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/>
        <w:drawing>
          <wp:inline distT="0" distB="0" distL="0" distR="0">
            <wp:extent cx="5763260" cy="751205"/>
            <wp:effectExtent l="0" t="0" r="0" b="0"/>
            <wp:docPr id="1" name="banner na dokumenty z logo wojwodztwa - kolor NOWY now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nner na dokumenty z logo wojwodztwa - kolor NOWY now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łącznik nr 5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kład RPO WSL na lata 2007-2013 w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alizację celów  Strategii Lizbońskiej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Szczegółowy opis priorytetów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Regionalnego Programu Operacyjnego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ojewództwa Śląskiego na lata 2007 - 2013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Katowice, kwiecień 2014 r.</w:t>
      </w:r>
      <w:r>
        <w:br w:type="page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0"/>
          <w:szCs w:val="20"/>
        </w:rPr>
        <w:t xml:space="preserve">Wkład RPO WSL na lata 2007-2013 w realizację celów Strategii Lizbońskiej, według indykatywnego podziału wkładu funduszy </w:t>
        <w:br/>
        <w:t>w program operacyjny (€), z podziałem na kategorie interwencji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7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140"/>
      </w:tblGrid>
      <w:tr>
        <w:trPr>
          <w:trHeight w:val="438" w:hRule="atLeast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westie priorytetowe</w:t>
            </w:r>
          </w:p>
        </w:tc>
      </w:tr>
      <w:tr>
        <w:trPr>
          <w:trHeight w:val="33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d kategorii interwencj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wot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 493 44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 592 90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7 63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 921 94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 364 80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6 684 83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5 301 64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4 606 59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3 548 73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 877 64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 765 30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 293 77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 373 13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6 05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2 29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 875 81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 287 661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Z powyższego zestawienia wynika, że 674 944 226 € – około 40% środków finansowych w ramach Regionalnego Programu Operacyjnego Województwa Śląskiego na lata 2007-2013 zostało przeznaczone na realizację celów Strategii Lizbońskiej.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  <w:t>Regionalny Program Operacyjny Województwa Śląskiego na lata 2007 – 2013</w:t>
    </w:r>
  </w:p>
  <w:p>
    <w:pPr>
      <w:pStyle w:val="Footer"/>
      <w:jc w:val="center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  <w:t>www.rpo.slaskie.pl</w:t>
    </w:r>
  </w:p>
  <w:p>
    <w:pPr>
      <w:pStyle w:val="Footer"/>
      <w:jc w:val="center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</w:rPr>
      <w:t xml:space="preserve">Załącznik nr 5 do </w:t>
    </w:r>
    <w:r>
      <w:rPr>
        <w:rFonts w:cs="Arial" w:ascii="Verdana" w:hAnsi="Verdana"/>
        <w:sz w:val="16"/>
        <w:szCs w:val="16"/>
      </w:rPr>
      <w:t>Szczegółowego opisu priorytetów</w:t>
    </w:r>
    <w:r>
      <w:rPr>
        <w:rFonts w:cs="Verdana" w:ascii="Verdana" w:hAnsi="Verdana"/>
        <w:sz w:val="16"/>
        <w:szCs w:val="16"/>
      </w:rPr>
      <w:t xml:space="preserve"> RPO WSL na lata 2007-2013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Wkład RPO WSL w realizację celów Strategii Lizbońskiej</w: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1:27:00Z</dcterms:created>
  <dc:creator>Urszula</dc:creator>
  <dc:description/>
  <cp:keywords/>
  <dc:language>en-US</dc:language>
  <cp:lastModifiedBy>kleszcza</cp:lastModifiedBy>
  <cp:lastPrinted>2012-02-22T11:19:00Z</cp:lastPrinted>
  <dcterms:modified xsi:type="dcterms:W3CDTF">2014-03-25T12:15:00Z</dcterms:modified>
  <cp:revision>21</cp:revision>
  <dc:subject/>
  <dc:title> </dc:title>
</cp:coreProperties>
</file>