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9.1 – Zał. 3 </w:t>
      </w:r>
      <w:r>
        <w:rPr>
          <w:i/>
          <w:sz w:val="20"/>
          <w:szCs w:val="28"/>
        </w:rPr>
        <w:t>Metryka sprawy w postępowaniu administracyj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RYKA  SPRA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984"/>
        <w:gridCol w:w="3260"/>
        <w:gridCol w:w="2376"/>
      </w:tblGrid>
      <w:tr>
        <w:trPr/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pra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miot spra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jętej czyn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osoby podejmującej daną czynność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odejmowanej czynności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identyfikatora dokumentu w aktach sprawy, do którego odnosi się dana czynność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35:00Z</dcterms:created>
  <dc:creator>jkopczacka</dc:creator>
  <dc:description/>
  <cp:keywords/>
  <dc:language>en-US</dc:language>
  <cp:lastModifiedBy>Piasecka Olga</cp:lastModifiedBy>
  <cp:lastPrinted>2013-08-23T08:53:00Z</cp:lastPrinted>
  <dcterms:modified xsi:type="dcterms:W3CDTF">2019-07-01T12:59:00Z</dcterms:modified>
  <cp:revision>17</cp:revision>
  <dc:subject/>
  <dc:title>METRYKA  SPRAWY</dc:title>
</cp:coreProperties>
</file>