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1.4.2 - Zał. 1 </w:t>
      </w:r>
      <w:r>
        <w:rPr>
          <w:i/>
          <w:sz w:val="20"/>
          <w:szCs w:val="20"/>
        </w:rPr>
        <w:t>Wzór notatki służbowej w sprawie odstąpienia od zapisów IW IP RPO WSL-WUP</w:t>
      </w:r>
    </w:p>
    <w:p>
      <w:pPr>
        <w:pStyle w:val="Normal"/>
        <w:pBdr>
          <w:bottom w:val="single" w:sz="12" w:space="1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 xml:space="preserve">Wydział …………………………..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</w:rPr>
        <w:t>Zespół ……………………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Wojewódzki Urząd Pracy XX-XXX  Katowice, ul. ……………….., tel.: 32/ 757 ………….,  e-mail:   …….@wup-katowice.pl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right"/>
        <w:rPr/>
      </w:pPr>
      <w:r>
        <w:rPr/>
        <w:t xml:space="preserve">Katowice, ……………….. roku </w:t>
      </w:r>
    </w:p>
    <w:p>
      <w:pPr>
        <w:pStyle w:val="Normal"/>
        <w:ind w:left="5664" w:hanging="0"/>
        <w:jc w:val="center"/>
        <w:rPr/>
      </w:pPr>
      <w:r>
        <w:rPr>
          <w:i/>
        </w:rPr>
        <w:t xml:space="preserve">      </w:t>
      </w:r>
      <w:r>
        <w:rPr/>
        <w:t xml:space="preserve">XX-XXX.433.XXXXX.201X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Notatka służbowa</w:t>
      </w:r>
    </w:p>
    <w:tbl>
      <w:tblPr>
        <w:tblW w:w="922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630" w:hRule="atLeast"/>
        </w:trPr>
        <w:tc>
          <w:tcPr>
            <w:tcW w:w="9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la:</w:t>
            </w:r>
          </w:p>
        </w:tc>
      </w:tr>
      <w:tr>
        <w:trPr>
          <w:trHeight w:val="840" w:hRule="atLeast"/>
        </w:trPr>
        <w:tc>
          <w:tcPr>
            <w:tcW w:w="9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tyczy: </w:t>
            </w:r>
            <w:r>
              <w:rPr/>
              <w:t>odstąpienia od zapisów IW IP RPO WSL-WUP 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[opis sytuacji, powody dla których odstąpienie od zapisów IW IP RPO WSL-WUP jest konieczne oraz proponowany sposób postępowania]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Podpis Wicedyrektora Pionu/Naczelnika Wydziału/Kierownika Zespołu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5120</wp:posOffset>
                </wp:positionV>
                <wp:extent cx="4786630" cy="1064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47"/>
                              <w:gridCol w:w="509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Dyrektor/Wicedyrektor IP RPO WSL-WU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  <w:t>Decyzja i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83.85pt;mso-wrap-distance-left:7.05pt;mso-wrap-distance-right:0pt;mso-wrap-distance-top:0pt;mso-wrap-distance-bottom:0pt;margin-top:25.6pt;mso-position-vertical-relative:text;margin-left: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47"/>
                        <w:gridCol w:w="509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4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  <w:t xml:space="preserve">Dyrektor/Wicedyrektor IP RPO WSL-WUP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  <w:t>Decyzja i podpis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4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7980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</w:tblGrid>
      <w:tr>
        <w:trPr>
          <w:trHeight w:val="345" w:hRule="atLeast"/>
        </w:trPr>
        <w:tc>
          <w:tcPr>
            <w:tcW w:w="7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b w:val="false"/>
          <w:bCs w:val="false"/>
          <w:sz w:val="18"/>
          <w:szCs w:val="18"/>
        </w:rPr>
        <w:t xml:space="preserve">                                                           </w:t>
      </w:r>
      <w:r>
        <w:rPr>
          <w:rStyle w:val="StrongEmphasis"/>
          <w:b w:val="false"/>
          <w:bCs w:val="false"/>
          <w:sz w:val="18"/>
          <w:szCs w:val="18"/>
        </w:rPr>
        <w:t>Sporządził: Imię i Nazwisko, XX-XXX (Symbol komórki organizacyjnej), dnia 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2:00Z</dcterms:created>
  <dc:creator>Patryk_B</dc:creator>
  <dc:description/>
  <cp:keywords/>
  <dc:language>en-US</dc:language>
  <cp:lastModifiedBy>Piasecka Olga</cp:lastModifiedBy>
  <cp:lastPrinted>2016-08-16T12:47:00Z</cp:lastPrinted>
  <dcterms:modified xsi:type="dcterms:W3CDTF">2019-07-01T12:42:00Z</dcterms:modified>
  <cp:revision>15</cp:revision>
  <dc:subject/>
  <dc:title>Wydział Programowania Rozwoju i Funduszy Europejskich</dc:title>
</cp:coreProperties>
</file>