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.4.2- Zał. 2 </w:t>
      </w:r>
      <w:r>
        <w:rPr>
          <w:i/>
          <w:sz w:val="20"/>
          <w:szCs w:val="20"/>
          <w:lang w:val="en-US" w:eastAsia="en-US"/>
        </w:rPr>
        <w:t>Wzór rejestru odstępstw od zapisów Instrukcji Wykonawczych dla IP RPO WSL-WUP</w:t>
      </w:r>
    </w:p>
    <w:p>
      <w:pPr>
        <w:pStyle w:val="Normal"/>
        <w:tabs>
          <w:tab w:val="clear" w:pos="708"/>
          <w:tab w:val="left" w:pos="11207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jestr odstępstw od zapisów Instrukcji Wykonawczych dla IP RPO WSL - WUP</w:t>
      </w:r>
    </w:p>
    <w:tbl>
      <w:tblPr>
        <w:tblW w:w="15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57"/>
        <w:gridCol w:w="1807"/>
        <w:gridCol w:w="2245"/>
        <w:gridCol w:w="1591"/>
        <w:gridCol w:w="2015"/>
        <w:gridCol w:w="1532"/>
        <w:gridCol w:w="1952"/>
        <w:gridCol w:w="1943"/>
      </w:tblGrid>
      <w:tr>
        <w:trPr>
          <w:trHeight w:val="7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is zaistniałej sytua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wód odstępstw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onowany sposób postępow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instrukcji, którego odstępstwo dotycz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załącznika do Instrukcji Wykonawczych, którego odstępstwo dotycz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aszając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zgłoszenia / obowiązyw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wprowadzenia do Instrukcji Wykonawczych (wersja IW)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18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5626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45:00Z</dcterms:created>
  <dc:creator>iwakula</dc:creator>
  <dc:description/>
  <cp:keywords/>
  <dc:language>en-US</dc:language>
  <cp:lastModifiedBy>Piasecka Olga</cp:lastModifiedBy>
  <dcterms:modified xsi:type="dcterms:W3CDTF">2019-07-01T12:42:00Z</dcterms:modified>
  <cp:revision>9</cp:revision>
  <dc:subject/>
  <dc:title>Wzór rejestru osób upoważnionych do dostępu do raportów i zestawień o nieprawidłowościach</dc:title>
</cp:coreProperties>
</file>