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1 – Zał. 2 </w:t>
      </w:r>
      <w:r>
        <w:rPr>
          <w:rFonts w:cs="Times New Roman" w:ascii="Times New Roman" w:hAnsi="Times New Roman"/>
          <w:i/>
          <w:sz w:val="20"/>
        </w:rPr>
        <w:t>Lista sprawdzająca do klasyfikacji stwierdzonych wydatków niekwalifikowanych (PAC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……….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6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 Operacyjny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ziałani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działanie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Beneficjen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otyczy (przedmiot PACA)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86"/>
        <w:gridCol w:w="850"/>
        <w:gridCol w:w="4537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zy został naruszony przepis prawa (unijnego lub prawa krajowego dotyczącego stosowania prawa unijnego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y wydatek niekwalifikowany powstał w wyniku działania lub zaniechania podmiotu gospodarczeg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103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zy wystąpiła szkoda finansowa dla budżetu UE (realna lub potencjalna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łkowita kwota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x TAK oznacza wystąpienie nieprawidłowośc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zy w związku ze stwierdzeniem nieprawidłowości konieczne jest przygotowanie zgłoszenia nieprawidłowości za pośrednictwem systemu IMS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y w związku ze stwierdzeniem nieprawidłowości konieczne jest przygotowanie zgłoszenia szczególnego nieprawidłowości za pośrednictwem systemu IM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datek wykryty w związku z weryfikacją wniosku o płatn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</w:rPr>
              <w:t>Wydatek wykryty podczas kontroli projekt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na sposób wykrycia – </w:t>
            </w:r>
            <w:r>
              <w:rPr>
                <w:rFonts w:cs="Times New Roman" w:ascii="Times New Roman" w:hAnsi="Times New Roman"/>
                <w:i/>
              </w:rPr>
              <w:t>wskazać ja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>
          <w:trHeight w:val="9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orządzi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ceptowa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twierdzi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9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4:00Z</dcterms:created>
  <dc:creator>ekotkowska</dc:creator>
  <dc:description/>
  <cp:keywords/>
  <dc:language>en-US</dc:language>
  <cp:lastModifiedBy>Piasecka Olga</cp:lastModifiedBy>
  <cp:lastPrinted>2014-12-11T11:17:00Z</cp:lastPrinted>
  <dcterms:modified xsi:type="dcterms:W3CDTF">2019-07-01T12:58:00Z</dcterms:modified>
  <cp:revision>20</cp:revision>
  <dc:subject/>
  <dc:title/>
</cp:coreProperties>
</file>