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3100" cy="56261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0" r="-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0"/>
          <w:szCs w:val="24"/>
        </w:rPr>
      </w:pPr>
      <w:r>
        <w:rPr>
          <w:rFonts w:cs="Times New Roman" w:ascii="Times New Roman" w:hAnsi="Times New Roman"/>
          <w:bCs/>
          <w:sz w:val="20"/>
          <w:szCs w:val="24"/>
        </w:rPr>
        <w:t xml:space="preserve">7.2.1 – Zał. 3 </w:t>
      </w:r>
      <w:r>
        <w:rPr>
          <w:rFonts w:cs="Times New Roman" w:ascii="Times New Roman" w:hAnsi="Times New Roman"/>
          <w:bCs/>
          <w:i/>
          <w:sz w:val="20"/>
          <w:szCs w:val="24"/>
        </w:rPr>
        <w:t>Informacja wewnętrzna od komórek merytorycznych o kontrolowanym projekci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ONTROLA REALIZACJI PROJEKTU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NFORMACJA WEWNĘTRZN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umer i rodzaj kontroli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umer projektu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zwa projektu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Numer i nazwa Działania/Poddziałania RPO WSL 2014-2020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zwa Beneficjenta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dzaj Beneficjenta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espół prowadzący kontrolę (KK/KC/KB)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godność z RPK (tak/nie)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Uzasadnienie (należy wskazać w przypadku niezgodności z RPK)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zy są jakiekolwiek dodatkowe kwestie konieczne do sprawdzenia przez Zespół Kontrolujący </w:t>
        <w:br/>
        <w:t>w trakcie kontroli w miejscu realizacji projektu? Jeśli tak, proszę określić poniżej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otyczy przeprowadzonych postępowań kontrolnych, w tym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Akapitzlist"/>
        <w:numPr>
          <w:ilvl w:val="1"/>
          <w:numId w:val="3"/>
        </w:numPr>
        <w:spacing w:before="0" w:after="0"/>
        <w:ind w:left="426" w:hanging="432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Wizyt monitoringowych: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16"/>
          <w:szCs w:val="16"/>
        </w:rPr>
        <w:t>Należy podać, m. in. takie informacje, jak: data i miejsce przeprowadzenia wizyty, rodzaj zwizytowanej formy wsparcia, czy stwierdzono uchybienia i/lub nieprawidłowości, czy wydano Zalecenia, etap postępowania, czy postępowanie jest zamknięte, itp.</w:t>
      </w:r>
    </w:p>
    <w:p>
      <w:pPr>
        <w:pStyle w:val="Akapitzlist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pis osób uczestniczących w wizycie monitoringowej lub pracownika koordynującego organizację wizyt / Kierownika Zespołu ds. Kontroli w Katowicach</w:t>
      </w:r>
    </w:p>
    <w:p>
      <w:pPr>
        <w:pStyle w:val="Akapitzlist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1"/>
          <w:numId w:val="3"/>
        </w:numPr>
        <w:spacing w:before="0" w:after="0"/>
        <w:ind w:left="426" w:hanging="432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otychczasowych kontroli </w:t>
      </w:r>
      <w:r>
        <w:rPr>
          <w:rFonts w:cs="Times New Roman" w:ascii="Times New Roman" w:hAnsi="Times New Roman"/>
          <w:i/>
          <w:sz w:val="24"/>
          <w:szCs w:val="24"/>
        </w:rPr>
        <w:t>(jeżeli dotyczy)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Akapitzlist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16"/>
          <w:szCs w:val="16"/>
        </w:rPr>
        <w:t>Należy podać, m. in. takie informacje, jak: daty i numery przeprowadzonych kontroli, czy stwierdzono uchybienia i/lub nieprawidłowości, czy wydano Zalecenia, czy postępowanie jest zamknięte, itp.</w:t>
      </w:r>
    </w:p>
    <w:p>
      <w:pPr>
        <w:pStyle w:val="Akapitzlist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Akapitzlist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pis członka zespołu kontrolującego uczestniczącego w dotychczasowych kontrolach lub Kierownika Zespołu ds. Kontroli w Katowicach </w:t>
      </w:r>
    </w:p>
    <w:p>
      <w:pPr>
        <w:pStyle w:val="Akapitzlist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1"/>
          <w:numId w:val="3"/>
        </w:numPr>
        <w:spacing w:before="0" w:after="0"/>
        <w:ind w:left="426" w:hanging="432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łożonych skarg </w:t>
      </w:r>
      <w:r>
        <w:rPr>
          <w:rFonts w:cs="Times New Roman" w:ascii="Times New Roman" w:hAnsi="Times New Roman"/>
          <w:i/>
          <w:sz w:val="24"/>
          <w:szCs w:val="24"/>
        </w:rPr>
        <w:t>(jeżeli dotyczy)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Czy stwierdzono okoliczności uzasadniające konieczność dokonania szczegółowej kontroli w danym zakresie. Jeżeli tak to proszę wskazać jakie?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pis pracownika Wydziału Kontroli EFS rozpatrującego skargi lub Kierownika Zespołu ds. Kontroli w Katowicach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i podpis Naczelnika Wydziału Kontroli EFS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1"/>
          <w:numId w:val="3"/>
        </w:numPr>
        <w:spacing w:before="0" w:after="0"/>
        <w:ind w:left="426" w:hanging="432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łożonych skarg w przypadku PSF </w:t>
      </w:r>
      <w:r>
        <w:rPr>
          <w:rFonts w:cs="Times New Roman" w:ascii="Times New Roman" w:hAnsi="Times New Roman"/>
          <w:i/>
          <w:sz w:val="24"/>
          <w:szCs w:val="24"/>
        </w:rPr>
        <w:t>(jeżeli dotyczy)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Czy stwierdzono okoliczności uzasadniające konieczność dokonania szczegółowej kontroli w danym zakresie. Jeżeli tak to proszę wskazać jakie?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pis pracownika Wydziału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Zarządzania EFS </w:t>
      </w:r>
      <w:r>
        <w:rPr>
          <w:rFonts w:cs="Times New Roman" w:ascii="Times New Roman" w:hAnsi="Times New Roman"/>
          <w:sz w:val="24"/>
          <w:szCs w:val="24"/>
        </w:rPr>
        <w:t xml:space="preserve">rozpatrującego skargi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ta i podpis Naczelnika Wydziału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Zarządzania EFS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before="0" w:after="0"/>
        <w:ind w:left="426" w:hanging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Akapitzlist"/>
        <w:numPr>
          <w:ilvl w:val="1"/>
          <w:numId w:val="3"/>
        </w:numPr>
        <w:spacing w:before="0" w:after="0"/>
        <w:ind w:left="426" w:hanging="432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4"/>
          <w:szCs w:val="24"/>
        </w:rPr>
        <w:t>Zespół ds. Projektów Konkursowych 1 / Konkursowych 2 / Pozakonkursowych:</w:t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Czy w związku z realizacją projektu opiekun projektu zidentyfikował kwestie wymagające szczegółowej weryfikacji w trakcie kontroli?. Jeżeli tak to proszę wskazać jakie?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Proszę o wskazanie pozycji z wniosków o płatność, które podlegały weryfikacji w ramach kontroli wniosków o płatność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16"/>
          <w:szCs w:val="16"/>
        </w:rPr>
        <w:t>Proszę o wskazanie, które procedury zakupów w ramach projektu podlegały weryfikacji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pis osoby wypełniającej </w:t>
        <w:tab/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i podpis Kierownika Zespołu ds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ojektów Konkursowych 1 / Konkursowych 2 / Pozakonkursowych </w:t>
      </w:r>
    </w:p>
    <w:p>
      <w:pPr>
        <w:pStyle w:val="Normal"/>
        <w:pBdr>
          <w:bottom w:val="single" w:sz="4" w:space="1" w:color="000000"/>
        </w:pBd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wiadomości Zespołu ds. Projektów Konkursowych 1 / Konkursowych 2 / Pozakonkursowych przekazano drogą elektroniczną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ję pokontrolną nr ………………………………………..</w:t>
      </w:r>
    </w:p>
    <w:p>
      <w:pPr>
        <w:pStyle w:val="Normal"/>
        <w:suppressAutoHyphens w:val="true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dniu ……………………………….</w:t>
      </w:r>
    </w:p>
    <w:p>
      <w:pPr>
        <w:pStyle w:val="Normal"/>
        <w:suppressAutoHyphens w:val="true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tateczną Informację pokontrolną nr ………………………………………..</w:t>
      </w:r>
    </w:p>
    <w:p>
      <w:pPr>
        <w:pStyle w:val="Normal"/>
        <w:suppressAutoHyphens w:val="true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 dniu ………………………………. </w:t>
      </w:r>
      <w:r>
        <w:rPr>
          <w:rFonts w:cs="Times New Roman" w:ascii="Times New Roman" w:hAnsi="Times New Roman"/>
          <w:i/>
          <w:sz w:val="24"/>
          <w:szCs w:val="24"/>
        </w:rPr>
        <w:t>(jeśli dotyczy)</w:t>
      </w:r>
    </w:p>
    <w:p>
      <w:pPr>
        <w:pStyle w:val="Normal"/>
        <w:suppressAutoHyphens w:val="true"/>
        <w:spacing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ezwanie do zwrotu – w dniu  ………………………………. </w:t>
      </w:r>
      <w:r>
        <w:rPr>
          <w:rFonts w:cs="Times New Roman" w:ascii="Times New Roman" w:hAnsi="Times New Roman"/>
          <w:i/>
          <w:sz w:val="24"/>
          <w:szCs w:val="24"/>
        </w:rPr>
        <w:t>(jeśli dotyczy)</w:t>
      </w:r>
    </w:p>
    <w:p>
      <w:pPr>
        <w:pStyle w:val="Normal"/>
        <w:suppressAutoHyphens w:val="true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datkową istotną korespondencję w sprawie………………………………………..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suppressAutoHyphens w:val="true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 dniu ………………………………. </w:t>
      </w:r>
      <w:r>
        <w:rPr>
          <w:rFonts w:cs="Times New Roman" w:ascii="Times New Roman" w:hAnsi="Times New Roman"/>
          <w:i/>
          <w:sz w:val="24"/>
          <w:szCs w:val="24"/>
        </w:rPr>
        <w:t>(jeśli dotyczy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pis Kierownika Zespołu ds. Projektów Konkursowych 1 / Konkursowych 2 / Pozakonkursowych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/ lub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druk potwierdzający przekazanie wersji elektronicznej dokumentów.</w:t>
      </w:r>
    </w:p>
    <w:sectPr>
      <w:type w:val="nextPage"/>
      <w:pgSz w:w="11906" w:h="16838"/>
      <w:pgMar w:left="1417" w:right="1417" w:gutter="0" w:header="0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ezodstpwZnak">
    <w:name w:val="Bez odstępów Znak"/>
    <w:qFormat/>
    <w:rPr>
      <w:rFonts w:ascii="Cambria" w:hAnsi="Cambria" w:eastAsia="Times New Roman" w:cs="Cambria"/>
      <w:b/>
      <w:szCs w:val="24"/>
      <w:lang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  <w:spacing w:lineRule="auto" w:line="360"/>
    </w:pPr>
    <w:rPr>
      <w:rFonts w:ascii="Cambria" w:hAnsi="Cambria" w:eastAsia="Times New Roman" w:cs="Cambria"/>
      <w:b/>
      <w:color w:val="auto"/>
      <w:sz w:val="20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1:17:00Z</dcterms:created>
  <dc:creator>gkozlowski</dc:creator>
  <dc:description/>
  <cp:keywords/>
  <dc:language>en-US</dc:language>
  <cp:lastModifiedBy>Piasecka Olga</cp:lastModifiedBy>
  <dcterms:modified xsi:type="dcterms:W3CDTF">2019-07-01T12:49:00Z</dcterms:modified>
  <cp:revision>3</cp:revision>
  <dc:subject/>
  <dc:title/>
</cp:coreProperties>
</file>