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1"/>
        <w:spacing w:lineRule="auto" w:line="2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Bezodstpw1"/>
        <w:spacing w:lineRule="auto" w:line="240"/>
        <w:jc w:val="center"/>
        <w:rPr>
          <w:b w:val="false"/>
          <w:b w:val="false"/>
          <w:bCs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1"/>
        <w:spacing w:lineRule="auto" w:line="2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Bezodstpw1"/>
        <w:spacing w:lineRule="auto" w:line="2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Bezodstpw1"/>
        <w:spacing w:lineRule="auto" w:line="24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  <w:t xml:space="preserve">8.2 – Zał. 1 </w:t>
      </w:r>
      <w:r>
        <w:rPr>
          <w:rFonts w:cs="Times New Roman" w:ascii="Times New Roman" w:hAnsi="Times New Roman"/>
          <w:b w:val="false"/>
          <w:bCs w:val="false"/>
          <w:i/>
          <w:sz w:val="20"/>
          <w:szCs w:val="28"/>
        </w:rPr>
        <w:t>Karta informacyjna o okolicznościach wskazujących na naruszenie dyscypliny finansów publicznych</w:t>
      </w:r>
    </w:p>
    <w:p>
      <w:pPr>
        <w:pStyle w:val="Bezodstpw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</w:r>
    </w:p>
    <w:p>
      <w:pPr>
        <w:pStyle w:val="Bezodstpw1"/>
        <w:spacing w:lineRule="auto" w:line="2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Bezodstpw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70C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70C0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0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Opis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Wypełnia Zespół kontrolujący/ </w:t>
            </w:r>
            <w:r>
              <w:rPr>
                <w:rFonts w:cs="Times New Roman" w:ascii="Times New Roman" w:hAnsi="Times New Roman"/>
                <w:b/>
              </w:rPr>
              <w:t>Wydział Obsługi Projektów EFS/</w:t>
              <w:br/>
              <w:t>Zespół ds. Obsługi Finansowej Projektów EFS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Tytuł projektu  i nr umowy  o dofinansowanie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i adres siedziby beneficjent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Opis zarzutów stanowiących podstawę  podejrzenia naruszenia  dyscypliny finansów publicz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a prawna uznania wydatków za wykorzystane niezgodnie z przeznaczeniem lub z naruszeniem obowiązujących procedur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sokość środków finansowych będących przedmiotem podejrzenia naruszenia dyscypliny finansów publicznych lub wysokości skutków finansowych naruszen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mię i nazwisko (oraz ewent. adres zamieszkania) osoby odpowiedzialnej za naruszenie dyscypliny finansów publicznych (osoba podejmująca decyzje w ramach projektu w zakresie narusz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zy okoliczności wskazujące na naruszenie dyscypliny finansów publicznych jest przedmiotem postępowania karnego, postępowania w sprawie o wykroczenie, postępowania w sprawie o przestępstwo skarbowe albo wykroczenie skarbowe? Jeśli tak, należy wskazać szczegóły dot. postępowania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az załącznik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63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lang w:eastAsia="pl-PL"/>
              </w:rPr>
            </w:pPr>
            <w:r>
              <w:rPr>
                <w:rFonts w:cs="Times New Roman" w:ascii="Times New Roman" w:hAnsi="Times New Roman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ata i podpis Kierownika Zespołu ds. kontroli w Katowicach/Bielsku – Białej/Częstochowie, Naczelnika Wydziału Obsługi Projektów EFS/ Kierownika </w:t>
            </w:r>
            <w:r>
              <w:rPr>
                <w:rFonts w:cs="Times New Roman" w:ascii="Times New Roman" w:hAnsi="Times New Roman"/>
              </w:rPr>
              <w:t>Zespołu ds. Obsługi Finansowej Projektów EFS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Niewłaściwe skreślić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sectPr>
      <w:footerReference w:type="default" r:id="rId3"/>
      <w:type w:val="nextPage"/>
      <w:pgSz w:w="11906" w:h="16838"/>
      <w:pgMar w:left="1417" w:right="850" w:gutter="0" w:header="0" w:top="709" w:footer="28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</w:rPr>
  </w:style>
  <w:style w:type="character" w:styleId="WW8Num3z0">
    <w:name w:val="WW8Num3z0"/>
    <w:qFormat/>
    <w:rPr>
      <w:rFonts w:cs="Calibri"/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Calibri"/>
      <w:b/>
      <w:u w:val="none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mbria" w:hAnsi="Cambria" w:cs="Cambria"/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1">
    <w:name w:val="Bez odstępów1"/>
    <w:qFormat/>
    <w:pPr>
      <w:widowControl/>
      <w:bidi w:val="0"/>
      <w:spacing w:lineRule="auto" w:line="360"/>
    </w:pPr>
    <w:rPr>
      <w:rFonts w:ascii="Cambria" w:hAnsi="Cambria" w:eastAsia="Calibri" w:cs="Cambria"/>
      <w:b/>
      <w:bCs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Bezodstpw">
    <w:name w:val="Bez odstępów"/>
    <w:qFormat/>
    <w:pPr>
      <w:widowControl/>
      <w:bidi w:val="0"/>
      <w:spacing w:lineRule="auto" w:line="360"/>
    </w:pPr>
    <w:rPr>
      <w:rFonts w:ascii="Cambria" w:hAnsi="Cambria" w:eastAsia="Times New Roman" w:cs="Cambria"/>
      <w:b/>
      <w:bCs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20:00Z</dcterms:created>
  <dc:creator>ekotkowska</dc:creator>
  <dc:description/>
  <cp:keywords/>
  <dc:language>en-US</dc:language>
  <cp:lastModifiedBy>Piasecka Olga</cp:lastModifiedBy>
  <cp:lastPrinted>2016-09-14T14:49:00Z</cp:lastPrinted>
  <dcterms:modified xsi:type="dcterms:W3CDTF">2019-07-01T12:58:00Z</dcterms:modified>
  <cp:revision>45</cp:revision>
  <dc:subject/>
  <dc:title/>
</cp:coreProperties>
</file>