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lang w:val="pl-PL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4.1.1 – Zał. 3 </w:t>
      </w:r>
      <w:r>
        <w:rPr>
          <w:rFonts w:cs="Times New Roman" w:ascii="Times New Roman" w:hAnsi="Times New Roman"/>
          <w:b w:val="false"/>
          <w:i/>
          <w:sz w:val="20"/>
        </w:rPr>
        <w:t>Wzór karty obiegowej do wniosku o płatność</w:t>
      </w:r>
    </w:p>
    <w:p>
      <w:pPr>
        <w:pStyle w:val="Heading3"/>
        <w:jc w:val="center"/>
        <w:rPr/>
      </w:pPr>
      <w:r>
        <w:rPr/>
        <w:t xml:space="preserve">KARTA OBIEGOWA POTWIERDZAJĄCA MOŻLIWOŚĆ ZATWIERDZENIA WNIOSKU O PŁATNOŚĆ ORAZ DOKONANIA PŁATNOŚCI </w:t>
        <w:br/>
        <w:t>NA RZECZ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neficjent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0"/>
        <w:gridCol w:w="2520"/>
        <w:gridCol w:w="2320"/>
      </w:tblGrid>
      <w:tr>
        <w:trPr>
          <w:trHeight w:val="360" w:hRule="atLeast"/>
        </w:trPr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umowy: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niosku o płatność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wpływu wniosku o płatność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istnieją przesłanki uzasadniające brak zatwierdzenia wniosku lub  wstrzymanie płatności na rzecz beneficjenta ze strony Zespołu ds. Obsługi Finansowej Projektów EFS oraz Wydziału Kontroli EFS?</w:t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ÓRKA ORGANIZACYJN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/NI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I PODPIS</w:t>
            </w:r>
          </w:p>
        </w:tc>
      </w:tr>
      <w:tr>
        <w:trPr>
          <w:trHeight w:val="11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ział Kontroli </w:t>
              <w:br/>
              <w:t>EF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je i uwagi Wydział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prowadzono kontrolę na miejscu planowaną (TAK – data przeprowadzenia/ NIE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ępowanie zamknięte (TAK/ NI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wierdzono uchybienia nie mające skutków finansowych (TAK/ NIE/ NIE DOTYCZY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wierdzono wydatki niekwalifikowane (TAK – wysokość i rodzaj/ NIE/ NIE DOTYCZY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eczność naliczenia odsetek (TAK – od jakiej daty i kwoty/ NIE/ NIE DOTYCZY)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ydatek niekwalifikowany stanowi nieprawidłowość w rozumieniu systemu raportowania o nieprawidłowościach (TAK/ NIE/ NIE DOTYCZY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w opinii Wydziału kontroli stwierdzone wydatki niekwalifikowane powinny pomniejszyć kwotę dofinansowania (TAK/ NIE/ NIE DOTYCZY) 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uwag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zeprowadzono kontrolę doraźną (TAK -  data i uzasadnienie/ N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ępowanie zamknięte (TAK/ NI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wierdzono uchybienia nie mające skutków finansowych (TAK/ NIE/ NIE DOTYCZY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wierdzono wydatki niekwalifikowane (TAK – wysokość i rodzaj/ NIE/ NIE DOTYCZY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eczność naliczenia odsetek (TAK – od jakiej daty i kwoty/ NIE/ NIE DOTYCZY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ydatek niekwalifikowany stanowi nieprawidłowość w rozumieniu systemu raportowania o nieprawidłowościach (TAK/ NIE/ NIE DOTYCZY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w opinii Wydziału kontroli stwierdzone wydatki niekwalifikowane powinny pomniejszyć kwotę dofinansowania (TAK/ NIE/ NIE DOTYCZY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uwagi</w:t>
            </w:r>
          </w:p>
          <w:p>
            <w:pPr>
              <w:pStyle w:val="Akapitzlis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prowadzono wizytę monitoringową (TAK – data/ NI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ępowanie zamknięte (TAK/ NI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wierdzono uchybienia nie mające skutków finansowych (TAK/ NIE/ NIE DOTYCZY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wierdzono wydatki niekwalifikowane (TAK – wysokość i rodzaj/ NIE/ NIE DOTYCZY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eczność naliczenia odsetek (TAK – od jakiej daty i kwoty/ NIE/ NIE DOTYCZY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ydatek niekwalifikowany stanowi nieprawidłowość w rozumieniu systemu raportowania o nieprawidłowościach (TAK/ NIE/ NIE DOTYCZY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w opinii Wydziału kontroli stwierdzone wydatki niekwalifikowane powinny pomniejszyć kwotę dofinansowania (TAK/ NIE/ NIE DOTYCZY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uwag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uwagi Wydział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s. Obsługi Finansowej Projektów EF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je i uwagi Zespoł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przekazanych środków dotacj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środków poświadczona przez IP RPO WSL-WUP:</w:t>
            </w:r>
          </w:p>
          <w:p>
            <w:pPr>
              <w:pStyle w:val="Akapitzlis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uwagi Zespołu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4:00Z</dcterms:created>
  <dc:creator>Your User Name</dc:creator>
  <dc:description/>
  <cp:keywords/>
  <dc:language>en-US</dc:language>
  <cp:lastModifiedBy>Piasecka Olga</cp:lastModifiedBy>
  <cp:lastPrinted>2013-07-04T12:54:00Z</cp:lastPrinted>
  <dcterms:modified xsi:type="dcterms:W3CDTF">2019-07-01T12:47:00Z</dcterms:modified>
  <cp:revision>7</cp:revision>
  <dc:subject/>
  <dc:title/>
</cp:coreProperties>
</file>