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2.4.4 – Zał. 6 </w:t>
      </w:r>
      <w:r>
        <w:rPr>
          <w:i/>
          <w:sz w:val="20"/>
          <w:szCs w:val="20"/>
        </w:rPr>
        <w:t xml:space="preserve">Wzór tabeli z informacją o projekcie/projektach, który/e został/y wybrany/e do dofinansowania, umieszczanej na stronie internetowej </w:t>
      </w:r>
    </w:p>
    <w:p>
      <w:pPr>
        <w:pStyle w:val="Normal"/>
        <w:spacing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P RPO WSL-WUP i portalu oraz przekazywanej przez IP RPO WSL-WUP do IZ RPO WSL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>Wzór tabeli z informacją o projekcie/projektach, który/e został/y wybrany/e do dofinansowania, umieszczanej na stronie internetowej IP RPO WSL-WUP i portalu oraz przekazywanej przez IP RPO WSL-WUP do IZ RPO WS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1701"/>
        <w:gridCol w:w="1701"/>
        <w:gridCol w:w="1275"/>
        <w:gridCol w:w="851"/>
        <w:gridCol w:w="1559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w LSI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ind w:firstLine="34"/>
              <w:jc w:val="left"/>
              <w:rPr/>
            </w:pPr>
            <w:r>
              <w:rPr>
                <w:b/>
                <w:sz w:val="20"/>
                <w:szCs w:val="20"/>
              </w:rPr>
              <w:t>Nazwa projektu wybranego do dofinans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rzyznanego dofinansowania (w 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całkowita projektu 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znane punkty (nie dotyczy projektów pozakonkursowych powiatowych urzędów pra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brania projektu do dofinansowania (data zakończenia oceny projek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y czas realizacji proje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425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5:00Z</dcterms:created>
  <dc:creator>ssmigiel</dc:creator>
  <dc:description/>
  <cp:keywords/>
  <dc:language>en-US</dc:language>
  <cp:lastModifiedBy>k.ryfka</cp:lastModifiedBy>
  <dcterms:modified xsi:type="dcterms:W3CDTF">2019-04-02T12:23:00Z</dcterms:modified>
  <cp:revision>7</cp:revision>
  <dc:subject/>
  <dc:title/>
</cp:coreProperties>
</file>