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spacing w:lineRule="auto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spacing w:lineRule="auto" w:line="240"/>
        <w:jc w:val="center"/>
        <w:rPr>
          <w:rFonts w:cs="Times New Roman"/>
        </w:rPr>
      </w:pPr>
      <w:r>
        <w:rPr>
          <w:lang w:val="en-US" w:eastAsia="en-US"/>
        </w:rPr>
        <w:drawing>
          <wp:inline distT="0" distB="0" distL="0" distR="0">
            <wp:extent cx="5753100" cy="5626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0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  <w:t xml:space="preserve">9.1 – Zał. 5 </w:t>
      </w:r>
      <w:r>
        <w:rPr>
          <w:rFonts w:cs="Times New Roman" w:ascii="Times New Roman" w:hAnsi="Times New Roman"/>
          <w:bCs/>
          <w:i/>
          <w:sz w:val="20"/>
          <w:szCs w:val="20"/>
          <w:lang w:eastAsia="pl-PL"/>
        </w:rPr>
        <w:t>Lista sprawdzająca dla IP RPO WSL-WUP dotycząca odwołania</w:t>
      </w:r>
    </w:p>
    <w:p>
      <w:pPr>
        <w:pStyle w:val="Normal"/>
        <w:autoSpaceDE w:val="false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LISTA SPRAWDZAJ</w:t>
      </w:r>
      <w:r>
        <w:rPr>
          <w:rFonts w:cs="Times New Roman" w:ascii="Times New Roman" w:hAnsi="Times New Roman"/>
          <w:sz w:val="20"/>
          <w:szCs w:val="20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CA DLA IP RPO WSL-WUP</w:t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DOTYCZ</w:t>
      </w:r>
      <w:r>
        <w:rPr>
          <w:rFonts w:cs="Times New Roman" w:ascii="Times New Roman" w:hAnsi="Times New Roman"/>
          <w:sz w:val="20"/>
          <w:szCs w:val="20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CA ODWOŁANIA</w:t>
      </w:r>
    </w:p>
    <w:p>
      <w:pPr>
        <w:pStyle w:val="Normal"/>
        <w:autoSpaceDE w:val="false"/>
        <w:spacing w:lineRule="exact" w:line="30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SYGN. SPRAWY, KTÓREJ DOTYCZY ODWOŁANIE: 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BENEFICJENT: 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ind w:left="3060" w:hanging="306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TYTUŁ I NUMER PROJEKTU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ind w:left="3060" w:hanging="306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ind w:left="3060" w:hanging="306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Data wydania decyzji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Data doręczenia decyzji: ………………………………………………………………………………………………..</w:t>
      </w:r>
    </w:p>
    <w:p>
      <w:pPr>
        <w:pStyle w:val="Normal"/>
        <w:autoSpaceDE w:val="false"/>
        <w:spacing w:lineRule="exact" w:line="30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5"/>
        <w:gridCol w:w="2447"/>
      </w:tblGrid>
      <w:tr>
        <w:trPr>
          <w:trHeight w:val="7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eastAsia="pl-PL"/>
              </w:rPr>
              <w:t>CZYNNOŚ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eastAsia="pl-PL"/>
              </w:rPr>
              <w:t>TAK/ NIE/ Nie dotyczy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eastAsia="pl-PL"/>
              </w:rPr>
              <w:t>UWAG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y odwołanie wpłynęło do właściwego organu,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tóry wydał decyzję?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y odwołanie wskazuje zaskarżoną decyzję ?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y odwołanie wpłynęło w terminie (14 dni od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ty doręczenia decyzji) ?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y organ dysponuje zwrotnym potwierdzeniem odbioru decyzji przez beneficjenta?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y odwołanie zawiera dane wnoszącego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wołanie (nazwa, adres) ?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y odwołanie zostało złożone przez uprawniony podmiot, tj. beneficjenta?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y odwołanie zawiera wskazanie żądania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może być ogólnie sformułowane, że strona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żąda zmiany decyzji, uchylenia decyzji,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nownego rozpatrzenia sprawy itp.) ?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y odwołanie zostało podpisane przez osobę upoważnioną?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y organ skorzystał z trybu autokorekt ?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y w trybie autokorekty dochowano terminu 7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ni na wydanie nowej decyzji ?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y odwołanie wraz z aktami sprawy (wszystkie dokumenty w sprawie, w szczególności decyzja administracyjna, umowa o dofinansowanie projektu, wniosek o dofinansowanie projektu,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w. informacja pokontrolna i zalecenia pokontrolne wraz z niezbędnymi dokumentami źródłowymi, np. umowa o pracę z personelem, którego wynagrodzenie jest kwestionowane) i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etryką przesłano do IZ w terminie 7 dni od daty wpływu odwołania ?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y IP dysponuje potwierdzeniem</w:t>
            </w:r>
          </w:p>
          <w:p>
            <w:pPr>
              <w:pStyle w:val="Normal"/>
              <w:autoSpaceDE w:val="false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oręczenia odwołania ? (data wpływu na odwołaniu wniesionym bezpośrednio do organu lub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pl-PL"/>
              </w:rPr>
              <w:t xml:space="preserve"> koperta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– należy wskazać właściwe)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4173" w:h="16838"/>
      <w:pgMar w:left="1417" w:right="226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b/>
      <w:bCs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360"/>
    </w:pPr>
    <w:rPr>
      <w:rFonts w:ascii="Cambria" w:hAnsi="Cambria" w:eastAsia="Calibri" w:cs="Cambria"/>
      <w:b/>
      <w:bCs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40:00Z</dcterms:created>
  <dc:creator>ekotkowska</dc:creator>
  <dc:description/>
  <cp:keywords/>
  <dc:language>en-US</dc:language>
  <cp:lastModifiedBy>Piasecka Olga</cp:lastModifiedBy>
  <cp:lastPrinted>2015-11-16T13:34:00Z</cp:lastPrinted>
  <dcterms:modified xsi:type="dcterms:W3CDTF">2019-07-01T13:04:00Z</dcterms:modified>
  <cp:revision>25</cp:revision>
  <dc:subject/>
  <dc:title/>
</cp:coreProperties>
</file>