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spacing w:lineRule="auto" w:line="240"/>
        <w:jc w:val="center"/>
        <w:rPr>
          <w:rFonts w:cs="Times New Roman"/>
        </w:rPr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9.1 – Zał. 1 </w:t>
      </w:r>
      <w:r>
        <w:rPr>
          <w:rFonts w:cs="Times New Roman" w:ascii="Times New Roman" w:hAnsi="Times New Roman"/>
          <w:b w:val="false"/>
          <w:i/>
          <w:sz w:val="20"/>
        </w:rPr>
        <w:t xml:space="preserve">Karta informacyjna wniosku o wszczęcie postępowania administracyjnego w sprawie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zwrotu środków przyznanych w ramach RPO WSL 2014-2020/ zapłaty odsetek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Spacing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57"/>
        <w:gridCol w:w="7371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Opi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ypełnia Zespół kontrolujący/ Wydział Obsługi Projektów EFS/ Zespół ds. Obsługi Finansowej Projektów E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projektu / nr umowy / nazwa i adres siedziby beneficjenta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dostarczenia beneficjentowi wezwania do zwrotu wraz ze wskazaniem dokumentu stanowiącego wezwanie do zwrotu (np. Informacja pokontrolna zawierająca zlecenia pokontrolne, pisma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upływu terminu  wezwania do zapłat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Łączna kwota środków  niekwalifikowalnych w podziale na koszty bezpośrednie, koszty pośrednie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formacja czy beneficjent dokonał częściowej wpłaty należności (data / kwota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edmiot postępowania wraz ze szczegółowym opisem zarzutów stanowiących podstawę uznania wydatków za niekwalifikowane oraz wskazaniem podstawy prawnej narusz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(- nazwa wydat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- opis zarzut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kwota wydatków niekwalifikowalnych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37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nformacja czy w sprawie występowano o opinie prawne (data / znak zapytania; data / znak odpowiedzi)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7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formacja czy w sprawie występowano o opinie innych instytucji , w tym IZ (data / znak zapytania; data / znak odpowiedzi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7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formacja czy  w ramach projektu toczy się postępowanie wyjaśniające w odniesieniu do kwalifikowalności  pozostałych wydatków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a dokumentacja stanowi całość  dokumentacji jaką w tej sprawie dysponuje Zespół kontrolujący/ Wydział Obsługi Projektów EFS.</w:t>
            </w:r>
          </w:p>
        </w:tc>
      </w:tr>
      <w:tr>
        <w:trPr>
          <w:trHeight w:val="163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ta i podpis Kierownika Zespołu ds. kontroli w Katowicach/Bielsku – Białej/Częstochowie, Naczelnika Wydziału Obsługi Projektów EFS/ Kierownik Zespołu ds. Obsługi Finansowej Projektów EFS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4173" w:h="16838"/>
      <w:pgMar w:left="1417" w:right="226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b/>
      <w:bCs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360"/>
    </w:pPr>
    <w:rPr>
      <w:rFonts w:ascii="Cambria" w:hAnsi="Cambria" w:eastAsia="Calibri" w:cs="Cambria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57:00Z</dcterms:created>
  <dc:creator>ekotkowska</dc:creator>
  <dc:description/>
  <cp:keywords/>
  <dc:language>en-US</dc:language>
  <cp:lastModifiedBy>Piasecka Olga</cp:lastModifiedBy>
  <cp:lastPrinted>2015-11-16T13:34:00Z</cp:lastPrinted>
  <dcterms:modified xsi:type="dcterms:W3CDTF">2019-07-01T12:59:00Z</dcterms:modified>
  <cp:revision>7</cp:revision>
  <dc:subject/>
  <dc:title/>
</cp:coreProperties>
</file>