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spacing w:lineRule="auto" w:line="240"/>
        <w:jc w:val="center"/>
        <w:rPr>
          <w:rFonts w:cs="Times New Roman"/>
        </w:rPr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 – Zał. 4 </w:t>
      </w:r>
      <w:r>
        <w:rPr>
          <w:rFonts w:cs="Times New Roman" w:ascii="Times New Roman" w:hAnsi="Times New Roman"/>
          <w:b w:val="false"/>
          <w:i/>
          <w:sz w:val="20"/>
        </w:rPr>
        <w:t xml:space="preserve">Lista sprawdzająca dla IP RPO WSL-WUP dotycząca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postępowania administracyjnego w pierwszej instancji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Spacing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LISTA SPRAWDZAJ</w:t>
      </w:r>
      <w:r>
        <w:rPr>
          <w:rFonts w:cs="Times New Roman" w:ascii="Times New Roman" w:hAnsi="Times New Roman"/>
          <w:sz w:val="20"/>
          <w:szCs w:val="20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CA DLA IP RPO WSL-WUP</w:t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DOTYCZ</w:t>
      </w:r>
      <w:r>
        <w:rPr>
          <w:rFonts w:cs="Times New Roman" w:ascii="Times New Roman" w:hAnsi="Times New Roman"/>
          <w:sz w:val="20"/>
          <w:szCs w:val="20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CA POST</w:t>
      </w:r>
      <w:r>
        <w:rPr>
          <w:rFonts w:cs="Times New Roman" w:ascii="Times New Roman" w:hAnsi="Times New Roman"/>
          <w:sz w:val="20"/>
          <w:szCs w:val="20"/>
          <w:lang w:eastAsia="pl-PL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POWANIA ADMINISTRACYJNEGO 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W PIERWSZEJ INSTANCJI</w:t>
      </w:r>
    </w:p>
    <w:p>
      <w:pPr>
        <w:pStyle w:val="Normal"/>
        <w:autoSpaceDE w:val="false"/>
        <w:spacing w:lineRule="exact" w:line="30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SYGN. SPRAWY: </w:t>
        <w:tab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ENEFICJENT: (nazwa, adres)</w:t>
        <w:tab/>
        <w:t xml:space="preserve"> </w:t>
      </w:r>
      <w:r>
        <w:rPr>
          <w:rFonts w:cs="Times New Roman" w:ascii="Times New Roman" w:hAnsi="Times New Roman"/>
          <w:sz w:val="16"/>
          <w:szCs w:val="16"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YTUŁ I NUMER PROJEKTU:</w:t>
        <w:tab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soba prowadząca postępowanie: (imię, nazwisko, mail, telefon) </w:t>
        <w:tab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ata wszczęcia postępowania: </w:t>
        <w:tab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ata wydania decyzji: </w:t>
        <w:tab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Informacje o ew. zawieszeniu postępowania: </w:t>
        <w:tab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Czas trwania postępowania: </w:t>
        <w:tab/>
      </w:r>
    </w:p>
    <w:p>
      <w:pPr>
        <w:pStyle w:val="Normal"/>
        <w:autoSpaceDE w:val="false"/>
        <w:spacing w:lineRule="exact" w:line="30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242"/>
        <w:gridCol w:w="3846"/>
      </w:tblGrid>
      <w:tr>
        <w:trPr>
          <w:trHeight w:val="71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lightGray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highlight w:val="lightGray"/>
                <w:lang w:eastAsia="pl-PL"/>
              </w:rPr>
              <w:t>CZYNNOŚ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lightGray"/>
                <w:lang w:eastAsia="pl-PL"/>
              </w:rPr>
              <w:t>TAK/ NIE/ Nie dotyczy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lightGray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highlight w:val="lightGray"/>
                <w:lang w:eastAsia="pl-PL"/>
              </w:rPr>
              <w:t>UWAGI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przed wszczęciem postępowania</w:t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ministracyjnego wysłano do beneficjenta zgodnie</w:t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umową o dofinansowanie wezwanie do zwrotu</w:t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środków (dotyczy decyzji wydanych na podstawie</w:t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rt. 207 ust. 1 i art. 189 u.f.p.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prawidłowo obliczono odsetki podlegające</w:t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wrotowi, tj. uwzględniając przepisy wynikające z</w:t>
            </w:r>
          </w:p>
          <w:p>
            <w:pPr>
              <w:pStyle w:val="Normal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rdynacji podatkowej (dotyczy decyzji wydanych na podstawie art. 207 ust. 1 u.f.p.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beneficjent dokonał zwrotu środków zgodnie z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ezwaniem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Czy pisemnie powiadomiono beneficjenta o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szczęciu postępowania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jest zwrotka potwierdzająca prawidłowe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ręczenie pisma o wszczęciu postępowania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powiadomiono beneficjenta o prawie wglądu do akt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wskazano kiedy i gdzie może przeglądać akta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wezwano do zgłoszenia uwag i zastrzeżeń w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znaczonym terminie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strona ustanowiła pełnomocnika (wskazać datę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iedy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pisma doręczano pełnomocnikowi (od momentu ustanowienia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strona zapoznawała się z aktami (wskazać kiedy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strona zgłaszała wnioski o przeprowadzenie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wodu np. przesłuchanie świadka, zasięgnięcie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pinii biegłego, oględziny, inne -,wskazać jakie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organ wydał postanowienie o przeprowadzeniu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ub odmowie przeprowadzenia dowodu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powiadomiono stronę o zakończeniu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tępowania wyjaśniającego i wezwano do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wiedzenia się co do co do zebranych dowodów i materiałów oraz zgłoszonych żądań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strona skorzystała z prawa do wypowiedzenia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ię przed wydaniem decyzji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w decyzji prawidłowo wskazano stronę jako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miot (nie osoba pełniąca funkcję, ale pełna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podmiotu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prawidłowo wskazano adres strony (zgodny z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S lub wypisem z ewidencji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strona podała adres do korespondencji (jeśli tak czy na ten adres wysyłano pisma, np. decyzję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w decyzji wskazano datę (dd-mm-rr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w każdym miejscu decyzji (w szczególności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główek, treść, pieczęć przy podpisie) prawidłowo oznaczono organ (nie urząd, ale organ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decyzja została prawidłowo podpisana (podpis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łasnoręczny z pieczątką imienną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decyzja jest wydawana w imieniu organu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legialnego (jeśli tak sprawdzić czy została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widłowo podpisana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decyzja zawiera pouczenie o prawie do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dwołania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wysłano decyzję do strony (na adres wynikający</w:t>
            </w:r>
          </w:p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KRS itp. lub na adres wskazany przez stronę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 wysłano decyzję do pełnomocnika (jeśli strona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stanowiła pełnomocnika) 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exact" w:line="30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4173" w:h="16838"/>
      <w:pgMar w:left="1417" w:right="226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b/>
      <w:bCs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360"/>
    </w:pPr>
    <w:rPr>
      <w:rFonts w:ascii="Cambria" w:hAnsi="Cambria" w:eastAsia="Calibri" w:cs="Cambria"/>
      <w:b/>
      <w:bCs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40:00Z</dcterms:created>
  <dc:creator>ekotkowska</dc:creator>
  <dc:description/>
  <cp:keywords/>
  <dc:language>en-US</dc:language>
  <cp:lastModifiedBy>Piasecka Olga</cp:lastModifiedBy>
  <cp:lastPrinted>2015-11-16T13:34:00Z</cp:lastPrinted>
  <dcterms:modified xsi:type="dcterms:W3CDTF">2019-07-01T13:04:00Z</dcterms:modified>
  <cp:revision>26</cp:revision>
  <dc:subject/>
  <dc:title/>
</cp:coreProperties>
</file>