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7"/>
        <w:gridCol w:w="239"/>
      </w:tblGrid>
      <w:tr>
        <w:trPr/>
        <w:tc>
          <w:tcPr>
            <w:tcW w:w="100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53100" cy="56261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0" r="-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jc w:val="right"/>
        <w:rPr>
          <w:b w:val="false"/>
          <w:b w:val="false"/>
          <w:i/>
          <w:i/>
          <w:sz w:val="20"/>
          <w:lang w:val="pl-PL"/>
        </w:rPr>
      </w:pPr>
      <w:r>
        <w:rPr>
          <w:b w:val="false"/>
          <w:sz w:val="20"/>
          <w:lang w:val="pl-PL"/>
        </w:rPr>
        <w:t xml:space="preserve">4.1.1 – Zał. 3a </w:t>
      </w:r>
      <w:r>
        <w:rPr>
          <w:b w:val="false"/>
          <w:i/>
          <w:sz w:val="20"/>
          <w:lang w:val="pl-PL"/>
        </w:rPr>
        <w:t xml:space="preserve">Wzór karty obiegowej do wniosku o płatność projektu  </w:t>
      </w:r>
    </w:p>
    <w:p>
      <w:pPr>
        <w:pStyle w:val="Heading3"/>
        <w:numPr>
          <w:ilvl w:val="0"/>
          <w:numId w:val="0"/>
        </w:numPr>
        <w:spacing w:before="0" w:after="0"/>
        <w:ind w:left="720" w:hanging="720"/>
        <w:jc w:val="right"/>
        <w:rPr>
          <w:b w:val="false"/>
          <w:b w:val="false"/>
          <w:i/>
          <w:i/>
          <w:sz w:val="20"/>
          <w:lang w:val="pl-PL"/>
        </w:rPr>
      </w:pPr>
      <w:r>
        <w:rPr>
          <w:b w:val="false"/>
          <w:i/>
          <w:sz w:val="20"/>
          <w:lang w:val="pl-PL"/>
        </w:rPr>
        <w:t xml:space="preserve">- projekty pozakonkursowe PUP </w:t>
      </w:r>
    </w:p>
    <w:p>
      <w:pPr>
        <w:pStyle w:val="Normal"/>
        <w:rPr>
          <w:b/>
          <w:b/>
          <w:i/>
          <w:i/>
          <w:sz w:val="20"/>
          <w:lang w:val="pl-PL" w:bidi="en-US"/>
        </w:rPr>
      </w:pPr>
      <w:r>
        <w:rPr>
          <w:b/>
          <w:i/>
          <w:sz w:val="20"/>
          <w:lang w:val="pl-PL" w:bidi="en-US"/>
        </w:rPr>
      </w:r>
    </w:p>
    <w:p>
      <w:pPr>
        <w:pStyle w:val="Akapitzlist2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KARTA OBIEGOWA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INFORMUJĄCA O WYNIKACH KONTROLI NA MIEJSCU I </w:t>
      </w:r>
      <w:r>
        <w:rPr>
          <w:rFonts w:cs="Times New Roman" w:ascii="Times New Roman" w:hAnsi="Times New Roman"/>
          <w:b/>
          <w:sz w:val="22"/>
          <w:szCs w:val="22"/>
        </w:rPr>
        <w:t>POTWIERDZAJĄCA MOŻLIWOŚĆ ZATWIERDZENIA WNIOSKU BENEFICJENTA O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 </w:t>
      </w:r>
      <w:r>
        <w:rPr/>
        <w:t xml:space="preserve">PŁATNOŚĆ 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94" w:hRule="atLeast"/>
        </w:trPr>
        <w:tc>
          <w:tcPr>
            <w:tcW w:w="8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Beneficjent: </w:t>
            </w:r>
            <w:r>
              <w:rPr>
                <w:rFonts w:cs="Times New Roman" w:ascii="Times New Roman" w:hAnsi="Times New Roman"/>
                <w:b/>
                <w:bCs/>
              </w:rPr>
              <w:t>Powiat …./Powiatowy Urząd Pracy w ……</w:t>
            </w:r>
          </w:p>
        </w:tc>
      </w:tr>
      <w:tr>
        <w:trPr>
          <w:trHeight w:val="494" w:hRule="atLeast"/>
        </w:trPr>
        <w:tc>
          <w:tcPr>
            <w:tcW w:w="8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21" w:hanging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Nr umowy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UDA-RPSL.07.02.00-24-…./…-…</w:t>
            </w:r>
          </w:p>
        </w:tc>
      </w:tr>
      <w:tr>
        <w:trPr>
          <w:trHeight w:val="494" w:hRule="atLeast"/>
        </w:trPr>
        <w:tc>
          <w:tcPr>
            <w:tcW w:w="8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Nr wniosku o płatność: </w:t>
            </w:r>
            <w:r>
              <w:rPr>
                <w:rFonts w:cs="Times New Roman" w:ascii="Times New Roman" w:hAnsi="Times New Roman"/>
                <w:b/>
              </w:rPr>
              <w:t>WNP-RPSL.07.02.00-24-…./…-…</w:t>
            </w:r>
          </w:p>
        </w:tc>
      </w:tr>
      <w:tr>
        <w:trPr>
          <w:trHeight w:val="505" w:hRule="atLeast"/>
        </w:trPr>
        <w:tc>
          <w:tcPr>
            <w:tcW w:w="8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Cs/>
              </w:rPr>
              <w:t xml:space="preserve">Data wpływu wniosku o płatność: </w:t>
            </w:r>
            <w:r>
              <w:rPr>
                <w:rFonts w:cs="Times New Roman" w:ascii="Times New Roman" w:hAnsi="Times New Roman"/>
                <w:b/>
                <w:bCs/>
              </w:rPr>
              <w:t>…………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5"/>
        <w:gridCol w:w="2537"/>
        <w:gridCol w:w="2825"/>
      </w:tblGrid>
      <w:tr>
        <w:trPr>
          <w:trHeight w:val="1224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Czy istnieją przesłanki uzasadniające brak zatwierdzenia wniosku beneficjenta o płatność </w:t>
              <w:br/>
              <w:t>ze strony Wydziału Kontroli EFS?</w:t>
            </w:r>
          </w:p>
        </w:tc>
      </w:tr>
      <w:tr>
        <w:trPr>
          <w:trHeight w:val="280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MÓRKA ORGANIZACYJNA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K/NI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 I PODPIS</w:t>
            </w:r>
          </w:p>
        </w:tc>
      </w:tr>
      <w:tr>
        <w:trPr>
          <w:trHeight w:val="781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dział Kontroli </w:t>
              <w:br/>
              <w:t>EFS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122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formacje i uwagi Wydziału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prowadzono kontrolę na miejscu planowaną (TAK – data przeprowadzenia/ NI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stępowanie zamknięte (TAK/ NI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wierdzono uchybienia nie mające skutków finansowych (TAK/ NIE/ NIE DOTYCZ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</w:rPr>
              <w:t>Stwierdzono wydatki niekwalifikowalne (TAK – wysokość i rodzaj/ NIE/ NIE DOTYCZ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nieczność naliczenia odsetek (TAK – od jakiej daty i kwoty/ NIE/ NIE DOTYCZ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</w:rPr>
              <w:t>Czy wydatek niekwalifikowalny stanowi nieprawidłowość w rozumieniu systemu raportowania o nieprawidłowościach (TAK/ NIE/ NIE DOTYCZ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Czy w opinii Wydziału kontroli stwierdzone wydatki niekwalifikowalne powinny pomniejszyć kwotę dofinansowania (TAK/ NIE/ NIE DOTYCZY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ne uwagi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prowadzono kontrolę doraźną (TAK -  data i uzasadnienie/ NI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stępowanie zamknięte (TAK/ NI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wierdzono uchybienia nie mające skutków finansowych (TAK/ NIE/ NIE DOTYCZY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Cs/>
              </w:rPr>
              <w:t>Stwierdzono wydatki niekwalifikowalne (TAK – wysokość i rodzaj/ NIE/ NIE DOTYCZ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nieczność naliczenia odsetek (TAK – od jakiej daty i kwoty/ NIE/ NIE DOTYCZ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zy wydatek niekwalifikowany stanowi nieprawidłowość w rozumieniu systemu raportowania o nieprawidłowościach (TAK/ NIE/ NIE DOTYCZY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Cs/>
              </w:rPr>
              <w:t xml:space="preserve">Czy w opinii Wydziału kontroli stwierdzone wydatki niekwalifikowalne powinny pomniejszyć kwotę dofinansowania (TAK/ NIE/ NIE DOTYCZY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ne uwagi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prowadzono wizytę monitoringową (TAK – data/ NI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stępowanie zamknięte (TAK/ NI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wierdzono uchybienia nie mające skutków finansowych (TAK/ NIE/ NIE DOTYCZY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Cs/>
              </w:rPr>
              <w:t>Stwierdzono wydatki niekwalifikowalne (TAK – wysokość i rodzaj/ NIE/ NIE DOTYCZY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nieczność naliczenia odsetek (TAK – od jakiej daty i kwoty/ NIE/ NIE DOTYCZY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zy wydatek niekwalifikowany stanowi nieprawidłowość w rozumieniu systemu raportowania o nieprawidłowościach (TAK/ NIE/ NIE DOTYCZY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Cs/>
              </w:rPr>
              <w:t xml:space="preserve">Czy w opinii Wydziału kontroli stwierdzone wydatki niekwalifikowalne powinny pomniejszyć kwotę dofinansowania (TAK/ NIE/ NIE DOTYCZY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ne uwag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u w:val="none" w:color="000000"/>
        <w:b w:val="false"/>
        <w:kern w:val="0"/>
        <w:shd w:fill="000000" w:val="clear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u w:val="none" w:color="000000"/>
        <w:b w:val="false"/>
        <w:kern w:val="0"/>
        <w:shd w:fill="000000" w:val="clear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contextualSpacing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eastAsia="Times New Roman" w:cs="Times New Roman"/>
      <w:b/>
      <w:sz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6" w:before="200" w:after="0"/>
      <w:jc w:val="both"/>
      <w:outlineLvl w:val="2"/>
    </w:pPr>
    <w:rPr>
      <w:rFonts w:ascii="Times New Roman" w:hAnsi="Times New Roman" w:eastAsia="Times New Roman" w:cs="Times New Roman"/>
      <w:b/>
      <w:bCs/>
      <w:sz w:val="24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6" w:before="120" w:after="0"/>
      <w:jc w:val="both"/>
      <w:outlineLvl w:val="5"/>
    </w:pPr>
    <w:rPr>
      <w:rFonts w:ascii="Cambria" w:hAnsi="Cambria" w:eastAsia="Times New Roman" w:cs="Cambria"/>
      <w:b/>
      <w:bCs/>
      <w:i/>
      <w:iCs/>
      <w:color w:val="7F7F7F"/>
      <w:sz w:val="24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jc w:val="both"/>
      <w:outlineLvl w:val="6"/>
    </w:pPr>
    <w:rPr>
      <w:rFonts w:ascii="Cambria" w:hAnsi="Cambria" w:eastAsia="Times New Roman" w:cs="Cambria"/>
      <w:i/>
      <w:iCs/>
      <w:sz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0"/>
      <w:jc w:val="both"/>
      <w:outlineLvl w:val="7"/>
    </w:pPr>
    <w:rPr>
      <w:rFonts w:ascii="Cambria" w:hAnsi="Cambria" w:eastAsia="Times New Roman" w:cs="Cambria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jc w:val="both"/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"/>
      <w:sz w:val="2"/>
      <w:szCs w:val="2"/>
      <w:u w:val="none" w:color="000000"/>
      <w:shd w:fill="000000" w:val="clear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  <w:lang w:val="en-US" w:bidi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 w:bidi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lang w:val="en-US" w:bidi="en-US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  <w:sz w:val="24"/>
      <w:lang w:val="en-US" w:bidi="en-US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sz w:val="24"/>
      <w:lang w:val="en-US" w:bidi="en-US"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  <w:lang w:val="en-US" w:bidi="en-US"/>
    </w:rPr>
  </w:style>
  <w:style w:type="character" w:styleId="AkapitzlistZnak">
    <w:name w:val="Akapit z listą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2">
    <w:name w:val="Akapit z listą2"/>
    <w:basedOn w:val="Normal"/>
    <w:qFormat/>
    <w:pPr>
      <w:spacing w:before="0" w:after="200"/>
      <w:ind w:left="720" w:hanging="357"/>
      <w:contextualSpacing/>
      <w:jc w:val="both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37:00Z</dcterms:created>
  <dc:creator>ssmigiel</dc:creator>
  <dc:description/>
  <cp:keywords/>
  <dc:language>en-US</dc:language>
  <cp:lastModifiedBy>Piasecka Olga</cp:lastModifiedBy>
  <dcterms:modified xsi:type="dcterms:W3CDTF">2019-07-01T12:47:00Z</dcterms:modified>
  <cp:revision>8</cp:revision>
  <dc:subject/>
  <dc:title/>
</cp:coreProperties>
</file>