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Times New Roman" w:hAnsi="Times New Roman" w:cs="Times New Roman"/>
              <w:b/>
              <w:b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207830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. Procesy monitoringu i sprawozdawczości w ramach RPO WSL 2014-2020</w:t>
              <w:tab/>
              <w:t>2</w:t>
            </w:r>
          </w:hyperlink>
        </w:p>
        <w:p>
          <w:pPr>
            <w:pStyle w:val="Contents2"/>
            <w:rPr>
              <w:b/>
              <w:b/>
            </w:rPr>
          </w:pPr>
          <w:hyperlink w:anchor="__RefHeading___Toc6207831">
            <w:r>
              <w:rPr>
                <w:rStyle w:val="IndexLink"/>
                <w:b/>
              </w:rPr>
              <w:t>6.1 INFORMACJA KWARTALNA Z REALIZACJI RPO WSL 2014-2020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207832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.1.1 Instrukcja sporządzania i przekazywania danych do informacji kwartalnej z realizacji wdrażanych Działań/ Poddziałań RPO WSL 2014-2020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b/>
              <w:b/>
            </w:rPr>
          </w:pPr>
          <w:hyperlink w:anchor="__RefHeading___Toc6207833">
            <w:r>
              <w:rPr>
                <w:rStyle w:val="IndexLink"/>
                <w:b/>
              </w:rPr>
              <w:t>6.2 SPRAWOZDANIE ROCZNE/ KOŃCOWE Z REALIZACJI RPO WSL 2014-2020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207834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.2.1 Instrukcja sporządzania i przekazywania sprawozdania rocznego/końcowego z realizacji wdrażanych działań RPO WSL 2014-2020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b/>
              <w:b/>
            </w:rPr>
          </w:pPr>
          <w:hyperlink w:anchor="__RefHeading___Toc6207835">
            <w:r>
              <w:rPr>
                <w:rStyle w:val="IndexLink"/>
                <w:b/>
              </w:rPr>
              <w:t>6.3 MONITOROWANIE POSTĘPÓW REALIZACJI PROJEKTÓW W RAMACH RPO WSL 2014-2020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207836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.3.1 Instrukcja monitorowania projektów w okresie trwałości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6</w:t>
            </w:r>
          </w:hyperlink>
          <w:r>
            <w:rPr>
              <w:rStyle w:val="IndexLink"/>
              <w:sz w:val="24"/>
              <w:b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4031" w:h="16838"/>
          <w:pgMar w:left="1418" w:right="3685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bookmarkStart w:id="0" w:name="__RefHeading___Toc6207830"/>
      <w:bookmarkEnd w:id="0"/>
      <w:r>
        <w:rPr>
          <w:sz w:val="24"/>
          <w:lang w:val="pl-PL"/>
        </w:rPr>
        <w:t xml:space="preserve">6. </w:t>
      </w:r>
      <w:r>
        <w:rPr>
          <w:sz w:val="24"/>
        </w:rPr>
        <w:t>Procesy monitoringu i sprawozdawczości w ramach RPO WSL 2014-2020</w:t>
      </w:r>
    </w:p>
    <w:p>
      <w:pPr>
        <w:pStyle w:val="Heading2"/>
        <w:rPr/>
      </w:pPr>
      <w:bookmarkStart w:id="1" w:name="__RefHeading___Toc6207831"/>
      <w:bookmarkEnd w:id="1"/>
      <w:r>
        <w:rPr>
          <w:sz w:val="24"/>
          <w:lang w:val="pl-PL"/>
        </w:rPr>
        <w:t xml:space="preserve">6.1 </w:t>
      </w:r>
      <w:r>
        <w:rPr>
          <w:sz w:val="24"/>
        </w:rPr>
        <w:t>INFORMACJA KWARTALNA Z REALIZACJI RPO WSL 2014-2020</w:t>
      </w:r>
    </w:p>
    <w:p>
      <w:pPr>
        <w:pStyle w:val="Heading3"/>
        <w:rPr/>
      </w:pPr>
      <w:bookmarkStart w:id="2" w:name="__RefHeading___Toc6207832"/>
      <w:bookmarkEnd w:id="2"/>
      <w:r>
        <w:rPr>
          <w:sz w:val="24"/>
          <w:lang w:val="pl-PL"/>
        </w:rPr>
        <w:t xml:space="preserve">6.1.1 </w:t>
      </w:r>
      <w:r>
        <w:rPr>
          <w:sz w:val="24"/>
        </w:rPr>
        <w:t>Instrukcja sporządzania i przekazywania danych do informacji kwartalnej z realizacji wdrażanych Działań/ Poddziałań</w:t>
      </w:r>
      <w:r>
        <w:rPr/>
        <w:t xml:space="preserve"> RPO WSL 2014-2020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905"/>
        <w:gridCol w:w="5152"/>
        <w:gridCol w:w="1986"/>
        <w:gridCol w:w="2098"/>
        <w:gridCol w:w="2071"/>
      </w:tblGrid>
      <w:tr>
        <w:trPr>
          <w:trHeight w:val="5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1.1</w:t>
            </w:r>
          </w:p>
        </w:tc>
        <w:tc>
          <w:tcPr>
            <w:tcW w:w="1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kcja sporządzania i przekazywania danych do informacji kwartalnej z realizacji wdrażanych Działań/Poddziałań RPO WSL 2014-2020</w:t>
            </w:r>
          </w:p>
        </w:tc>
      </w:tr>
      <w:tr>
        <w:trPr>
          <w:trHeight w:val="6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/ komórka/ jednostk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wykonan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rma opracowania/ obiegu dokumentów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i/komórki / stanowiska powiązane</w:t>
            </w:r>
          </w:p>
        </w:tc>
      </w:tr>
      <w:tr>
        <w:trPr>
          <w:trHeight w:val="17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monitorowania, sprawozdawczości i procedury odwoławczej ZM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Otrzymanie informacji o konieczności przekazania danych niezbędnych do sporządzenia informacji kwartalnej, formie i terminie, w jakim należy przekazać odpowiedź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Do 3 dni kalendarzowych po zakończeniu okresu sprawozdawczego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E-mai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 RPO WSL</w:t>
            </w:r>
          </w:p>
        </w:tc>
      </w:tr>
      <w:tr>
        <w:trPr>
          <w:trHeight w:val="17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monitorowania, sprawozdawczości i procedury odwoławczej ZM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i przekazanie do właściwych komórek powiązanych informacji o konieczności przekazania danych niezbędnych do sporządzenia informacji kwartalnej w zakresie wskazanym przez IZ RPO WSL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 po zakończeniu okresu sprawozdawczeg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/>
            </w:pPr>
            <w:r>
              <w:rPr>
                <w:bCs/>
                <w:iCs/>
                <w:sz w:val="18"/>
                <w:szCs w:val="18"/>
                <w:lang w:val="pl-PL"/>
              </w:rPr>
              <w:t>E-mail/ TALGO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PP1/PP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PZ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E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G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WW1/WW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ordynatorzy projektów własnych WUP </w:t>
            </w:r>
          </w:p>
        </w:tc>
      </w:tr>
      <w:tr>
        <w:trPr>
          <w:trHeight w:val="14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PP1/PP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PZ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E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G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WW1/WW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ordynatorzy projektów własnych WUP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informacji niezbędnych do sporządzenia informacji kwartalnej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erminie określonym przez Z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jc w:val="center"/>
              <w:rPr/>
            </w:pPr>
            <w:r>
              <w:rPr>
                <w:bCs/>
                <w:iCs/>
                <w:sz w:val="18"/>
                <w:szCs w:val="18"/>
                <w:lang w:val="pl-PL"/>
              </w:rPr>
              <w:t>E-mail/ TALGO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M</w:t>
            </w:r>
          </w:p>
        </w:tc>
      </w:tr>
      <w:tr>
        <w:trPr>
          <w:trHeight w:val="12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monitorowania, sprawozdawczości i procedury odwoławczej ZM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enie informacji kwartalnej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Do 10 dni kalendarzowych po zakończeniu okresu sprawozdawczego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E-mail / TALGO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M</w:t>
            </w:r>
          </w:p>
        </w:tc>
      </w:tr>
      <w:tr>
        <w:trPr>
          <w:trHeight w:val="9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 Z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EZ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informacji kwartalnej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ezwłoczni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E-mail / TALGO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yrektor/ Wicedyrektor IP RPO WSL – WUP</w:t>
            </w:r>
          </w:p>
        </w:tc>
      </w:tr>
      <w:tr>
        <w:trPr>
          <w:trHeight w:val="392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>W razie uwag - pkt  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W razie braku uwag - pkt 6.</w:t>
            </w:r>
          </w:p>
        </w:tc>
      </w:tr>
      <w:tr>
        <w:trPr>
          <w:trHeight w:val="83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– WUP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informacji kwartalnej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Niezwłoczni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E-mail / TALGO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monitorowania, sprawozdawczości i procedury odwoławczej</w:t>
            </w:r>
          </w:p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ZM</w:t>
            </w:r>
          </w:p>
        </w:tc>
      </w:tr>
      <w:tr>
        <w:trPr>
          <w:trHeight w:val="340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>W razie uwag  - pkt 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W razie braku uwag – pkt 7.</w:t>
            </w:r>
          </w:p>
        </w:tc>
      </w:tr>
      <w:tr>
        <w:trPr>
          <w:trHeight w:val="12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monitorowania, sprawozdawczości i procedury Odwoławczej ZM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informacji kwartalnej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zwłocznie, jednak nie później niż do 10 dni kalendarzowych po zakończeniu okresu sprawozdawczego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 RPO WSL RR-RRF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rPr/>
      </w:pPr>
      <w:bookmarkStart w:id="3" w:name="__RefHeading___Toc6207833"/>
      <w:bookmarkEnd w:id="3"/>
      <w:r>
        <w:rPr>
          <w:sz w:val="24"/>
          <w:lang w:val="pl-PL"/>
        </w:rPr>
        <w:t xml:space="preserve">6.2 </w:t>
      </w:r>
      <w:r>
        <w:rPr>
          <w:sz w:val="24"/>
        </w:rPr>
        <w:t>SPRAWOZDANIE ROCZNE/ KOŃCOWE Z REALIZACJI RPO WSL 2014-2020</w:t>
      </w:r>
    </w:p>
    <w:p>
      <w:pPr>
        <w:pStyle w:val="Heading3"/>
        <w:jc w:val="both"/>
        <w:rPr/>
      </w:pPr>
      <w:bookmarkStart w:id="4" w:name="__RefHeading___Toc6207834"/>
      <w:bookmarkEnd w:id="4"/>
      <w:r>
        <w:rPr>
          <w:sz w:val="24"/>
          <w:lang w:val="pl-PL"/>
        </w:rPr>
        <w:t xml:space="preserve">6.2.1 </w:t>
      </w:r>
      <w:r>
        <w:rPr/>
        <w:t>Instrukcja sporządzania i przekazywania sprawozdania rocznego/końcowego z realizacji wdrażanych działań RPO WSL 2014-2020</w:t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355"/>
        <w:gridCol w:w="4280"/>
        <w:gridCol w:w="2635"/>
        <w:gridCol w:w="2225"/>
        <w:gridCol w:w="2770"/>
      </w:tblGrid>
      <w:tr>
        <w:trPr>
          <w:trHeight w:val="6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2.1</w:t>
            </w:r>
          </w:p>
        </w:tc>
        <w:tc>
          <w:tcPr>
            <w:tcW w:w="1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kcja sporządzania i przekazywania sprawozdania rocznego/ końcowego z realizacji wdrażanych działań RPO WSL 2014-2020</w:t>
            </w:r>
          </w:p>
        </w:tc>
      </w:tr>
      <w:tr>
        <w:trPr>
          <w:trHeight w:val="6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/ komórka/ jednostka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wykonani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rma opracowania/obiegu dokumentów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i/komórki/ stanowiska powiązane</w:t>
            </w:r>
          </w:p>
        </w:tc>
      </w:tr>
      <w:tr>
        <w:trPr>
          <w:trHeight w:val="140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monitorowania, sprawozdawczości i procedury odwoławczej ZM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Otrzymanie wzoru sprawozdania oraz instrukcji doprecyzowującej zakres sprawozdania rocznego/ końcowego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z realizacji RPO WSL 2014-2020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Do 30 dni kalendarzowych po zakończeniu okresu sprawozdawczeg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 RPO WSL</w:t>
            </w:r>
          </w:p>
        </w:tc>
      </w:tr>
      <w:tr>
        <w:trPr>
          <w:trHeight w:val="140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monitorowania, sprawozdawczości i procedury odwoławczej ZM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, dla właściwych komórek powiązanych, informacji o konieczności przekazania danych niezbędnych do sporządzenia sprawozdania rocznego/końcowego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 po otrzymaniu informacji z IZ RPO WSL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/ TALGO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PP1/PP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PZ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E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G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WW1/WW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ordynatorzy projektów własnych WUP</w:t>
            </w:r>
          </w:p>
        </w:tc>
      </w:tr>
      <w:tr>
        <w:trPr>
          <w:trHeight w:val="14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PP1/PP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PZ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E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G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NK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WW1/WW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ordynatorzy projektów własnych WUP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informacji niezbędnych do sporządzenia sprawozdania rocznego/ końcowego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erminie określonym przez ZM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/ TALGO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monitorowania, sprawozdawczości i procedury odwoławczej ZM</w:t>
            </w:r>
          </w:p>
        </w:tc>
      </w:tr>
      <w:tr>
        <w:trPr>
          <w:trHeight w:val="7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monitorowania, sprawozdawczości i procedury odwoławczej ZM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branie danych dotyczących stanu realizacji RPO WSL 2014-2020 w danym okresie sprawozdawczym z komórek powiązanych oraz pozyskanie stosownych danych z systemu SL2014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/ TALGO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M</w:t>
            </w:r>
          </w:p>
        </w:tc>
      </w:tr>
      <w:tr>
        <w:trPr>
          <w:trHeight w:val="29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monitorowania, sprawozdawczości i procedury odwoławczej ZM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sprawozdania rocznego/ końcowego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godnie z terminem przekazania w pkt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</w:t>
            </w:r>
            <w:r>
              <w:rPr>
                <w:rFonts w:cs="Times New Roman" w:ascii="Times New Roman" w:hAnsi="Times New Roman"/>
                <w:sz w:val="18"/>
              </w:rPr>
              <w:t>/TALGO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 Z-ca Naczelnika EZ</w:t>
            </w:r>
          </w:p>
        </w:tc>
      </w:tr>
      <w:tr>
        <w:trPr>
          <w:trHeight w:val="126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EZ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sprawozdania rocznego/ końcowego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ezwłoczni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</w:t>
            </w:r>
            <w:r>
              <w:rPr>
                <w:rFonts w:cs="Times New Roman" w:ascii="Times New Roman" w:hAnsi="Times New Roman"/>
                <w:sz w:val="18"/>
              </w:rPr>
              <w:t>/ TALGO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Dyrektor/ Wicedyrektor IP RPO WSL – WUP</w:t>
            </w:r>
          </w:p>
        </w:tc>
      </w:tr>
      <w:tr>
        <w:trPr>
          <w:trHeight w:val="410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>W razie uwag  - pkt  5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</w:rPr>
              <w:t>W razie braku uwag - pkt 7.</w:t>
            </w:r>
          </w:p>
        </w:tc>
      </w:tr>
      <w:tr>
        <w:trPr>
          <w:trHeight w:val="187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– WUP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sprawozdania rocznego/ końcowego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Niezwłoczni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</w:t>
            </w:r>
            <w:r>
              <w:rPr>
                <w:rFonts w:cs="Times New Roman" w:ascii="Times New Roman" w:hAnsi="Times New Roman"/>
                <w:sz w:val="18"/>
              </w:rPr>
              <w:t>/ TALGO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</w:rPr>
              <w:t>Stanowisko ds. monitorowania, sprawozdawczości i procedury odwoławczej ZM</w:t>
            </w:r>
          </w:p>
        </w:tc>
      </w:tr>
      <w:tr>
        <w:trPr>
          <w:trHeight w:val="443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razie uwag – pkt  5;</w:t>
            </w:r>
          </w:p>
          <w:p>
            <w:pPr>
              <w:pStyle w:val="Cytatintensywny1"/>
              <w:jc w:val="both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 xml:space="preserve">W razie braku uwag - pkt </w:t>
            </w:r>
            <w:r>
              <w:rPr>
                <w:sz w:val="18"/>
                <w:szCs w:val="18"/>
                <w:lang w:val="pl-PL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7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monitorowania, sprawozdawczości i procedury odwoławczej ZM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sprawozdania rocznego/ końcowego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</w:rPr>
              <w:t>Sprawozdanie roczne do 80 dni kalendarzowych po zakończeniu okresu sprawozdawczego (wyjątkiem są sprawozdania roczne za 2017 i 2019 do 100 dni kalendarzowych po zakończeniu okresu sprawozdawczego)/ sprawozdanie końcowe – w terminie wskazanym przez IZ RPO WSL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-mail, SEKAP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 RPO WSL</w:t>
            </w:r>
          </w:p>
        </w:tc>
      </w:tr>
      <w:tr>
        <w:trPr>
          <w:trHeight w:val="313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ze strony IZ RPO WSL – zakończenie procedury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zgłoszenia uwag przez IZ RPO WSL – analiza uwag i w razie potrzeby powtórzenie procedury z pkt 2-8.</w:t>
            </w:r>
          </w:p>
        </w:tc>
      </w:tr>
    </w:tbl>
    <w:p>
      <w:pPr>
        <w:pStyle w:val="Heading2"/>
        <w:rPr>
          <w:sz w:val="24"/>
        </w:rPr>
      </w:pPr>
      <w:bookmarkStart w:id="5" w:name="__RefHeading___Toc6207835"/>
      <w:bookmarkEnd w:id="5"/>
      <w:r>
        <w:rPr>
          <w:sz w:val="24"/>
          <w:lang w:val="pl-PL"/>
        </w:rPr>
        <w:t xml:space="preserve">6.3 </w:t>
      </w:r>
      <w:r>
        <w:rPr>
          <w:sz w:val="24"/>
        </w:rPr>
        <w:t>MONITOROWANIE POSTĘPÓW REALIZACJI PROJEKTÓW W RAMACH RPO WSL 2014-2020</w:t>
      </w:r>
    </w:p>
    <w:p>
      <w:pPr>
        <w:pStyle w:val="Heading3"/>
        <w:rPr/>
      </w:pPr>
      <w:bookmarkStart w:id="6" w:name="__RefHeading___Toc6207836"/>
      <w:bookmarkEnd w:id="6"/>
      <w:r>
        <w:rPr>
          <w:sz w:val="24"/>
          <w:lang w:val="pl-PL"/>
        </w:rPr>
        <w:t xml:space="preserve">6.3.1 </w:t>
      </w:r>
      <w:r>
        <w:rPr/>
        <w:t>Instrukcja monitorowania projektów w okresie trwałości</w:t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76"/>
        <w:gridCol w:w="3946"/>
        <w:gridCol w:w="23"/>
        <w:gridCol w:w="2552"/>
        <w:gridCol w:w="2139"/>
        <w:gridCol w:w="57"/>
        <w:gridCol w:w="38"/>
        <w:gridCol w:w="2307"/>
      </w:tblGrid>
      <w:tr>
        <w:trPr>
          <w:trHeight w:val="3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3.1</w:t>
            </w:r>
          </w:p>
        </w:tc>
        <w:tc>
          <w:tcPr>
            <w:tcW w:w="14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kcja monitorowania projektów w zakresie trwałości</w:t>
            </w:r>
          </w:p>
        </w:tc>
      </w:tr>
      <w:tr>
        <w:trPr>
          <w:trHeight w:val="7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/ komórka/ jednostka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wykonania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rma opracowania/ obiegu dokumentów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i/ komórki/ stanowiska powiązane</w:t>
            </w:r>
          </w:p>
        </w:tc>
      </w:tr>
      <w:tr>
        <w:trPr>
          <w:trHeight w:val="4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Konkursowych PP1/ PP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trzymanie i weryfikacja sprawozdania w oparciu o listę sprawdzającą (Załącznik nr 1 do niniejszej instrukcji 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zór listy sprawdzającej do kontroli trwałoś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PP1/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14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stwierdzenia, iż sprawozdanie jest kompletne – pkt.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wystąpienia braków, błędów, niejasności – pkt 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dzielenia przez beneficjenta w sprawozdaniu odpowiedzi, na co najmniej jedno pytanie, wskazującej na zaistnienie szczególnego ryzyka lub zagrożenie trwałości projektu – pkt 12.</w:t>
            </w:r>
          </w:p>
        </w:tc>
      </w:tr>
      <w:tr>
        <w:trPr>
          <w:trHeight w:val="2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Konkursowych PP1/ PP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enie informacji do beneficjenta o poprawności sprawozdania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PP1/ PP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EP</w:t>
            </w:r>
          </w:p>
        </w:tc>
      </w:tr>
      <w:tr>
        <w:trPr>
          <w:trHeight w:val="3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PP1/ PP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EP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informacji do beneficjenta o poprawności sprawozdania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– WUP</w:t>
            </w:r>
          </w:p>
        </w:tc>
      </w:tr>
      <w:tr>
        <w:trPr>
          <w:trHeight w:val="487" w:hRule="atLeast"/>
        </w:trPr>
        <w:tc>
          <w:tcPr>
            <w:tcW w:w="14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– pkt.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kt. 4.</w:t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– WUP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i przekazanie informacji do beneficjenta o poprawności sprawozdania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/SEKAP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neficjent</w:t>
            </w:r>
          </w:p>
        </w:tc>
      </w:tr>
      <w:tr>
        <w:trPr>
          <w:trHeight w:val="412" w:hRule="atLeast"/>
        </w:trPr>
        <w:tc>
          <w:tcPr>
            <w:tcW w:w="14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wystąpienia braków, błędów, niejasności – pkt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gdy braku niejasności – koniec procesu </w:t>
            </w:r>
          </w:p>
        </w:tc>
      </w:tr>
      <w:tr>
        <w:trPr>
          <w:trHeight w:val="8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Konkursowych PP1/ PP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enie wezwania do beneficjenta o dokonanie korekty sprawozdani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PP1/ PP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EP</w:t>
            </w:r>
          </w:p>
        </w:tc>
      </w:tr>
      <w:tr>
        <w:trPr>
          <w:trHeight w:val="6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PP1/ PP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EP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wezwania do beneficjenta o dokonanie korekty sprawozdani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– WUP</w:t>
            </w:r>
          </w:p>
        </w:tc>
      </w:tr>
      <w:tr>
        <w:trPr>
          <w:trHeight w:val="463" w:hRule="atLeast"/>
        </w:trPr>
        <w:tc>
          <w:tcPr>
            <w:tcW w:w="14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– pkt 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kt 7.</w:t>
            </w:r>
          </w:p>
        </w:tc>
      </w:tr>
      <w:tr>
        <w:trPr>
          <w:trHeight w:val="4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– WUP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wezwania do beneficjenta o dokonanie korekty sprawozdani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Konkursowych PP1/ PP2</w:t>
            </w:r>
          </w:p>
        </w:tc>
      </w:tr>
      <w:tr>
        <w:trPr>
          <w:trHeight w:val="4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Konkursowych PP1/ PP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wezwania do beneficjenta o dokonanie korekty sprawozdani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neficjent</w:t>
            </w:r>
          </w:p>
        </w:tc>
      </w:tr>
      <w:tr>
        <w:trPr>
          <w:trHeight w:val="404" w:hRule="atLeast"/>
        </w:trPr>
        <w:tc>
          <w:tcPr>
            <w:tcW w:w="14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wpływu korekty sprawozdania – pkt.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wpływu sprawozdania – pkt. 9.</w:t>
            </w:r>
          </w:p>
        </w:tc>
      </w:tr>
      <w:tr>
        <w:trPr>
          <w:trHeight w:val="435" w:hRule="atLeast"/>
        </w:trPr>
        <w:tc>
          <w:tcPr>
            <w:tcW w:w="14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odmowy złożenia przez beneficjenta sprawozdania mogą zostać podjęte działania wynikające z podpisanej umowy/ zobowiązania/ porozumienia o dofinansowaniu projektu z tytułu odmowy poddania się kontroli. W takim przypadku stosowana jest procedura zawarta w IW nr 2.5.4 lub 2.5.5.</w:t>
            </w:r>
          </w:p>
        </w:tc>
      </w:tr>
      <w:tr>
        <w:trPr>
          <w:trHeight w:val="2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Konkursowych PP1/ PP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enie pisma do beneficjenta o złożenie wyjaśnień czy istnieje uzasadnione podejrzenie wystąpienia zdarzenia istotnego z punktu widzenia monitorowania obszarów szczególnego ryzyka lub uzasadnione podejrzenie niezachowania trwałości projekt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PP1/ PP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EP</w:t>
            </w:r>
          </w:p>
        </w:tc>
      </w:tr>
      <w:tr>
        <w:trPr>
          <w:trHeight w:val="31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PP1/ PP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EP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pisma do beneficjenta o złożenie wyjaśnień czy istnieje uzasadnione podejrzenie wystąpienia zdarzenia istotnego z punktu widzenia monitorowania obszarów szczególnego ryzyka lub uzasadnione podejrzenie niezachowania trwałości projekt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– WUP</w:t>
            </w:r>
          </w:p>
        </w:tc>
      </w:tr>
      <w:tr>
        <w:trPr>
          <w:trHeight w:val="419" w:hRule="atLeast"/>
        </w:trPr>
        <w:tc>
          <w:tcPr>
            <w:tcW w:w="14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– pkt 9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kt 11.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 Wicedyrektor IP RPO WSL – WUP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pisma do beneficjenta o złożenie wyjaśnień czy istnieje uzasadnione podejrzenie wystąpienia zdarzenia istotnego z punktu widzenia monitorowania obszarów szczególnego ryzyka lub uzasadnione podejrzenie niezachowania trwałości projekt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Konkursowych PP1/PP2</w:t>
            </w:r>
          </w:p>
        </w:tc>
      </w:tr>
      <w:tr>
        <w:trPr>
          <w:trHeight w:val="4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Konkursowych PP1/ PP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pisma do beneficjenta o złożenie wyjaśnień czy istnieje uzasadnione podejrzenie wystąpienia zdarzenia istotnego z punktu widzenia monitorowania obszarów szczególnego ryzyka lub uzasadnione podejrzenie niezachowania trwałości projekt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/ SEKAP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neficjent</w:t>
            </w:r>
          </w:p>
        </w:tc>
      </w:tr>
      <w:tr>
        <w:trPr>
          <w:trHeight w:val="475" w:hRule="atLeast"/>
        </w:trPr>
        <w:tc>
          <w:tcPr>
            <w:tcW w:w="14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braku wpływu wyjaśnień – pkt. 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wpływu wymaganych wyjaśnień – pkt. 13;</w:t>
            </w:r>
          </w:p>
        </w:tc>
      </w:tr>
      <w:tr>
        <w:trPr>
          <w:trHeight w:val="415" w:hRule="atLeast"/>
        </w:trPr>
        <w:tc>
          <w:tcPr>
            <w:tcW w:w="14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wielokrotnej odmowy złożenia przez beneficjenta wymaganych wyjaśnień mogą zostać podjęte działania wynikające z podpisanej umowy/ porozumienia o dofinansowaniu projektu z tytułu odmowy poddania się kontroli. W takim przypadku stosowana jest procedura zawarta w IW nr 2.5.4 lub 2.5.5.</w:t>
            </w:r>
          </w:p>
        </w:tc>
      </w:tr>
      <w:tr>
        <w:trPr>
          <w:trHeight w:val="11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Konkursowych PP1/ PP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wpływu wymaganych wyjaśnień na możliwość wystąpienia zdarzenia istotnego z punktu widzenia monitorowania obszarów szczególnego ryzyka lub uzasadnione podejrzenie nie zachowania trwałości projekt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erminie wyznaczonym w piśmie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PP1/ P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4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gdy w/w podejrzenie opisane w pkt 13 występuje – pkt 1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stwierdzenia, iż w/w podejrzenie nie występuje – sporządzenie pisemnej informacji do beneficjenta w tym zakresie – działania adekwatne z opisanymi w pkt. 9-12.</w:t>
            </w:r>
          </w:p>
        </w:tc>
      </w:tr>
      <w:tr>
        <w:trPr>
          <w:trHeight w:val="9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Obsługi Projektów Konkursowych PP1/ PP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enie wniosku o przeprowadzenie kontroli doraźnej co najmniej w obszarze, co do którego w/w podejrzenie wystąpił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erminie do 5 dni roboczych od stwierdzenia okoliczności uzasadniających sporządzenie wniosku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PP1/ PP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EP</w:t>
            </w:r>
          </w:p>
        </w:tc>
      </w:tr>
      <w:tr>
        <w:trPr>
          <w:trHeight w:val="6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/Z-ca Kierownika PP1/ PP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EP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wniosku o przeprowadzenie kontroli doraźnej co najmniej w obszarze, co do którego w/w podejrzenie wystąpił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K</w:t>
            </w:r>
          </w:p>
        </w:tc>
      </w:tr>
      <w:tr>
        <w:trPr>
          <w:trHeight w:val="343" w:hRule="atLeast"/>
        </w:trPr>
        <w:tc>
          <w:tcPr>
            <w:tcW w:w="14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– pkt 14</w:t>
            </w:r>
          </w:p>
        </w:tc>
      </w:tr>
      <w:tr>
        <w:trPr>
          <w:trHeight w:val="239" w:hRule="atLeast"/>
        </w:trPr>
        <w:tc>
          <w:tcPr>
            <w:tcW w:w="14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trole trwałości w trybie kontroli doraźnej przeprowadzane są zgodnie z zapisami procedury zawartej w IW nr 7.2.1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sectPr>
      <w:headerReference w:type="default" r:id="rId4"/>
      <w:footerReference w:type="default" r:id="rId5"/>
      <w:type w:val="nextPage"/>
      <w:pgSz w:orient="landscape" w:w="16838" w:h="14031"/>
      <w:pgMar w:left="1418" w:right="1418" w:gutter="0" w:header="709" w:top="1418" w:footer="709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i/>
        <w:sz w:val="20"/>
        <w:szCs w:val="20"/>
      </w:rPr>
      <w:t xml:space="preserve">Załącznik do Uchwały ZW nr </w:t>
    </w:r>
    <w:r>
      <w:rPr>
        <w:bCs/>
        <w:i/>
        <w:sz w:val="20"/>
        <w:szCs w:val="20"/>
      </w:rPr>
      <w:t xml:space="preserve">2160/70/VI/2019 z dnia 25.09.2019 r.  </w:t>
    </w:r>
    <w:r>
      <w:rPr>
        <w:rFonts w:cs="Times New Roman" w:ascii="Times New Roman" w:hAnsi="Times New Roman"/>
        <w:bCs/>
        <w:i/>
        <w:sz w:val="20"/>
        <w:szCs w:val="20"/>
      </w:rPr>
      <w:t xml:space="preserve">  </w:t>
    </w:r>
  </w:p>
  <w:p>
    <w:pPr>
      <w:pStyle w:val="Normal"/>
      <w:spacing w:lineRule="auto" w:line="360" w:before="0" w:after="0"/>
      <w:jc w:val="right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  <w:t>IW IP RPO WSL-WUP v.4</w:t>
    </w:r>
  </w:p>
  <w:p>
    <w:pPr>
      <w:pStyle w:val="Header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i/>
        <w:sz w:val="20"/>
        <w:szCs w:val="20"/>
      </w:rPr>
      <w:t xml:space="preserve">Załącznik do Uchwały ZW nr </w:t>
    </w:r>
    <w:r>
      <w:rPr>
        <w:bCs/>
        <w:i/>
        <w:sz w:val="20"/>
        <w:szCs w:val="20"/>
      </w:rPr>
      <w:t xml:space="preserve">2160/70/VI/2019 z dnia 25.09.2019 r.  </w:t>
    </w:r>
    <w:r>
      <w:rPr>
        <w:rFonts w:cs="Times New Roman" w:ascii="Times New Roman" w:hAnsi="Times New Roman"/>
        <w:bCs/>
        <w:i/>
        <w:sz w:val="20"/>
        <w:szCs w:val="20"/>
      </w:rPr>
      <w:t xml:space="preserve">  </w:t>
    </w:r>
  </w:p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i/>
        <w:sz w:val="20"/>
        <w:szCs w:val="20"/>
      </w:rPr>
      <w:t>IW IP RPO WSL-WUP v.4</w:t>
    </w:r>
  </w:p>
  <w:p>
    <w:pPr>
      <w:pStyle w:val="Header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i/>
      <w:sz w:val="26"/>
    </w:rPr>
  </w:style>
  <w:style w:type="character" w:styleId="Nagwek6Znak">
    <w:name w:val="Nagłówek 6 Znak"/>
    <w:qFormat/>
    <w:rPr>
      <w:rFonts w:cs="Times New Roman"/>
      <w:b/>
      <w:sz w:val="22"/>
    </w:rPr>
  </w:style>
  <w:style w:type="character" w:styleId="Nagwek7Znak">
    <w:name w:val="Nagłówek 7 Znak"/>
    <w:qFormat/>
    <w:rPr>
      <w:rFonts w:cs="Times New Roman"/>
      <w:sz w:val="24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9Znak">
    <w:name w:val="Nagłówek 9 Znak"/>
    <w:qFormat/>
    <w:rPr>
      <w:rFonts w:ascii="Cambria" w:hAnsi="Cambria" w:cs="Times New Roman"/>
      <w:sz w:val="22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</w:rPr>
  </w:style>
  <w:style w:type="character" w:styleId="TematkomentarzaZnak">
    <w:name w:val="Temat komentarza Znak"/>
    <w:qFormat/>
    <w:rPr>
      <w:rFonts w:cs="Times New Roman"/>
      <w:b/>
      <w:sz w:val="20"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CytatintensywnyZnak">
    <w:name w:val="Cytat intensywny Znak"/>
    <w:qFormat/>
    <w:rPr>
      <w:rFonts w:ascii="Times New Roman" w:hAnsi="Times New Roman" w:cs="Times New Roman"/>
      <w:color w:val="000000"/>
      <w:sz w:val="16"/>
    </w:rPr>
  </w:style>
  <w:style w:type="character" w:styleId="TytuZnak">
    <w:name w:val="Tytuł Znak"/>
    <w:qFormat/>
    <w:rPr>
      <w:rFonts w:ascii="Times New Roman" w:hAnsi="Times New Roman" w:cs="Times New Roman"/>
      <w:b/>
      <w:color w:val="000000"/>
      <w:kern w:val="2"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ZnakZnak">
    <w:name w:val="Znak Znak"/>
    <w:qFormat/>
    <w:rPr>
      <w:rFonts w:ascii="Arial" w:hAnsi="Arial" w:cs="Arial"/>
      <w:b/>
      <w:i/>
      <w:sz w:val="28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Akapitdomyslny">
    <w:name w:val="akapitdomyslny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val="en-US" w:eastAsia="en-US"/>
    </w:rPr>
  </w:style>
  <w:style w:type="character" w:styleId="Tytuksiki">
    <w:name w:val="Tytuł książki"/>
    <w:qFormat/>
    <w:rPr>
      <w:rFonts w:cs="Times New Roman"/>
      <w:b/>
      <w:smallCaps/>
      <w:spacing w:val="5"/>
    </w:rPr>
  </w:style>
  <w:style w:type="character" w:styleId="Wyrnieniedelikatne">
    <w:name w:val="Wyróżnienie delikatne"/>
    <w:qFormat/>
    <w:rPr>
      <w:rFonts w:cs="Times New Roman"/>
      <w:i/>
      <w:color w:val="404040"/>
    </w:rPr>
  </w:style>
  <w:style w:type="character" w:styleId="H1">
    <w:name w:val="h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000000"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Cytatintensywny1">
    <w:name w:val="Cytat intensywny1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16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0"/>
    </w:pPr>
    <w:rPr>
      <w:rFonts w:ascii="Calibri" w:hAnsi="Calibri" w:cs="Calibri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062" w:leader="dot"/>
      </w:tabs>
      <w:spacing w:before="0" w:after="0"/>
      <w:jc w:val="both"/>
    </w:pPr>
    <w:rPr/>
  </w:style>
  <w:style w:type="paragraph" w:styleId="Contents4">
    <w:name w:val="TOC 4"/>
    <w:basedOn w:val="Normal"/>
    <w:next w:val="Normal"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 w:eastAsia="en-US"/>
    </w:rPr>
  </w:style>
  <w:style w:type="paragraph" w:styleId="Znak1">
    <w:name w:val="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libri Light" w:hAnsi="Calibri Light" w:cs="Calibri Light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29:00Z</dcterms:created>
  <dc:creator/>
  <dc:description/>
  <cp:keywords/>
  <dc:language>en-US</dc:language>
  <cp:lastModifiedBy/>
  <dcterms:modified xsi:type="dcterms:W3CDTF">2019-10-04T07:04:00Z</dcterms:modified>
  <cp:revision>1</cp:revision>
  <dc:subject/>
  <dc:title/>
</cp:coreProperties>
</file>