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lineRule="auto" w:line="360" w:before="0" w:after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Times New Roman" w:hAnsi="Times New Roman" w:cs="Times New Roman"/>
              <w:b/>
              <w:b/>
            </w:rPr>
          </w:pPr>
          <w:r>
            <w:fldChar w:fldCharType="begin"/>
          </w:r>
          <w:r>
            <w:rPr>
              <w:rStyle w:val="IndexLink"/>
              <w:i/>
              <w:b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i/>
              <w:b/>
              <w:rFonts w:cs="Times New Roman" w:ascii="Times New Roman" w:hAnsi="Times New Roman"/>
            </w:rPr>
            <w:fldChar w:fldCharType="separate"/>
          </w:r>
          <w:hyperlink w:anchor="__RefHeading___Toc502818477">
            <w:r>
              <w:rPr>
                <w:rStyle w:val="IndexLink"/>
                <w:rFonts w:cs="Times New Roman" w:ascii="Times New Roman" w:hAnsi="Times New Roman"/>
                <w:b/>
                <w:i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</w:rPr>
              <w:t>Procesy kontroli w ramach IP RPO WSL-WUP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  <w:t>2</w:t>
            </w:r>
          </w:hyperlink>
        </w:p>
        <w:p>
          <w:pPr>
            <w:pStyle w:val="Contents2"/>
            <w:spacing w:lineRule="auto" w:line="360"/>
            <w:rPr>
              <w:b/>
              <w:b/>
            </w:rPr>
          </w:pPr>
          <w:hyperlink w:anchor="__RefHeading___Toc502818478">
            <w:r>
              <w:rPr>
                <w:rStyle w:val="IndexLink"/>
                <w:b/>
              </w:rPr>
              <w:t>7.1 ROCZNY PLAN KONTROLI</w:t>
              <w:tab/>
              <w:t>2</w:t>
            </w:r>
          </w:hyperlink>
        </w:p>
        <w:p>
          <w:pPr>
            <w:pStyle w:val="Contents3"/>
            <w:spacing w:lineRule="auto" w:line="36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50281847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.1.1 Instrukcja sporządzania Rocznego Planu Kontroli IP RPO WSL-WUP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b/>
              <w:b/>
            </w:rPr>
          </w:pPr>
          <w:hyperlink w:anchor="__RefHeading___Toc502818481">
            <w:r>
              <w:rPr>
                <w:rStyle w:val="IndexLink"/>
                <w:b/>
              </w:rPr>
              <w:t>7.2 KONTROLA PROJEKTU DOFINANSOWANEGO W RAMACH RPO WSL 2014-2020……………….</w:t>
              <w:tab/>
              <w:t>4</w:t>
            </w:r>
          </w:hyperlink>
        </w:p>
        <w:p>
          <w:pPr>
            <w:pStyle w:val="Contents3"/>
            <w:spacing w:lineRule="auto" w:line="36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502818482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.2.1 Instrukcja przygotowania, przeprowadzania kontroli projektów w miejscu, opracowywania Informacji Pokontrolnej oraz monitorowania wdrożenia zaleceń pokontrolnych</w:t>
              <w:tab/>
              <w:t>4</w:t>
            </w:r>
          </w:hyperlink>
        </w:p>
        <w:p>
          <w:pPr>
            <w:pStyle w:val="Contents3"/>
            <w:spacing w:lineRule="auto" w:line="36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502818483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.2.2 Instrukcja przeprowadzenia kontroli na zakończenie realizacji projektu – tryb konkursowy i pozakonkursowy</w:t>
              <w:tab/>
              <w:t>15</w:t>
            </w:r>
          </w:hyperlink>
        </w:p>
        <w:p>
          <w:pPr>
            <w:pStyle w:val="Contents2"/>
            <w:spacing w:lineRule="auto" w:line="360"/>
            <w:rPr>
              <w:b/>
              <w:b/>
            </w:rPr>
          </w:pPr>
          <w:hyperlink w:anchor="__RefHeading___Toc502818484">
            <w:r>
              <w:rPr>
                <w:rStyle w:val="IndexLink"/>
                <w:b/>
              </w:rPr>
              <w:t>7.3 KONTROLA I AUDYT</w:t>
              <w:tab/>
              <w:t>17</w:t>
            </w:r>
          </w:hyperlink>
        </w:p>
        <w:p>
          <w:pPr>
            <w:pStyle w:val="Contents3"/>
            <w:spacing w:lineRule="auto" w:line="36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502818485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.3.1 Instrukcja obsługi kontroli/ audytów zewnętrznych (w tym kontroli systemowych IZ RPO WSL oraz kontroli pomocy technicznej przez IZ RPO WSL 2014-2020)</w:t>
              <w:tab/>
              <w:t>17</w:t>
            </w:r>
          </w:hyperlink>
        </w:p>
        <w:p>
          <w:pPr>
            <w:pStyle w:val="Contents3"/>
            <w:spacing w:lineRule="auto" w:line="36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502818486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.3.2 Instrukcja podejmowania działań naprawczych w wyniku kontroli/ audytów upoważnionych instytucji i organów kontrolnych oraz wdrożenia zaleceń pokontrolnych</w:t>
              <w:tab/>
              <w:t>23</w:t>
            </w:r>
          </w:hyperlink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4031" w:h="16838"/>
          <w:pgMar w:left="1418" w:right="3685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numPr>
          <w:ilvl w:val="0"/>
          <w:numId w:val="6"/>
        </w:numPr>
        <w:jc w:val="both"/>
        <w:rPr>
          <w:i/>
          <w:i/>
          <w:sz w:val="24"/>
        </w:rPr>
      </w:pPr>
      <w:bookmarkStart w:id="0" w:name="__RefHeading___Toc502818477"/>
      <w:bookmarkEnd w:id="0"/>
      <w:r>
        <w:rPr>
          <w:i/>
          <w:sz w:val="24"/>
        </w:rPr>
        <w:t>Procesy kontroli w ramach IP RPO WSL-WUP</w:t>
      </w:r>
    </w:p>
    <w:p>
      <w:pPr>
        <w:pStyle w:val="Heading2"/>
        <w:numPr>
          <w:ilvl w:val="1"/>
          <w:numId w:val="6"/>
        </w:numPr>
        <w:jc w:val="both"/>
        <w:rPr>
          <w:sz w:val="24"/>
        </w:rPr>
      </w:pPr>
      <w:bookmarkStart w:id="1" w:name="__RefHeading___Toc502818478"/>
      <w:bookmarkEnd w:id="1"/>
      <w:r>
        <w:rPr>
          <w:sz w:val="24"/>
        </w:rPr>
        <w:t>ROCZNY PLAN KONTROLI</w:t>
      </w:r>
    </w:p>
    <w:p>
      <w:pPr>
        <w:pStyle w:val="Heading3"/>
        <w:numPr>
          <w:ilvl w:val="2"/>
          <w:numId w:val="6"/>
        </w:numPr>
        <w:jc w:val="both"/>
        <w:rPr>
          <w:sz w:val="24"/>
        </w:rPr>
      </w:pPr>
      <w:bookmarkStart w:id="2" w:name="__RefHeading___Toc502818479"/>
      <w:bookmarkEnd w:id="2"/>
      <w:r>
        <w:rPr>
          <w:sz w:val="24"/>
        </w:rPr>
        <w:t>Instrukcja sporządzania Rocznego Planu Kontroli IP RPO WSL-WUP</w:t>
      </w:r>
    </w:p>
    <w:tbl>
      <w:tblPr>
        <w:tblW w:w="146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76"/>
        <w:gridCol w:w="3686"/>
        <w:gridCol w:w="2835"/>
        <w:gridCol w:w="2126"/>
        <w:gridCol w:w="241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1.1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sporządzania Rocznego Planu Kontroli RPO WSL 2014-202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Forma opracowania /obiegu dokumentów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 / stanowiska powiązane</w:t>
            </w:r>
          </w:p>
        </w:tc>
      </w:tr>
      <w:tr>
        <w:trPr>
          <w:trHeight w:val="1119" w:hRule="exac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PK IP RPO WSL – WUP stanowi jedną z podstaw do sporządzenia RPK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PK jest sporządzany przez  IZ RPO WSL w terminie do 20 kwietnia i poddawany konsultacjom instytucji systemu realizacji RPO WS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 uzgodnieniu treści, w terminie do 15 maja RPK przekazywany jest do IK UP celem akcept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tualizacja RPK dokonywana jest wyłącznie w przypadku zaistnienia potrzeby zmiany zapisów obowiązującego RPK IP RPO WSL - WUP i realizowana jest wg tej samej scieżki, co przyjmowanie RPK. Aktualizacja może wynikać z informacji przekazanych przez IZ lub powziętych przez IP.</w:t>
            </w:r>
          </w:p>
        </w:tc>
      </w:tr>
      <w:tr>
        <w:trPr>
          <w:trHeight w:val="169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nowisko ds. kontroli w Katowicach KK/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Stanowisko d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sługi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ojektów konkursowych/ pozakonkursowych PP1/PP2/P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projektu RPK IP RPO WSL-WUP wraz z pismem przewodni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 e-mail (wersja elektroniczna - tryb rejestruj zmian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KK /KB/KC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czelnikNK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GE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alny zakres informacji oraz struktura RPK IP RPO WSL-WUP są zgodne ze wzorem określonym w załączniku do Wytycznych w zakresie kontroli realizacji programów operacyjnych na lata 2014-2020 oraz ze wzorem określonym przez IZ RPO WSL.</w:t>
            </w:r>
          </w:p>
        </w:tc>
      </w:tr>
      <w:tr>
        <w:trPr>
          <w:trHeight w:val="136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B/</w:t>
              <w:br/>
              <w:t xml:space="preserve">KC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czelnikNK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GE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RPK IP RPO WSL-WUP oraz pisma przewodni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– WUP</w:t>
            </w:r>
          </w:p>
        </w:tc>
      </w:tr>
      <w:tr>
        <w:trPr>
          <w:trHeight w:val="571" w:hRule="exac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– pkt 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 3.</w:t>
            </w:r>
          </w:p>
        </w:tc>
      </w:tr>
      <w:tr>
        <w:trPr>
          <w:trHeight w:val="86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RPK  IP RPO WSL-WUP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az pisma przewodni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K/ EP </w:t>
            </w:r>
          </w:p>
        </w:tc>
      </w:tr>
      <w:tr>
        <w:trPr>
          <w:trHeight w:val="437" w:hRule="exac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roces jest zakończony.</w:t>
            </w:r>
          </w:p>
        </w:tc>
      </w:tr>
      <w:tr>
        <w:trPr>
          <w:trHeight w:val="9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słanie zatwierdzonego RPK IP RPO WSL-WUP wraz z pismem przewodnim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 31  marca  roku w którym rozpoczyna się okres obrachunkowy – termin przekazania do IZ RPO W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</w:t>
            </w:r>
          </w:p>
        </w:tc>
      </w:tr>
      <w:tr>
        <w:trPr>
          <w:trHeight w:val="72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ncelaria IP RPO WSL - WU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ływ informacji o weryfikacji Rocznego Planu Kontroli IP RPO WSL - WUP przekazanej przez IZ RPO WSL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erminem wpływ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Pismo papierowe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IP RPO WSL - WUP</w:t>
            </w:r>
          </w:p>
        </w:tc>
      </w:tr>
      <w:tr>
        <w:trPr>
          <w:trHeight w:val="12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wyników weryfikacji RPK IP RPO WSL-WUP przez IZ RPO WS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wyznaczonym przez Kierownika KK – nie dłuższym niż termin wyznaczony przez IZ RPO WSL na ewentualną korekt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 / KB/</w:t>
              <w:br/>
              <w:t>KC, Naczelnik NK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</w:t>
            </w:r>
          </w:p>
        </w:tc>
      </w:tr>
      <w:tr>
        <w:trPr>
          <w:trHeight w:val="572" w:hRule="exac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konieczności przygotowywania przez pracownika NK skorygowanego dokumentu w wyniku analizy informacji o weryfikacji RPK IP RPO WSL przez IZ RPO WSL - pkt 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- proces jest zakończony.</w:t>
            </w:r>
          </w:p>
        </w:tc>
      </w:tr>
      <w:tr>
        <w:trPr>
          <w:trHeight w:val="126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EF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aktualizacji RPK RPO WSL - WUP wraz z pismem przewodnim w oparciu o założenia wynikające z RPK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B/</w:t>
              <w:br/>
              <w:t>KC</w:t>
            </w:r>
          </w:p>
        </w:tc>
      </w:tr>
      <w:tr>
        <w:trPr>
          <w:trHeight w:val="99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KK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aktualizacji RPK IP RPO WSL - WUP wraz z pismem przewodni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– WUP</w:t>
            </w:r>
          </w:p>
        </w:tc>
      </w:tr>
      <w:tr>
        <w:trPr>
          <w:trHeight w:val="549" w:hRule="exac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7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- pkt 9.</w:t>
            </w:r>
          </w:p>
        </w:tc>
      </w:tr>
      <w:tr>
        <w:trPr>
          <w:trHeight w:val="70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aktualizacji RPK wraz z pismem przewodni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</w:t>
            </w:r>
          </w:p>
        </w:tc>
      </w:tr>
      <w:tr>
        <w:trPr>
          <w:trHeight w:val="567" w:hRule="exac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7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- pkt 10.</w:t>
            </w:r>
          </w:p>
        </w:tc>
      </w:tr>
      <w:tr>
        <w:trPr>
          <w:trHeight w:val="86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łanie aktualizacji RPK RPO WSL – WUP wraz z pismem przewodni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ind w:left="709" w:hanging="709"/>
        <w:jc w:val="both"/>
        <w:rPr>
          <w:sz w:val="24"/>
        </w:rPr>
      </w:pPr>
      <w:bookmarkStart w:id="3" w:name="__RefHeading___Toc502818481"/>
      <w:bookmarkEnd w:id="3"/>
      <w:r>
        <w:rPr>
          <w:sz w:val="24"/>
        </w:rPr>
        <w:t>KONTROLA PROJEKTU DOFINANSOWANEGO W RAMACH RPO WSL 2014-2020</w:t>
      </w:r>
    </w:p>
    <w:p>
      <w:pPr>
        <w:pStyle w:val="Heading3"/>
        <w:numPr>
          <w:ilvl w:val="2"/>
          <w:numId w:val="5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  <w:bookmarkStart w:id="4" w:name="__RefHeading___Toc502818482"/>
      <w:r>
        <w:rPr>
          <w:sz w:val="24"/>
          <w:lang w:val="pl-PL"/>
        </w:rPr>
        <w:t>Instrukcja przygotowania, przeprowadzania kontroli projektów w miejscu, opracowywania Informacji Pokontrolnej oraz monitorowania wdrożenia zaleceń pokontrolnych</w:t>
      </w:r>
      <w:bookmarkEnd w:id="4"/>
    </w:p>
    <w:tbl>
      <w:tblPr>
        <w:tblW w:w="146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552"/>
        <w:gridCol w:w="4106"/>
        <w:gridCol w:w="141"/>
        <w:gridCol w:w="2692"/>
        <w:gridCol w:w="7"/>
        <w:gridCol w:w="42"/>
        <w:gridCol w:w="12"/>
        <w:gridCol w:w="1923"/>
        <w:gridCol w:w="7"/>
        <w:gridCol w:w="2410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2.1</w:t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przygotowania, przeprowadzania kontroli projektów w miejscu, opracowywania Informacji Pokontrolnej oraz monitorowania wdrożenia zaleceń pokontrolnych</w:t>
            </w:r>
          </w:p>
        </w:tc>
      </w:tr>
      <w:tr>
        <w:trPr>
          <w:trHeight w:val="11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komórka/jednostk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ma opracowania/obiegu dokumentów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 / stanowiska powiązane</w:t>
            </w:r>
          </w:p>
        </w:tc>
      </w:tr>
      <w:tr>
        <w:trPr>
          <w:trHeight w:val="487" w:hRule="atLeas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czegółowe uregulowania dotyczące typowania projektów do kontroli po zakończeniu realizacji projektu oraz monitorowania postępów realizacji projektów w ramach EFS, a także przeprowadzenia kontroli trwałości projektu znajdują się w RPK.</w:t>
            </w:r>
          </w:p>
        </w:tc>
      </w:tr>
      <w:tr>
        <w:trPr>
          <w:trHeight w:val="97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nowisko ds. Kontroli w Katowicach KK/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Bielsku-Białej KB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Częstochowie KC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</w:rPr>
              <w:t xml:space="preserve">Przygotowanie zawiadomienia o terminie kontroli oraz upoważnienia do przeprowadzenia kontroli (Załącznik nr </w:t>
            </w:r>
            <w:bookmarkStart w:id="5" w:name="_GoBack"/>
            <w:bookmarkEnd w:id="5"/>
            <w:r>
              <w:rPr>
                <w:b w:val="false"/>
                <w:sz w:val="18"/>
                <w:szCs w:val="18"/>
                <w:lang w:val="pl-PL"/>
              </w:rPr>
              <w:t xml:space="preserve">1 </w:t>
            </w:r>
            <w:r>
              <w:rPr>
                <w:b w:val="false"/>
                <w:sz w:val="18"/>
                <w:szCs w:val="18"/>
              </w:rPr>
              <w:t>do niniejszej instrukcji -</w:t>
            </w:r>
            <w:r>
              <w:rPr>
                <w:b w:val="false"/>
                <w:sz w:val="18"/>
                <w:szCs w:val="18"/>
                <w:lang w:val="pl-PL"/>
              </w:rPr>
              <w:t xml:space="preserve"> Wzór upoważnienia/przedłużenia upoważnienia do przeprowadzenia kontroli / kontroli trwałości / wizyty monitoringowej</w:t>
            </w:r>
            <w:r>
              <w:rPr>
                <w:b w:val="false"/>
                <w:sz w:val="18"/>
                <w:szCs w:val="18"/>
              </w:rPr>
              <w:t xml:space="preserve"> ) w oparciu o Plan Kontroli, w tym kontroli trwałości/ w przypadku kontroli doraźnej po otrzymaniu informacji stanowiących podstawę do podjęcia decyzji o konieczności przeprowadzenia kontroli doraźnej, w tym w szczególności informacji od PP1/ PP2/ PZ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 najmniej 5 dni kalendarzowych przed planowaną kontrolą/ w przypadku kontroli doraźnej - brak konieczności wysłania zawiadomienia lub zawiadomienie wysyłane z maksymalnie 3 dniowym wyprzedzeniem (dni kalendarzowe)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KK/ KC/ KB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</w:t>
            </w:r>
          </w:p>
        </w:tc>
      </w:tr>
      <w:tr>
        <w:trPr>
          <w:trHeight w:val="977" w:hRule="atLeas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trola doraźna prowadzona w związku z wynikami kontroli krzyżowej będzie wszczynana w w przypadku wpływu wniosku podmiotu mającego uzasadnione podejrzenie podwójnego finansowania wydatków przez beneficjent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trole trwałości w trybie kontroli doraźnej mogą być przeprowadzane na podstawie informacji przekazach przez EP w zakresie uzasadnionego podejrzenia wystąpienia zdarzenia istotnego z punktu widzenia monitorowania obszarów szczególnego ryzyka lub uzasadnione podejrzenie niezachowania trwałości projektu.</w:t>
            </w:r>
          </w:p>
        </w:tc>
      </w:tr>
      <w:tr>
        <w:trPr>
          <w:trHeight w:val="42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Bielsku-Białej KB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Częstochowie KC– członkowie zespołu kontrolującego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</w:rPr>
              <w:t>Podpisanie oświadczeń o bezstronności członków zespołu kontrolującego (Załącznik nr 2 do niniejszej instrukcji -</w:t>
            </w:r>
            <w:r>
              <w:rPr>
                <w:b w:val="false"/>
                <w:sz w:val="18"/>
                <w:szCs w:val="18"/>
                <w:lang w:val="pl-PL"/>
              </w:rPr>
              <w:t xml:space="preserve"> Wzór oświadczenia o bezstronności do kontroli projektu</w:t>
            </w:r>
            <w:r>
              <w:rPr>
                <w:b w:val="false"/>
                <w:sz w:val="18"/>
                <w:szCs w:val="18"/>
              </w:rPr>
              <w:t xml:space="preserve"> )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 - nie później niż na dzień sporządzenia zawiadomienia o kontroli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łonkowie zespołu kontrolującego</w:t>
            </w:r>
          </w:p>
        </w:tc>
      </w:tr>
      <w:tr>
        <w:trPr>
          <w:trHeight w:val="69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C/ K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upoważnieni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 przeprowadzenia kontroli oraz zawiadomienia o terminie kontroli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</w:tr>
      <w:tr>
        <w:trPr>
          <w:trHeight w:val="511" w:hRule="atLeas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- pkt 4.</w:t>
            </w:r>
          </w:p>
        </w:tc>
      </w:tr>
      <w:tr>
        <w:trPr>
          <w:trHeight w:val="5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upoważnienia do przeprowadzenia kontroli oraz zawiadomieni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 terminie kontroli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espołu kontrolującego</w:t>
            </w:r>
          </w:p>
        </w:tc>
      </w:tr>
      <w:tr>
        <w:trPr>
          <w:trHeight w:val="478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25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- pkt 5.</w:t>
            </w:r>
          </w:p>
        </w:tc>
      </w:tr>
      <w:tr>
        <w:trPr>
          <w:trHeight w:val="184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espołu kontrolującego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łanie zawiadomienia o terminie przeprowadzenia kontroli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 najmniej 5 dni kalendarzowych przed planowaną kontrolą/ w przypadku kontroli doraźnej brak konieczności wysłania zawiadomienia lub zawiadomienie wysyłane z maksymalnie 3 dniowym wyprzedzeniem (dni kalendarzowe)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ernatywnie Fak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-mail, oryginał osobiscie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eficjent</w:t>
            </w:r>
          </w:p>
        </w:tc>
      </w:tr>
      <w:tr>
        <w:trPr>
          <w:trHeight w:val="2054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łonkowie zespołu kontrolującego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dokumentów do kontroli (w tym zebranie informacji wewnętrznych od komórek merytorycznych oraz ewentualnie osób, które przeprowadziły wizytę monitoringową – Załącznik nr 3 do niniejszej instrukcji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formacja wewnętrzna od komórek merytorycznych o kontrolowanym projekc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momentu rozpoczęcia czynności kontrolnych od zatwierdzenia upoważnienia oraz zawiadomienia o przeprowadzeniu kontroli/ w dniu zatwierdzenia upoważnienia oraz zawiadomienia w przypadku kontroli doraźnej (jeśli dotyczy).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/Z-ca Kierownika PP1/ PP2/ PZ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C/ KB/ KC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</w:tr>
      <w:tr>
        <w:trPr>
          <w:trHeight w:val="2346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członkowie zespołu kontrolującego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prowadzenie kontroli w siedzibie beneficjenta w oparciu o wzór informacji pokontrolnej (załącznik nr 4 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zór Informacji pokontrolne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raz przypadku projektu PSF załącznik nr 5 do niniejszej instrukcji 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zór Informacji pokontrolne projektu realizowanego w ramach PS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 w trakcie kontroli przekazywane jest upoważnie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– 4 dni (w uzasadnionych przypadkach kontrola może trwać dłużej)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Nie dotyczy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eficjent</w:t>
            </w:r>
          </w:p>
        </w:tc>
      </w:tr>
      <w:tr>
        <w:trPr>
          <w:trHeight w:val="277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W przypadku konieczności przedłużenia kontroli:</w:t>
            </w:r>
          </w:p>
        </w:tc>
      </w:tr>
      <w:tr>
        <w:trPr>
          <w:trHeight w:val="1693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C/ w Bielsku-Białej KB/ w Częstochowie KC – kierownik/członek zespołu kontrolującego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gotowanie przedłużenia upoważnienia oraz pisma informującego beneficjenta o przedłużeniu kontroli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 powzięciu informacji o konieczności przedłużenia kontroli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C/ K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</w:tr>
      <w:tr>
        <w:trPr>
          <w:trHeight w:val="99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C/ K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upoważnienia oraz pisma informującego do beneficjenta o przedłużeniu kontroli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 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yrektor/ </w:t>
            </w:r>
            <w:r>
              <w:rPr/>
              <w:t>Wicedyrektor IP RPO WSL - WUP</w:t>
            </w:r>
          </w:p>
        </w:tc>
      </w:tr>
      <w:tr>
        <w:trPr>
          <w:trHeight w:val="997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6"/>
            </w:tblGrid>
            <w:tr>
              <w:trPr>
                <w:trHeight w:val="475" w:hRule="exact"/>
              </w:trPr>
              <w:tc>
                <w:tcPr>
                  <w:tcW w:w="1485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 przypadku uwag- pkt 8;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 przypadku braku uwag - pkt 10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5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pisma informującego o przedłużeniu kontroli oraz upoważnienia do przeprowadzenia kontroli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 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kierownik/członek zespołu kontrolującego</w:t>
            </w:r>
          </w:p>
        </w:tc>
      </w:tr>
      <w:tr>
        <w:trPr>
          <w:trHeight w:val="475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- pkt 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- pkt 11.</w:t>
            </w:r>
          </w:p>
        </w:tc>
      </w:tr>
      <w:tr>
        <w:trPr>
          <w:trHeight w:val="1381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C/ w Bielsku-Białej KB/ w Częstochowie K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espołu kontrolującego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łanie pisma informującego o przedłużeniu kontroli do beneficjenta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ie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ernatywnie Fak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-mail, oryginał osobiscie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eficjent</w:t>
            </w:r>
          </w:p>
        </w:tc>
      </w:tr>
      <w:tr>
        <w:trPr>
          <w:trHeight w:val="2286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Zespół kontrolujący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orządzenie IPK wraz z pismem przewodnim (Załącznik nr 4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zór Informacji pokontrolnej</w:t>
            </w:r>
            <w:r>
              <w:rPr>
                <w:rFonts w:cs="Times New Roman" w:ascii="Times New Roman" w:hAnsi="Times New Roman"/>
                <w:color w:val="00B0F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raz w przypadku projektu PSF załącznik  nr 5 do niniejszej instrukcji 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zór Informacji pokontrolnej projektu realizowanego w ramach PS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 przypadku konieczności uzyskania dodatkowych wyjaśnień od beneficjenta lub konieczności zasięgnięcia opinii właściwej w danej dziedzinie jednostki – wstrzymanie biegu spraw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stka kontrolowa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stki właściwe w danej dziedzinie do udzielenia niezbędnych wyjaśnień lub wydania interpreta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B/ KC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</w:tr>
      <w:tr>
        <w:trPr>
          <w:trHeight w:val="84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B/ KC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IPK oraz pisma przewodniego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 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</w:tr>
      <w:tr>
        <w:trPr>
          <w:trHeight w:val="842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1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- pkt 14.</w:t>
            </w:r>
          </w:p>
        </w:tc>
      </w:tr>
      <w:tr>
        <w:trPr>
          <w:trHeight w:val="1289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twierdzenie pisma przewodniego oraz IPK.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, 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zespół kontrolujący</w:t>
            </w:r>
          </w:p>
        </w:tc>
      </w:tr>
      <w:tr>
        <w:trPr>
          <w:trHeight w:val="419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1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- pkt 15.</w:t>
            </w:r>
          </w:p>
        </w:tc>
      </w:tr>
      <w:tr>
        <w:trPr>
          <w:trHeight w:val="142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Zespół kontrolujący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łanie 1 egzemplarza IPK wraz z pismem przewodnim do beneficjenta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 30 dni kalendarzowych - bieg terminu rozpoczyna się od pierwszego dnia po zakończeniu kontroli/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TALGOS, 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eficjent</w:t>
            </w:r>
          </w:p>
        </w:tc>
      </w:tr>
      <w:tr>
        <w:trPr>
          <w:trHeight w:val="701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stytucja kontrolująca ma prawo poprawienia w Informacji pokontrolnej, w każdym czasie, z urzędu lub na wniosek podmiotu kontrolowanego, oczywistych omyłek. Informację o zakresie sprostowania przekazuje się bez zbędnej zwłoki podmiotowi kontrolowanemu. </w:t>
            </w:r>
          </w:p>
        </w:tc>
      </w:tr>
      <w:tr>
        <w:trPr>
          <w:trHeight w:val="960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przypadku, gdy beneficjent przesyła zastrzeżenia do IPK:. (Beneficjent ma termin 14 dni kalendarzowych na zgłoszenie zastrzezeń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 przypadku złożenia przez beneficjenta wyjasnień, co do których stwierdzono wątpliwości, IP może podjać decyzję o przeprowadzeniu dodatkowych czynnosci sprawdzajacych w formi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izyty monitoringowej mającej na celu weryfikację  wyjaśnień złożonych przez beneficjenta. W tym celu sporządzane jest upoważnienie – zgodnie z pkt 39-41. Przeprowadzenie wizyty nie wpływa na termin sporządzenia ostatecznej IPK/ weryfikację sprawozdania z Zaleceń pokontrolnych. W przypadku konieczności przedłużenia terminu Beneficjent zostaje pisemnie poinformowan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16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zespół kontrolujący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acowanie ostatecznej IPK skorygowanej o uwzględnione zastrzeżenia i wyjaśnienia beneficjenta oraz pisma przewodniego lub pisemnego uzasadnienia nieuwzględnienia złożonych zastrzeżeń.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ie 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 przypadku konieczności uzyskania dodatkowych wyjaśnień od beneficjenta lub konieczności zasięgnięcia opinii właściwej w danej dziedzinie jednostki – wstrzymanie biegu sprawy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stka kontrolowa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stki właściwe w danej dziedzinie do udzielenia niezbędnych wyjaśnień lub wydania interpret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B/ K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</w:tr>
      <w:tr>
        <w:trPr>
          <w:trHeight w:val="714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rzeżenia mogą zostać w każdym czasie wycofane. W takim przypadku pozostają one bez rozpatrzenia. W trakcie rozpatrywania zastrzeżeń instytucja kontrolująca ma prawo przeprowadzić dodatkowe czynności kontrolne lub żądać przedstawienia dokumentów lub złożenia dodatkowych wyjaśnień na piśmie (podjęcie tych czynności każdorazowo przerywa bieg terminu).</w:t>
            </w:r>
          </w:p>
        </w:tc>
      </w:tr>
      <w:tr>
        <w:trPr>
          <w:trHeight w:val="855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C/ KB, Naczelnik NK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ostatecznej skorygowanej IPK oraz pisma przewodniego lub pisemnego uzasadnienia nieuwzględnienia złożonych zastrzeżeń.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 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</w:tr>
      <w:tr>
        <w:trPr>
          <w:trHeight w:val="1279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pisma przewodniego oraz ostatecznej skorygowanej IPK lub pisemnego uzasadnienia nieuwzględnienia złożonych zastrzeżeń.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 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– zespół kontrolujący</w:t>
            </w:r>
          </w:p>
        </w:tc>
      </w:tr>
      <w:tr>
        <w:trPr>
          <w:trHeight w:val="535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zgłoszenia uwag przez Kierownika KK/ KC/ KB, Naczelnika NK lub Dyrektora/ Wicedyrektora IP RPO WSL-WUP pkt - 16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. 19.</w:t>
            </w:r>
          </w:p>
        </w:tc>
      </w:tr>
      <w:tr>
        <w:trPr>
          <w:trHeight w:val="1445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– Zespół kontrolujący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łanie 1 egzemplarza ostatecznej skorygowanej  IPK wraz z pismem przewodnim lub pisemnego uzasadnienia nieuwzględnienia złożonych zastrzeżeń do beneficjenta.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14 dni kalendarzowych - bieg terminu rozpoczyna się od pierwszego dnia po dacie wpływu zastrzeżeń i wyjaśnień beneficjen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eficjent</w:t>
            </w:r>
          </w:p>
        </w:tc>
      </w:tr>
      <w:tr>
        <w:trPr>
          <w:trHeight w:val="275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8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K oraz ostateczną IPK w razie potrzeby uzupełnia się o zalecenia pokontrolne lub rekomendacj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, gdy sformułowano zalecenia pokontrolne skutkujące uznaniem wydatków za niekwalifikowalne – pkt. 20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, gdy sformułowano zalecenia pokontrolne nie skutkujące uznaniem wydatków za niekwalifikowane – pkt.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chybień/ zaleceń – zamkniecie postepowan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ura jest tożsama w odniesieniu do wizyty monitoringowej.</w:t>
            </w:r>
          </w:p>
        </w:tc>
      </w:tr>
      <w:tr>
        <w:trPr>
          <w:trHeight w:val="1271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– zespół kontrolujący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wezwania do zwrotu wydatków uznanych za niekwalifikowalne spełniającego wymogi art. 207 UFP.</w:t>
            </w:r>
          </w:p>
        </w:tc>
        <w:tc>
          <w:tcPr>
            <w:tcW w:w="28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B/ KC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</w:tr>
      <w:tr>
        <w:trPr>
          <w:trHeight w:val="845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B/ KC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wezwania do zwrotu wydatków uznanych za niekwalifikowalne spełniającego wymogi art. 207 UFP.</w:t>
            </w:r>
          </w:p>
        </w:tc>
        <w:tc>
          <w:tcPr>
            <w:tcW w:w="28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</w:tr>
      <w:tr>
        <w:trPr>
          <w:trHeight w:val="156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wezwania do zwrotu wydatków uznanych za niekwalifikowalne spełniającego wymogi art. 207 UFP.</w:t>
            </w:r>
          </w:p>
        </w:tc>
        <w:tc>
          <w:tcPr>
            <w:tcW w:w="28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zespół kontrolujący</w:t>
            </w:r>
          </w:p>
        </w:tc>
      </w:tr>
      <w:tr>
        <w:trPr>
          <w:trHeight w:val="512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20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. 23.</w:t>
            </w:r>
          </w:p>
        </w:tc>
      </w:tr>
      <w:tr>
        <w:trPr>
          <w:trHeight w:val="2753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zespół kontrolujący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łanie 1 egzemplarza wezwania do zwrotu wydatków uznanych za niekwalifikowalne spełniającego wymogi art. 207 UFP.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 nie dłużej niż do 10 dni roboczych od dnia przekazania do beneficjenta ostatecznej IPK/ pisma o nieuwzględnieniu zastrzeżeń / od daty akceptacji przez beneficjenta treści IP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stwierdzenia nowych uchybień w ostatecznej IPK termin liczony jest od daty akceptacji tych zapisów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stka kontrolowana</w:t>
            </w:r>
          </w:p>
        </w:tc>
      </w:tr>
      <w:tr>
        <w:trPr>
          <w:trHeight w:val="478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miotowe wezwanie będzie sporządzane wyłącznie w przypadku wydatków wykazanych w zatwierdzonych wnioskach o płatność. W przypadku wydatków wykazanych w niezatwierdzonych wnioskach o płatność, stosowna informacja zostanie przekazana do opiekuna projektu.</w:t>
            </w:r>
          </w:p>
        </w:tc>
      </w:tr>
      <w:tr>
        <w:trPr>
          <w:trHeight w:val="762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, gdy beneficjent odmówi zwrotu wydatków uznanych za niekwalifikowalne stosuje się procedurę 9.1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nstrukcja prowadzenia postępowań administracyjnych dotyczących należności związanych z realizacją projektów finansowanych z udziałem środków europejskich  – I instancja</w:t>
            </w:r>
          </w:p>
        </w:tc>
      </w:tr>
      <w:tr>
        <w:trPr>
          <w:trHeight w:val="2964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– zespół kontrolujący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wyników kontroli do wiadomości IZ RPO WSL w przypadku, gdy w wyniku kontroli stwierdzono wystąpienie nieprawidłowości związanej z realizacją RPO WSL 2014-2020, która może mieć charakter systemowy, stwierdzono uchybienie niestwierdzone wcześniej mogące mieć charakter horyzontalny poprzez prawdopodobieństwo jego wystąpienia w innych programach operacyjnych lub w sytuacji, gdy projekt uzyskał w wyniku kontroli ocenę mieszczącą się w kategorii nr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do 10 dni roboczych od daty zatwierdzenia IPK lub ostatecznej IPK uzupełnionej o zalecenia pokontrolne/ pisma o nieuwzględnieniu zastrzeżeń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</w:t>
            </w:r>
          </w:p>
        </w:tc>
      </w:tr>
      <w:tr>
        <w:trPr>
          <w:trHeight w:val="269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zespół kontrolujący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adznie pisma przekazującego wyniki kontroli do wiadomości IZ RPO WSL w przypadku, gdy w wyniku kontroli stwierdzono wystąpienie nieprawidłowości związanej z realizacją RPO WSL 2014-2020, która może mieć charakter systemowy, stwierdzono uchybienie niestwierdzone wcześniej mogące mieć charakter horyzontalny poprzez prawdopodobieństwo jego wystąpienia w innych programach operacyjnych lub w sytuacji, gdy projekt uzyskał w wyniku kontroli ocenę mieszczącą się w kategorii nr 5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B/ KC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</w:tr>
      <w:tr>
        <w:trPr>
          <w:trHeight w:val="864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B/ KC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pisma przekazującego wyniki kontroli do wiadomości IZ RPO WSL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</w:tr>
      <w:tr>
        <w:trPr>
          <w:trHeight w:val="864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- pkt 25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- pkt 27.</w:t>
            </w:r>
          </w:p>
        </w:tc>
      </w:tr>
      <w:tr>
        <w:trPr>
          <w:trHeight w:val="141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pisma przekazującego wyniki kontroli do wiadomości IZ RPO WSL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zespół kontrolujący</w:t>
            </w:r>
          </w:p>
        </w:tc>
      </w:tr>
      <w:tr>
        <w:trPr>
          <w:trHeight w:val="760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- pkt 27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- pkt 28.</w:t>
            </w:r>
          </w:p>
        </w:tc>
      </w:tr>
      <w:tr>
        <w:trPr>
          <w:trHeight w:val="1409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zespół kontrolujący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łanie pisma przekazującego wyniki kontroli do wiadomości IZ RPO WSL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</w:t>
            </w:r>
          </w:p>
        </w:tc>
      </w:tr>
      <w:tr>
        <w:trPr>
          <w:trHeight w:val="12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ncelaria IP RPO WSL - WUP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ływ sprawozdania z realizacji Zaleceń pokontrolnych przez Beneficjenta, (jeśli charakter zaleceń uzasadnia konieczność sporządzenia sprawozdania z ich realizacji)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 terminem wpływu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Pismo papierowe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 / w Bielsku-Białej KB / w Częstochowie KC – zespół kontrolujący</w:t>
            </w:r>
          </w:p>
        </w:tc>
      </w:tr>
      <w:tr>
        <w:trPr>
          <w:trHeight w:val="199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– zespół kontrolujący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sprawozdania z realizacji Zaleceń pokontrolnych i sporządzenie pisma do beneficjenta z wynikami weryfikacji sprawozdania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terminie 21 dni kalendarzowych od otrzymania sprawozdania dotyczącego wszystkich wydanych zaleceń, w tym nowych zaleceń, które zostały wskazane w Ostatecznej Informacji pokontrolnej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TALGOS, Wersja papiero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B/ KC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</w:tr>
      <w:tr>
        <w:trPr>
          <w:trHeight w:val="114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K/ KB/ KC, Naczelnik NK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pisma z wynikami weryfikacji sprawozdania z Zaleceń pokontrolnych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</w:tr>
      <w:tr>
        <w:trPr>
          <w:trHeight w:val="902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3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. 32.</w:t>
            </w:r>
          </w:p>
        </w:tc>
      </w:tr>
      <w:tr>
        <w:trPr>
          <w:trHeight w:val="1279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pisma weryfikującego sprawozdanie z realizacji Zaleceń pokontrolnych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– zespół kontrolujący</w:t>
            </w:r>
          </w:p>
        </w:tc>
      </w:tr>
      <w:tr>
        <w:trPr>
          <w:trHeight w:val="581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30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. 33.</w:t>
            </w:r>
          </w:p>
        </w:tc>
      </w:tr>
      <w:tr>
        <w:trPr>
          <w:trHeight w:val="124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zespół kontrolujący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łanie pisma weryfikującego sprawozdanie z realizacji Zaleceń pokontrolnych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 – maksymalny termin zgodny z określonym w pkt 31 niniejszej instrukcji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Faks/e-mail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eficjent</w:t>
            </w:r>
          </w:p>
        </w:tc>
      </w:tr>
      <w:tr>
        <w:trPr>
          <w:trHeight w:val="512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otrzymania niewystarczającego sprawozdania z realizacji Zaleceń pokontrolnych – prowadzona jest dalsza korespondencja z beneficjentem do momentu ostatecznej akceptacji sprawozdania i zamknięcia postępowania kontrolnego:</w:t>
            </w:r>
          </w:p>
        </w:tc>
      </w:tr>
      <w:tr>
        <w:trPr>
          <w:trHeight w:val="1325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ncelaria IP RPO WSL - WUP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ływ uzupełnionego sprawozdania z realizacji Zaleceń pokontrolnych przez Beneficjenta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wskazanym w piśmie IP RPO WSL-WUP weryfikującym sprawozdanie z realizacji Zaleceń pokontrolnych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Pismo papierowe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 / w Bielsku-Białej KB / w Częstochowie KC – zespół kontrolujący</w:t>
            </w:r>
          </w:p>
        </w:tc>
      </w:tr>
      <w:tr>
        <w:trPr>
          <w:trHeight w:val="1661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– zespół kontrolujący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uzupełnionego sprawozdania beneficjenta z realizacji Zaleceń pokontrolnych i sporządzenie pisma z wynikami weryfikacji uzupełnionego sprawozdania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do 10 dni kalendarzowych od otrzymania dokumentu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stka kontrolowa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B/ KC</w:t>
            </w:r>
          </w:p>
        </w:tc>
      </w:tr>
      <w:tr>
        <w:trPr>
          <w:trHeight w:val="276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lsza procedura – analogicznie jak w punktach 31 – 33 niniejszej instrukcji. Procedura jest powtarzana do momentu uzyskania kompletnego sprawozdania.</w:t>
            </w:r>
          </w:p>
        </w:tc>
      </w:tr>
      <w:tr>
        <w:trPr>
          <w:trHeight w:val="1425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uzasadnionych przypadkach podjęcie decyzji o przeprowadzeniu kontroli sprawdzającej realizację Zaleceń pokontrolnych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wynikającym ze specyfiki wydanych zaleceń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stka kontrolowana</w:t>
            </w:r>
          </w:p>
        </w:tc>
      </w:tr>
      <w:tr>
        <w:trPr>
          <w:trHeight w:val="566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strukcja przygotowania i przeprowadzenia kontroli sprawdzającej i kontroli trwałości analogiczna jak w przypadku kontroli doraźnej.</w:t>
            </w:r>
          </w:p>
        </w:tc>
      </w:tr>
      <w:tr>
        <w:trPr>
          <w:trHeight w:val="3551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- członek Zespołu kontrolująceg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anie danych uzyskanych w wyniku przeprowadzonych kontroli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 po wysłaniu zawiadomienia o terminie przeprowadzenia kontroli/ następnie uzupełnianie na bieżąco zgodnie z kolejnymi etapami kontroli. Import danych do SL 2014 niezwłocznie po zatwierdzeniu i wysłaniu do beneficjenta Ostatecznej Informacji Pokontrolnej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SI 2014/ SL 2014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KK/ KB/ KC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przeprowadzania wizyty monitoringowej:</w:t>
            </w:r>
          </w:p>
        </w:tc>
      </w:tr>
      <w:tr>
        <w:trPr>
          <w:trHeight w:val="2419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upoważnienia (Załącznik nr 1 do niniejszej instrukcji) określającego termin proponowanej wizyty monitoringowej w miejscu świadczonej usługi, z uwzględnieniem przekazanego przez beneficjenta/ posiadanego przez IP RPO WSL – WUP harmonogramu wsparcia dla Uczestników Projektu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co najmniej 1 dzień kalendarzowy przed terminem planowanej wizyty monitoringowej, na podstawie harmonogramów realizacji form wsparcia przekazywanych na bieżąco przez beneficjentów/ posiadanych przez IP RPO WSL - WUP lub informacji dostępnych na stronie WWW beneficjenta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KK/ KB/ KC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</w:tr>
      <w:tr>
        <w:trPr>
          <w:trHeight w:val="846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KK/ KB/ KC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upoważnienia do przeprowadzenia wizyty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</w:tr>
      <w:tr>
        <w:trPr>
          <w:trHeight w:val="846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- pkt 3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- pkt 40.</w:t>
            </w:r>
          </w:p>
        </w:tc>
      </w:tr>
      <w:tr>
        <w:trPr>
          <w:trHeight w:val="1399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- WUP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upoważnienia do przeprowadzenia wizyty monitoringowej w miejscu świadczonej usługi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SEKAP/Talgo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 Bielsku-Białej KB/ w Częstochowie KC – zespół kontrolujący</w:t>
            </w:r>
          </w:p>
        </w:tc>
      </w:tr>
      <w:tr>
        <w:trPr>
          <w:trHeight w:val="519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3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- pkt 41</w:t>
            </w:r>
          </w:p>
        </w:tc>
      </w:tr>
      <w:tr>
        <w:trPr>
          <w:trHeight w:val="1441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 Bielsku-Białej KB/ w Częstochowie KC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dokumentów do wizyty monitoringowej w miejscu świadczonej usługi (ankiety, wzoru odpowiedniej Listy sprawdzającej, w przypadku PSF  innych niezbędnych dokumentów).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później niż do wyznaczonego terminu przeprowadzenia wizyty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Wersja papiero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KK/ KB/ KC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3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w Katowicach KK/ w Bielsku-Białej KB/ w Częstochowie KC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prowadzenie wizyty w oparciu o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zór Informacji z wizyty monitoringowe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załącznik nr 6 do niniejszej instrukcji ) oraz dokumenty pomocnicze do przeprowadzenia wizyty monitoringowej tj. wzory ankiet monitorujących zadowolenie uczestników projektu oraz trenera/wykładowcy – jeśli dotyczy (Załącznik nr  7.1 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zór projektu ankiety – badanie opinii uczestnika projekt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raz załącznik nr 7.2 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zór projektu ankiety – badanie opinii tren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o niniejszej instrukcji) w uzasadnionych przypadkach – przeprowadzenie ankiet telefonicznych wśróduczestników projektu jako uzupełnienie wizyty.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erminem określonym w upoważnieniu (bez wcześniejszego zawiadomienia beneficjenta)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Nie dotyczy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neficjent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czestnicy projektów</w:t>
            </w:r>
          </w:p>
        </w:tc>
      </w:tr>
      <w:tr>
        <w:trPr>
          <w:trHeight w:val="2967" w:hRule="exact"/>
        </w:trPr>
        <w:tc>
          <w:tcPr>
            <w:tcW w:w="1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ura przeprowadzana jest adekwatnie do procedury opisanej w punktach od 12 – 38 niniejszej instrukcji - niemniej zmianie ulega nazewnictwo – zamiast Informacja Pokontrolna jest Informacja z wizyty monitoringowej. Ponadto wprowadzanie danych do LSI 2014 dotyczacych wizyty monitoringowej odbywa niezwłocznie po przeprowadzeniu wizyty i na bieżąco jest uzupełniany, natomiast import do CST odbywa  niezwłocznie po wysłaniu do Beneficjenta Ostatecznej informacji z wizyty monitoringowej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przeprowadzania kontroli sprawdzającej i kontroli trwałości stosuje się procedurę opisaną w punktach 1-41 niniejszej instrukcji, za wyjątkiem kwestii Listy sprawdzającej, która nie jest przygotowywana w takim przypadk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 przypadku złożenia przez beneficjenta wyjasnień, co do których stwierdzono wątpliwości, IP może podjać decyzję o przeprowadzeniu dodatkowych czynnosci sprawdzajacych w formi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izyty monitoringowej mającej na celu weryfikację wyjaśnień złożonych przez beneficjenta. W tym celu sporządzane jest upoważnienie – zgodnie z pkt 38-40. Przeprowadzenie wizyty nie wpływa na termin sporządzenia ostatecznej Informacji z wizyty monitoringowej/ weryfikację sprawozdania z Zaleceń pokontrol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wizyty w ramach PSF procedurę oraz wzory określają odrębne dokumenty stanowiące załączniki do Uchwał Komitetu strującego Podmotowego Systemu Sinansowania – Zakres moerytoryczny roboczej dokunentacji projektowej na potrzeby przeprowadzania wizyt monitoringowych usług rozojowych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Heading3"/>
        <w:numPr>
          <w:ilvl w:val="2"/>
          <w:numId w:val="5"/>
        </w:numPr>
        <w:jc w:val="both"/>
        <w:rPr/>
      </w:pPr>
      <w:bookmarkStart w:id="6" w:name="__RefHeading___Toc502818483"/>
      <w:bookmarkEnd w:id="6"/>
      <w:r>
        <w:rPr/>
        <w:t>Instrukcja przeprowadzenia kontroli na zakończenie realizacji projektu – tryb konkursowy i pozakonkursowy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4252"/>
        <w:gridCol w:w="2410"/>
        <w:gridCol w:w="2268"/>
        <w:gridCol w:w="2268"/>
      </w:tblGrid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2.2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przeprowadzenia kontroli na zakończenie realizacji projektu</w:t>
            </w:r>
          </w:p>
        </w:tc>
      </w:tr>
      <w:tr>
        <w:trPr>
          <w:trHeight w:val="7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/ komórka/ jednost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ma opracowania/ obiegu dokum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 komórki powiązane</w:t>
            </w:r>
          </w:p>
        </w:tc>
      </w:tr>
      <w:tr>
        <w:trPr>
          <w:trHeight w:val="525" w:hRule="exac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żeli wniosek o płatność końcową wymaga korekty kontrola na zakończenie realizacji projektu nie jest dokonyw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wniosek beneficjenta o płatność końcową został zweryfikowany pod względem formalno-rachunkowym i merytorycznym pozytywnie:</w:t>
            </w:r>
          </w:p>
        </w:tc>
      </w:tr>
      <w:tr>
        <w:trPr>
          <w:trHeight w:val="170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/ Pozakonkursowych PP1/ PP2/ P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enie kontroli na zakończenie realizacji projektu na dokumentach (w formie elektronicznej i papierowej) będących w posiadaniu IP RPO WSl -WUP zgodnie z zakresem informacji zawartych w Liście kontrolnej (Załącznik nr 2a do IW nr 4.1.1 - Wzór listy kontrolnej do wniosku o płatność w części dotyczącej weryfikacji końcowego wniosku o płatność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 po dokonaniu weryfikacji końcowego wniosku o płatność i otrzymaniu podpisanej karty obie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, wersja elektro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nowisko ds. Obsługi Finansowej Projektów EFS G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ntroli KK/ KB/ KC</w:t>
            </w:r>
          </w:p>
        </w:tc>
      </w:tr>
      <w:tr>
        <w:trPr>
          <w:trHeight w:val="85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/ Pozakonkursowym PP1/PP2/P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kontroli na zakończenie w systemie informatyczny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 po zatwierdzeniu wniosku o płatność końcow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SI 2014/ C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Zespołu PP1/ PP2/ PZ</w:t>
            </w:r>
          </w:p>
        </w:tc>
      </w:tr>
      <w:tr>
        <w:trPr>
          <w:trHeight w:val="866" w:hRule="exac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pozytywnego zakończenia kontroli dalsze postępowanie - pkt 12 w IW nr 4.1.1 - Instrukcja weryfikacji i zatwierdzania wniosku o płatność beneficjenta, w tym części dotyczącej postępu realizacji projektu - tryb konkursowy, pozakonkursowy oraz projekty własne.W przypadku negatywnego zakończenia kontroli - zatwierdzenie wniosku o płatność końcową zostaje wstrzymane do czasu usunięcia, wyjaśnienia lub uzupełnienia przez beneficjenta wykrytych nieprawidłowości w dokumentach będących w posiadaniu IP RPO WSL - WUP.</w:t>
            </w:r>
          </w:p>
        </w:tc>
      </w:tr>
      <w:tr>
        <w:trPr>
          <w:trHeight w:val="423" w:hRule="exac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żeli przeprowadzono kontrolę na zakończenie realizacji projektu i wniosek o płatność końcową został zatwierdzony - sporządzony zostaje Załącznik nr 2a do IW nr 4.1.1 - Wzór listy kontrolnej do wniosku o płatność również w części dotyczącej zamknięcia projektu. Przedmiotowy załącznik nie jest wypełniany w przypadku warunkowego zatwierdzenia wniosku o płatność.</w:t>
            </w:r>
          </w:p>
        </w:tc>
      </w:tr>
      <w:tr>
        <w:trPr>
          <w:trHeight w:val="141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/ Pozakonkursowych PP1/ PP2/ P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 danych niezbędnych do zamknięcia projekt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 po spełnieniu wszystkich warunków pozwalających na zatwierdzenie końcowego wniosku o płat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doty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/Z-ca Kierownika PP1/ PP2/ PZ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G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C/ KB</w:t>
            </w:r>
          </w:p>
        </w:tc>
      </w:tr>
      <w:tr>
        <w:trPr>
          <w:trHeight w:val="141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/ Pozakonkursowych PP1/ PP2/ P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orządzeni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Listy kontrolnej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łącznik nr 2a do IW nr 4.1.1 - Wzór listy kontrolnej do wniosku o płatność wraz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z częścią dotyczącą zamknięcia projektu …)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/Z-ca Kierownika PP1/ PP2/ PZ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czelnik EP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C/ KB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</w:tr>
      <w:tr>
        <w:trPr>
          <w:trHeight w:val="132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/ PZ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KK/ KC/ KB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eryfikacja, akceptacj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Listy kontrolnej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-WUP</w:t>
            </w:r>
          </w:p>
        </w:tc>
      </w:tr>
      <w:tr>
        <w:trPr>
          <w:trHeight w:val="413" w:hRule="exac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razie braku uwag – pkt 6.</w:t>
            </w:r>
          </w:p>
        </w:tc>
      </w:tr>
      <w:tr>
        <w:trPr>
          <w:trHeight w:val="114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-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twierdzeni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Listy kontrolne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/ Pozakonkursowych PP1/ PP2/ PZ</w:t>
            </w:r>
          </w:p>
        </w:tc>
      </w:tr>
      <w:tr>
        <w:trPr>
          <w:trHeight w:val="514" w:hRule="exac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, pkt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 7.</w:t>
            </w:r>
          </w:p>
        </w:tc>
      </w:tr>
      <w:tr>
        <w:trPr>
          <w:trHeight w:val="81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/ Pozakonkursowych PP1/ PP2/ P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kontroli na zakończenie w systemie informatyczny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/ PZ</w:t>
            </w:r>
          </w:p>
        </w:tc>
      </w:tr>
    </w:tbl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Heading2"/>
        <w:numPr>
          <w:ilvl w:val="1"/>
          <w:numId w:val="3"/>
        </w:numPr>
        <w:spacing w:before="0" w:after="0"/>
        <w:ind w:left="525" w:hanging="525"/>
        <w:rPr>
          <w:sz w:val="24"/>
          <w:szCs w:val="24"/>
        </w:rPr>
      </w:pPr>
      <w:bookmarkStart w:id="7" w:name="__RefHeading___Toc502818484"/>
      <w:bookmarkEnd w:id="7"/>
      <w:r>
        <w:rPr>
          <w:sz w:val="24"/>
          <w:szCs w:val="24"/>
        </w:rPr>
        <w:t>KONTROLA I AUDYT</w:t>
      </w:r>
    </w:p>
    <w:p>
      <w:pPr>
        <w:pStyle w:val="Heading3"/>
        <w:numPr>
          <w:ilvl w:val="2"/>
          <w:numId w:val="3"/>
        </w:numPr>
        <w:spacing w:before="0" w:after="0"/>
        <w:rPr>
          <w:sz w:val="24"/>
          <w:szCs w:val="24"/>
        </w:rPr>
      </w:pPr>
      <w:bookmarkStart w:id="8" w:name="__RefHeading___Toc502818485"/>
      <w:bookmarkEnd w:id="8"/>
      <w:r>
        <w:rPr>
          <w:sz w:val="24"/>
          <w:szCs w:val="24"/>
        </w:rPr>
        <w:t>Instrukcja obsługi kontroli</w:t>
      </w:r>
      <w:r>
        <w:rPr>
          <w:sz w:val="24"/>
          <w:szCs w:val="24"/>
          <w:lang w:val="pl-PL"/>
        </w:rPr>
        <w:t>/ audytów</w:t>
      </w:r>
      <w:r>
        <w:rPr>
          <w:sz w:val="24"/>
          <w:szCs w:val="24"/>
        </w:rPr>
        <w:t xml:space="preserve"> zewnętrznych (w tym kontroli systemowych IZ RPO WSL oraz kontroli pomocy technicznej przez IZ RPO WSL 2014-2020)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252"/>
        <w:gridCol w:w="2410"/>
        <w:gridCol w:w="2268"/>
        <w:gridCol w:w="2694"/>
      </w:tblGrid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.1.</w:t>
            </w:r>
          </w:p>
        </w:tc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rukcja obsługi kontroli/ audytów zewnętrznych (w tym kontroli systemowych IZ RPO WSL)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/komórka/ jednostk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rmin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ma opracowania/ obiegu dokumen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dnostki/komórki powiązane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Kancelaria IP RPO WSL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pływ i przekazanie pisma informującego o kontrol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zwło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Naczelnik NO,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racownik Wydziału Organizacji i Kadr NO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acownik Wydziału Organizacji i Kadr</w:t>
            </w:r>
            <w:r>
              <w:rPr>
                <w:color w:val="000000"/>
                <w:sz w:val="18"/>
                <w:szCs w:val="18"/>
              </w:rPr>
              <w:t xml:space="preserve"> 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kazanie informacji o kontroli oraz zakresu dokumentów niezbędnych do przygotowa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zwło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yrektor/ Wicedyrektor IP RPO WSL - WUP</w:t>
            </w:r>
          </w:p>
        </w:tc>
      </w:tr>
      <w:tr>
        <w:trPr>
          <w:trHeight w:val="3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Dyrektor/ Wicedyrektor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znaczenie osób upoważnionych do składania oświadczeń/wyjaśnień oraz do kontaktu z Zespołem kontrolującym oraz poinformowanie jednostki kontrolującej o tym fakci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godnie z terminem wyznaczonym przez jednostkę kontroluj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W, WW1, WW2                            - EZ, ZA, ZM, ZI                                      - EP, PP1, PP2, PZ                                                      - NG, GB, GE                                            - NK, KK, KC, KB                                    - NO                                                             - NR                                                            - TL                                                            - ND                                                            - NA                                                                - ES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czelnik 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zyjęcie i w</w:t>
            </w:r>
            <w:r>
              <w:rPr>
                <w:color w:val="000000"/>
                <w:sz w:val="18"/>
                <w:szCs w:val="18"/>
              </w:rPr>
              <w:t>eryfikacja upoważnie</w:t>
            </w:r>
            <w:r>
              <w:rPr>
                <w:color w:val="000000"/>
                <w:sz w:val="18"/>
                <w:szCs w:val="18"/>
                <w:lang w:val="pl-PL"/>
              </w:rPr>
              <w:t>nia</w:t>
            </w:r>
            <w:r>
              <w:rPr>
                <w:color w:val="000000"/>
                <w:sz w:val="18"/>
                <w:szCs w:val="18"/>
              </w:rPr>
              <w:t xml:space="preserve"> do przeprowadzenia kontroli</w:t>
            </w:r>
            <w:r>
              <w:rPr>
                <w:color w:val="000000"/>
                <w:sz w:val="18"/>
                <w:szCs w:val="18"/>
                <w:lang w:val="pl-PL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dniu rozpoczęcia kontr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Dyrektor/ Wicedyrektor IP RPO WSL - WUP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Pracownik Wydziału Organizacji i Kad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ordynacja wpisu do książki ewidencji kontroli zewnętrz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 dniu rozpoczęcia kontr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ie dotyc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czelnik NO</w:t>
            </w:r>
          </w:p>
        </w:tc>
      </w:tr>
      <w:tr>
        <w:trPr>
          <w:trHeight w:val="4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- EW, WW1,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WW2                             - EZ, ZA, ZM, ZI                                      - EP, PP1, PP2, PZ                                                      - NG, GB, GE                                            - NK, KK, KC, KB                                    - </w:t>
            </w:r>
            <w:r>
              <w:rPr>
                <w:sz w:val="18"/>
                <w:szCs w:val="18"/>
                <w:lang w:val="pl-PL"/>
              </w:rPr>
              <w:t>O</w:t>
            </w:r>
            <w:r>
              <w:rPr>
                <w:sz w:val="18"/>
                <w:szCs w:val="18"/>
              </w:rPr>
              <w:t xml:space="preserve">K                                                             - NR                                                            - TL                                                            - </w:t>
            </w:r>
            <w:r>
              <w:rPr>
                <w:sz w:val="18"/>
                <w:szCs w:val="18"/>
                <w:lang w:val="pl-PL"/>
              </w:rPr>
              <w:t>N</w:t>
            </w:r>
            <w:r>
              <w:rPr>
                <w:sz w:val="18"/>
                <w:szCs w:val="18"/>
              </w:rPr>
              <w:t>O                                                          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pl-PL"/>
              </w:rPr>
              <w:t>D</w:t>
            </w:r>
            <w:r>
              <w:rPr>
                <w:sz w:val="18"/>
                <w:szCs w:val="18"/>
              </w:rPr>
              <w:t xml:space="preserve">                                                            - NA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- ES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oby upoważnione do składania oświadczeń/ wyjaśnień oraz do kontaktu z Zespołem kontrolujący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Udzielanie wyjaśnień, przekazywanie dokumentów, obsługa techniczna czynności kontrol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 zaplanowanym terminie przeprowadzenia kontr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Jednostki kontrolujące, </w:t>
            </w:r>
          </w:p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IZ RPO WSL</w:t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</w:rPr>
              <w:t>Kancelaria IP RPO WSL</w:t>
            </w:r>
            <w:r>
              <w:rPr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pływ i przekazanie Informacji pokontrol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iezwło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- WUP: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- EW, WW1,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WW2                             - EZ, ZA, ZM, ZI                                      - EP, PP1, PP2, PZ                                                      - NG, GB, GE                                            - NK, KK, KC, KB                                    - </w:t>
            </w:r>
            <w:r>
              <w:rPr>
                <w:sz w:val="18"/>
                <w:szCs w:val="18"/>
                <w:lang w:val="pl-PL"/>
              </w:rPr>
              <w:t>OK</w:t>
            </w:r>
            <w:r>
              <w:rPr>
                <w:sz w:val="18"/>
                <w:szCs w:val="18"/>
              </w:rPr>
              <w:t xml:space="preserve">                                                             - NR                                                            - TL                                                            - </w:t>
            </w:r>
            <w:r>
              <w:rPr>
                <w:sz w:val="18"/>
                <w:szCs w:val="18"/>
                <w:lang w:val="pl-PL"/>
              </w:rPr>
              <w:t>NO</w:t>
            </w:r>
            <w:r>
              <w:rPr>
                <w:sz w:val="18"/>
                <w:szCs w:val="18"/>
              </w:rPr>
              <w:t xml:space="preserve">                                                          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pl-PL"/>
              </w:rPr>
              <w:t>D</w:t>
            </w:r>
            <w:r>
              <w:rPr>
                <w:sz w:val="18"/>
                <w:szCs w:val="18"/>
              </w:rPr>
              <w:t xml:space="preserve">                                                            - NA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S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8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Naczelnik NO, </w:t>
            </w:r>
          </w:p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acownik Wydziału Organizacji i Kadr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 xml:space="preserve"> 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ordynowanie czynności związanych z zebraniem uwag i wyjaśnień do IP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Zgodnie z terminem wyznaczonym przez jednostkę kontroluj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Talgos/ e-ma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- EW, WW1,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WW2                             - EZ, ZA, ZM, ZI                                      - EP, PP1, PP2, PZ                                                      - NG, GB, GE                                            - NK, KK, KC, KB                                    - </w:t>
            </w:r>
            <w:r>
              <w:rPr>
                <w:sz w:val="18"/>
                <w:szCs w:val="18"/>
                <w:lang w:val="pl-PL"/>
              </w:rPr>
              <w:t>OK</w:t>
            </w:r>
            <w:r>
              <w:rPr>
                <w:sz w:val="18"/>
                <w:szCs w:val="18"/>
              </w:rPr>
              <w:t xml:space="preserve">                                                             - NR                                                            - TL                                                            - </w:t>
            </w:r>
            <w:r>
              <w:rPr>
                <w:sz w:val="18"/>
                <w:szCs w:val="18"/>
                <w:lang w:val="pl-PL"/>
              </w:rPr>
              <w:t>NO</w:t>
            </w:r>
            <w:r>
              <w:rPr>
                <w:sz w:val="18"/>
                <w:szCs w:val="18"/>
              </w:rPr>
              <w:t xml:space="preserve">                                                         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pl-PL"/>
              </w:rPr>
              <w:t>D</w:t>
            </w:r>
            <w:r>
              <w:rPr>
                <w:sz w:val="18"/>
                <w:szCs w:val="18"/>
              </w:rPr>
              <w:t xml:space="preserve">                                                            - NA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S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9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- EW, WW1,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WW2                             - EZ, ZA, ZM, ZI                                      - EP, PP1, PP2, PZ                                                      - NG, GB, GE                                            - NK, KK, KC, KB                                    - </w:t>
            </w:r>
            <w:r>
              <w:rPr>
                <w:sz w:val="18"/>
                <w:szCs w:val="18"/>
                <w:lang w:val="pl-PL"/>
              </w:rPr>
              <w:t>O</w:t>
            </w:r>
            <w:r>
              <w:rPr>
                <w:sz w:val="18"/>
                <w:szCs w:val="18"/>
              </w:rPr>
              <w:t xml:space="preserve">K                                                             - NR                                                            - TL                                                            - </w:t>
            </w:r>
            <w:r>
              <w:rPr>
                <w:sz w:val="18"/>
                <w:szCs w:val="18"/>
                <w:lang w:val="pl-PL"/>
              </w:rPr>
              <w:t>N</w:t>
            </w:r>
            <w:r>
              <w:rPr>
                <w:sz w:val="18"/>
                <w:szCs w:val="18"/>
              </w:rPr>
              <w:t>O                                                          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pl-PL"/>
              </w:rPr>
              <w:t>D</w:t>
            </w:r>
            <w:r>
              <w:rPr>
                <w:sz w:val="18"/>
                <w:szCs w:val="18"/>
              </w:rPr>
              <w:t xml:space="preserve">                                                            - NA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zekazanie ewentualnych uwag i wyjaśnień do IP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Zgodnie z terminem wyznaczonym przez jednostkę kontroluj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Talgos/ e-ma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Pracownik Wydziału Organizacji i Kadr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 xml:space="preserve"> NO,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Naczelnik NO</w:t>
            </w:r>
          </w:p>
        </w:tc>
      </w:tr>
      <w:tr>
        <w:trPr>
          <w:trHeight w:val="44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intensywny1"/>
              <w:jc w:val="both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* - w przypadku zgłoszenia przez IP RPO WSL - WUP zastrzeżeń do IPK – pkt 8 – 12;</w:t>
            </w:r>
          </w:p>
          <w:p>
            <w:pPr>
              <w:pStyle w:val="Cytatintensywny1"/>
              <w:jc w:val="both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** - w przypadku akceptacji projektu IPK – pkt 14.</w:t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0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Dyrektor/ Wicedyrektor IP 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Zgłoszenie zastrzeżeń do IP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Zgodnie z terminem wyznaczonym przez jednostkę kontroluj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Talgos/ e-ma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- WUP: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- EW, WW1,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WW2                             - EZ, ZA, ZM, ZI                                      - EP, PP1, PP2, PZ                                                      - NG, GB, GE                                            - NK, KK, KC, KB                                    - </w:t>
            </w:r>
            <w:r>
              <w:rPr>
                <w:sz w:val="18"/>
                <w:szCs w:val="18"/>
                <w:lang w:val="pl-PL"/>
              </w:rPr>
              <w:t>OK</w:t>
            </w:r>
            <w:r>
              <w:rPr>
                <w:sz w:val="18"/>
                <w:szCs w:val="18"/>
              </w:rPr>
              <w:t xml:space="preserve">                                                           - NR                                                            - TL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NO</w:t>
            </w:r>
            <w:r>
              <w:rPr>
                <w:sz w:val="18"/>
                <w:szCs w:val="18"/>
              </w:rPr>
              <w:t xml:space="preserve">                                                            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pl-PL"/>
              </w:rPr>
              <w:t>D</w:t>
            </w:r>
            <w:r>
              <w:rPr>
                <w:sz w:val="18"/>
                <w:szCs w:val="18"/>
              </w:rPr>
              <w:t xml:space="preserve">                                                            - NA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S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1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Naczelnik NO, </w:t>
            </w:r>
          </w:p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acownik Wydziału Organizacji i Kadr 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ordynowanie czynności związanych z zebraniem uwag i wyjaśnień do drugiej IP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Zgodnie z terminem wyznaczonym przez jednostkę kontroluj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Talgos/ e-ma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- EW, WW1,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WW2                             - EZ, ZA, ZM, ZI                                      - EP, PP1, PP2, PZ                                                      - NG, GB, GE                                            - NK, KK, KC, KB                                    - </w:t>
            </w:r>
            <w:r>
              <w:rPr>
                <w:sz w:val="18"/>
                <w:szCs w:val="18"/>
                <w:lang w:val="pl-PL"/>
              </w:rPr>
              <w:t>OK</w:t>
            </w:r>
            <w:r>
              <w:rPr>
                <w:sz w:val="18"/>
                <w:szCs w:val="18"/>
              </w:rPr>
              <w:t xml:space="preserve">                                                             - NR                                                            - TL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NO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pl-PL"/>
              </w:rPr>
              <w:t>D</w:t>
            </w:r>
            <w:r>
              <w:rPr>
                <w:sz w:val="18"/>
                <w:szCs w:val="18"/>
              </w:rPr>
              <w:t xml:space="preserve">                                                        - NA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S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2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 xml:space="preserve">- EW, WW1,WW2                             - EZ, ZA, ZM, ZI                                      - EP, PP1, PP2, PZ                                                      - NG, GB, GE                                            - NK, KK, KC, KB                                    - </w:t>
            </w:r>
            <w:r>
              <w:rPr>
                <w:sz w:val="18"/>
                <w:szCs w:val="18"/>
                <w:lang w:val="pl-PL"/>
              </w:rPr>
              <w:t>O</w:t>
            </w:r>
            <w:r>
              <w:rPr>
                <w:sz w:val="18"/>
                <w:szCs w:val="18"/>
              </w:rPr>
              <w:t xml:space="preserve">K                                                             - NR                                                            - TL                                                            - </w:t>
            </w:r>
            <w:r>
              <w:rPr>
                <w:sz w:val="18"/>
                <w:szCs w:val="18"/>
                <w:lang w:val="pl-PL"/>
              </w:rPr>
              <w:t>N</w:t>
            </w:r>
            <w:r>
              <w:rPr>
                <w:sz w:val="18"/>
                <w:szCs w:val="18"/>
              </w:rPr>
              <w:t>O                                                          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pl-PL"/>
              </w:rPr>
              <w:t>D</w:t>
            </w:r>
            <w:r>
              <w:rPr>
                <w:sz w:val="18"/>
                <w:szCs w:val="18"/>
              </w:rPr>
              <w:t xml:space="preserve">                                                            - NA</w:t>
            </w:r>
          </w:p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- 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zekazanie ewentualnych uwag i wyjaśnień do drugiej IP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Zgodnie z terminem wyznaczonym przez jednostkę kontroluj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Talgos/ e-ma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 xml:space="preserve">Pracownik Wydziału Organizaccji i Kadr NO,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Naczelnik NO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3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Dyrektor/ Wicedyrektor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pisanie drugiej IPK lub ponowne zgłoszenie zastrzeżeń do IP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godnie z terminem wyznaczonym przez jednostkę kontroluj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- EW, WW1,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WW2                             - EZ, ZA, ZM, ZI                                      - EP, PP1, PP2, PZ                                                      - NG, GB, GE                                            - NK, KK, KC, KB                                    - </w:t>
            </w:r>
            <w:r>
              <w:rPr>
                <w:sz w:val="18"/>
                <w:szCs w:val="18"/>
                <w:lang w:val="pl-PL"/>
              </w:rPr>
              <w:t>OK</w:t>
            </w:r>
            <w:r>
              <w:rPr>
                <w:sz w:val="18"/>
                <w:szCs w:val="18"/>
              </w:rPr>
              <w:t xml:space="preserve">                                                             - NR                                                            - TL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NO</w:t>
            </w:r>
            <w:r>
              <w:rPr>
                <w:sz w:val="18"/>
                <w:szCs w:val="18"/>
              </w:rPr>
              <w:t xml:space="preserve">                                                            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pl-PL"/>
              </w:rPr>
              <w:t>D</w:t>
            </w:r>
            <w:r>
              <w:rPr>
                <w:sz w:val="18"/>
                <w:szCs w:val="18"/>
              </w:rPr>
              <w:t xml:space="preserve">                                                            - NA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S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4.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Dyrektor/ Wicedyrektor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kazanie IPK do Instytucji kontrolując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godnie z terminem wyznaczonym przez jednostkę kontroluj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cownik Wydziału Organizacji i Kadr NO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Naczelnik NO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cownik Wydziału Organizacji i Kadr 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zekazanie podpisanej IPK do wiadomości IZ RPO WS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 terminie 5 dni roboczych od podpisania IP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IZ RPO WSL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ncelaria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pływ i przekazanie zaleceń pokontrol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iezwło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- EW, WW1,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WW2                             - EZ, ZA, ZM, ZI                                      - EP, PP1, PP2, PZ                                                      - NG, GB, GE                                            - NK, KK, KC, KB                                    - </w:t>
            </w:r>
            <w:r>
              <w:rPr>
                <w:sz w:val="18"/>
                <w:szCs w:val="18"/>
                <w:lang w:val="pl-PL"/>
              </w:rPr>
              <w:t>OK</w:t>
            </w:r>
            <w:r>
              <w:rPr>
                <w:sz w:val="18"/>
                <w:szCs w:val="18"/>
              </w:rPr>
              <w:t xml:space="preserve">                                                             - NR                                                            - TL 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NO</w:t>
            </w:r>
            <w:r>
              <w:rPr>
                <w:sz w:val="18"/>
                <w:szCs w:val="18"/>
              </w:rPr>
              <w:t xml:space="preserve">                                                           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pl-PL"/>
              </w:rPr>
              <w:t>D</w:t>
            </w:r>
            <w:r>
              <w:rPr>
                <w:sz w:val="18"/>
                <w:szCs w:val="18"/>
              </w:rPr>
              <w:t xml:space="preserve">                                                           - NA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S</w:t>
            </w:r>
          </w:p>
        </w:tc>
      </w:tr>
      <w:tr>
        <w:trPr>
          <w:trHeight w:val="3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Naczelnik NO, </w:t>
            </w:r>
          </w:p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acownik Wydziału Organizacji i Kadr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 xml:space="preserve"> 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ordynowanie czynności związanych z zebraniem uwag i wyjaśnień do zaleceń pokontrol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Zgodnie z terminem wyznaczonym przez jednostkę kontroluj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Talgos/ e-ma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- EW, WW1,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WW2                             - EZ, ZA, ZM, ZI                                      - EP, PP1, PP2, PZ                                                      - NG, GB, GE                                            - NK, KK, KC, KB                                    - </w:t>
            </w:r>
            <w:r>
              <w:rPr>
                <w:sz w:val="18"/>
                <w:szCs w:val="18"/>
                <w:lang w:val="pl-PL"/>
              </w:rPr>
              <w:t>OK</w:t>
            </w:r>
            <w:r>
              <w:rPr>
                <w:sz w:val="18"/>
                <w:szCs w:val="18"/>
              </w:rPr>
              <w:t xml:space="preserve">                                                             - NR                                                            - TL                                                            - </w:t>
            </w:r>
            <w:r>
              <w:rPr>
                <w:sz w:val="18"/>
                <w:szCs w:val="18"/>
                <w:lang w:val="pl-PL"/>
              </w:rPr>
              <w:t>N</w:t>
            </w:r>
            <w:r>
              <w:rPr>
                <w:sz w:val="18"/>
                <w:szCs w:val="18"/>
              </w:rPr>
              <w:t>O                                                          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pl-PL"/>
              </w:rPr>
              <w:t>D</w:t>
            </w:r>
            <w:r>
              <w:rPr>
                <w:sz w:val="18"/>
                <w:szCs w:val="18"/>
              </w:rPr>
              <w:t xml:space="preserve">                                                            - NA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S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- EW, WW1,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WW2                             - EZ, ZA, ZM, ZI                                      - EP, PP1, PP2, PZ                                                      - NG, GB, GE                                            - NK, KK, KC, KB                                    - </w:t>
            </w:r>
            <w:r>
              <w:rPr>
                <w:sz w:val="18"/>
                <w:szCs w:val="18"/>
                <w:lang w:val="pl-PL"/>
              </w:rPr>
              <w:t>O</w:t>
            </w:r>
            <w:r>
              <w:rPr>
                <w:sz w:val="18"/>
                <w:szCs w:val="18"/>
              </w:rPr>
              <w:t xml:space="preserve">K                                                             - NR                                                            - TL                                                            - </w:t>
            </w:r>
            <w:r>
              <w:rPr>
                <w:sz w:val="18"/>
                <w:szCs w:val="18"/>
                <w:lang w:val="pl-PL"/>
              </w:rPr>
              <w:t>N</w:t>
            </w:r>
            <w:r>
              <w:rPr>
                <w:sz w:val="18"/>
                <w:szCs w:val="18"/>
              </w:rPr>
              <w:t>O                                                          -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pl-PL"/>
              </w:rPr>
              <w:t>D</w:t>
            </w:r>
            <w:r>
              <w:rPr>
                <w:sz w:val="18"/>
                <w:szCs w:val="18"/>
              </w:rPr>
              <w:t xml:space="preserve">                                                            - NA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zekazanie ewentualnych uwag i wyjaśnień do zaleceń pokontrol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Zgodnie z terminem wyznaczonym przez jednostkę kontroluj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Talgos/ e-ma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Pracownik Wydziału Organizacji i Kadr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 xml:space="preserve"> NO,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Naczelnik NO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19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cownik Wydziału Organizacji i Kadr</w:t>
            </w:r>
            <w:r>
              <w:rPr>
                <w:bCs/>
                <w:sz w:val="18"/>
                <w:szCs w:val="18"/>
                <w:lang w:val="pl-PL"/>
              </w:rPr>
              <w:t xml:space="preserve"> 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Sporządzenie Informacji  z wdrożenia zaleceń pokontrol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 terminie wskazanym w zaleceniach pokontro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Dyrektor/ Wicedyrektor  IP RPO WSL - WUP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Dyrektor/ Wicedyrektor 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Zatwierdzenie  Informacji z wdrożenia zaleceń pokontrol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 terminie wskazanym w zaleceniach pokontro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Naczelnik NO, </w:t>
            </w:r>
          </w:p>
          <w:p>
            <w:pPr>
              <w:pStyle w:val="Cytatintensywny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acownik Wydziału Organizacji i Kadr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 xml:space="preserve"> NO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cownik Wydziału Organizacji i Kadr</w:t>
            </w:r>
            <w:r>
              <w:rPr>
                <w:bCs/>
                <w:sz w:val="18"/>
                <w:szCs w:val="18"/>
                <w:lang w:val="pl-PL"/>
              </w:rPr>
              <w:t xml:space="preserve"> 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Przekazanie Informacji z wdrożenia zaleceń pokontrol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terminie wskazanym w zaleceniach pokontro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sz w:val="18"/>
                <w:szCs w:val="18"/>
                <w:lang w:val="pl-PL"/>
              </w:rPr>
              <w:t>Talgos/ wersja papi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 xml:space="preserve">Jednostka kontrolująca, </w:t>
            </w:r>
          </w:p>
          <w:p>
            <w:pPr>
              <w:pStyle w:val="Cytatintensywny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IZ RPO WSL</w:t>
            </w:r>
          </w:p>
        </w:tc>
      </w:tr>
      <w:tr>
        <w:trPr>
          <w:trHeight w:val="55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both"/>
              <w:rPr>
                <w:sz w:val="20"/>
                <w:shd w:fill="FFFFFF" w:val="clear"/>
                <w:lang w:val="pl-PL"/>
              </w:rPr>
            </w:pPr>
            <w:r>
              <w:rPr>
                <w:sz w:val="20"/>
                <w:lang w:val="pl-PL"/>
              </w:rPr>
              <w:t>W przypadku otrzymania informacji o kontroli projektu innej niż kontrole realizowane zgodnie z art</w:t>
            </w:r>
            <w:r>
              <w:rPr>
                <w:sz w:val="20"/>
                <w:shd w:fill="FFFFFF" w:val="clear"/>
              </w:rPr>
              <w:t>. 125 ust. 4 lit. a rozporządzenia ogólnego (tj. informacj</w:t>
            </w:r>
            <w:r>
              <w:rPr>
                <w:sz w:val="20"/>
                <w:shd w:fill="FFFFFF" w:val="clear"/>
                <w:lang w:val="pl-PL"/>
              </w:rPr>
              <w:t>i</w:t>
            </w:r>
            <w:r>
              <w:rPr>
                <w:sz w:val="20"/>
                <w:shd w:fill="FFFFFF" w:val="clear"/>
              </w:rPr>
              <w:t xml:space="preserve"> sporządzon</w:t>
            </w:r>
            <w:r>
              <w:rPr>
                <w:sz w:val="20"/>
                <w:shd w:fill="FFFFFF" w:val="clear"/>
                <w:lang w:val="pl-PL"/>
              </w:rPr>
              <w:t>ej</w:t>
            </w:r>
            <w:r>
              <w:rPr>
                <w:sz w:val="20"/>
                <w:shd w:fill="FFFFFF" w:val="clear"/>
              </w:rPr>
              <w:t xml:space="preserve"> przez zewnętrzną instytucję kontrolującą, np. Komisję Europejską, instytucję audytową lub ETO),</w:t>
            </w:r>
            <w:r>
              <w:rPr>
                <w:sz w:val="20"/>
                <w:shd w:fill="FFFFFF" w:val="clear"/>
                <w:lang w:val="pl-PL"/>
              </w:rPr>
              <w:t xml:space="preserve"> pracownik wydziału NK wprowadza odpowiednią informację do systemu </w:t>
              <w:tab/>
              <w:t>CST / LSI 2014.</w:t>
            </w:r>
          </w:p>
          <w:p>
            <w:pPr>
              <w:pStyle w:val="Cytatintensywny1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20"/>
                <w:shd w:fill="FFFFFF" w:val="clear"/>
              </w:rPr>
              <w:t xml:space="preserve">Informacja, o której mowa </w:t>
            </w:r>
            <w:r>
              <w:rPr>
                <w:sz w:val="20"/>
                <w:shd w:fill="FFFFFF" w:val="clear"/>
                <w:lang w:val="pl-PL"/>
              </w:rPr>
              <w:t>powyżej</w:t>
            </w:r>
            <w:r>
              <w:rPr>
                <w:sz w:val="20"/>
                <w:shd w:fill="FFFFFF" w:val="clear"/>
              </w:rPr>
              <w:t xml:space="preserve"> jest przekazywana do wiadomości IZ przez właściwą instytucję systemu wdrażania polityki spójności, która informację pokontrolną otrzymała, chyba, że IZ otrzymała ją równolegle od instytucji kontrolującej. 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9" w:name="__RefHeading___Toc502818486"/>
      <w:bookmarkEnd w:id="9"/>
      <w:r>
        <w:rPr>
          <w:sz w:val="24"/>
          <w:szCs w:val="24"/>
        </w:rPr>
        <w:t>Instrukcja podejmowania działań naprawczych w wyniku kontroli/</w:t>
      </w:r>
      <w:r>
        <w:rPr>
          <w:sz w:val="24"/>
          <w:szCs w:val="24"/>
          <w:lang w:val="pl-PL"/>
        </w:rPr>
        <w:t xml:space="preserve"> </w:t>
      </w:r>
      <w:r>
        <w:rPr/>
        <w:t>audytów upoważnionych instytucji i organów kontrolnych oraz wdrożenia zaleceń pokontrolnych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4111"/>
        <w:gridCol w:w="2693"/>
        <w:gridCol w:w="1985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.2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rukcja podejmowania działań naprawczych w wyniku kontroli/ audytów upoważnionych instytucji i organów kontrolnych oraz wdrożenia zaleceń pokontrolnych</w:t>
            </w:r>
          </w:p>
        </w:tc>
      </w:tr>
      <w:tr>
        <w:trPr>
          <w:trHeight w:val="14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nowisko/ komórka/ jednostk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rmin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opracowania/ obiegu dokume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dnostki/ komórki/ stanowiska powiązane</w:t>
            </w:r>
          </w:p>
        </w:tc>
      </w:tr>
      <w:tr>
        <w:trPr>
          <w:trHeight w:val="9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ownik Wydziału Organizacji i Kad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raportu z wdrożenia zaleceń pokontrolnych na podstawie informacji otrzymanych z właściwych merytorycznie komórek organizacyjn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wskazanym w zaleceniach pokontro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/ wersja papier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 IP RPO WSL - WUP</w:t>
            </w:r>
          </w:p>
        </w:tc>
      </w:tr>
      <w:tr>
        <w:trPr>
          <w:trHeight w:val="8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 IP RPO WSL - W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raportu z wdrożenia zaleceń pokontroln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wskazanym w zaleceniach pokontro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/ wersja papier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ownik Wydziału Organizacji i Kadr NO</w:t>
            </w:r>
          </w:p>
        </w:tc>
      </w:tr>
      <w:tr>
        <w:trPr>
          <w:trHeight w:val="8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ownik Wydziału Organizacji i Kadr 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raportu z wdrożenia zaleceń pokontroln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wskazanym w zaleceniach pokontro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/ wersja papier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stka kontrolująca</w:t>
            </w:r>
          </w:p>
        </w:tc>
      </w:tr>
      <w:tr>
        <w:trPr>
          <w:trHeight w:val="7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- EW, WW1, WW2                              - EZ, ZA, ZM, ZI                                      - EP, PP1, PP2, PZ                                                      - NG, GB, GE                                            - NK, KK, KC, KB                                    - OK                                                             - NR                                                            - TL                                                            - NO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ND                                                            -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alizacja działań naprawczych wynikających z zaleceń pokontroln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doty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espół ds.Ochrony Danych Osobowych i Kontroli Wewnętrznej ND</w:t>
            </w:r>
          </w:p>
        </w:tc>
      </w:tr>
      <w:tr>
        <w:trPr>
          <w:trHeight w:val="9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ds. Ochrony Danych Osobowych i Kontroli Wewnętrznej N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stanu wdrożenia zaleceń pokontrolnych i zastosowanych działań naprawczych na polecenie Dyrektora/Wicedyrektora IP RPO WSL -W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wskazanym w poleceniu służb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/ wersja papier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Dyrektor/ Wicedyrektor IP RPO WSL - WUP,</w:t>
            </w:r>
          </w:p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Naczelnicy/ Z-cy Naczelników/ Kierownicy właściwych Wydziałów/ Zespołów</w:t>
            </w:r>
            <w:r>
              <w:rPr>
                <w:bCs/>
                <w:sz w:val="18"/>
                <w:szCs w:val="18"/>
                <w:lang w:val="pl-PL"/>
              </w:rPr>
              <w:t xml:space="preserve"> IP RPO WSL - WU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- EW, WW1, WW2                             - EZ, ZA, ZM, ZI                                      - EP, PP1, PP2, PZ                                                      - NG, GB, GE                                            - NK, KK, KC, KB                                    - OK                                                             - NR                                                            - T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- NO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ND                                                            -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ES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sectPr>
      <w:headerReference w:type="default" r:id="rId4"/>
      <w:footerReference w:type="default" r:id="rId5"/>
      <w:type w:val="nextPage"/>
      <w:pgSz w:orient="landscape" w:w="16838" w:h="14031"/>
      <w:pgMar w:left="1418" w:right="1418" w:gutter="0" w:header="709" w:top="1418" w:footer="709" w:bottom="3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 xml:space="preserve">Załącznik do Uchwały ZW nr </w:t>
    </w:r>
    <w:r>
      <w:rPr>
        <w:bCs/>
        <w:i/>
        <w:sz w:val="20"/>
        <w:szCs w:val="20"/>
      </w:rPr>
      <w:t xml:space="preserve">2160/70/VI/2019 z dnia 25.09.2019 r.  </w:t>
    </w:r>
    <w:r>
      <w:rPr>
        <w:rFonts w:cs="Times New Roman" w:ascii="Times New Roman" w:hAnsi="Times New Roman"/>
        <w:bCs/>
        <w:i/>
        <w:sz w:val="20"/>
        <w:szCs w:val="20"/>
      </w:rPr>
      <w:t xml:space="preserve">  </w:t>
    </w:r>
  </w:p>
  <w:p>
    <w:pPr>
      <w:pStyle w:val="Normal"/>
      <w:spacing w:lineRule="auto" w:line="360" w:before="0" w:after="0"/>
      <w:jc w:val="right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>IW IP RPO WSL-WUP v.4</w:t>
    </w:r>
  </w:p>
  <w:p>
    <w:pPr>
      <w:pStyle w:val="Head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 xml:space="preserve">Załącznik do Uchwały ZW nr </w:t>
    </w:r>
    <w:r>
      <w:rPr>
        <w:bCs/>
        <w:i/>
        <w:sz w:val="20"/>
        <w:szCs w:val="20"/>
      </w:rPr>
      <w:t xml:space="preserve">2160/70/VI/2019 z dnia 25.09.2019 r.  </w:t>
    </w:r>
    <w:r>
      <w:rPr>
        <w:rFonts w:cs="Times New Roman" w:ascii="Times New Roman" w:hAnsi="Times New Roman"/>
        <w:bCs/>
        <w:i/>
        <w:sz w:val="20"/>
        <w:szCs w:val="20"/>
      </w:rPr>
      <w:t xml:space="preserve">  </w:t>
    </w:r>
  </w:p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>IW IP RPO WSL-WUP v.4</w:t>
    </w:r>
  </w:p>
  <w:p>
    <w:pPr>
      <w:pStyle w:val="Head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09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 w:cs="Times New Roman"/>
      <w:color w:val="0000FF"/>
      <w:u w:val="singl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i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color w:val="000000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  <w:b w:val="false"/>
      <w:bCs w:val="false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i w:val="false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</w:rPr>
  </w:style>
  <w:style w:type="character" w:styleId="WW8Num89z2">
    <w:name w:val="WW8Num89z2"/>
    <w:qFormat/>
    <w:rPr>
      <w:rFonts w:cs="Times New Roman"/>
      <w:b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Calibri" w:hAnsi="Calibri" w:eastAsia="Times New Roman" w:cs="Times New Roman"/>
      <w:color w:val="0000FF"/>
      <w:u w:val="single"/>
    </w:rPr>
  </w:style>
  <w:style w:type="character" w:styleId="WW8Num101z0">
    <w:name w:val="WW8Num101z0"/>
    <w:qFormat/>
    <w:rPr>
      <w:rFonts w:cs="Times New Roman"/>
      <w:b w:val="false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</w:rPr>
  </w:style>
  <w:style w:type="character" w:styleId="WW8Num109z0">
    <w:name w:val="WW8Num109z0"/>
    <w:qFormat/>
    <w:rPr>
      <w:rFonts w:ascii="Times New Roman" w:hAnsi="Times New Roman" w:cs="Times New Roman"/>
      <w:sz w:val="18"/>
      <w:szCs w:val="18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i/>
      <w:sz w:val="26"/>
    </w:rPr>
  </w:style>
  <w:style w:type="character" w:styleId="Nagwek6Znak">
    <w:name w:val="Nagłówek 6 Znak"/>
    <w:qFormat/>
    <w:rPr>
      <w:rFonts w:cs="Times New Roman"/>
      <w:b/>
      <w:sz w:val="22"/>
    </w:rPr>
  </w:style>
  <w:style w:type="character" w:styleId="Nagwek7Znak">
    <w:name w:val="Nagłówek 7 Znak"/>
    <w:qFormat/>
    <w:rPr>
      <w:rFonts w:cs="Times New Roman"/>
      <w:sz w:val="24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9Znak">
    <w:name w:val="Nagłówek 9 Znak"/>
    <w:qFormat/>
    <w:rPr>
      <w:rFonts w:ascii="Cambria" w:hAnsi="Cambria" w:cs="Times New Roman"/>
      <w:sz w:val="2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</w:rPr>
  </w:style>
  <w:style w:type="character" w:styleId="TematkomentarzaZnak">
    <w:name w:val="Temat komentarza Znak"/>
    <w:qFormat/>
    <w:rPr>
      <w:rFonts w:cs="Times New Roman"/>
      <w:b/>
      <w:sz w:val="20"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CytatintensywnyZnak">
    <w:name w:val="Cytat intensywny Znak"/>
    <w:qFormat/>
    <w:rPr>
      <w:rFonts w:ascii="Times New Roman" w:hAnsi="Times New Roman" w:cs="Times New Roman"/>
      <w:color w:val="000000"/>
      <w:sz w:val="16"/>
    </w:rPr>
  </w:style>
  <w:style w:type="character" w:styleId="TytuZnak">
    <w:name w:val="Tytuł Znak"/>
    <w:qFormat/>
    <w:rPr>
      <w:rFonts w:ascii="Times New Roman" w:hAnsi="Times New Roman" w:cs="Times New Roman"/>
      <w:b/>
      <w:color w:val="000000"/>
      <w:kern w:val="2"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nakZnak">
    <w:name w:val="Znak Znak"/>
    <w:qFormat/>
    <w:rPr>
      <w:rFonts w:ascii="Arial" w:hAnsi="Arial" w:cs="Arial"/>
      <w:b/>
      <w:i/>
      <w:sz w:val="28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Akapitdomyslny">
    <w:name w:val="akapitdomyslny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val="en-US" w:eastAsia="en-US"/>
    </w:rPr>
  </w:style>
  <w:style w:type="character" w:styleId="Tytuksiki">
    <w:name w:val="Tytuł książki"/>
    <w:qFormat/>
    <w:rPr>
      <w:rFonts w:cs="Times New Roman"/>
      <w:b/>
      <w:smallCaps/>
      <w:spacing w:val="5"/>
    </w:rPr>
  </w:style>
  <w:style w:type="character" w:styleId="Wyrnieniedelikatne">
    <w:name w:val="Wyróżnienie delikatne"/>
    <w:qFormat/>
    <w:rPr>
      <w:rFonts w:cs="Times New Roman"/>
      <w:i/>
      <w:color w:val="404040"/>
    </w:rPr>
  </w:style>
  <w:style w:type="character" w:styleId="H1">
    <w:name w:val="h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Cytatintensywny1">
    <w:name w:val="Cytat intensywny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16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</w:pPr>
    <w:rPr>
      <w:rFonts w:ascii="Calibri" w:hAnsi="Calibri" w:cs="Calibri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Contents4">
    <w:name w:val="TOC 4"/>
    <w:basedOn w:val="Normal"/>
    <w:next w:val="Normal"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 w:eastAsia="en-US"/>
    </w:rPr>
  </w:style>
  <w:style w:type="paragraph" w:styleId="Znak1">
    <w:name w:val="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libri Light" w:hAnsi="Calibri Light" w:cs="Calibri Light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33:00Z</dcterms:created>
  <dc:creator/>
  <dc:description/>
  <cp:keywords/>
  <dc:language>en-US</dc:language>
  <cp:lastModifiedBy/>
  <dcterms:modified xsi:type="dcterms:W3CDTF">2019-10-04T07:04:00Z</dcterms:modified>
  <cp:revision>1</cp:revision>
  <dc:subject/>
  <dc:title/>
</cp:coreProperties>
</file>