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2 do Aneksu nr 9 do Umowy</w:t>
      </w:r>
    </w:p>
    <w:p>
      <w:pPr>
        <w:pStyle w:val="Normal"/>
        <w:tabs>
          <w:tab w:val="clear" w:pos="708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s funkcjonowania Sieci Punktów Informacyjnych</w:t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unduszy Europejskich w województwie śląskim</w:t>
      </w:r>
    </w:p>
    <w:p>
      <w:pPr>
        <w:pStyle w:val="Normal"/>
        <w:tabs>
          <w:tab w:val="clear" w:pos="708"/>
          <w:tab w:val="right" w:pos="9072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9072" w:leader="none"/>
        </w:tabs>
        <w:spacing w:lineRule="auto" w:line="276" w:before="0" w:after="2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zestnicy Sieci (w tym informacje o planowanej lokalizacji i zatrudnieniu)</w:t>
      </w:r>
    </w:p>
    <w:p>
      <w:pPr>
        <w:pStyle w:val="Normal"/>
        <w:numPr>
          <w:ilvl w:val="1"/>
          <w:numId w:val="26"/>
        </w:numPr>
        <w:tabs>
          <w:tab w:val="clear" w:pos="708"/>
          <w:tab w:val="right" w:pos="9072" w:leader="none"/>
        </w:tabs>
        <w:spacing w:lineRule="auto" w:line="276" w:before="0" w:after="2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łówny Punkt Informacyjny (GPI) (liczba i lokalizacja, zasoby ludzkie, infrastruktura lokalowa, wyposażenie Punktu)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Główny Punkt Informacyjny Funduszy Europejskich funkcjonuje w strukturze Urzędu Marszałkowskiego Województwa Śląskiego i usytuowany jest w Katowicach, a swoim zasięgiem obejmuje powiaty: bieruńsko-lędziński, gliwicki, lubliniecki, mikołowski, pszczyński, tarnogórski oraz miasta: Bytom, Chorzów, Gliwice, Katowice, Mysłowice, Piekary Śląskie, Ruda Śląska, Siemianowice Śląskie, Świętochłowice, Tychy, Zabrze.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GPI w Katowicach usytuowany jest w centrum miasta, w miejscu ogólnodostępnym i widocznym, </w:t>
        <w:br/>
        <w:t xml:space="preserve">w siedzibie Urzędu Marszałkowskiego Województwa Śląskiego przy ul. Dąbrowskiego 23. Jest </w:t>
        <w:br/>
        <w:t xml:space="preserve">to miejsce do którego można łatwo dojechać zarówno środkami komunikacji miejskiej, jak i prywatnymi środkami transportu. 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Skład personelu GPI:</w:t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koordynator – 1 etat</w:t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specjalista ds. Funduszy Europejskich – 9 etatów</w:t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personel administracyjny – 1 etat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eastAsia="Calibri" w:cs="Arial"/>
          <w:bCs/>
          <w:sz w:val="20"/>
          <w:szCs w:val="20"/>
        </w:rPr>
      </w:pPr>
      <w:r>
        <w:rPr>
          <w:rFonts w:eastAsia="Calibri" w:cs="Arial" w:ascii="Arial" w:hAnsi="Arial"/>
          <w:bCs/>
          <w:sz w:val="20"/>
          <w:szCs w:val="20"/>
        </w:rPr>
        <w:t>Punkt dysponuje: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67" w:leader="none"/>
        </w:tabs>
        <w:spacing w:lineRule="auto" w:line="276" w:before="120" w:after="120"/>
        <w:ind w:left="567" w:hanging="425"/>
        <w:contextualSpacing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pomieszczeniami biurowymi pracowników o powierzchni dostosowanej do liczby pracowników (zgodnie z wymogami przepisów BHP), w którym znajdują się stanowiska pracy w liczbie  dostosowanej do liczby personelu, wyposażone w niezbędne meble biurowe dla pracownika Punktu, tj. minimum: biurko, miejsce siedzące dla pracownika, aparat telefoniczny, sprzęt komputerowy (składający się z komputera wyposażonego w oprogramowanie umożliwiające prawidłową realizację zadań i wymianę danych, monitora, klawiatury, myszy, lub komputera przenośnego) ze stałym dostępem do Internetu oraz do drukarki,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67" w:leader="none"/>
        </w:tabs>
        <w:spacing w:lineRule="auto" w:line="276" w:before="120" w:after="120"/>
        <w:ind w:left="567" w:hanging="425"/>
        <w:contextualSpacing/>
        <w:jc w:val="both"/>
        <w:rPr/>
      </w:pPr>
      <w:r>
        <w:rPr>
          <w:rFonts w:eastAsia="Calibri" w:cs="Arial" w:ascii="Arial" w:hAnsi="Arial"/>
          <w:sz w:val="20"/>
          <w:szCs w:val="22"/>
          <w:lang w:eastAsia="en-US"/>
        </w:rPr>
        <w:t>wydzielonym miejscem do przeprowadzania konsultacji,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67" w:leader="none"/>
        </w:tabs>
        <w:spacing w:lineRule="auto" w:line="276" w:before="120" w:after="120"/>
        <w:ind w:left="567" w:hanging="425"/>
        <w:contextualSpacing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 xml:space="preserve">salą konferencyjną – na 80 osób, wyposażoną w rzutnik multimedialny (kompatybilny </w:t>
        <w:br/>
        <w:t>ze sprzętem komputerowym będącym w dyspozycji Punktu), ekran i nagłośnienie, dostępną dla osób z różnymi niepełnosprawnościami,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67" w:leader="none"/>
        </w:tabs>
        <w:spacing w:lineRule="auto" w:line="276" w:before="120" w:after="120"/>
        <w:ind w:left="567" w:hanging="425"/>
        <w:contextualSpacing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 xml:space="preserve">toaletami dla klientów dostępnymi na tym samym piętrze, na którym znajduje się punkt, 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67" w:leader="none"/>
        </w:tabs>
        <w:spacing w:lineRule="auto" w:line="276" w:before="120" w:after="120"/>
        <w:ind w:left="567" w:hanging="425"/>
        <w:contextualSpacing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 xml:space="preserve">kącikiem dla dzieci, 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67" w:leader="none"/>
        </w:tabs>
        <w:spacing w:lineRule="auto" w:line="276" w:before="120" w:after="120"/>
        <w:ind w:left="567" w:hanging="425"/>
        <w:contextualSpacing/>
        <w:jc w:val="both"/>
        <w:rPr/>
      </w:pPr>
      <w:r>
        <w:rPr>
          <w:rFonts w:eastAsia="Calibri" w:cs="Arial" w:ascii="Arial" w:hAnsi="Arial"/>
          <w:sz w:val="20"/>
          <w:szCs w:val="22"/>
          <w:lang w:eastAsia="en-US"/>
        </w:rPr>
        <w:t>magazynem o powierzchni min. 10 m</w:t>
      </w:r>
      <w:r>
        <w:rPr>
          <w:rFonts w:eastAsia="Calibri" w:cs="Arial" w:ascii="Arial" w:hAnsi="Arial"/>
          <w:sz w:val="20"/>
          <w:szCs w:val="22"/>
          <w:vertAlign w:val="superscript"/>
          <w:lang w:eastAsia="en-US"/>
        </w:rPr>
        <w:t>2</w:t>
      </w:r>
      <w:r>
        <w:rPr>
          <w:rFonts w:eastAsia="Calibri" w:cs="Arial" w:ascii="Arial" w:hAnsi="Arial"/>
          <w:sz w:val="20"/>
          <w:szCs w:val="22"/>
          <w:lang w:eastAsia="en-US"/>
        </w:rPr>
        <w:t>,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67" w:leader="none"/>
        </w:tabs>
        <w:spacing w:lineRule="auto" w:line="276" w:before="120" w:after="120"/>
        <w:ind w:left="567" w:hanging="425"/>
        <w:contextualSpacing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urządzeniem wielofunkcyjnym.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Główny Punkt Informacyjny jest otwarty przez 5 dni w tygodniu (w dni robocze od poniedziałku </w:t>
        <w:br/>
        <w:t>do piątku), w tym: 4 dni w tygodniu przez minimum 8 godzin, natomiast w poniedziałki przez minimum 10 godzin.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Godziny otwarcia GPI – pięć dni w tygodniu, w tym: w poniedziałki w godzinach: 7.00-17.00,</w:t>
        <w:br/>
        <w:t>a w pozostałe dni tygodnia w godzinach: 7.30-15.30.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Punkt przystosowany jest do obsługi osób z różnymi niepełnosprawnościami.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6"/>
        </w:numPr>
        <w:tabs>
          <w:tab w:val="clear" w:pos="708"/>
          <w:tab w:val="right" w:pos="9072" w:leader="none"/>
        </w:tabs>
        <w:spacing w:lineRule="auto" w:line="276" w:before="0" w:after="2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okalne Punkty Informacyjne (LPI) (liczba i lokalizacja, zasoby ludzkie, infrastruktura lokalowa, wyposażenie Punktu)</w:t>
      </w:r>
    </w:p>
    <w:p>
      <w:pPr>
        <w:pStyle w:val="Normal"/>
        <w:tabs>
          <w:tab w:val="clear" w:pos="708"/>
          <w:tab w:val="right" w:pos="9072" w:leader="none"/>
        </w:tabs>
        <w:ind w:left="79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  <w:u w:val="single"/>
        </w:rPr>
        <w:t>Liczba, lokalizacja, zasoby ludzkie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Lokalne Punkty Informacyjne usytuowane są w Bielsku-Białej, Częstochowie, Rybniku i Sosnowcu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Lokalny Punkt Informacyjny w Bielsku-Białej obejmuje subregion południowy województwa śląskiego, tj. powiaty: bielski, cieszyński, żywiecki oraz miasto Bielsko-Biała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Lokalny Punkt Informacyjny w Częstochowie obejmuje subregion północny województwa śląskiego, tj. powiaty: częstochowski, kłobucki, myszkowski oraz miasto Częstochowa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Lokalny Punkt Informacyjny w Rybniku obejmuje subregion zachodni województwa śląskiego, </w:t>
        <w:br/>
        <w:t>tj. powiaty: raciborski, rybnicki, wodzisławski oraz miasta: Jastrzębie Zdrój, Rybnik i Żory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Lokalny Punkt Informacyjny w Sosnowcu obejmuje powiaty: będziński i zawierciański oraz miasta: Dąbrowa Górnicza, Jaworzno i Sosnowiec.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0"/>
          <w:szCs w:val="20"/>
        </w:rPr>
        <w:t>Skład personelu każdego z Lokalnych Punktów Informacyjnych:</w:t>
      </w:r>
    </w:p>
    <w:p>
      <w:pPr>
        <w:pStyle w:val="Normal"/>
        <w:numPr>
          <w:ilvl w:val="0"/>
          <w:numId w:val="20"/>
        </w:numPr>
        <w:spacing w:lineRule="auto" w:line="276" w:before="0" w:after="20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specjalista ds. Funduszy Europejskich – 3 etaty</w:t>
      </w:r>
    </w:p>
    <w:p>
      <w:pPr>
        <w:pStyle w:val="Normal"/>
        <w:numPr>
          <w:ilvl w:val="0"/>
          <w:numId w:val="20"/>
        </w:numPr>
        <w:spacing w:lineRule="auto" w:line="276" w:before="0" w:after="20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personel administracyjny – 1/2 etatu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eastAsia="Calibri" w:cs="Arial"/>
          <w:bCs/>
          <w:sz w:val="20"/>
          <w:szCs w:val="20"/>
        </w:rPr>
      </w:pPr>
      <w:r>
        <w:rPr>
          <w:rFonts w:eastAsia="Calibri" w:cs="Arial" w:ascii="Arial" w:hAnsi="Arial"/>
          <w:bCs/>
          <w:sz w:val="20"/>
          <w:szCs w:val="20"/>
        </w:rPr>
        <w:t>Każdy z Punktów dysponuje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76" w:before="120" w:after="120"/>
        <w:ind w:left="567" w:hanging="447"/>
        <w:contextualSpacing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pomieszczeniem biurowym pracowników o powierzchni dostosowanej do liczby pracowników (zgodnie z wymogami przepisów BHP), w którym znajdują się stanowiska pracy w  liczbie  dostosowanej do liczby personelu, wyposażone w niezbędne meble biurowe dla pracownika Punktu, tj. minimum: biurko, miejsce siedzące dla pracownika, aparat telefoniczny, sprzęt komputerowy (składający się z komputera wyposażonego w oprogramowanie umożliwiające prawidłową realizację zadań i wymianę danych, monitora, klawiatury, myszy, lub komputera przenośnego) ze stałym dostępem do Internetu oraz do drukark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76" w:before="120" w:after="120"/>
        <w:ind w:left="567" w:hanging="447"/>
        <w:contextualSpacing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wydzielonym miejscem do przeprowadzania konsultacji, wyposażonym w stolik/biurko i trzy miejsca siedzące dla klientów oraz komputer z dostępem do Internetu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76" w:before="120" w:after="120"/>
        <w:ind w:left="1582" w:hanging="1440"/>
        <w:contextualSpacing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dostępem do sali konferencyjnej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76" w:before="120" w:after="120"/>
        <w:ind w:left="1582" w:hanging="1440"/>
        <w:contextualSpacing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 xml:space="preserve">toaletami dla klientów dostępnymi na tym samym piętrze, na którym znajduje się punkt,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76" w:before="120" w:after="120"/>
        <w:ind w:left="1582" w:hanging="1440"/>
        <w:contextualSpacing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kącikiem dla dzieci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76" w:before="120" w:after="120"/>
        <w:ind w:left="1582" w:hanging="1440"/>
        <w:contextualSpacing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urządzeniem wielofunkcyjnym.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before="0" w:after="20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Lokalne Punkty Informacyjne są otwarte przez 5 dni w tygodniu (w dni robocze od poniedziałku </w:t>
        <w:br/>
        <w:t>do piątku), w tym: 4 dni w tygodniu przez minimum 8 godzin, natomiast w poniedziałki przez minimum 10 godzin.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Punkty przystosowane są do obsługi osób z różnymi niepełnosprawnościami.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6"/>
        </w:numPr>
        <w:tabs>
          <w:tab w:val="clear" w:pos="708"/>
          <w:tab w:val="right" w:pos="9072" w:leader="none"/>
        </w:tabs>
        <w:spacing w:lineRule="auto" w:line="276" w:before="0" w:after="2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el funkcjonowania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Główny Punkt Informacyjny funkcjonuje w strukturze Urzędu Marszałkowskiego Województwa Śląskiego, natomiast Lokalne Punkty Informacyjne są prowadzone przez podmioty zewnętrzne, wybrane w drodze konkursu.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9072" w:leader="none"/>
        </w:tabs>
        <w:spacing w:lineRule="auto" w:line="276" w:before="0" w:after="2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le Punktów Informacyjnych</w:t>
      </w:r>
    </w:p>
    <w:p>
      <w:pPr>
        <w:pStyle w:val="Normal"/>
        <w:numPr>
          <w:ilvl w:val="1"/>
          <w:numId w:val="4"/>
        </w:numPr>
        <w:tabs>
          <w:tab w:val="clear" w:pos="708"/>
          <w:tab w:val="right" w:pos="9072" w:leader="none"/>
        </w:tabs>
        <w:spacing w:lineRule="auto" w:line="276" w:before="0" w:after="2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le główne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em działania sieci jest bezpłatne, profesjonalne i kompleksowe informowanie mieszkańców województwa śląskiego o Funduszach Europejskich.</w: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right" w:pos="9072" w:leader="none"/>
        </w:tabs>
        <w:spacing w:lineRule="auto" w:line="276" w:before="0" w:after="2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le szczegółowe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709" w:leader="none"/>
        </w:tabs>
        <w:spacing w:lineRule="auto" w:line="276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funkcjonowania Systemu Informacji o FE w województwie śląskim.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709" w:leader="none"/>
        </w:tabs>
        <w:spacing w:lineRule="auto" w:line="276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ewnienie wysokiej jakości świadczonych usług. 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709" w:leader="none"/>
        </w:tabs>
        <w:spacing w:lineRule="auto" w:line="276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iększenie efektywności procesu wdrażania Funduszy Europejskich na poziomie województwa. 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709" w:leader="none"/>
        </w:tabs>
        <w:spacing w:lineRule="auto" w:line="276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iększenie świadomości społeczeństwa w zakresie wiedzy o programach wdrażanych </w:t>
        <w:br/>
        <w:t>w ramach środków Unii Europejskiej.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9072" w:leader="none"/>
        </w:tabs>
        <w:spacing w:lineRule="auto" w:line="276" w:before="0" w:after="2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a Punktów Informacyjnych</w: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1 Zadania Głównego Punktu Informacyjnego</w:t>
      </w:r>
    </w:p>
    <w:p>
      <w:pPr>
        <w:pStyle w:val="Normal"/>
        <w:numPr>
          <w:ilvl w:val="0"/>
          <w:numId w:val="27"/>
        </w:numPr>
        <w:spacing w:lineRule="auto" w:line="276" w:before="0" w:after="2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a informacyjne:</w:t>
      </w:r>
    </w:p>
    <w:p>
      <w:pPr>
        <w:pStyle w:val="Normal"/>
        <w:numPr>
          <w:ilvl w:val="0"/>
          <w:numId w:val="25"/>
        </w:numPr>
        <w:spacing w:lineRule="auto" w:line="276" w:before="0" w:after="200"/>
        <w:jc w:val="both"/>
        <w:rPr/>
      </w:pPr>
      <w:r>
        <w:rPr>
          <w:rFonts w:cs="Arial" w:ascii="Arial" w:hAnsi="Arial"/>
          <w:sz w:val="20"/>
          <w:szCs w:val="20"/>
        </w:rPr>
        <w:t>Diagnoza potencjalnego beneficjenta i udzielanie informacji o możliwościach uzyskania pomocy z odpowiedniego programu Narodowej Strategii Spójności, Umowy Partnerstwa, a także – jako informacje uzupełniające - z Europejskiego Funduszu Morskiego i Rybackiego, Europejskiego Funduszu Rolnego Rozwoju Obszarów Wiejskich oraz programów zarządzanych centralnie przez KE (m.in. Horyzont 2020, COSME, LIFE, ERASMUS, CEF) poprzez: kontakt bezpośredni z beneficjentem, rozmowę telefoniczną, pocztę tradycyjną i elektroniczną, indywidualne konsultacje u klienta (usługa kierowana w szczególności do osób niepełnosprawnych)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40" w:leader="none"/>
        </w:tabs>
        <w:spacing w:lineRule="auto" w:line="276" w:before="0" w:after="200"/>
        <w:jc w:val="both"/>
        <w:rPr/>
      </w:pPr>
      <w:r>
        <w:rPr>
          <w:rFonts w:cs="Arial" w:ascii="Arial" w:hAnsi="Arial"/>
          <w:sz w:val="20"/>
          <w:szCs w:val="20"/>
        </w:rPr>
        <w:t>Informowanie o realizowanych projektach dofinansowanych z Funduszy Europejskich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40" w:leader="none"/>
        </w:tabs>
        <w:spacing w:lineRule="auto" w:line="276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omadzenie i upowszechnianie informacji o dostępnych projektach realizowanych na terenie województwa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40" w:leader="none"/>
        </w:tabs>
        <w:spacing w:lineRule="auto" w:line="276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anie konsultacji na etapie przygotowywania wniosków/projektów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40" w:leader="none"/>
        </w:tabs>
        <w:spacing w:lineRule="auto" w:line="276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anie konsultacji na etapie realizacji projektów, w tym udzielanie wstępnej pomocy w rozliczaniu projektów;</w:t>
      </w:r>
    </w:p>
    <w:p>
      <w:pPr>
        <w:pStyle w:val="Normal"/>
        <w:numPr>
          <w:ilvl w:val="0"/>
          <w:numId w:val="25"/>
        </w:numPr>
        <w:spacing w:lineRule="auto" w:line="276" w:before="0" w:after="200"/>
        <w:jc w:val="both"/>
        <w:rPr/>
      </w:pPr>
      <w:r>
        <w:rPr>
          <w:rFonts w:cs="Arial" w:ascii="Arial" w:hAnsi="Arial"/>
          <w:sz w:val="20"/>
          <w:szCs w:val="20"/>
        </w:rPr>
        <w:t>Organizacja minimum 12 spotkań informacyjnych lub szkoleń dla beneficjentów i potencjalnych beneficjentów w ciągu roku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lub minimum 10 spotkań informacyjnych lub szkoleń w przypadku przeprowadzenia minimum 2 spotkań informacyjnych w formie webinarium w czasie rzeczywistym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40" w:leader="none"/>
        </w:tabs>
        <w:spacing w:lineRule="auto" w:line="276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acja Mobilnych Punktów Informacyjnych, zgodnie z następującymi założeniami:</w:t>
      </w:r>
    </w:p>
    <w:p>
      <w:pPr>
        <w:pStyle w:val="Normal"/>
        <w:numPr>
          <w:ilvl w:val="0"/>
          <w:numId w:val="19"/>
        </w:numPr>
        <w:spacing w:lineRule="auto" w:line="276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cie usługą całego podregionu,</w:t>
      </w:r>
    </w:p>
    <w:p>
      <w:pPr>
        <w:pStyle w:val="Normal"/>
        <w:numPr>
          <w:ilvl w:val="0"/>
          <w:numId w:val="19"/>
        </w:numPr>
        <w:spacing w:lineRule="auto" w:line="276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jęcie współpracy z samorządami lokalnymi,</w:t>
      </w:r>
    </w:p>
    <w:p>
      <w:pPr>
        <w:pStyle w:val="Normal"/>
        <w:numPr>
          <w:ilvl w:val="0"/>
          <w:numId w:val="19"/>
        </w:numPr>
        <w:spacing w:lineRule="auto" w:line="276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równego dostępu do usługi poprzez odpowiednią promocję,</w:t>
      </w:r>
    </w:p>
    <w:p>
      <w:pPr>
        <w:pStyle w:val="Normal"/>
        <w:numPr>
          <w:ilvl w:val="0"/>
          <w:numId w:val="19"/>
        </w:numPr>
        <w:spacing w:lineRule="auto" w:line="276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nie do wiadomości terminów i miejsc spotkań w odpowiednim wyprzedzeniem;</w:t>
      </w:r>
    </w:p>
    <w:p>
      <w:pPr>
        <w:pStyle w:val="Normal"/>
        <w:numPr>
          <w:ilvl w:val="0"/>
          <w:numId w:val="23"/>
        </w:numPr>
        <w:spacing w:lineRule="auto" w:line="276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anie, druk i dystrybucja materiałów informacyjnych dla beneficjentów i potencjalnych beneficjentów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40" w:leader="none"/>
        </w:tabs>
        <w:spacing w:lineRule="auto" w:line="276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prowadzanie innych działań informacyjnych zgodnie z Wnioskiem </w:t>
        <w:br/>
        <w:t xml:space="preserve">o przyznanie dotacji (np. spotkania na uczelniach wyższych); </w:t>
      </w:r>
    </w:p>
    <w:p>
      <w:pPr>
        <w:pStyle w:val="Normal"/>
        <w:numPr>
          <w:ilvl w:val="0"/>
          <w:numId w:val="23"/>
        </w:numPr>
        <w:spacing w:lineRule="auto" w:line="276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owanie o możliwościach realizacji projektów współfinansowanych </w:t>
        <w:br/>
        <w:t>z Funduszy Europejskich w formule partnerstwa publiczno – prywatnego; Podnoszenie wiedzy uczestników Sieci poprzez udział w szkoleniach.</w:t>
      </w:r>
    </w:p>
    <w:p>
      <w:pPr>
        <w:pStyle w:val="Normal"/>
        <w:ind w:left="18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7"/>
        </w:numPr>
        <w:spacing w:lineRule="auto" w:line="276" w:before="0" w:after="2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a promocyjne: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/>
      </w:pPr>
      <w:r>
        <w:rPr>
          <w:rFonts w:cs="Arial" w:ascii="Arial" w:hAnsi="Arial"/>
          <w:sz w:val="20"/>
          <w:szCs w:val="20"/>
        </w:rPr>
        <w:t>Promowanie Sieci Punktów Informacyjnych Funduszy Europejskich w województwie oraz świadczonych przez nie usług zgodnie z zasadami przekazywanymi przez Ministerstwo Inwestycji i Rozwoju;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ał w festynach i innych imprezach plenerowych;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up i dystrybucja materiałów informacyjno-promocyjnych na potrzeby Punktów Informacyjnych Funduszy Europejskich w województwie.</w:t>
      </w:r>
    </w:p>
    <w:p>
      <w:pPr>
        <w:pStyle w:val="Normal"/>
        <w:ind w:left="1080" w:hanging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numPr>
          <w:ilvl w:val="0"/>
          <w:numId w:val="27"/>
        </w:numPr>
        <w:spacing w:lineRule="auto" w:line="276" w:before="0" w:after="2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a koordynacyjne:</w:t>
      </w:r>
    </w:p>
    <w:p>
      <w:pPr>
        <w:pStyle w:val="Normal"/>
        <w:numPr>
          <w:ilvl w:val="0"/>
          <w:numId w:val="16"/>
        </w:numPr>
        <w:spacing w:lineRule="auto" w:line="276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ordynacja działalności Lokalnych Punktów Informacyjnych Funduszy Europejskich w województwie  i wymiana informacji pomiędzy uczestnikami Sieci;</w:t>
      </w:r>
    </w:p>
    <w:p>
      <w:pPr>
        <w:pStyle w:val="Normal"/>
        <w:numPr>
          <w:ilvl w:val="0"/>
          <w:numId w:val="16"/>
        </w:numPr>
        <w:spacing w:lineRule="auto" w:line="276" w:before="0" w:after="200"/>
        <w:jc w:val="both"/>
        <w:rPr/>
      </w:pPr>
      <w:r>
        <w:rPr>
          <w:rFonts w:cs="Arial" w:ascii="Arial" w:hAnsi="Arial"/>
          <w:sz w:val="20"/>
          <w:szCs w:val="20"/>
        </w:rPr>
        <w:t xml:space="preserve">Podnoszenie wiedzy uczestników Sieci Punktów Informacyjnych Funduszy Europejskich w województwie poprzez organizację szkoleń, a także uczestnictwo w szkoleniach organizowanych przez Centrum Projektów Europejskich </w:t>
        <w:br/>
        <w:t>i Ministerstwo Inwestycji i Rozwoju;</w:t>
      </w:r>
    </w:p>
    <w:p>
      <w:pPr>
        <w:pStyle w:val="Normal"/>
        <w:numPr>
          <w:ilvl w:val="0"/>
          <w:numId w:val="16"/>
        </w:numPr>
        <w:spacing w:lineRule="auto" w:line="276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rolowanie i monitoring działania Lokalnych Punktów Informacyjnych, </w:t>
        <w:br/>
        <w:t>w szczególności poprzez: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212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enie kontroli planowej każdego punktu przynajmniej jeden raz w roku oraz – w przypadku zaistnienia przesłanek o nieprawidłowościach – kontroli doraźnych,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212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enie monitoringu telefonicznego i/lub e-mailowego minimum raz na kwartał,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2127" w:hanging="360"/>
        <w:jc w:val="both"/>
        <w:rPr/>
      </w:pPr>
      <w:r>
        <w:rPr>
          <w:rFonts w:cs="Arial" w:ascii="Arial" w:hAnsi="Arial"/>
          <w:sz w:val="20"/>
          <w:szCs w:val="20"/>
        </w:rPr>
        <w:t>wizytowanie lokalnych punktów co najmniej raz na kwartał; Ocena działania Lokalnych Punktów Informacyjnych poprzez współpracę z wykonawcami badań realizowanych na zlecenie Ministerstwa Inwestycji i Rozwoju i/lub Centrum Projektów Europejskich;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praca z innymi sieciami informacyjnymi, samorządem terytorialnym, instytucjami publicznymi w dziedzinie rozpowszechniania informacji o Funduszach Europejskich;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liczanie dotacji celowej udzielonej przez MR na realizację zadań określonych w Umowie;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rFonts w:cs="Arial" w:ascii="Arial" w:hAnsi="Arial"/>
          <w:sz w:val="20"/>
          <w:szCs w:val="20"/>
        </w:rPr>
        <w:t xml:space="preserve">Rozliczanie dotacji celowej udzielonej podmiotom wybranym w konkursie </w:t>
        <w:br/>
        <w:t>na prowadzenie LPI;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ystrybucja materiałów informacyjnych do LPI;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a pracowników GPI i LPI.</w: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3.2 Zadania Lokalnych Punktów Informacyjnych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072" w:leader="none"/>
        </w:tabs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) zadania informacyjne: </w:t>
      </w:r>
    </w:p>
    <w:p>
      <w:pPr>
        <w:pStyle w:val="Normal"/>
        <w:numPr>
          <w:ilvl w:val="0"/>
          <w:numId w:val="22"/>
        </w:numPr>
        <w:spacing w:lineRule="auto" w:line="276" w:before="0" w:after="200"/>
        <w:ind w:left="1843" w:hanging="425"/>
        <w:jc w:val="both"/>
        <w:rPr/>
      </w:pPr>
      <w:r>
        <w:rPr>
          <w:rFonts w:cs="Arial" w:ascii="Arial" w:hAnsi="Arial"/>
          <w:sz w:val="20"/>
          <w:szCs w:val="20"/>
        </w:rPr>
        <w:t>Diagnoza potencjalnego beneficjenta i udzielanie informacji o możliwościach uzyskania pomocy z odpowiedniego programu Narodowej Strategii Spójności, Umowy Partnerstwa, a także – jako informacje uzupełniające - z Europejskiego Funduszu Morskiego i Rybackiego, Europejskiego Funduszu Rolnego Rozwoju Obszarów Wiejskich oraz programów zarządzanych centralnie przez KE (m.in. Horyzont 2020, COSME, LIFE, ERASMUS, CEF) poprzez: kontakt bezpośredni z beneficjentem, rozmowę telefoniczną, pocztę tradycyjną i elektroniczną, indywidualne konsultacje u klienta (usługa kierowana w szczególności do osób niepełnosprawnych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276" w:before="0" w:after="200"/>
        <w:ind w:left="1843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owanie o realizowanych projektach dofinansowanych z Funduszy Europejskich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276" w:before="0" w:after="200"/>
        <w:ind w:left="1843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anie konsultacji na etapie przygotowywania wniosków/projektów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276" w:before="0" w:after="200"/>
        <w:ind w:left="1843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anie konsultacji na etapie realizacji projektów, w tym udzielanie wstępnej pomocy w rozliczaniu projektów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276" w:before="0" w:after="200"/>
        <w:ind w:left="1843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romadzenie i upowszechnianie informacji o dostępnych projektach realizowanych na terenie województwa;  </w:t>
      </w:r>
    </w:p>
    <w:p>
      <w:pPr>
        <w:pStyle w:val="Normal"/>
        <w:numPr>
          <w:ilvl w:val="0"/>
          <w:numId w:val="22"/>
        </w:numPr>
        <w:spacing w:lineRule="auto" w:line="276" w:before="0" w:after="200"/>
        <w:ind w:left="1843" w:hanging="425"/>
        <w:jc w:val="both"/>
        <w:rPr/>
      </w:pPr>
      <w:r>
        <w:rPr>
          <w:rFonts w:cs="Arial" w:ascii="Arial" w:hAnsi="Arial"/>
          <w:sz w:val="20"/>
          <w:szCs w:val="20"/>
        </w:rPr>
        <w:t>Organizacja minimum 8 spotkań informacyjnych/szkoleń dla beneficjentów i potencjalnych beneficjentów w ciągu roku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lub minimum 6 spotkań informacyjnych lub szkoleń w przypadku przeprowadzenia minimum 2 spotkań informacyjnych w formie webinarium w czasie rzeczywistym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276" w:before="0" w:after="200"/>
        <w:ind w:left="1843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acja Mobilnych Punktów Informacyjnych, zgodnie z następującymi założeniami:</w:t>
      </w:r>
    </w:p>
    <w:p>
      <w:pPr>
        <w:pStyle w:val="Normal"/>
        <w:numPr>
          <w:ilvl w:val="0"/>
          <w:numId w:val="12"/>
        </w:numPr>
        <w:spacing w:lineRule="auto" w:line="276" w:before="0" w:after="200"/>
        <w:ind w:left="2127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cie usługą całego podregionu,</w:t>
      </w:r>
    </w:p>
    <w:p>
      <w:pPr>
        <w:pStyle w:val="Normal"/>
        <w:numPr>
          <w:ilvl w:val="0"/>
          <w:numId w:val="12"/>
        </w:numPr>
        <w:spacing w:lineRule="auto" w:line="276" w:before="0" w:after="200"/>
        <w:ind w:left="2127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jęcie współpracy z samorządami lokalnymi,</w:t>
      </w:r>
    </w:p>
    <w:p>
      <w:pPr>
        <w:pStyle w:val="Normal"/>
        <w:numPr>
          <w:ilvl w:val="0"/>
          <w:numId w:val="12"/>
        </w:numPr>
        <w:spacing w:lineRule="auto" w:line="276" w:before="0" w:after="200"/>
        <w:ind w:left="2127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równego dostępu do usługi poprzez odpowiednią promocję,</w:t>
      </w:r>
    </w:p>
    <w:p>
      <w:pPr>
        <w:pStyle w:val="Normal"/>
        <w:numPr>
          <w:ilvl w:val="0"/>
          <w:numId w:val="12"/>
        </w:numPr>
        <w:spacing w:lineRule="auto" w:line="276" w:before="0" w:after="200"/>
        <w:ind w:left="2127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podanie do wiadomości terminów i miejsc spotkań w odpowiednim wyprzedzeniem, zgodnie z zapisami </w:t>
      </w:r>
      <w:r>
        <w:rPr>
          <w:rFonts w:cs="Arial" w:ascii="Arial" w:hAnsi="Arial"/>
          <w:i/>
          <w:sz w:val="20"/>
          <w:szCs w:val="20"/>
        </w:rPr>
        <w:t>Standardów funkcjonowania Sieci Punktów Informacyjnych Funduszy Europejskich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24"/>
        </w:numPr>
        <w:spacing w:lineRule="auto" w:line="276" w:before="0" w:after="200"/>
        <w:ind w:left="184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prowadzanie innych działań informacyjnych zgodnie z Wnioskiem </w:t>
        <w:br/>
        <w:t>o przyznanie dotacji;</w:t>
      </w:r>
    </w:p>
    <w:p>
      <w:pPr>
        <w:pStyle w:val="Normal"/>
        <w:numPr>
          <w:ilvl w:val="0"/>
          <w:numId w:val="24"/>
        </w:numPr>
        <w:spacing w:lineRule="auto" w:line="276" w:before="0" w:after="200"/>
        <w:ind w:left="184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owanie o możliwościach realizacji projektów współfinansowanych </w:t>
        <w:br/>
        <w:t>z Funduszy Europejskich w formule partnerstwa publiczno – prywatnego;</w:t>
      </w:r>
    </w:p>
    <w:p>
      <w:pPr>
        <w:pStyle w:val="Normal"/>
        <w:numPr>
          <w:ilvl w:val="0"/>
          <w:numId w:val="24"/>
        </w:numPr>
        <w:spacing w:lineRule="auto" w:line="276" w:before="0" w:after="200"/>
        <w:ind w:left="184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wymianie informacji pomiędzy wszystkimi punktami informacyjnymi działającymi </w:t>
        <w:br/>
        <w:t>na terenie województwa;</w:t>
      </w:r>
    </w:p>
    <w:p>
      <w:pPr>
        <w:pStyle w:val="Normal"/>
        <w:numPr>
          <w:ilvl w:val="0"/>
          <w:numId w:val="24"/>
        </w:numPr>
        <w:spacing w:lineRule="auto" w:line="276" w:before="0" w:after="200"/>
        <w:ind w:left="184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noszenie wiedzy uczestników Sieci poprzez udział w szkoleniach.</w:t>
      </w:r>
    </w:p>
    <w:p>
      <w:pPr>
        <w:pStyle w:val="Normal"/>
        <w:ind w:left="18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none"/>
        </w:tabs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zadania promocyjne:</w:t>
      </w:r>
    </w:p>
    <w:p>
      <w:pPr>
        <w:pStyle w:val="Normal"/>
        <w:numPr>
          <w:ilvl w:val="0"/>
          <w:numId w:val="15"/>
        </w:numPr>
        <w:spacing w:lineRule="auto" w:line="276" w:before="0" w:after="200"/>
        <w:ind w:left="1843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mowanie świadczonych usług przez Punkt Informacyjny zgodnie z zasadami przekazywanymi przez Ministerstwo Rozwoju;</w:t>
      </w:r>
    </w:p>
    <w:p>
      <w:pPr>
        <w:pStyle w:val="Normal"/>
        <w:numPr>
          <w:ilvl w:val="0"/>
          <w:numId w:val="15"/>
        </w:numPr>
        <w:spacing w:lineRule="auto" w:line="276" w:before="0" w:after="200"/>
        <w:ind w:left="1843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ystrybucja materiałów informacyjno-promocyjnych;</w:t>
      </w:r>
    </w:p>
    <w:p>
      <w:pPr>
        <w:pStyle w:val="Normal"/>
        <w:numPr>
          <w:ilvl w:val="0"/>
          <w:numId w:val="15"/>
        </w:numPr>
        <w:spacing w:lineRule="auto" w:line="276" w:before="0" w:after="200"/>
        <w:ind w:left="1843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ał w festynach i innych imprezach plenerowych.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9072" w:leader="none"/>
        </w:tabs>
        <w:spacing w:lineRule="auto" w:line="276" w:before="0" w:after="2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sady koordynacji działań Lokalnych Punktów Informacyjnych przez Główny Punkt Informacyjny</w:t>
      </w:r>
    </w:p>
    <w:p>
      <w:pPr>
        <w:pStyle w:val="Normal"/>
        <w:tabs>
          <w:tab w:val="clear" w:pos="708"/>
          <w:tab w:val="right" w:pos="9072" w:leader="none"/>
        </w:tabs>
        <w:ind w:left="720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ind w:left="720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4.1 Organizacja oraz koordynacja działalności i współpracy Lokalnych Punktów Informacyjnych</w:t>
      </w:r>
    </w:p>
    <w:p>
      <w:pPr>
        <w:pStyle w:val="Normal"/>
        <w:spacing w:lineRule="auto" w:line="276" w:before="0" w:after="120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ordynacja działalności i współpracy LPI odbywa się na podstawie zadań określonych</w:t>
        <w:br/>
        <w:t>w umowie o dotację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ordynacja polega na:</w:t>
      </w:r>
    </w:p>
    <w:p>
      <w:pPr>
        <w:pStyle w:val="Normal"/>
        <w:numPr>
          <w:ilvl w:val="0"/>
          <w:numId w:val="18"/>
        </w:numPr>
        <w:spacing w:lineRule="auto" w:line="276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eżącej wymianie informacji,</w:t>
      </w:r>
    </w:p>
    <w:p>
      <w:pPr>
        <w:pStyle w:val="Normal"/>
        <w:numPr>
          <w:ilvl w:val="0"/>
          <w:numId w:val="18"/>
        </w:numPr>
        <w:spacing w:lineRule="auto" w:line="276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liczaniu dotacji celowej udzielonej przez MR na realizację zadań określonych w umowie,</w:t>
      </w:r>
    </w:p>
    <w:p>
      <w:pPr>
        <w:pStyle w:val="Normal"/>
        <w:numPr>
          <w:ilvl w:val="0"/>
          <w:numId w:val="18"/>
        </w:numPr>
        <w:spacing w:lineRule="auto" w:line="276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liczaniu dotacji celowej udzielonej podmiotom wybranym w konkursie na prowadzenie Lokalnych Punktów Informacyjnych,</w:t>
      </w:r>
    </w:p>
    <w:p>
      <w:pPr>
        <w:pStyle w:val="Normal"/>
        <w:numPr>
          <w:ilvl w:val="0"/>
          <w:numId w:val="18"/>
        </w:numPr>
        <w:spacing w:lineRule="auto" w:line="276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i i monitoringu działań Lokalnych Punktów Informacyjnych,</w:t>
      </w:r>
    </w:p>
    <w:p>
      <w:pPr>
        <w:pStyle w:val="Normal"/>
        <w:numPr>
          <w:ilvl w:val="0"/>
          <w:numId w:val="18"/>
        </w:numPr>
        <w:spacing w:lineRule="auto" w:line="276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pracy z innymi sieciami informacyjnymi, samorządem terytorialnym, instytucjami publicznymi w dziedzinie rozpowszechniania informacji o Funduszach Europejskich</w:t>
      </w:r>
    </w:p>
    <w:p>
      <w:pPr>
        <w:pStyle w:val="Normal"/>
        <w:numPr>
          <w:ilvl w:val="0"/>
          <w:numId w:val="18"/>
        </w:numPr>
        <w:spacing w:lineRule="auto" w:line="276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ystrybucji materiałów informacyjnych,</w:t>
      </w:r>
    </w:p>
    <w:p>
      <w:pPr>
        <w:pStyle w:val="Normal"/>
        <w:numPr>
          <w:ilvl w:val="0"/>
          <w:numId w:val="18"/>
        </w:numPr>
        <w:spacing w:lineRule="auto" w:line="276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ie pracowników GPI i LPI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koordynację działań oraz prawidłową działalność GPI i LPI odpowiada koordynator GPI. Koordynator GPI na bieżąco informuje liderów LPI o istotnych sprawach mających wpływ na realizację umowy. Równocześnie każdy z liderów na bieżąco kontaktuje się z koordynatorem lub/i liderami pozostałych punktów w celu omówienia powstałych wątpliwości, pomysłów, problemów. 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none"/>
        </w:tabs>
        <w:ind w:first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4.2 Komunikacja i wymiana informacji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unikacja i wymiana informacji odbywa się bieżąco pomiędzy poszczególnymi punktami informacyjnymi należącymi do sieci poprzez kontakt bezpośredni, drogą telefoniczną, elektroniczną (email) oraz poprzez pocztę.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najmniej raz na pół roku organizowane są spotkania pracowników Sieci PIFE w celu wymiany doświadczeń i podsumowania działalności sieci. Spotkania z innymi sieciami informacyjnymi organizowane są w zależności od potrzeb.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none"/>
        </w:tabs>
        <w:ind w:first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4.3 Zasady kontrol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kalne Punkty Informacyjne będą poddan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1"/>
        </w:numPr>
        <w:spacing w:lineRule="auto" w:line="276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i planowej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rola dokonywana jest przez koordynatora Głównego Punktu Informacyjnego wraz innym upoważnionym pracownikiem GPI. Kontrola może zostać przeprowadzona zarówno w siedzibie LPI jak i w miejscach realizacji zadania. O terminie i miejscu oraz zakresie kontroli LPI zostanie poinformowany pisemnie, w terminie co najmniej 5 dni przed datą planowanej kontroli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 obejmuje swoim zakresem: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709" w:leader="none"/>
        </w:tabs>
        <w:spacing w:lineRule="auto" w:line="276" w:before="0" w:after="200"/>
        <w:jc w:val="both"/>
        <w:rPr>
          <w:rFonts w:ascii="Arial" w:hAnsi="Arial" w:cs="Arial"/>
          <w:color w:val="31849B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ość działania LPI ze Standardami Funkcjonowania Sieci Punktów Informacyjnych</w:t>
      </w:r>
      <w:r>
        <w:rPr>
          <w:rFonts w:cs="Arial" w:ascii="Arial" w:hAnsi="Arial"/>
          <w:color w:val="31849B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unduszy Europejskich,</w:t>
      </w:r>
    </w:p>
    <w:p>
      <w:pPr>
        <w:pStyle w:val="Normal"/>
        <w:numPr>
          <w:ilvl w:val="0"/>
          <w:numId w:val="9"/>
        </w:numPr>
        <w:spacing w:lineRule="auto" w:line="276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widłowość wydatkowania dotacji w tym sposób dokumentowania wydatków i prowadzenia ewidencji księgowej operacji gospodarczych związanych z umową LPI; zakresy czynności pracowników, których wynagrodzenia finansowane są w ramach umowy dotacji LPI; weryfikacja wdrożenia zaleceń pokontrolnych z wcześniejszych kontroli, </w:t>
      </w:r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zetelność sporządzenia raportów z realizacji umów LPI w kontekście udokumentowanych wskaźnikó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trakcie kontroli LPI zobowiązany jest do zapewnienia prawa wglądu we wszystkie dokumenty związane z realizacją działań, w tym: dokumenty elektroniczne oraz oryginały dokumentów związanych z działaniami realizowanymi bezpośrednio przez LPI. Kontrolowane dokumenty dotyczyć będą potwierdzenia poniesionych wydatków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stwierdzonych nieprawidłowości, LPI zobowiązany jest do ich usunięcia, a GPI </w:t>
        <w:br/>
        <w:t>do przeprowadzenia kontroli sprawdzającej. Kontrola planowa przeprowadzana jest raz w roku zgodnie z ustalonym harmonogramem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709" w:leader="none"/>
        </w:tabs>
        <w:spacing w:lineRule="auto" w:line="276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i doraźnej: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 doraźna zostaje przeprowadzona w uzasadnionych przypadkach bez pisemnego powiadomienia (np. w przypadku stwierdzenia nieprawidłowości).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zakończeniu kontroli planowanej/doraźnej sporządzany jest raport. Kopię raportu otrzymuje LPI </w:t>
        <w:br/>
        <w:t>w ciągu 14 dni roboczych od daty wizyty.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none"/>
        </w:tabs>
        <w:ind w:first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4.4 Zasady monitoringu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0"/>
          <w:szCs w:val="20"/>
        </w:rPr>
        <w:t>Monitoring Lokalnych Punktów Informacyjnych przeprowadzany jest raz na kwartał w formie elektronicznej i/lub telefonicznej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d względem prawidłowości merytorycznej i spełniania standardów udzielanych odpowiedzi drogą e-mailową i/lub drogą telefoniczną, w tym również przestrzegania przez pracowników LPI Kodeksu Etyki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zakończeniu monitoringu telefonicznego i/lub e-mailowego sporządzany jest raport. 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pię raportu otrzymuje LPI w ciągu 14 dni roboczych od daty zakończenia przeprowadzonego monitoringu. W projekcie raportu z przeprowadzonego monitoringu e-mailowego/telefonicznego zawarte zostaną rekomendacje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stwierdzonych nieprawidłowości, LPI zobowiązany jest do ich usunięcia. </w:t>
      </w:r>
    </w:p>
    <w:p>
      <w:pPr>
        <w:pStyle w:val="Normal"/>
        <w:spacing w:lineRule="auto" w:line="3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none"/>
        </w:tabs>
        <w:ind w:first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4.5 Sposób oceny działalności LPI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a działania Lokalnych Punktów Informacyjnych odbywa się poprzez: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709" w:leader="none"/>
        </w:tabs>
        <w:spacing w:lineRule="auto" w:line="276" w:before="0" w:after="200"/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>współpracę z wykonawcami badań realizowanych na zlecenie Ministerstwa Inwestycji i Rozwoju i/lub Centrum Projektów Europejskich,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709" w:leader="none"/>
        </w:tabs>
        <w:spacing w:lineRule="auto" w:line="276" w:before="0" w:after="200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anie raz na kwartał monitoringu telefonicznego lub e-mailowego Lokalnych Punktów Informacyjnych,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709" w:leader="none"/>
        </w:tabs>
        <w:spacing w:lineRule="auto" w:line="276" w:before="0" w:after="200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itorowanie harmonogramu pracy specjalistów ds. Funduszy Europejskich Lokalnych Punktów Informacyjnych,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709" w:leader="none"/>
        </w:tabs>
        <w:spacing w:lineRule="auto" w:line="276" w:before="0" w:after="200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zytowanie raz na kwartał Lokalnych Punktów Informacyjnych przez koordynatora.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none"/>
        </w:tabs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none"/>
        </w:tabs>
        <w:ind w:first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4.6 Zasady i terminy przygotowania raportów monitorujących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Koordynator przeprowadza wizytacje poszczególnych Lokalnych Punktów Informacyjnych co najmniej raz na kwartał. Wizytacja jest niezapowiedziana i odbywa się  w LPI. 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Wizytacja polega na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right" w:pos="709" w:leader="none"/>
        </w:tabs>
        <w:spacing w:lineRule="auto" w:line="276" w:before="0" w:after="200"/>
        <w:ind w:left="426" w:hanging="426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przeprowadzeniu rozmów z pracownikami LPI pod kątem ich prac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right" w:pos="709" w:leader="none"/>
        </w:tabs>
        <w:spacing w:lineRule="auto" w:line="276" w:before="0" w:after="20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ryfikacji przestrzegania Standardów w zakresie obsługi klienta, wymogów dotyczących personelu w tym kodeksu etycznego pracowników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right" w:pos="709" w:leader="none"/>
        </w:tabs>
        <w:spacing w:lineRule="auto" w:line="276" w:before="0" w:after="200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przeprowadzeniu rozmów </w:t>
      </w:r>
      <w:r>
        <w:rPr>
          <w:rFonts w:cs="Arial" w:ascii="Arial" w:hAnsi="Arial"/>
          <w:sz w:val="20"/>
          <w:szCs w:val="20"/>
        </w:rPr>
        <w:t>z klientami obecnymi w Punkcie, które mają na celu zbadanie zadowolenia klienta z pracy LPI.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zakończeniu wizyty koordynator sporządza raport, który będzie niezbędny przy ocenie pracowników LPI.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right" w:pos="9072" w:leader="none"/>
        </w:tabs>
        <w:spacing w:lineRule="auto" w:line="276" w:before="0" w:after="200"/>
        <w:ind w:left="426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Zasady przekazywania i rozliczania środków przekazanych Lokalnym Punktom Informacyjny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zez Główny Punkt Informacyjny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ywanie dofinansowania do Lokalnych Punktów Informacyjnych oraz rozliczania wydatków odbywa się na zasadach określonych w umowie między Organizatorem a instytucjami prowadzącymi LPI.</w:t>
      </w:r>
    </w:p>
    <w:p>
      <w:pPr>
        <w:pStyle w:val="Normal"/>
        <w:autoSpaceDE w:val="false"/>
        <w:spacing w:lineRule="atLeast" w:line="240" w:before="240" w:after="24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GPI przekazuje LPI dotację na realizację zadań określonych w umowie w transzach pod warunkiem posiadania środków na właściwym rachunku bankowym.</w:t>
      </w:r>
    </w:p>
    <w:p>
      <w:pPr>
        <w:pStyle w:val="Normal"/>
        <w:autoSpaceDE w:val="false"/>
        <w:spacing w:lineRule="atLeast" w:line="240" w:before="240" w:after="24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LPI przedkłada do  GPI w terminie do 15 dnia kolejnego miesiąca po zakończeniu okresu rozliczeniowego wniosek o rozliczenie wydatków w wersji papierowej oraz elektronicznej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na płycie CD/DVD. </w:t>
      </w:r>
    </w:p>
    <w:p>
      <w:pPr>
        <w:pStyle w:val="Normal"/>
        <w:autoSpaceDE w:val="false"/>
        <w:spacing w:lineRule="atLeast" w:line="240" w:before="240" w:after="24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Wniosek o rozliczenie wydatków za ostatni okres rozliczeniowy w roku LPI będą składać do 5 stycznia roku następującego po roku, którego raport dotyczy</w:t>
      </w:r>
      <w:r>
        <w:rPr>
          <w:rFonts w:cs="Arial" w:ascii="Arial" w:hAnsi="Arial"/>
          <w:sz w:val="22"/>
          <w:szCs w:val="22"/>
          <w:lang w:eastAsia="en-US"/>
        </w:rPr>
        <w:t>.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rozliczenia dotacji LPI dostarczają poświadczone za zgodność z oryginałem kserokopie właściwych dokumentów księgowych i wyciągów z rachunku bankowego zawierającego operacje związane z umową zgodnie z </w:t>
      </w:r>
      <w:r>
        <w:rPr>
          <w:rFonts w:eastAsia="Calibri" w:cs="Arial" w:ascii="Arial" w:hAnsi="Arial"/>
          <w:sz w:val="20"/>
          <w:szCs w:val="20"/>
          <w:lang w:eastAsia="en-US"/>
        </w:rPr>
        <w:t>dokumentem pt. „Zasady rozliczania i kontroli dotacji na prowadzenie Punktów Informacyjnych Funduszy Europejskich”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nioski o rozliczenie lub o przyznanie dotacji nie są podpisane przez głównego księgowego lub kierownika jednostki, należy załączyć odpowiednie upoważnienie dla osoby podpisującej </w:t>
        <w:br/>
        <w:t>te dokumenty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ryfikacji  rozliczenia wydatków LPI dokonuje GPI poprzez:</w:t>
      </w:r>
    </w:p>
    <w:p>
      <w:pPr>
        <w:pStyle w:val="Normal"/>
        <w:numPr>
          <w:ilvl w:val="0"/>
          <w:numId w:val="13"/>
        </w:numPr>
        <w:spacing w:lineRule="auto" w:line="276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rozliczenia pod względem formalno – rachunkowym;</w:t>
      </w:r>
    </w:p>
    <w:p>
      <w:pPr>
        <w:pStyle w:val="Normal"/>
        <w:numPr>
          <w:ilvl w:val="0"/>
          <w:numId w:val="13"/>
        </w:numPr>
        <w:spacing w:lineRule="auto" w:line="276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rozliczenia pod względem merytorycznym;</w:t>
      </w:r>
    </w:p>
    <w:p>
      <w:pPr>
        <w:pStyle w:val="Normal"/>
        <w:numPr>
          <w:ilvl w:val="0"/>
          <w:numId w:val="13"/>
        </w:numPr>
        <w:spacing w:lineRule="auto" w:line="276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ację rozliczenia;</w:t>
      </w:r>
    </w:p>
    <w:p>
      <w:pPr>
        <w:pStyle w:val="Normal"/>
        <w:numPr>
          <w:ilvl w:val="0"/>
          <w:numId w:val="13"/>
        </w:numPr>
        <w:spacing w:lineRule="auto" w:line="276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twierdzenie rozliczenia.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hd w:fill="FFFFFF" w:val="clear"/>
        <w:spacing w:before="120" w:after="0"/>
        <w:ind w:right="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PI dokonuje weryfikacji wniosku o rozliczenie wydatków LPI, w ciągu 15 dni od dnia jego złożenia przez LP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W przypadku stwierdzenia braków lub błędów w przekazanym do GPI wniosku o rozliczenie wydatków, LPI  przesyła jego poprawioną wersję lub wyjaśnienia w terminie wskazanym w piśmie GPI. GPI weryfikuje poprawiony wniosek w terminie 15 dni od złożenia poprawionej wersji wniosku przez LPI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każdym etapie rozliczenia GPI może zwrócić się do LPI z prośbą o złożenie wyjaśnień, uzupełnień bądź  korektę przedłożonego „Wniosku …”.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rowadząca LPI zobowiązana jest do prowadzenia wyodrębnionej ewidencji księgowej, natomiast obieg dokumentów finansowych powinien być zgodny z obowiązującą w danej jednostce „Polityką rachunkowości” oraz „Instrukcją obiegu i kontroli dokumentów finansowo-księgowych”.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9072" w:leader="none"/>
        </w:tabs>
        <w:spacing w:lineRule="auto" w:line="276" w:before="0" w:after="2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ordynacja działań informacyjnych w województwie</w:t>
      </w:r>
    </w:p>
    <w:p>
      <w:pPr>
        <w:pStyle w:val="Normal"/>
        <w:tabs>
          <w:tab w:val="clear" w:pos="708"/>
          <w:tab w:val="right" w:pos="9072" w:leader="none"/>
        </w:tabs>
        <w:ind w:left="720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6.1. Wymiana informacji w dziedzinie podejmowanych działań informacyjnych i promocyjnych przez wszystkie Punkty Informacyjne działające na terenie województwa (konferencje, seminaria, szkolenia, akcje promocyjne, publikacje)</w:t>
      </w:r>
    </w:p>
    <w:p>
      <w:pPr>
        <w:pStyle w:val="Normal"/>
        <w:tabs>
          <w:tab w:val="clear" w:pos="708"/>
          <w:tab w:val="right" w:pos="9072" w:leader="none"/>
        </w:tabs>
        <w:ind w:left="720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miana informacji odbywa się poprzez współpracę z innymi sieciami informacyjnymi, samorządem </w:t>
        <w:br/>
        <w:t xml:space="preserve">terytorialnym, instytucjami publicznymi w dziedzinie rozpowszechniania informacji o Funduszach Europejskich. </w:t>
      </w:r>
    </w:p>
    <w:p>
      <w:pPr>
        <w:pStyle w:val="Normal"/>
        <w:tabs>
          <w:tab w:val="clear" w:pos="708"/>
          <w:tab w:val="right" w:pos="9072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none"/>
        </w:tabs>
        <w:ind w:left="720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6.2. Dystrybucja publikacji do innych sieci/punktów oraz instytucji użyteczności publicznej (np. gminy, urzędy skarbowe)</w:t>
      </w:r>
    </w:p>
    <w:p>
      <w:pPr>
        <w:pStyle w:val="Normal"/>
        <w:tabs>
          <w:tab w:val="clear" w:pos="708"/>
          <w:tab w:val="right" w:pos="9072" w:leader="none"/>
        </w:tabs>
        <w:ind w:left="720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GPI i LPI zajmują się rozpowszechnianiem materiałów informacyjnych i promocyjnych </w:t>
        <w:br/>
        <w:t>na temat wszystkich programów operacyjnych wynikających z Narodowej Strategii Spójności i Umowy Partnerstwa. Materiały przekazywane są do Głównego Punktu Informacyjnego przez Ministerstwo Inwestycji i Rozwoju lub inne specjalistyczne punkty informacyjne działające w ramach poszczególnych programów operacyjnych.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y dystrybuowane w GPI i LPI są bezpłatne.</w:t>
      </w:r>
    </w:p>
    <w:p>
      <w:pPr>
        <w:pStyle w:val="Normal"/>
        <w:tabs>
          <w:tab w:val="clear" w:pos="708"/>
          <w:tab w:val="right" w:pos="9072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none"/>
        </w:tabs>
        <w:ind w:left="851" w:hanging="491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6.3. Organizacja komunikacji między poszczególnymi sieciami/punktami (np. spotkania, warsztaty)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łówny Punkt Informacyjny inicjuje współpracę z innymi sieciami informacyjnymi o UE </w:t>
        <w:br/>
        <w:t>i źródłach finansowania z UE.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ocześnie – stosownie do potrzeb – organizuje lub bierze udział w spotkaniach / seminariach </w:t>
        <w:br/>
        <w:t>z przedstawicielami / koordynatorami regionalnymi innych sieci działających w regionie.</w: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6.4. Wspólne akcje informacyjno-promocyjne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Segoe UI"/>
          <w:b/>
          <w:b/>
          <w:sz w:val="22"/>
          <w:szCs w:val="22"/>
          <w:u w:val="single"/>
        </w:rPr>
      </w:pPr>
      <w:r>
        <w:rPr>
          <w:rFonts w:cs="Segoe U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Wspólne akcje informacyjno-promocyjne dotyczące Sieci PIFE są na bieżąco i/lub podczas spotkań </w:t>
        <w:br/>
        <w:t>z innymi sieciami informacyjnymi, samorządem terytorialnym, instytucjami publicznymi etc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Calibri" w:hAnsi="Calibri" w:cs="Segoe UI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 xml:space="preserve">Informacje pomiędzy sieciami przekazywane są w drodze kontaktów bezpośrednich, telefonicznych </w:t>
        <w:br/>
        <w:t>i e-mailowych pomiędzy pracownikami sieci.</w:t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rFonts w:ascii="Calibri" w:hAnsi="Calibri" w:cs="Segoe UI"/>
          <w:b/>
          <w:b/>
          <w:sz w:val="28"/>
          <w:szCs w:val="28"/>
        </w:rPr>
      </w:pPr>
      <w:r>
        <w:rPr>
          <w:rFonts w:cs="Segoe UI" w:ascii="Calibri" w:hAnsi="Calibri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68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38"/>
      <w:gridCol w:w="6346"/>
      <w:gridCol w:w="6346"/>
      <w:gridCol w:w="8568"/>
      <w:gridCol w:w="341"/>
      <w:gridCol w:w="341"/>
    </w:tblGrid>
    <w:tr>
      <w:trPr/>
      <w:tc>
        <w:tcPr>
          <w:tcW w:w="9738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tbl>
          <w:tblPr>
            <w:tblW w:w="9512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8568"/>
            <w:gridCol w:w="236"/>
            <w:gridCol w:w="236"/>
            <w:gridCol w:w="236"/>
            <w:gridCol w:w="236"/>
          </w:tblGrid>
          <w:tr>
            <w:trPr/>
            <w:tc>
              <w:tcPr>
                <w:tcW w:w="8568" w:type="dxa"/>
                <w:tcBorders>
                  <w:top w:val="single" w:sz="4" w:space="0" w:color="FFFFFF"/>
                  <w:left w:val="single" w:sz="4" w:space="0" w:color="FFFFFF"/>
                  <w:bottom w:val="single" w:sz="4" w:space="0" w:color="FFFFFF"/>
                  <w:right w:val="single" w:sz="4" w:space="0" w:color="FFFFFF"/>
                </w:tcBorders>
              </w:tcPr>
              <w:tbl>
                <w:tblPr>
                  <w:tblW w:w="8342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4180"/>
                  <w:gridCol w:w="4162"/>
                </w:tblGrid>
                <w:tr>
                  <w:trPr/>
                  <w:tc>
                    <w:tcPr>
                      <w:tcW w:w="4180" w:type="dxa"/>
                      <w:tcBorders>
                        <w:top w:val="single" w:sz="4" w:space="0" w:color="FFFFFF"/>
                        <w:left w:val="single" w:sz="4" w:space="0" w:color="FFFFFF"/>
                        <w:bottom w:val="single" w:sz="4" w:space="0" w:color="FFFFFF"/>
                        <w:right w:val="single" w:sz="4" w:space="0" w:color="FFFFFF"/>
                      </w:tcBorders>
                    </w:tcPr>
                    <w:p>
                      <w:pPr>
                        <w:pStyle w:val="Header"/>
                        <w:snapToGrid w:val="false"/>
                        <w:rPr/>
                      </w:pPr>
                      <w:r>
                        <w:rPr/>
                      </w:r>
                    </w:p>
                  </w:tc>
                  <w:tc>
                    <w:tcPr>
                      <w:tcW w:w="4162" w:type="dxa"/>
                      <w:tcBorders>
                        <w:top w:val="single" w:sz="4" w:space="0" w:color="FFFFFF"/>
                        <w:left w:val="single" w:sz="4" w:space="0" w:color="FFFFFF"/>
                        <w:bottom w:val="single" w:sz="4" w:space="0" w:color="FFFFFF"/>
                        <w:right w:val="single" w:sz="4" w:space="0" w:color="FFFFFF"/>
                      </w:tcBorders>
                    </w:tcPr>
                    <w:p>
                      <w:pPr>
                        <w:pStyle w:val="Header"/>
                        <w:snapToGrid w:val="false"/>
                        <w:jc w:val="right"/>
                        <w:rPr/>
                      </w:pPr>
                      <w:r>
                        <w:rPr/>
                      </w:r>
                    </w:p>
                  </w:tc>
                </w:tr>
              </w:tbl>
              <w:p>
                <w:pPr>
                  <w:pStyle w:val="Header"/>
                  <w:jc w:val="center"/>
                  <w:rPr/>
                </w:pPr>
                <w:r>
                  <w:rPr/>
                </w:r>
              </w:p>
            </w:tc>
            <w:tc>
              <w:tcPr>
                <w:tcW w:w="236" w:type="dxa"/>
                <w:tcBorders>
                  <w:top w:val="single" w:sz="4" w:space="0" w:color="FFFFFF"/>
                  <w:left w:val="single" w:sz="4" w:space="0" w:color="FFFFFF"/>
                  <w:bottom w:val="single" w:sz="4" w:space="0" w:color="FFFFFF"/>
                  <w:right w:val="single" w:sz="4" w:space="0" w:color="FFFFFF"/>
                </w:tcBorders>
              </w:tcPr>
              <w:p>
                <w:pPr>
                  <w:pStyle w:val="Header"/>
                  <w:snapToGrid w:val="false"/>
                  <w:jc w:val="center"/>
                  <w:rPr/>
                </w:pPr>
                <w:r>
                  <w:rPr/>
                </w:r>
              </w:p>
            </w:tc>
            <w:tc>
              <w:tcPr>
                <w:tcW w:w="236" w:type="dxa"/>
                <w:tcBorders>
                  <w:top w:val="single" w:sz="4" w:space="0" w:color="FFFFFF"/>
                  <w:left w:val="single" w:sz="4" w:space="0" w:color="FFFFFF"/>
                  <w:bottom w:val="single" w:sz="4" w:space="0" w:color="FFFFFF"/>
                  <w:right w:val="single" w:sz="4" w:space="0" w:color="FFFFFF"/>
                </w:tcBorders>
              </w:tcPr>
              <w:p>
                <w:pPr>
                  <w:pStyle w:val="Header"/>
                  <w:snapToGrid w:val="false"/>
                  <w:jc w:val="center"/>
                  <w:rPr/>
                </w:pPr>
                <w:r>
                  <w:rPr/>
                </w:r>
              </w:p>
            </w:tc>
            <w:tc>
              <w:tcPr>
                <w:tcW w:w="236" w:type="dxa"/>
                <w:tcBorders>
                  <w:top w:val="single" w:sz="4" w:space="0" w:color="FFFFFF"/>
                  <w:left w:val="single" w:sz="4" w:space="0" w:color="FFFFFF"/>
                  <w:bottom w:val="single" w:sz="4" w:space="0" w:color="FFFFFF"/>
                  <w:right w:val="single" w:sz="4" w:space="0" w:color="FFFFFF"/>
                </w:tcBorders>
              </w:tcPr>
              <w:p>
                <w:pPr>
                  <w:pStyle w:val="Footnote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236" w:type="dxa"/>
                <w:tcBorders>
                  <w:top w:val="single" w:sz="4" w:space="0" w:color="FFFFFF"/>
                  <w:left w:val="single" w:sz="4" w:space="0" w:color="FFFFFF"/>
                  <w:bottom w:val="single" w:sz="4" w:space="0" w:color="FFFFFF"/>
                  <w:right w:val="single" w:sz="4" w:space="0" w:color="FFFFFF"/>
                </w:tcBorders>
              </w:tcPr>
              <w:p>
                <w:pPr>
                  <w:pStyle w:val="Header"/>
                  <w:snapToGrid w:val="false"/>
                  <w:jc w:val="righ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6346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snapToGrid w:val="false"/>
            <w:ind w:left="-1524" w:hanging="360"/>
            <w:rPr/>
          </w:pPr>
          <w:r>
            <w:rPr/>
          </w:r>
        </w:p>
      </w:tc>
      <w:tc>
        <w:tcPr>
          <w:tcW w:w="6346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68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tbl>
          <w:tblPr>
            <w:tblW w:w="8342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4180"/>
            <w:gridCol w:w="4162"/>
          </w:tblGrid>
          <w:tr>
            <w:trPr/>
            <w:tc>
              <w:tcPr>
                <w:tcW w:w="4180" w:type="dxa"/>
                <w:tcBorders>
                  <w:top w:val="single" w:sz="4" w:space="0" w:color="FFFFFF"/>
                  <w:left w:val="single" w:sz="4" w:space="0" w:color="FFFFFF"/>
                  <w:bottom w:val="single" w:sz="4" w:space="0" w:color="FFFFFF"/>
                  <w:right w:val="single" w:sz="4" w:space="0" w:color="FFFFFF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4162" w:type="dxa"/>
                <w:tcBorders>
                  <w:top w:val="single" w:sz="4" w:space="0" w:color="FFFFFF"/>
                  <w:left w:val="single" w:sz="4" w:space="0" w:color="FFFFFF"/>
                  <w:bottom w:val="single" w:sz="4" w:space="0" w:color="FFFFFF"/>
                  <w:right w:val="single" w:sz="4" w:space="0" w:color="FFFFFF"/>
                </w:tcBorders>
              </w:tcPr>
              <w:p>
                <w:pPr>
                  <w:pStyle w:val="Header"/>
                  <w:snapToGrid w:val="false"/>
                  <w:jc w:val="right"/>
                  <w:rPr/>
                </w:pPr>
                <w:r>
                  <w:rPr/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341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41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ind w:left="2268" w:hanging="0"/>
      <w:rPr>
        <w:rFonts w:ascii="Tms Rmn;Times New Roman" w:hAnsi="Tms Rmn;Times New Roman" w:cs="Tms Rmn;Times New Roman"/>
        <w:lang w:val="en-US" w:eastAsia="en-US"/>
      </w:rPr>
    </w:pPr>
    <w:r>
      <w:rPr>
        <w:rFonts w:cs="Tms Rmn;Times New Roman" w:ascii="Tms Rmn;Times New Roman" w:hAnsi="Tms Rmn;Times New Roman"/>
        <w:lang w:val="en-US" w:eastAsia="en-US"/>
      </w:rPr>
      <w:drawing>
        <wp:inline distT="0" distB="0" distL="0" distR="0">
          <wp:extent cx="4495800" cy="6889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4495800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708"/>
        </w:tabs>
        <w:ind w:left="1582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226"/>
        </w:tabs>
        <w:ind w:left="2226" w:hanging="405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0"/>
        </w:tabs>
        <w:ind w:left="86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82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482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1:00:00Z</dcterms:created>
  <dc:creator>aleksandra_buczkowsk</dc:creator>
  <dc:description/>
  <cp:keywords/>
  <dc:language>en-US</dc:language>
  <cp:lastModifiedBy>Jolanta Perkowska</cp:lastModifiedBy>
  <cp:lastPrinted>2014-03-03T15:20:00Z</cp:lastPrinted>
  <dcterms:modified xsi:type="dcterms:W3CDTF">2020-07-07T19:34:00Z</dcterms:modified>
  <cp:revision>13</cp:revision>
  <dc:subject/>
  <dc:title>Załącznik ……</dc:title>
</cp:coreProperties>
</file>