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i/>
          <w:sz w:val="20"/>
        </w:rPr>
        <w:t>Załącznik nr 1 do Umowy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RES ZADAŃ ZWIAZANYCH Z PROWADZENIEM 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IECI PUNKTÓW INFORMACYJNYCH FUNDUSZY EUROPEJSKICH </w:t>
        <w:br/>
        <w:t>W WOJEWÓDZTWIE ŚLĄSKI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Zadanie ogólne: </w:t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zapewnia funkcjonowanie Sieci Punktów Informacyjnych  Funduszy Europejskich, zajmującej się dystrybucją informacji z zakresu Narodowej Strategii Spójności, Umowy Partnerstwa oraz krajowych i regionalnych programów operacyjnych w ramach danego województwa.</w:t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Zadania szczegółowe GP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informacyjne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za potencjalnego beneficjenta i udzielanie informacji o możliwościach uzyskania pomocy z odpowiedniego programu Narodowej Strategii Spójności, Umowy Partnerstwa, a także – jako informacje uzupełniające - z Europejskiego Funduszu Morskiego i Rybackiego oraz Europejskiego Funduszu Rolnego Rozwoju Obszarów Wiejskich poprzez: kontakt bezpośredni z beneficjentem, rozmowę telefoniczną, pocztę tradycyjną i elektroniczną, indywidualne konsultacje u klienta (usługa kierowana w szczególności do osób niepełnosprawnych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e o realizowanych projektach dofinansowanych z Funduszy Europejski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upowszechnianie informacji o dostępnych projektach realizowanych na terenie województw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przygotowywania wniosków/projektó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realizacji projektów, w tym udzielanie wstępnej pomocy w rozliczaniu projektów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potkań informacyjnych dla beneficjentów i potencjalnych beneficjentów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Organizacja szkoleń dla beneficjentów i potencjalnych beneficjentó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Organizacja Mobilnych Punktów Informacyjnych, zgodnie z następującymi założeniami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cie usługą całego podregionu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jęcie współpracy z samorządami lokalnym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równego dostępu do usługi poprzez odpowiednią promocję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odanie do wiadomości terminów i miejsc spotkań z odpowiednim wyprzedzeniem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, druk i dystrybucja materiałów informacyjnych dla beneficjentów i potencjalnych beneficjentó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anie innych działań informacyjnych zgodnie z Wnioskiem o przyznanie dotacji (np. spotkania na uczelniach wyższych);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e o możliwościach realizacji projektów współfinansowanych z Funduszy Europejskich w formule partnerstwa publiczno – prywatnego;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enie wiedzy uczestników Sieci poprzez udział w szkolenia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promocyj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Sieci Punktów Informacyjnych Funduszy Europejskich w województwie oraz świadczonych przez nie usług zgodnie z zasadami przekazywanymi przez Ministerstwo Funduszy i Polityki Regionaln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festynach i innych imprezach plenerow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kup i dystrybucja materiałów informacyjno-promocyjnych na potrzeby Punktów Informacyjnych Funduszy Europejskich w województwie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koordynacyj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lności  Lokalnych Punktów Informacyjnych Funduszy Europejskich w województwie  i wymiana informacji pomiędzy uczestnikami Sie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enie wiedzy uczestników Sieci Punktów Informacyjnych Funduszy Europejskich w województwie poprzez organizację szkoleń, a także uczestnictwo w szkoleniach organizowanych przez Centrum Projektów Europejskich i Ministerstwo Funduszy i Polityki Regionaln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ntrolowanie i monitoring działania Lokalnych Punktów Informacyjnych, w szczególności poprzez: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enie kontroli planowej każdego punktu przynajmniej jeden raz w roku oraz – w przypadku zaistnienia przesłanek o nieprawidłowościach – kontroli doraźnych;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enie monitoringu telefonicznego i/lub e-mailowego minimum raz na kwartał;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izytowanie lokalnych punktów co najmniej raz na kwartał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działania Lokalnych Punktów Informacyjnych poprzez współpracę z wykonawcami badań realizowanych na zlecenie Ministerstwa Funduszy i Polityki Regionalnej i/lub Centrum Projektów Europejski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nymi sieciami informacyjnymi, samorządem terytorialnym, instytucjami publicznymi w dziedzinie rozpowszechniania informacji o Funduszach Europejski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zliczanie dotacji celowej udzielonej przez Ministerstwo Funduszy i Polityki Regionalnej na realizację zadań określonych w Umow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 dotacji celowej udzielonej podmiotom wybranym w konkursie na prowadzenie LP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ystrybucja materiałów informacyjnych do LP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cena pracowników GPI i LP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2. Zadania szczegółowe LPI:</w:t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zadania informacyjne: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za potencjalnego beneficjenta i udzielanie informacji o możliwościach uzyskania pomocy z odpowiedniego programu Narodowej Strategii Spójności, Umowy Partnerstwa, a także – jako informacje uzupełniające - z Europejskiego Funduszu Morskiego i Rybackiego oraz Europejskiego Funduszu Rolnego Rozwoju Obszarów Wiejskich poprzez: kontakt bezpośredni z beneficjentem, rozmowę telefoniczną, pocztę tradycyjną i elektroniczną, indywidualne konsultacje u klienta (usługa kierowana w szczególności do osób niepełnosprawnych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e o realizowanych projektach dofinansowanych z Funduszy Europejski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sz w:val="20"/>
          <w:szCs w:val="20"/>
        </w:rPr>
        <w:t>Przeprowadzanie konsultacji na etapie przygotowywania wniosków/projektó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konsultacji na etapie realizacji projektów, w tym udzielanie wstępnej pomocy w rozliczaniu projektó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omadzenie i upowszechnianie informacji o dostępnych projektach realizowanych na terenie województwa;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potkań informacyjnych/szkoleń dla beneficjentów i potencjalnych beneficjentów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Organizacja Mobilnych Punktów Informacyjnych, zgodnie z następującymi założeniami:</w:t>
      </w:r>
    </w:p>
    <w:p>
      <w:pPr>
        <w:pStyle w:val="Normal"/>
        <w:numPr>
          <w:ilvl w:val="0"/>
          <w:numId w:val="5"/>
        </w:numPr>
        <w:spacing w:before="120" w:after="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cie usługą całego podregionu,</w:t>
      </w:r>
    </w:p>
    <w:p>
      <w:pPr>
        <w:pStyle w:val="Normal"/>
        <w:numPr>
          <w:ilvl w:val="0"/>
          <w:numId w:val="5"/>
        </w:numPr>
        <w:spacing w:before="120" w:after="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jęcie współpracy z samorządami lokalnymi,</w:t>
      </w:r>
    </w:p>
    <w:p>
      <w:pPr>
        <w:pStyle w:val="Normal"/>
        <w:numPr>
          <w:ilvl w:val="0"/>
          <w:numId w:val="5"/>
        </w:numPr>
        <w:spacing w:before="120" w:after="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równego dostępu do usługi poprzez odpowiednią promocję,</w:t>
      </w:r>
    </w:p>
    <w:p>
      <w:pPr>
        <w:pStyle w:val="Normal"/>
        <w:numPr>
          <w:ilvl w:val="0"/>
          <w:numId w:val="5"/>
        </w:numPr>
        <w:spacing w:before="120" w:after="0"/>
        <w:ind w:left="241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o wiadomości terminów i miejsc spotkań z odpowiednim wyprzedzeniem, zgodnie z zapisami części III.10 Standardów funkcjonowania Sieci Punktów Informacyjnych Funduszy Europejskich, stanowiących Załącznik nr 4 do Umowy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innych działań informacyjnych zgodnie z Wnioskiem o przyznanie dot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Informowanie o możliwościach realizacji projektów współfinansowanych z Funduszy Europejskich w formule partnerstwa publiczno – prywatnego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wymianie informacji pomiędzy wszystkimi punktami informacyjnymi działającymi na terenie województwa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enie wiedzy uczestników Sieci poprzez udział w szkoleniach.</w:t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zadania promocyjne: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świadczonych usług zgodnie z zasadami przekazywanymi przez Ministerstwo Funduszy i Polityki Regionaln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trybucja materiałów informacyjno-promocyj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festynach i innych imprezach plenerowych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8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otyczy województw, w których LPI są wybierane w drodze kon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38"/>
      <w:gridCol w:w="6346"/>
      <w:gridCol w:w="6346"/>
      <w:gridCol w:w="8568"/>
      <w:gridCol w:w="341"/>
      <w:gridCol w:w="341"/>
    </w:tblGrid>
    <w:tr>
      <w:trPr/>
      <w:tc>
        <w:tcPr>
          <w:tcW w:w="973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tbl>
          <w:tblPr>
            <w:tblW w:w="951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568"/>
            <w:gridCol w:w="236"/>
            <w:gridCol w:w="236"/>
            <w:gridCol w:w="236"/>
            <w:gridCol w:w="236"/>
          </w:tblGrid>
          <w:tr>
            <w:trPr/>
            <w:tc>
              <w:tcPr>
                <w:tcW w:w="8568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tbl>
                <w:tblPr>
                  <w:tblW w:w="8342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4180"/>
                  <w:gridCol w:w="4162"/>
                </w:tblGrid>
                <w:tr>
                  <w:trPr/>
                  <w:tc>
                    <w:tcPr>
                      <w:tcW w:w="4180" w:type="dxa"/>
                      <w:tcBorders>
                        <w:top w:val="single" w:sz="4" w:space="0" w:color="FFFFFF"/>
                        <w:left w:val="single" w:sz="4" w:space="0" w:color="FFFFFF"/>
                        <w:bottom w:val="single" w:sz="4" w:space="0" w:color="FFFFFF"/>
                        <w:right w:val="single" w:sz="4" w:space="0" w:color="FFFFFF"/>
                      </w:tcBorders>
                    </w:tcPr>
                    <w:p>
                      <w:pPr>
                        <w:pStyle w:val="Header"/>
                        <w:snapToGrid w:val="false"/>
                        <w:rPr>
                          <w:lang w:val="pl-PL" w:eastAsia="pl-PL"/>
                        </w:rPr>
                      </w:pPr>
                      <w:r>
                        <w:rPr>
                          <w:lang w:val="pl-PL" w:eastAsia="pl-PL"/>
                        </w:rPr>
                      </w:r>
                    </w:p>
                  </w:tc>
                  <w:tc>
                    <w:tcPr>
                      <w:tcW w:w="4162" w:type="dxa"/>
                      <w:tcBorders>
                        <w:top w:val="single" w:sz="4" w:space="0" w:color="FFFFFF"/>
                        <w:left w:val="single" w:sz="4" w:space="0" w:color="FFFFFF"/>
                        <w:bottom w:val="single" w:sz="4" w:space="0" w:color="FFFFFF"/>
                        <w:right w:val="single" w:sz="4" w:space="0" w:color="FFFFFF"/>
                      </w:tcBorders>
                    </w:tcPr>
                    <w:p>
                      <w:pPr>
                        <w:pStyle w:val="Header"/>
                        <w:snapToGrid w:val="false"/>
                        <w:jc w:val="right"/>
                        <w:rPr>
                          <w:lang w:val="pl-PL" w:eastAsia="pl-PL"/>
                        </w:rPr>
                      </w:pPr>
                      <w:r>
                        <w:rPr>
                          <w:lang w:val="pl-PL" w:eastAsia="pl-PL"/>
                        </w:rPr>
                      </w:r>
                    </w:p>
                  </w:tc>
                </w:tr>
              </w:tbl>
              <w:p>
                <w:pPr>
                  <w:pStyle w:val="Header"/>
                  <w:jc w:val="center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center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center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Footnote"/>
                  <w:snapToGrid w:val="false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  <w:tc>
              <w:tcPr>
                <w:tcW w:w="236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right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3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-1524" w:hanging="360"/>
            <w:rPr/>
          </w:pPr>
          <w:r>
            <w:rPr/>
          </w:r>
        </w:p>
      </w:tc>
      <w:tc>
        <w:tcPr>
          <w:tcW w:w="63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834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180"/>
            <w:gridCol w:w="4162"/>
          </w:tblGrid>
          <w:tr>
            <w:trPr/>
            <w:tc>
              <w:tcPr>
                <w:tcW w:w="4180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  <w:tc>
              <w:tcPr>
                <w:tcW w:w="4162" w:type="dxa"/>
                <w:tcBorders>
                  <w:top w:val="single" w:sz="4" w:space="0" w:color="FFFFFF"/>
                  <w:left w:val="single" w:sz="4" w:space="0" w:color="FFFFFF"/>
                  <w:bottom w:val="single" w:sz="4" w:space="0" w:color="FFFFFF"/>
                  <w:right w:val="single" w:sz="4" w:space="0" w:color="FFFFFF"/>
                </w:tcBorders>
              </w:tcPr>
              <w:p>
                <w:pPr>
                  <w:pStyle w:val="Header"/>
                  <w:snapToGrid w:val="false"/>
                  <w:jc w:val="right"/>
                  <w:rPr>
                    <w:lang w:val="pl-PL" w:eastAsia="pl-PL"/>
                  </w:rPr>
                </w:pPr>
                <w:r>
                  <w:rPr>
                    <w:lang w:val="pl-PL" w:eastAsia="pl-PL"/>
                  </w:rPr>
                </w:r>
              </w:p>
            </w:tc>
          </w:tr>
        </w:tbl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4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  <w:tc>
        <w:tcPr>
          <w:tcW w:w="341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lang w:val="pl-PL" w:eastAsia="pl-PL"/>
            </w:rPr>
          </w:pPr>
          <w:r>
            <w:rPr>
              <w:lang w:val="pl-PL" w:eastAsia="pl-PL"/>
            </w:rPr>
          </w:r>
        </w:p>
      </w:tc>
    </w:tr>
  </w:tbl>
  <w:p>
    <w:pPr>
      <w:pStyle w:val="Header"/>
      <w:jc w:val="center"/>
      <w:rPr>
        <w:rFonts w:ascii="Tms Rmn" w:hAnsi="Tms Rmn" w:cs="Tms Rmn"/>
        <w:lang w:val="pl-PL" w:eastAsia="en-US"/>
      </w:rPr>
    </w:pPr>
    <w:r>
      <w:rPr>
        <w:rFonts w:cs="Tms Rmn" w:ascii="Tms Rmn" w:hAnsi="Tms Rmn"/>
        <w:lang w:val="pl-PL" w:eastAsia="en-US"/>
      </w:rPr>
      <w:drawing>
        <wp:inline distT="0" distB="0" distL="0" distR="0">
          <wp:extent cx="4495800" cy="6889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26"/>
        </w:tabs>
        <w:ind w:left="2226" w:hanging="405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54:00Z</dcterms:created>
  <dc:creator>aleksandra_buczkowsk</dc:creator>
  <dc:description/>
  <cp:keywords/>
  <dc:language>en-US</dc:language>
  <cp:lastModifiedBy>Tofilski Łukasz</cp:lastModifiedBy>
  <cp:lastPrinted>2014-10-31T10:32:00Z</cp:lastPrinted>
  <dcterms:modified xsi:type="dcterms:W3CDTF">2020-09-16T09:40:00Z</dcterms:modified>
  <cp:revision>4</cp:revision>
  <dc:subject/>
  <dc:title>Załącznik ……</dc:title>
</cp:coreProperties>
</file>