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Łodygowice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Łodygowice, </w:t>
      </w:r>
      <w:r>
        <w:rPr>
          <w:rFonts w:cs="Arial Narrow" w:ascii="Arial Narrow" w:hAnsi="Arial Narrow"/>
          <w:sz w:val="22"/>
          <w:szCs w:val="22"/>
        </w:rPr>
        <w:t>z siedzibą w Łodygowicach przy ul. Piłsudskiego 75  reprezentowaną przez Wójta: Andrzej Piter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Łodygowice  pomocy finansowej na realizację zadania pn.: </w:t>
      </w:r>
      <w:r>
        <w:rPr>
          <w:rFonts w:cs="Arial Narrow" w:ascii="Arial Narrow" w:hAnsi="Arial Narrow"/>
          <w:b/>
          <w:sz w:val="22"/>
          <w:szCs w:val="22"/>
        </w:rPr>
        <w:t xml:space="preserve">„Rozbudowa drogi wojewódzkiej polegająca na budowie chodnika przy drodze wojewódzkiej nr 945 w gminie Łodygowic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Zakres rzeczowy określonego w ust. 1 zadania obejmuje opracowanie projektu oraz budowę chodnika przy drodze wojewódzkiej nr 945 w gminie Łodygowice (3200 m). Szczegółowy zakres prac określa porozumienie, o którym mowa </w:t>
        <w:br/>
        <w:t>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Łodygowice  na podstawie porozumienia, którym Województwo Śląskie powierza Gminie Łodygowice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9.000.000 zł (dziewięć milionów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Łodygowice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900.000 zł (dziewięćset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4.050.000 zł (cztery miliony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4.050.000 zł (cztery miliony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Łodygowice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Łodygowice.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Łodygowice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Łodygowice  na realizację zadania objętego umową nastąpi przez przedstawienie Gminie Łodygowice  kopii dokumentu przekazania (przelewu) przez Województwo Śląskie na rachunek Gminy Łodygowice  środków finansowych na realizację zadania objętego porozumieniem, o którym mowa w  § 1 ust. 3 obejmujących środki stanowiące pomoc finansową udzielaną przez Gminę Łodygowice.</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Łodygowice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Łodygowice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26:00Z</dcterms:created>
  <dc:creator>nn</dc:creator>
  <dc:description/>
  <cp:keywords/>
  <dc:language>en-US</dc:language>
  <cp:lastModifiedBy>Komur Bartosz</cp:lastModifiedBy>
  <cp:lastPrinted>2021-10-13T13:27:00Z</cp:lastPrinted>
  <dcterms:modified xsi:type="dcterms:W3CDTF">2021-10-13T11:27: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