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color w:val="FF0000"/>
          <w:sz w:val="22"/>
          <w:szCs w:val="22"/>
        </w:rPr>
        <w:tab/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NR 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2"/>
          <w:szCs w:val="22"/>
        </w:rPr>
        <w:t>z dnia ..........................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w sprawie pomocy finansowej udzielanej Województwu Śląskiemu przez Powiat Rybnicki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arta pomiędzy 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360" w:before="0" w:after="12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owiatem Rybnickim, </w:t>
      </w:r>
      <w:r>
        <w:rPr>
          <w:rFonts w:cs="Arial Narrow" w:ascii="Arial Narrow" w:hAnsi="Arial Narrow"/>
          <w:sz w:val="22"/>
          <w:szCs w:val="22"/>
        </w:rPr>
        <w:t xml:space="preserve">z siedzibą w Rybniku przy ul. 3 Maja 31 reprezentowanym przez Zarząd Powiatu </w:t>
        <w:br/>
        <w:t>w osobach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-     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-     ………………………………………………..</w:t>
      </w:r>
    </w:p>
    <w:p>
      <w:pPr>
        <w:pStyle w:val="TextBody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ojewództwem Śląskim,</w:t>
      </w:r>
      <w:r>
        <w:rPr>
          <w:rFonts w:cs="Arial Narrow" w:ascii="Arial Narrow" w:hAnsi="Arial Narrow"/>
          <w:sz w:val="22"/>
          <w:szCs w:val="22"/>
        </w:rPr>
        <w:t xml:space="preserve"> z siedzibą w Katowicach przy ul. Ligonia 46 reprezentowanym przez Zarząd Województwa </w:t>
        <w:br/>
        <w:t>w osobach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-     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-     ……………………………………………….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miotem umowy jest udzielenie przez Powiat Rybnicki pomocy finansowej na realizację zadania pn.: </w:t>
      </w:r>
      <w:r>
        <w:rPr>
          <w:rFonts w:cs="Arial Narrow" w:ascii="Arial Narrow" w:hAnsi="Arial Narrow"/>
          <w:b/>
          <w:sz w:val="22"/>
          <w:szCs w:val="22"/>
        </w:rPr>
        <w:t xml:space="preserve">„Rozbudowa drogi wojewódzkiej nr 924 na odcinku od DG 366013S (ul. Strażacka) do skrzyżowania drogi wojewódzkiej nr 924 z DP 5614S (ul. Parkowa) w gminie Czerwionka – Leszczyny polegająca na przebudowie skrzyżowań z DP 5625S </w:t>
        <w:br/>
        <w:t xml:space="preserve">(ul. Armii Krajowej) oraz z DG 360029S (ul. Wolności)”. 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Zakres rzeczowy określonego w ust. 1 zadania obejmuje opracowanie projektu oraz przebudowę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krzyżowań drogi wojewódzkiej nr 924 z DP 5625S (ul. Armii Krajowej) oraz z DG 360029S (ul. Wolności). Szczegółowy zakres prac określa porozumienie, o którym mowa w ust. 3. 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nie będące przedmiotem umowy realizowane będzie przez Gminę i Miasto Czerwionka-Leszczyny na podstawie porozumienia, którym Województwo Śląskie powierza Gminie i Miastu Czerwionka-Leszczyny jego prowadzenie.</w:t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acunkowy koszt zadania wynosi 14.900.000 zł (czternaście milionów dziewięćset tysięcy złotych), w podziale 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>447.000 zł (czterysta czterdzieści siedem tysięcy złotych) na opracowanie projekt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>14.453.000 zł (czternaście milionów czterysta pięćdziesiąt trzy tysiące złotych) na przebudowę skrzyżowań.</w:t>
      </w:r>
    </w:p>
    <w:p>
      <w:pPr>
        <w:pStyle w:val="Normal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wiat Rybnicki udzieli Województwu Śląskiemu pomocy finansowej w formie dotacji celowej na realizację przedmiotowego zadania w wysokości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15 % ostatecznego kosztu przebudowy skrzyżowań, o którym mowa w ust. 1 b) (100 % ostatecznego kosztu projektu oraz pozostałe 5 % ostatecznego kosztu przebudowy skrzyżowań zapewnia Gmina i Miasto Czerwionka-Leszczyny), w tym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167.950 zł (dwa miliony sto sześćdziesiąt siedem tysięcy dziewięćset pięćdziesiąt </w:t>
      </w:r>
      <w:r>
        <w:rPr>
          <w:rFonts w:cs="Arial Narrow" w:ascii="Arial Narrow" w:hAnsi="Arial Narrow"/>
          <w:iCs/>
          <w:sz w:val="22"/>
          <w:szCs w:val="22"/>
        </w:rPr>
        <w:t>złotych</w:t>
      </w:r>
      <w:r>
        <w:rPr>
          <w:rFonts w:cs="Arial Narrow" w:ascii="Arial Narrow" w:hAnsi="Arial Narrow"/>
          <w:sz w:val="22"/>
          <w:szCs w:val="22"/>
        </w:rPr>
        <w:t>) w 2023 r.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ojewództwo Śląskie ponosi pozostały koszt realizacji przedmiotowego zadania w wysokości 80% ostatecznego kosztu przebudowy skrzyżowań, tj. 11.562.400 zł (jedenaście milionów pięćset sześćdziesiąt dwa tysiące czterysta złotych) </w:t>
        <w:br/>
        <w:t xml:space="preserve">w 2023 r.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gdy szacunkowy koszt zadania, o którym mowa w ust. 1, ustalony w wyniku postępowania/ń o udzielenie zamówienia publicznego ulegnie zmianie, zostanie on ustalony w aneksie do niniejszej umowy.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rodki finansowe stanowiące pomoc finansową Powiat Rybnicki przekaże na wskazany rachunek bankowy, na pisemny wniosek przedstawiciela Zarządu Województwa Śląskiego, w terminie do 14 dni od daty jego złożenia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dzień przekazania dotacji celowej uważa się dzień obciążenia rachunku bankowego Powiatu Rybnickiego.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elkie niezbędne ustalenia dotyczące realizacji przedmiotowego zadania zawiera porozumienie, o którym mowa </w:t>
        <w:br/>
        <w:t xml:space="preserve">w § 1 ust. 3. </w:t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tacja udzielona przez Powiat Rybnicki na realizację zadania objętego umową wykorzystana zostanie w terminie zgodnym z postanowieniami art. 250 ustawy z dnia 27.08.2009 r. o finansach publicznych.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Województwo Śląskie zobowiązuje się do rozliczenia udzielonej dotacji obejmującego również zwrot niewykorzystanej jej części w terminie </w:t>
      </w:r>
      <w:r>
        <w:rPr>
          <w:rFonts w:cs="Arial Narrow" w:ascii="Arial Narrow" w:hAnsi="Arial Narrow"/>
          <w:sz w:val="22"/>
          <w:szCs w:val="22"/>
        </w:rPr>
        <w:t xml:space="preserve">zgodnym z postanowieniami </w:t>
      </w:r>
      <w:r>
        <w:rPr>
          <w:rFonts w:cs="Arial Narrow" w:ascii="Arial Narrow" w:hAnsi="Arial Narrow"/>
          <w:iCs/>
          <w:sz w:val="22"/>
          <w:szCs w:val="22"/>
        </w:rPr>
        <w:t xml:space="preserve">art. 250 i 251 ustawy z dnia 27.08.2009 r. o finansach publicznych.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liczenie dotacji udzielonej przez Powiat Rybnicki na realizację zadania objętego umową nastąpi przez przedstawienie Powiatowi Rybnickiemu kopii dokumentu przekazania (przelewu) przez Województwo Śląskie na rachunek Gminy i Miasta Czerwionka-Leszczyny środków finansowych na realizację zadania objętego porozumieniem, o którym mowa w  § 1 ust. 3 obejmujących środki stanowiące pomoc finansową udzielaną przez Powiat Rybnick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Środki dotacji celowej przeznaczonej na realizację zadania objętego umową  wykorzystane niezgodnie </w:t>
        <w:br/>
        <w:t xml:space="preserve">z przeznaczeniem, pobrane nienależnie lub w nadmiernej wysokości podlegają zwrotowi na rachunek Powiatu </w:t>
      </w:r>
      <w:r>
        <w:rPr>
          <w:rFonts w:cs="Arial Narrow" w:ascii="Arial Narrow" w:hAnsi="Arial Narrow"/>
          <w:sz w:val="22"/>
          <w:szCs w:val="22"/>
        </w:rPr>
        <w:t>Rybnickiego</w:t>
      </w:r>
      <w:r>
        <w:rPr>
          <w:rFonts w:cs="Arial Narrow" w:ascii="Arial Narrow" w:hAnsi="Arial Narrow"/>
          <w:iCs/>
          <w:sz w:val="22"/>
          <w:szCs w:val="22"/>
        </w:rPr>
        <w:t xml:space="preserve">  zgodnie z postanowieniami art.  252 ustawy z dnia  27.08.2009 r. o finansach publicz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dopuszczają oraz deklarują wolę wcześniejszego wykorzystania, rozliczenia oraz zwrotu niewykorzystanej dotacji.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Umowa wchodzi w życie z dniem podpisania przez obydwie strony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szystkie zmiany do niniejszej umowy, pod rygorem nieważności, wymagają formy pisemnej w postaci aneksu podpisanego przez obie strony. </w:t>
      </w:r>
    </w:p>
    <w:p>
      <w:pPr>
        <w:pStyle w:val="TextBody"/>
        <w:spacing w:lineRule="auto" w:line="360" w:before="0" w:after="1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5</w:t>
      </w:r>
    </w:p>
    <w:p>
      <w:pPr>
        <w:pStyle w:val="TextBody"/>
        <w:spacing w:lineRule="auto" w:line="360"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niejsza umowa zostaje zawarta na czas określony do 31 grudnia 2023 r.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6</w:t>
      </w:r>
    </w:p>
    <w:p>
      <w:pPr>
        <w:pStyle w:val="Tekstpodstawowy2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ozstrzyganie ewentualnych sporów wynikłych na tle niniejszej umowy należy do sądu powszechnego właściwego </w:t>
        <w:br/>
        <w:t>ze względu na siedzibę Województwa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7</w:t>
      </w:r>
    </w:p>
    <w:p>
      <w:pPr>
        <w:pStyle w:val="Tekstpodstawowy2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niejszą umowę sporządzono w dwóch jednobrzmiących egzemplarzach, po jednym dla każdej ze stron.</w:t>
      </w:r>
    </w:p>
    <w:p>
      <w:pPr>
        <w:pStyle w:val="Tekstpodstawowy2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ojewództwo Śląskie</w:t>
        <w:tab/>
        <w:tab/>
        <w:tab/>
        <w:tab/>
        <w:tab/>
        <w:tab/>
        <w:tab/>
        <w:t xml:space="preserve"> Powiat Rybnicki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17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17"/>
        </w:tabs>
        <w:ind w:left="984" w:hanging="26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</w:rPr>
  </w:style>
  <w:style w:type="character" w:styleId="WW8Num5z3">
    <w:name w:val="WW8Num5z3"/>
    <w:qFormat/>
    <w:rPr>
      <w:b w:val="false"/>
      <w:color w:val="000000"/>
    </w:rPr>
  </w:style>
  <w:style w:type="character" w:styleId="WW8Num5z4">
    <w:name w:val="WW8Num5z4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50:00Z</dcterms:created>
  <dc:creator>nn</dc:creator>
  <dc:description/>
  <cp:keywords/>
  <dc:language>en-US</dc:language>
  <cp:lastModifiedBy>Komur Bartosz</cp:lastModifiedBy>
  <cp:lastPrinted>2021-10-13T13:51:00Z</cp:lastPrinted>
  <dcterms:modified xsi:type="dcterms:W3CDTF">2021-10-13T11:52:00Z</dcterms:modified>
  <cp:revision>3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4789561B26E1346878859980963432D</vt:lpwstr>
  </property>
</Properties>
</file>