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Wilkowice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Wilkowice, </w:t>
      </w:r>
      <w:r>
        <w:rPr>
          <w:rFonts w:cs="Arial Narrow" w:ascii="Arial Narrow" w:hAnsi="Arial Narrow"/>
          <w:sz w:val="22"/>
          <w:szCs w:val="22"/>
        </w:rPr>
        <w:t>z siedzibą w Wilkowicach przy ul. Wyzwolenia 25  reprezentowaną przez Wójta Janusza Zeman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Wilkowice  pomocy finansowej na realizację zadania pn.: </w:t>
      </w:r>
      <w:r>
        <w:rPr>
          <w:rFonts w:cs="Arial Narrow" w:ascii="Arial Narrow" w:hAnsi="Arial Narrow"/>
          <w:b/>
          <w:sz w:val="22"/>
          <w:szCs w:val="22"/>
        </w:rPr>
        <w:t xml:space="preserve">„Rozbudowa drogi wojewódzkiej polegająca na budowie chodnika wzdłuż drogi wojewódzkiej nr 942 ul. Żywiecka w gminie Wilkowic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Zakres rzeczowy określonego w ust. 1 zadania obejmuje opracowanie projektu oraz budowę chodnika wzdłuż drogi wojewódzkiej nr 942 ul. Żywiecka w gminie Wilkowice. Szczegółowy zakres prac określa porozumienie, o którym mowa </w:t>
        <w:br/>
        <w:t>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Wilkowice  na podstawie porozumienia, którym Województwo Śląskie powierza Gminie Wilkowice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6.100.000 zł (sześć milionów sto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Wilkowice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610.000 zł (sześćset dziesięć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2.745.000 zł (dwa miliony siedemset czterdzieści pięć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2.745.000  zł (dwa miliony siedemset czterdzieści pięć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Wilkowice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Wilkowice.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Wilkowice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Wilkowice  na realizację zadania objętego umową nastąpi przez przedstawienie Gminie Wilkowice  kopii dokumentu przekazania (przelewu) przez Województwo Śląskie na rachunek Gminy Wilkowice  środków finansowych na realizację zadania objętego porozumieniem, o którym mowa w  § 1 ust. 3 obejmujących środki stanowiące pomoc finansową udzielaną przez Gminę Wilkowice.</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Wilkowice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Wilkowice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5:00Z</dcterms:created>
  <dc:creator>nn</dc:creator>
  <dc:description/>
  <cp:keywords/>
  <dc:language>en-US</dc:language>
  <cp:lastModifiedBy>Komur Bartosz</cp:lastModifiedBy>
  <cp:lastPrinted>2021-06-11T08:34:00Z</cp:lastPrinted>
  <dcterms:modified xsi:type="dcterms:W3CDTF">2021-10-13T11:35: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