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sz w:val="22"/>
          <w:szCs w:val="22"/>
        </w:rPr>
        <w:tab/>
        <w:tab/>
        <w:tab/>
        <w:tab/>
        <w:tab/>
        <w:tab/>
        <w:tab/>
        <w:tab/>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uźnia Racibor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uźnia Raciborska, </w:t>
      </w:r>
      <w:r>
        <w:rPr>
          <w:rFonts w:cs="Arial Narrow" w:ascii="Arial Narrow" w:hAnsi="Arial Narrow"/>
          <w:sz w:val="22"/>
          <w:szCs w:val="22"/>
        </w:rPr>
        <w:t>z siedzibą w Kuźni Raciborskiej przy ul. Słowackiego 4 reprezentowaną przez Burmistrza: Paweł Mach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Kuźnia Raciborska  pomocy finansowej na realizację zadania pn.: </w:t>
      </w:r>
      <w:r>
        <w:rPr>
          <w:rFonts w:cs="Arial Narrow" w:ascii="Arial Narrow" w:hAnsi="Arial Narrow"/>
          <w:b/>
          <w:sz w:val="22"/>
          <w:szCs w:val="22"/>
        </w:rPr>
        <w:t xml:space="preserve">„Rozbudowa drogi wojewódzkiej polegająca na budowie chodnika wzdłuż drogi wojewódzkiej nr 919 w m. Rudy”.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hodnika wzdłuż drogi wojewódzkiej nr 919 w m. Rudy (1640 m). Szczegółowy zakres prac określa porozumienie, o którym mowa w ust. 3.</w:t>
      </w:r>
      <w:r>
        <w:rPr>
          <w:rFonts w:cs="Arial Narrow" w:ascii="Arial Narrow" w:hAnsi="Arial Narrow"/>
          <w:b/>
          <w:sz w:val="22"/>
          <w:szCs w:val="22"/>
        </w:rPr>
        <w:t xml:space="preserve"> </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Kuźnia Raciborska  na podstawie porozumienia, którym Województwo Śląskie powierza Gminie Kuźnia Raciborsk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6.200.000 zł (sześć milionów dwieście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uźnia Raciborsk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620.000 zł (sześćset dwadzieścia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2.790.000 zł (dwa miliony siedemset dziew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2.790.000 zł (dwa miliony siedemset dziew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uźnia Raciborsk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uźnia Raciborsk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Kuźnia Raciborsk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uźnia Raciborska  na realizację zadania objętego umową nastąpi przez przedstawienie Gminie Kuźnia Raciborska  kopii dokumentu przekazania (przelewu) przez Województwo Śląskie na rachunek Gminy Kuźnia Raciborska  środków finansowych na realizację zadania objętego porozumieniem, o którym mowa w  § 1 ust. 3 obejmujących środki stanowiące pomoc finansową udzielaną przez Gminę Kuźnia Raciborsk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uźnia Raciborsk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Kuźnia Racibor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03:00Z</dcterms:created>
  <dc:creator>nn</dc:creator>
  <dc:description/>
  <cp:keywords/>
  <dc:language>en-US</dc:language>
  <cp:lastModifiedBy>Komur Bartosz</cp:lastModifiedBy>
  <cp:lastPrinted>2021-10-13T10:04:00Z</cp:lastPrinted>
  <dcterms:modified xsi:type="dcterms:W3CDTF">2021-10-13T08:04: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