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Przyrów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Przyrów, </w:t>
      </w:r>
      <w:r>
        <w:rPr>
          <w:rFonts w:cs="Arial Narrow" w:ascii="Arial Narrow" w:hAnsi="Arial Narrow"/>
          <w:sz w:val="22"/>
          <w:szCs w:val="22"/>
        </w:rPr>
        <w:t>z siedzibą w Przyrowie przy ul. Częstochowska 7  reprezentowaną przez Wójta Roberta Nowaka</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Przyrów pomocy finansowej na realizację zadania pn.: </w:t>
      </w:r>
      <w:r>
        <w:rPr>
          <w:rFonts w:cs="Arial Narrow" w:ascii="Arial Narrow" w:hAnsi="Arial Narrow"/>
          <w:b/>
          <w:sz w:val="22"/>
          <w:szCs w:val="22"/>
        </w:rPr>
        <w:t xml:space="preserve">„Rozbudowa drogi wojewódzkiej polegająca na budowie ciągu pieszo – rowerowego wzdłuż drogi wojewódzkiej nr 793 w m. Przyrów”.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kres rzeczowy określonego w ust. 1 zadania obejmuje opracowanie projektu oraz budowę ciągu pieszo – rowerowego wzdłuż drogi wojewódzkiej nr 793 w m. Przyrów. Szczegółowy zakres prac określa porozumienie, o którym mowa w ust. 3.</w:t>
      </w:r>
      <w:r>
        <w:rPr>
          <w:rFonts w:cs="Arial Narrow" w:ascii="Arial Narrow" w:hAnsi="Arial Narrow"/>
          <w:b/>
          <w:sz w:val="22"/>
          <w:szCs w:val="22"/>
        </w:rPr>
        <w:t xml:space="preserve"> </w:t>
      </w:r>
    </w:p>
    <w:p>
      <w:pPr>
        <w:pStyle w:val="Normal"/>
        <w:numPr>
          <w:ilvl w:val="3"/>
          <w:numId w:val="2"/>
        </w:numPr>
        <w:tabs>
          <w:tab w:val="clear" w:pos="708"/>
          <w:tab w:val="left" w:pos="426" w:leader="none"/>
        </w:tabs>
        <w:spacing w:lineRule="auto" w:line="360"/>
        <w:ind w:left="426" w:hanging="426"/>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Gminę Przyrów  na podstawie porozumienia, którym Województwo Śląskie powierza Gminie Przyrów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3.700.000 zł (trzy miliony siedemset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Przyrów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ciągu pieszo – rowerowego,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200.000 zł (dwieście tysięcy złotych) w 2023 r.,</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 xml:space="preserve">1.750.000 zł (jeden milion siedemset pięćdziesiąt tysięcy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ciągu pieszo – rowerowego, tj. 1.750.000 zł (jeden milion siedemset pięćdziesiąt tysięcy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Przyrów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Przyrów.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Gminę Przyrów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Przyrów  na realizację zadania objętego umową nastąpi przez przedstawienie Gminie Przyrów  kopii dokumentu przekazania (przelewu) przez Województwo Śląskie na rachunek Gminy Przyrów  środków finansowych na realizację zadania objętego porozumieniem, o którym mowa w  § 1 ust. 3 obejmujących środki stanowiące pomoc finansową udzielaną przez Gminę Przyrów.</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Przyrów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4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Przyrów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02:00Z</dcterms:created>
  <dc:creator>nn</dc:creator>
  <dc:description/>
  <cp:keywords/>
  <dc:language>en-US</dc:language>
  <cp:lastModifiedBy>Komur Bartosz</cp:lastModifiedBy>
  <cp:lastPrinted>2021-06-11T08:34:00Z</cp:lastPrinted>
  <dcterms:modified xsi:type="dcterms:W3CDTF">2021-10-13T11:02: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