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tab/>
        <w:tab/>
        <w:tab/>
        <w:tab/>
        <w:tab/>
        <w:tab/>
      </w:r>
      <w:r>
        <w:rPr>
          <w:rFonts w:cs="Arial Narrow" w:ascii="Arial Narrow" w:hAnsi="Arial Narrow"/>
          <w:sz w:val="22"/>
          <w:szCs w:val="22"/>
        </w:rPr>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Gminę Konopiska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Gminą Konopiska, </w:t>
      </w:r>
      <w:r>
        <w:rPr>
          <w:rFonts w:cs="Arial Narrow" w:ascii="Arial Narrow" w:hAnsi="Arial Narrow"/>
          <w:sz w:val="22"/>
          <w:szCs w:val="22"/>
        </w:rPr>
        <w:t>z siedzibą w Konopiskach przy ul. Lipowej 5  reprezentowaną przez Wójta: Jerzy Żurek</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Gminę Konopiska  pomocy finansowej na realizację zadania pn.: </w:t>
      </w:r>
      <w:r>
        <w:rPr>
          <w:rFonts w:cs="Arial Narrow" w:ascii="Arial Narrow" w:hAnsi="Arial Narrow"/>
          <w:b/>
          <w:sz w:val="22"/>
          <w:szCs w:val="22"/>
        </w:rPr>
        <w:t xml:space="preserve">„Budowa chodnika w ciągu drogi wojewódzkiej nr 904 w miejscowości Aleksandria - etap IV”.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kres rzeczowy określonego w ust. 1 zadania obejmuje budowę chodnika w ciągu drogi wojewódzkiej nr 904 w miejscowości Aleksandria - etap IV (374 m). Szczegółowy zakres prac określa porozumienie, o którym mowa w ust. 3.</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Gminę Konopiska  na podstawie porozumienia, którym Województwo Śląskie powierza Gminie Konopiska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900.000 zł (dziewięćset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Gmina Konopiska udzieli Województwu Śląskiemu pomocy finansowej w formie dotacji celowej na realizację przedmiotowego zadania w wysokości</w:t>
      </w:r>
      <w:r>
        <w:rPr>
          <w:rFonts w:cs="Arial Narrow" w:ascii="Arial Narrow" w:hAnsi="Arial Narrow"/>
          <w:iCs/>
          <w:sz w:val="22"/>
          <w:szCs w:val="22"/>
        </w:rPr>
        <w:t xml:space="preserve"> 50</w:t>
      </w:r>
      <w:r>
        <w:rPr>
          <w:rFonts w:cs="Arial Narrow" w:ascii="Arial Narrow" w:hAnsi="Arial Narrow"/>
          <w:sz w:val="22"/>
          <w:szCs w:val="22"/>
        </w:rPr>
        <w:t xml:space="preserve">% ostatecznego kosztu zadania,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450.000 zł (czterysta pięćdziesiąt tysięcy złotych) w 2022 r.</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zadania, w tym 450.000 zł (czterysta pięćdziesiąt tysięcy złotych) w 2022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Gmina Konopiska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Gminy Konopiska.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Gminę Konopiska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Gminę Konopiska  na realizację zadania objętego umową nastąpi przez przedstawienie Gminie Konopiska  kopii dokumentu przekazania (przelewu) przez Województwo Śląskie na rachunek Gminy Konopiska  środków finansowych na realizację zadania objętego porozumieniem, o którym mowa w  § 1 ust. 3 obejmujących środki stanowiące pomoc finansową udzielaną przez Gminę Konopiska.</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Gminy Konopiska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2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Gmina Konopiska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29:00Z</dcterms:created>
  <dc:creator>nn</dc:creator>
  <dc:description/>
  <cp:keywords/>
  <dc:language>en-US</dc:language>
  <cp:lastModifiedBy>Komur Bartosz</cp:lastModifiedBy>
  <cp:lastPrinted>2021-10-13T08:30:00Z</cp:lastPrinted>
  <dcterms:modified xsi:type="dcterms:W3CDTF">2021-10-13T06:30: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