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567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44"/>
        </w:rPr>
      </w:pPr>
      <w:r>
        <w:rPr>
          <w:sz w:val="44"/>
        </w:rPr>
        <w:t>32.URZĄD MIASTA W ŚWIĘTOCHŁOWICACH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44"/>
        </w:rPr>
      </w:pPr>
      <w:r>
        <w:rPr>
          <w:rFonts w:cs="Verdana" w:ascii="Verdana" w:hAnsi="Verdana"/>
          <w:b w:val="false"/>
          <w:sz w:val="44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Liczba ludności: 57.025 mieszkańców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otrzeby mieszkańców w zakresie kadry medycznej (w etatach przeliczeniowych) – minimalna ilość zabezpieczająca potrzeby zdrowotne przypadająca na 10 tysięcy mieszkańc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Lekarze poz – 35 e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Lekarze ginekolodzy – 6 e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ielęgniarki środowiskowe – 20 e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łożne środowiskowe – 6 e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ielęgniarki szkolne – w miejscu nauczania i wychowania – 6 et</w:t>
      </w:r>
    </w:p>
    <w:p>
      <w:pPr>
        <w:pStyle w:val="TextBody"/>
        <w:rPr/>
      </w:pPr>
      <w:r>
        <w:rPr/>
        <w:t>Liczba mieszkańców objętych opieką zdrowotną  przypadająca na 1 osobę / 1 etat przeliczeniowy personelu medycznego wg niżej wymienionych grup zawodowych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lekarz rodzinny – poz – 2,5-3 tyś osób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lekarz pediatra – 1,2 – 1,5 tyś dziec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ginekolog – 10 tyś kobiet w wieku 15-49 lat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ielęgniarka środowiskowa – 2,5 – 3 tys osób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ołożna środowiskowa – 6 tyś kobiet w wieku 15-49 lat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pielęgniarka szkolna – 800-1000 uczniów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Wg wskaźników epidemiologicznych</w:t>
      </w:r>
      <w:r>
        <w:rPr>
          <w:sz w:val="28"/>
        </w:rPr>
        <w:t xml:space="preserve"> określonych przez Powiatowego Inspektora Sanitarnego w 2003 roku najwięcej zachorowań wśród mieszkańców w grupie chorób zakaźnych 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Grypa  - 4219 przypadków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spa wietrzna – 17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Świnka 14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trucia pałeczkami Salmonella – 3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Szkarlatyna – 2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Świerzb -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óżyczka – 6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Najwięcej zgonów mieszkańców Świętochłowic</w:t>
      </w:r>
      <w:r>
        <w:rPr>
          <w:sz w:val="28"/>
        </w:rPr>
        <w:t xml:space="preserve"> spowodowane jest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chorobami układu krążeni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</w:rPr>
        <w:t xml:space="preserve">nowotwór płuc </w:t>
      </w:r>
      <w:r>
        <w:rPr>
          <w:i/>
          <w:sz w:val="28"/>
        </w:rPr>
        <w:t>( u mężczyzn</w:t>
      </w:r>
      <w:r>
        <w:rPr>
          <w:sz w:val="28"/>
        </w:rPr>
        <w:t xml:space="preserve">) i nowotwór narządów rodnych ( </w:t>
      </w:r>
      <w:r>
        <w:rPr>
          <w:i/>
          <w:sz w:val="28"/>
        </w:rPr>
        <w:t>u kobiet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zostałe przyczyny to: nowotwór jelita grubego, miażdżyca, wypadk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Plan zaspokojenia potrzeb w zakresie stacjonarnej opieki dla mieszkańców mias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w zakres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Chirurgii ogólnej –8 łóżek na 10 tyś mieszkańc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Internistycznym – 12,7 łóżek na 10 tyś –„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Neurologia – 6,3   - „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ediatria – 47,6   -„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Ginekologia – 14  -„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sychiatria – 5,3 – „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zewlekle chorych – 8,8 –„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lan zaspokojenia potrzeb w zakresie specjalistycznej opieki ambulatoryjnej na terenie miasta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zakresi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Alergologia – 215 świadczeń na 10 tyś mieszkańc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hirurgia ogólna – 1900 świadczeń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horoby płuc – 700 świadczeń  -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Dermatologia i wenerologia – 1600 świadczeń – 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Diabetologia – 890 świadczeń  -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Kardiologia – 890 świadczeń  -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Neurologia – 200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kulistyka – 350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nkologia – 350  -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rtopedia i schorzenia narządów ruchu – 210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Laryngologia – 235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Sportowo –lekarska 3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ołożnictwo – ginekologia – 800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sychiatria – 1000 – 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Rehabilitacja medyczna – 750 – „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Reumatologia 485 – 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Logopedyczna 450 – 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horób metabolicznych 5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Urologiczna 65- -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Hepatologiczna – 235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Gastrologiczna – 95 –‘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ad postawy  ( u dzieci do 18 lat )- 45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Endokrynologiczna – 170 –„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atologii noworodka  - 532 za rok 2003 ogół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Rozwoju noworodka i małego dziecka – 100 za 2003 rok ogół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oktologiczna  - 110 świadczeń na 10 tyś mieszkańc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hirurgii naczyń  175 –‘-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horób sutka  - 175 –„-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opozycje zaspokojenia potrzeb medycznych poprzez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Szpitale wchodzące w skład obecnego Zespołu Opieki Zdrowotnej , docelowo – Szpital Powiatowy. Gmina zaangażowała już ok. 6,5 mlin środków w remont i adaptację obiektu Szpitala nr w Paśnikach – Świętochłowicach przy ul. Chorzowskiej 36 i na tej bazie chce utworzyć Szpital Powiatowy. Obecnie trwają przenosiny oddziału gin – poł do nowego obiektu a do końca IX 2004 planujemy zakończyć likwidację szpitala nr 3 – dziecięcego. dziecięcego Szpitalu Powiatowym zaplanowano tylko 28 łóżek ( z obecnych 60 łóżek oddziału pediatrycznego 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 xml:space="preserve">poradnie rejonowe poz – w strukturach ZOZ  - 4 docolewo do przekształcenia w NZOZ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poradnie specjalistyczne – 37 w strukturach ZO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niepubliczne zakłady opieki zdrowotnej utworzone na bazie dawnego ZOZ to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  NZOZ – Lekarz domowy dr J. Małyszek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  NZOZ Przychodnia Rejon Nr 1 – POZ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-   NZOZ „Poradnia na Wzgórzu”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 NZOZ „ZGODA”</w:t>
      </w:r>
    </w:p>
    <w:p>
      <w:pPr>
        <w:pStyle w:val="TextBody"/>
        <w:rPr/>
      </w:pPr>
      <w:r>
        <w:rPr/>
        <w:t>5. pozostałe niepubliczne zakłady opieki zdrowotnej  działające w mieście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Przychodnia Medycyny Rodzinnej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Centrum Medyczne „BIZON”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NZOZ „OSMED”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- NZOZ „Porad – med.”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gabinety stomatologiczne 3 w ZOZ w Świętochłowicach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- 12 gabinetów niepublicznych , niepublicznych tym nowoutworzone indywidualne i grupowe praktyki  na bazie zlikwidowanej poradni stomatologicznej w ZOZ : Indywidualna Praktyka Lekarza Stomatologa – Iwona Reguła – Mączkowiak i Grupowa Praktyka lekarska „Olo-dent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Główne problemy zdrowotne mieszkańców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brak poradni onkologicznej ( wielokrotne próby kontraktowania od 1999 roku nie osiągnęły skutku, pomimo znacznego wzrostu zachorowań na nowotwór prężnie działającego koła Polskiego Komitetu Zwalczania Raka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mała liczba zakontraktowanych punktów w poradni rehabilitacyjnej,( pomimo dużego zapotrzebowania na tego typu usługi 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brak łóżek w zakładzie Opiekuńczo – Pielęgnacyjnym (NZOZ „OSMED” nie otrzymał kontraktu na 2004 rok , pomimo dużych nakładów ze swej strony na przygotowanie łóżek w nowo wyremontowanych pomieszczeniach otwartego zakładu OP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niska liczba punktów w poradni okulistyczn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zmniejszona dostępność do stomatologa a b. długie kolejki do jedynego ortodonty w mieśc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Główne problemy finansowe w ochronie zdrowia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zadłużenie ZOZ , spowodowane przede wszystkim zobowiązaniami wobec pracowników tyt. niezrealizowanej podwyżki 203 – prawie 7 mln złoty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konieczność restrukturyzacji bazy szpitalnej i utworzenie nowoczesnego jednego Szpitala Powiatowego ( całość inwestycji 15 mln zł, obecnie Gmina dała w ciągu dwóch ostatnich lat kwotę prawie 6 mln z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34:00Z</dcterms:created>
  <dc:creator>Ktos</dc:creator>
  <dc:description/>
  <dc:language>en-US</dc:language>
  <cp:lastModifiedBy>Urząd Marszałkowski Woj. Śl.</cp:lastModifiedBy>
  <dcterms:modified xsi:type="dcterms:W3CDTF">2004-05-04T10:50:00Z</dcterms:modified>
  <cp:revision>3</cp:revision>
  <dc:subject/>
  <dc:title>Plan zdrowotny w Gminie Świętochłowice na 2005 rok</dc:title>
</cp:coreProperties>
</file>