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 w:val="44"/>
        </w:rPr>
      </w:pPr>
      <w:r>
        <w:rPr>
          <w:sz w:val="44"/>
        </w:rPr>
      </w:r>
    </w:p>
    <w:p>
      <w:pPr>
        <w:pStyle w:val="Tekstpodstawowy2"/>
        <w:rPr>
          <w:sz w:val="44"/>
        </w:rPr>
      </w:pPr>
      <w:r>
        <w:rPr>
          <w:sz w:val="44"/>
        </w:rPr>
      </w:r>
    </w:p>
    <w:p>
      <w:pPr>
        <w:pStyle w:val="Tekstpodstawowy2"/>
        <w:rPr>
          <w:sz w:val="44"/>
        </w:rPr>
      </w:pPr>
      <w:r>
        <w:rPr>
          <w:sz w:val="44"/>
        </w:rPr>
      </w:r>
    </w:p>
    <w:p>
      <w:pPr>
        <w:pStyle w:val="Tekstpodstawowy2"/>
        <w:rPr>
          <w:sz w:val="44"/>
        </w:rPr>
      </w:pPr>
      <w:r>
        <w:rPr>
          <w:sz w:val="44"/>
        </w:rPr>
      </w:r>
    </w:p>
    <w:p>
      <w:pPr>
        <w:pStyle w:val="Tekstpodstawowy2"/>
        <w:rPr>
          <w:sz w:val="44"/>
        </w:rPr>
      </w:pPr>
      <w:r>
        <w:rPr>
          <w:sz w:val="44"/>
        </w:rPr>
      </w:r>
    </w:p>
    <w:p>
      <w:pPr>
        <w:pStyle w:val="Tekstpodstawowy2"/>
        <w:rPr>
          <w:sz w:val="44"/>
        </w:rPr>
      </w:pPr>
      <w:r>
        <w:rPr>
          <w:sz w:val="44"/>
        </w:rPr>
      </w:r>
    </w:p>
    <w:p>
      <w:pPr>
        <w:pStyle w:val="Tekstpodstawowy2"/>
        <w:rPr>
          <w:sz w:val="44"/>
        </w:rPr>
      </w:pPr>
      <w:r>
        <w:rPr>
          <w:sz w:val="44"/>
        </w:rPr>
      </w:r>
    </w:p>
    <w:p>
      <w:pPr>
        <w:pStyle w:val="Tekstpodstawowy2"/>
        <w:jc w:val="left"/>
        <w:rPr>
          <w:sz w:val="44"/>
        </w:rPr>
      </w:pPr>
      <w:r>
        <w:rPr>
          <w:sz w:val="44"/>
        </w:rPr>
      </w:r>
    </w:p>
    <w:p>
      <w:pPr>
        <w:pStyle w:val="Tekstpodstawowy2"/>
        <w:rPr>
          <w:sz w:val="44"/>
        </w:rPr>
      </w:pPr>
      <w:r>
        <w:rPr>
          <w:sz w:val="44"/>
        </w:rPr>
        <w:t>9. STAROSTWO POWIATOWE W MIKOŁOWIE</w:t>
      </w:r>
      <w:r>
        <w:br w:type="page"/>
      </w:r>
    </w:p>
    <w:p>
      <w:pPr>
        <w:pStyle w:val="Normal"/>
        <w:spacing w:lineRule="auto" w:line="360"/>
        <w:jc w:val="both"/>
        <w:rPr>
          <w:sz w:val="28"/>
        </w:rPr>
      </w:pPr>
      <w:r>
        <w:rPr>
          <w:sz w:val="28"/>
        </w:rPr>
        <w:t>Powiat mikołowski znajduje się w centralnej części województwa śląskiego i zajmuje powierzchnię 232 m2 zamieszkałą przez około 92 tys. mieszkańców. Dane demograficzne pozwalają stwierdzić,iż najliczniejszą grupę mieszkańców stanowią osoby w wieku 10-29 lat. Bardzo znacząca grupę stanowią również osoby w przedziale wiekowym 30-49 lat. Dokonując szczegółowej analizy danych statystycznych można zauważyć, iż powiat mikołowski znajduje się w grupie powiatów o społeczności starzejącej się.</w:t>
      </w:r>
    </w:p>
    <w:p>
      <w:pPr>
        <w:pStyle w:val="Normal"/>
        <w:spacing w:lineRule="auto" w:line="360"/>
        <w:jc w:val="both"/>
        <w:rPr>
          <w:sz w:val="28"/>
        </w:rPr>
      </w:pPr>
      <w:r>
        <w:rPr>
          <w:sz w:val="28"/>
        </w:rPr>
        <w:t xml:space="preserve"> </w:t>
      </w:r>
      <w:r>
        <w:rPr>
          <w:sz w:val="28"/>
        </w:rPr>
        <w:t>Z danych epidemiologicznych wynika, że główną przyczynę zgonów  i hospitalizacji mieszkańców powiatu mikołowskiego stanowią choroby układu krążenia. W trzech kwartałach 2003 roku choroby układu krążenia były przyczyną zgonów w 238 przypadkach. Znamienne jest, iż dramatycznie obniża się wiek osób zmarłych na choroby układu krążenia. Obok charakterystycznych skutków w postaci osób zmarłych na choroby układu krążenia, notuje się także wzrost ilości osób niepełnosprawnych. Niepokojącym faktem jest stały utrzymujący się wzrost liczby zachorowań. Analizując dane dotyczące zachorowalności można zauważyć nadumieralnośc kobiet w przedziale wieku 65 lat i więcej. Natomiast w przypadku mężczyzn notuje się wzrost zachorowalności i wzrost liczby zgonów w młodszych grupach wiekowych. W grupie chorób układu krążenia główną przyczynę zgonów i zachorowalności stanowią:</w:t>
      </w:r>
    </w:p>
    <w:p>
      <w:pPr>
        <w:pStyle w:val="Normal"/>
        <w:numPr>
          <w:ilvl w:val="0"/>
          <w:numId w:val="4"/>
        </w:numPr>
        <w:spacing w:lineRule="auto" w:line="360"/>
        <w:jc w:val="both"/>
        <w:rPr>
          <w:sz w:val="28"/>
        </w:rPr>
      </w:pPr>
      <w:r>
        <w:rPr>
          <w:sz w:val="28"/>
        </w:rPr>
        <w:t>Ostry zawał serca</w:t>
      </w:r>
    </w:p>
    <w:p>
      <w:pPr>
        <w:pStyle w:val="Normal"/>
        <w:numPr>
          <w:ilvl w:val="0"/>
          <w:numId w:val="4"/>
        </w:numPr>
        <w:spacing w:lineRule="auto" w:line="360"/>
        <w:jc w:val="both"/>
        <w:rPr>
          <w:sz w:val="28"/>
        </w:rPr>
      </w:pPr>
      <w:r>
        <w:rPr>
          <w:sz w:val="28"/>
        </w:rPr>
        <w:t>Zawał mózgu</w:t>
      </w:r>
    </w:p>
    <w:p>
      <w:pPr>
        <w:pStyle w:val="Normal"/>
        <w:numPr>
          <w:ilvl w:val="0"/>
          <w:numId w:val="4"/>
        </w:numPr>
        <w:spacing w:lineRule="auto" w:line="360"/>
        <w:jc w:val="both"/>
        <w:rPr>
          <w:sz w:val="28"/>
        </w:rPr>
      </w:pPr>
      <w:r>
        <w:rPr>
          <w:sz w:val="28"/>
        </w:rPr>
        <w:t xml:space="preserve">Udar mózgu </w:t>
      </w:r>
    </w:p>
    <w:p>
      <w:pPr>
        <w:pStyle w:val="Normal"/>
        <w:numPr>
          <w:ilvl w:val="0"/>
          <w:numId w:val="4"/>
        </w:numPr>
        <w:spacing w:lineRule="auto" w:line="360"/>
        <w:jc w:val="both"/>
        <w:rPr>
          <w:sz w:val="28"/>
        </w:rPr>
      </w:pPr>
      <w:r>
        <w:rPr>
          <w:sz w:val="28"/>
        </w:rPr>
        <w:t xml:space="preserve">Niewydolność krążenia </w:t>
      </w:r>
    </w:p>
    <w:p>
      <w:pPr>
        <w:pStyle w:val="Normal"/>
        <w:numPr>
          <w:ilvl w:val="0"/>
          <w:numId w:val="4"/>
        </w:numPr>
        <w:spacing w:lineRule="auto" w:line="360"/>
        <w:jc w:val="both"/>
        <w:rPr>
          <w:sz w:val="28"/>
        </w:rPr>
      </w:pPr>
      <w:r>
        <w:rPr>
          <w:sz w:val="28"/>
        </w:rPr>
        <w:t>Nadciśnienie tętnicze pierwotne i z zajęciem serca</w:t>
      </w:r>
    </w:p>
    <w:p>
      <w:pPr>
        <w:pStyle w:val="TextBodyIndent"/>
        <w:rPr/>
      </w:pPr>
      <w:r>
        <w:rPr/>
        <w:t>Drugie miejsce wśród przyczyn zgonów i hospitalizacji zajmują choroby nowotworowe. W roku 2003 ( III kwartały) odnotowano w sumie 193 zgony. Największa liczbę zachorowań odnotowuje się w następujących grupach nowotworów złośliwych:</w:t>
      </w:r>
    </w:p>
    <w:p>
      <w:pPr>
        <w:pStyle w:val="Normal"/>
        <w:numPr>
          <w:ilvl w:val="0"/>
          <w:numId w:val="2"/>
        </w:numPr>
        <w:spacing w:lineRule="auto" w:line="360"/>
        <w:jc w:val="both"/>
        <w:rPr>
          <w:sz w:val="28"/>
        </w:rPr>
      </w:pPr>
      <w:r>
        <w:rPr>
          <w:sz w:val="28"/>
        </w:rPr>
        <w:t>Nowotwory złośliwe narządów oddechowych</w:t>
      </w:r>
    </w:p>
    <w:p>
      <w:pPr>
        <w:pStyle w:val="Normal"/>
        <w:numPr>
          <w:ilvl w:val="0"/>
          <w:numId w:val="2"/>
        </w:numPr>
        <w:spacing w:lineRule="auto" w:line="360"/>
        <w:jc w:val="both"/>
        <w:rPr>
          <w:sz w:val="28"/>
        </w:rPr>
      </w:pPr>
      <w:r>
        <w:rPr>
          <w:sz w:val="28"/>
        </w:rPr>
        <w:t>Nowotwory złośliwe narządów trawiennych</w:t>
      </w:r>
    </w:p>
    <w:p>
      <w:pPr>
        <w:pStyle w:val="Normal"/>
        <w:numPr>
          <w:ilvl w:val="0"/>
          <w:numId w:val="2"/>
        </w:numPr>
        <w:spacing w:lineRule="auto" w:line="360"/>
        <w:jc w:val="both"/>
        <w:rPr>
          <w:sz w:val="28"/>
        </w:rPr>
      </w:pPr>
      <w:r>
        <w:rPr>
          <w:sz w:val="28"/>
        </w:rPr>
        <w:t>Nowotwory złośliwe męskich narządów płciowych</w:t>
      </w:r>
    </w:p>
    <w:p>
      <w:pPr>
        <w:pStyle w:val="Normal"/>
        <w:numPr>
          <w:ilvl w:val="0"/>
          <w:numId w:val="2"/>
        </w:numPr>
        <w:spacing w:lineRule="auto" w:line="360"/>
        <w:jc w:val="both"/>
        <w:rPr>
          <w:sz w:val="28"/>
        </w:rPr>
      </w:pPr>
      <w:r>
        <w:rPr>
          <w:sz w:val="28"/>
        </w:rPr>
        <w:t>Nowotwory złośliwe układu moczowego</w:t>
      </w:r>
    </w:p>
    <w:p>
      <w:pPr>
        <w:pStyle w:val="Normal"/>
        <w:numPr>
          <w:ilvl w:val="0"/>
          <w:numId w:val="2"/>
        </w:numPr>
        <w:spacing w:lineRule="auto" w:line="360"/>
        <w:jc w:val="both"/>
        <w:rPr>
          <w:sz w:val="28"/>
        </w:rPr>
      </w:pPr>
      <w:r>
        <w:rPr>
          <w:sz w:val="28"/>
        </w:rPr>
        <w:t>Nowotwory złośliwe sutka</w:t>
      </w:r>
    </w:p>
    <w:p>
      <w:pPr>
        <w:pStyle w:val="TextBodyIndent"/>
        <w:rPr/>
      </w:pPr>
      <w:r>
        <w:rPr/>
        <w:t xml:space="preserve">W grupie nowotworów złośliwych narządów oddechowych odnotowuje się stały coroczny wzrost zachorowalności na nowotwór złośliwy oskrzela i płuc ( rok 2002- 111 przypadków, rok 2003 – 138 przypadków). Powiat mikołowski jest regionem gdzie występuje znaczne nasilenie tej choroby, wyższe niż przeciętna dla obszaru województwa śląskiego. Wskaźnik zachorowań na raka płuc u mężczyzn wynosi 84,9 i istotnie przekracza wskaźnik dla województwa 69,6. Występowanie tej choroby o tak dużym nasileniu stanowi poważny problem społeczny i ekonomiczny. </w:t>
      </w:r>
    </w:p>
    <w:p>
      <w:pPr>
        <w:pStyle w:val="Normal"/>
        <w:spacing w:lineRule="auto" w:line="360"/>
        <w:ind w:left="160" w:hanging="0"/>
        <w:jc w:val="both"/>
        <w:rPr>
          <w:sz w:val="28"/>
        </w:rPr>
      </w:pPr>
      <w:r>
        <w:rPr>
          <w:sz w:val="28"/>
        </w:rPr>
        <w:t>W roku 2003 znacząco wzrosła liczba zgonów spowodowana zewnętrznymi przyczynami zachorowań w stosunku do ogólnej liczby zgonów.</w:t>
      </w:r>
    </w:p>
    <w:p>
      <w:pPr>
        <w:pStyle w:val="Normal"/>
        <w:spacing w:lineRule="auto" w:line="360"/>
        <w:ind w:left="160" w:hanging="0"/>
        <w:jc w:val="both"/>
        <w:rPr>
          <w:sz w:val="28"/>
        </w:rPr>
      </w:pPr>
      <w:r>
        <w:rPr>
          <w:sz w:val="28"/>
        </w:rPr>
        <w:t>Wartym podkreślenia jest fakt, iż w przypadku mieszkańców powiatu mikołowskiego utrzymuje się stały wzrost liczby hospitalizacji ogółem. Znaczną ilość hospitalizacji odnotowuje się z powodu chorób układu kostno- stawowego jak również z powodu urazów i zatruć.</w:t>
      </w:r>
    </w:p>
    <w:p>
      <w:pPr>
        <w:pStyle w:val="Normal"/>
        <w:spacing w:lineRule="auto" w:line="360"/>
        <w:ind w:left="160" w:hanging="0"/>
        <w:jc w:val="both"/>
        <w:rPr>
          <w:sz w:val="28"/>
        </w:rPr>
      </w:pPr>
      <w:r>
        <w:rPr>
          <w:sz w:val="28"/>
        </w:rPr>
        <w:t>Zapadalność mieszkańców na choroby zakaźne uległa znacznemu wzrostowi, głównie z powodu wzrostu zachorowań na grypę. W roku 2003 odnotowano 3065 przypadków ( w latach 2001 i 2002 nie odnotowano przypadków zachorowań na tę jednostkę chorobową). Wzrost zachorowań odnotowano także w ilości przypadków świnki, różycy, świerzbu oraz ospy wietrznej. Analiza liczbowa przypadków chorób zakaźnych wykazuje tendencję spadkową w następujących jednostkach chorobowych.</w:t>
      </w:r>
    </w:p>
    <w:p>
      <w:pPr>
        <w:pStyle w:val="Normal"/>
        <w:numPr>
          <w:ilvl w:val="0"/>
          <w:numId w:val="3"/>
        </w:numPr>
        <w:spacing w:lineRule="auto" w:line="360"/>
        <w:jc w:val="both"/>
        <w:rPr>
          <w:sz w:val="28"/>
        </w:rPr>
      </w:pPr>
      <w:r>
        <w:rPr>
          <w:sz w:val="28"/>
        </w:rPr>
        <w:t>Zakażenie wywołane pałeczkami Salmonella i Shigella</w:t>
      </w:r>
    </w:p>
    <w:p>
      <w:pPr>
        <w:pStyle w:val="Normal"/>
        <w:numPr>
          <w:ilvl w:val="0"/>
          <w:numId w:val="3"/>
        </w:numPr>
        <w:spacing w:lineRule="auto" w:line="360"/>
        <w:jc w:val="both"/>
        <w:rPr>
          <w:sz w:val="28"/>
        </w:rPr>
      </w:pPr>
      <w:r>
        <w:rPr>
          <w:sz w:val="28"/>
        </w:rPr>
        <w:t>Inne zatrucia pokarmowe</w:t>
      </w:r>
    </w:p>
    <w:p>
      <w:pPr>
        <w:pStyle w:val="Normal"/>
        <w:numPr>
          <w:ilvl w:val="0"/>
          <w:numId w:val="3"/>
        </w:numPr>
        <w:spacing w:lineRule="auto" w:line="360"/>
        <w:jc w:val="both"/>
        <w:rPr>
          <w:sz w:val="28"/>
        </w:rPr>
      </w:pPr>
      <w:r>
        <w:rPr>
          <w:sz w:val="28"/>
        </w:rPr>
        <w:t>Krztusiec</w:t>
      </w:r>
    </w:p>
    <w:p>
      <w:pPr>
        <w:pStyle w:val="Normal"/>
        <w:numPr>
          <w:ilvl w:val="0"/>
          <w:numId w:val="3"/>
        </w:numPr>
        <w:spacing w:lineRule="auto" w:line="360"/>
        <w:jc w:val="both"/>
        <w:rPr>
          <w:sz w:val="28"/>
        </w:rPr>
      </w:pPr>
      <w:r>
        <w:rPr>
          <w:sz w:val="28"/>
        </w:rPr>
        <w:t>Inne choroby wywołane przez krętki</w:t>
      </w:r>
    </w:p>
    <w:p>
      <w:pPr>
        <w:pStyle w:val="TextBody"/>
        <w:rPr/>
      </w:pPr>
      <w:r>
        <w:rPr/>
        <w:t>Poważnym problemem na terenie powiatu jest stały utrzymujący się wzrost ilości osób z zaburzeniami psychicznymi. Odnotowuje się wzrost zaburzeń  o charakterze depresyjnym jak i zwiększa się ilość przypadków związanych  z starzeniem się społeczeństwa- choroba Alzheimera. Wzrost występowania różnego rodzaju zaburzeń psychicznych powoduje wzrost niepełnosprawności, co stanowi duży problem zdrowotny i społeczny.</w:t>
      </w:r>
    </w:p>
    <w:p>
      <w:pPr>
        <w:pStyle w:val="Normal"/>
        <w:spacing w:lineRule="auto" w:line="360"/>
        <w:jc w:val="both"/>
        <w:rPr>
          <w:sz w:val="28"/>
        </w:rPr>
      </w:pPr>
      <w:r>
        <w:rPr>
          <w:sz w:val="28"/>
        </w:rPr>
        <w:t>Reasumując można zauważyć, że pomimo ogólnej poprawy stanu zdrowia mieszkańców powiatu mikołowskiego istnieją poważne problemy zdrowotne i dotyczą one głównie:</w:t>
      </w:r>
    </w:p>
    <w:p>
      <w:pPr>
        <w:pStyle w:val="Normal"/>
        <w:numPr>
          <w:ilvl w:val="0"/>
          <w:numId w:val="5"/>
        </w:numPr>
        <w:spacing w:lineRule="auto" w:line="360"/>
        <w:jc w:val="both"/>
        <w:rPr>
          <w:sz w:val="28"/>
        </w:rPr>
      </w:pPr>
      <w:r>
        <w:rPr>
          <w:sz w:val="28"/>
        </w:rPr>
        <w:t>Chorób układu krążenia</w:t>
      </w:r>
    </w:p>
    <w:p>
      <w:pPr>
        <w:pStyle w:val="Normal"/>
        <w:numPr>
          <w:ilvl w:val="0"/>
          <w:numId w:val="5"/>
        </w:numPr>
        <w:spacing w:lineRule="auto" w:line="360"/>
        <w:jc w:val="both"/>
        <w:rPr>
          <w:sz w:val="28"/>
        </w:rPr>
      </w:pPr>
      <w:r>
        <w:rPr>
          <w:sz w:val="28"/>
        </w:rPr>
        <w:t>Nowotworów złośliwych</w:t>
      </w:r>
    </w:p>
    <w:p>
      <w:pPr>
        <w:pStyle w:val="Normal"/>
        <w:numPr>
          <w:ilvl w:val="0"/>
          <w:numId w:val="5"/>
        </w:numPr>
        <w:spacing w:lineRule="auto" w:line="360"/>
        <w:jc w:val="both"/>
        <w:rPr>
          <w:sz w:val="28"/>
        </w:rPr>
      </w:pPr>
      <w:r>
        <w:rPr>
          <w:sz w:val="28"/>
        </w:rPr>
        <w:t xml:space="preserve">Zaburzeń psychicznych </w:t>
      </w:r>
    </w:p>
    <w:p>
      <w:pPr>
        <w:pStyle w:val="Normal"/>
        <w:numPr>
          <w:ilvl w:val="0"/>
          <w:numId w:val="5"/>
        </w:numPr>
        <w:spacing w:lineRule="auto" w:line="360"/>
        <w:jc w:val="both"/>
        <w:rPr/>
      </w:pPr>
      <w:r>
        <w:rPr>
          <w:sz w:val="28"/>
        </w:rPr>
        <w:t>Urazy i zatrucia</w:t>
      </w:r>
    </w:p>
    <w:p>
      <w:pPr>
        <w:pStyle w:val="TextBody"/>
        <w:rPr/>
      </w:pPr>
      <w:r>
        <w:rPr/>
        <w:t>Rozwiązanie problemu chorób najczęściej występujących na terenie powiatu jest procesem długofalowym, którego nie da się rozwiązać przez okres jednego roku. W trosce o poprawę stanu zdrowia należy duży nacisk położyć na promocję zdrowia oraz wprowadzenie na szeroką skalę badań skryningowych jak również szeroki dostęp do diagnostyki głównie w przypadku chorób układu krążenia, chorób nowotworowych oraz zaburzeń psychicznych.</w:t>
      </w:r>
    </w:p>
    <w:p>
      <w:pPr>
        <w:pStyle w:val="Heading1"/>
        <w:rPr/>
      </w:pPr>
      <w:r>
        <w:rPr/>
        <w:t>Struktura ochrony zdrowia</w:t>
      </w:r>
    </w:p>
    <w:p>
      <w:pPr>
        <w:pStyle w:val="Heading3"/>
        <w:spacing w:lineRule="auto" w:line="360"/>
        <w:rPr/>
      </w:pPr>
      <w:r>
        <w:rPr/>
        <w:t>Podstawowa Opieka Zdrowotna</w:t>
      </w:r>
    </w:p>
    <w:p>
      <w:pPr>
        <w:pStyle w:val="Normal"/>
        <w:spacing w:lineRule="auto" w:line="360"/>
        <w:ind w:firstLine="708"/>
        <w:jc w:val="both"/>
        <w:rPr>
          <w:sz w:val="28"/>
        </w:rPr>
      </w:pPr>
      <w:r>
        <w:rPr>
          <w:sz w:val="28"/>
        </w:rPr>
        <w:t>Na terenie powiatu jest ogółem 21 placówek działających w ramach podstawowej opieki zdrowotnej. Podstawowa opieka zdrowotna jest zabezpieczona na terenie wszystkich pięciu gmin powiatu mikołowskiego i pracuje w ramach umów podpisanych z Narodowym Funduszem Zdrowia</w:t>
      </w:r>
    </w:p>
    <w:p>
      <w:pPr>
        <w:pStyle w:val="Normal"/>
        <w:spacing w:lineRule="auto" w:line="360"/>
        <w:jc w:val="both"/>
        <w:rPr>
          <w:sz w:val="28"/>
        </w:rPr>
      </w:pPr>
      <w:r>
        <w:rPr>
          <w:sz w:val="28"/>
        </w:rPr>
        <w:t>Placówki świadczą usługi medyczne przez pięć dni w tygodniu, natomiast opieka nocna, świąteczna oraz transport sanitarny jest zabezpieczony przez dwa podmioty ( pogotowie ratunkowe i Zespół Opieki Zdrowotnej). Pacjenci mają również zabezpieczoną środowiskową opiekę pielęgniarską i położniczą środowiskowej Głównym problemem występującym w działalności poz. jest niska stawka kapitacyjna przypadająca na jednego pacjenta nie pozwalająca w pełni zabezpieczyć rzeczywistych potrzeb zdrowotnych mieszkańców.</w:t>
      </w:r>
    </w:p>
    <w:p>
      <w:pPr>
        <w:pStyle w:val="Normal"/>
        <w:spacing w:lineRule="auto" w:line="360"/>
        <w:jc w:val="both"/>
        <w:rPr/>
      </w:pPr>
      <w:r>
        <w:rPr>
          <w:b/>
          <w:i/>
          <w:sz w:val="28"/>
        </w:rPr>
        <w:t>Specjalistyczne lecznictwo ambulatoryjne</w:t>
      </w:r>
    </w:p>
    <w:p>
      <w:pPr>
        <w:pStyle w:val="TextBody"/>
        <w:rPr/>
      </w:pPr>
      <w:r>
        <w:rPr/>
        <w:t>Rodzaj i ilość świadczeń realizowanych w zakresie ambulatoryjnej specjalistycznej opieki zdrowotnej określa Narodowy Fundusz Zdrowia w umowach zawieranych ze świadczeniodawcami. Świadczenia ambulatoryjne z zakresu specjalistycznej opieki zdrowotnej są udzielane na podstawie skierowania lekarza ubezpieczenia zdrowotnego, z wyjątkiem świadczeń określonych w ustawie o powszechnym ubezpieczeniu. Na terenie powiatu mikołowskiego funkcjonują poradnie określone w rozporządzeniu dotyczącym planu zabezpieczenia ambulatoryjnej opieki zdrowotnej, a także inne poradnie specjalistyczne np. poradnia chorób piersi, poradnia leczenia wad postawy, poradnia preluksacyjna itd.</w:t>
      </w:r>
    </w:p>
    <w:p>
      <w:pPr>
        <w:pStyle w:val="TextBody"/>
        <w:rPr/>
      </w:pPr>
      <w:r>
        <w:rPr/>
        <w:t xml:space="preserve">Ilość zakontraktowanych porad przez Narodowy Fundusz Zdrowia nie zaspakaja rzeczywistych potrzeb mieszkańców powiatu. Wynika to z kilku faktów, mianowicie kontrakty są niższe od kontraktów na rok 2003, które również nie zaspakajały rzeczywistych potrzeb oraz obowiązujący system punktowy jest źle zrównoważony. Wykonanie kontraktów nastąpi przed ukończeniem roku kalendarzowego. Szczególnie dramatycznie sytuacja przedstawia się  w funkcjonowaniu Poradni diabetologicznej. Wartość kontraktu została obniżona w stosunku do roku 2003 pomimo, że jest to jedyna poradnia na terenie powiatu mikołowskiego. Wykonanie kontraktu przy stale rosnącej ilości świadczeniobiorców nastąpi już po 7-8 miesiącach. Mieszkańcy powiatu mikołowskiego wymagają stałego zwiększenia kontraktu w celu zaspokojenia stale rosnących potrzeb zdrowotnych, co jest w dużej mierze związane ze starzeniem się społeczeństwa oraz wzrostem zachorowalności na choroby np. układu krążenia, choroby nowotworowe, zaburzenia psychiczne, urazy, cukrzycę. Wprowadzenie punktowego sposobu kontraktowania doprowadziło do zwyżki porad przy obniżeniu opłaty dla świadczeniodawców za ich usługi. W trybie pilnym przyjmowane są jedynie zachorowania stanowiące bezpośrednie zagrożenie życia lub zdrowia pacjentów. Lżejsze zachorowania przyjmowane są po terminie oczekiwania około 2 miesięcznym. Potrzeby zdrowotne mieszkańców to nie tylko wyeliminowanie kolejek do świadczeń to przede wszystkim zaspokojenie odpowiedniego poziomu tych świadczeń. Tego z kolei ten system z jego finansowaniem nie zabezpiecza. Wszystkie podmioty świadczące usługi medyczne w ramach specjalistycznego lecznictwa ambulatoryjnego postulują by w planach na rok 2005 wziąć pod uwagę zwiększone potrzeby zdrowotne mieszkańców, tzn. zwiększoną ilość porad, ale i zwiększenie ceny za poradę. Większość świadczeniodawców jest merytorycznie i organizacyjnie przygotowana na udzielanie zwiększonej ilości porad, które umożliwią zaspokojenie potrzeb zdrowotnych w zakresie specjalistycznego lecznictwa ambulatoryjnego na terenie powiatu mikołowskiego. </w:t>
      </w:r>
    </w:p>
    <w:p>
      <w:pPr>
        <w:pStyle w:val="Normal"/>
        <w:spacing w:lineRule="auto" w:line="360"/>
        <w:jc w:val="both"/>
        <w:rPr/>
      </w:pPr>
      <w:r>
        <w:rPr>
          <w:sz w:val="28"/>
        </w:rPr>
        <w:t>Postulowane jest również przywrócenie kontraktów na świadczenia, które nie znalazły się w tegorocznym katalogu tj. np. Szkoły Rodzenia. Zapotrzebowanie na tego typu usługi w ramach ubezpieczenia zdrowotnego jest nadal duże. W wyniku nie zawarcia kontraktów likwidacji musiały ulec Szkoły Rodzenia o bardzo dużych tradycjach.</w:t>
      </w:r>
    </w:p>
    <w:p>
      <w:pPr>
        <w:pStyle w:val="Heading3"/>
        <w:spacing w:lineRule="auto" w:line="360"/>
        <w:rPr/>
      </w:pPr>
      <w:r>
        <w:rPr/>
        <w:t>Lecznictwo stacjonarne</w:t>
      </w:r>
    </w:p>
    <w:p>
      <w:pPr>
        <w:pStyle w:val="Normal"/>
        <w:spacing w:lineRule="auto" w:line="360"/>
        <w:jc w:val="both"/>
        <w:rPr/>
      </w:pPr>
      <w:r>
        <w:rPr/>
        <w:t>OPIEKA DŁUGOTERMINOWA.</w:t>
      </w:r>
    </w:p>
    <w:p>
      <w:pPr>
        <w:pStyle w:val="Heading4"/>
        <w:ind w:firstLine="708"/>
        <w:rPr/>
      </w:pPr>
      <w:r>
        <w:rPr/>
        <w:t>Biorąc pod uwagę sytuację demograficzną powiatu i dalsze prognozy z nią związane nastąpi pogorszenie stanu zdrowia mieszkańców, czego wynikiem będzie wzrost zapotrzebowania na usługi opieki długoterminowej. Na dzień dzisiejszy rzeczywisty zakres opieki nad pacjentem przewlekle chorym określa Narodowy Fundusz Zdrowia. Zakład opieki długoterminowej na terenie powiatu mikołowskiego przy stanie posiadania 30 łóżek, kontraktowanych ma tylko 22. Koniecznym jest więc zakontraktowanie wszystkich możliwych do wykonania osobodni, co pozwoli w przyszłości na pełniejsze zaspokojenie potrzeb zdrowotnych ludzi przewlekle chorych.</w:t>
      </w:r>
    </w:p>
    <w:p>
      <w:pPr>
        <w:pStyle w:val="Normal"/>
        <w:rPr/>
      </w:pPr>
      <w:r>
        <w:rPr/>
        <w:t xml:space="preserve"> </w:t>
      </w:r>
    </w:p>
    <w:p>
      <w:pPr>
        <w:pStyle w:val="Normal"/>
        <w:spacing w:lineRule="auto" w:line="360"/>
        <w:rPr/>
      </w:pPr>
      <w:r>
        <w:rPr/>
        <w:t xml:space="preserve">SZPITALE </w:t>
      </w:r>
    </w:p>
    <w:p>
      <w:pPr>
        <w:pStyle w:val="TextBody"/>
        <w:ind w:firstLine="708"/>
        <w:rPr/>
      </w:pPr>
      <w:r>
        <w:rPr/>
        <w:t xml:space="preserve">Na terenie powiatu mikołowskiego funkcjonują 3 placówki lecznictwa stacjonarnego działające w ramach umów z Narodowym Funduszem Zdrowia. Zakres i rodzaj usług określa kontrakt. Część placówek dysponuje odpowiednią ilością punktów zaspakajającą potrzeby zdrowotne mieszkańców ( Szpital Chorób Płuc) w części natomiast ilość ta nie jest wystarczająca ( Szpital Powiatowy). Głównym problem podmiotów świadczących usługi medyczne w ramach lecznictwa stacjonarnego jest niski poziom finansowania, zmiana w sposobie kontraktowania za poród niepowikłany oraz zmiana sposobu finansowania diagnostyki tj. rezonansu magnetycznego i tomografii komputerowej. </w:t>
      </w:r>
    </w:p>
    <w:p>
      <w:pPr>
        <w:pStyle w:val="TextBody"/>
        <w:rPr/>
      </w:pPr>
      <w:r>
        <w:rPr/>
        <w:t>Wszelkie zmiany w sposobie kontraktowania, ilości świadczeń oraz wysokości finansowania powodują, że nie są zaspokojone rzeczywiste potrzeby zdrowotne mieszkańców powiatu mikołowskiego. Konsekwencją jest również pogorszenie sytuacji finansowej jednostek ochrony zdrowia, co w przyszłości doprowadzić może do ich likwidacji, a co za tym idzie do znacznego ograniczenia dostępu do usług medycznych.</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Wingdings" w:hAnsi="Wingdings" w:cs="Wingdings"/>
      <w:color w:val="FF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FF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60" w:hanging="0"/>
      <w:jc w:val="both"/>
    </w:pPr>
    <w:rPr>
      <w:sz w:val="28"/>
    </w:rPr>
  </w:style>
  <w:style w:type="paragraph" w:styleId="Tekstpodstawowy2">
    <w:name w:val="Tekst podstawowy 2"/>
    <w:basedOn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6:44:00Z</dcterms:created>
  <dc:creator>Ania</dc:creator>
  <dc:description/>
  <dc:language>en-US</dc:language>
  <cp:lastModifiedBy>Urząd Marszałkowski Woj. Śl.</cp:lastModifiedBy>
  <cp:lastPrinted>2004-04-15T14:51:00Z</cp:lastPrinted>
  <dcterms:modified xsi:type="dcterms:W3CDTF">2004-05-04T09:36:00Z</dcterms:modified>
  <cp:revision>7</cp:revision>
  <dc:subject/>
  <dc:title>OPIS PROBLEMÓW ZDROWOTNYCH MIESZKAŃCÓW POWIATU MIKOŁOWSKIEGO</dc:title>
</cp:coreProperties>
</file>