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44"/>
        </w:rPr>
      </w:pPr>
      <w:r>
        <w:rPr>
          <w:b/>
          <w:bCs/>
          <w:caps/>
          <w:sz w:val="44"/>
        </w:rPr>
        <w:t>15. STAROSTWO POWIATOWE W WODZISŁAWIU ŚLĄSKIM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stępujący proces starzenia się społeczeństwa oraz wysoka zachorowalność na choroby neurologiczne i reumatologiczne wywołuje wzrost zapotrzebowania na świadczenia z zakresu opieki długoterminowej. Wzrasta liczba mieszkańców powiatu, którzy wymagają ze względu na schorzenia i podeszły wiek – usług pielęgnacyjnych, rehabilitacyjnych czy świadczeń socjalnych. Wyjściem z sytuacji byłoby  utworzenie zakładu opiekuńczo-pielęgnacyjnego z rozszerzoną formułą dotyczącą działalności hospicyjnej i paliatywnej np.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ddział dla przewlekle chor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hospicjum dom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ehabilitacja w domu pacjenta – zagadnienie to można rozwiązać poprzez współpracę z organizacjami pozarządowymi i dofinansowanie realizowanych przez nie projektów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Aktualny poziom finansowania rehabilitacji ze środków publicznych jest dalece niewystarczający w stosunku do występujących potrzeb, a jednocześnie szpitale posiadają fachową kadrę, mogącą sprostać istniejącemu zapotrzeb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Utworzenie szpitalnego oddziału ratunkowego w SP ZOZ–ie w Wodzisławiu Śląskim – zagwarantuje mieszkańcom szybką i fachową pomoc w razie nagłego zagrożenia zdrowia lub życia. Liczba ludności powiatu, przebieg drogi tranzytowej na południu Europy, duże zagęszczenie ludności uzasadnia konieczność utworzenia Oddziału Ratunkowego. Planuje się, iż Oddział Ratunkowy zlokalizowany będzie w pawilonie głównym Szpitala nr 1 – oddział ten powinien liczyć co najmniej 4 łóżka, konieczna jest funkcjonalna Izba Przyjęć dla całego szpitala zlokalizowana w sąsiedztwie oddziału ratunkowego. Konieczne jest wyposażenie oddziału w następującą aparaturę medyczną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4 respirator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4 zespoły monitorujące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4 pompy infuzyjne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efibrylator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stół operacyjny, lampa operacyjn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</w:rPr>
        <w:t>aparat do znieczulania ogó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ostępność do świadczeń zdrowotnych w zakresie specjalistki i stomatologii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Stomatologia – skala problemu dostępności do lekarza ortodonty, nie ma odpowiednika w żadnym innym powiecie, ponieważ w Powiecie Wodzisławskim żaden lekarz ortodonta nie podpisał kontraktu z NFZ na świadczenie usług z zakresu ortodoncji. Gabinety stomatologiczne świadczą te usługi odpłatnie. Problem dla mieszkańców stanowi również zapotrzebowanie na usługi z zakresu okulistyki, reumatologii, neurologii i rehabilitacji. Według zapotrzebowania należałoby uruchomić gabinet ortodontyczny, który będzie posiadał umowę z NFZ, zwiększeniu winna ulec liczba kontraktowych produktów NFZ w zakresie podobnych specjalnośc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ziałania profilaktyczne – promocja zdrowia, które pozytywnie wpływają na poprawę stanu zdrowia mieszkańców, a w konsekwencji zmniejszają koszty opieki medycznej na danym obszarze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uże znacznie we współczesnym podejściu do praktyki promocji zdrowia i edukacji zdrowotnej przywiązuje się do przesunięcia akcentów medycznych w zakresie problemów medycznych ludzi na samych ludzi, których dotyczą te problemy. Proponujemy działania w zakresie promocji zdrowia poprzez edukację zdrowotną społeczeństwa ze szczególnym zwróceniem uwagi na następujące problemy zdrowot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rak sutka</w:t>
      </w:r>
      <w:r>
        <w:rPr>
          <w:sz w:val="28"/>
        </w:rPr>
        <w:t xml:space="preserve"> jako jeden z najczęściej występujących nowotworów u kobiet, realizacja programu zdrowotnego, w ramach którego można zapewnić kobietom bezpłatne badania przesiewowe „mammografia”. W celu poprawy wyleczalności nowotworów należy rozwinąć stacjonarne lecznictwo onkologiczne, dysponujące możliwościami specjalistycznego leczenia w zakresie chemioterapii, radioterapii, chirurgii onkologicznej jak i poradni w tym zakres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wady postawy i skrzywienia kręgosłupa u dzieci w wieku szkolnym</w:t>
      </w:r>
      <w:r>
        <w:rPr>
          <w:sz w:val="28"/>
        </w:rPr>
        <w:t xml:space="preserve"> oraz konieczność wczesnego wykrywania i korekcji tych wad – realizacja poprzez utworzenie przy poradni urazowo-ortopedycznej na terenie powiatu – poradni wad postawy dla dzieci, zapewnienie dzieciom szkolnym bezpłatnych zajęć na basenie, zajęć korekcyjnych w salach gimnastycznych, które po południu „zamierają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profilaktyka gruźlicy</w:t>
      </w:r>
      <w:r>
        <w:rPr>
          <w:sz w:val="28"/>
        </w:rPr>
        <w:t>- zdjęcia RTG klatki piersiowej u całej populacji osiemnastolat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profilaktyka nowotworów prostaty</w:t>
      </w:r>
      <w:r>
        <w:rPr>
          <w:sz w:val="28"/>
        </w:rPr>
        <w:t>: badanie markerów raka gruczołu krokowego (PS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Biorąc pod uwagę strukturę zasadniczych przyczyn umieralności mieszkańców powiatu oraz informacje dotyczące zachorowalności i zapadalności, szczególny nacisk należy położyć na </w:t>
      </w:r>
      <w:r>
        <w:rPr>
          <w:b/>
          <w:sz w:val="28"/>
        </w:rPr>
        <w:t>zapobieganie chorobom układu krążenia</w:t>
      </w:r>
      <w:r>
        <w:rPr>
          <w:sz w:val="28"/>
        </w:rPr>
        <w:t xml:space="preserve"> – należałoby dążyć do wypracowania jak najlepszego systemu zaopatrzenia w leki fibrynolityczne oddziałów zajmujących się leczeniem zawałów, co w efekcie spowoduje zmniejszenie śmiertelności z powodu zawału mięśnia serc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Kluczowym problemem w zakresie lecznictwa stacjonarnego są problemy natury finansowej, czyli wyposażenie oddziałów w sprzęt medyczny odpowiedniej jakości. Zakup nowej aparatury medycznej jest niezbędny w celu zachowania ciągłości hospitalizacji i jakości usług medycznych. Jednocześnie ze względu na długi okres użytkowania i zły stan techniczny należy skasować urządzenia stare eksploatowane od ok. 30 lat. Cała sytuacja związana z potrzebami zdrowotnymi mieszkańców oraz zabezpieczeniem świadczeń zdrowotnych w połączeniu z wysokim bezrobociem powoduje zmniejszenie wzrostu środków w systemie powszechnego ubezpieczenia zdrowotnego. </w:t>
      </w:r>
    </w:p>
    <w:p>
      <w:pPr>
        <w:pStyle w:val="Tekstblokowy"/>
        <w:spacing w:lineRule="auto" w:line="360"/>
        <w:ind w:left="0" w:right="-143" w:hanging="0"/>
        <w:jc w:val="both"/>
        <w:rPr/>
      </w:pPr>
      <w:r>
        <w:rPr>
          <w:b/>
        </w:rPr>
        <w:t>PROBLEMY FINANSOWE ZAKŁADÓW OPIEKI ZDROWOTNEJ</w:t>
      </w:r>
    </w:p>
    <w:p>
      <w:pPr>
        <w:pStyle w:val="Tekstblokowy"/>
        <w:spacing w:lineRule="auto" w:line="360"/>
        <w:ind w:left="0" w:right="-143" w:firstLine="705"/>
        <w:jc w:val="both"/>
        <w:rPr/>
      </w:pPr>
      <w:r>
        <w:rPr/>
        <w:t xml:space="preserve">W odniesieniu do problemów finansowych zakłady opieki zdrowotnej zwracają uwagę na fakt, iż roczny budżet szpitali wynikający z umów zawartych z Narodowym Funduszem Zdrowia w bieżącym roku jest niższy niż wartość zakontraktowanych świadczeń na rok 2000, przy porównywalnym zakresie wykonywanych zadań. Średnia cena jednostki kontraktowej w specjalistycznej ambulatoryjnej opiece zdrowotnej wynosi 72% stawki maksymalnej wyznaczonej przez Zarząd NFZ. 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  <w:t>Wprowadzenie w bieżącym roku systemu punktowego w oparciu o katalog świadczeń szpitalnych odbyło się bez okresu przejściowego, który zdaniem dyrekcji ZOZ-ów pozwoliłby na dostosowanie nowego systemu sprawozdawczości do potrzeb zakładu. Nowy system rozliczeń nie uwzględnia kosztów ponoszonych przez zakłady opieki zdrowotnej na zabezpieczenie świadczeń z tytułu pełnienia opieki w systemie „ostrego dyżuru”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Tak skonstruowany system finansowania świadczeń wykonywanych przez zakłady opieki zdrowotnej zmusza je do poszukiwania dalszych oszczędności i znacznie utrudnia dokonanie niezbędnych inwestycji, które są konieczne, aby spełnić wymagania wynikające z przepisów Rozporządzenia Ministra Zdrowia z dnia 21.09.1992r. w sprawie wymagań jakim powinny odpowiadać pod względem fachowym i sanitarnym pomieszczenia i urządzenia zakładów opieki zdrowotnej ( Dz. U. z 1992r. Nr 74, poz. 366 z późn. zmianami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PROPOZYCJE ZASPOKOJENIA POTRZEB ZDROWOTNYCH MIESZKAŃCÓW POWIATU WODZISŁAWSKIEGO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Z uwagi na fakt, iż zabezpieczenie świadczeń w podanych niżej specjalnościach, w stosunku do zgłaszanych przez pacjentów potrzeb jest niewystarczające, proponuje się zwiększenie liczby świadczeń m.in.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alergologicznych – powinien nastąpić, co najmniej 50 % wzrost usłu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Porad gastroenterologicznych, – co najmniej 30 % wzrost usłu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hepatologicznych – do 20 %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neurologicznych dla dzieci, – co najmniej 100 % wzrost usłu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endokrynolog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okulisty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rad kardiolog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rad z zakresu zdrowia psychiczn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Porad z zakresu patologii noworodka.</w:t>
      </w:r>
    </w:p>
    <w:p>
      <w:pPr>
        <w:pStyle w:val="TextBodyIndent"/>
        <w:rPr/>
      </w:pPr>
      <w:r>
        <w:rPr/>
        <w:t>10</w:t>
        <w:tab/>
        <w:t>.Wizyta w szkole rodzenia – w 2004 roku usługi te nie są w ogóle kontraktowane, natomiast biorąc pod uwagę wykonanie za 2003 rok powinien nastąpić wzrost usług, o co najmniej 5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leży również podkreślić, iż na skutek przejęcia zadań podstawowej opieki zdrowotnej w zakresie świadczeń całodobowych wykonywanych przez Izby Przyjęć szpitali, przewidujemy również wzrost usług z zakresu ambulatoryjnej opieki zdrowotnej, co najmniej o 5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Biorąc pod uwagę analizę zachorowalności mieszkańców naszego powiatu przewidujemy wzrost zapotrzebowania na usługi z zakresu lecznictwa stacjonarnego, zwłaszcza </w:t>
      </w:r>
      <w:r>
        <w:rPr>
          <w:b/>
          <w:sz w:val="28"/>
        </w:rPr>
        <w:t>chorób wewnętrznych - kardiologicznych</w:t>
      </w:r>
      <w:r>
        <w:rPr>
          <w:sz w:val="28"/>
        </w:rPr>
        <w:t xml:space="preserve">, </w:t>
      </w:r>
      <w:r>
        <w:rPr>
          <w:b/>
          <w:sz w:val="28"/>
        </w:rPr>
        <w:t>schorzeń neurologicznych</w:t>
      </w:r>
      <w:r>
        <w:rPr>
          <w:sz w:val="28"/>
        </w:rPr>
        <w:t xml:space="preserve">, urazów jak również </w:t>
      </w:r>
      <w:r>
        <w:rPr>
          <w:b/>
          <w:sz w:val="28"/>
        </w:rPr>
        <w:t>chorób nowotworowych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Porównanie danych dotyczących świadczeń zdrowotnych wykonywanych dla mieszkańców Powiatu Wodzisławskiego w roku 2003 i kwartale 2004 roku, skłania nas do przypuszczeń, że pozostały zakres usług świadczonych w lecznictwie stacjonarnym nie ulegnie zbytnim odchyleniom.</w:t>
      </w:r>
    </w:p>
    <w:p>
      <w:pPr>
        <w:pStyle w:val="Tekstpodstawowy2"/>
        <w:ind w:firstLine="708"/>
        <w:rPr/>
      </w:pPr>
      <w:r>
        <w:rPr/>
        <w:t>Poniżej przedstawiono dodatkowe informacje otrzymane po spotkaniu Związku Pracodawców Ochrony Zdrowia, gdzie przedyskutowane zostały problemy w zakresie ochrony zdrowia mieszkańców Powiatu Wodzisławskiego głównie w zakresie opieki specjalistycznej i stomatologicznej.</w:t>
      </w:r>
    </w:p>
    <w:p>
      <w:pPr>
        <w:pStyle w:val="Tekstpodstawowy3"/>
        <w:jc w:val="both"/>
        <w:rPr/>
      </w:pPr>
      <w:r>
        <w:rPr/>
        <w:t>W ostatnich latach zauważalne jest istotne zwiększenie zachorowań w ramach większości działów specjalistycznej opieki medycznej, związanej głównie z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ydłużonym okresem życia (neurologia, psychiatria – zaburzenia na podłożu zmian organicznych ośrodka układu nerwowego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siedzącym trybem życia (rehabilitacja, chirurgia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zaniedbania profilaktyczne wcześniejszych lat (rehabilitacja – ówczesne wady postawy, stomatologia – zmiany próchnicze, wady zgryzu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oraz większe obciążenia psychiczne związane z sytuacją finansową, zawodową, rodzinną pacjentów (zwiększenie zaburzeń depresyjnych, nerwicowych, reaktywnych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szelkie konsekwencje zdrowotne zawodów silnie obciążonych fizycznie (np. górnictwo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ażnym i narastającym problemem od ok. 2 lat (okres NFZ) jest sposób finansowania i kontraktowania usług medycz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 uwagi na fakt, iż zakłady opieki zdrowotnej są na skraju rentowności, nie mogą pozwolić sobie na zadłużanie, zatem z przyczyn obiektywnych niejednokrotnie zostają ograniczone przyjęcia pacjentów, a więc i dostęp do świadczeń zdrowotnych. Ponieważ większość porad specjalistycznych i stomatologicznych jest głęboko niedoszacowana finansowo (szczególnie na Śląsku), a wymogi stawiane przez NFZ powodują, że do porad lekarskich trzeba często dopłacać, zatem zakłady broniące się przed tym faktem zmuszone są do limitowania przyjęć co powoduje powstawanie kolejek oczekujących, a wynika to tylko z warunków narzuconych przez NFZ.</w:t>
      </w:r>
    </w:p>
    <w:p>
      <w:pPr>
        <w:pStyle w:val="Tekstpodstawowy2"/>
        <w:rPr/>
      </w:pPr>
      <w:r>
        <w:rPr/>
        <w:t xml:space="preserve">Dopóki nie zmieni się system kontraktowania nie należy się spodziewać istotnej poprawy dostępności porad specjalistycznych i stomatologicznych. Ten rok pokazał, że polityka Narodowego Funduszu Zdrowia doprowadziła do rezygnacji części zakładów z kontraktowania świadczeń (np. ortodoncja, pewne zakresy rehabilitacji, stomatologia), co </w:t>
        <w:br/>
        <w:t>w dalszej perspektywie może doprowadzić do zamykania kolejnych działów usług medycz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143" w:firstLine="348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49:00Z</dcterms:created>
  <dc:creator>Iza</dc:creator>
  <dc:description/>
  <dc:language>en-US</dc:language>
  <cp:lastModifiedBy>Urząd Marszałkowski Woj. Śl.</cp:lastModifiedBy>
  <cp:lastPrinted>2004-04-16T10:22:00Z</cp:lastPrinted>
  <dcterms:modified xsi:type="dcterms:W3CDTF">2004-05-04T09:55:00Z</dcterms:modified>
  <cp:revision>6</cp:revision>
  <dc:subject/>
  <dc:title>Główne potrzeby zdrowotne mieszkańców i propozycje zabezpieczenia świadczeń zdrow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6018602</vt:r8>
  </property>
  <property fmtid="{D5CDD505-2E9C-101B-9397-08002B2CF9AE}" pid="3" name="_AuthorEmail">
    <vt:lpwstr>abalinska@intrabis.spw.local</vt:lpwstr>
  </property>
  <property fmtid="{D5CDD505-2E9C-101B-9397-08002B2CF9AE}" pid="4" name="_AuthorEmailDisplayName">
    <vt:lpwstr>Wydział Zdrowia i Polityki Społecznej</vt:lpwstr>
  </property>
  <property fmtid="{D5CDD505-2E9C-101B-9397-08002B2CF9AE}" pid="5" name="_EmailSubject">
    <vt:lpwstr>Powiat Wodzisławski - inf. do planu zdrowotnego</vt:lpwstr>
  </property>
</Properties>
</file>