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19. URZĄD MIASTA W CHORZOWIE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sługując się danymi przy tworzeniu planu na rok 2004 oraz zebranymi informacjami od świadczeniodawców z zakresu specjalistycznej ambulatoryjnej opieki zdrowotnej, w załączeniu przedstawiamy tabelę określającą liczbę porad, która powinna zaspokoić potrzeby naszych mieszkańców.</w:t>
      </w:r>
    </w:p>
    <w:p>
      <w:pPr>
        <w:pStyle w:val="TextBodyIndent"/>
        <w:rPr/>
      </w:pPr>
      <w:r>
        <w:rPr/>
        <w:t xml:space="preserve">Zwracamy uwagę, iż na dzień dzisiejszy tworzą się kolejki oczekujących na wykonanie świadczeń zdrowotnych oraz z informacji uzyskanych od świadczeniodawców wynika, że poziom kontraktowania liczby świadczeń zdrowotnych w roku obecnym jest niezadowalający. 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739"/>
        <w:gridCol w:w="1756"/>
        <w:gridCol w:w="1757"/>
        <w:gridCol w:w="1754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a w poradni: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zeby w zakresie liczby porad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ki Plan Zdrowotnym na rok 2004 dla Województwa Śląskiego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orad dla Chorzow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na 10 tys. lud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Chorz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na 10 tys. ludności dla woj. śląskiego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lerg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 6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5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,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9,8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ndokryn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6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74,0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1,2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orób tarczy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8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,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7,7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astroenter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8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,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,2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ardi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4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6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2,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46,5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orób naczy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2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,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7,7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pieki paliatyw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7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ur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 9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 3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038,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171,9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eczenia ból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2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6,49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nk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,8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,6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umat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4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6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7,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6,2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habilitacyj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 6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 2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47,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9,6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inek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 56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 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103,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428,4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orób piers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5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55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5,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,27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irurgii ogól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 6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 0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350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369,0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kt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,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3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hiurgii urazowo - ortopedy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 96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 4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046,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563,2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kulisty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 0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 4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552,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253,87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tolaryngologi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 5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 0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600,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89,8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tolaryngologicznej dla dzie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8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3,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5,6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ogopedyczne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3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9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,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,2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rologicznej dla dzie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8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3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00:00Z</dcterms:created>
  <dc:creator>UM Chorzow</dc:creator>
  <dc:description/>
  <dc:language>en-US</dc:language>
  <cp:lastModifiedBy>Urząd Marszałkowski Woj. Śl.</cp:lastModifiedBy>
  <cp:lastPrinted>2004-04-16T12:58:00Z</cp:lastPrinted>
  <dcterms:modified xsi:type="dcterms:W3CDTF">2004-05-04T10:06:00Z</dcterms:modified>
  <cp:revision>8</cp:revision>
  <dc:subject/>
  <dc:title>Chorzów 31</dc:title>
</cp:coreProperties>
</file>