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Heading6"/>
        <w:rPr>
          <w:sz w:val="44"/>
        </w:rPr>
      </w:pPr>
      <w:r>
        <w:rPr>
          <w:sz w:val="44"/>
        </w:rPr>
      </w:r>
    </w:p>
    <w:p>
      <w:pPr>
        <w:pStyle w:val="Heading6"/>
        <w:rPr>
          <w:sz w:val="44"/>
        </w:rPr>
      </w:pPr>
      <w:r>
        <w:rPr>
          <w:sz w:val="44"/>
        </w:rPr>
      </w:r>
    </w:p>
    <w:p>
      <w:pPr>
        <w:pStyle w:val="Heading6"/>
        <w:rPr>
          <w:sz w:val="44"/>
        </w:rPr>
      </w:pPr>
      <w:r>
        <w:rPr>
          <w:sz w:val="44"/>
        </w:rPr>
      </w:r>
    </w:p>
    <w:p>
      <w:pPr>
        <w:pStyle w:val="Heading6"/>
        <w:rPr>
          <w:sz w:val="44"/>
        </w:rPr>
      </w:pPr>
      <w:r>
        <w:rPr>
          <w:sz w:val="44"/>
        </w:rPr>
      </w:r>
    </w:p>
    <w:p>
      <w:pPr>
        <w:pStyle w:val="Heading6"/>
        <w:rPr>
          <w:sz w:val="44"/>
        </w:rPr>
      </w:pPr>
      <w:r>
        <w:rPr>
          <w:sz w:val="44"/>
        </w:rPr>
      </w:r>
    </w:p>
    <w:p>
      <w:pPr>
        <w:pStyle w:val="Heading6"/>
        <w:rPr>
          <w:sz w:val="44"/>
        </w:rPr>
      </w:pPr>
      <w:r>
        <w:rPr>
          <w:sz w:val="44"/>
        </w:rPr>
      </w:r>
    </w:p>
    <w:p>
      <w:pPr>
        <w:pStyle w:val="Heading6"/>
        <w:rPr>
          <w:sz w:val="44"/>
        </w:rPr>
      </w:pPr>
      <w:r>
        <w:rPr>
          <w:sz w:val="44"/>
        </w:rPr>
      </w:r>
    </w:p>
    <w:p>
      <w:pPr>
        <w:pStyle w:val="Heading6"/>
        <w:rPr>
          <w:sz w:val="44"/>
        </w:rPr>
      </w:pPr>
      <w:r>
        <w:rPr>
          <w:sz w:val="44"/>
        </w:rPr>
        <w:t>3. STAROSTWO POWIATOWE</w:t>
      </w:r>
    </w:p>
    <w:p>
      <w:pPr>
        <w:pStyle w:val="Heading6"/>
        <w:rPr>
          <w:sz w:val="44"/>
        </w:rPr>
      </w:pPr>
      <w:r>
        <w:rPr>
          <w:sz w:val="44"/>
        </w:rPr>
        <w:t>BIERUŃSKO-LĘDZIŃSKIE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. Wstęp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Przedstawione poniżej uzupełnienie do planu zdrowotnego dopełnia i aktualizuje opracowany w marcu 2003r. „ Plan potrzeb zdrowotnych dla powiatu bieruńsko - lędzińskiego stanowiącego podstawę do kontraktowania świadczeń w Narodowym Funduszu Zdrowia na lata 2003 – 2006” ( zwanego dalej „Planem na 2003r.” 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otrzeby zdrowotne mieszkańców powiatu są uwarunkowane wieloma czynnikami w tym m.in. strukturą demograficzną – tabela nr1, zagrożeniami środowiskowymi, stanem zdrowia mieszkańców oraz możliwościami potencjału medycznego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ykaz zakładów opieki zdrowotnej zawarto w tabelach nr 2 i 2</w:t>
      </w:r>
      <w:r>
        <w:rPr>
          <w:sz w:val="28"/>
          <w:vertAlign w:val="superscript"/>
        </w:rPr>
        <w:t>a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stotnym elementem planowania zdrowotnego powiatu jest wielkość środków finansowych przeznaczonych na opiekę zdrowotną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W „Planie na 2003r.” jak również w przedkładanej informacji uwzględniono tylko taki zakres świadczeń medycznych, który jest i powinien być finansowo zabezpieczony przez finansowe środki Narodowego Funduszu Zdrow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opracowaniu nie zostały uwzględnione świadczenia zdrowotne o charakterze komercyjnym, które i tak stanowią znikomy zakres ze względu na znaczne zubożenie społeczeństwa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Jednostki opieki zdrowotnej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1. Placówki nowopowstał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okresie od dnia przedłożenia „Planu na 2003r.” na terenie powiatu bieruńsko - lędzińskie-go utworzono dwie nowe placówki służby zdrow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iepubliczny Zakład Opieki Zdrowotnej „ Eskulap ” z siedzibą w Bieruniu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unkt wyjazdowy ambulansu - Niepublicznego ZOZ - Pogotowia Ratunkowego w Pszczy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Stacja w Lędzinach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2. Podstawowa opieka zdrowotna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Świadczenia w zakresie POZ są w pełni zabezpieczone dla wszystkich mieszkańców powiat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prowadzone od stycznia 2004r. nowe obowiązki w zakresie zabezpieczenia całodobowej opieki medycznej nastręczają wiele problemów i wymagają zmian zmierzających do ujednolicenia systemu, szczególnie w zakresie nocnej opieki wyjazdowej i ambulatoryjnej oraz transportu sanitarn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oponujemy by dążyć do koncentracji sił i środków tak by świadczenia w tym zakresie odbywały się w jednym wytypowanym miejscu dla wszystkich mieszkańców powiatu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3. Medyczna opieka specjalistyczn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raz z utworzeniem N ZOZ „ Eskulap ” przybyły poradnie: neurologiczna, medycyny pracy, chirurgii ogólnej o charakterze konsultacyjnym i gastrologiczn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związku z brakiem informacji w „ Planie na 2003r.” nie wykazano istniejących w N ZOZ:„Medicor” poradni rehabilitacyjnej, gastroenterologicznej i diabetologicznej, a w N ZOZ „Medix ” nie wykazano poradni okulistycznej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 minionym okresie czasu w N ZOZ „Multimed ” zlikwidowano poradnię kardiologiczn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SP ZOZ-ie w Imielinie utworzono w okresie b.r. poradnię okulistyczn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ktualnie na terenie powiatu funkcjonują trzy poradnie rehabilitacyjn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kazany i uzupełniony zakres medycznych świadczeń specjalistycznych zabezpiecza potrzeby mieszkańców, którzy uzupełniająco korzystają z placówek w miastach ościenn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Jednak ze względu na występujące zagrożenia podtrzymujemy przewidywane w ubiegłym roku działania na rzecz uruchomienia dodatkowych specjalności medycznych tak jak to zostało określone w „Planie na 2003r.”. Ponadto, ze względu na potrzeby środowiskowe, a w szczególności potrzeby młodzieży zrzeszonej w klubach i sekcjach sportowych, należy na terenie powiatu uruchomić poradnię medycyny sportowej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4. Stomatologia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 zakresie stomatologii świadczenia medyczne są w pełni zabezpieczone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5. Higiena szkoln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zakresie opieki medycznej młodzieży szkolnej posiadamy pełne zabezpieczenie, które realizowane jest poprzez zróżnicowane formy i nie wymaga dodatkowego uzupełnienia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6. Diagnostyka i aparatura medyczn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Jednostki opieki zdrowotnej posiadają standardowe wyposażenie, niemniej sprzęt wymaga odtworzenia i uzupełnienia w związku z postępem technologicznym w medycyni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ejście Polski do Unii Europejskiej spowoduje, że znaczna część sprzętu i aparatury medycznej będąca na wyposażeniu naszych jednostek nie spełni wymogów i standardów unijnych. Dotyczy to zwłaszcza aparatury podstawowej jakimi są aparaty RTG i sprzęt endoskopowy i diagnostyki laboratoryjn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e względu na zgłaszane w „Planie na 2003r.” potrzeby niezbędnym jest by na wyposażeniu naszych jednostek znalazł się taki sprzęt jak: aparaty do mammografii i tomografii, rezonans magnetyczny a także USG - dopplerowskie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7.  Infrastruktura medyczna.</w:t>
      </w:r>
    </w:p>
    <w:p>
      <w:pPr>
        <w:pStyle w:val="Tekstpodstawowy2"/>
        <w:rPr/>
      </w:pPr>
      <w:r>
        <w:rPr/>
        <w:t>W dalszym ciągu aktualne są planowane przedsięwzięcia rozbudowy infrastruktury a podane w „Planie na 2003r.” z następującymi uzupełnieniam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 ZOZ „Medicor”– rozbudowuje przychodnię, celem dostosowania do obowiązujących wymogów sanitarno–epidemiologicznych oraz rozmieszczenia w przychodni punktu wyjazdowego dla ambulansu ratownicz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S ZOZ „Multimed ” Sp. z o.o. przewiduje się przygotowanie pomieszczeń dla załogi ambulansu ratowniczego w planowanym na terenie powiatu punkcie wyjazdow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SP ZOZ w Bojszowach planuje się uruchomienie w 2005r. przychodni rehabilitacyjnej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8.Propozycje zabezpieczenia świadczeń medycznych i planowane programy medyczn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poszczególnych miastach i gminach powiatu proponuje się długofalowe działania na rzecz poprawy stanu zdrowia i tak: w gminie Bojszowy, planuje się przeprowadzić szczepienia przeciw grypie, śwince i odrze poza obowiązkowym kalendarzem szczepień.W mieście Imielin przewiduje się przeprowadzenie w zakresie stomatologii, lakowanie zębów w ramach wytypowanych grup wiekowych, badań mamograficznych, objęcie badaniem całej populacji kobiet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mieście Lędziny zamierza się uruchomienie następujących programów zdrowotnych: szczepienia ochronne poza obowiązkowym kalendarzem, choroby cywilizacyjne jak np. wad postawy u dzieci, badania schorzeń układu sercowo - naczyniowego, badania słuchu i osteoporozy oraz rehabilitację domow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celu zintensyfikowania działań i zamierzeń związanych z uruchomieniem programów zdrowotnych, na terenie powiatu zostaną opracowane szczegółowe statysty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chorób niedokrwiennych serc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chorób nowotwor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 zakresu geriatrii w tym także osób niepełnospraw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cukrzy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chorób płuc z POCh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nadto zostaną opracowane programy edukacyjno – profilaktyczne takie ja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omoc przedmedyczn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zapobieganie chorobom cywilizacyjnym, a w tym: nadciśnienie, choroba wieńcowa, cukrzyca, otyłość, schorzenia układu ruch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easumując stwierdzamy, Narodowy Fundusz Zdrowia proponuje zbyt niskie stawki na poszczególne rodzaje świadczeń medycznych przy równoczesnym stałym wzroście kosztó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Globalnie o ponad 30% w stosunku do potrzeb zostały zaniżone środki finansowe na opiekę specjalistyczną, co w konsekwencji prowadzi do tego, że plan roczny porad jest wykonywany już w trzecim kwartal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ważamy, że istnieje możliwość pozyskania dodatkowych środków finansowych zwłaszcza w zakresie realizacji programów medycznych z poszczególnych szczebli samorządu terytorialnego w tym wojewódzkiego i gminn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miny bowiem są najbardziej zorientowane w tym jakie są potrzeby zdrowotne mieszkańców i mogą w budżecie zabezpieczyć środki finansowe na określone cele i programy zdrowotn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miny także mogą pośrednio wpływać na kondycję jednostek służby zdrowia poprzez prowadzenie stosownej polityki podatkowej jak i poprzez odpowiedni czynsz dzierżawny w obiektach będących własnością gminy, w których aktualnie działają niepubliczne zakłady opieki zdrowotn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ramach uzgodnień i działań wspólnych z urzędami miast i gmin będą organizowane pod auspicjami Starosty Bieruńsko - Lędzińskiego cykliczne spotkania z kierownikami Zakładów Opieki Zdrowotnej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567" w:header="0" w:top="1418" w:footer="709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bCs/>
          <w:i w:val="false"/>
          <w:i w:val="false"/>
          <w:iCs/>
        </w:rPr>
      </w:pPr>
      <w:r>
        <w:rPr>
          <w:bCs/>
          <w:i w:val="false"/>
          <w:iCs/>
        </w:rPr>
        <w:t>DANE DEMOGRAFICZNE</w:t>
      </w:r>
    </w:p>
    <w:p>
      <w:pPr>
        <w:pStyle w:val="Heading8"/>
        <w:ind w:left="1416" w:firstLine="708"/>
        <w:rPr/>
      </w:pPr>
      <w:r>
        <w:rPr/>
        <w:t>Tabela nr 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418"/>
        <w:gridCol w:w="1984"/>
        <w:gridCol w:w="2410"/>
        <w:gridCol w:w="2410"/>
      </w:tblGrid>
      <w:tr>
        <w:trPr>
          <w:trHeight w:val="586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Powiat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Gmina/ miasto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</w:rPr>
              <w:t>powierzchnia obszaru [km</w:t>
            </w:r>
            <w:r>
              <w:rPr>
                <w:caps/>
                <w:sz w:val="16"/>
                <w:vertAlign w:val="superscript"/>
              </w:rPr>
              <w:t>2</w:t>
            </w:r>
            <w:r>
              <w:rPr>
                <w:caps/>
                <w:sz w:val="16"/>
              </w:rPr>
              <w:t>]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liczba ludności ogółem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Gęstość zaludnienia 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NA km</w:t>
            </w:r>
            <w:r>
              <w:rPr>
                <w:caps/>
                <w:sz w:val="16"/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1.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2.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3.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4.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.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caps/>
              </w:rPr>
            </w:pPr>
            <w:r>
              <w:rPr/>
              <w:t>Bieruńsko-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/>
              <w:t>Lędziński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ieruń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bojszowy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chełm śl.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mielin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22"/>
              </w:rPr>
              <w:t>lędziny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41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34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23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28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20 103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6 392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5 558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7 727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 726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490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188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242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</w:rPr>
              <w:t>276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07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suma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7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5 726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55</w:t>
            </w:r>
          </w:p>
        </w:tc>
      </w:tr>
    </w:tbl>
    <w:p>
      <w:pPr>
        <w:pStyle w:val="BodyTextIndent3"/>
        <w:ind w:left="0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567" w:header="0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b/>
        </w:rPr>
        <w:tab/>
        <w:tab/>
        <w:tab/>
      </w:r>
      <w:r>
        <w:rPr/>
        <w:t>Ź</w:t>
      </w:r>
      <w:r>
        <w:rPr>
          <w:i/>
        </w:rPr>
        <w:t>ródło: Informacje otrzymane z Urzędów Miast i Gmin Powiatu wg. stanu na dzień 31.12.2003r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>Tabela nr 2</w:t>
      </w:r>
    </w:p>
    <w:p>
      <w:pPr>
        <w:pStyle w:val="Heading4"/>
        <w:spacing w:lineRule="auto" w:line="240"/>
        <w:rPr/>
      </w:pPr>
      <w:r>
        <w:rPr/>
        <w:t>WYKAZ  PLACÓWEK SŁUŻBY ZDROWIA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2333"/>
        <w:gridCol w:w="2553"/>
        <w:gridCol w:w="300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azwa Placówk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kierownika</w:t>
            </w:r>
          </w:p>
        </w:tc>
      </w:tr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BIERU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20"/>
              </w:rPr>
            </w:pPr>
            <w:r>
              <w:rPr>
                <w:color w:val="0000FF"/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ZOZ</w:t>
            </w:r>
            <w:r>
              <w:rPr>
                <w:sz w:val="20"/>
              </w:rPr>
              <w:t xml:space="preserve"> „ </w:t>
            </w:r>
            <w:r>
              <w:rPr>
                <w:b/>
                <w:bCs/>
                <w:color w:val="0000FF"/>
                <w:sz w:val="20"/>
              </w:rPr>
              <w:t>Eskulap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 xml:space="preserve">”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5 Bieruń ul. Warszawska 17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rbara Malordy - Krycze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  <w:lang w:val="en-US"/>
              </w:rPr>
              <w:t>N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sz w:val="20"/>
                <w:lang w:val="en-US"/>
              </w:rPr>
              <w:t>ZOZ</w:t>
            </w:r>
            <w:r>
              <w:rPr>
                <w:sz w:val="20"/>
                <w:lang w:val="en-US"/>
              </w:rPr>
              <w:t xml:space="preserve"> „ </w:t>
            </w:r>
            <w:r>
              <w:rPr>
                <w:b/>
                <w:bCs/>
                <w:color w:val="0000FF"/>
                <w:sz w:val="20"/>
                <w:lang w:val="en-US"/>
              </w:rPr>
              <w:t>Familiamed</w:t>
            </w:r>
            <w:r>
              <w:rPr>
                <w:sz w:val="20"/>
                <w:lang w:val="en-US"/>
              </w:rPr>
              <w:t xml:space="preserve"> ”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. z o.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5 Bieruń ul. Chemików 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łgorzata Swobod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ZOZ</w:t>
            </w:r>
            <w:r>
              <w:rPr>
                <w:sz w:val="20"/>
              </w:rPr>
              <w:t xml:space="preserve"> „ </w:t>
            </w:r>
            <w:r>
              <w:rPr>
                <w:b/>
                <w:bCs/>
                <w:color w:val="0000FF"/>
                <w:sz w:val="20"/>
              </w:rPr>
              <w:t>Galen - Ortopedia</w:t>
            </w:r>
            <w:r>
              <w:rPr>
                <w:sz w:val="20"/>
              </w:rPr>
              <w:t xml:space="preserve"> ”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. z o.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5 Bieruń ul. Słowackiego 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zysztof Fice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</w:rPr>
              <w:t>N ZOZ</w:t>
            </w:r>
            <w:r>
              <w:rPr>
                <w:sz w:val="20"/>
              </w:rPr>
              <w:t xml:space="preserve"> „ </w:t>
            </w:r>
            <w:r>
              <w:rPr>
                <w:b/>
                <w:bCs/>
                <w:color w:val="0000FF"/>
                <w:sz w:val="20"/>
              </w:rPr>
              <w:t>Galen - Urologia</w:t>
            </w:r>
            <w:r>
              <w:rPr>
                <w:sz w:val="20"/>
              </w:rPr>
              <w:t xml:space="preserve"> ”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. z o.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5 Bieruń ul. Słowackiego 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zysztof Sach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ZOZ</w:t>
            </w:r>
            <w:r>
              <w:rPr>
                <w:sz w:val="20"/>
              </w:rPr>
              <w:t xml:space="preserve"> „ </w:t>
            </w:r>
            <w:r>
              <w:rPr>
                <w:b/>
                <w:bCs/>
                <w:color w:val="0000FF"/>
                <w:sz w:val="20"/>
              </w:rPr>
              <w:t>Medicor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”  s.c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0 Bieruń ul. Chemików 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nryk Kulski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ZOZ</w:t>
            </w:r>
            <w:r>
              <w:rPr>
                <w:sz w:val="20"/>
              </w:rPr>
              <w:t xml:space="preserve"> „ </w:t>
            </w:r>
            <w:r>
              <w:rPr>
                <w:b/>
                <w:bCs/>
                <w:color w:val="0000FF"/>
                <w:sz w:val="20"/>
              </w:rPr>
              <w:t>Medyk</w:t>
            </w:r>
            <w:r>
              <w:rPr>
                <w:sz w:val="20"/>
              </w:rPr>
              <w:t xml:space="preserve"> ”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5 Bieruń ul. Wawelska 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rbara Węgrzyn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</w:rPr>
              <w:t>NS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ZOZ</w:t>
            </w:r>
            <w:r>
              <w:rPr>
                <w:sz w:val="20"/>
              </w:rPr>
              <w:t xml:space="preserve"> „ </w:t>
            </w:r>
            <w:r>
              <w:rPr>
                <w:b/>
                <w:bCs/>
                <w:color w:val="0000FF"/>
                <w:sz w:val="20"/>
              </w:rPr>
              <w:t>Multimed</w:t>
            </w:r>
            <w:r>
              <w:rPr>
                <w:sz w:val="20"/>
              </w:rPr>
              <w:t xml:space="preserve"> ”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. z o.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5 Bieruń ul. Granitowa 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całodobowo - poradnie 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riusz Klimek</w:t>
            </w:r>
          </w:p>
        </w:tc>
      </w:tr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BOJSZOWY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b/>
                <w:bCs/>
                <w:color w:val="0000FF"/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SP</w:t>
            </w:r>
            <w:r>
              <w:rPr>
                <w:sz w:val="20"/>
              </w:rPr>
              <w:t xml:space="preserve"> </w:t>
            </w:r>
            <w:r>
              <w:rPr>
                <w:color w:val="FF00FF"/>
                <w:sz w:val="20"/>
              </w:rPr>
              <w:t>Zespół Opieki Zdrowotnej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220 Bojszowy ul. Jana 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szula Tatoj</w:t>
            </w:r>
          </w:p>
        </w:tc>
      </w:tr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CHEŁM ŚLĄSKI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20"/>
              </w:rPr>
            </w:pPr>
            <w:r>
              <w:rPr>
                <w:color w:val="0000FF"/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FF"/>
                <w:sz w:val="20"/>
              </w:rPr>
              <w:t xml:space="preserve">SP </w:t>
            </w:r>
            <w:r>
              <w:rPr>
                <w:color w:val="FF00FF"/>
                <w:sz w:val="20"/>
              </w:rPr>
              <w:t>Zakład Opieki Zdrowotnej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-403 Chełm Śląsk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O. Kolberga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ażyna Wienzek - Tatar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</w:rPr>
              <w:t xml:space="preserve">N ZOZ </w:t>
            </w:r>
            <w:r>
              <w:rPr>
                <w:color w:val="0000FF"/>
                <w:sz w:val="20"/>
              </w:rPr>
              <w:t xml:space="preserve">Prywatna 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rzychodnia Lekarsk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-403 Chełm Śląsk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Imielińska 18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Henryk Domański</w:t>
            </w:r>
          </w:p>
        </w:tc>
      </w:tr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IMIELIN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20"/>
              </w:rPr>
            </w:pPr>
            <w:r>
              <w:rPr>
                <w:color w:val="0000FF"/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SP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color w:val="FF00FF"/>
                <w:sz w:val="20"/>
              </w:rPr>
              <w:t>Zespół Opieki Zdrowotnej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-407 Imielin ul. Skargi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zegorz Hachuł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</w:rPr>
              <w:t>N ZOZ</w:t>
            </w:r>
            <w:r>
              <w:rPr>
                <w:color w:val="0000FF"/>
                <w:sz w:val="20"/>
              </w:rPr>
              <w:t xml:space="preserve"> „ </w:t>
            </w:r>
            <w:r>
              <w:rPr>
                <w:b/>
                <w:bCs/>
                <w:color w:val="0000FF"/>
                <w:sz w:val="20"/>
              </w:rPr>
              <w:t>Im-Med</w:t>
            </w:r>
            <w:r>
              <w:rPr>
                <w:color w:val="0000FF"/>
                <w:sz w:val="20"/>
              </w:rPr>
              <w:t xml:space="preserve"> ”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Poradnia alergologiczna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-403 Imielin ul. Drzymały . 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styna Pudełko</w:t>
            </w:r>
          </w:p>
        </w:tc>
      </w:tr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LĘDZINY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20"/>
              </w:rPr>
            </w:pPr>
            <w:r>
              <w:rPr>
                <w:color w:val="0000FF"/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</w:rPr>
              <w:t>NS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ZOZ</w:t>
            </w:r>
            <w:r>
              <w:rPr>
                <w:sz w:val="20"/>
              </w:rPr>
              <w:t xml:space="preserve"> „ </w:t>
            </w:r>
            <w:r>
              <w:rPr>
                <w:b/>
                <w:bCs/>
                <w:color w:val="0000FF"/>
                <w:sz w:val="20"/>
              </w:rPr>
              <w:t>Medix</w:t>
            </w:r>
            <w:r>
              <w:rPr>
                <w:sz w:val="20"/>
              </w:rPr>
              <w:t xml:space="preserve"> 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43 Lędziny ul. Lędzińska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rosława Jach - Sosn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N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ZOZ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„ </w:t>
            </w:r>
            <w:r>
              <w:rPr>
                <w:b/>
                <w:bCs/>
                <w:color w:val="0000FF"/>
                <w:sz w:val="20"/>
              </w:rPr>
              <w:t>Centrum Medyczne</w:t>
            </w:r>
            <w:r>
              <w:rPr>
                <w:sz w:val="20"/>
              </w:rPr>
              <w:t>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43 Lędziny ul. Łanowa 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na Stachoń - Żołn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 xml:space="preserve">Miejski </w:t>
            </w:r>
          </w:p>
          <w:p>
            <w:pPr>
              <w:pStyle w:val="Normal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Zespół Opieki Zdrowot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00FF"/>
                <w:sz w:val="20"/>
              </w:rPr>
              <w:t>wraz z przychodniam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43 Lędziny ul. Asnyka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hodnie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1 - ul. Fredry 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r 2 - ul. Asnyka 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cjalistyczna - ul. Pokoju 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drzej Furczyk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ATOWNICTWO MEDYCZNE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 xml:space="preserve">N ZOZ </w:t>
            </w:r>
          </w:p>
          <w:p>
            <w:pPr>
              <w:pStyle w:val="Normal"/>
              <w:jc w:val="center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  <w:t xml:space="preserve">Pogotowie Ratunkow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FF6600"/>
                <w:sz w:val="20"/>
              </w:rPr>
              <w:t>w Pszczynie</w:t>
            </w:r>
            <w:r>
              <w:rPr>
                <w:sz w:val="20"/>
              </w:rPr>
              <w:t xml:space="preserve">  - </w:t>
            </w:r>
            <w:r>
              <w:rPr>
                <w:color w:val="FF6600"/>
                <w:sz w:val="20"/>
              </w:rPr>
              <w:t>Stacja Lędzin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43 Lędziny ul. Pokoju 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eksander Malcher</w:t>
            </w:r>
          </w:p>
        </w:tc>
      </w:tr>
    </w:tbl>
    <w:p>
      <w:pPr>
        <w:pStyle w:val="Normal"/>
        <w:rPr/>
      </w:pPr>
      <w:r>
        <w:rPr>
          <w:sz w:val="20"/>
        </w:rPr>
        <w:tab/>
      </w:r>
      <w:r>
        <w:rPr>
          <w:color w:val="FF00FF"/>
          <w:sz w:val="20"/>
        </w:rPr>
        <w:t>*  - publiczne</w:t>
      </w:r>
    </w:p>
    <w:p>
      <w:pPr>
        <w:pStyle w:val="Normal"/>
        <w:rPr/>
      </w:pPr>
      <w:r>
        <w:rPr>
          <w:sz w:val="20"/>
        </w:rPr>
        <w:tab/>
      </w:r>
      <w:r>
        <w:rPr>
          <w:color w:val="0000FF"/>
          <w:sz w:val="20"/>
        </w:rPr>
        <w:t>*  - niepubliczne</w:t>
      </w:r>
    </w:p>
    <w:p>
      <w:pPr>
        <w:pStyle w:val="Normal"/>
        <w:rPr/>
      </w:pPr>
      <w:r>
        <w:rPr>
          <w:sz w:val="20"/>
        </w:rPr>
        <w:tab/>
      </w:r>
      <w:r>
        <w:rPr>
          <w:color w:val="FF9900"/>
          <w:sz w:val="20"/>
        </w:rPr>
        <w:t>*  - ratownictwo medyczne</w:t>
      </w:r>
      <w:r>
        <w:br w:type="page"/>
      </w:r>
    </w:p>
    <w:p>
      <w:pPr>
        <w:pStyle w:val="Normal"/>
        <w:rPr/>
      </w:pPr>
      <w:r>
        <w:rPr/>
        <w:t>Tabela 2</w:t>
      </w:r>
      <w:r>
        <w:rPr>
          <w:vertAlign w:val="superscript"/>
        </w:rPr>
        <w:t>A</w:t>
      </w:r>
    </w:p>
    <w:p>
      <w:pPr>
        <w:pStyle w:val="Heading4"/>
        <w:spacing w:lineRule="auto" w:line="240"/>
        <w:rPr/>
      </w:pPr>
      <w:r>
        <w:rPr/>
        <w:t>WYKAZ  PLACÓWEK STOMATOLOGICZNYCH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2361"/>
        <w:gridCol w:w="2545"/>
        <w:gridCol w:w="298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azwa Placówk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kierownika</w:t>
            </w:r>
          </w:p>
        </w:tc>
      </w:tr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BIERU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20"/>
              </w:rPr>
            </w:pPr>
            <w:r>
              <w:rPr>
                <w:color w:val="0000FF"/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Indywidualna Praktyka Stomatologicz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0 Bieruń ul. Słowackiego 3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dwiga Płonka - Krzykawsk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Gabinet Stomatologiczny 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5 Bieruń ul. Warszawska 15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ta Czencze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Gabinet Stomatologicz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0 Bieruń ul. Chemików 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tarzyna Viscardi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raktyka Stomatologicz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0 Bieruń ul. Ks. Kudery 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ata Dobosz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raktyka Stomatologicz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5 Bieruń ul. Korfantego 5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łgorzata Skupień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Indywidualna Praktyka Stomatologicz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0 Bieruń ul. Wylotowa 2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otr Łabuś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Indywidualna Praktyka Stomatologicz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5 Bieruń ul. Warszawska 23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eksandra Młynek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rywatna Praktyka Stomatologicz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50 Bieruń ul. Zdrowia 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n Krzykawski</w:t>
            </w:r>
          </w:p>
        </w:tc>
      </w:tr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BOJSZOWY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b/>
                <w:bCs/>
                <w:color w:val="0000FF"/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Gabinet Stomatologicz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220 Bojszowy ul. Parkowa 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wa, Marian Bujasowie</w:t>
            </w:r>
          </w:p>
        </w:tc>
      </w:tr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CHEŁM ŚLĄSKI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20"/>
              </w:rPr>
            </w:pPr>
            <w:r>
              <w:rPr>
                <w:color w:val="0000FF"/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raktyka Stomatologicz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-403 Chełm Śląsk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Skalna 1 d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cek Kycia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Gabinet Stomatologiczno - Protetycz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-403 Chełm Śląsk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Modrzejewska 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enryk Mysza</w:t>
            </w:r>
          </w:p>
        </w:tc>
      </w:tr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IMIELIN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20"/>
              </w:rPr>
            </w:pPr>
            <w:r>
              <w:rPr>
                <w:color w:val="0000FF"/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N ZOZ   „</w:t>
            </w:r>
            <w:r>
              <w:rPr>
                <w:b/>
                <w:bCs/>
                <w:color w:val="0000FF"/>
                <w:sz w:val="20"/>
              </w:rPr>
              <w:t>VITA - DENT</w:t>
            </w:r>
            <w:r>
              <w:rPr>
                <w:color w:val="0000FF"/>
                <w:sz w:val="20"/>
              </w:rPr>
              <w:t>” Gabinet Stomatologicz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-407 Imieli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Poniatowskiego 5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ata Widepuh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Indywidualna Praktyka Lekarsk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-407 Imieli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Dobra 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wona Żołna - Skóra</w:t>
            </w:r>
          </w:p>
        </w:tc>
      </w:tr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LĘDZINY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20"/>
              </w:rPr>
            </w:pPr>
            <w:r>
              <w:rPr>
                <w:color w:val="0000FF"/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raktyka Stomatologicz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43 Lędziny ul. Lędzińska 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ina Czornik - Bednarz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Poradnia Stomatologiczna 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 xml:space="preserve">„ </w:t>
            </w:r>
            <w:r>
              <w:rPr>
                <w:b/>
                <w:bCs/>
                <w:color w:val="0000FF"/>
                <w:sz w:val="20"/>
              </w:rPr>
              <w:t>OP DENT</w:t>
            </w:r>
            <w:r>
              <w:rPr>
                <w:color w:val="0000FF"/>
                <w:sz w:val="20"/>
              </w:rPr>
              <w:t xml:space="preserve"> 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-143 Lędzin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Hołdunowska  3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ia Klekot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raktyka Stomatologicz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-143 Lędziny ul. Ułańska 8 a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ata Poważyńska</w:t>
            </w:r>
          </w:p>
        </w:tc>
      </w:tr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Ponadto sześć Gabinetów Stomatologicznych w ZOZ - ach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/>
              <w:t xml:space="preserve">. </w:t>
            </w:r>
            <w:r>
              <w:rPr>
                <w:b/>
                <w:bCs/>
                <w:color w:val="0000FF"/>
                <w:sz w:val="20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ZOZ</w:t>
            </w:r>
            <w:r>
              <w:rPr>
                <w:sz w:val="20"/>
              </w:rPr>
              <w:t xml:space="preserve"> „ </w:t>
            </w:r>
            <w:r>
              <w:rPr>
                <w:b/>
                <w:bCs/>
                <w:color w:val="0000FF"/>
                <w:sz w:val="20"/>
              </w:rPr>
              <w:t>Medicor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”  s.c. w Bieruniu;         2. </w:t>
            </w:r>
            <w:r>
              <w:rPr>
                <w:b/>
                <w:bCs/>
                <w:color w:val="0000FF"/>
                <w:sz w:val="20"/>
                <w:lang w:val="en-US"/>
              </w:rPr>
              <w:t>NS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sz w:val="20"/>
                <w:lang w:val="en-US"/>
              </w:rPr>
              <w:t>ZOZ</w:t>
            </w:r>
            <w:r>
              <w:rPr>
                <w:sz w:val="20"/>
                <w:lang w:val="en-US"/>
              </w:rPr>
              <w:t xml:space="preserve"> „ </w:t>
            </w:r>
            <w:r>
              <w:rPr>
                <w:b/>
                <w:bCs/>
                <w:color w:val="0000FF"/>
                <w:sz w:val="20"/>
                <w:lang w:val="en-US"/>
              </w:rPr>
              <w:t>Multimed</w:t>
            </w:r>
            <w:r>
              <w:rPr>
                <w:sz w:val="20"/>
                <w:lang w:val="en-US"/>
              </w:rPr>
              <w:t xml:space="preserve"> ” Sp. z o.o.  </w:t>
            </w:r>
            <w:r>
              <w:rPr>
                <w:sz w:val="20"/>
              </w:rPr>
              <w:t xml:space="preserve">w Bieruniu;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</w:t>
            </w:r>
            <w:r>
              <w:rPr>
                <w:b/>
                <w:bCs/>
                <w:color w:val="FF00FF"/>
                <w:sz w:val="20"/>
              </w:rPr>
              <w:t xml:space="preserve"> SP</w:t>
            </w:r>
            <w:r>
              <w:rPr>
                <w:sz w:val="20"/>
              </w:rPr>
              <w:t xml:space="preserve"> </w:t>
            </w:r>
            <w:r>
              <w:rPr>
                <w:color w:val="FF00FF"/>
                <w:sz w:val="20"/>
              </w:rPr>
              <w:t xml:space="preserve">Zespół Opieki Zdrowotnej </w:t>
            </w:r>
            <w:r>
              <w:rPr>
                <w:sz w:val="20"/>
              </w:rPr>
              <w:t xml:space="preserve">- Bojszowy;  4. </w:t>
            </w:r>
            <w:r>
              <w:rPr>
                <w:b/>
                <w:bCs/>
                <w:color w:val="FF00FF"/>
                <w:sz w:val="20"/>
              </w:rPr>
              <w:t xml:space="preserve">SP </w:t>
            </w:r>
            <w:r>
              <w:rPr>
                <w:color w:val="FF00FF"/>
                <w:sz w:val="20"/>
              </w:rPr>
              <w:t xml:space="preserve">Zakład Opieki Zdrowotnej </w:t>
            </w:r>
            <w:r>
              <w:rPr>
                <w:sz w:val="20"/>
              </w:rPr>
              <w:t xml:space="preserve">- Chełm Śląski;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. </w:t>
            </w:r>
            <w:r>
              <w:rPr>
                <w:b/>
                <w:bCs/>
                <w:color w:val="FF00FF"/>
                <w:sz w:val="20"/>
              </w:rPr>
              <w:t xml:space="preserve">SP </w:t>
            </w:r>
            <w:r>
              <w:rPr>
                <w:color w:val="FF00FF"/>
                <w:sz w:val="20"/>
              </w:rPr>
              <w:t xml:space="preserve">Zakład Opieki Zdrowotnej </w:t>
            </w:r>
            <w:r>
              <w:rPr>
                <w:sz w:val="20"/>
              </w:rPr>
              <w:t xml:space="preserve">- Imielin;  6. </w:t>
            </w:r>
            <w:r>
              <w:rPr>
                <w:color w:val="FF00FF"/>
                <w:sz w:val="20"/>
              </w:rPr>
              <w:t>Miejski</w:t>
            </w:r>
            <w:r>
              <w:rPr>
                <w:b/>
                <w:bCs/>
                <w:color w:val="FF00FF"/>
                <w:sz w:val="20"/>
              </w:rPr>
              <w:t xml:space="preserve"> </w:t>
            </w:r>
            <w:r>
              <w:rPr>
                <w:color w:val="FF00FF"/>
                <w:sz w:val="20"/>
              </w:rPr>
              <w:t>Zespół Opieki Zdrowotnej -</w:t>
            </w:r>
            <w:r>
              <w:rPr>
                <w:sz w:val="20"/>
              </w:rPr>
              <w:t xml:space="preserve"> Lędzin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color w:val="0000FF"/>
          <w:sz w:val="20"/>
        </w:rPr>
      </w:pPr>
      <w:r>
        <w:rPr>
          <w:sz w:val="20"/>
        </w:rPr>
        <w:tab/>
      </w:r>
      <w:r>
        <w:rPr>
          <w:color w:val="0000FF"/>
          <w:sz w:val="20"/>
        </w:rPr>
        <w:t xml:space="preserve">*  - niepubliczne   </w:t>
      </w:r>
      <w:r>
        <w:rPr>
          <w:color w:val="FF00FF"/>
          <w:sz w:val="20"/>
        </w:rPr>
        <w:t>* publiczne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567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color w:val="FF66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106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3:04:00Z</dcterms:created>
  <dc:creator>Starostwo Powiatowe w Bieruniu</dc:creator>
  <dc:description/>
  <dc:language>en-US</dc:language>
  <cp:lastModifiedBy>Urząd Marszałkowski Woj. Śl.</cp:lastModifiedBy>
  <cp:lastPrinted>2004-04-14T15:12:00Z</cp:lastPrinted>
  <dcterms:modified xsi:type="dcterms:W3CDTF">2004-05-04T09:28:00Z</dcterms:modified>
  <cp:revision>4</cp:revision>
  <dc:subject/>
  <dc:title>STAROSTWO POWIATOWE</dc:title>
</cp:coreProperties>
</file>