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44"/>
        </w:rPr>
      </w:pPr>
      <w:r>
        <w:rPr>
          <w:b/>
          <w:sz w:val="44"/>
        </w:rPr>
      </w:r>
    </w:p>
    <w:p>
      <w:pPr>
        <w:pStyle w:val="TextBody"/>
        <w:spacing w:lineRule="auto" w:line="360"/>
        <w:jc w:val="center"/>
        <w:rPr>
          <w:b/>
          <w:b/>
          <w:sz w:val="44"/>
        </w:rPr>
      </w:pPr>
      <w:r>
        <w:rPr>
          <w:b/>
          <w:sz w:val="44"/>
        </w:rPr>
      </w:r>
    </w:p>
    <w:p>
      <w:pPr>
        <w:pStyle w:val="TextBody"/>
        <w:spacing w:lineRule="auto" w:line="360"/>
        <w:jc w:val="center"/>
        <w:rPr>
          <w:b/>
          <w:b/>
          <w:sz w:val="44"/>
        </w:rPr>
      </w:pPr>
      <w:r>
        <w:rPr>
          <w:b/>
          <w:sz w:val="44"/>
        </w:rPr>
      </w:r>
    </w:p>
    <w:p>
      <w:pPr>
        <w:pStyle w:val="TextBody"/>
        <w:spacing w:lineRule="auto" w:line="360"/>
        <w:jc w:val="center"/>
        <w:rPr>
          <w:b/>
          <w:b/>
          <w:sz w:val="44"/>
        </w:rPr>
      </w:pPr>
      <w:r>
        <w:rPr>
          <w:b/>
          <w:sz w:val="44"/>
        </w:rPr>
      </w:r>
    </w:p>
    <w:p>
      <w:pPr>
        <w:pStyle w:val="TextBody"/>
        <w:spacing w:lineRule="auto" w:line="360"/>
        <w:jc w:val="center"/>
        <w:rPr>
          <w:b/>
          <w:b/>
          <w:sz w:val="44"/>
        </w:rPr>
      </w:pPr>
      <w:r>
        <w:rPr>
          <w:b/>
          <w:sz w:val="44"/>
        </w:rPr>
      </w:r>
    </w:p>
    <w:p>
      <w:pPr>
        <w:pStyle w:val="TextBody"/>
        <w:spacing w:lineRule="auto" w:line="360"/>
        <w:rPr>
          <w:b/>
          <w:b/>
          <w:sz w:val="44"/>
        </w:rPr>
      </w:pPr>
      <w:r>
        <w:rPr>
          <w:b/>
          <w:sz w:val="44"/>
        </w:rPr>
      </w:r>
    </w:p>
    <w:p>
      <w:pPr>
        <w:pStyle w:val="TextBody"/>
        <w:spacing w:lineRule="auto" w:line="360"/>
        <w:rPr>
          <w:b/>
          <w:b/>
          <w:sz w:val="44"/>
        </w:rPr>
      </w:pPr>
      <w:r>
        <w:rPr>
          <w:b/>
          <w:sz w:val="44"/>
        </w:rPr>
      </w:r>
    </w:p>
    <w:p>
      <w:pPr>
        <w:pStyle w:val="TextBody"/>
        <w:spacing w:lineRule="auto" w:line="360"/>
        <w:jc w:val="center"/>
        <w:rPr>
          <w:b/>
          <w:b/>
          <w:sz w:val="44"/>
        </w:rPr>
      </w:pPr>
      <w:r>
        <w:rPr>
          <w:b/>
          <w:sz w:val="44"/>
        </w:rPr>
        <w:t>24. URZĄD MIASTA W JAWORZNIE</w:t>
      </w:r>
      <w:r>
        <w:br w:type="page"/>
      </w:r>
    </w:p>
    <w:p>
      <w:pPr>
        <w:pStyle w:val="TextBody"/>
        <w:spacing w:lineRule="auto" w:line="360"/>
        <w:ind w:firstLine="900"/>
        <w:jc w:val="both"/>
        <w:rPr>
          <w:sz w:val="28"/>
        </w:rPr>
      </w:pPr>
      <w:r>
        <w:rPr>
          <w:sz w:val="28"/>
        </w:rPr>
        <w:t>Miasto Jaworzno jako członek Stowarzyszenia Zdrowych Miast Polskich od 1992 roku uczestniczy w programie Światowej Organizacji Zdrowia „Zdrowe Miasto”. Uczestnictwo to spowodowało, że na przestrzeni ponad dziesięciu lat obserwowane są wskaźniki zdrowotne mieszkańców miasta, a do najważniejszych elementów charakterystyki stanu zdrowia należą: chorobowość i zapadalność, czynniki ryzyka, warunki środowiska, czynniki społeczno – ekonomiczne. Pomocne w ocenie stanu zdrowia są wskaźniki ogólnej charakterystyki urodzeń, umieralności i ich przyczyn, głównych przyczyn zgonów zgodnie z klasyfikacją międzynarodową „ICD – 10”, zapadalności mieszkańców miasta na wybrane choroby zakaźne i zatrucia związkami chemicznymi.</w:t>
      </w:r>
    </w:p>
    <w:p>
      <w:pPr>
        <w:pStyle w:val="TextBody"/>
        <w:spacing w:lineRule="auto" w:line="360"/>
        <w:jc w:val="both"/>
        <w:rPr>
          <w:sz w:val="28"/>
        </w:rPr>
      </w:pPr>
      <w:r>
        <w:rPr>
          <w:sz w:val="28"/>
        </w:rPr>
        <w:t>Wyniki badań i prowadzony monitoring wskazują, że wiodącą rolę wśród przyczyn szkód zdrowotnych stanowią czynniki związane ze stylem życia, a wiodącymi są:</w:t>
      </w:r>
    </w:p>
    <w:p>
      <w:pPr>
        <w:pStyle w:val="Lista2"/>
        <w:numPr>
          <w:ilvl w:val="0"/>
          <w:numId w:val="7"/>
        </w:numPr>
        <w:spacing w:lineRule="auto" w:line="360"/>
        <w:jc w:val="both"/>
        <w:rPr>
          <w:sz w:val="28"/>
        </w:rPr>
      </w:pPr>
      <w:r>
        <w:rPr>
          <w:sz w:val="28"/>
        </w:rPr>
        <w:t>palenie tytoniu,</w:t>
      </w:r>
    </w:p>
    <w:p>
      <w:pPr>
        <w:pStyle w:val="Lista2"/>
        <w:numPr>
          <w:ilvl w:val="0"/>
          <w:numId w:val="7"/>
        </w:numPr>
        <w:spacing w:lineRule="auto" w:line="360"/>
        <w:jc w:val="both"/>
        <w:rPr>
          <w:sz w:val="28"/>
        </w:rPr>
      </w:pPr>
      <w:r>
        <w:rPr>
          <w:sz w:val="28"/>
        </w:rPr>
        <w:t>alkohol,</w:t>
      </w:r>
    </w:p>
    <w:p>
      <w:pPr>
        <w:pStyle w:val="Lista2"/>
        <w:numPr>
          <w:ilvl w:val="0"/>
          <w:numId w:val="7"/>
        </w:numPr>
        <w:spacing w:lineRule="auto" w:line="360"/>
        <w:jc w:val="both"/>
        <w:rPr>
          <w:sz w:val="28"/>
        </w:rPr>
      </w:pPr>
      <w:r>
        <w:rPr>
          <w:sz w:val="28"/>
        </w:rPr>
        <w:t>zbyt wysoka masa ciała,</w:t>
      </w:r>
    </w:p>
    <w:p>
      <w:pPr>
        <w:pStyle w:val="Lista2"/>
        <w:numPr>
          <w:ilvl w:val="0"/>
          <w:numId w:val="7"/>
        </w:numPr>
        <w:spacing w:lineRule="auto" w:line="360"/>
        <w:jc w:val="both"/>
        <w:rPr>
          <w:sz w:val="28"/>
        </w:rPr>
      </w:pPr>
      <w:r>
        <w:rPr>
          <w:sz w:val="28"/>
        </w:rPr>
        <w:t>niski poziom spożycia owoców i warzyw,</w:t>
      </w:r>
    </w:p>
    <w:p>
      <w:pPr>
        <w:pStyle w:val="Lista2"/>
        <w:numPr>
          <w:ilvl w:val="0"/>
          <w:numId w:val="7"/>
        </w:numPr>
        <w:spacing w:lineRule="auto" w:line="360"/>
        <w:jc w:val="both"/>
        <w:rPr>
          <w:sz w:val="28"/>
        </w:rPr>
      </w:pPr>
      <w:r>
        <w:rPr>
          <w:sz w:val="28"/>
        </w:rPr>
        <w:t>brak aktywności fizycznej,</w:t>
      </w:r>
    </w:p>
    <w:p>
      <w:pPr>
        <w:pStyle w:val="Lista2"/>
        <w:numPr>
          <w:ilvl w:val="0"/>
          <w:numId w:val="7"/>
        </w:numPr>
        <w:spacing w:lineRule="auto" w:line="360"/>
        <w:jc w:val="both"/>
        <w:rPr>
          <w:sz w:val="28"/>
        </w:rPr>
      </w:pPr>
      <w:r>
        <w:rPr>
          <w:sz w:val="28"/>
        </w:rPr>
        <w:t>narkotyki,</w:t>
      </w:r>
    </w:p>
    <w:p>
      <w:pPr>
        <w:pStyle w:val="Lista2"/>
        <w:numPr>
          <w:ilvl w:val="0"/>
          <w:numId w:val="7"/>
        </w:numPr>
        <w:spacing w:lineRule="auto" w:line="360"/>
        <w:jc w:val="both"/>
        <w:rPr>
          <w:sz w:val="28"/>
        </w:rPr>
      </w:pPr>
      <w:r>
        <w:rPr>
          <w:sz w:val="28"/>
        </w:rPr>
        <w:t>ryzykowne zachowania seksualne.</w:t>
      </w:r>
    </w:p>
    <w:p>
      <w:pPr>
        <w:pStyle w:val="TextBody"/>
        <w:spacing w:lineRule="auto" w:line="360"/>
        <w:jc w:val="both"/>
        <w:rPr>
          <w:sz w:val="28"/>
        </w:rPr>
      </w:pPr>
      <w:r>
        <w:rPr>
          <w:sz w:val="28"/>
        </w:rPr>
        <w:t>Tytoń stanowi główną przyczynę takich schorzeń jak: rak płuc, krtani, gardła,, wszystkich innych nowotworów, przewlekłej obturacyjnej choroby płuc, innych chorób układu oddechowego i chorób naczyń. Alkohol w nadmiarze to przyczyna takich schorzeń jak: udar mózgu, choroba niedokrwienna serca, nadciśnienie, cukrzyca, rak wątroby, rak jamy ustnej i gardła, marskość wątroby, padaczka, wypadki drogowe, utonięcia, zabójstwa, samookaleczenia i zatrucia. Narkotyki mają związek z takimi problemami jak : przedawkowanie, traumy, HIV/AIDS. Zagrożenia środowiskowe i zawodowe, w tym stres są przyczyną chorób układu krążenia, choroby wieńcowej, chorób psychicznych. Ryzyko zdrowia najsilniej obciążają osoby biedne, mniej wykształcone, wykonujące najgorzej płatne zajęcia. Priorytetowe strategie  zdrowia publicznego to:</w:t>
      </w:r>
    </w:p>
    <w:p>
      <w:pPr>
        <w:pStyle w:val="Lista2"/>
        <w:numPr>
          <w:ilvl w:val="0"/>
          <w:numId w:val="2"/>
        </w:numPr>
        <w:spacing w:lineRule="auto" w:line="360"/>
        <w:jc w:val="both"/>
        <w:rPr>
          <w:sz w:val="28"/>
        </w:rPr>
      </w:pPr>
      <w:r>
        <w:rPr>
          <w:sz w:val="28"/>
        </w:rPr>
        <w:t>interwencja ukierunkowana na całą populację,</w:t>
      </w:r>
    </w:p>
    <w:p>
      <w:pPr>
        <w:pStyle w:val="Lista2"/>
        <w:numPr>
          <w:ilvl w:val="0"/>
          <w:numId w:val="2"/>
        </w:numPr>
        <w:spacing w:lineRule="auto" w:line="360"/>
        <w:jc w:val="both"/>
        <w:rPr>
          <w:sz w:val="28"/>
        </w:rPr>
      </w:pPr>
      <w:r>
        <w:rPr>
          <w:sz w:val="28"/>
        </w:rPr>
        <w:t>prewencja pierwotna i wtórna,</w:t>
      </w:r>
    </w:p>
    <w:p>
      <w:pPr>
        <w:pStyle w:val="Lista2"/>
        <w:numPr>
          <w:ilvl w:val="0"/>
          <w:numId w:val="2"/>
        </w:numPr>
        <w:spacing w:lineRule="auto" w:line="360"/>
        <w:jc w:val="both"/>
        <w:rPr>
          <w:sz w:val="28"/>
        </w:rPr>
      </w:pPr>
      <w:r>
        <w:rPr>
          <w:sz w:val="28"/>
        </w:rPr>
        <w:t>kontrolowanie odległych i bliskich zagrożeń dla zdrowia.</w:t>
      </w:r>
    </w:p>
    <w:p>
      <w:pPr>
        <w:pStyle w:val="TextBody"/>
        <w:spacing w:lineRule="auto" w:line="360" w:before="0" w:after="0"/>
        <w:jc w:val="both"/>
        <w:rPr/>
      </w:pPr>
      <w:r>
        <w:rPr>
          <w:sz w:val="28"/>
        </w:rPr>
        <w:t>Podejmowane działania  powinny ograniczać odsetek ludzi żyjących w ubóstwie, a ludzie mający problemy ze zdrowiem, warunkami społeczno – ekonomicznymi powinni mieć ułatwiony dostęp do odpowiedniej opieki /zapewnianie równości w dostępie do zdrowia jest priorytetem w programie WHO „Zdrowie 21”/.</w:t>
      </w:r>
    </w:p>
    <w:p>
      <w:pPr>
        <w:pStyle w:val="TextBody"/>
        <w:spacing w:lineRule="auto" w:line="360" w:before="0" w:after="0"/>
        <w:jc w:val="both"/>
        <w:rPr/>
      </w:pPr>
      <w:r>
        <w:rPr>
          <w:sz w:val="28"/>
        </w:rPr>
        <w:t>W Polsce obowiązuje Narodowy Program Zdrowia, zawierający  18 celów strategicznych oraz harmonogram działań na lata 1996 – 2005. Niepokoić powinien fakt, że od pewnego czasu o tym planie niewiele się mówi, nie przeznacza się środków na jego realizację, a od gmin raz w roku żąda się sprawozdań z realizacji. Interdyscyplinarne grupy zajmujące się zdrowiem publicznym osiągnąć mogą sukces, gdy zapewniony będzie odpowiedni proces podejmowania decyzji na wszystkich szczeblach, począwszy od gmin a kończąc na Ministerstwie Zdrowia i Narodowym Funduszu Zdrowia.</w:t>
      </w:r>
    </w:p>
    <w:p>
      <w:pPr>
        <w:pStyle w:val="TextBody"/>
        <w:spacing w:lineRule="auto" w:line="360" w:before="0" w:after="0"/>
        <w:jc w:val="both"/>
        <w:rPr/>
      </w:pPr>
      <w:r>
        <w:rPr>
          <w:sz w:val="28"/>
        </w:rPr>
        <w:t>Cele strategiczne zawarte w Planie Zdrowotnym dla Województwa Śląskiego /str. 163, 164 / są zbieżne z celami strategicznymi wypracowanymi przez miasto Jaworzno w Programie Promocji Zdrowia, przyjmowanym corocznie do realizacji.</w:t>
      </w:r>
    </w:p>
    <w:p>
      <w:pPr>
        <w:pStyle w:val="TextBody"/>
        <w:spacing w:lineRule="auto" w:line="360" w:before="0" w:after="0"/>
        <w:jc w:val="both"/>
        <w:rPr>
          <w:sz w:val="28"/>
        </w:rPr>
      </w:pPr>
      <w:r>
        <w:rPr>
          <w:sz w:val="28"/>
        </w:rPr>
        <w:t>Jak wspomniano wyżej, potrzeby zdrowotne opracowywane są w oparciu o czynniki chorobowe i przyczyny zgonów. Rzeczywiste potrzeby zdrowotne mieszkańców powinny być wypracowane w oparciu o analizy badawcze w zakresie stylu życia, ale na ten cel miasto nie ma zabezpieczonych środków. Informacje przez nas przedstawione pokazują niedostosowanie poziomu finansowania usług medycznych zakontraktowanych na rok 2004 w stosunku do lat poprzednich.</w:t>
      </w:r>
    </w:p>
    <w:p>
      <w:pPr>
        <w:pStyle w:val="TextBody"/>
        <w:spacing w:lineRule="auto" w:line="360" w:before="0" w:after="0"/>
        <w:jc w:val="both"/>
        <w:rPr>
          <w:sz w:val="28"/>
        </w:rPr>
      </w:pPr>
      <w:r>
        <w:rPr>
          <w:sz w:val="28"/>
        </w:rPr>
        <w:t>Problemy zdrowotne zdefiniowane w 100% dotyczą jedynie grupy dzieci i młodzieży. Cykliczne badania bilansowe i programy szczepień ochronnych, dostarczają dokładnej wiedzy o stanie zdrowia tej grupy mieszkańców. Dodatkowo, w 2003 roku miasto Jaworzno uczestniczyło w Europejskim Projekcie Badawczym ESPAD,  dotyczącym palenia papierosów, picia alkoholu i zażywania narkotyków przez uczniów. Wyniki tych badań stanowią podstawę do podejmowania interwencji i określania kierunków polityki zdrowotnej w zakresie ograniczania szkód zdrowotnych.</w:t>
      </w:r>
    </w:p>
    <w:p>
      <w:pPr>
        <w:pStyle w:val="TextBody"/>
        <w:spacing w:lineRule="auto" w:line="360" w:before="0" w:after="0"/>
        <w:jc w:val="both"/>
        <w:rPr/>
      </w:pPr>
      <w:r>
        <w:rPr>
          <w:b/>
          <w:sz w:val="28"/>
        </w:rPr>
        <w:t>Potrzeby zdrowotne</w:t>
      </w:r>
      <w:r>
        <w:rPr>
          <w:sz w:val="28"/>
        </w:rPr>
        <w:t xml:space="preserve"> mieszkańców miasta zaspokajane są przez publiczne i niepubliczne zakłady opieki zdrowotnej. Każdy z tych zakładów przeżywa w bieżącym roku  znaczne kłopoty finansowe, wynikające z  rozbieżności między potrzebami zdrowotnymi mieszkańców,  a sposobem kontraktowania świadczeń przez Narodowy Fundusz Zdrowia.</w:t>
      </w:r>
    </w:p>
    <w:p>
      <w:pPr>
        <w:pStyle w:val="TextBody"/>
        <w:spacing w:lineRule="auto" w:line="360"/>
        <w:jc w:val="both"/>
        <w:rPr>
          <w:b/>
          <w:b/>
          <w:sz w:val="28"/>
        </w:rPr>
      </w:pPr>
      <w:r>
        <w:rPr>
          <w:b/>
          <w:sz w:val="28"/>
        </w:rPr>
        <w:t>Problemy w zakresie podstawowej opieki zdrowotnej i ambulatoryjnej opieki specjalistycznej:</w:t>
      </w:r>
    </w:p>
    <w:p>
      <w:pPr>
        <w:pStyle w:val="Lista2"/>
        <w:numPr>
          <w:ilvl w:val="0"/>
          <w:numId w:val="3"/>
        </w:numPr>
        <w:spacing w:lineRule="auto" w:line="360"/>
        <w:jc w:val="both"/>
        <w:rPr>
          <w:sz w:val="28"/>
        </w:rPr>
      </w:pPr>
      <w:r>
        <w:rPr>
          <w:sz w:val="28"/>
        </w:rPr>
        <w:t>Brak finansowania szkoły rodzenia, której funkcjonowanie w zasadniczy sposób wpłynęło na obniżenie śmiertelności okołoporodowej w mieście Jaworznie. Jest to korzyść nie do przecenienia.</w:t>
      </w:r>
    </w:p>
    <w:p>
      <w:pPr>
        <w:pStyle w:val="Lista2"/>
        <w:numPr>
          <w:ilvl w:val="0"/>
          <w:numId w:val="3"/>
        </w:numPr>
        <w:spacing w:lineRule="auto" w:line="360"/>
        <w:jc w:val="both"/>
        <w:rPr>
          <w:sz w:val="28"/>
        </w:rPr>
      </w:pPr>
      <w:r>
        <w:rPr>
          <w:sz w:val="28"/>
        </w:rPr>
        <w:t>Istnieją ogromne potrzeby diagnozowania i leczenia wad postawy u dzieci. Złe nawyki i mały zakres ruchu u dzieci powodują nieodwracalne następstwa zdrowotne. Koszt jednej porady kształtuje się na poziomie 40 zł, przy poziomie finansowania przez NFZ około 16 zł.</w:t>
      </w:r>
    </w:p>
    <w:p>
      <w:pPr>
        <w:pStyle w:val="Lista2"/>
        <w:numPr>
          <w:ilvl w:val="0"/>
          <w:numId w:val="3"/>
        </w:numPr>
        <w:spacing w:lineRule="auto" w:line="360"/>
        <w:jc w:val="both"/>
        <w:rPr>
          <w:sz w:val="28"/>
        </w:rPr>
      </w:pPr>
      <w:r>
        <w:rPr>
          <w:sz w:val="28"/>
        </w:rPr>
        <w:t>Nieodłącznym elementem powyżej przedstawionego problemu jest niedostateczne finansowanie medycyny  szkolnej, co  ma odzwierciedlenie w zakresie jak i czasie nadzoru. Potrzeby w zakresie opieki nad uczniami bardzo mocno sygnalizowane są przez przedstawicieli edukacji.</w:t>
      </w:r>
    </w:p>
    <w:p>
      <w:pPr>
        <w:pStyle w:val="Lista2"/>
        <w:numPr>
          <w:ilvl w:val="0"/>
          <w:numId w:val="3"/>
        </w:numPr>
        <w:spacing w:lineRule="auto" w:line="360"/>
        <w:jc w:val="both"/>
        <w:rPr/>
      </w:pPr>
      <w:r>
        <w:rPr>
          <w:sz w:val="28"/>
        </w:rPr>
        <w:t>W 100- tysięcznym mieście istnieje tylko jedna poradnia urologiczna z niepełnym specjalistycznym zatrudnieniem. Ilość i terminy porad wskazują na ogromne zapotrzebowanie na tego typu porady.</w:t>
      </w:r>
    </w:p>
    <w:p>
      <w:pPr>
        <w:pStyle w:val="Lista2"/>
        <w:numPr>
          <w:ilvl w:val="0"/>
          <w:numId w:val="3"/>
        </w:numPr>
        <w:spacing w:lineRule="auto" w:line="360"/>
        <w:jc w:val="both"/>
        <w:rPr>
          <w:sz w:val="28"/>
        </w:rPr>
      </w:pPr>
      <w:r>
        <w:rPr>
          <w:sz w:val="28"/>
        </w:rPr>
        <w:t>Centrum Promocji Zdrowia Ośrodek Medyczny jako niepubliczny zakład opieki zdrowotnej prowadzi kilka poradni specjalistycznych opartych o kontrakt z Kasą Chorych, a obecnie Narodowym Funduszem Zdrowia. Zakład świadczy na wysokim poziomie usługi w zakresie: zdrowia psychicznego, leczenia nerwic, logopedii, diabetologii, alergologii dla dorosłych i dzieci, urologii oraz długoterminowej opieki domowej. Niestety, od początku 2003 r. Narodowy Fundusz Zdrowia  zredukował o ponad 80 % możliwość refundowania psychoterapii, co w konsekwencji spowodowało zamknięcie grupy. Podobny los spotkał Poradnię Zdrowia Psychicznego, w której Narodowy Fundusz Zdrowia zredukował od początku 2003 roku liczbę porad o blisko 50 %. Wobec dużego zapotrzebowania społecznego zakład wprowadził część porad odpłatnych w ramach tzw. usług komercyjnych, co znacznie ograniczyło dostęp do pomocy psychiatrycznej i psychologicznej dla potrzebujących. Ograniczenia limitów refundowanych przyjęć dotknęły także Poradnię Alergologiczną, powodując, że wielu pacjentów z Jaworzna, zwłaszcza dzieci, zmuszonych jest do podróży do Katowic, mimo potencjalnej dostępności lekarza alergologa na miejscu.</w:t>
      </w:r>
    </w:p>
    <w:p>
      <w:pPr>
        <w:pStyle w:val="Lista2"/>
        <w:numPr>
          <w:ilvl w:val="0"/>
          <w:numId w:val="3"/>
        </w:numPr>
        <w:spacing w:lineRule="auto" w:line="360"/>
        <w:jc w:val="both"/>
        <w:rPr>
          <w:sz w:val="28"/>
        </w:rPr>
      </w:pPr>
      <w:r>
        <w:rPr>
          <w:sz w:val="28"/>
        </w:rPr>
        <w:t>Istnieje potrzeba uruchomienia w mieście poradni antynikotynowej, ze względu na rosnącą zapadalność na choroby odtytoniowe.</w:t>
      </w:r>
    </w:p>
    <w:p>
      <w:pPr>
        <w:pStyle w:val="Lista2"/>
        <w:numPr>
          <w:ilvl w:val="0"/>
          <w:numId w:val="3"/>
        </w:numPr>
        <w:spacing w:lineRule="auto" w:line="360"/>
        <w:jc w:val="both"/>
        <w:rPr>
          <w:sz w:val="28"/>
        </w:rPr>
      </w:pPr>
      <w:r>
        <w:rPr>
          <w:sz w:val="28"/>
        </w:rPr>
        <w:t>NZOZ  Res Nova jest nowym zakładem na terenie miasta Jaworzna, który ma świadczyć usługi w zakresie laryngologii, chirurgii ogólnej i urazowej oraz dermatologii w postaci drobnych zabiegów w krótkotrwałym znieczuleniu ogólnym oraz przy pomocy krioterapii. Potrzeby w tym zakresie są  bardzo duże, pacjenci są zainteresowani szybkim leczeniem bez potrzeby hospitalizacji. W 2004 roku zakład nie otrzymał kontraktu na finansowanie świadczeń, co w czasach znacznego zubożenia społeczeństwa znacznie odgranicza dostęp do świadczeń, ponieważ pacjenci muszą finansować je z własnego budżetu</w:t>
      </w:r>
    </w:p>
    <w:p>
      <w:pPr>
        <w:pStyle w:val="Lista2"/>
        <w:spacing w:lineRule="auto" w:line="360"/>
        <w:ind w:left="568" w:hanging="284"/>
        <w:jc w:val="both"/>
        <w:rPr>
          <w:b/>
          <w:b/>
          <w:sz w:val="28"/>
        </w:rPr>
      </w:pPr>
      <w:r>
        <w:rPr>
          <w:b/>
          <w:sz w:val="28"/>
        </w:rPr>
        <w:t xml:space="preserve">Problemy i potrzeby SPZOZ Rejonowe Pogotowie Ratunkowe; Stacja Pogotowia </w:t>
      </w:r>
    </w:p>
    <w:p>
      <w:pPr>
        <w:pStyle w:val="Lista2"/>
        <w:spacing w:lineRule="auto" w:line="360"/>
        <w:ind w:left="568" w:hanging="284"/>
        <w:jc w:val="both"/>
        <w:rPr>
          <w:b/>
          <w:b/>
          <w:sz w:val="28"/>
        </w:rPr>
      </w:pPr>
      <w:r>
        <w:rPr>
          <w:b/>
          <w:sz w:val="28"/>
        </w:rPr>
        <w:t>Ratunkowego w Jaworznie:</w:t>
      </w:r>
    </w:p>
    <w:p>
      <w:pPr>
        <w:pStyle w:val="Lista2"/>
        <w:numPr>
          <w:ilvl w:val="0"/>
          <w:numId w:val="4"/>
        </w:numPr>
        <w:spacing w:lineRule="auto" w:line="360"/>
        <w:jc w:val="both"/>
        <w:rPr>
          <w:sz w:val="28"/>
        </w:rPr>
      </w:pPr>
      <w:r>
        <w:rPr>
          <w:sz w:val="28"/>
        </w:rPr>
        <w:t>Obecne karetki funkcjonujące jako ambulanse sanitarne: „W”- wypadkowe, na bazie samochodu marki „Ford Transit” / 6-letni z przebiegiem 260 tys. km/ oraz 3 karetki marki „Polonez” / 8 – 10 –letnie, każda z przebiegiem od 180 – 220 tys. km/ nie spełniają jakichkolwiek norm technicznych ani bezpieczeństwa, są niedostatecznie wyposażone w sprzęt  medyczny. Konieczny jest zakup nowoczesnego ambulansu ratunkowego, z wyposażeniem specjalistycznym, odpowiednio przystosowanego do obowiązujących standardów Ratownictwa Medycznego. Koszt zakupu jednego ambulansu z pełnym wyposażeniem wynosi około 300 tys. PLN.  Pilną potrzebą jest zakup dwóch toreb ratowniczych z zabudową modułową, przenośnego defibrylatora /monitora z funkcjami monitorowania parametrów życiowych, materaca podciśnieniowego, zestawu szyn podciśnieniowych, służących do unieruchamiania pacjentów z urazami kręgosłupa, miednicy oraz kończyn. Konieczne jest także umundurowanie i oznakowanie zespołów ratownictwa medycznego / około 30 osób/.</w:t>
      </w:r>
    </w:p>
    <w:p>
      <w:pPr>
        <w:pStyle w:val="Lista2"/>
        <w:numPr>
          <w:ilvl w:val="0"/>
          <w:numId w:val="4"/>
        </w:numPr>
        <w:spacing w:lineRule="auto" w:line="360"/>
        <w:jc w:val="both"/>
        <w:rPr>
          <w:sz w:val="28"/>
        </w:rPr>
      </w:pPr>
      <w:r>
        <w:rPr>
          <w:sz w:val="28"/>
        </w:rPr>
        <w:t>Drugim , niemniej ważnym problemem jest konieczność dostosowania wykształcenia i zakresu uprawnień zawodowych kadry medycznej: lekarzy, pielęgniarek, sanitariuszy oraz kierowców, do obowiązujących wymogów wynikających z ustawy o państwowym ratownictwie medycznym. Kursy ratownictwa medycznego prowadzone są przez Medycynę Praktyczną, zgodnie z wytycznymi Ministerstwa Zdrowia. Poniżej przedstawiono potrzeby i koszty szkoleń.</w:t>
      </w:r>
    </w:p>
    <w:p>
      <w:pPr>
        <w:pStyle w:val="Lista2"/>
        <w:numPr>
          <w:ilvl w:val="0"/>
          <w:numId w:val="6"/>
        </w:numPr>
        <w:spacing w:lineRule="auto" w:line="360"/>
        <w:jc w:val="both"/>
        <w:rPr>
          <w:sz w:val="28"/>
        </w:rPr>
      </w:pPr>
      <w:r>
        <w:rPr>
          <w:sz w:val="28"/>
        </w:rPr>
        <w:t>dla lekarzy / 3 etaty/ - kurs BTLS i ACLS, koszt 600 PLN,</w:t>
      </w:r>
    </w:p>
    <w:p>
      <w:pPr>
        <w:pStyle w:val="Lista2"/>
        <w:numPr>
          <w:ilvl w:val="0"/>
          <w:numId w:val="6"/>
        </w:numPr>
        <w:spacing w:lineRule="auto" w:line="360"/>
        <w:jc w:val="both"/>
        <w:rPr>
          <w:sz w:val="28"/>
        </w:rPr>
      </w:pPr>
      <w:r>
        <w:rPr>
          <w:sz w:val="28"/>
        </w:rPr>
        <w:t>dla pielęgniarek / 6 etatów/ - kurs BTLS, koszt 600 PLN</w:t>
      </w:r>
    </w:p>
    <w:p>
      <w:pPr>
        <w:pStyle w:val="Lista2"/>
        <w:numPr>
          <w:ilvl w:val="0"/>
          <w:numId w:val="6"/>
        </w:numPr>
        <w:spacing w:lineRule="auto" w:line="360"/>
        <w:jc w:val="both"/>
        <w:rPr>
          <w:sz w:val="28"/>
        </w:rPr>
      </w:pPr>
      <w:r>
        <w:rPr>
          <w:sz w:val="28"/>
        </w:rPr>
        <w:t>dla  dyspozytorów / 3 etaty/ - kurs dla dyspozytorów służb ratowniczych, koszt 500 PLN,</w:t>
      </w:r>
    </w:p>
    <w:p>
      <w:pPr>
        <w:pStyle w:val="Lista2"/>
        <w:numPr>
          <w:ilvl w:val="0"/>
          <w:numId w:val="6"/>
        </w:numPr>
        <w:spacing w:lineRule="auto" w:line="360"/>
        <w:jc w:val="both"/>
        <w:rPr>
          <w:sz w:val="28"/>
        </w:rPr>
      </w:pPr>
      <w:r>
        <w:rPr>
          <w:sz w:val="28"/>
        </w:rPr>
        <w:t>dla sanitariuszy / 6 etatów/ i kierowców / 11 etatów/ kurs podstawowy – stany zagrożenia życia, koszt 400 PLN. Ogółem koszt szkoleń to 13.700 PLN.</w:t>
      </w:r>
    </w:p>
    <w:p>
      <w:pPr>
        <w:pStyle w:val="Normal"/>
        <w:spacing w:lineRule="auto" w:line="360"/>
        <w:ind w:left="660" w:hanging="0"/>
        <w:jc w:val="both"/>
        <w:rPr/>
      </w:pPr>
      <w:r>
        <w:rPr>
          <w:sz w:val="28"/>
        </w:rPr>
        <w:t>3.  Zapewnienie odpowiedniej łączności między jednostkami systemu ratownictwa medycznego wymaga zakupu:</w:t>
      </w:r>
    </w:p>
    <w:p>
      <w:pPr>
        <w:pStyle w:val="Normal"/>
        <w:numPr>
          <w:ilvl w:val="0"/>
          <w:numId w:val="5"/>
        </w:numPr>
        <w:spacing w:lineRule="auto" w:line="360"/>
        <w:ind w:left="1797" w:hanging="357"/>
        <w:jc w:val="both"/>
        <w:rPr>
          <w:sz w:val="28"/>
        </w:rPr>
      </w:pPr>
      <w:r>
        <w:rPr>
          <w:sz w:val="28"/>
        </w:rPr>
        <w:t>centrali telefonicznej lub telefonu z możliwością prezentacji i identyfikacji rozmówcy, z opcją nagrywania rozmów,</w:t>
      </w:r>
    </w:p>
    <w:p>
      <w:pPr>
        <w:pStyle w:val="Normal"/>
        <w:numPr>
          <w:ilvl w:val="0"/>
          <w:numId w:val="5"/>
        </w:numPr>
        <w:spacing w:lineRule="auto" w:line="360"/>
        <w:ind w:left="1797" w:hanging="357"/>
        <w:jc w:val="both"/>
        <w:rPr>
          <w:sz w:val="28"/>
        </w:rPr>
      </w:pPr>
      <w:r>
        <w:rPr>
          <w:sz w:val="28"/>
        </w:rPr>
        <w:t>zakupu 2 radiotelefonów.</w:t>
      </w:r>
    </w:p>
    <w:p>
      <w:pPr>
        <w:pStyle w:val="Normal"/>
        <w:spacing w:lineRule="auto" w:line="360"/>
        <w:jc w:val="both"/>
        <w:rPr>
          <w:sz w:val="28"/>
        </w:rPr>
      </w:pPr>
      <w:r>
        <w:rPr>
          <w:sz w:val="28"/>
        </w:rPr>
      </w:r>
    </w:p>
    <w:p>
      <w:pPr>
        <w:pStyle w:val="Normal"/>
        <w:spacing w:lineRule="auto" w:line="360"/>
        <w:jc w:val="both"/>
        <w:rPr/>
      </w:pPr>
      <w:r>
        <w:rPr>
          <w:b/>
          <w:sz w:val="28"/>
        </w:rPr>
        <w:t>Problemy i potrzeby stacjonarnej opieki zdrowotnej – Szpital Miejski w Jaworznie:</w:t>
      </w:r>
    </w:p>
    <w:p>
      <w:pPr>
        <w:pStyle w:val="Normal"/>
        <w:spacing w:lineRule="auto" w:line="360"/>
        <w:ind w:firstLine="900"/>
        <w:jc w:val="both"/>
        <w:rPr>
          <w:sz w:val="28"/>
        </w:rPr>
      </w:pPr>
      <w:r>
        <w:rPr>
          <w:sz w:val="28"/>
        </w:rPr>
        <w:t xml:space="preserve">Szpital Miejski świadczy usługi medyczne w zakresie hospitalizacji na 10 oddziałach. Pomimo ograniczonych możliwości finansowych, które ściśle określa kontrakt z Narodowym Funduszem Zdrowia, wykonał świadczenia w zakresie hospitalizacji ponad limitowaną  ilość. </w:t>
      </w:r>
    </w:p>
    <w:p>
      <w:pPr>
        <w:pStyle w:val="Normal"/>
        <w:spacing w:lineRule="auto" w:line="360"/>
        <w:jc w:val="both"/>
        <w:rPr>
          <w:sz w:val="28"/>
        </w:rPr>
      </w:pPr>
      <w:r>
        <w:rPr>
          <w:sz w:val="28"/>
        </w:rPr>
        <w:t>Ponadlimitowe świadczenia hospitalizacji były wykonane na oddziałach: Wewnętrznym I, Wewnętrznym II, Neurologii, Chirurgii Ogólnej, Chirurgii Urazowo – Ortopedycznej. Z powyższych danych można wyciągnąć wnioski, że w naszym mieście  wykrywane i leczone są najczęściej choroby układu krążenia, narządów ruchu, narządów wewnętrznych i choroby neurologiczne. Głównym celem zakładu jest lecznictwo stacjonarne i świadczenie usług medycznych na wysokim poziomie, zgodnie z przyjętymi standardami. Niemniej ważną działalnością prowadzoną przez  Szpital jest udzielanie porad w wielu poradniach specjalistycznych. Zwiększone zapotrzebowanie mieszkańców występuje w następujących specjalnościach: choroby tarczycy, cukrzyca, kardiologia, rehabilitacja, gastroenterologia, ginekologia, chirurgia dziecięca. W kontrakcie na 2004 rok została poszerzona oferta o nowe poradnie, tj.: leczenia bólu, onkologiczną i gastroenterologiczną dla dzieci.</w:t>
      </w:r>
    </w:p>
    <w:p>
      <w:pPr>
        <w:pStyle w:val="Normal"/>
        <w:spacing w:lineRule="auto" w:line="360"/>
        <w:jc w:val="both"/>
        <w:rPr>
          <w:sz w:val="28"/>
        </w:rPr>
      </w:pPr>
      <w:r>
        <w:rPr>
          <w:sz w:val="28"/>
        </w:rPr>
        <w:t>Koszty działalności Szpitala w 2003 roku wynosiły 25.125.327,01 PLN, natomiast kontrakt z NFZ ŚOW w 2004 roku został zawarty na ogólną wartość 23.949.999,69 PLN. Szpital Miejski w Jaworznie, który jest jednym z największych zakładów opieki zdrowotnej w mieście, przedstawił propozycję utworzenia nowych oddziałów szpitalnych, tj: geriatrycznego, dermatologiczno – alergologicznego, urologicznego, pulmonologicznego. Uruchomienie w/w oddziałów wynika z dużego zapotrzebowania mieszkańców miasta na świadczenia w tym zakresie. Wiąże się to jednak z dużymi nakładami finansowymi, sięgającymi rzędu kilkunastu milionów złotych.</w:t>
      </w:r>
    </w:p>
    <w:p>
      <w:pPr>
        <w:pStyle w:val="Normal"/>
        <w:spacing w:lineRule="auto" w:line="360"/>
        <w:jc w:val="both"/>
        <w:rPr>
          <w:sz w:val="28"/>
        </w:rPr>
      </w:pPr>
      <w:r>
        <w:rPr>
          <w:sz w:val="28"/>
        </w:rPr>
        <w:t>Dodatkowe koszty Szpitala to przystosowanie  do wymogów ustawy o państwowym ratownictwie medycznym. W 2004 roku rozpoczął się proces inwestycyjny szpitalnego oddziału ratunkowego. Na ten cel w budżecie miasta Jaworzna na 2004 rok zaplanowano kwotę 5.000.000 PLN.</w:t>
      </w:r>
    </w:p>
    <w:p>
      <w:pPr>
        <w:pStyle w:val="Normal"/>
        <w:spacing w:lineRule="auto" w:line="360"/>
        <w:jc w:val="both"/>
        <w:rPr>
          <w:sz w:val="28"/>
        </w:rPr>
      </w:pPr>
      <w:r>
        <w:rPr>
          <w:sz w:val="28"/>
        </w:rPr>
      </w:r>
    </w:p>
    <w:p>
      <w:pPr>
        <w:pStyle w:val="Normal"/>
        <w:spacing w:lineRule="auto" w:line="360"/>
        <w:jc w:val="both"/>
        <w:rPr>
          <w:b/>
          <w:b/>
          <w:sz w:val="28"/>
        </w:rPr>
      </w:pPr>
      <w:r>
        <w:rPr>
          <w:b/>
          <w:sz w:val="28"/>
        </w:rPr>
        <w:t>Problemy i potrzeby w zakresie opieki  pielęgnacyjnej i długoterminowej:</w:t>
      </w:r>
    </w:p>
    <w:p>
      <w:pPr>
        <w:pStyle w:val="TextBodyIndent"/>
        <w:ind w:hanging="0"/>
        <w:rPr/>
      </w:pPr>
      <w:r>
        <w:rPr/>
        <w:t>Działający na terenie miasta Jaworzna SP ZOZ Zakład Pielęgnacyjno – Opiekuńczy świadczy usługi dla pacjentów ciężko chorych, klasyfikowanych wg skali Barthel do 40 punktów (ciężko chorzy). Zaspokojenie potrzeb opieki długoterminowej dla 48 pacjentów oraz rozliczenie ze świadczeniodawcą na podstawie limitu miesięcznego i jego wartości finansowych, to codzienne borykanie się z trudnościami finansowymi. Poważnym problemem dla placówki jest brak płynności finansowej występującej co miesiąc, oraz pogłębianie straty finansowej za 2003 rok. W realizacji usług pielęgnacyjno – opiekuńczych na mocy obowiązującego kontraktu z NFZ największą trudność sprawia brak środków finansowych pokrywających jednostkę rozliczeniową / osobodzień/ dla pacjentów , którzy wymagają  większych nakładów z tytułu kosztu zakupu leków lub środków pomocniczych, nakładów na pielęgnację zapobiegającą powikłaniom z tytułu długotrwałego unieruchomienia. Dokonanie zakupu leków przez pacjenta jest często niemożliwy, ze względu na współistniejącą samotność, bezdomność, brak dochodów.</w:t>
      </w:r>
    </w:p>
    <w:p>
      <w:pPr>
        <w:pStyle w:val="Normal"/>
        <w:spacing w:lineRule="auto" w:line="360"/>
        <w:jc w:val="both"/>
        <w:rPr>
          <w:b/>
          <w:b/>
          <w:sz w:val="28"/>
        </w:rPr>
      </w:pPr>
      <w:r>
        <w:rPr>
          <w:b/>
          <w:sz w:val="28"/>
        </w:rPr>
        <w:t>Potrzeby i problemy zdrowotne dzieci korzystających z usług Ośrodka Rehabilitacyjno – Wychowawczego dla Dzieci Niepełnosprawnych w Jaworznie</w:t>
      </w:r>
    </w:p>
    <w:p>
      <w:pPr>
        <w:pStyle w:val="Normal"/>
        <w:spacing w:lineRule="auto" w:line="360"/>
        <w:ind w:firstLine="900"/>
        <w:jc w:val="both"/>
        <w:rPr>
          <w:sz w:val="28"/>
        </w:rPr>
      </w:pPr>
      <w:r>
        <w:rPr>
          <w:sz w:val="28"/>
        </w:rPr>
        <w:t>Potrzeby zdrowotne dzieci niepełnosprawnych w Jaworznie są zabezpieczone na dobrym poziomie, jednak przy dużym wsparciu finansowym miasta.</w:t>
      </w:r>
    </w:p>
    <w:p>
      <w:pPr>
        <w:pStyle w:val="Normal"/>
        <w:spacing w:lineRule="auto" w:line="360"/>
        <w:jc w:val="both"/>
        <w:rPr>
          <w:sz w:val="28"/>
        </w:rPr>
      </w:pPr>
      <w:r>
        <w:rPr>
          <w:sz w:val="28"/>
        </w:rPr>
        <w:t xml:space="preserve">Stawka jednostkowa za osobodzień w rehabilitacji dziennej wynosi obecnie 33 PLN, </w:t>
        <w:br/>
        <w:t>a rzeczywisty koszt to 90 PLN. Podobnie punkt rozliczeniowy w zabiegach rehabilitacyjnych wyceniony został na 0,55 PLN przy faktyczny 1 PLN.</w:t>
      </w:r>
    </w:p>
    <w:p>
      <w:pPr>
        <w:pStyle w:val="Normal"/>
        <w:spacing w:lineRule="auto" w:line="360"/>
        <w:jc w:val="both"/>
        <w:rPr>
          <w:b/>
          <w:b/>
          <w:sz w:val="28"/>
        </w:rPr>
      </w:pPr>
      <w:r>
        <w:rPr>
          <w:b/>
          <w:sz w:val="28"/>
        </w:rPr>
        <w:t>Potrzeby i problemy Polskiego Stowarzyszenia na Rzecz Osób z Upośledzeniem Umysłowym – Koło w Jaworznie:</w:t>
      </w:r>
    </w:p>
    <w:p>
      <w:pPr>
        <w:pStyle w:val="Normal"/>
        <w:spacing w:lineRule="auto" w:line="360"/>
        <w:ind w:firstLine="900"/>
        <w:jc w:val="both"/>
        <w:rPr>
          <w:sz w:val="28"/>
        </w:rPr>
      </w:pPr>
      <w:r>
        <w:rPr>
          <w:sz w:val="28"/>
        </w:rPr>
        <w:t>W celu zaspokojenia potrzeb zdrowotnych dzieci w wieku od urodzenia do 7 roku życia, zagrożonych nieprawidłowym rozwojem oraz dzieci  z zaburzonym rozwojem psychomotorycznym, Stowarzyszenie utworzyło w 1995 r. Ośrodek Wczesnej Interwencji – niepubliczną placówkę służby zdrowia. Celem Ośrodka Wczesnej Interwenci jest tworzenie warunków kompleksowej, wielospecjalistycznej wczesnej diagnozy, rehabilitacji i stymulacji rozwoju psychoruchowego oraz realizowanie programów wspierania ich rodzin. Dzieci z wcześnie wykrytymi deficytami w rozwoju i poddane intensywnej, kompleksowej rehabilitacji i terapii, w zdecydowanej większości trafiają do masowych przedszkoli i szkół lub nauczania integracyjnego. Nauczanie indywidualne w domu nie jest już tak powszechnie stosowane jak kilka lat wcześniej. Efektem pracy Ośrodka, wyrażającym się również wzrostem zaufania środowiska medycznego z terenu miasta Jaworzna jest zwiększająca się z roku na rok liczba kierowanych do Ośrodka dzieci. Przewiduje się, że w roku 2005 z usług Ośrodka Wczesnej Interwencji skorzysta 520 dzieci. Aby zaspokoić ich potrzeby zdrowotne należy wykonać 10.500 porad, co daje 8.750 wizyt/ osobodni. Na sfinansowanie rocznej działalności Ośrodka  Wczesnej Interwencji należy zaplanować kwotę 402. 500 PLN.</w:t>
      </w:r>
    </w:p>
    <w:p>
      <w:pPr>
        <w:pStyle w:val="Normal"/>
        <w:spacing w:lineRule="auto" w:line="360"/>
        <w:jc w:val="both"/>
        <w:rPr/>
      </w:pPr>
      <w:r>
        <w:rPr>
          <w:sz w:val="28"/>
        </w:rPr>
        <w:t>Głównym Problemem dotychczasowej  działalności Ośrodka jest niedoszacowanie usług medycznych przez Śląską Regionalną Kasę Chorych, a obecnie NFZ, oraz nieuznawanie niezbędnej liczby usług. Kasa Chorych zapewniała finansowanie na poziomie 60 % kosztów, natomiast Narodowy Fundusz Zdrowia na poziomie 40 % kosztów.</w:t>
      </w:r>
    </w:p>
    <w:p>
      <w:pPr>
        <w:pStyle w:val="Normal"/>
        <w:spacing w:lineRule="auto" w:line="360"/>
        <w:jc w:val="both"/>
        <w:rPr>
          <w:sz w:val="28"/>
        </w:rPr>
      </w:pPr>
      <w:r>
        <w:rPr>
          <w:sz w:val="28"/>
        </w:rPr>
        <w:t>Realizacja tak ważnego zadania społecznego powinna być w pełni zabezpieczona.</w:t>
      </w:r>
    </w:p>
    <w:p>
      <w:pPr>
        <w:pStyle w:val="Normal"/>
        <w:spacing w:lineRule="auto" w:line="360"/>
        <w:jc w:val="both"/>
        <w:rPr>
          <w:b/>
          <w:b/>
          <w:sz w:val="28"/>
        </w:rPr>
      </w:pPr>
      <w:r>
        <w:rPr>
          <w:b/>
          <w:sz w:val="28"/>
        </w:rPr>
        <w:t>Problemy i potrzeby w zakresie opieki paliatywno – hospicyjnej:</w:t>
      </w:r>
    </w:p>
    <w:p>
      <w:pPr>
        <w:pStyle w:val="Normal"/>
        <w:spacing w:lineRule="auto" w:line="360"/>
        <w:ind w:firstLine="900"/>
        <w:jc w:val="both"/>
        <w:rPr>
          <w:sz w:val="28"/>
        </w:rPr>
      </w:pPr>
      <w:r>
        <w:rPr>
          <w:sz w:val="28"/>
        </w:rPr>
        <w:t>Hospicjum Homo – Homini- Caritas w Jaworznie działające od  1997 roku wychodzi naprzeciw potrzebom ludzi cierpiącym i umierającym oraz ich rodzinom. Celem działalności Stowarzyszenia jest wdrażanie i rozwijanie opieki i leczenia paliatywnego osób z zaawansowaną chorobą nowotworową  i innych chorób w terminalnym okresie choroby, reprezentowanie osób, które zajmują się opieką paliatywną, szerzenie zasad i standardów tej opieki. Diagnoza problemów zdrowotnych miasta Jaworzna wskazuje choroby nowotworowe jako drugą, po chorobach układu krążenia przyczynę zgonów. Choroby nowotworowe dotykają coraz młodszych ludzi, będących w wieku  produkcyjnym. Często sprawowanie opieki nad chorym terminalnie w arunkach domowych staje się niemożliwe. Chcąc zaspokoić istniejące problemy mieszkańców Jaworzna, Stowarzyszenie od kilku lat czyni starania o otwarcie hospicjum stacjonarnego oraz ośrodka dziennego pobytu dla chorych z chorobą nowotworową, nie będących w stanie terminalnym oraz chorych na chorobę Parkinsona i  Alzheimera / we wczesnym jej stadium/.</w:t>
      </w:r>
    </w:p>
    <w:p>
      <w:pPr>
        <w:pStyle w:val="Normal"/>
        <w:spacing w:lineRule="auto" w:line="360"/>
        <w:jc w:val="both"/>
        <w:rPr/>
      </w:pPr>
      <w:r>
        <w:rPr>
          <w:sz w:val="28"/>
        </w:rPr>
        <w:t xml:space="preserve">W 2003 roku Stowarzyszenie otrzymało od władz miasta budynek po byłym przedszkolu, </w:t>
        <w:br/>
        <w:t>z przeznaczeniem na hospicjum stacjonarne. Budynek wymaga kapitalnego remontu. Stowarzyszenie pozyskuje środki finansowe z różnych źródeł / darczyńcy i kwesty, koncerty charytatywne, środki społeczne/.  Potrzeby finansowe na rok 2004 wynoszą 400.000 PLN, natomiast na rok 2005 – 900.000 PLN. Istnieje zasadność poszukiwania pokrycia finansowego na część łóżkową Hospicjum w 2005 roku. Problem ludzi z chorobą nowotworową jest bowiem problemem całej społeczności miasta.</w:t>
      </w:r>
    </w:p>
    <w:p>
      <w:pPr>
        <w:pStyle w:val="Normal"/>
        <w:spacing w:lineRule="auto" w:line="360"/>
        <w:jc w:val="both"/>
        <w:rPr>
          <w:b/>
          <w:b/>
          <w:sz w:val="28"/>
        </w:rPr>
      </w:pPr>
      <w:r>
        <w:rPr>
          <w:b/>
          <w:sz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3"/>
        </w:tabs>
        <w:ind w:left="1003"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19:00Z</dcterms:created>
  <dc:creator>Grelowski</dc:creator>
  <dc:description/>
  <dc:language>en-US</dc:language>
  <cp:lastModifiedBy>Urząd Marszałkowski Woj. Śl.</cp:lastModifiedBy>
  <cp:lastPrinted>2004-04-16T13:28:00Z</cp:lastPrinted>
  <dcterms:modified xsi:type="dcterms:W3CDTF">2004-05-04T10:18:00Z</dcterms:modified>
  <cp:revision>7</cp:revision>
  <dc:subject/>
  <dc:title>Dane z miasta Jaworzna niezbędne do przygotowania wojewódzkiego planu zdrowotnego na 2005 rok</dc:title>
</cp:coreProperties>
</file>