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33. URZĄD MIASTA W TYCHACH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Miasto Tychy jako samorząd terytorialny ma niewielki  wpływ na ilość udzielanych świadczeń zdrowotnych ponieważ płatnikiem jest Narodowy Fundusz Zdrowia, który ustala zarówno ilość jak i cenę zakontraktowanych usług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Jest kilka sfer usług , w których potrzeby zdrowotne nie są zaspakajane lub zaspakajane w stopniu niewystarczającym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ogramy zdrowotne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 budżecie Miasta Tychy, co roku zabezpieczane są środki finansowe na realizację programów zdrowotnych. Decyzje o wyborze  programów do realizacji w danym roku podejmowane są w oparciu o mapę epidemiologiczną miasta oraz propozycje i doświadczenia realizatorów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 roku 2004 ze środków z budżetu Miasta finansowane są następujące progra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profilaktyczno-edukacyjny „Mammografia” skierowany do 45 letnich mieszkanek miast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czno-edukacyjny w zakresie profilaktyki raka piersi „Szansa” przeznaczony dla uczennic ostatnich klas szkół ponadgimnazj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ki raka piersi – gabinety nauki samobadania piersi w mieśc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ki raka szyjki macicy przeznaczony dla kobiet po 25 roku ży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czny „Trzymaj się prosto” przeznaczony dla rodziców i uczniów pierwszych klas szkół podstaw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czno-korekcyjny „Bądź prostym” przeznaczony dla rodziców i dzieci, u których zdiagnozowano wadę posta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ki i wczesnego wykrywania osteoporozy  przeznaczony dla mieszkańców miasta powyżej 35 roku ży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dukacyjny „Pierwsza pomoc przedlekarska” przeznaczony dla uczniów szkół ponadpodstawowy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zdrowotny „Odchudzanie” przeznaczony dla osób zakwalifikowanych jako otył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noreksja i bulimia” przeznaczony dla uczennic szkół ponadgimnazj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aździernik miesiąc dla zdrowia” ogólnodostępna akcja badań profilakty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profilaktyczny „Profilaktyka dla seniora” przeznaczony dla osób powyżej 65 roku ży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czny „Chroń się przed grypą” przeznaczony dla dzieci ze świetlic środowiskowych oraz podopiecznych z ośrodków wsparcia dla osób starsz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filaktyczno-edukacyjny „Ząbki na pokaz” przeznaczony dla uczniów pierwszych klas gimnazjum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alizowane przez zakłady opieki zdrowotnej.</w:t>
      </w:r>
    </w:p>
    <w:p>
      <w:pPr>
        <w:pStyle w:val="TextBodyIndent"/>
        <w:rPr/>
      </w:pPr>
      <w:r>
        <w:rPr/>
        <w:t>Ze środków gminy współfinansowane są także zadania o charakterze publicznym realizowane przez organizacje pozarządowe działające w obszarze ochrony zdrowi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Realizatorzy programów i zadań wyłaniani są w drodze konkursu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skazane byłoby wprowadzenie do Narodowego Planu Zdrowotnego, realizowanych dotychczas przez inne podmioty, programów profilaktycznych między innymi w zakresi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/ chorób układu krążenia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/ chorób nowotworowych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/ chorób układu oddechoweg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/ chorób alergiczn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 finansowanie ich lub współfinansowanie ( przy współudziale budżetów samorządów terytorialnych) ze środków budżetu państwa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Obserwuje się, że świadomość mieszkańców dotycząca udzielania pierwszej pomocy przedmedycznej jest znikoma. W związku z tym powinna być przeprowadzona powszechna edukacja w zakresie pierwszej pomocy przedmedycznej w szkołach oraz zakładach pracy. Szkolenia powinny być prowadzone przez jednostki pomocy doraźnej w ramach kontraktu z NFZ lub finansowane z budżetu państw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Świadczenia opiekuńczo-lecznicze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W Mieście Tychy dwa niepubliczne zakłady opieki zdrowotnej zapewniają usługi w zakresie pielęgniarskiej opieki środowiskowej, położniczej opieki środowiskowej oraz domowej długoterminowej opieki pielęgniarskiej. Nie istnieje na terenie Miasta Tychy zakład o charakterze opiekuńczo-leczniczym, który zapewniałby całodobową opiekę przewlekle chorym leżącym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Domowa długoterminowa opieka pielęgniarska tylko w części zapewnia usługi w tym zakresie. Ponadto zgodnie z zasadami kontraktowania obowiązującymi w roku 2004 pacjent może być objęty domową długoterminową opieką pielęgniarską w danym roku maksymalnie tylko przez okres 6 miesięcy. Pozostałe 6 miesięcy rodzina musi sobie sama poradzić  z problemami wynikającymi z opieki nad obłożnie chorym.  Nadal na terenie Miasta Tychy nie ma stacjonarnych zakładów obejmujących opieka pacjentów przewlekle chorych i wymagających opieki całodobowej. Wobec powyższego należałoby wrócić ponownie do zapewnienia w ramach kontraktu z NFZ długoterminowej domowej opieki pielęgniarskiej przez okres 12 miesięcy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Władze Miasta Tychy poszukują podmiotu, który podjąłby się  utworzenia i prowadzenia zakładu o charakterze opiekuńczo-leczniczym tym bardziej, że Narodowy Fundusz Zdrowia zapewnia środki  na jego działalność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mbulatoryjna opieka paliatywna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 Tychach działa hospicjum zapewniające wizyty domowe (stanowiące 90 % udzielanych świadczeń) i porady ambulatoryjne(stanowiące 10 % udzielanych świadczeń) dla chorych w terminalnym stanie choroby nowotworowej. Średni czas opieki nad chorym w domu wynosi 90 dni. Zawarty kontrakt pozwala na objęcie opieką 9 chorych miesięcznie. Zapotrzebowanie jest zdecydowanie większe. Ponadto środki finansowe uzyskiwane z kontraktu są daleko niewystarczające i pozwalają tylko na pokrycie w części kosztów wynagrodzeń zatrudnionych pracowników. Brakuje pieniędzy na leki, środki pomocnicze itp. Na terenie Miasta Tychy nie funkcjonuje hospicjum stacjonarne, które zapewnia chorym na nowotwory opiekę całodobową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W związku z tym w celu zapewnienia opieki w ostatnim, najtrudniejszym stadium choroby nowotworowej  na poziomie minimalnym koniecznym staje się odejście od ustalania okresu opieki nad pacjentem (w chwili obecnej 3 miesiące) oraz podniesienie zdecydowanie stawki za punkt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Nie da się przewidzieć jak długo potrwa choroba i co za tym idzie okresu, w którym pacjent będzie wymagał opieki hospicjum. Pomimo dotacji  z budżetu miasta i darowizn sponsorów  trudno jest zapewnić odpowiedni poziom świadczeń tym chorym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Bardzo dużą bolączką dla chorych borykających się z choroba nowotworową jest też brak możliwości podawania części leków cytostatycznych w poradniach onkologicznych posiadających komory do ich podawania. Pacjenci wymagający leczenia cytostatykami umieszczonymi na liście stosowanych w lecznictwie zamkniętym musza być kierowani do szpitali często poza Tychami. Przywrócenie możliwości wykupy tych leków przez pacjentów na recepty stworzyłoby możliwość ich podawania w miejscu zamieszkania bez konieczności pobytu w szpitalu. W Tychach dwa zakłady opieki zdrowotnej posiadają komory do podawania cytostatyków, które w chwili obecnej są wykorzystywane tylko w czę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specjalistyczna opieka ambulatoryjna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Od roku 1999 tj. początku reformy w ochronie zdrowia w Mieście Tychy zaczęło funkcjonować wiele nowych zakładów opieki zdrowotnej, poradni specjalistycznych, które w znaczący sposób zwiększyły dostępność mieszkańców do świadczeń zdrowotnych w wymiarze ilościowym, przestrzennym i w zakresie udzielanych usług. Nie mniej jednak są pewne sfery usług zdrowotnych, w których czas oczekiwania waha się od 1 do 4 miesięcy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W związku z tym wydaje się być zasadnym zwiększenie liczby kontraktowanych i udzielanych porad w niektórych poradniach, w szczególności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1/ w poradni okulistycznej – czas oczekiwania 1-3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/ w poradni preluksacyjnej – czas oczekiwania ok. 3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3/ w poradni tyreologicznej – czas oczekiwania  2-4 miesiące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4/ w poradni rehabilitacyjnej dla dzieci – czas oczekiwania ok. 2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5/ w poradni wad postawy – czas oczekiwania ok. 2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6/ w poradni chorób zakaźnych – czas oczekiwania ok. 1 miesiąca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7/ w poradni urazowo-ortopedycznej – czas oczekiwania od 1 tygodnia do 3 miesięcy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8/ w poradni rehabilitacji – czas oczekiwania 1-4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9/ w poradni rehabilitacji dla dzieci – czas oczekiwania ok. 2 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0/ w poradni urologicznej – czas oczekiwania 1-2 miesiące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1/ w poradni kardiologicznej – czas oczekiwania od 2 tygodni do 3 miesięcy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12/ w poradni neurologicznej – czas oczekiwania od 2 tygodni do 2 miesięcy,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3/ w poradni reumatologicznej – czas oczekiwania od 2 tygodni do 2 miesięcy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 niektórych poradniach specjalistycznych pomimo wyczerpanego limitu wynikającego z kontraktu, pacjentom w stanach zagrożenia życia i przypadkach wymagających natychmiastowego leczenia, pomoc jest udzielana. Koszty tej pomocy zakład musi pokryć ze środków własnych, które i tak są niewystarczające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Ceny oferowane przez Narodowy Fundusz Zdrowia za poszczególne usługi zdrowotne są na bardzo niskim poziomie i wystarczają tylko na pokrycie kosztów osobowych. Ponadto zasada kontraktowania wartości punktowej poszczególnych usług przy jednocześnie bardzo niskiej cenie jednostkowej za punkt wpływa na obniżenie jakości udzielanych świadczeń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Środki otrzymywane w ramach kontraktu z NFZ w żadnym wypadku nie pokrywają faktycznych kosztów porad i stają się też przyczyną likwidacji niektórych poradni w mieście. Taki los podzieliła także jedyna w Tychach poradnia kardiologiczna dla dzieci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W trakcie działań likwidacyjnych jest również jedyny w mieście niepubliczny zakład opieki zdrowotnej zajmujący się leczeniem uzależnień. Środki otrzymywane z NFZ nie są w stanie zabezpieczyć na poziomie podstawowym kosztów ponoszonych przez zakład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Lekarze ograniczają się też skierowania pacjentów na badania tylko do przypadków koniecznych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Zakłady popadają w coraz większe długi i aby dalej funkcjonować podejmują kroki zmierzające do pobierania od pacjentów dodatkowych opłat. Powoduje to ograniczenia zarówno w jakości jak i dostępności do udzielanych świadczeń.  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Problemem jest też brak możliwości wykonywania zabiegów rehabilitacyjnych w domu chorego. Osoby z ciężką dysfunkcją  układu nerwowego (po udarach mózgu) czy układu ruchu po wypisaniu ze szpitala nie mogą korzystać z zabiegów rehabilitacyjnych w przychodniach bo nie są w stanie do nich dotrzeć. Na rehabilitację w stacjonarnych zakładach rehabilitacyjnych trzeba oczekiwać nawet kilka miesięcy. Rehabilitacja prowadzona w domu chorego po powrocie ze szpitala pozwala na eliminowanie wielu skutków choroby i jednocześnie zapobiega jej pogłębianiu. Im później prowadzona jest rehabilitacja chorego tym mniejsze są szanse na całkowite wyleczenie lub poprawę stanu zdrowia choreg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niosk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/ Należy zdecydowanie podnieść cenę za usługi świadczone w ramach kontraktu z NFZ. Niskie ceny kontraktowanych świadczeń powodują ograniczenia w jakości udzielanych świadczeń, ograniczają do zera możliwości zakupu aparatury medycznej. Zakłady opieki zdrowotnej z trudem pokrywają swoje zobowiązania i nie mają środków na pokrycie kosztów badań diagnostycznych. Stan ten grozi zapaścią w ochronie zdrow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/ Zwiększyć ilość kontraktowanych świadczeń szczególnie w specjalnościach, w których czas oczekiwania przekracza 1 miesiąc. W wielu poradniach specjalistycznych ilość zakontraktowanych usług jest zdecydowanie  za mała stąd z upływem miesięcy terminy wizyt stają się coraz odleglejsz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/ Rozważyć możliwość finansowania przez NFZ zabiegów rehabilitacyjnych w środowisku domowym pacjentów leżących przewlekle chorych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/ Należy odejść od limitowania okresu opieki zarówno w przypadku długoterminowej opieki domowej jak i wizyt domowych u chorych w terminalnym stadium choroby nowotworow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Cs/>
      <w:sz w:val="4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28:00Z</dcterms:created>
  <dc:creator>wsz-wdo</dc:creator>
  <dc:description/>
  <dc:language>en-US</dc:language>
  <cp:lastModifiedBy>Urząd Marszałkowski Woj. Śl.</cp:lastModifiedBy>
  <cp:lastPrinted>2004-04-19T08:06:00Z</cp:lastPrinted>
  <dcterms:modified xsi:type="dcterms:W3CDTF">2004-05-04T10:51:00Z</dcterms:modified>
  <cp:revision>7</cp:revision>
  <dc:subject/>
  <dc:title>Urząd Miasta </dc:title>
</cp:coreProperties>
</file>