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bCs/>
          <w:sz w:val="44"/>
        </w:rPr>
      </w:pPr>
      <w:r>
        <w:rPr>
          <w:rFonts w:cs="Times New Roman" w:ascii="Times New Roman" w:hAnsi="Times New Roman"/>
          <w:bCs/>
          <w:sz w:val="44"/>
        </w:rPr>
        <w:t>20. URZĄD MIASTA W CZĘSTOCHOWIE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br w:type="page"/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stawowymi problemami systemu opieki zdrowotnej na terenie Miasta Częstochowy są opóźnienie procesu prywatyzacyjnego w zakresie lecznictwa otwartego oraz nieracjonalna alokacja łóżek szpitalnych w lecznictwie zamkniętym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o szerokiej konsultacji społecznej i analizach prawnych przygotowano główne założenia dotyczące restrukturyzacji lecznictwa otwartego, która jest planowana w 2004 roku. Projekt uchwały intencyjnej przedłożony będzie Radzie Miasta Częstochowy  na sesji pod koniec kwietn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Niezmiernie ważnym z punktu widzenia planu zdrowotnego byłoby uporządkowanie nadzoru organów założycielskich jednostek lecznictwa zamkniętego, bowiem w Częstochowie szpitale publiczne podlegają trzem organom. Pozwoliłoby to bardziej skutecznie przeprowadzić restrukturyzację bazy łóżkowej na terenie Miasta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Ze wstępnych analiz  i uzyskanych opinii wynika, że  w naszym regionie brakuje zabezpieczenia w oddziały długoterminowe dla chorych obciążonych m.in. schorzeniami układu krążenia, chorób nowotworowych, chorób płuc, cukrzycy. Aby zaspokoić te potrzeby należy przekształcić część bazy łóżkowej w szpitalach w łóżka długoterminow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celu powiększenia istniejącego Oddziału dla Przewlekle Chorych w Zespole Szpitali Miejskich podjęte zostały działania   dotyczące przekazania oddziału otolaryngologicznego  do Wojewódzkiego Szpitala Zespolo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Natomiast zasadna jest redukcja łóżek zabiegowych. W Zespole Szpitali Miejskich podjęto działania polegające na połączeniu jednoimiennych oddziałów chirurgii ogólnej oraz oddziałów chirurgii urazowej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e względu na zauważalny deficyt łóżek psychiatrycznych utworzono w Zespole Szpitali Miejskich Dzienny Oddział Psychiatrycz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ie będzie można jednak uzyskać pełnych i optymalnych efektów takich działań bez pełnej współpracy wszystkich samorządów  będących organami założycielskimi dla jednostek opieki zdrowot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Ogromnym problemem jest również brak jasnych zasad finansowania usług medycznych. Uchylona ustawa o ubezpieczeniach zdrowotnych i brak założeń do nowej ustawy wprowadza element dezorganizacji w planowaniu zabezpieczenia zdrowotnego dla mieszkańców Częstochowy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szyscy świadczeniodawcy zauważają również niższą wycenę procedur medycznych w śląskim oddziale NFZ w porównaniu z resztą Polski. Poprawie winna podlegać także sama lista procedu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Kolejnym problemem jest ustalenie zasad finansowania Ratownictwa Medycznego. Z analizy zgłoszeń do Stacji Pogotowia Ratunkowego w latach 1999-2003 wynika, że zwiększa się ilość wykonywanych świadczeń zdrowotnych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W roku 2003 z ogólnej liczby wyjazdów do zachorowań ok. 50% stanowiły wyjazdy do wezwań w zakresie chorób neurologicznych, chorób układu krążenia i chorób nowotworowych oraz dużej ilości wypadków komunikacyjnych i urazów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Nowe wyzwania związane z rozwojem cywilizacyjnym tj. zagrożeniami związanymi z alkoholizmem, narkomanią,  zagrożeniami pożarowymi, chemicznymi, klęskami żywiołowymi, przestępczością kryminalną, zakłóceniami porządku publicznego, atakami terrorystycznymi wymusiły podjęcie działań celem stworzenia  nowoczesnego systemu ratownictwa medyczneg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Miasto wraz z Powiatem Częstochowskim ogromnym wysiłkiem przygotowało i uruchomiło Centrum Powiadamiania Ratunkowego, utworzono w jednym ze szpitali miejskich Szpitalny Oddział Ratunkowy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październiku 2003 roku wspólnie z Powiatem Częstochowskim uruchomiono Stację Pogotowia Ratunkowego w Kłomnicach z jednym zespołem ratownictwa medycznego. Planuje się zakup kolejnej karetk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Zwiększenie ilości zespołów ratownictwa medycznego pozwoliłoby na zmniejszenie czasu dotarcia karetki do pacjenta lecz wiąże się to z dodatkowymi koszta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Brak jasnych i precyzyjnych zasad finansowania systemu ratownictwa nie pozwala na pełne wykorzystanie istniejącego już zaplecza oraz dalszą jego rozbudowę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Gmina własnymi środkami finansowymi wspierać działania z zakresu promocji zdrowia i zapobiegania chorobom. Realizowane są programy zdrowotne we współpracy z organizacjami pozarządowymi i placówkami służby zdrowia. Miasto Częstochowa uznaje te działania za niezwykle ważne przeznaczając na nie część swojego budże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rezydent Miasta Częstochowy ogłosił konkurs dla organizacji pozarządowych na realizację zadań z ochrony i promocji zdrowia w zakresie :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Zapobiegania schorzeniom u dzieci,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Propagowania szczepień ochronnych,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Zwiększenia aktywności fizycznej ludności jako profilaktyki schorzeń,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Kształtowania prawidłowych nawyków żywieniowych,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Pomocy medycznej, psychologicznej i rehabilitacji zdrowotnej dla osób najbardziej dotkniętych przez los.</w:t>
      </w:r>
    </w:p>
    <w:p>
      <w:pPr>
        <w:pStyle w:val="Normal"/>
        <w:spacing w:lineRule="auto" w:line="360"/>
        <w:ind w:left="3" w:hanging="0"/>
        <w:jc w:val="both"/>
        <w:rPr>
          <w:sz w:val="28"/>
        </w:rPr>
      </w:pPr>
      <w:r>
        <w:rPr>
          <w:sz w:val="28"/>
        </w:rPr>
        <w:t>Ponadto dla podległych miastu jednostek ochrony zdrowia ogłoszono konkurs na programy zdrowotne 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Wczesne wykrywanie nowotworów,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Wczesne wykrywanie i profilaktyka cukrzycy,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Nadzór medyczny nad rozwojem sportu amatorskiego,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Edukacja i zapobieganie chorobom alergicznym.</w:t>
      </w:r>
    </w:p>
    <w:p>
      <w:pPr>
        <w:pStyle w:val="Normal"/>
        <w:spacing w:lineRule="auto" w:line="360"/>
        <w:ind w:left="-20" w:firstLine="729"/>
        <w:jc w:val="both"/>
        <w:rPr>
          <w:sz w:val="28"/>
        </w:rPr>
      </w:pPr>
      <w:r>
        <w:rPr>
          <w:sz w:val="28"/>
        </w:rPr>
        <w:t>Podsumowując, ogólnymi założeniami jakie powinien uwzględniać Plan zdrowotny są :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Stworzenie spójnego systemu ochrony zdrowia w województwie poprzez określenie obowiązków i kompetencji na poszczególnych szczeblach samorządowych,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Ustalenie struktury oddziałów lecznictwa stacjonarnego na danym terenie,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Określenie realnych kosztów opieki stacjonarnej,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Ustalenie zasad finansowania ratownictwa medycznego,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Zapewnienie :</w:t>
      </w:r>
    </w:p>
    <w:p>
      <w:pPr>
        <w:pStyle w:val="Normal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- wszystkim mieszkańcom szerokiego dostępu do usług zdrowotnych,</w:t>
      </w:r>
    </w:p>
    <w:p>
      <w:pPr>
        <w:pStyle w:val="Normal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- wysokiej wykrywalności i wyleczalności nowotworów,</w:t>
      </w:r>
    </w:p>
    <w:p>
      <w:pPr>
        <w:pStyle w:val="Normal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 xml:space="preserve">- odpowiedniej opieki psychiatrycznej,  </w:t>
      </w:r>
    </w:p>
    <w:p>
      <w:pPr>
        <w:pStyle w:val="Normal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- zwalczania szkód zdrowotnych związanych z uzależnieniami,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Priorytetowe traktowanie działań promujących zdrowie i zapobieganie chorobom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Verdan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5672" w:hanging="0"/>
      <w:jc w:val="both"/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Verdana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9:47:00Z</dcterms:created>
  <dc:creator>Urząd Marszałkowski Woj. Śl.</dc:creator>
  <dc:description/>
  <dc:language>en-US</dc:language>
  <cp:lastModifiedBy>Urząd Marszałkowski Woj. Śl.</cp:lastModifiedBy>
  <cp:lastPrinted>2004-04-16T13:00:00Z</cp:lastPrinted>
  <dcterms:modified xsi:type="dcterms:W3CDTF">2004-05-04T10:09:00Z</dcterms:modified>
  <cp:revision>6</cp:revision>
  <dc:subject/>
  <dc:title>Częstochowa 2004</dc:title>
</cp:coreProperties>
</file>