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7. STAROSTWO POWIATOWE W KŁOBUCKU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espół Opieki Zdrowotnej obejmuje kompleksową opieką medyczną rejon administracyjny Powiatu kłobuckiego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 miasta Kłobuck i Krzep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 gminy miejsko-wiejsk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7 gmin wiejski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193 miejscowości wiejskich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Na tym terenie funkcjon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2 Szpitale : Szpital Rejonowy w Kłobucku: oddział chorób wewnętrznych łóżek 54, oddział pediatryczny łóżek 20, Szpital Rejonowy w Krzepicach: oddział chorób wewnętrznych łóżek 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3 przychodnie Rej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1 Przychodnia Specjalistycz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7 Gminnych Ośrodków Zdrow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13 Wiejskich Ośrodków Zdrowi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atrudniamy specjalistyczną kadrę medyczną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lekarze 101 w tym:</w:t>
      </w:r>
    </w:p>
    <w:p>
      <w:pPr>
        <w:pStyle w:val="Normal"/>
        <w:spacing w:lineRule="auto" w:line="360"/>
        <w:ind w:left="1062" w:firstLine="3"/>
        <w:jc w:val="both"/>
        <w:rPr>
          <w:sz w:val="28"/>
        </w:rPr>
      </w:pPr>
      <w:r>
        <w:rPr>
          <w:sz w:val="28"/>
        </w:rPr>
        <w:t>chirurdzy 5</w:t>
      </w:r>
    </w:p>
    <w:p>
      <w:pPr>
        <w:pStyle w:val="Normal"/>
        <w:spacing w:lineRule="auto" w:line="360"/>
        <w:ind w:left="1059" w:firstLine="3"/>
        <w:jc w:val="both"/>
        <w:rPr>
          <w:sz w:val="28"/>
        </w:rPr>
      </w:pPr>
      <w:r>
        <w:rPr>
          <w:sz w:val="28"/>
        </w:rPr>
        <w:t>anestezjolodzy 1</w:t>
      </w:r>
    </w:p>
    <w:p>
      <w:pPr>
        <w:pStyle w:val="Normal"/>
        <w:spacing w:lineRule="auto" w:line="360"/>
        <w:ind w:left="1056" w:firstLine="3"/>
        <w:jc w:val="both"/>
        <w:rPr>
          <w:sz w:val="28"/>
        </w:rPr>
      </w:pPr>
      <w:r>
        <w:rPr>
          <w:sz w:val="28"/>
        </w:rPr>
        <w:t>stomatolodzy 17</w:t>
      </w:r>
    </w:p>
    <w:p>
      <w:pPr>
        <w:pStyle w:val="Normal"/>
        <w:spacing w:lineRule="auto" w:line="360"/>
        <w:ind w:left="348" w:firstLine="708"/>
        <w:jc w:val="both"/>
        <w:rPr>
          <w:sz w:val="28"/>
        </w:rPr>
      </w:pPr>
      <w:r>
        <w:rPr>
          <w:sz w:val="28"/>
        </w:rPr>
        <w:t xml:space="preserve">inne specjalności zabiegowe 13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gr psychologii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średni personel medyczny 238 w tym :</w:t>
      </w:r>
    </w:p>
    <w:p>
      <w:pPr>
        <w:pStyle w:val="Normal"/>
        <w:spacing w:lineRule="auto" w:line="360"/>
        <w:ind w:left="1062" w:firstLine="3"/>
        <w:jc w:val="both"/>
        <w:rPr>
          <w:sz w:val="28"/>
        </w:rPr>
      </w:pPr>
      <w:r>
        <w:rPr>
          <w:sz w:val="28"/>
        </w:rPr>
        <w:t xml:space="preserve">pielęgniarki 217 </w:t>
      </w:r>
    </w:p>
    <w:p>
      <w:pPr>
        <w:pStyle w:val="Normal"/>
        <w:spacing w:lineRule="auto" w:line="360"/>
        <w:ind w:left="1059" w:firstLine="3"/>
        <w:jc w:val="both"/>
        <w:rPr>
          <w:sz w:val="28"/>
        </w:rPr>
      </w:pPr>
      <w:r>
        <w:rPr>
          <w:sz w:val="28"/>
        </w:rPr>
        <w:t>położne 21</w:t>
      </w:r>
    </w:p>
    <w:p>
      <w:pPr>
        <w:pStyle w:val="Normal"/>
        <w:spacing w:lineRule="auto" w:line="360"/>
        <w:ind w:left="1062" w:firstLine="3"/>
        <w:jc w:val="both"/>
        <w:rPr>
          <w:sz w:val="28"/>
        </w:rPr>
      </w:pPr>
      <w:r>
        <w:rPr>
          <w:sz w:val="28"/>
        </w:rPr>
        <w:t>technicy medyczni 5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d 1999roku realizujemy umowy zawierane z ŚRKCh , a obecnie z NFZ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roku 2003 w ramach zawartych umów w Zespole Opieki Zdrowotnej w Kłobuck zanotow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spadek zakontraktowanych usług medycznych w stosunku do lat ubiegłych i dotyczył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Stomatologii ( 33,9%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Oddziału pomocy doraźnej (22,1%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Podstawowej opieki zdrowotnej (11,2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zwiększenie wielkości kontraktów dotyczyło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cznictwa specjalistycznego (1,4%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cznictwa stacjonarnego (0,3%)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dycyny szkolnej (1,9%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łościowo przychody z tytułu realizacji kontraktów z NFZ zmniejszyły się o 7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roku 2003 Zespól Opieki Zdrowotnej w Kłobucku w ramach kontraktu z NFZ udzielił następującej ilości porad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stawowa opieka zdrowotna 271876 porad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stomatologia </w:t>
        <w:tab/>
        <w:tab/>
        <w:tab/>
        <w:t>30745 pora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pecjalistyka</w:t>
        <w:tab/>
        <w:tab/>
        <w:tab/>
        <w:t xml:space="preserve"> 68821 pora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mbulatoryjna izba przyjęć </w:t>
        <w:tab/>
        <w:t>8402 pora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oddział pomocy doraźnej </w:t>
        <w:tab/>
        <w:t>5912 wyjazdów do zachorowań i wypadków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lecznictwo szpitalne </w:t>
        <w:tab/>
        <w:tab/>
        <w:t xml:space="preserve">4576 leczonych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W ramach świadczonych usług medycznych , zawarte umowy z NFZ na 2004 rok to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Podstawowa Opieka Zdrowotna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pieka lekar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pieka pielęgniarska w miejscu nauczania i wych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ielęgniarka i położna środowiskowo rodzin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cna i świąteczna ambulatoryjna opieka lekar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cna i świąteczna wyjazdowa opieka lekar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transport sanitarny w podstawowej opiece zdrowotn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mbulatoryjna Opieka Specjalistyczn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drowie psychiczne i Uzależnieni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habilitacja Lecznicz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Leczenie Szpitaln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atownictwo i Transport Medyczn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eczenie Stomatologiczne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Przyznane środki finansowe na 2004 nie zabezpieczają potrzeb dla realizacji Umów Kontraktowych w pełnym zakresie i uniemożliwiają stosowanie wymaganych standardów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raz wymogów sanitarno- epidemiologicz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ależy podkreślić , że z uwagi na brak wysoko-specjalistycznej aparatury medycznej w naszym zespole, umożliwiamy naszym pacjentom wykonywanie bezpłatnych badań profilaktycznych w szerokim zakresie np.: mammografia, badanie densytometrycze, okulistyczne, przepływy żylne, itd. w ramach programów zdrowot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Badania te wykonywane są w różnych dostępnych dla pacjentów placówkach na terenie całego powiatu. Akcję tą kontynuujemy na bieżąc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większone środki finansowe konieczne są na pokrycie niezbędnych kosztów związanych z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akupem sprzętu i aparatury medycznej ( aparaty Rtg, pompy infuzyjne, głowice do aparatów USG, oprzyrządowanie do kolonoskopu, aparat kriochirurgiczny, aparaty Ekg, lancetron z wyposażeniem chirurgicznym , lampa bezcieniowa,  autoklawy oraz drobny sprzęt medyczny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bieżąca wymiana zużytego sprzętu medycznego( dla zapewnienia bezpieczeństwa pacjenta i personelu medyczneg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miana zużytych karetek transportowyc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ruchomienie Szpitalnego Oddziału Ratownictwa Medyczneg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oposażenie w sprzęt i aparaturę medyczną Zakładu Fizjoterap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ruchomienie i wyposażenie poradni Gastrologicznej i Urologicznej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 xml:space="preserve">Dużym problemem dla naszego Zespołu jest wypłata zaległych wynagrodzeń z tytułu tzw Ustawy 203 jak również konieczność remontu placówek (ośrodków zdrowia , szpitali , poradni) , oraz dostosowanie ich do obowiązujących wymogów m.in. likwidacja barier architektonicznych (podjazdy dla niepełnosprawnych , windy). 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</w:rPr>
      </w:pPr>
      <w:r>
        <w:rPr>
          <w:b/>
          <w:sz w:val="28"/>
        </w:rPr>
        <w:t>Na inwestycje i podwyżki płac brak jest środków finansowych i nie będą zrealizowane do końca 2004 rok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blem w kontraktowaniu świadczeń medycznych występuje również w zakresi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wyceny punktu jednostkowego w ambulatoryjnej opiece specjalistycznej – zbyt niska cena za punk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byt mała ilość świadczeń zabiegowych fizjoterapeutycznych zakontraktowanych w rehabilitacji medy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źle przygotowany katalog świadczeń szpitalnych przez NFZ i błędna wycena niektórych procedur szpitalnych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Kwota uzyskana z ogólnego kontraktu na 2004 rok nie pozwala na realizację pełnych zadań wobec świadczenio-biorców i pracowników Zespoł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e względu na problemy i potrzeby naszych podopiecznych wynikających z; uwarunkowania strukturalnego – rozległości terenu powiatu 889 km2, 193 miejscowości wiejsk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odzaju występujących schorzeń w tym chorób : układu krążenia i układu mięśniowo szkieletowego oraz z stopnia niepełnosprawności podopie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onieczności jednoczesnego zapewnienia ciągłej opieki medycznej i usprawniania rehabilitacyjnego z uwagi na specyfikę schorzeń podopie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pewnienia podopiecznym dostępności do specjalistycznych świadczeń zdrowotnych na terenie naszego powia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iezbędnym jes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utrzymanie istniejącej obecnie sieci placówek medycznych zapewniających 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ab/>
        <w:t xml:space="preserve"> dostępność do świadczeń medycznych i diagnosty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ozwój rehabilitacji – zakup specjalistycznego sprzętu , zwiększenie ilości gabinetów fizjoterapeuty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tworzenie Szpitalnego Oddziału Ratownictwa Medycz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akup bezpiecznego taboru sanitarneg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ozszerzenie świadczeń specjalistycznych i utworzenie nowych porad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kup niezbędnej aparatury medy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trudnienie dodatkowej wyspecjalizowanej kadry medycznej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Zbilansowanie przedstawionych potrzeb wymaga nie tylko znacznego zwiększenia środków z NFZ ale systematycznego pozyskiwania instytucji, organizacji, osób które wspomagałyby rozwiązywanie naszych problemów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25:00Z</dcterms:created>
  <dc:creator>Z.O.Z</dc:creator>
  <dc:description/>
  <dc:language>en-US</dc:language>
  <cp:lastModifiedBy>Urząd Marszałkowski Woj. Śl.</cp:lastModifiedBy>
  <cp:lastPrinted>2004-04-02T12:56:00Z</cp:lastPrinted>
  <dcterms:modified xsi:type="dcterms:W3CDTF">2004-05-04T09:33:00Z</dcterms:modified>
  <cp:revision>6</cp:revision>
  <dc:subject/>
  <dc:title>Starostwo Powiatowe                       </dc:title>
</cp:coreProperties>
</file>