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xtBodyIndent"/>
        <w:spacing w:lineRule="auto" w:line="360"/>
        <w:ind w:left="0" w:hanging="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xtBodyIndent"/>
        <w:spacing w:lineRule="auto" w:line="360"/>
        <w:ind w:left="0" w:hanging="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xtBodyIndent"/>
        <w:spacing w:lineRule="auto" w:line="360"/>
        <w:ind w:left="0" w:hanging="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xtBodyIndent"/>
        <w:spacing w:lineRule="auto" w:line="360"/>
        <w:ind w:left="0" w:hanging="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xtBodyIndent"/>
        <w:spacing w:lineRule="auto" w:line="360"/>
        <w:ind w:left="0" w:hanging="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xtBodyIndent"/>
        <w:spacing w:lineRule="auto" w:line="360"/>
        <w:ind w:left="0" w:hanging="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xtBodyIndent"/>
        <w:spacing w:lineRule="auto" w:line="360"/>
        <w:ind w:left="0"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TextBodyIndent"/>
        <w:spacing w:lineRule="auto" w:line="360"/>
        <w:ind w:left="0" w:hanging="0"/>
        <w:jc w:val="center"/>
        <w:rPr>
          <w:bCs w:val="false"/>
          <w:sz w:val="44"/>
        </w:rPr>
      </w:pPr>
      <w:r>
        <w:rPr>
          <w:bCs w:val="false"/>
          <w:sz w:val="44"/>
        </w:rPr>
        <w:t>4. STAROSTWO POWIATOWE W CIESZYNIE</w:t>
      </w:r>
      <w:r>
        <w:br w:type="page"/>
      </w:r>
    </w:p>
    <w:p>
      <w:pPr>
        <w:pStyle w:val="TextBodyIndent"/>
        <w:spacing w:lineRule="auto" w:line="360"/>
        <w:ind w:left="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numPr>
          <w:ilvl w:val="1"/>
          <w:numId w:val="10"/>
        </w:numPr>
        <w:tabs>
          <w:tab w:val="clear" w:pos="708"/>
        </w:tabs>
        <w:spacing w:lineRule="auto" w:line="360"/>
        <w:ind w:left="360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W Wojewódzkim Planie Zdrowotnym 2005 winny być uwzględnione zadania dotyczące realizacji profilaktyki i promocji zdrowia na rzecz społeczności powiatu cieszyńskiego ze szczególnym uwzględnieniem grupy młodzieży szkolnej. Stan zdrowia młodzieży szkolnej wymaga zintensyfikowania i zintegrowania działań mających na celu edukację oraz kształtowanie prozdrowotnych nawyków, przekonań i poglądów. Dotyczy to przede wszystkim takich zagadnień, jak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znaczenie aktywności fizycznej dla zdrowia z uwzględnieniem profilaktyki wad postawy, chorób układu krążenia i oddechowego, chorób zębów i przyzębia,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zwiększenie skuteczności zapobiegania chorobom zakaźnym / AIDS /,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zapobieganie i ograniczenie używania substancji psychoaktywnych i związanych z tym szkód zdrowotnych /alkohol, tytoń, narkotyki/,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romocja zdrowia psychicznego,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ierwsza pomoc przed medyczna, zapobieganie wypadkom i urazom,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profilaktyka chorób nowotworowych. </w:t>
      </w:r>
    </w:p>
    <w:p>
      <w:pPr>
        <w:pStyle w:val="TextBodyIndent"/>
        <w:spacing w:lineRule="auto" w:line="360"/>
        <w:ind w:left="360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Ze względu na pogarszający się stan zdrowia ludności, w tym dzieci i młodzieży należałoby zwiększyć środki finansowe na realizowane zadania w wysokości minimum 50.000zł. Skromne środki z budżetu starostwa w wysokości 20.000 zł, są niewystarczające by efektywnie i skutecznie promować zdrowie i zapobiegać chorobom.</w:t>
      </w:r>
    </w:p>
    <w:p>
      <w:pPr>
        <w:pStyle w:val="TextBodyIndent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Zespół Zakładów Opieki Zdrowotnej w Cieszynie</w:t>
      </w:r>
    </w:p>
    <w:p>
      <w:pPr>
        <w:pStyle w:val="TextBodyIndent"/>
        <w:spacing w:lineRule="auto" w:line="360"/>
        <w:ind w:left="720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Prosimy o ujęcie w Wojewódzkim Planie Zdrowotnym na rok 2005 wstrzymanej realizacji inwestycji pn. „Rozbudowa i modernizacja Szpitala Śląskiego” w Cieszynie – Dział zabiegowo-diagnostyczny. Zbyt skromne środki finansowe pochodzące z budżetu Starostwa nie pozwalają dokończyć inwestycji w krótkim okresie czasu. Ukończenie inwestycji pozwoli na prawidłowe zabezpieczenie świadczeń zdrowotnych w latach następnych mieszkańcom powiatu cieszyńskiego oraz licznym turystom, zgodnie ze standardami i wymogami Unii Europejskiej.</w:t>
      </w:r>
    </w:p>
    <w:p>
      <w:pPr>
        <w:pStyle w:val="TextBodyIndent"/>
        <w:spacing w:lineRule="auto" w:line="360"/>
        <w:ind w:left="720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a/ Zespół Zakładów Opieki Zdrowotnej w Cieszynie, dla którego jesteśmy organem założycielskim opracował informację w zakresie wykonanych ilości świadczeń w roku 2003 i prognozy  ich zwiększenia na rok 2005. Propozycje dotyczą:</w:t>
      </w:r>
    </w:p>
    <w:p>
      <w:pPr>
        <w:pStyle w:val="TextBodyIndent"/>
        <w:spacing w:lineRule="auto" w:line="360"/>
        <w:ind w:left="540" w:hanging="180"/>
        <w:jc w:val="both"/>
        <w:rPr/>
      </w:pPr>
      <w:r>
        <w:rPr>
          <w:b w:val="false"/>
          <w:sz w:val="28"/>
          <w:u w:val="single"/>
        </w:rPr>
        <w:t xml:space="preserve"> </w:t>
      </w:r>
      <w:r>
        <w:rPr/>
        <w:t>lecznictwa zamkniętego na następujących oddziałach: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1440"/>
        <w:gridCol w:w="1407"/>
        <w:gridCol w:w="1891"/>
      </w:tblGrid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zienny oddz. psychiatrycz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Osobodzień-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10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dz. chorób wewnętrzn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spitalizacj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20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dz. dermatologiczny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hospitalizacj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18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dz. neurologiczny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spitalizacj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1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dz. anestezjologii i intensywnej terapi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eczony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15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dz. gruźlicy i chorób płu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sobodzień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10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oddz. obserwacyjno-zakaź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spitalizacj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6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dz. pediatrycz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spitalizacj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4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dz. położniczo-ginekologicz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spitalizacj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7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dz. chirurgii ogólne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spitalizacj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1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dz. chirurgii dziecięce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spitalizacj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6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dz. chirurgii urazowo-ortopedyczne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spitalizacj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1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dz. okulistycz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spitalizacj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7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dz. otolaryngologicz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hospitalizacj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1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dz. urologicz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spitalizacj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14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la pozostałych oddziałów bez zmi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 </w:t>
            </w:r>
            <w:r>
              <w:rPr>
                <w:b/>
                <w:color w:val="000000"/>
                <w:u w:val="single"/>
              </w:rPr>
              <w:t>Ambulatoryjnej Opieki Specjalistycznej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iabetologicz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593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endokrynologicz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106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chorzeń tarczyc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55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astroenterologicz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138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epatologicz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184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ematologicz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11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kardiologicz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118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efrologicz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 13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ermatologicz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1139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neurologiczna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777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nkologicz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 8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ruźlicy i chorób płuc Cieszy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porada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o  86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reumatologiczna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rehabilitacyj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76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eonatologicz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3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ady postaw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5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inekologiczno-położnicz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162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horób piers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314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chirurgii ogólnej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porada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129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chirurgii dla dzieci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o  7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chirurgii urazowo-ort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53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okulistyczna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o  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otolaryngologiczna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6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logopedyczna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1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urologicz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28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proktologicz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5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62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zdrowia psychicznego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rad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o  77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62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la pozostałych oddziałów bez zmi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zabiegi w Stacji Dializ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ializowany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ind w:left="3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o  296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509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- badanie w pracowni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tomografii komputerowej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procedura</w:t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pacing w:lineRule="auto" w:line="360"/>
              <w:ind w:left="3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o  68</w:t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zwiększenie</w:t>
            </w:r>
          </w:p>
        </w:tc>
      </w:tr>
      <w:tr>
        <w:trPr>
          <w:trHeight w:val="247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</w:t>
            </w:r>
            <w:r>
              <w:rPr>
                <w:b/>
                <w:color w:val="000000"/>
              </w:rPr>
              <w:t>Cieszyńskie Pogotowie Ratunk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kstpodstawowywcity2"/>
        <w:spacing w:lineRule="auto" w:line="360"/>
        <w:rPr/>
      </w:pPr>
      <w:r>
        <w:rPr>
          <w:sz w:val="28"/>
        </w:rPr>
        <w:t xml:space="preserve">b/ </w:t>
      </w:r>
      <w:r>
        <w:rPr>
          <w:sz w:val="28"/>
          <w:u w:val="single"/>
        </w:rPr>
        <w:t>Statystyka wyjazdów Cieszyńskim Pogotowiu Ratunkowym w 2003r.</w:t>
      </w:r>
    </w:p>
    <w:p>
      <w:pPr>
        <w:pStyle w:val="Tekstpodstawowywcity2"/>
        <w:spacing w:lineRule="auto" w:line="360"/>
        <w:rPr>
          <w:sz w:val="28"/>
        </w:rPr>
      </w:pPr>
      <w:r>
        <w:rPr>
          <w:sz w:val="28"/>
        </w:rPr>
        <w:t>–</w:t>
      </w:r>
      <w:r>
        <w:rPr>
          <w:sz w:val="28"/>
        </w:rPr>
        <w:tab/>
        <w:t xml:space="preserve"> do zachorowań  </w:t>
        <w:tab/>
        <w:tab/>
        <w:t>-</w:t>
        <w:tab/>
        <w:t>11 615</w:t>
      </w:r>
    </w:p>
    <w:p>
      <w:pPr>
        <w:pStyle w:val="Tekstpodstawowywcity2"/>
        <w:spacing w:lineRule="auto" w:line="360"/>
        <w:rPr>
          <w:sz w:val="28"/>
        </w:rPr>
      </w:pPr>
      <w:r>
        <w:rPr>
          <w:sz w:val="28"/>
        </w:rPr>
        <w:t>-</w:t>
        <w:tab/>
        <w:t>do wypadków</w:t>
        <w:tab/>
        <w:t xml:space="preserve">      </w:t>
        <w:tab/>
        <w:tab/>
        <w:t>-</w:t>
        <w:tab/>
        <w:t xml:space="preserve">  2 979</w:t>
      </w:r>
    </w:p>
    <w:p>
      <w:pPr>
        <w:pStyle w:val="Tekstpodstawowywcity2"/>
        <w:spacing w:lineRule="auto" w:line="360"/>
        <w:rPr>
          <w:sz w:val="28"/>
        </w:rPr>
      </w:pPr>
      <w:r>
        <w:rPr>
          <w:sz w:val="28"/>
        </w:rPr>
        <w:t xml:space="preserve">razem wyjazdy   </w:t>
        <w:tab/>
        <w:tab/>
        <w:tab/>
        <w:t>-</w:t>
        <w:tab/>
        <w:t>14 594</w:t>
      </w:r>
    </w:p>
    <w:p>
      <w:pPr>
        <w:pStyle w:val="Tekstpodstawowywcity2"/>
        <w:spacing w:lineRule="auto" w:line="360"/>
        <w:rPr/>
      </w:pPr>
      <w:r>
        <w:rPr>
          <w:sz w:val="28"/>
        </w:rPr>
        <w:t>razem porady ambulatoryjne</w:t>
        <w:tab/>
        <w:t xml:space="preserve"> </w:t>
        <w:tab/>
        <w:t xml:space="preserve">  6 07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Planowane funkcjonowanie Cieszyńskiego Pogotowia Ratunkowego w roku 2005: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z w:val="28"/>
        </w:rPr>
      </w:pPr>
      <w:r>
        <w:rPr>
          <w:b/>
          <w:sz w:val="28"/>
        </w:rPr>
        <w:t>w Cieszynie</w:t>
      </w:r>
      <w:r>
        <w:rPr>
          <w:sz w:val="28"/>
        </w:rPr>
        <w:t xml:space="preserve"> </w:t>
      </w:r>
      <w:r>
        <w:rPr>
          <w:b/>
          <w:sz w:val="28"/>
        </w:rPr>
        <w:t>przy ul. Bielskiej 22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 xml:space="preserve">zespół wyjazdowy reanimacyjny „R”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zespół wyjazdowy wypadkowy „W”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zespoły przewozow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b/>
          <w:sz w:val="28"/>
        </w:rPr>
        <w:t>w Skoczowie</w:t>
      </w:r>
      <w:r>
        <w:rPr>
          <w:sz w:val="28"/>
        </w:rPr>
        <w:t xml:space="preserve"> </w:t>
      </w:r>
      <w:r>
        <w:rPr>
          <w:b/>
          <w:sz w:val="28"/>
        </w:rPr>
        <w:t>przy ul. Krzywej 4</w:t>
        <w:tab/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zespół wyjazdowy wypadkowy „W”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ambulatorium ogólne – działające w oparciu o umowę na nocną i świąteczną opiekę lekarską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zespół nocnej i świątecznej wyjazdowej opieki lekarskiej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w Wiśle  przy ul. Dziechcinka 4</w:t>
        <w:tab/>
        <w:t xml:space="preserve"> </w:t>
        <w:tab/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zespół wyjazdowy wypadkowy „W”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b/>
          <w:sz w:val="28"/>
        </w:rPr>
        <w:t>w Zebrzydowicach</w:t>
      </w:r>
      <w:r>
        <w:rPr>
          <w:sz w:val="28"/>
        </w:rPr>
        <w:t xml:space="preserve"> </w:t>
      </w:r>
      <w:r>
        <w:rPr>
          <w:b/>
          <w:sz w:val="28"/>
        </w:rPr>
        <w:t>przy ul. Kochanowskiego 7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zespół wyjazdowy wypadkowy „W”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w Istebnej po numerem 695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>zespół wyjazdowy wypadkowy „W”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w Ustroniu – Polanie  przy ul. Wczasowej 10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Centrum Powiadamiania Ratunkowego</w:t>
      </w:r>
    </w:p>
    <w:p>
      <w:pPr>
        <w:pStyle w:val="Tekstpodstawowywcity3"/>
        <w:rPr>
          <w:sz w:val="28"/>
        </w:rPr>
      </w:pPr>
      <w:r>
        <w:rPr>
          <w:sz w:val="28"/>
        </w:rPr>
        <w:t xml:space="preserve">W roku 2005 CPR planuje utrzymać obecną działalność pogotowia, czyli wszystkie karetki W i karetkę R, zespół nocnej i świątecznej wyjazdowej opieki lekarskiej, ambulatorium ogólne w Skoczowie i transport sanitarny działający w oparciu o umowę nocnej i świątecznej opieki lekarskiej, transport sanitarny dla ZZOZ, przewozy osób dializowanych, transport wewnątrzszpitalny, transport gospodarczy, transport odpadów medycznych, zabezpieczenia imprez masowych, wynajem garaży i miejsc parkingowych. </w:t>
      </w:r>
    </w:p>
    <w:p>
      <w:pPr>
        <w:pStyle w:val="Tekstpodstawowywcity3"/>
        <w:ind w:hanging="0"/>
        <w:rPr>
          <w:sz w:val="28"/>
        </w:rPr>
      </w:pPr>
      <w:r>
        <w:rPr>
          <w:sz w:val="28"/>
        </w:rPr>
        <w:t>CPR  planuje finansowanie działalności utrzymać minimum na poziomie roku 2004.</w:t>
      </w:r>
    </w:p>
    <w:p>
      <w:pPr>
        <w:pStyle w:val="Tekstpodstawowywcity3"/>
        <w:ind w:hanging="0"/>
        <w:rPr>
          <w:sz w:val="28"/>
        </w:rPr>
      </w:pPr>
      <w:r>
        <w:rPr>
          <w:sz w:val="28"/>
        </w:rPr>
      </w:r>
    </w:p>
    <w:p>
      <w:pPr>
        <w:pStyle w:val="Tekstpodstawowywcity3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Usługi medyczne świadczone przez Niepubliczne Zakłady Opieki Zdrowotnej</w:t>
      </w:r>
    </w:p>
    <w:p>
      <w:pPr>
        <w:pStyle w:val="Tekstpodstawowywcity3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NZOZ Wisła „Dziechcinka”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4. Specjalistyczną Opiekę Zdrowotną dla mieszkańców Wisły zapewniają następujące poradnie specjalistyczne  wraz z  propozycją ilości świadczeń na  2005r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</w:t>
        <w:tab/>
        <w:t xml:space="preserve">gastrologiczna </w:t>
        <w:tab/>
        <w:t>1500,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</w:t>
        <w:tab/>
        <w:t>dermatologiczna</w:t>
        <w:tab/>
        <w:t>4000,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</w:t>
        <w:tab/>
        <w:t>neurologiczna</w:t>
        <w:tab/>
        <w:t>3500,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</w:t>
        <w:tab/>
        <w:t xml:space="preserve">rehabilitacyjna </w:t>
        <w:tab/>
        <w:t>2500,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</w:t>
        <w:tab/>
        <w:t>ginekologiczna</w:t>
        <w:tab/>
        <w:t>4000,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</w:t>
        <w:tab/>
        <w:t>okulistyczna</w:t>
        <w:tab/>
        <w:tab/>
        <w:t>4000,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</w:t>
        <w:tab/>
        <w:t>otolaryngologiczna4500,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</w:t>
        <w:tab/>
        <w:t>reumatologiczna</w:t>
        <w:tab/>
        <w:t>2500,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</w:t>
        <w:tab/>
        <w:t>chirurgiczna</w:t>
        <w:tab/>
        <w:tab/>
        <w:t>6000,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</w:t>
        <w:tab/>
        <w:t>psychiatryczna</w:t>
        <w:tab/>
        <w:t>3000,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</w:t>
        <w:tab/>
        <w:t>alergologiczna</w:t>
        <w:tab/>
        <w:t>10 000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</w:t>
        <w:tab/>
        <w:t>poradnia leczenia uzależnień</w:t>
        <w:tab/>
        <w:t>1000</w:t>
      </w:r>
    </w:p>
    <w:p>
      <w:pPr>
        <w:pStyle w:val="TextBodyIndent"/>
        <w:spacing w:lineRule="auto" w:line="360"/>
        <w:ind w:left="72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oza tym zatrudnionych jest dwóch stomatologów w pełnym wymiarze godzin, którzy zapewniają świadczenia z zakresu stomatologii 12 tyś. mieszkańcom, nie licząc 2 gabinetów stomatologicznych.</w:t>
      </w:r>
    </w:p>
    <w:p>
      <w:pPr>
        <w:pStyle w:val="TextBodyIndent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Inne NZOZ z powiatu cieszyńskiego</w:t>
      </w:r>
    </w:p>
    <w:p>
      <w:pPr>
        <w:pStyle w:val="TextBodyIndent"/>
        <w:spacing w:lineRule="auto" w:line="360"/>
        <w:ind w:left="720" w:firstLine="69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Z informacji otrzymanej z Cieszyńskiego Koła Związku Pracodawców Niepublicznych Zakładów Opieki Zdrowotnej, wynika iż na spotkaniu Koła w dniu 30.093.2004r. ustalono: ze względu na pominięcie przez Narodowy Fundusz Zdrowia poprzednich planów zabezpieczenia opieki zdrowotnej w trakcie kontraktowania usług medycznych na rok 2004. ZP NZOZ postanowił, nie brać udziału w przygotowywaniu planów na rok 2005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418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4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b/>
      <w:bCs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55:00Z</dcterms:created>
  <dc:creator>Starostwo Powiatowe - Cieszyn</dc:creator>
  <dc:description/>
  <dc:language>en-US</dc:language>
  <cp:lastModifiedBy>Urząd Marszałkowski Woj. Śl.</cp:lastModifiedBy>
  <cp:lastPrinted>2004-04-07T11:27:00Z</cp:lastPrinted>
  <dcterms:modified xsi:type="dcterms:W3CDTF">2004-05-04T09:30:00Z</dcterms:modified>
  <cp:revision>7</cp:revision>
  <dc:subject/>
  <dc:title/>
</cp:coreProperties>
</file>