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4"/>
        </w:rPr>
      </w:pPr>
      <w:r>
        <w:rPr>
          <w:b/>
          <w:sz w:val="44"/>
        </w:rPr>
      </w:r>
    </w:p>
    <w:p>
      <w:pPr>
        <w:pStyle w:val="Normal"/>
        <w:spacing w:lineRule="auto" w:line="360"/>
        <w:jc w:val="center"/>
        <w:rPr>
          <w:b/>
          <w:b/>
          <w:sz w:val="44"/>
        </w:rPr>
      </w:pPr>
      <w:r>
        <w:rPr>
          <w:b/>
          <w:sz w:val="44"/>
        </w:rPr>
      </w:r>
    </w:p>
    <w:p>
      <w:pPr>
        <w:pStyle w:val="Normal"/>
        <w:spacing w:lineRule="auto" w:line="360"/>
        <w:jc w:val="center"/>
        <w:rPr>
          <w:b/>
          <w:b/>
          <w:sz w:val="44"/>
        </w:rPr>
      </w:pPr>
      <w:r>
        <w:rPr>
          <w:b/>
          <w:sz w:val="44"/>
        </w:rPr>
      </w:r>
    </w:p>
    <w:p>
      <w:pPr>
        <w:pStyle w:val="Normal"/>
        <w:spacing w:lineRule="auto" w:line="360"/>
        <w:jc w:val="center"/>
        <w:rPr>
          <w:b/>
          <w:b/>
          <w:sz w:val="44"/>
        </w:rPr>
      </w:pPr>
      <w:r>
        <w:rPr>
          <w:b/>
          <w:sz w:val="44"/>
        </w:rPr>
      </w:r>
    </w:p>
    <w:p>
      <w:pPr>
        <w:pStyle w:val="Normal"/>
        <w:spacing w:lineRule="auto" w:line="360"/>
        <w:jc w:val="center"/>
        <w:rPr>
          <w:b/>
          <w:b/>
          <w:sz w:val="44"/>
        </w:rPr>
      </w:pPr>
      <w:r>
        <w:rPr>
          <w:b/>
          <w:sz w:val="44"/>
        </w:rPr>
      </w:r>
    </w:p>
    <w:p>
      <w:pPr>
        <w:pStyle w:val="Normal"/>
        <w:spacing w:lineRule="auto" w:line="360"/>
        <w:jc w:val="center"/>
        <w:rPr>
          <w:b/>
          <w:b/>
          <w:sz w:val="44"/>
        </w:rPr>
      </w:pPr>
      <w:r>
        <w:rPr>
          <w:b/>
          <w:sz w:val="44"/>
        </w:rPr>
      </w:r>
    </w:p>
    <w:p>
      <w:pPr>
        <w:pStyle w:val="Normal"/>
        <w:spacing w:lineRule="auto" w:line="360"/>
        <w:jc w:val="center"/>
        <w:rPr>
          <w:b/>
          <w:b/>
          <w:sz w:val="44"/>
        </w:rPr>
      </w:pPr>
      <w:r>
        <w:rPr>
          <w:b/>
          <w:sz w:val="44"/>
        </w:rPr>
      </w:r>
    </w:p>
    <w:p>
      <w:pPr>
        <w:pStyle w:val="Normal"/>
        <w:spacing w:lineRule="auto" w:line="360"/>
        <w:jc w:val="center"/>
        <w:rPr>
          <w:b/>
          <w:b/>
          <w:sz w:val="44"/>
        </w:rPr>
      </w:pPr>
      <w:r>
        <w:rPr>
          <w:b/>
          <w:sz w:val="44"/>
        </w:rPr>
      </w:r>
    </w:p>
    <w:p>
      <w:pPr>
        <w:pStyle w:val="Normal"/>
        <w:spacing w:lineRule="auto" w:line="360"/>
        <w:jc w:val="center"/>
        <w:rPr>
          <w:b/>
          <w:b/>
          <w:sz w:val="44"/>
        </w:rPr>
      </w:pPr>
      <w:r>
        <w:rPr>
          <w:b/>
          <w:sz w:val="44"/>
        </w:rPr>
        <w:t xml:space="preserve">30. URZĄD MIASTA </w:t>
      </w:r>
    </w:p>
    <w:p>
      <w:pPr>
        <w:pStyle w:val="Normal"/>
        <w:spacing w:lineRule="auto" w:line="360"/>
        <w:jc w:val="center"/>
        <w:rPr>
          <w:sz w:val="44"/>
        </w:rPr>
      </w:pPr>
      <w:r>
        <w:rPr>
          <w:b/>
          <w:sz w:val="44"/>
        </w:rPr>
        <w:t>W SIEMIANOWICACH ŚLĄSKICH</w:t>
      </w:r>
      <w:r>
        <w:br w:type="page"/>
      </w:r>
    </w:p>
    <w:p>
      <w:pPr>
        <w:pStyle w:val="Tekstpodstawowy2"/>
        <w:rPr/>
      </w:pPr>
      <w:r>
        <w:rPr/>
        <w:t>Potrzeby zdrowotne mają ścisły związek z sytuacją społeczno - ekonomiczną społeczności lokalnej. Siemianowice Śląskie są miastem dotkniętym dużym, ponad 30%, bezrobociem, dużą skalą ubóstwa oraz patologiami.</w:t>
      </w:r>
    </w:p>
    <w:p>
      <w:pPr>
        <w:pStyle w:val="Normal"/>
        <w:spacing w:lineRule="auto" w:line="360"/>
        <w:jc w:val="both"/>
        <w:rPr>
          <w:sz w:val="28"/>
        </w:rPr>
      </w:pPr>
      <w:r>
        <w:rPr>
          <w:sz w:val="28"/>
        </w:rPr>
        <w:t xml:space="preserve">To sprawia, że wiele przypadków pacjentów ciężko chorych oraz zaniedbanych medycznie trafia do lecznictwa stacjonarnego. Wielu pacjentów również z przyczyn ekonomicznych nie realizuje leczenia w warunkach ambulatoryjnych doprowadzając do pogorszenia stanu zdrowia. </w:t>
      </w:r>
    </w:p>
    <w:p>
      <w:pPr>
        <w:pStyle w:val="Normal"/>
        <w:spacing w:lineRule="auto" w:line="360"/>
        <w:jc w:val="both"/>
        <w:rPr/>
      </w:pPr>
      <w:r>
        <w:rPr>
          <w:sz w:val="28"/>
        </w:rPr>
        <w:t xml:space="preserve">W naszej gminie problem opieki zdrowotnej postrzegany jest głównie w kategoriach poprawy jakości świadczonych usług medycznych. W świetle tego od 2002 prowadzona jest restrukturyzacja placówek ochrony zdrowia na terenia miasta. Konieczność wprowadzenia przemian podyktowana była przyczynami zarówno ekonomicznymi jak również medyczno – technicznymi. W wyniku tych działań powstał II etap programu naprawczego Samodzielnego Publicznego Zespołu Zakładów Opieki Zdrowotnej, który został pozytywnie oceniony przez Radę Miasta i przyjęty uchwałą w czerwcu 2002 r .Głównym założeniem programu restrukturyzacji obok znacznej redukcji zatrudnienia, jest połączenie oddziałów Szpitala nr 1 mieszczącego się przy ul. Jana Pawła II 1 oraz Szpitala nr 2 na ul. 1-go Maja 9, skupiając przeniesione oddziały w jednym budynku Szpitala przyl. ul. 1- go Maja 9, który w chwili obecnej przekształca się w Szpital Miejski. </w:t>
      </w:r>
    </w:p>
    <w:p>
      <w:pPr>
        <w:pStyle w:val="Normal"/>
        <w:spacing w:lineRule="auto" w:line="360"/>
        <w:jc w:val="both"/>
        <w:rPr>
          <w:sz w:val="28"/>
        </w:rPr>
      </w:pPr>
      <w:r>
        <w:rPr>
          <w:sz w:val="28"/>
        </w:rPr>
        <w:t xml:space="preserve">Działania te wymagały reorganizacji i gruntownej modernizacji prawie całego budynku Szpitala, przy dużym zaangażowaniu środków pochodzących z budżetu gminy. Poprawiło to znacznie komfort pobytu pacjentów, nie tylko pod względem estetyki, lecz przede wszystkim pod względem dostępu do kompleksowych świadczeń, w tym również diagnostyki mieszczącej się w obrębie jednego budynku szpitala. </w:t>
      </w:r>
    </w:p>
    <w:p>
      <w:pPr>
        <w:pStyle w:val="Normal"/>
        <w:spacing w:lineRule="auto" w:line="360"/>
        <w:jc w:val="both"/>
        <w:rPr>
          <w:sz w:val="28"/>
        </w:rPr>
      </w:pPr>
      <w:r>
        <w:rPr>
          <w:sz w:val="28"/>
        </w:rPr>
        <w:t>Reorganizacja szpitala, wymagała zredukowania istniejącej bazy łóżkowej na poszczególnych oddziałach. Tak więc w 2003 roku, w drodze Uchwały Rady Miasta, dokonano ich zmniejszenia i w chwili obecnej w Szpital dysponuje następującą ilością łóżek :</w:t>
      </w:r>
    </w:p>
    <w:p>
      <w:pPr>
        <w:pStyle w:val="Normal"/>
        <w:spacing w:lineRule="auto" w:line="360"/>
        <w:jc w:val="both"/>
        <w:rPr>
          <w:sz w:val="28"/>
        </w:rPr>
      </w:pPr>
      <w:r>
        <w:rPr>
          <w:sz w:val="28"/>
        </w:rPr>
        <w:t xml:space="preserve">oddział chorób wewnętrznych I  - 32 </w:t>
      </w:r>
    </w:p>
    <w:p>
      <w:pPr>
        <w:pStyle w:val="Normal"/>
        <w:spacing w:lineRule="auto" w:line="360"/>
        <w:jc w:val="both"/>
        <w:rPr>
          <w:sz w:val="28"/>
        </w:rPr>
      </w:pPr>
      <w:r>
        <w:rPr>
          <w:sz w:val="28"/>
        </w:rPr>
        <w:t>oddział chorób wewnętrznych II - 32</w:t>
      </w:r>
    </w:p>
    <w:p>
      <w:pPr>
        <w:pStyle w:val="Normal"/>
        <w:spacing w:lineRule="auto" w:line="360"/>
        <w:jc w:val="both"/>
        <w:rPr>
          <w:sz w:val="28"/>
        </w:rPr>
      </w:pPr>
      <w:r>
        <w:rPr>
          <w:sz w:val="28"/>
        </w:rPr>
        <w:t xml:space="preserve">oddział otolaryngologiczny  - 12 </w:t>
      </w:r>
    </w:p>
    <w:p>
      <w:pPr>
        <w:pStyle w:val="Normal"/>
        <w:spacing w:lineRule="auto" w:line="360"/>
        <w:jc w:val="both"/>
        <w:rPr>
          <w:sz w:val="28"/>
        </w:rPr>
      </w:pPr>
      <w:r>
        <w:rPr>
          <w:sz w:val="28"/>
        </w:rPr>
        <w:t>oddział chirurgii ogólnej  -32</w:t>
      </w:r>
    </w:p>
    <w:p>
      <w:pPr>
        <w:pStyle w:val="Normal"/>
        <w:spacing w:lineRule="auto" w:line="360"/>
        <w:jc w:val="both"/>
        <w:rPr>
          <w:sz w:val="28"/>
        </w:rPr>
      </w:pPr>
      <w:r>
        <w:rPr>
          <w:sz w:val="28"/>
        </w:rPr>
        <w:t>oddział chirurgii urazowo –ortopedycznej – 32</w:t>
      </w:r>
    </w:p>
    <w:p>
      <w:pPr>
        <w:pStyle w:val="Normal"/>
        <w:spacing w:lineRule="auto" w:line="360"/>
        <w:jc w:val="both"/>
        <w:rPr>
          <w:sz w:val="28"/>
        </w:rPr>
      </w:pPr>
      <w:r>
        <w:rPr>
          <w:sz w:val="28"/>
        </w:rPr>
        <w:t>oddział ginekologiczno - położniczy  - 32</w:t>
      </w:r>
    </w:p>
    <w:p>
      <w:pPr>
        <w:pStyle w:val="Normal"/>
        <w:spacing w:lineRule="auto" w:line="360"/>
        <w:jc w:val="both"/>
        <w:rPr>
          <w:sz w:val="28"/>
        </w:rPr>
      </w:pPr>
      <w:r>
        <w:rPr>
          <w:sz w:val="28"/>
        </w:rPr>
        <w:t>oddział neonatologiczny – 16</w:t>
      </w:r>
    </w:p>
    <w:p>
      <w:pPr>
        <w:pStyle w:val="Normal"/>
        <w:spacing w:lineRule="auto" w:line="360"/>
        <w:jc w:val="both"/>
        <w:rPr>
          <w:sz w:val="28"/>
        </w:rPr>
      </w:pPr>
      <w:r>
        <w:rPr>
          <w:sz w:val="28"/>
        </w:rPr>
        <w:t>oddział rehabilitacji narządu ruchu – 26</w:t>
      </w:r>
    </w:p>
    <w:p>
      <w:pPr>
        <w:pStyle w:val="Normal"/>
        <w:spacing w:lineRule="auto" w:line="360"/>
        <w:jc w:val="both"/>
        <w:rPr>
          <w:sz w:val="28"/>
        </w:rPr>
      </w:pPr>
      <w:r>
        <w:rPr>
          <w:sz w:val="28"/>
        </w:rPr>
        <w:t>oddział nefrologiczny - 12</w:t>
      </w:r>
    </w:p>
    <w:p>
      <w:pPr>
        <w:pStyle w:val="Normal"/>
        <w:spacing w:lineRule="auto" w:line="360"/>
        <w:jc w:val="both"/>
        <w:rPr>
          <w:sz w:val="28"/>
        </w:rPr>
      </w:pPr>
      <w:r>
        <w:rPr>
          <w:sz w:val="28"/>
        </w:rPr>
        <w:t xml:space="preserve">stacja dializ – 16 </w:t>
      </w:r>
    </w:p>
    <w:p>
      <w:pPr>
        <w:pStyle w:val="Normal"/>
        <w:spacing w:lineRule="auto" w:line="360"/>
        <w:jc w:val="both"/>
        <w:rPr>
          <w:sz w:val="28"/>
        </w:rPr>
      </w:pPr>
      <w:r>
        <w:rPr>
          <w:sz w:val="28"/>
        </w:rPr>
        <w:t>oddział anestezjologii i intensywnej terapii - 6</w:t>
      </w:r>
    </w:p>
    <w:p>
      <w:pPr>
        <w:pStyle w:val="Normal"/>
        <w:spacing w:lineRule="auto" w:line="360"/>
        <w:jc w:val="both"/>
        <w:rPr>
          <w:sz w:val="28"/>
        </w:rPr>
      </w:pPr>
      <w:r>
        <w:rPr>
          <w:sz w:val="28"/>
        </w:rPr>
        <w:t xml:space="preserve">Dokonana redukcja poprzedzona została dokładną analizą wykorzystania łóżek szpitalnych i można powiedzieć że jest redukcją „bezpieczną”, która w sposób wystarczający zabezpiecza potrzeby pacjentów, co odzwierciedlają liczby hospitalizacji wykonywanych przez poszczególne oddziały naszego szpitala. Ponadto, kolejnym etapem założeń prowadzonej w naszym mieście restrukturyzacji jest stworzenie nowoczesnego Szpitalnego Oddziału Ratunkowego, którego prace zostały rozpoczęte w roku ubiegłym i będą kontynuowane przez najbliższe lata, gdyż inwestycja ta wymaga ogromnych nakładów finansowych, które pochodzić będą z budżetu organu założycielskiego, czyli gminy.   </w:t>
      </w:r>
    </w:p>
    <w:p>
      <w:pPr>
        <w:pStyle w:val="Normal"/>
        <w:spacing w:lineRule="auto" w:line="360"/>
        <w:jc w:val="both"/>
        <w:rPr>
          <w:sz w:val="28"/>
        </w:rPr>
      </w:pPr>
      <w:r>
        <w:rPr>
          <w:sz w:val="28"/>
        </w:rPr>
        <w:t xml:space="preserve">Odrębny problemem jest wysokość zakontraktowanych usług przez Narodowy Fundusz Zdrowia. Z dotychczasowych analiz wynika, iż ilość zakontraktowanych usług medycznych nie zabezpiecza całkowicie potrzeb zdrowotnych, co szczególnie ma swoje odzwierciedlenia w poradniach specjalistycznych, gdzie najczęściej pacjenci wyrażają swoje niezadowolenie, bynajmniej nie z powodu złej jakości świadczonych usług, lecz z uwagi na kilkumiesięczne terminy oczekiwania na wizytę. </w:t>
      </w:r>
    </w:p>
    <w:p>
      <w:pPr>
        <w:pStyle w:val="TextBody"/>
        <w:spacing w:lineRule="auto" w:line="360"/>
        <w:ind w:firstLine="284"/>
        <w:rPr/>
      </w:pPr>
      <w:r>
        <w:rPr>
          <w:sz w:val="28"/>
        </w:rPr>
        <w:t>Skutek zmniejszenia kontraktu widoczny jest w poradniach specjalistycznych, które mimo wysokiej jakości świadczonych usług, posiadania nowoczesnego sprzętu i wysokich kwalifikacji personelu, w ramach kontraktu mogą zaoferować tylko znikomą ilość porad, nieproporcjonalnie małą w stosunku do możliwości i zapotrzebowania na te usługi. W związku z trudną sytuacją finansową, wynikającą ze zmniejszenia kontraktów oraz obniżenia cen za usługi przy tych samych albo większych kosztach utrzymania, niepubliczne zakłady specjalistycznej opieki zdrowotnej coraz częściej zmuszane są do wprowadzenia dodatkowych usług odpłatnych, proponując stosunkowo niskie ceny, niewspółmierne do poniesionych kosztów za konkretną usługę. Biorąc jednak pod uwagę trudną sytuację finansową wielu mieszkańców Siemianowic Śląskich, niepubliczne zakłady specjalistycznej opieki zdrowotnej nie mają dużego zainteresowania poradami wykonywanymi odpłatnie.</w:t>
      </w:r>
    </w:p>
    <w:p>
      <w:pPr>
        <w:pStyle w:val="TextBody"/>
        <w:spacing w:lineRule="auto" w:line="360"/>
        <w:ind w:firstLine="284"/>
        <w:rPr>
          <w:sz w:val="28"/>
        </w:rPr>
      </w:pPr>
      <w:r>
        <w:rPr>
          <w:sz w:val="28"/>
        </w:rPr>
        <w:t xml:space="preserve"> </w:t>
      </w:r>
      <w:r>
        <w:rPr>
          <w:sz w:val="28"/>
        </w:rPr>
        <w:t xml:space="preserve">Nieznane są natomiast dane dotyczące prywatnych podmiotów, świadczących usługi medyczne zarówno tych które mają kontrakt z NFZ, jak i poza kontraktem.  </w:t>
      </w:r>
    </w:p>
    <w:p>
      <w:pPr>
        <w:pStyle w:val="Normal"/>
        <w:spacing w:lineRule="auto" w:line="360"/>
        <w:jc w:val="both"/>
        <w:rPr>
          <w:sz w:val="28"/>
        </w:rPr>
      </w:pPr>
      <w:r>
        <w:rPr>
          <w:sz w:val="28"/>
        </w:rPr>
        <w:t>Brak również danych dotyczących liczby porad specjalistycznych udzielonych w gabinetach prywatnych, z których chorzy korzystają w wyniku "niemożności" uzyskania świadczenia w ramach ubezpieczenia.</w:t>
      </w:r>
    </w:p>
    <w:p>
      <w:pPr>
        <w:pStyle w:val="Normal"/>
        <w:spacing w:lineRule="auto" w:line="360"/>
        <w:jc w:val="both"/>
        <w:rPr>
          <w:sz w:val="28"/>
        </w:rPr>
      </w:pPr>
      <w:r>
        <w:rPr>
          <w:sz w:val="28"/>
        </w:rPr>
        <w:t xml:space="preserve"> </w:t>
      </w:r>
      <w:r>
        <w:rPr>
          <w:sz w:val="28"/>
        </w:rPr>
        <w:t>Sytuacja taka w żaden sposób nie wpływa korzystanie na poprawę zdrowotności mieszkańców naszego miasta.</w:t>
      </w:r>
    </w:p>
    <w:p>
      <w:pPr>
        <w:pStyle w:val="Normal"/>
        <w:spacing w:lineRule="auto" w:line="360"/>
        <w:jc w:val="both"/>
        <w:rPr>
          <w:sz w:val="28"/>
        </w:rPr>
      </w:pPr>
      <w:r>
        <w:rPr>
          <w:sz w:val="28"/>
        </w:rPr>
        <w:t xml:space="preserve"> </w:t>
      </w:r>
      <w:r>
        <w:rPr>
          <w:sz w:val="28"/>
        </w:rPr>
        <w:t>Ponadto, w związku ze stosowaniem jeszcze przez Kasę Chorych, porównania historycznego przy zawieraniu kontraktów (tzn. odnoszenia się do danych z lat poprzednich), wartości kolejnych kontraktów zakłady nigdy nie mogły „odrobić” niedoszacowania, mającego miejsce przy pierwszym kontraktowaniu jakie miało miejsce w 1999 roku. Należy zaznaczyć, iż licząc od tego okresu wartość zakontraktowanych usług spadła o ok. 20 %. Takie praktyki doprowadziły do generowania przez kolejne lata ogromnych strat w zakładach opieki zdrowotnej. Obecna wielkość  finansowania świadczeń nie zaspokaja najpilniejszych, bieżących potrzeb zarówno Szpitala Miejskiego jak i pozostałych zakładów, przyczyniając się do ich degradacji, a w dalszych konsekwencjach może doprowadzić do poważnych utrudnień w udzielaniu świadczeń zdrowotnych. W obecnej sytuacji, wysokość kontraktu z NFZ, nie pozwala na pokrycie bieżących wydatków w tym również zobowiązań wobec dostawców leków, sprzętu medycznego, mediów itp. Zatrzymanie powyższych dostaw uniemożliwi udzielanie świadczeń zdrowotnych. Pomimo kilkukrotnych prób renegocjacji kontraktów, nie wszystkie należne i faktycznie wykonane usługi zostały zrefundowane przez NFZ.</w:t>
      </w:r>
    </w:p>
    <w:p>
      <w:pPr>
        <w:pStyle w:val="Normal"/>
        <w:spacing w:lineRule="auto" w:line="360"/>
        <w:jc w:val="both"/>
        <w:rPr>
          <w:sz w:val="28"/>
        </w:rPr>
      </w:pPr>
      <w:r>
        <w:rPr>
          <w:sz w:val="28"/>
        </w:rPr>
        <w:t>Niedoszacowanie umów z Kasą Chorych, a aktualnie z Narodowym Funduszem Zdrowia jest potęgowane przez konieczność realizacji obligatoryjnych podwyżek płac od 2001 roku. Powoduje to narastanie dodatkowych zobowiązań wobec pracowników. Jednocześnie wyroki sądowe nakazujące realizację wypłat zasądzonych zobowiązań pozwalają na komorniczą egzekucję tych należności przez pracowników, doprowadzając do co raz większego zadłużenia zakładu. Na generowanie strat, składa się również ustawowy zapis stanowiący, iż szpital nie ma prawa odmówić przyjęcia pacjentów w stanach nagłych i zagrażających ich zdrowiu i życiu , przy jednoczesnym ograniczaniu przez NFZ przyznanych limitów na świadczenia  zdrowotne i braku źródeł finansowania świadczeń udzielonych ponad limity.</w:t>
      </w:r>
    </w:p>
    <w:p>
      <w:pPr>
        <w:pStyle w:val="Normal"/>
        <w:spacing w:lineRule="auto" w:line="360"/>
        <w:jc w:val="both"/>
        <w:rPr>
          <w:sz w:val="28"/>
        </w:rPr>
      </w:pPr>
      <w:r>
        <w:rPr>
          <w:sz w:val="28"/>
        </w:rPr>
        <w:t xml:space="preserve">Należy dodać, że dodatkowym obciążeniem finansowym dla szpitali, jest obecny system opieki zdrowotnej, który nie precyzuje źródeł finansowania świadczeń udzielanych pacjentom nie ubezpieczonym, którym szpital nie ma prawa odmówić przyjęcia w przypadkach nagłych zagrażających ich zdrowiu i życiu. </w:t>
      </w:r>
    </w:p>
    <w:p>
      <w:pPr>
        <w:pStyle w:val="Normal"/>
        <w:spacing w:lineRule="auto" w:line="360"/>
        <w:jc w:val="both"/>
        <w:rPr>
          <w:sz w:val="28"/>
        </w:rPr>
      </w:pPr>
      <w:r>
        <w:rPr>
          <w:sz w:val="28"/>
        </w:rPr>
        <w:t xml:space="preserve"> </w:t>
      </w:r>
      <w:r>
        <w:rPr>
          <w:sz w:val="28"/>
        </w:rPr>
        <w:t xml:space="preserve">Dane na temat bazy i zatrudnienia w jednostkach medycznych na terenie miasta obrazują szerokie możliwości lecznicze, gwarantujące świadczenie usług medycznych na wysokim poziomie, pod warunkiem zapewnienia odpowiedniego zabezpieczenia finansowego. </w:t>
      </w:r>
    </w:p>
    <w:p>
      <w:pPr>
        <w:pStyle w:val="TextBody"/>
        <w:spacing w:lineRule="auto" w:line="360"/>
        <w:rPr>
          <w:sz w:val="28"/>
        </w:rPr>
      </w:pPr>
      <w:r>
        <w:rPr>
          <w:sz w:val="28"/>
        </w:rPr>
        <w:t xml:space="preserve">Analizując plan zdrowotny dla województwa śląskiego, należy stwierdzić, iż przedstawiony plan nie odzwierciedla faktycznego zapotrzebowania na świadczenia zdrowotne, a jest jedynie wynikiem zebranej liczby porad kontraktowanych przez dawne kasy chorych, przypadających na 100.000 ubezpieczonych, co wskazuje na fakt, że kontrakty na świadczenia zdrowotne realizowane przez NFZ zapewniają jedynie minimalne zapotrzebowanie  na świadczenia medyczne . </w:t>
      </w:r>
    </w:p>
    <w:p>
      <w:pPr>
        <w:pStyle w:val="Normal"/>
        <w:spacing w:lineRule="auto" w:line="360"/>
        <w:jc w:val="both"/>
        <w:rPr/>
      </w:pPr>
      <w:r>
        <w:rPr>
          <w:sz w:val="28"/>
        </w:rPr>
        <w:t xml:space="preserve">Plan ten nie zawiera również zabezpieczenia świadczeń specjalistycznych oraz zakresu pozostałych dziedzin medycyny, które winny być realizowane w ramach ambulatoryjnej opieki medycznej. </w:t>
      </w:r>
    </w:p>
    <w:p>
      <w:pPr>
        <w:pStyle w:val="TextBodyIndent"/>
        <w:rPr>
          <w:rFonts w:ascii="Times New Roman" w:hAnsi="Times New Roman" w:cs="Times New Roman"/>
          <w:sz w:val="28"/>
        </w:rPr>
      </w:pPr>
      <w:r>
        <w:rPr>
          <w:rFonts w:cs="Times New Roman" w:ascii="Times New Roman" w:hAnsi="Times New Roman"/>
          <w:sz w:val="28"/>
        </w:rPr>
        <w:t>Podsumowując należy stwierdzić, iż aby zapewnić mieszkańcom naszego miasta dostęp do opieki medycznej przynajmniej na dotychczasowym poziomie, należy dołożyć wszelkich starań, by kontrakty miały wszystkie podmioty, które dotąd sprawowały  i nadal wyrażają chęć sprawowania opieki medycznej nad mieszkańcami Siemianowic Śląskich.</w:t>
      </w:r>
    </w:p>
    <w:p>
      <w:pPr>
        <w:pStyle w:val="TextBody"/>
        <w:spacing w:lineRule="auto" w:line="360"/>
        <w:ind w:firstLine="284"/>
        <w:rPr>
          <w:sz w:val="28"/>
        </w:rPr>
      </w:pPr>
      <w:r>
        <w:rPr>
          <w:sz w:val="28"/>
        </w:rPr>
        <w:t xml:space="preserve">  </w:t>
      </w:r>
      <w:r>
        <w:rPr>
          <w:sz w:val="28"/>
        </w:rPr>
        <w:tab/>
        <w:tab/>
        <w:tab/>
        <w:tab/>
      </w:r>
    </w:p>
    <w:sectPr>
      <w:footerReference w:type="default" r:id="rId2"/>
      <w:footerReference w:type="first" r:id="rId3"/>
      <w:type w:val="nextPage"/>
      <w:pgSz w:w="11906" w:h="16838"/>
      <w:pgMar w:left="1418" w:right="1418" w:gutter="567"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284"/>
      <w:jc w:val="both"/>
    </w:pPr>
    <w:rPr>
      <w:rFonts w:ascii="Arial" w:hAnsi="Arial" w:cs="Arial"/>
      <w:sz w:val="24"/>
    </w:rPr>
  </w:style>
  <w:style w:type="paragraph" w:styleId="Tekstpodstawowywcity2">
    <w:name w:val="Tekst podstawowy wcięty 2"/>
    <w:basedOn w:val="Normal"/>
    <w:qFormat/>
    <w:pPr>
      <w:spacing w:lineRule="auto" w:line="360"/>
      <w:ind w:firstLine="708"/>
      <w:jc w:val="both"/>
    </w:pPr>
    <w:rPr>
      <w:sz w:val="24"/>
    </w:rPr>
  </w:style>
  <w:style w:type="paragraph" w:styleId="Tekstpodstawowy2">
    <w:name w:val="Tekst podstawowy 2"/>
    <w:basedOn w:val="Normal"/>
    <w:qFormat/>
    <w:pPr>
      <w:spacing w:lineRule="auto" w: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07:00:00Z</dcterms:created>
  <dc:creator>Ref. Zdrowia</dc:creator>
  <dc:description/>
  <dc:language>en-US</dc:language>
  <cp:lastModifiedBy>Urząd Marszałkowski Woj. Śl.</cp:lastModifiedBy>
  <cp:lastPrinted>2004-05-04T12:35:00Z</cp:lastPrinted>
  <dcterms:modified xsi:type="dcterms:W3CDTF">2004-05-04T10:36:00Z</dcterms:modified>
  <cp:revision>8</cp:revision>
  <dc:subject/>
  <dc:title>W latach 2001 – 2002 prowadzono również prace nad programem restrukturyzacji  dla szpitali</dc:title>
</cp:coreProperties>
</file>