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21. URZĄD MIASTA W DĄBROWIE GÓRNICZEJ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łównymi i najistotniejszymi problemami w zakresie ochrony zdrowia  zgłaszanymi przez prezesów zarządów, dyrektorów i kierowników zakładów opieki zdrowotnej na terenie Dąbrowy Górniczej s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>I. w zakresie podstawowej opieki zdrowotnej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sposób kontraktowania świadczeń przez NFZ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doprecyzowanie przepisów o ochronie zdrow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zabezpieczanie p.o.z. zgodnie z wymogami NFZ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ograniczanie możliwości opieki i zawężanie problemów zdrowia do wykonywania procedur i liczenia punktów niezbędnych do możliwości diagnostyki i leczenia zaawansowanej już choroby, nie zostawiając żadnych rezerw dla stanów wczesnych czy też przed-chorobowych z grup wysokiego ryzyk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oprawa stanu zdrowia  podopiecznych, w tym ludzi starsz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mimo, że pacjenci przyjmowani są w dniu zgłoszenia to problemem jest ograniczony zapisami dostęp ich do poradni specjalistycznych / 3-miesięczny okres oczekiwania na wizytę np. do kardiologa /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ograniczenie wykonywania badań diagnostycz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ydłużony czas oczekiwania na zabiegi rehabilitacyjne i leczenie sanatoryj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ady postawy, niedożywienie i zaniedbania pod względem rozwoju psycho-ruchowego u dzieci i młodzieży szkolnej / wynikające częściowo z braku opieki lekarskiej na terenie szkoły/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niewystarczające środki finansowe otrzymywane z NFZ do prowadzenia profilaktyki np.: gruźlicy, chorób układu krążenia, nowotworów oraz wnikliwej diagnostyki, a także godziwego wynagrodzenia personel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otrzymywane środki finansowe nie wynikają ze struktury, zakresu i wielkości udzielanych świadczeń medycznych odpowiadających potrzebom zdrowotnym społeczeństw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zwiększenie zapadania na choroby społeczne , takie jak: gruźlica, choroba alkoholowa, schorzenia psychiczne, cukrzyca, nadciśnienie, zawał mięśnia sercowego, udar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znaczna część pacjentów nie jest w stanie zrealizować wypisanych przez lekarzy recept / problemy finansowe, bezrobocie, i postępujące zubożenie społeczeństwa /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dostosowanie bazy lokalowej do potrzeb osób niepełnosprawnych – likwidacja barier architektonicz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adaptacja pomieszczeń i remonty są inwestycjami przekraczającymi możliwości finansowe przychodni w przypadku konieczności przeniesienia gabinetu ginekologicznego z piętra na parter budynku, istnieje zagrożenie zabezpieczenia ciągłości opieki ginekologiczno-położniczej dla kobiet w rejonie działania przychodn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oblemy finansowe zakładów – wymiana sprzętu komputerowego, wymiana okien, malowanie pomieszczeń przychodni 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>II. w zakresie medycyny szkolnej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ograniczenie godzin pracy pielęgniarek/higienistek szkolnych i niezaspokojenie potrzeb dzieci i młodzieży szkolnej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>III. w zakresie stomatologii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mała liczba wykonywanych protez zębowych w ramach umowy z NF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leczenie kanałowe zębów stałych u młodzieży uczącej się i studiującej tylko do 18 roku ży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krótki czas leczenia aparatami ortodontycznym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mała ilość bezpłatnych usług dot. porad dla pacjentów w zakresie stomatologii i chirurgii stomatologicznej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iska stawka finansowa za punkt i niska wartość kontrakt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wątpliwość budzi wycena zdjęć rtg zębów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IV. w zakresie specjalistyki ambulatoryj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trudności w wykonaniu badań profilaktycznych w zakresie gruźlicy, w ostatnich kilku miesiącach - wzrost zachorowań na terenie mi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brak badań profilaktycznych w zakresie przewlekłej obturacyjnej choroby płuc i nowotworów układu oddechow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niewystarczający poziom finansowania usług medycznych przez NFZ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konieczność modernizacji sprzętu medycznego zgodnie z normami unijnymi od 01.05.2004 r. – konieczność zakupu nowego aparatu rtg spełniającego standardy unijne;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>V. w zakresie lecznictwa stacjonarnego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w Szpitalu Miejskim w najbliższych latach zacznie pojawiać się problem zmniejszania się potencjału kadr medycznych i braku nowych absolwentów zawodów medycznych, zainteresowanych w coraz większym stopniu propozycjami z innych państw Uni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w ostatnich czterech latach / 2000- 2003 / obserwowana jest :</w:t>
      </w:r>
    </w:p>
    <w:p>
      <w:pPr>
        <w:pStyle w:val="Normal"/>
        <w:spacing w:lineRule="auto" w:line="360"/>
        <w:ind w:left="1050" w:hanging="0"/>
        <w:jc w:val="both"/>
        <w:rPr>
          <w:sz w:val="28"/>
        </w:rPr>
      </w:pPr>
      <w:r>
        <w:rPr>
          <w:sz w:val="28"/>
        </w:rPr>
        <w:t>1/ tendencja spadkowa w liczbie hospitalizowanych ( wypisani + zgony) na oddziałach : neonatologii i ginekologii i położnictwa,</w:t>
      </w:r>
    </w:p>
    <w:p>
      <w:pPr>
        <w:pStyle w:val="Normal"/>
        <w:spacing w:lineRule="auto" w:line="360"/>
        <w:ind w:left="1050" w:hanging="0"/>
        <w:jc w:val="both"/>
        <w:rPr>
          <w:sz w:val="28"/>
        </w:rPr>
      </w:pPr>
      <w:r>
        <w:rPr>
          <w:sz w:val="28"/>
        </w:rPr>
        <w:t>2/ niewystarczająca baza łóżkowa w stosunku do potrzeb oddziału neurologii,</w:t>
      </w:r>
    </w:p>
    <w:p>
      <w:pPr>
        <w:pStyle w:val="Tekstpodstawowywcity3"/>
        <w:rPr/>
      </w:pPr>
      <w:r>
        <w:rPr/>
        <w:t xml:space="preserve">3/ tendencja wzrostowa liczby udzielanych świadczeń w oddziałach: wewnętrznych II i III, chirurgii ogólnej, chirurgii urazowej, okulistyki  </w:t>
      </w:r>
    </w:p>
    <w:p>
      <w:pPr>
        <w:pStyle w:val="Normal"/>
        <w:spacing w:lineRule="auto" w:line="360"/>
        <w:ind w:left="1050" w:hanging="0"/>
        <w:jc w:val="both"/>
        <w:rPr>
          <w:sz w:val="28"/>
        </w:rPr>
      </w:pPr>
      <w:r>
        <w:rPr>
          <w:sz w:val="28"/>
        </w:rPr>
        <w:t>i laryngologii,</w:t>
      </w:r>
    </w:p>
    <w:p>
      <w:pPr>
        <w:pStyle w:val="Tekstpodstawowywcity2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po restrukturyzacji ZOZ-u - od 01.09.2000 r. w poradniach specjalistycznych nastąpił spadek liczby porad z 240.338 w 2000 r. do 57.538 porad w 2003 r.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niedobór środków finansowych mający swoje źródło w założeniach ustawy o p.u.z. ogranicza pełne wykorzystanie posiadanego potencjału kadrowego, sprzętowego i organizacyjnego, niedopracowane reguły wprowadzone przez NFZ w kontraktach w 2004 r. i błędy , które negatywnie rzutują na jakość udzielanych świadczeń medycznych oraz kondycję finansową świadczeniodawc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istnieją większe potrzeby w zakresie udzielania świadczeń medycznych zarówno w lecznictwie stacjonarnym jak i w ambulatoryjnej opiece specjalistycznej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w/w potrzeby ograniczane są limitami narzucanymi prze NFZ poprzez niedoszacowanie ilościowe i wartościowe jednostki rozliczeniowej jaką jest tzw. punkt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brak konsekwencji w kontraktowaniu świadczeń na bazie szpitalnych oddziałów ratunk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otwarty 01.01.2003 r. Szpitalny Oddział Ratunkowy nie ma do dzisiaj umowy z NFZ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głaszane propozycje zaspokojenia potrzeb zdrowotnych:</w:t>
      </w:r>
    </w:p>
    <w:p>
      <w:pPr>
        <w:pStyle w:val="Normal"/>
        <w:spacing w:lineRule="auto" w:line="360"/>
        <w:ind w:left="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</w:rPr>
        <w:t>I. w zakresie podstawowej opieki zdrowotnej: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- szybka poprawa funkcjonowania p.o.z. 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dążenie do poprawy stanu zdrowia, a jeśli to nie możliwe, to przynajmniej do utrzymania aktualnego stanu zdrowia pacjentów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większenie środków finansowych na realizację profilaktycznych programów zdrowotnych, długofalowych, bezpłatnych dla podopiecznych w zakresie  ochrony i promocji zdrowia, a zwłaszcza dla dzieci i młodzieży szkolnej w środowisku szkolnym oraz m.in. bezpłatne, przeglądowe rtg klatki piersiowej i rozszerzenie przedziału wiekowego dla kobiet np.: od 45 roku życia – bezpłatna mammografia i US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wzmożenie profilaktyki zdrowotnej, podniesienie stanu zdrowia mieszkańców do poziomu, w którym nie pojawiałyby się choroby: gruźlica, choroba reumatyczna, choroby wątroby, choroba alkoholowa, cukrzyca, a u dzieci: krzywica, wady postawy a dodatkowo jeszcze problem dziecka maltretowan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ułatwienie pacjentom dostępu do poradni specjalist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zapewnienie kompleksowości usług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stałe i systematyczne monitorowanie zagrożeń zdrowia mieszkańc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zaspokojenie potrzeb to pewność dnia jutrzejszego - praca - stały, choćby najmniejszy dochód, ale pewny, dający określoną stabilizację nawet na najniższym poziomie, to warunek stojący poza strefą możliwości służby zdrowia;</w:t>
      </w:r>
      <w:r>
        <w:br w:type="page"/>
      </w:r>
    </w:p>
    <w:p>
      <w:pPr>
        <w:pStyle w:val="Normal"/>
        <w:spacing w:lineRule="auto" w:line="360"/>
        <w:ind w:left="690" w:hanging="0"/>
        <w:jc w:val="both"/>
        <w:rPr/>
      </w:pPr>
      <w:r>
        <w:rPr>
          <w:b/>
          <w:sz w:val="28"/>
        </w:rPr>
        <w:t>II. w zakresie medycyny szkolnej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szkoła winna być środowiskiem wspierającym i promującym zdrowie poprzez realizowanie różnorodnych programów 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zapewnienie uczniom całotygodniowej opieki medycznej w placówce szkolno-oświatowej poprzez dofinansowanie już istniejącej opieki i doposażenie gabinetów medycznych;</w:t>
      </w:r>
    </w:p>
    <w:p>
      <w:pPr>
        <w:pStyle w:val="Normal"/>
        <w:spacing w:lineRule="auto" w:line="360"/>
        <w:ind w:left="6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</w:rPr>
        <w:t>III. w zakresie stomatologii</w:t>
      </w:r>
      <w:r>
        <w:rPr>
          <w:sz w:val="28"/>
        </w:rPr>
        <w:t>: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iększenie ilości wykonywanych protez zębowych w ramach umowy z NFZ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dłużenie wieku młodzieży uczącej się i studiującej odnośnie leczenia zębów stałych / powyżej 18 roku życia/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większenie czasu leczenia aparatami ortodontycznymi – przynajmniej do 18 –go roku życia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większenie stawki finansowej za punkt oraz zwiększenie wartości punktu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na, nowa wycena zdjęć rtg zębów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większenie ilości bezpłatnych usług dot. porad dla pacjentów w zakresie stomatologii i chirurgii stomatologicznej;</w:t>
      </w:r>
    </w:p>
    <w:p>
      <w:pPr>
        <w:pStyle w:val="TextBodyIndent"/>
        <w:spacing w:lineRule="auto" w:line="360"/>
        <w:ind w:left="15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IV. w zakresie specjalistyki ambulatoryjnej:</w:t>
      </w:r>
    </w:p>
    <w:p>
      <w:pPr>
        <w:pStyle w:val="TextBodyIndent"/>
        <w:spacing w:lineRule="auto" w:line="360"/>
        <w:ind w:left="6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zmożona profilaktyka w zakresie  chorób płuc i gruźlicy, a zwłaszcza wprowadzenie okresowych badań profilaktycznych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łatwienie dostępności od lekarzy specjalistów i skrócenie terminu oczekiwania;</w:t>
      </w:r>
    </w:p>
    <w:p>
      <w:pPr>
        <w:pStyle w:val="TextBodyIndent"/>
        <w:spacing w:lineRule="auto" w:line="360"/>
        <w:ind w:left="19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 na wizytę u specjalisty,</w:t>
      </w:r>
    </w:p>
    <w:p>
      <w:pPr>
        <w:pStyle w:val="TextBodyIndent"/>
        <w:spacing w:lineRule="auto" w:line="360"/>
        <w:ind w:left="19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/ na zabiegi rehabilitacyjne i inne,</w:t>
      </w:r>
    </w:p>
    <w:p>
      <w:pPr>
        <w:pStyle w:val="TextBodyIndent"/>
        <w:spacing w:lineRule="auto" w:line="360"/>
        <w:ind w:left="19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prawa finansowania usług medycznych przez NFZ,</w:t>
      </w:r>
    </w:p>
    <w:p>
      <w:pPr>
        <w:pStyle w:val="TextBodyIndent"/>
        <w:spacing w:lineRule="auto" w:line="360"/>
        <w:ind w:left="645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ind w:left="645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V. w zakresie lecznictwa stacjonarnego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znajomienie mieszkańców z regułami działania systemu określonego w ustawie o p.u.z. oraz z założeniami opracowywanych zmian , w tym tzw. koszyka świadczeń gwarantowanych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trzymanie dotychczasowego wysokiego statusu świadczeń medycznych realizowanych w Szpitalu Miejskim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ynamiczne dostosowywanie oferty szpitala do zmieniających się potrzeb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łączenie Szpitala Miejskiego do sieci szpitali krajowych,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tawiczne podnoszenie jakości świadczeń /certyfikaty akredytacyjne, ISO/ oraz dostosowanie do standardów unijnych.</w:t>
      </w:r>
    </w:p>
    <w:p>
      <w:pPr>
        <w:pStyle w:val="TextBodyIndent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powiedziane zmiany systemowe, w tym projekty powołania alternatywnych instytucji ubezpieczeniowych oraz określenie koszyka świadczeń gwarantowanych stwarzają perspektywy poprawy zabezpieczenia świadczeń zdrowotnych od 2005  r. Należy jednak podkreślić, że wprowadzenie nowych instytucji ubezpieczeniowych i ich produktów powinno nastąpić z równoczesną restrukturyzacją aktualnego modelu działania systemu ochrony zdrowi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70"/>
        </w:tabs>
        <w:ind w:left="17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10"/>
        </w:tabs>
        <w:ind w:left="32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30"/>
        </w:tabs>
        <w:ind w:left="39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50"/>
        </w:tabs>
        <w:ind w:left="46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70"/>
        </w:tabs>
        <w:ind w:left="53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90"/>
        </w:tabs>
        <w:ind w:left="60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10"/>
        </w:tabs>
        <w:ind w:left="68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75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0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04:00Z</dcterms:created>
  <dc:creator>Marcin Szyszko</dc:creator>
  <dc:description/>
  <dc:language>en-US</dc:language>
  <cp:lastModifiedBy>Urząd Marszałkowski Woj. Śl.</cp:lastModifiedBy>
  <cp:lastPrinted>2004-04-16T13:04:00Z</cp:lastPrinted>
  <dcterms:modified xsi:type="dcterms:W3CDTF">2004-05-04T11:31:00Z</dcterms:modified>
  <cp:revision>7</cp:revision>
  <dc:subject/>
  <dc:title>WZS</dc:title>
</cp:coreProperties>
</file>