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6"/>
        <w:spacing w:lineRule="auto" w:line="360"/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6"/>
        <w:spacing w:lineRule="auto" w:line="360"/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6"/>
        <w:spacing w:lineRule="auto" w:line="360"/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6"/>
        <w:spacing w:lineRule="auto" w:line="360"/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6"/>
        <w:spacing w:lineRule="auto" w:line="360"/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6"/>
        <w:spacing w:lineRule="auto" w:line="360"/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6"/>
        <w:spacing w:lineRule="auto" w:line="360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6"/>
        <w:spacing w:lineRule="auto" w:line="360"/>
        <w:jc w:val="center"/>
        <w:rPr>
          <w:i w:val="false"/>
          <w:i w:val="false"/>
          <w:sz w:val="44"/>
        </w:rPr>
      </w:pPr>
      <w:r>
        <w:rPr>
          <w:i w:val="false"/>
          <w:sz w:val="44"/>
        </w:rPr>
        <w:t>6. STAROSTWO POWIATOWE W GLIWICACH</w:t>
      </w:r>
      <w:r>
        <w:br w:type="page"/>
      </w:r>
    </w:p>
    <w:p>
      <w:pPr>
        <w:pStyle w:val="Heading6"/>
        <w:spacing w:lineRule="auto" w:line="360"/>
        <w:rPr>
          <w:b w:val="false"/>
          <w:b w:val="false"/>
          <w:i w:val="false"/>
          <w:i w:val="false"/>
          <w:sz w:val="44"/>
        </w:rPr>
      </w:pPr>
      <w:r>
        <w:rPr>
          <w:b w:val="false"/>
          <w:i w:val="false"/>
          <w:sz w:val="44"/>
        </w:rPr>
      </w:r>
    </w:p>
    <w:p>
      <w:pPr>
        <w:pStyle w:val="Heading4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>Diagnoza stanu zdrowia</w:t>
      </w:r>
    </w:p>
    <w:p>
      <w:pPr>
        <w:pStyle w:val="TextBody"/>
        <w:rPr/>
      </w:pPr>
      <w:r>
        <w:rPr/>
        <w:tab/>
        <w:t>W roku 2002 kobiety stanowiły 51,2% ludności powiatu, mężczyźni – 48,8%; 56,4% zamieszkiwało w miastach, 43,6% - na wsi.</w:t>
      </w:r>
    </w:p>
    <w:p>
      <w:pPr>
        <w:pStyle w:val="TextBody"/>
        <w:rPr/>
      </w:pPr>
      <w:r>
        <w:rPr/>
        <w:t>Ludność w wieku przedprodukcyjnym stanowiła 22,5%, produkcyjnym – 63,6%, poprodukcyjnym – 13,9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% ludności powiatu powyżej 13 roku życia legitymowało się wykształceniem wyższym, 2,5% - policealnym, 22,9% - średnim, 32,1% - zawodowym, 29,5 % miało wykształcenie podstawowe.</w:t>
      </w:r>
    </w:p>
    <w:p>
      <w:pPr>
        <w:pStyle w:val="Tekstpodstawowywcity2"/>
        <w:spacing w:lineRule="auto" w:line="360"/>
        <w:rPr/>
      </w:pPr>
      <w:r>
        <w:rPr/>
        <w:t>Współczynnik urodzeń żywych na 1000 ludności w ciągu ostatnich trzech lat utrzymywał się na podobnym poziomie i wynosił: w roku 2000 - 8,5, w roku 2001 – 8, 2, w roku 2002 – 8,2.</w:t>
      </w:r>
    </w:p>
    <w:p>
      <w:pPr>
        <w:pStyle w:val="Heading2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ab/>
        <w:t xml:space="preserve">Współczynnik zgonów niemowląt na 1000 urodzeń żywych w powiecie gliwickim w latach ubiegłych był wyższy, niż współczynnik dla województwa, </w:t>
      </w:r>
    </w:p>
    <w:p>
      <w:pPr>
        <w:pStyle w:val="Heading2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 xml:space="preserve">w roku 2002 uległ obniżeniu i wynosił 8,3, wobec 12,2 w roku 2000 </w:t>
      </w:r>
    </w:p>
    <w:p>
      <w:pPr>
        <w:pStyle w:val="Heading2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>i 14,8 w roku 2001.</w:t>
      </w:r>
    </w:p>
    <w:p>
      <w:pPr>
        <w:pStyle w:val="TextBody"/>
        <w:rPr/>
      </w:pPr>
      <w:r>
        <w:rPr/>
        <w:tab/>
        <w:t xml:space="preserve">Współczynnik zgonów w przeliczeniu na 10 tysięcy ludności w ostatnich latach utrzymywał się na podobnym poziomie i wynosił: w roku 2000 – 87,0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 roku 2001 – 84,2, w roku 2002 – 86,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jczęstsze przyczyny zgonów stanowił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choroby układu krążenia – około 47% ogółu zgon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owotwory – ponad 24%, przy czym na przestrzeni ostatnich lat odsetek ten systematycznie wzrasta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urazy i zatrucia – około 6 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choroby układu pokarmowego i oddechowego – średnio 4,5%.</w:t>
      </w:r>
    </w:p>
    <w:p>
      <w:pPr>
        <w:pStyle w:val="Heading5"/>
        <w:spacing w:lineRule="auto" w:line="360"/>
        <w:ind w:left="75" w:hanging="0"/>
        <w:jc w:val="both"/>
        <w:rPr>
          <w:i w:val="false"/>
          <w:i w:val="false"/>
        </w:rPr>
      </w:pPr>
      <w:r>
        <w:rPr>
          <w:i w:val="false"/>
        </w:rPr>
        <w:t>Chorobowość i zapadalność</w:t>
      </w:r>
    </w:p>
    <w:p>
      <w:pPr>
        <w:pStyle w:val="Tekstpodstawowywcity2"/>
        <w:spacing w:lineRule="auto" w:line="360"/>
        <w:rPr/>
      </w:pPr>
      <w:r>
        <w:rPr/>
        <w:t>W ostatnich trzech latach liczba hospitalizowanych mieszkańców powiatu utrzymywała się na podobnym poziomie i wynosiła średnio 19 – 20 tys. rocznie. Także nie uległa zmianie struktura hospitalizacj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ajczęstszy powód stanowiły choroby układu krążenia – średnio 17% ogółu hospitaliz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onad 17% pacjentów hospitalizowanych było z powodu chorób układu pokarmow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około 10% - z powodu chorób układu moczowo-płciow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choroba nowotworowa była przyczyną 8% hospitalizacj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średnio 7,5% leczonych było z powodu urazów i zatruć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Wskaźniki zachorowań na choroby zakaźne generalnie były niższe, niż w województwie, jednak wskaźnik zachorowania na zapalenie opon mózgowych </w:t>
      </w:r>
    </w:p>
    <w:p>
      <w:pPr>
        <w:pStyle w:val="TextBody"/>
        <w:ind w:firstLine="708"/>
        <w:rPr/>
      </w:pPr>
      <w:r>
        <w:rPr/>
        <w:t>W ostatnich latach byt w powiecie prawie trzykrotnie wyższy i wynosił odpowiednio 7,2; 14,6 i 15,4 na 100 tysięcy ludności w latach 2000 – 2002 wobec 4,8, 4,8 i 4,3 na 100 tys. ludności w województwi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nne choroby zakaźne występujące w powiecie to: nagminne zapalenie przyusznic 100,5/100tys. ludności, świerzb – 17,8, wzw – 4,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Struktura chorób zawodowych notowanych w powiecie jest niezmienna od kilku la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dominują pylice płuc – 114,8 w roku 2000; 340,8 w roku 2001 oraz 528,3 na 100 tys. zatrudnionych w roku 200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uszkodzenia słuchu: 138,9 w roku 2000, 40,6 w roku 2001 i 317,0 na 100 tysięcy zatrudnionych w roku 200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zespół wibracyjny: 54,5 w odniesieniu do 100 tysięcy zatrudnionych w rok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2000; 113,6 w roku 2001i 279,2 w roku 2002.</w:t>
      </w:r>
    </w:p>
    <w:p>
      <w:pPr>
        <w:pStyle w:val="Heading1"/>
        <w:spacing w:lineRule="auto" w:line="360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Inne wybrane informacje o stanie zdrowia mieszkańców powiatu gliwickieg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W roku 2002 w powiecie liczba osób przypadająca na 100 tys. ludności, wymagająca czynnej opieki medycznej, wynosząca 14004,5, była niższa, niż w województwie śląskim – 19024,9, niemniej pewne informacje są niepokojące np. wyższa, niż w województwie zachorowalność na gruźlicę ( powiat 50,32, województwo 35,77) , nowotwory (powiat 351,46, województwo 237,53), cukrzycę (powiat 1571,43, województwo 1384,45), a także choroby tarczycy (456,98 w powiecie wobec 378,55 w województwie) i niedokrwistość - powiat 234,58, województwo 175,43.</w:t>
      </w:r>
    </w:p>
    <w:p>
      <w:pPr>
        <w:pStyle w:val="TextBody"/>
        <w:rPr/>
      </w:pPr>
      <w:r>
        <w:rPr/>
        <w:tab/>
        <w:t>Wyższą, niż w województwie, zachorowalność na cukrzycę wśród mieszkańców powiatu obserwujemy już od kilku lat, od kilku lat notuje się także większą liczbę leczonych w poradniach zdrowia psychicznego, a w roku 2002 wystąpił gwałtowny wzrost leczonych w poradniach odwykowych (wskaźnik przypadający na 100 tys. ludności województwa wynosi 445,4, powiatu – 1116,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Niższe, niż w województwie, są natomiast wskaźniki leczonych (9368,2/100 tys. w województwie i 7835,2/100 tys. ludności w powiecie) 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 także zmarłych (województwo 426,4/ 100 tys. ludności, powiat 384,7/ 100 tys.) z powodu chorób układu krążen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Niemniej, choroby układu krążenia są przyczyną 46,7% ogółu zgonów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powiecie, także ponad 17% chorych hospitalizowanych leczonych było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 powodu chorób tego układ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Drugą istotną przyczyną zgonów, a także hospitalizacji, w powiecie są nowotwory. W roku 2002 nowotwory były przyczyną 248 – 24,4% ogółu zgonów w powiecie.</w:t>
      </w:r>
    </w:p>
    <w:p>
      <w:pPr>
        <w:pStyle w:val="Tekstpodstawowywcity2"/>
        <w:spacing w:lineRule="auto" w:line="360"/>
        <w:jc w:val="both"/>
        <w:rPr/>
      </w:pPr>
      <w:r>
        <w:rPr/>
        <w:t>Według danych Instytutu Onkologii w Gliwicach, w powiecie gliwickim, w odniesieniu do województwa śląskiego, stwierdza się wyższą zachorowalność kobiet na nowotwory trzonu i szyjki macicy, jajnika i nerki, mężczyzn – nerki</w:t>
      </w:r>
      <w:r>
        <w:rPr>
          <w:i/>
        </w:rPr>
        <w:t xml:space="preserve"> </w:t>
      </w:r>
      <w:r>
        <w:rPr/>
        <w:t>i gruczołu krokowego.</w:t>
      </w:r>
    </w:p>
    <w:p>
      <w:pPr>
        <w:pStyle w:val="TextBody"/>
        <w:rPr/>
      </w:pPr>
      <w:r>
        <w:rPr/>
        <w:t xml:space="preserve">Niepokojący jest wzrost współczynnika zachorowalności kobiet na nowotwory piersi, przy czym w powiecie gliwickim współczynnik jest wyższy niż w województwie i w latach 1999-2000 wynosił ponad 44/100 tys. wobec niespełna 40/100 tys. w województwie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powiecie, w latach 1994-2000, najwyższą zachorowalność stwierdzono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gminie Gierałtowice – 46,9, najniższą w gminie Pilchowice – 23,8/100tys. ludności.</w:t>
      </w:r>
    </w:p>
    <w:p>
      <w:pPr>
        <w:pStyle w:val="Heading2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>Dzieci i młodzie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 276,8 dzieci i młodzieży w wieku 0 – 19 lat spośród 100 tysięcy osób </w:t>
      </w:r>
    </w:p>
    <w:p>
      <w:pPr>
        <w:pStyle w:val="TextBody"/>
        <w:rPr/>
      </w:pPr>
      <w:r>
        <w:rPr/>
        <w:t>w tym wieku w województwie śląskim wymaga czynnej opieki medycznej z powodu m. in. wad wrodzonych, zaburzeń rozwoju, wad i chorób narządu wzroku, trwałych uszkodzeń narządów ruchu, przewlekłych chorób układu oddechowego oraz chorób i zaburzeń układu krążen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powiecie gliwickim liczba ta jest wyższa, niż w województwie i wynosi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5 745,3 (a także wyższa niż w roku 2001, kiedy wynosiła 14 133,5/ 100 tys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stosunku do województwa, prawie dwukrotnie większa liczba dzieci wymaga opieki z powodu zaburzeń rozwoju (wskaźnik dla powiatu 3621,1, dla województwa 1991,0), również większa liczba z powodu wad i chorób oczu (w powiecie 4714,3/100 tys. ludności w wieku 0-19 lat, w województwie – 3610,1) oraz przewlekłych chorób układu oddechowego, choć w tym przypadku różnica nie jest zbyt wielka: 1810,6/100 tys. w powiecie i 1765,5 w województwie.</w:t>
      </w:r>
    </w:p>
    <w:p>
      <w:pPr>
        <w:pStyle w:val="TextBody"/>
        <w:rPr>
          <w:i/>
          <w:i/>
        </w:rPr>
      </w:pPr>
      <w:r>
        <w:rPr>
          <w:b/>
          <w:i/>
        </w:rPr>
        <w:t>Niepełnosprawność</w:t>
      </w:r>
    </w:p>
    <w:p>
      <w:pPr>
        <w:pStyle w:val="TextBody"/>
        <w:rPr/>
      </w:pPr>
      <w:r>
        <w:rPr/>
        <w:tab/>
        <w:t>W roku 2003 mieszkańcom powiatu gliwickiego wydano ogółem 517 orzeczeń o stopniu niepełnosprawności, w tym: 23,4% z powodu chorób narządów ruchu, 21,1% - chorób układu krążenia i oddychania, 13,3% - chorób psychicznych, 11,8% - upośledzenia umysłowego; oraz 191 orzeczeń o niepełnosprawności, z czego 23,0% z powodu chorób układów krążenia i oddychania, 12,0% - chorób narządów ruchu.</w:t>
      </w:r>
    </w:p>
    <w:p>
      <w:pPr>
        <w:pStyle w:val="TextBody"/>
        <w:rPr>
          <w:i/>
          <w:i/>
        </w:rPr>
      </w:pPr>
      <w:r>
        <w:rPr>
          <w:b/>
          <w:i/>
        </w:rPr>
        <w:t>Profilaktyka</w:t>
      </w:r>
    </w:p>
    <w:p>
      <w:pPr>
        <w:pStyle w:val="TextBody"/>
        <w:rPr/>
      </w:pPr>
      <w:r>
        <w:rPr/>
        <w:tab/>
        <w:t xml:space="preserve">Według oceny Powiatowej Stacji Sanitarno-Epidemiologicznej wykonawstwo szczepień ochronnych u dzieci do lat 7 utrzymuje się na poziomie dobrym. </w:t>
      </w:r>
    </w:p>
    <w:p>
      <w:pPr>
        <w:pStyle w:val="TextBody"/>
        <w:rPr/>
      </w:pPr>
      <w:r>
        <w:rPr/>
        <w:t>Szczepienia obowiązkowe u dzieci i młodzieży roczników szkolnych w roku 2002 wykonane były w 80 – 99%.</w:t>
      </w:r>
    </w:p>
    <w:p>
      <w:pPr>
        <w:pStyle w:val="TextBody"/>
        <w:rPr/>
      </w:pPr>
      <w:r>
        <w:rPr/>
        <w:t>Zastrzeżenia służb sanitarnych budzi mała liczba osób z kontaktu z nosicielami HBV zaszczepionych przeciw wzw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W ramach działań profilaktycznych w roku 2003 zrealizowano następujące programy promocyjn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szkolenie dla lekarzy i pielęgniarek z zakładów służby zdrowia funkcjonujących na terenie powiatu na temat: „Problemy onkologiczne w praktyce ogólnolekarskiej i pielęgniarskiej”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szkolenie uczniów klas drugich szkół ponadgimnazjalnych prowadzonych przez powiat gliwicki w zakresie udzielania pierwszej pomocy</w:t>
      </w:r>
      <w:r>
        <w:rPr>
          <w:i/>
        </w:rPr>
        <w:t xml:space="preserve"> </w:t>
      </w:r>
      <w:r>
        <w:rPr/>
        <w:t>przedmedycznej uczestniczyło 184 uczniów</w:t>
      </w:r>
      <w:r>
        <w:rPr>
          <w:i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 cyklu „Nauczanie w szkołach o nowotworach” przeprowadzono szkolenie </w:t>
      </w:r>
    </w:p>
    <w:p>
      <w:pPr>
        <w:pStyle w:val="TextBody"/>
        <w:rPr/>
      </w:pPr>
      <w:r>
        <w:rPr/>
        <w:t xml:space="preserve"> </w:t>
      </w:r>
      <w:r>
        <w:rPr/>
        <w:t xml:space="preserve">na temat profilaktyki chorób nowotworowych oraz związku palenia </w:t>
      </w:r>
    </w:p>
    <w:p>
      <w:pPr>
        <w:pStyle w:val="TextBody"/>
        <w:rPr/>
      </w:pPr>
      <w:r>
        <w:rPr/>
        <w:t xml:space="preserve"> </w:t>
      </w:r>
      <w:r>
        <w:rPr/>
        <w:t xml:space="preserve">tytoniu z zachorowaniami na nowotwory złośliwe. </w:t>
      </w:r>
    </w:p>
    <w:p>
      <w:pPr>
        <w:pStyle w:val="TextBody"/>
        <w:rPr/>
      </w:pPr>
      <w:r>
        <w:rPr/>
        <w:t xml:space="preserve"> </w:t>
      </w:r>
      <w:r>
        <w:rPr/>
        <w:t>Uczestniczyło 476 uczniów szkół ponadgimnazjalnych prowadzonych przez powiat.</w:t>
      </w:r>
    </w:p>
    <w:p>
      <w:pPr>
        <w:pStyle w:val="TextBody"/>
        <w:rPr>
          <w:i/>
          <w:i/>
        </w:rPr>
      </w:pPr>
      <w:r>
        <w:rPr>
          <w:b/>
          <w:i/>
        </w:rPr>
        <w:t>Pracownicy służby zdrowia w powiecie gliwickim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Liczba personelu medycznego przypadająca na 100 tysięcy ludności powiatu gliwickiego jest niższa, niż średnia liczba w województwie śląskim. </w:t>
      </w:r>
    </w:p>
    <w:p>
      <w:pPr>
        <w:pStyle w:val="TextBody"/>
        <w:rPr/>
      </w:pPr>
      <w:r>
        <w:rPr/>
        <w:t>I tak np.</w:t>
      </w:r>
    </w:p>
    <w:p>
      <w:pPr>
        <w:pStyle w:val="TextBody"/>
        <w:numPr>
          <w:ilvl w:val="0"/>
          <w:numId w:val="2"/>
        </w:numPr>
        <w:rPr/>
      </w:pPr>
      <w:r>
        <w:rPr/>
        <w:t>na 100 tysięcy ludności województwa przypada 27,5 lekarza, na 100 tys. ludności powiatu – 16,0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w województwie na 100 tys. mieszkańców przypada 4,3 stomatologa, w powiecie – 2,7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5" w:leader="none"/>
        </w:tabs>
        <w:spacing w:lineRule="auto" w:line="360"/>
        <w:ind w:left="435" w:hanging="360"/>
        <w:jc w:val="both"/>
        <w:rPr>
          <w:sz w:val="28"/>
        </w:rPr>
      </w:pPr>
      <w:r>
        <w:rPr>
          <w:sz w:val="28"/>
        </w:rPr>
        <w:t>na 100 tys. ludności powiatu przypada 43,77 pielęgniarki i 4,22 położnej, w województwie odpowiednio 56,06 i 5, 61.</w:t>
      </w:r>
    </w:p>
    <w:p>
      <w:pPr>
        <w:pStyle w:val="TextBody"/>
        <w:rPr/>
      </w:pPr>
      <w:r>
        <w:rPr/>
        <w:tab/>
        <w:t>Analogiczne zjawisko można stwierdzić porównując zatrudnienie lekarzy i stomatologów w zakładach specjalistycznej ambulatoryjnej opieki zdrowotnej oraz zatrudnienie w podstawowej opiece zdrowotnej gdzie np. liczba lekarzy rodzinnych zatrudnionych w województwie przypadająca na 100 tys. ludności wynosi 10,48, gdy tymczasem w powiecie - 4,87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Społeczna ocena systemu opieki zdrowotnej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W ramach monitorowania jakości usług świadczonych przez zlokalizowane na terenie powiatu zakłady opieki zdrowotnej przeprowadzono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 roku 2003 badanie satysfakcji pacjentów z opieki szpitalnej oraz podstawowej i specjalistycznej opieki zdrowotn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adania prowadzone były w formie ankietowej.</w:t>
      </w:r>
    </w:p>
    <w:p>
      <w:pPr>
        <w:pStyle w:val="TextBody"/>
        <w:rPr/>
      </w:pPr>
      <w:r>
        <w:rPr/>
        <w:tab/>
        <w:t>Wyniki ankiety przeprowadzonej w podległych powiatowi szpitalach pozwoliły ocenić uzyskaną w nich opiekę, zbadać zadowolenie pacjentów z szybkości reagowania personelu na wezwanie, poszanowania godności i intymności, chęci personelu do służenia pomocą w codziennych czynnościach związanych z higieną, możliwości uzyskania informacji dotyczących leczenia i rokowania, a także czasu oczekiwania na badania diagnostyczn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wyższe parametry oceniane były wysoko: 95 – 100 % odpowiedzi pozytywnych. Deklarowano dobrą znajomość praw pacjenta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Badanie satysfakcji pacjentów z usług podstawowej opieki zdrowotnej i specjalistycznej ambulatoryjnej opieki zdrowotnej przeprowadzono w zlokalizowanych na terenie powiatu zakładach służby zdrowia publicznych i niepublicznych.</w:t>
      </w:r>
    </w:p>
    <w:p>
      <w:pPr>
        <w:pStyle w:val="TextBody"/>
        <w:rPr/>
      </w:pPr>
      <w:r>
        <w:rPr/>
        <w:t>Ponad 80 % ogółu ankietowanych deklarowało pełną satysfakcję z opieki uzyskanej w wybranej przychodni podstawowej opieki zdrowotnej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0% oceniało kontakty z lekarzem jako partnerskie, większość podkreślała życzliwy stosunek personelu pielęgniarskiego. Tylko 9% respondentów sygnalizowało trudności z uzyskaniem skierowania do specjalisty, bądź na badania diagnostyczne, większość podkreślała jednak konieczność długiego oczekiwania na wizytę w gabinecie specjalisty – około 20 % oczekiwało miesiąc, lub dłużej. Odsetek ten jest wyższy wśród ankietowanych podopiecznych zakładów niepublicznych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Zdaniem respondentów, prywatyzacja lecznictwa ambulatoryjnego pozytywnie wpłynęła na poziom usług z zakresu podstawowej opieki zdrowotnej, spowodowała natomiast pogorszenie poziomu świadczeń opieki specjalistyczn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dać należy, że – wbrew obiegowym opiniom – o wyborze zarówno lekarza rodzinnego jak i specjalisty decyduje przede wszystkim dobra reputacja lekarza.</w:t>
      </w:r>
    </w:p>
    <w:p>
      <w:pPr>
        <w:pStyle w:val="Heading1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Wnioski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Dostępne informacje statystyczne oraz prognozy demograficzne pozwalają na sformułowanie następujących wniosków dotyczących działań na rzecz poprawy stanu zdrowia mieszkańców powiatu gliwickieg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/ działania zmierzające do likwidacji lub ograniczenia czynników sprzyjających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wstawaniu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chorób układu krążenia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chorób nowotworowych 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urazów i zatruć 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ako najczęstszych przyczyn zgonów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raz - chorób psychicznych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chorób zakaźnych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/ intensyfikacja opieki nad matką i dzieckiem w cel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zmniejszenia wskaźnika umieralności niemowlą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oprawy stanu zdrowia populacji w wieku przedprodukcyjny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/ kształtowanie pozytywnych wzorców zachowań prozdrowotnych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wybranych populacjach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Z uwagi na trwający proces starzenia się społeczeństwa i przewidywany wzrost chorób związanych z podeszłym wiekiem, a także zmiany w strukturze gospodarstw domowych, zwiększy się zapotrzebowanie na usługi pielęgnacyjno – opiekuńcze i rehabilitacyjne.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  <w:tab w:val="left" w:pos="5103" w:leader="none"/>
      </w:tabs>
      <w:outlineLvl w:val="5"/>
    </w:pPr>
    <w:rPr>
      <w:b/>
      <w:i/>
      <w:iCs/>
      <w:color w:val="000000"/>
      <w:sz w:val="2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right="283" w:hanging="0"/>
      <w:jc w:val="center"/>
    </w:pPr>
    <w:rPr>
      <w:rFonts w:ascii="Garamond" w:hAnsi="Garamond" w:cs="Garamond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ind w:firstLine="708"/>
    </w:pPr>
    <w:rPr>
      <w:sz w:val="28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14:00Z</dcterms:created>
  <dc:creator>Anetta Krzemińska</dc:creator>
  <dc:description/>
  <dc:language>en-US</dc:language>
  <cp:lastModifiedBy>Urząd Marszałkowski Woj. Śl.</cp:lastModifiedBy>
  <cp:lastPrinted>2004-05-04T11:32:00Z</cp:lastPrinted>
  <dcterms:modified xsi:type="dcterms:W3CDTF">2004-05-04T09:32:00Z</dcterms:modified>
  <cp:revision>7</cp:revision>
  <dc:subject/>
  <dc:title>Diagnoza stanu zdrowia</dc:title>
</cp:coreProperties>
</file>