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Indent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13. STAROSTWO POWIATOWE W RYBNIKU</w:t>
      </w:r>
      <w:r>
        <w:br w:type="page"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Dane demograficzn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terenie Powiatu Rybnickiego w pięciu gminach wchodzących w jego skład (Czerwionka-Leszczyny, Świerklany, Gaszowice, Lyski, Jejkowice) zamieszkuje aktualnie 73 558 mieszkańców. Średnia gęstość zaludnienia wynosi 375 Os/k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z czego najmniejsze zaludnienie jest w gminie Lyski 157 Os/k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natomiast najwyższe w gminie Jejkowice 471 Os/km</w:t>
      </w:r>
      <w:r>
        <w:rPr>
          <w:sz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rbanistyk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Na terenie Powiatu Rybnickiego dominuje zabudowa jednorodzinna (Lyski, Jejkowice, Gaszowice, Świerklany) natomiast w Czerwionce – Leszczynach zwarta zabudowa osiedlowa. Charakter przemysłowy ma tylko Czerwionka-Leszczyny gdzie siedzibę mają Chłodnie Składowe „Alaska”, Koksownia „Dębieńsko”, Zakład Odsalania Wód Dołowych. Zaludnienie i zabudowania mają bezpośredni wpływ na zdrowie i zachorowalność mieszkańców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Powiecie Rybnickim zapadalność i chorobowość mieszkańców jest na poziomie średnim. Realizacja szczepień i badań przesiewowych odbywa się bez zakłóceń. Gminy w miarę swoich małych możliwości finansowych realizują działania profilaktyczne skierowane na choroby cywilizacyjne włącznie z alkoholizmem i narkomanią. Cały czas dążymy w miarę naszych możliwości do poprawy stanu zdrowia mieszkańców poprzez edukację i promocję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drowia i zdrowego stylu życia. Mamy nadzieję że społeczeństwo naszego miasta i powiatu w niedalekiej przyszłości będzie bardziej wyedukowane, co w konsekwencji wpłynie na poprawę we wszystkich aspektach wpływających na zdrowie takich jak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oprawa środowiska natura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ograniczenie spożycia alkoholu, palenia tytoniu i zażywania środków narkotycznych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i psychotrop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redukcja chorób cywilizacyjnych i niezakaźn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redukcja chorób zakaź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oprawa zdrowia psychicznego społeczeństw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mniejszenie ilości wypadków na drogach i zakładach prac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racjonalizacja sieci służby zdrowia (szpitale, przychodni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oprawa jakości obsługi pacjenta na wszystkich etapach leczeni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verte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Na terenie Powiatu Rybnickiego nie ma aktualnie żadnego szpitala. Pacjenci z Powiatu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ybnickiego są hospitalizowani w różnych szpitalach województwa śląskiego. Szpitalem mającym kluczową rolę dla naszych mieszkańców jest Wojewódzki Szpital Specjalistyczn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Nr 3 w Rybniku z funkcjonującym oddziałem ratunkowym z pełnym wyposażeniem gdzie hospitalizowana jest większość mieszkańców miasta i powiatu . Szpitalami sąsiednimi są Szpital w Rydułtowach – Powiat Wodzisławski oraz Szpital w Knurowie – Powiat Gliwicki. Docelowo WSS Nr 3 w Rybniku w przyszłości chce objąć hospitalizacją wszystkich mieszkańców powiatu odciążając całkowicie szpital w Rydułtowach i Knurowie. W skali roku hospitalizacją jest objętych ponad 5000 mieszkańców powiatu. Należy stwierdzić że ilość hospitalizowanych utrzymuje się na stałym poziomie od 4 lat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Na podstawie porozumienia pomiędzy Urzędem Miasta i Starostwem Powiatowym funkcjonuje Centrum Powiadamiania Ratunkowego które ma swoją siedzibę w Państwowej Straży Pożarnej oraz został stworzony Powiatowy Plan Zabezpieczenia Medycznych Działań Ratowniczych Miasta Rybnika oraz Powiatu Rybnickiego na 2005 r. zatwierdzony przez Śląski Urząd Wojewódzki w marcu 2004 r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raktycznie wszystkie stany chorobowe pacjentów wymagających hospitalizacji realizujemy w WSS Nr 3 w Rybniku , natomiast transport pacjentów do innych specjalistycznych ośrodków medycznych realizujemy w oparciu o procedury przewozu pacjentów z urazami złożonymi. Pacjenci z urazami wielomiejscowymi i wielonarządowymi zaopatrzeni są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WSS nr 3, natomiast chorych z urazami mózgu pogotowie mające siedzibę w WSS Nr 3 przewozi do SP ZOZ Państwowego Szpitala dla Nerwowo i Psychicznie Chorych w Rybniku. Pacjenci ze zdiagnozowanym zawałem mięśnia sercowego trafiają docelowo do Śląskiego Centrum Chorób Serca w Zabrzu oraz do Samodzielnego Publicznego Szpitala Klinicznego Nr 7 Górnośląskiego Centrum Medycznego Śląskiej Akademii Medycznej w Katowicach. W przypadkach zatruć pacjenci są kierowani do Oddziału Toksykologicznego Instytutu Medycyny Pracy i Zdrowia Środowiskowego w Sosnowcu. Pacjenci wymagający zabiegów neurochirurgicznych kierowani są do WSS w Jastrzębiu. Hospitalizacją chorób zakaźnych zajmuje się Szpital w Wodzisławiu i Raciborzu przyjmując pacjentów z naszego miasta i powiatu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Biorąc pod uwagę powyższe wyjaśnienia należy stwierdzić jednoznacznie że chorzy z terenu Powiatu Rybnickiego mają swobodny dostęp do wysokospecjalistycznych usług medycznych i korzystają z najnowocześniejszej bazy diagnostycznej funkcjonującej w WSS Nr 3 w Rybniku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kwestiach przekraczających możliwości szpitala po wstępnej diagnozie kierowani są do ośrodków specjalistycznych oddalonych nie więcej niż 50 km od Rybnika. Na terenie Miasta Rybnika i Powiatu Rybnickiego działa Stacja Pomocy Doraźnej z siedzibą w WSS Nr 3 w Rybniku która zasięgiem swojego działania obejmuje wszystkie gminy Powiatu Rybnickiego. Aby maksymalnie skrócić ustawowy czas dojazdu do pacjenta w gminach w Powiatowym Planie Zabezpieczenia Medycznych Działań Ratowniczych na 2005 r. zaplanowano uruchomienie podstacji Stacji Pomocy Doraźnej w poszczególnych gmina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podstacja Czerwionka – Leszczyny – karetka typu „R” ul. 3-go Maj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odstacja Gaszowice – karetka typu „W” ul. Rydułtowska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odstacja w Rybniku ul. Parkowa 4a – karetka typu „W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odstacja w Czerwionce – Leszczynach – obejmowałyby swym zasięgiem wszystkich mieszkańców Gminy Czerwionka-Leszczyny oraz północno – wschodnią część miasta Rybnika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odstacja w Gaszowicach – obejmowałaby swym zasięgiem obszar Gminy Gaszowice, obszar Gminy Lyski, Jejkowice i centrum oraz zachodnią część Miasta Rybnika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odstacja w Rybniku na ulicy Parkowej obejmowałaby swym zasięgiem obszar Gminy Świerklany część gminy Jejkowice i Gaszowice, a także byłaby wykorzystana do wyjazdów na terenie miasta Rybnika . Cały aktualnie zcentralizowany system stacjonowania karetek zostałby zdecentralizowany, co zdecydowanie wpłynęłoby na czas dojazdu do pacjenta oraz efekty udzielonej pomocy doraźnej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chwili obecnej nie możemy powiedzieć że system jest sprawny, ponieważ w wielu sytuacjach skrajnych bywa niewydolny, przez co pacjent jest narażony na brak fachowej pomocy w krótkim czasie. Problemem który opóźnia nam realizację planowanego systemu jest brak środków potrzebnych na zakup karetek pogotowia z pełnym wyposażeniem medycznym, które można by rozlokować w planowanych punktach. Obecnie dysponujemy karetkami o średnich przebiegach 300.000 km i w bardzo złym stanie technicznym, co oczywiście uniemożliwia nam podnoszenie standardów i udzielanie fachowej pomocy szybko i sprawnie. Od dłuższego czasu sygnalizujemy brak sprzętu i konieczność doposażenia w nowe karetki regionu obsługującego 230 tyś mieszkańców. Dopiero w zeszłym roku Miasto Rybnik i Powiat Rybnicki otrzymały karetkę typu „R”. Oczywiście bardzo się z tego faktu cieszymy, ale nie jest to rozwiązanie problemu. Zakładamy że jest to dobry początek i doczekamy się kolejnych karetek, które w chwili obecnej są podstawą funkcjonowania systemu w przeddzień wejścia do Unii Europejskiej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Jeżeli chodzi o kwestie zapewnienia podstawowej opieki zdrowotnej i zapewnienia pacjentom całodobowego dostępu do świadczeń lekarskich to na terenie Powiatu Rybnickiego funkcjonują Niepubliczne Zespoły Opieki Zdrowotnej funkcjonujące w godzinach od 7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>–18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>oraz 19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>– 21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 xml:space="preserve">które także zapewniają całodobowy dyżur łącznie z sobotami i świętami. W chwili obecnej ten model z wieloma problemami wynikającymi z całej złożonej sytuacji w służbie zdrowia funkcjonuje możliwie dobrze. Pacjenci mają dostęp do podstawowej opieki zdrowotnej i z niej korzystają. Kontrakty zawarte przez NZOZ-y z Narodowym Funduszem Zdrowia pozwalają zabezpieczyć minimum jeżeli chodzi o funkcjonowanie całego systemu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amy nadzieję że kolejne zmiany zapowiedziane i zaplanowane poprawią aktualną sytuację i wpłyną pozytywnie na sytuację chorego w sytuacji skrajnej wymagającej szybkiej i fachowej pomoc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Reasumując powyższe kwestie dotyczące wielu aspektów ochrony zdrowia społeczeństwa należałoby jednoznacznie stwierdzić że aktualny model funkcjonujący w wielu miastach i powiatach jest niedopracowany i niedofinansowany oraz mało czytelny . Za wiele podmiotów jest zaangażowanych w sprawy leczenia, ratownictwa medycznego i świadczenia usług medycznych. Samorządy najczęściej nie są organami założycielskimi dla podmiotów funkcjonujących na rynku usług medycznych (przykład Powiat Rybnicki i Miasto Rybnik), ale są odpowiedzialne za funkcjonowanie tego systemu na terenie Powiatu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Należałoby zdecydowanie dążyć do modelu w którym podmiot świadczący usługi medyczne (Szpital, NZOZ itp.) jest odpowiedzialny kompleksowo za ich poziom, jakość i efekt. W innym przypadku nigdy nie powstanie poważny system z którego jasno będzie wynikać kto za co odpowiada i od kogo egzekwować określone i przysługujące pacjentowi prawa. W sytuacji obecnej pacjent tak do końca nie potrafi się w tym wszystkim znaleźć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i potrzebuje dobrego przewodnika i doradcy, który jest w stanie pewne kwestie mu wyjaśnić i pokierować w odpowiednią stronę. Mamy jednak nadzieję że pacjenci z naszego Powiatu w skali ogólnopolskiej nie odbiegają od średniej krajowej, natomiast w pewnych dziedzinach realizacja usług medycznych pomimo trudnej sytuacji tego sektora jest realizowana na całkiem przyzwoitym poziomie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większenie nakładów na służbę zdrowia poprzez zmianę filozofii podziału budżetu państwa w stosunku do potrzeb mieszkańców będzie miała wymierny efekt w podwyższeniu jakości i poziomu świadczenia tych usług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naszym Powiecie robimy wszystko żeby system funkcjonował jak najlepiej i obejmował wszystkich bez wyjątku mieszkańców Miasta Rybnika i Powiatu Rybnickiego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7:00Z</dcterms:created>
  <dc:creator>Magda Zamęcka</dc:creator>
  <dc:description/>
  <dc:language>en-US</dc:language>
  <cp:lastModifiedBy>Urząd Marszałkowski Woj. Śl.</cp:lastModifiedBy>
  <cp:lastPrinted>2004-03-29T12:51:00Z</cp:lastPrinted>
  <dcterms:modified xsi:type="dcterms:W3CDTF">2004-05-04T09:43:00Z</dcterms:modified>
  <cp:revision>6</cp:revision>
  <dc:subject/>
  <dc:title>                                                                                     Rybnik, dnia 22</dc:title>
</cp:coreProperties>
</file>