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  <w:t>29. URZĄD MIASTA W RYBNIKU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Na terenie miasta Rybnika lecznictwo otwarte zostało sprywatyzowane poprawiając zdecydowanie jakość jak i dostęp do usług zdrowotnych. Dostępność ograniczona jest jedynie wielkością kontraktu z Narodowym Funduszem Zdrowia.</w:t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Nowopowstałe podmioty liczyły na jasne i przejrzyste reguły ze strony płatnika. Niestety, z roku na rok reguły zmieniały się, i dzisiaj nie wiadomo w którym kierunku pójdzie reformowanie służby zdrowia.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pl-PL"/>
        </w:rPr>
      </w:pPr>
      <w:r>
        <w:rPr>
          <w:b/>
          <w:sz w:val="28"/>
          <w:lang w:val="pl-PL"/>
        </w:rPr>
        <w:t>Podstawowa opieka zdrowotna</w:t>
      </w:r>
    </w:p>
    <w:p>
      <w:pPr>
        <w:pStyle w:val="Tekstpodstawowywcity2"/>
        <w:spacing w:lineRule="auto" w:line="360"/>
        <w:ind w:left="0" w:hanging="0"/>
        <w:rPr/>
      </w:pPr>
      <w:r>
        <w:rPr>
          <w:sz w:val="28"/>
        </w:rPr>
        <w:t xml:space="preserve">Narodowy Fundusz Zdrowia ogranicza istotnie nakłady na podstawową opiekę zdrowotną jednocześnie dodając nowe zadania, które niepubliczne podmioty nie są w stanie realizować. Z otrzymywanych środków niepubliczne zakłady opieki zdrowotnej przecież muszą odtworzyć majątek i opłacać bieżące zobowiązania. POZ są wejściem do systemu opieki zdrowotnej i tam może następować znaczne zmniejszenie późniejszych kosztów, ale tylko w sytuacji gdy będą te usługi właściwie wynagradzan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pl-PL"/>
        </w:rPr>
      </w:pPr>
      <w:r>
        <w:rPr>
          <w:b/>
          <w:sz w:val="28"/>
          <w:lang w:val="pl-PL"/>
        </w:rPr>
        <w:t>Świadczenia specjalistyczne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pl-PL"/>
        </w:rPr>
        <w:t xml:space="preserve">Narodowy Fundusz Zdrowia w roku 2004 nie tylko obniżył ogólne wartości kontraktu, ale również zmienił sposób ich rozliczania. Powstały katalogi świadczeń zdrowotnych z podaniem typu porady do której przyporządkowane są wykonane badania diagnostyczne, zabiegi lub inne czynności lekarza. W latach 2002 i 2003 rozliczane były porady, a w roku 2004 rozliczane są punkty. Ilość punktów uzależniona jest od typu porady, są porady za 1, 4 i 7 punktów  w zależności od tego co zostało wykonane i do jakiego typu można daną poradę zakwalifikować. </w:t>
      </w:r>
    </w:p>
    <w:p>
      <w:pPr>
        <w:pStyle w:val="TextBodyIndent"/>
        <w:spacing w:lineRule="auto" w:line="360"/>
        <w:ind w:left="0" w:firstLine="720"/>
        <w:rPr>
          <w:sz w:val="28"/>
        </w:rPr>
      </w:pPr>
      <w:r>
        <w:rPr>
          <w:sz w:val="28"/>
        </w:rPr>
        <w:t>W związku z powyższym pogorszyła się również sytuacja finansowa zakładów świadczących usługi specjalistyczne. NFZ obniżył ogólną wartość umowy z największym zakładem działającym w Rybniku na rok 2004, w porównaniu z rokiem 2002  o ok. 14%. Dodatkowo wpływ na obecną trudną sytuację niepublicznych zakładów opieki zdrowotnej ma zmiana sposobu rozliczania oraz bardzo niska cena za punkt. Wartość punktu w poradniach specjalistycznych  waha się w granicach od 4,00 do 8,00 zł. Ceny te są w niektórych przypadkach o prawie 100% niższe niż ceny obowiązujące w innych województwach naszego kraju. Uważamy, taką sytuację za niedopuszczalną ponieważ standardy w całym kraju są jednakowe co oznacza, że na Śląsku konkretna procedura i badanie jest wycenione dwukrotnie niżej przy tych samych kosztach jak w innych regionach kraju. Ograniczenia te powodują  wydłużanie  kolejek do specjalistów, którzy niejednokrotnie poradą nie są w stanie pokryć kosztów niezbędnych bada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Świadczenia stomatologiczne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  <w:t>W stomatologii nastąpiły chyba największe ograniczenia w ilości udzielanych świadczeń– zmniejszono znacznie ilość udzielanych świadczeń / ponad 30%/, powodując wydłużenie kolejek oczekujących na usługę zdrowotną. Ponadto trzeba mieć świadomość że stomatologia ponosi jedne z wyższych kosztów amortyzacji sprzętu, co nie ma odzwierciedlenia w wartości podpisanych kontra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Inne świadczenia zdrowotne</w:t>
      </w:r>
    </w:p>
    <w:p>
      <w:pPr>
        <w:pStyle w:val="Normal"/>
        <w:spacing w:lineRule="auto" w:line="360"/>
        <w:ind w:firstLine="720"/>
        <w:jc w:val="both"/>
        <w:rPr>
          <w:sz w:val="28"/>
          <w:lang w:val="pl-PL"/>
        </w:rPr>
      </w:pPr>
      <w:r>
        <w:rPr>
          <w:sz w:val="28"/>
          <w:lang w:val="pl-PL"/>
        </w:rPr>
        <w:t>W 2002 roku został zatwierdzony program, który zakładał uruchomienie w Wojewódzkim Szpitalu Specjalistycznym Nr 3 w Rybniku bardzo potrzebnego dla mieszkańców subregionu południowo-zachodniego Zakładu Radioterapii. Umożliwiłby on kompleksowe leczenie chorych onkologicznie – szpital posiada oddział Onkologii – jednocześnie przybliżając mieszkańcom regionu możliwość korzystania z nowoczesnych metod leczenia bez uciążliwego dojazdu (lub przewożenia) do Centrum Onkologii w Gliwicach. Celowość kompleksowej opieki nad chorymi onkologicznie wskazują także dane epidemiologiczne wg. których wzrasta ilość zachorowań na nowotwory, dlatego zatem konieczne jest uruchomienie takiego oddziału w Wojewódzkim Szpitalu Specjalistycznym Nr 3 w Rybniku.</w:t>
      </w:r>
    </w:p>
    <w:p>
      <w:pPr>
        <w:pStyle w:val="Tekstpodstawowywcity3"/>
        <w:ind w:left="0" w:firstLine="720"/>
        <w:rPr/>
      </w:pPr>
      <w:r>
        <w:rPr/>
        <w:t xml:space="preserve">Innym czynnikiem pogarszającym stan zdrowotności lokalnej społeczności jest brak przeznaczania środków na realizację programów profilaktycznych, w szczególności w zakresie onkologii /mammografia, badania prostaty/,  gruźlicy, badania wad postawy, fluoryzacji zębów wśród dzieci i młodzieży, edukacji prozdrowotnej itd. Programy te w znacznym stopniu przez wczesną diagnozę ograniczają późniejsze wysokie koszty leczenia i mogą znacząco zmniejszyć zachorowalność.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Propozycje działań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stworzenie stabilnego i czytelnego systemu udzielania świadczeń zdrowot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właściwie wycenić świadczenia zdrowotne udzielane przez POZ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właściwie wycenić wartość punktów w świadczeniach specjalistycznych i stomatologicznych (uwzględniając ponoszone koszt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zabezpieczyć świadczenia w zakresie radioterapii dla mieszkańców Rybnika i subregionu w Wojewódzkim Szpitalu Specjalistycznym Nr 3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pl-PL"/>
        </w:rPr>
      </w:pPr>
      <w:r>
        <w:rPr>
          <w:sz w:val="28"/>
          <w:lang w:val="pl-PL"/>
        </w:rPr>
        <w:t>przeznaczać środki na realizację programów profilaktycznych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szCs w:val="24"/>
      <w:lang w:val="pl-PL"/>
    </w:rPr>
  </w:style>
  <w:style w:type="paragraph" w:styleId="TextBodyIndent">
    <w:name w:val="Body Text Indent"/>
    <w:basedOn w:val="Normal"/>
    <w:pPr>
      <w:ind w:left="600" w:hanging="0"/>
      <w:jc w:val="both"/>
    </w:pPr>
    <w:rPr>
      <w:color w:val="000000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sz w:val="28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14:00Z</dcterms:created>
  <dc:creator>Urząd Miasta Rybnik</dc:creator>
  <dc:description/>
  <dc:language>en-US</dc:language>
  <cp:lastModifiedBy>Urząd Marszałkowski Woj. Śl.</cp:lastModifiedBy>
  <cp:lastPrinted>2004-04-16T14:09:00Z</cp:lastPrinted>
  <dcterms:modified xsi:type="dcterms:W3CDTF">2004-05-04T10:32:00Z</dcterms:modified>
  <cp:revision>7</cp:revision>
  <dc:subject/>
  <dc:title>PS-8030/00019/04</dc:title>
</cp:coreProperties>
</file>