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Tekstpodstawowywcity2"/>
        <w:ind w:hanging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26. URZĄD MIASTA W MYSŁOWICACH</w:t>
      </w:r>
      <w:r>
        <w:br w:type="page"/>
      </w:r>
    </w:p>
    <w:p>
      <w:pPr>
        <w:pStyle w:val="Tekstpodstawowywcity2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ecznictwo stacjonarne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trzeby w zakresie świadczeń medycznych wykonywanych przez szpitale woj. śląskiego  dla mieszkańców Mysłowic z podziałem na oddziały szpitalne,  można szacować wg faktycznej liczby hospitalizacji w roku 2003, którą przedstawia tabela Nr 1.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jednak zwrócić uwagę, że faktyczna liczba hospitalizowanych nie odzwierciedla liczby osób, mieszkańców Mysłowic, którzy z różnych powodów w tym okresie nie zostali przyjęci do szpitali i oczekują na podjęcie leczenia ( np. brak możliwości wykonania przez dany ośrodek specjalistycznego planowanego zabiegu )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wiat nie dysponuje w tym zakresie odpowiednimi danymi.</w:t>
      </w:r>
    </w:p>
    <w:tbl>
      <w:tblPr>
        <w:tblW w:w="82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6"/>
        <w:gridCol w:w="5093"/>
        <w:gridCol w:w="1008"/>
        <w:gridCol w:w="1339"/>
      </w:tblGrid>
      <w:tr>
        <w:trPr>
          <w:trHeight w:val="250" w:hRule="atLeast"/>
        </w:trPr>
        <w:tc>
          <w:tcPr>
            <w:tcW w:w="5899" w:type="dxa"/>
            <w:gridSpan w:val="2"/>
            <w:tcBorders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Pacjenci zamieszkali w Mysłowicach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8246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Liczba hospitalizacji w zakładach opieki zdrowotnej  w 2003 roku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abela Nr 1</w:t>
            </w:r>
          </w:p>
        </w:tc>
      </w:tr>
      <w:tr>
        <w:trPr>
          <w:trHeight w:val="499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dział</w:t>
            </w:r>
          </w:p>
        </w:tc>
        <w:tc>
          <w:tcPr>
            <w:tcW w:w="509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 tym w Mysłowicach</w:t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środek rehabilitacji dzienn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dzienny psychiatry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0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dzienny psychiatryczny rehabilitacyj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0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dzienny zaburzeń nerwicowych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71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dzienny terapii uzależnienia od środków psychoaktywnych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2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stel dla uzależnionych od środków psychoaktywnych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pitalny oddział ratunkow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orób wewnętrznych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7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1</w:t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orób metabolicznych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400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orób metabolicznych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1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alerg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1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alerg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endokryn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3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endokryn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gastroenter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5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gastroenter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5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gastr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6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geriatry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7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hemat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7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hemat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kardi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kardi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intensywnego nadzoru kardiologicznego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7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intensywnego nadzoru kardiologicznego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3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nefr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3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nefr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3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cja dializ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4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medycyny nuklearn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7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dla przewlekle chorych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8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medycyny paliatywn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8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medycyny paliatywnej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dermat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dermat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2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neur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2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neur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4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onk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4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emioterapi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4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radioterapi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4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onkologii ginekologiczn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6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intensywnej terapi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6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intensywnej terapii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7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gruźlicy i chorób płuc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7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gruźlicy i chorób płuc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7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pulmonologi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8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reumat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rehabilitacyj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rehabilitacyj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0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rehabilitacji narządu ruchu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0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rehabilitacji neurologiczn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4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orób zakaźnych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4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obserwacyjno-zakaź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pediatry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03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niemowlęc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2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neonat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5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ginekologiczno-położnicz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5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ginek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5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patologii ciąż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czny ogól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2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i klatki piersiow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3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i naczyniow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4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i onkologiczn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4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i onkologicznej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5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i plastyczn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5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i plastycznej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5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oparzeń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456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kardiochirur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6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kardiochirur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7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neurochirur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7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neurochirur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8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i urazowo-ortopedyczn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8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i urazowo-ortopedycznej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okulisty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okulisty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otolaryng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1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otolaryng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3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chirurgii szczękowo-twarzowej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4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urologi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4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urologi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5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transplantacji nerek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5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transplantacji szpiku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psychiatry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psychiatryczny dla dzieci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1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psychosomatyczn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1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psychogeriatryczny (zamknięty)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1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psychiatryczny dla przewlekle chorych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4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detoksykacji (alkoholowy)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4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terapii uzależnienia od alkoholu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4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terapii uzależnienia od narkotyków, substancji psychoaktywnych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4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dział detoksykacji (narkotyki i inne substancje psychoaktywne)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6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kład pielęgnacyjno-opiekuńcz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7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kład opiekuńczo-leczniczy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irurgia krótkoterminowa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79</w:t>
            </w:r>
          </w:p>
        </w:tc>
        <w:tc>
          <w:tcPr>
            <w:tcW w:w="13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zwrócić uwagę, że liczby hospitalizacji przedstawione w tabeli, winny być zwiększone o średnio 3-5% z uwagi na nadwykonanie kontraktów wynikające min. z konieczności przyjmowania pacjentów w czasie dyżurów ostrych, za które NFZ a wcześniej Kasa Chorych nie dokonywała płatnośc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Ponadto w przypadku Mysłowic na oddziałach okulistyki i rehabilitacyjnym  w związku z określoną wysokością kontraktu, występują znaczne okresy oczekiwania na wykonanie świadczenia zdrowotnego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Istotnym problemem jest również właściwe zabezpieczenie świadczeń  oraz ich liczby, w zakresie opieki paliatywnej oraz długoterminowej na oddziałach pielęgnacyjno-opiekuńczych. 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owa opieka zdrowotna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lanując zabezpieczenia świadczeń zdrowotnych dla mieszkańców Mysłowic w zakresie POZ należy uwzględnić podstawowe dane dotyczące liczby ubezpieczonych w Śląskim Oddziale NFZ.. </w:t>
      </w:r>
    </w:p>
    <w:p>
      <w:pPr>
        <w:pStyle w:val="TextBody"/>
        <w:spacing w:lineRule="auto" w:line="360"/>
        <w:rPr/>
      </w:pPr>
      <w:r>
        <w:rPr/>
        <w:t>Dane w tym zakresie za rok 2003 przedstawia poniższa tabela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600"/>
        <w:gridCol w:w="1942"/>
      </w:tblGrid>
      <w:tr>
        <w:trPr>
          <w:trHeight w:val="102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 liczba ubezpieczonych w Śląskim Oddziale NFZ z terenu Mysłow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48</w:t>
            </w:r>
          </w:p>
        </w:tc>
      </w:tr>
      <w:tr>
        <w:trPr>
          <w:trHeight w:val="96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osób z terenu Mysłowic            z wybranym lekarzem pierwszego kontak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 działający na terenie Mysłowic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45</w:t>
            </w:r>
          </w:p>
        </w:tc>
      </w:tr>
      <w:tr>
        <w:trPr>
          <w:trHeight w:val="617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 działający poza terenem Mysłowic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95</w:t>
            </w:r>
          </w:p>
        </w:tc>
      </w:tr>
      <w:tr>
        <w:trPr>
          <w:trHeight w:val="54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 działający poza woj.śląski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danych</w:t>
            </w:r>
          </w:p>
        </w:tc>
      </w:tr>
      <w:tr>
        <w:trPr>
          <w:trHeight w:val="89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odopiecznych wykazywanych przez POZ-ty działające na terenie Mysłow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75</w:t>
            </w:r>
          </w:p>
        </w:tc>
      </w:tr>
      <w:tr>
        <w:trPr>
          <w:trHeight w:val="512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osób z terenu Mysłowic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Należy zwrócić uwagę na fakt funkcjonowania na terenie Mysłowic filii dużych podmiotów, których siedziba mieści się w Katowicach, a tym samym pacjenci pobierający w nich świadczenia wykazywani są w statystyce Katowic.</w:t>
      </w:r>
    </w:p>
    <w:p>
      <w:pPr>
        <w:pStyle w:val="Tekstpodstawowywcity3"/>
        <w:spacing w:lineRule="auto" w:line="360"/>
        <w:rPr/>
      </w:pPr>
      <w:r>
        <w:rPr>
          <w:rFonts w:cs="Times New Roman" w:ascii="Times New Roman" w:hAnsi="Times New Roman"/>
          <w:sz w:val="28"/>
        </w:rPr>
        <w:t>Ponadto z przedstawionych powyżej danych wynika, że liczba osób ubezpieczonych w Śląskim Oddziale NFZ jest mniejsza  2142 w stosunku do liczby mieszkańców Mysłowic figurujących w ewidencji ludności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Poniżej przedstawiono zestawienie obrazujące liczbę udzielonych porad w POZ tylko przez świadczeniodawców mających siedziby na terenie Mysłowic, z podziałem na grupy wiekowe oraz rodzaj świadczeniodawcy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a wiekowa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udzielonych porad - rok 2003</w:t>
            </w:r>
          </w:p>
        </w:tc>
      </w:tr>
      <w:tr>
        <w:trPr>
          <w:trHeight w:val="6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łady niepublicz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łady publicz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</w:tr>
      <w:tr>
        <w:trPr>
          <w:trHeight w:val="6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15 l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28</w:t>
            </w:r>
          </w:p>
        </w:tc>
      </w:tr>
      <w:tr>
        <w:trPr>
          <w:trHeight w:val="6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yżej 15 l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72</w:t>
            </w:r>
          </w:p>
        </w:tc>
      </w:tr>
      <w:tr>
        <w:trPr>
          <w:trHeight w:val="6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danych o wie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454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cznictwo ambulatoryjne – specjalistyka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Potrzeby mieszkańców Mysłowic w zakresie specjalistycznych świadczeń zdrowotnych realizowanych </w:t>
      </w:r>
      <w:r>
        <w:rPr>
          <w:rFonts w:cs="Times New Roman" w:ascii="Times New Roman" w:hAnsi="Times New Roman"/>
          <w:b/>
          <w:sz w:val="28"/>
        </w:rPr>
        <w:t>tylko</w:t>
      </w:r>
      <w:r>
        <w:rPr>
          <w:rFonts w:cs="Times New Roman" w:ascii="Times New Roman" w:hAnsi="Times New Roman"/>
          <w:sz w:val="28"/>
        </w:rPr>
        <w:t xml:space="preserve"> przez jednostki lecznictwa ambulatoryjnego mające siedzibę w Mysłowicach,  można szacować na poziomie określonym w poniższej tabeli Nr 2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( w tabeli nie ujęto danych  o liczbie świadczeń wykonywanych dla mieszkańców Mysłowic w placówkach mających siedzibę poza terenem miasta )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tbl>
      <w:tblPr>
        <w:tblW w:w="7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6067"/>
        <w:gridCol w:w="1180"/>
        <w:gridCol w:w="80"/>
        <w:gridCol w:w="3"/>
      </w:tblGrid>
      <w:tr>
        <w:trPr>
          <w:trHeight w:val="432" w:hRule="atLeast"/>
        </w:trPr>
        <w:tc>
          <w:tcPr>
            <w:tcW w:w="741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zba porad wykonanych w poradniach specjalistycznych w Mysłowicach dla mieszkańców Mysłowic w roku 2003</w:t>
            </w:r>
          </w:p>
        </w:tc>
      </w:tr>
      <w:tr>
        <w:trPr>
          <w:trHeight w:val="197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6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8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porad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" w:firstLine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profilaktyczna w programie "Mammografia"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ambulatorium urazowym przy izbie przyję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42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alergologicznej dla dziec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7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chirurgii dla dziec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chirurgii ogól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45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chirurgii urazowo-ortopedy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77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chorób metabolicznych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chorób piers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58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cukrzycowej (diabetologicznej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869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rada w poradni dermatologicznej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71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endokrynologi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95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gastroenterologi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porada w poradni ginekologicznej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386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gruźlicy i chorób płuc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61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hepatologi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33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kardiologi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283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leczenia bólu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3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leczenia wad postawy u dziec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porada w poradni logopedycznej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89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medycyny sportowej dla dzieci i młodzież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43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neurologi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39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neurologii dla dziec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99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okulisty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9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porada w poradni okulistycznej dla dziec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onkologi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34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opieki paliatyw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otorynolaryngologi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42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patologii noworodk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rada w poradni preluksacyjnej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83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rehabilitacyj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19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rehabilitacyjnej dla dziec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25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reumatologi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9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rada w poradni terapii uzależnienia od alkoholu i współuzależnienia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9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urologicznej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94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rada w poradni zdrowia psychicznego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izyta w szkole rodzeni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n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8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28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Należy jednak zwrócić uwagę , iż na terenie Mysłowic istnieje duże zapotrzebowanie na świadczenia zdrowotne wykonywane szczególnie przez poradnie specjalistyczne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ginekologi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neurologi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kardiologi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dermatologi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alergologii dziecięc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urologiczne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matologia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Potrzeby mieszkańców Mysłowic w zakresie stomatologicznych świadczeń zdrowotnych realizowanych </w:t>
      </w:r>
      <w:r>
        <w:rPr>
          <w:rFonts w:cs="Times New Roman" w:ascii="Times New Roman" w:hAnsi="Times New Roman"/>
          <w:b/>
          <w:sz w:val="28"/>
        </w:rPr>
        <w:t>tylko</w:t>
      </w:r>
      <w:r>
        <w:rPr>
          <w:rFonts w:cs="Times New Roman" w:ascii="Times New Roman" w:hAnsi="Times New Roman"/>
          <w:sz w:val="28"/>
        </w:rPr>
        <w:t xml:space="preserve"> przez jednostki lecznictwa ambulatoryjnego mające siedzibę w Mysłowicach,  szacować należy na poziomie określonym w poniższej tabeli Nr 3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(w tabeli nie ujęto danych  o liczbie świadczeń wykonywanych dla mieszkańców Mysłowic w placówkach mających siedzibę poza terenem miasta )</w:t>
      </w:r>
    </w:p>
    <w:p>
      <w:pPr>
        <w:pStyle w:val="TextBody"/>
        <w:spacing w:lineRule="auto" w:line="360"/>
        <w:rPr/>
      </w:pPr>
      <w:r>
        <w:rPr/>
        <w:t>Liczba porad, procedur i pacjentów z terenu Mysłowic w roku 2003, rejestrowanych przez świadczeniodawców mających siedzibę w Mysłowicach</w:t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1440"/>
        <w:gridCol w:w="1440"/>
        <w:gridCol w:w="1620"/>
      </w:tblGrid>
      <w:tr>
        <w:trPr>
          <w:trHeight w:val="427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k 2003</w:t>
            </w:r>
          </w:p>
        </w:tc>
      </w:tr>
      <w:tr>
        <w:trPr>
          <w:trHeight w:val="749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Pora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du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acjentów</w:t>
            </w:r>
          </w:p>
        </w:tc>
      </w:tr>
      <w:tr>
        <w:trPr>
          <w:trHeight w:val="74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ace protetycz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9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943</w:t>
            </w:r>
          </w:p>
        </w:tc>
      </w:tr>
      <w:tr>
        <w:trPr>
          <w:trHeight w:val="49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kt w gabinecie stomatologiczny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 4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29</w:t>
            </w:r>
          </w:p>
        </w:tc>
      </w:tr>
      <w:tr>
        <w:trPr>
          <w:trHeight w:val="998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kt w gabinecie stomatologicznym - opieka nad kobietą ciężarną i dzieć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8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5</w:t>
            </w:r>
          </w:p>
        </w:tc>
      </w:tr>
      <w:tr>
        <w:trPr>
          <w:trHeight w:val="74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8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5</w:t>
            </w:r>
          </w:p>
        </w:tc>
      </w:tr>
      <w:tr>
        <w:trPr>
          <w:trHeight w:val="749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azem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68 6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341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Ponadto oceniając ogólne wskaźniki epidemiologiczne oraz demograficzne stwierdzić należy, że za jedne z najbardziej istotnych programów zdrowotnych, których realizację uznaje się za konieczną to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badań przesiewowych dla noworodków - postępowanie profilaktyczne polegające na wczesnej identyfikacji choroby przed wystąpieniem objawów klinicznych tj. w fazie wyprzedzającej powstanie nieodwracalnych uszkodzeń organizm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ealizacja programów zwalczania chorób nowotworowych, zwiększających wykrywalność wczesnych przypadków, obniżających śmiertelność, zwiększających odsetek wyleczeń, w tym w szczególności 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gramy badań przesiewowych dla wczesnego rozpoznawania raka szyjki macicy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</w:rPr>
        <w:t>programy badań przesiewowych dla wczesnego rozpoznawania raka piers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gramy badań przesiewowych dla wczesnego rozpoznawania raka gruczołu krokow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Kontynuacja i rozszerzenie programów zapobiegania próchnicy dla dzieci i młodzież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Prowadzenie programów szczepień ochronnych - ograniczenie występowania chorób zakaźnych, których zachorowania stanowią nadal istotny problem społeczny np. wirusowe zapalenie wątroby oraz zapobieganie tym chorobom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Realizacja programów zdrowotnych chorób układu krążenia – postępowanie zmierzające do poprawy dostępności, jakości i skuteczności diagnostyki, leczenia i rehabilitacji kardiologicznej, skutkującej obniżeniem śmiertelności w chorobach układu krążenia a w szczególności choroby wieńcow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programów rozwoju opieki paliatywnej i hospicyjnej - zwiększenie dostępności do świadczeń z zakresu opieki paliatywnej i hospicyj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Intensyfikacja programów wczesnego rozpoznawania gruźlicy i chorób płuc oraz programów w zakresie polityki zdrowotnej i społeczno-ekonomicznej prowadzących do zmniejszenia konsumpcji tytoniu – odbudowanie  sprawnie działającego  systemu rejestracji chorych oraz systemu monitorowania wyników leczenia chorych na gruźlicę, tak w skali kraju, jak i poszczególnych województw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259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outlineLvl w:val="3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00:00Z</dcterms:created>
  <dc:creator>WZiSS</dc:creator>
  <dc:description/>
  <dc:language>en-US</dc:language>
  <cp:lastModifiedBy>Urząd Marszałkowski Woj. Śl.</cp:lastModifiedBy>
  <dcterms:modified xsi:type="dcterms:W3CDTF">2004-05-04T10:20:00Z</dcterms:modified>
  <cp:revision>7</cp:revision>
  <dc:subject/>
  <dc:title>         Mysłowice, dnia 31 marca 2004r</dc:title>
</cp:coreProperties>
</file>