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7. URZĄD MIASTA W PIEKARACH ŚLĄSKICH</w:t>
      </w:r>
      <w:r>
        <w:br w:type="page"/>
      </w:r>
    </w:p>
    <w:p>
      <w:pPr>
        <w:pStyle w:val="TextBodyIndent"/>
        <w:rPr/>
      </w:pPr>
      <w:r>
        <w:rPr/>
        <w:t xml:space="preserve">W mieście Piekary Śląskie opracowywana jest rokrocznie „Analiza stanu zdrowia mieszkańców Piekar Śląskich”, opracowanie to opisuje społeczeństwo Piekar Śl. pod względem: demograficznym sytuacji epidemiologicznej, ilości i przyczyn hospitalizacji, ilości i przyczyn zgonów, ilości udzielonych porad specjalistycznych. </w:t>
      </w:r>
    </w:p>
    <w:p>
      <w:pPr>
        <w:pStyle w:val="TextBodyIndent"/>
        <w:rPr/>
      </w:pPr>
      <w:r>
        <w:rPr/>
        <w:t xml:space="preserve">Z przeprowadzonej analizy wynika że miasto Piekary Śl. jest miastem starzejącym się, gdyż występuje ujemny przyrost naturalny. Dominującą populacją jest ludność w wieku 41-60 lat, którzy stanowią 29,74% mieszkańców a ludność w wieku powyżej 65 lat stanowi 17,09%. Starzenie się społeczeństwa powoduje zwiększenie zapotrzebowanie na świadczenia zdrowotne i konieczność organizowanie świadczeń zdrowotnych skierowanych do ludzi starszych. </w:t>
      </w:r>
    </w:p>
    <w:p>
      <w:pPr>
        <w:pStyle w:val="TextBodyIndent"/>
        <w:rPr/>
      </w:pPr>
      <w:r>
        <w:rPr/>
        <w:t>W Piekarach Śl. wzrasta liczba hospitalizowanych mieszkańców i liczba udzielanych porad specjalistycznych. Wzrost zapotrzebowania na świadczenia zdrowotne wynika z warunków środowiskowych, socjalnych, nieprawidłowego odżywiania, małej dostępności do opieki profilaktycznej. Wszystkie te czynniki powodują, że najczęstszymi przyczynami udzielanych porad specjalistycznych i hospitalizacji są choroby cywilizacyjne tj.: choroby nowotworowe, przemiany materii, choroby układu krążenia.</w:t>
      </w:r>
    </w:p>
    <w:p>
      <w:pPr>
        <w:pStyle w:val="TextBodyIndent"/>
        <w:rPr/>
      </w:pPr>
      <w:r>
        <w:rPr/>
        <w:t>Omówione wyżej czynniki określające sytuację zdrowotną mieszkańców Piekar Śl. powodują, że na władzach Miasta spoczywa szczególny obowiązek zapewnienia zabezpieczenia świadczeń zdrowotnych dla swoich mieszkańców. Na poziom zabezpieczenia tych świadczeń wpływa:</w:t>
      </w:r>
    </w:p>
    <w:p>
      <w:pPr>
        <w:pStyle w:val="Normal"/>
        <w:spacing w:lineRule="auto" w:line="360"/>
        <w:rPr>
          <w:rFonts w:ascii="Times New Roman" w:hAnsi="Times New Roman" w:cs="Times New Roman"/>
          <w:sz w:val="28"/>
        </w:rPr>
      </w:pPr>
      <w:r>
        <w:rPr>
          <w:rFonts w:cs="Times New Roman" w:ascii="Times New Roman" w:hAnsi="Times New Roman"/>
          <w:sz w:val="28"/>
        </w:rPr>
        <w:t>- lokalizacja placówek służby zdrowia,</w:t>
      </w:r>
    </w:p>
    <w:p>
      <w:pPr>
        <w:pStyle w:val="Normal"/>
        <w:spacing w:lineRule="auto" w:line="360"/>
        <w:rPr>
          <w:rFonts w:ascii="Times New Roman" w:hAnsi="Times New Roman" w:cs="Times New Roman"/>
          <w:sz w:val="28"/>
        </w:rPr>
      </w:pPr>
      <w:r>
        <w:rPr>
          <w:rFonts w:cs="Times New Roman" w:ascii="Times New Roman" w:hAnsi="Times New Roman"/>
          <w:sz w:val="28"/>
        </w:rPr>
        <w:t>- dostępność do świadczeń czyli czas związany z uzyskaniem porady medycznej,</w:t>
      </w:r>
    </w:p>
    <w:p>
      <w:pPr>
        <w:pStyle w:val="Normal"/>
        <w:spacing w:lineRule="auto" w:line="360"/>
        <w:rPr>
          <w:rFonts w:ascii="Times New Roman" w:hAnsi="Times New Roman" w:cs="Times New Roman"/>
          <w:sz w:val="28"/>
        </w:rPr>
      </w:pPr>
      <w:r>
        <w:rPr>
          <w:rFonts w:cs="Times New Roman" w:ascii="Times New Roman" w:hAnsi="Times New Roman"/>
          <w:sz w:val="28"/>
        </w:rPr>
        <w:t>- jakość udzielanych świadczeń,</w:t>
      </w:r>
    </w:p>
    <w:p>
      <w:pPr>
        <w:pStyle w:val="Normal"/>
        <w:spacing w:lineRule="auto" w:line="360"/>
        <w:rPr>
          <w:rFonts w:ascii="Times New Roman" w:hAnsi="Times New Roman" w:cs="Times New Roman"/>
          <w:sz w:val="28"/>
        </w:rPr>
      </w:pPr>
      <w:r>
        <w:rPr>
          <w:rFonts w:cs="Times New Roman" w:ascii="Times New Roman" w:hAnsi="Times New Roman"/>
          <w:sz w:val="28"/>
        </w:rPr>
        <w:t>- poziom satysfakcji pacjenta.</w:t>
      </w:r>
    </w:p>
    <w:p>
      <w:pPr>
        <w:pStyle w:val="TextBodyIndent"/>
        <w:rPr/>
      </w:pPr>
      <w:r>
        <w:rPr/>
        <w:t>O ile władze Miasta mają realny wpływ na lokalizację zakładów opieki zdrowotnej, to nie mają żadnego wpływu na dostępność do tych świadczeń dla mieszkańców. Tu decydującą rolę ma Narodowy Fundusz Zdrowia, który to sam kreuje dostępność do świadczeń zdrowotnych i odgórnie ustala liczbę zakontraktowanych świadczeń, procedur. Powoduje to że pacjenci z Piekar Śl. mają wyznaczone terminy do specjalisty przekraczające 3 miesiące, co uniemożliwia zapewnienie mieszkańcom miasta  świadczeń zdrowotnych w sposób ciągły i równomierny.</w:t>
      </w:r>
    </w:p>
    <w:p>
      <w:pPr>
        <w:pStyle w:val="TextBodyIndent"/>
        <w:rPr/>
      </w:pPr>
      <w:r>
        <w:rPr/>
        <w:t xml:space="preserve">To co jest priorytetem w podstawowej opiece zdrowotnej czyli: profilaktyka, rehabilitacja jest najsłabiej finansowana. Powoduje to, że poniżej potrzeb i oczekiwań pacjentów realizowane są zadania z zakresu edukacji zdrowotnej, promocji zdrowia i prewencji. Niepokojące jest że w 2004r. NFZ nie kontraktował Szkół Rodzenia, co powoduje że kobiety w ciąży nie maja zapewnionego odpowiedniego przygotowania do porodu, co może mieć swoje odzwierciedlenie w zwiększonej liczbie komplikacji występujących przy porodzie. </w:t>
      </w:r>
    </w:p>
    <w:p>
      <w:pPr>
        <w:pStyle w:val="TextBodyIndent"/>
        <w:rPr/>
      </w:pPr>
      <w:r>
        <w:rPr/>
        <w:t>Zbyt niska wycena procedur medycznych powoduje, że zakłady opieki zdrowotnej realizują świadczenia po kosztach, lub ponoszą stratę na wykonywanych świadczeniach zdrowotnych gdyż NFZ zbyt nisko je wycenił. Brak odpowiedniego finansowania służby zdrowia powoduję, że zakłady nie mają pieniędzy na zakup nowego sprzętu, a sprzęt który posiadają jest już zamortyzowany. Nie odtwarzanie swojej bazy sprzętowej powoduje, że pogarsza się  jakość udzielanych porad a co za tym idzie spada poziom satysfakcji pacjenta.</w:t>
      </w:r>
    </w:p>
    <w:p>
      <w:pPr>
        <w:pStyle w:val="Normal"/>
        <w:spacing w:lineRule="auto" w:line="360"/>
        <w:jc w:val="both"/>
        <w:rPr>
          <w:rFonts w:ascii="Times New Roman" w:hAnsi="Times New Roman" w:cs="Times New Roman"/>
          <w:sz w:val="28"/>
        </w:rPr>
      </w:pPr>
      <w:r>
        <w:rPr>
          <w:rFonts w:cs="Times New Roman" w:ascii="Times New Roman" w:hAnsi="Times New Roman"/>
          <w:sz w:val="28"/>
        </w:rPr>
        <w:t>Kolejnym problemem z jakim borykają się zakłady opieki zdrowotnej są:</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narzucanie przez NFZ procedur i standardów jakie muszą spełniać zakłady opieki zdrowotnej za którymi nie idą środki finansowe z NFZ na ich spełnienie.</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brak stabilności finansowania. Zarządzający placówkami nie są wstanie planować inwestycji, gdyż nie wiedzą jakimi środkami finansowymi będą dysponować w następnych latach i są mało wiarygodnym klientem do banku. W związku z tym mają ograniczony dostęp do kredytów bankowych z których mogliby finansować zakup nowego sprzętu.</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błędy systemowe wynikające z uchwalenia ustawy „203” i nie ponoszenia tej odpowiedzialności przez Państwo. Ustawa ta spowodowała wzrost kosztów osobowych tylko w samodzielnych publicznych zakładach opieki zdrowotnej, co spowodowało że zakłady te stały się mniej konkurencyjne w stosunku do niepublicznych zakładów opieki zdrowotnej. Nie wskazanie w ustawie źródła finansowania tych podwyżek powoduje, że zakłady opieki zdrowotnej zadłużają się i maja ujemne wyniki finansowe. Z drugiej strony nie wpłacanie pracownikom ustawowych podwyżek powoduje pozywanie zakładu przez pracowników do Sądu co utrudnia pracę zarządzającym.</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niestabilność sytuacji prawnej, zbyt często zmieniają się przepisy prawne w tak ważnej dziedzinie jaką jest ochrona zdrowia. Powoduje to zakłócenie normalnego i sprawnego funkcjonowania zakładu a pacjent jest zagubiony w gąszczu zmieniających się przepisów.</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rFonts w:ascii="Times New Roman" w:hAnsi="Times New Roman" w:cs="Times New Roman"/>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57:00Z</dcterms:created>
  <dc:creator>zdrowie</dc:creator>
  <dc:description/>
  <dc:language>en-US</dc:language>
  <cp:lastModifiedBy>Urząd Marszałkowski Woj. Śl.</cp:lastModifiedBy>
  <cp:lastPrinted>2004-04-16T13:49:00Z</cp:lastPrinted>
  <dcterms:modified xsi:type="dcterms:W3CDTF">2004-05-04T10:23:00Z</dcterms:modified>
  <cp:revision>7</cp:revision>
  <dc:subject/>
  <dc:title>Problemy w zakresie ochrony zdrow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777932</vt:r8>
  </property>
  <property fmtid="{D5CDD505-2E9C-101B-9397-08002B2CF9AE}" pid="3" name="_AuthorEmail">
    <vt:lpwstr>zi@piekary.pl</vt:lpwstr>
  </property>
  <property fmtid="{D5CDD505-2E9C-101B-9397-08002B2CF9AE}" pid="4" name="_AuthorEmailDisplayName">
    <vt:lpwstr>urzad</vt:lpwstr>
  </property>
  <property fmtid="{D5CDD505-2E9C-101B-9397-08002B2CF9AE}" pid="5" name="_EmailSubject">
    <vt:lpwstr>uwagi do planu zdrowotnego</vt:lpwstr>
  </property>
</Properties>
</file>