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</w:r>
    </w:p>
    <w:p>
      <w:pPr>
        <w:pStyle w:val="Tekstpodstawowy2"/>
        <w:rPr>
          <w:sz w:val="44"/>
        </w:rPr>
      </w:pPr>
      <w:r>
        <w:rPr>
          <w:sz w:val="44"/>
        </w:rPr>
        <w:t>25. URZĄD MIASTA W KATOWICACH</w:t>
      </w:r>
      <w:r>
        <w:br w:type="page"/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Struktura populacji Miasta Katowice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W Katowicach na dzień 29. 03. 2004 r. mieszka 324.510 osób. 52,86 % mieszkańców miasta to kobiety ( 171.551 ),natomiast 47,13 % to mężczyźni (152.959 )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/>
        <w:t>Grupa wiekowa dzieci i młodzieży od 0-18 roku życia liczy 62.171 osób, co stanowi 19,1 % populacji. W tym dzieci w wieku 0 – 6 lat (16.469 ), co stanowi 5,07 % liczby wszystkich mieszkańców.</w:t>
      </w:r>
    </w:p>
    <w:p>
      <w:pPr>
        <w:pStyle w:val="Normal"/>
        <w:spacing w:lineRule="auto" w:line="360"/>
        <w:jc w:val="both"/>
        <w:rPr/>
      </w:pPr>
      <w:r>
        <w:rPr/>
        <w:t>Najliczniejszą grupą wiekową są osoby w wieku produkcyjnym 208.937 osób, co stanowi 64,38 % ogółu mieszkańców.</w:t>
      </w:r>
    </w:p>
    <w:p>
      <w:pPr>
        <w:pStyle w:val="Normal"/>
        <w:spacing w:lineRule="auto" w:line="360"/>
        <w:jc w:val="both"/>
        <w:rPr/>
      </w:pPr>
      <w:r>
        <w:rPr/>
        <w:t>W tym mieszkańcy w wieku 35 – 65 r.ż ( 102.691 ), co stanowi 31,64 % populacji.</w:t>
      </w:r>
    </w:p>
    <w:p>
      <w:pPr>
        <w:pStyle w:val="Normal"/>
        <w:spacing w:lineRule="auto" w:line="360"/>
        <w:jc w:val="both"/>
        <w:rPr/>
      </w:pPr>
      <w:r>
        <w:rPr/>
        <w:t>Liczba osób w wieku poprodukcyjnym wynosi 53.402, co stanowi</w:t>
        <w:br/>
        <w:t xml:space="preserve"> 16,45 % populacji mieszkańców Katowic. W tej grupie wiekowej 69 % stanowią kobiety po 60 roku życia ( 37.199 ), a 31 % stanowią mężczyźni po 65 roku życia ( 16.203 )</w:t>
      </w:r>
    </w:p>
    <w:p>
      <w:pPr>
        <w:pStyle w:val="Normal"/>
        <w:spacing w:lineRule="auto" w:line="360"/>
        <w:jc w:val="both"/>
        <w:rPr/>
      </w:pPr>
      <w:r>
        <w:rPr/>
        <w:t>Gęstość zaludnienia miasta wynosi 2.080 osób na km</w:t>
      </w:r>
      <w:r>
        <w:rPr>
          <w:vertAlign w:val="superscript"/>
        </w:rPr>
        <w:t>2</w:t>
      </w:r>
      <w:r>
        <w:rPr/>
        <w:t>. Jest to wartość znacznie wyższa od średniej dla województwa śląskiego, która wynosi 396 osób na k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Strukturę wiekowa mieszkańców Katowic przedstawia wykres nr 1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res 1.</w:t>
      </w:r>
    </w:p>
    <w:p>
      <w:pPr>
        <w:pStyle w:val="Normal"/>
        <w:spacing w:lineRule="auto" w:line="360"/>
        <w:jc w:val="both"/>
        <w:rPr/>
      </w:pPr>
      <w:r>
        <w:rPr/>
        <w:t>Struktura wiekowa mieszkańców Katowic.</w:t>
      </w:r>
    </w:p>
    <w:p>
      <w:pPr>
        <w:pStyle w:val="Normal"/>
        <w:ind w:left="708" w:hanging="0"/>
        <w:jc w:val="both"/>
        <w:rPr/>
      </w:pPr>
      <w:r>
        <w:rPr/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270pt" filled="f" o:ole="">
            <v:imagedata r:id="rId3" o:title=""/>
          </v:shape>
          <o:OLEObject Type="Embed" ProgID="Excel.Sheet.12" ShapeID="ole_rId2" DrawAspect="Content" ObjectID="_941082700" r:id="rId2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LEGEND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iek poprodukcyjny</w:t>
        <w:tab/>
        <w:tab/>
        <w:tab/>
        <w:t>3 – wiek produkcyj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wiek przedprodukcyjny</w:t>
      </w:r>
    </w:p>
    <w:p>
      <w:pPr>
        <w:pStyle w:val="Normal"/>
        <w:jc w:val="both"/>
        <w:rPr/>
      </w:pPr>
      <w:r>
        <w:rPr/>
      </w:r>
    </w:p>
    <w:tbl>
      <w:tblPr>
        <w:tblW w:w="789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2"/>
        <w:gridCol w:w="5063"/>
      </w:tblGrid>
      <w:tr>
        <w:trPr/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ek przedprodukcyjny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 – 17 lat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ek produkcyjny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18 – 59 lat kobiety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18 – 64 lat mężczyźni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ek poprodukcyjny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60 lat i więcej kobiety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65 lat i więcej mężczyźni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ciągu najbliższych 30 lat prognozuje się zmniejszenie się liczby ludności w Katowicach.</w:t>
      </w:r>
    </w:p>
    <w:p>
      <w:pPr>
        <w:pStyle w:val="Tekstpodstawowy3"/>
        <w:spacing w:lineRule="auto" w:line="360"/>
        <w:rPr/>
      </w:pPr>
      <w:r>
        <w:rPr/>
        <w:t xml:space="preserve"> </w:t>
      </w:r>
      <w:r>
        <w:rPr/>
        <w:t>W 2030 r. ludność miasta będzie się kształtowała na poziomie 304.900 osób, co w stosunku do roku 1999 oznacza spadek liczby mieszkańców o 38.258 osób, tj. o ponad 11 % populacji miasta.</w:t>
      </w:r>
    </w:p>
    <w:p>
      <w:pPr>
        <w:pStyle w:val="Tekstpodstawowy3"/>
        <w:spacing w:lineRule="auto" w:line="360"/>
        <w:rPr/>
      </w:pPr>
      <w:r>
        <w:rPr/>
        <w:t>Zjawisko to ma bezpośredni związek z ruchem migracyjnym ludności oraz występowaniem ujemnego przyrostu naturalnego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Tabela 2.Prognoza demograficzna na lata 1999 – 2030 dla miasta Katowic</w:t>
      </w:r>
      <w:r>
        <w:rPr>
          <w:rStyle w:val="FootnoteCharacters"/>
          <w:rStyle w:val="FootnoteAnchor"/>
        </w:rPr>
        <w:footnoteReference w:id="3"/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3"/>
        <w:gridCol w:w="4271"/>
      </w:tblGrid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ludności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158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381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189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323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461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7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9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owyższa tabela przedstawia prognozę demograficzną dla miasta Katowice na lata 1999 – 2030. Już obecnie można stwierdzić większy spadek liczby ludności miasta, niż przewiduje ta prognoza, ponieważ w chwili obecnej liczba ludności wynosi 324.510 osób.</w:t>
      </w:r>
      <w:r>
        <w:rPr>
          <w:rStyle w:val="FootnoteCharacters"/>
          <w:rStyle w:val="FootnoteAnchor"/>
        </w:rPr>
        <w:footnoteReference w:id="4"/>
      </w:r>
    </w:p>
    <w:p>
      <w:pPr>
        <w:pStyle w:val="Tekstpodstawowy3"/>
        <w:spacing w:lineRule="auto" w:line="360"/>
        <w:rPr/>
      </w:pPr>
      <w:r>
        <w:rPr/>
        <w:t>Od 1999 roku obserwowany jest ujemny przyrost naturalny ludności w mieście Katowic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b/>
          <w:sz w:val="32"/>
        </w:rPr>
        <w:t>Główne problemy i potrzeby zdrowotne mieszkańców Katowic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drowie jest określane jako dobrostan fizyczny, psychiczny i społeczny.</w:t>
      </w:r>
    </w:p>
    <w:p>
      <w:pPr>
        <w:pStyle w:val="Normal"/>
        <w:spacing w:lineRule="auto" w:line="360"/>
        <w:jc w:val="both"/>
        <w:rPr/>
      </w:pPr>
      <w:r>
        <w:rPr/>
        <w:t>Wśród czynników wpływających na stan zdrowia można wymienić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tyl życia, ok. 50 – 60 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środowisko fizyczne oraz środowisko społeczne życia i pracy, ok. 20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czynniki genetyczne, ok. 20 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łużba zdrowia, która może rozwiązać 10 –15 % problemów zdrowot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ozważając potrzeby zdrowotne mieszkańców Katowic należy zaznaczyć, iż okres po 1989 roku odznacza się dla miasta intensywnymi przemianami w wielu dziedzinach życia społecznego. Ma to związek z transformacją ustrojową państwa, która niesie za sobą zarówno korzyści jak i trudności.</w:t>
      </w:r>
    </w:p>
    <w:p>
      <w:pPr>
        <w:pStyle w:val="Normal"/>
        <w:spacing w:lineRule="auto" w:line="360"/>
        <w:jc w:val="both"/>
        <w:rPr/>
      </w:pPr>
      <w:r>
        <w:rPr/>
        <w:t>W takim okresie system opieki ma zagwarantować społeczeństwu ciągłą, fachową, dobrą jakościowo opiekę.. Aby tego dokonać należy zwrócić szczególną uwagę na zdiagnozowanie potrzeb zmieniającego się społeczeństwa.</w:t>
      </w:r>
    </w:p>
    <w:p>
      <w:pPr>
        <w:pStyle w:val="Normal"/>
        <w:spacing w:lineRule="auto" w:line="360"/>
        <w:jc w:val="both"/>
        <w:rPr/>
      </w:pPr>
      <w:r>
        <w:rPr/>
        <w:t>Znakiem obecnych czasów są nasilające się zjawisko chorób na podłożu psychosomatycznym, psychicznym, zwłaszcza depresje i nerwice.</w:t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/>
        <w:t>Potrzeby zdrowotne populacji są uwarunkowane wieloma czynnikami, między innymi strukturą demograficzną, stanem zdrowia populacji, czynnikami środowiskowymi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Ocena stanu zdrowia populacji jest możliwa na podstawie analizy profilu urodzeń, umieralności, rejestrowanej chorobowości i in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Najczęstszymi przyczynami zgonów na terenie miasta Katowic są:</w:t>
      </w:r>
    </w:p>
    <w:p>
      <w:pPr>
        <w:pStyle w:val="Tekstpodstawowywcity2"/>
        <w:numPr>
          <w:ilvl w:val="0"/>
          <w:numId w:val="5"/>
        </w:numPr>
        <w:spacing w:lineRule="auto" w:line="360"/>
        <w:jc w:val="both"/>
        <w:rPr/>
      </w:pPr>
      <w:r>
        <w:rPr/>
        <w:t>choroby układu krążenia,</w:t>
      </w:r>
    </w:p>
    <w:p>
      <w:pPr>
        <w:pStyle w:val="Tekstpodstawowywcity2"/>
        <w:numPr>
          <w:ilvl w:val="0"/>
          <w:numId w:val="5"/>
        </w:numPr>
        <w:spacing w:lineRule="auto" w:line="360"/>
        <w:jc w:val="both"/>
        <w:rPr/>
      </w:pPr>
      <w:r>
        <w:rPr/>
        <w:t>nowotwory złośliwe,</w:t>
      </w:r>
    </w:p>
    <w:p>
      <w:pPr>
        <w:pStyle w:val="Tekstpodstawowywcity2"/>
        <w:numPr>
          <w:ilvl w:val="0"/>
          <w:numId w:val="5"/>
        </w:numPr>
        <w:spacing w:lineRule="auto" w:line="360"/>
        <w:jc w:val="both"/>
        <w:rPr/>
      </w:pPr>
      <w:r>
        <w:rPr/>
        <w:t>przyczyny zewnętrzne, ( urazy, wypadki, zatrucia )</w:t>
      </w:r>
    </w:p>
    <w:p>
      <w:pPr>
        <w:pStyle w:val="Tekstpodstawowywcity2"/>
        <w:spacing w:lineRule="auto" w:line="360"/>
        <w:jc w:val="both"/>
        <w:rPr/>
      </w:pPr>
      <w:r>
        <w:rPr/>
        <w:t>Strukturę głównych przyczyn zgonów przedstawia wykres 2.</w:t>
      </w:r>
      <w:r>
        <w:br w:type="page"/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Wykres 2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Struktura głównych przyczyn zgonów w Katowicach w 2001 r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25pt;height:293.25pt" filled="f" o:ole="">
            <v:imagedata r:id="rId5" o:title=""/>
          </v:shape>
          <o:OLEObject Type="Embed" ProgID="Excel.Sheet.12" ShapeID="ole_rId4" DrawAspect="Content" ObjectID="_2075781509" r:id="rId4"/>
        </w:object>
      </w:r>
      <w:r>
        <w:rPr/>
        <w:t>Źródło: Opracowanie własne na podstawie danych ze Śląskiego Centrum Zdrowia Publicznego w Katowicach - Ośrodek Analiz i Statystyki Medycznej.</w:t>
      </w:r>
    </w:p>
    <w:p>
      <w:pPr>
        <w:pStyle w:val="Tekstpodstawowywcity2"/>
        <w:ind w:left="0" w:hanging="0"/>
        <w:jc w:val="both"/>
        <w:rPr/>
      </w:pPr>
      <w:r>
        <w:rPr>
          <w:b/>
          <w:sz w:val="32"/>
        </w:rPr>
        <w:t>Na podstawie danych epidemiologicznych oraz demograficznych można stwierdzić, iż problemem zdrowotnym mieszkańców Katowic są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sz w:val="32"/>
        </w:rPr>
        <w:t>Wysoka zapadalność i umieralność na choroby układu krążen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2002 roku z powodu chorób układu krążenia w szpitalach na terenie miasta Katowice leczonych było 17, 3 % wszystkich hospitalizowanych. W planowaniu zaspakajania potrzeb zdrowotnych należy uwzględnić, iż w Katowicach na choroby układu krążenia w 2001 roku zmarło 494,1 osób, a do opieki czynnej z powodu chorób układu krążenia zakwalifikowano 2971 osób.</w:t>
      </w:r>
      <w:r>
        <w:rPr>
          <w:rStyle w:val="FootnoteCharacters"/>
          <w:rStyle w:val="FootnoteAnchor"/>
        </w:rPr>
        <w:footnoteReference w:id="5"/>
      </w:r>
      <w:r>
        <w:rPr/>
        <w:t xml:space="preserve"> Jest to bardzo poważny problem, zwłaszcza w obliczu starzenia się ludności miasta. Rozwiązaniem byłoby prowadzenie szeroko pojętej profilaktyki chorób układu krążenia.. W jej skład powinny wchodzić elementy edukacji zdrowotnej, rozpowszechnienie treści edukacyjnych w środkach masowego przekazu, prowadzenie badań przesiewowych i profilaktycznych w ramach świadczeń finansowanych przez NFZ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b w:val="false"/>
          <w:b w:val="false"/>
        </w:rPr>
      </w:pPr>
      <w:r>
        <w:rPr>
          <w:sz w:val="32"/>
        </w:rPr>
        <w:t>Wysoka śmiertelność z powodu nowotworów złośliwych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Według danych epidemiologicznych opracowanych przez Śląskie Centrum Zdrowia Publicznego choroby nowotworowe stanowią drugą co do częstości przyczynę zgonów w Katowicach – podobnie jak w skali całego kraju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Niewystarczająca wiedza społeczeństwa dotycząca pierwszych symptomów choroby nowotworowej powoduje zbyt późne zgłaszanie się pacjentów do lekarzy pierwszego kontaktu. Od chwili zgłoszenia się po poradę do postawienia rozpoznania o chorobie nowotworowej upływa często zbyt długi okres czasu, by móc zastosować terapię gwarantującą wyleczenie. Często choroba nowotworowa jest tak zaawansowana, iż możliwe jest tylko prowadzenie terapii paliatywnej.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Zwiększenie odsetka wcześnie wykrytych przypadków nowotworów złośliwych można uzyskać poprzez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rowadzenie akcji informacyjnych,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szerzenie oświaty zdrowotnej na temat zapobiegania i wczesnego wykrywania chorób nowotworowych,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rowadzenie badań przesiewowych,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zachęcanie do prowadzenia zdrowego stylu życia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usprawnienia w ochronie zdrowia służące przyspieszeniu diagnostyki chorób nowotworowych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b/>
          <w:b/>
          <w:sz w:val="32"/>
        </w:rPr>
      </w:pPr>
      <w:r>
        <w:rPr>
          <w:b/>
          <w:sz w:val="32"/>
        </w:rPr>
        <w:t>Opieka nad dziećmi i młodzieżą</w:t>
      </w:r>
    </w:p>
    <w:p>
      <w:pPr>
        <w:pStyle w:val="Tekstpodstawowy3"/>
        <w:spacing w:lineRule="auto" w:line="360"/>
        <w:ind w:firstLine="708"/>
        <w:rPr/>
      </w:pPr>
      <w:r>
        <w:rPr/>
        <w:t xml:space="preserve">W celu zapewnienia optymalnych warunków wzrostu i rozwoju młodego pokolenia należy zwrócić szczególną uwagę na organizację ochrony zdrowia nad dziećmi i młodzieżą. Dotyczy to głównie zagwarantowania dostępnej i dobrej jakościowo opieki medycznej w środowisku nauczania i wychowania. </w:t>
      </w:r>
    </w:p>
    <w:p>
      <w:pPr>
        <w:pStyle w:val="Tekstpodstawowy3"/>
        <w:spacing w:lineRule="auto" w:line="360"/>
        <w:ind w:firstLine="284"/>
        <w:rPr/>
      </w:pPr>
      <w:r>
        <w:rPr/>
        <w:t>Wśród głównych problemów zdrowotnych dzieci i młodzieży Katowic należy wymienić: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 xml:space="preserve">Zapewnienie opieki nad małym dzieckiem i kobietą ciężarną z </w:t>
      </w:r>
      <w:r>
        <w:rPr>
          <w:b w:val="false"/>
        </w:rPr>
        <w:t xml:space="preserve">uwagi na ujemny przyrost naturalny w Katowicach należałoby szczególną opieką otoczyć kobiety ciężarne i noworodki. 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Edukacja zdrowotna młodzieży, w tym przyszłych matek odnośnie higieny okresu ciąży mogłaby w znacznym stopniu obniżyć występowanie patologii ciąży, porodu i połogu, oraz przyczyniać się do wzrostu masy urodzeniowej niemowląt a tym samym poprawy ich stanu ogólnego.</w:t>
      </w:r>
    </w:p>
    <w:p>
      <w:pPr>
        <w:pStyle w:val="Tekstpodstawowy3"/>
        <w:spacing w:lineRule="auto" w:line="360"/>
        <w:ind w:firstLine="284"/>
        <w:rPr/>
      </w:pPr>
      <w:r>
        <w:rPr/>
        <w:t>W planowaniu opieki nad noworodkiem i niemowlęciem należałoby zwrócić uwagę na ciągłość i dostępność opieki. Noworodki i niemowlęta powinny być objęte opieką profilaktyczną zgodną z najnowszymi standardami</w:t>
      </w:r>
    </w:p>
    <w:p>
      <w:pPr>
        <w:pStyle w:val="Tekstpodstawowy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 xml:space="preserve">Próchnicę zębów– </w:t>
      </w:r>
      <w:r>
        <w:rPr/>
        <w:t xml:space="preserve">która stanowi również duży problem w skali całego kraju. Jest zaliczana do chorób społecznych uwarunkowanych między innymi wadliwymi zachowaniami zdrowotnymi i obejmuje całą populację </w:t>
      </w:r>
    </w:p>
    <w:p>
      <w:pPr>
        <w:pStyle w:val="Tekstpodstawowy3"/>
        <w:spacing w:lineRule="auto" w:line="360"/>
        <w:rPr/>
      </w:pPr>
      <w:r>
        <w:rPr/>
        <w:t>Opieka nad dziećmi i młodzieżą w celu zmniejszenia zachorowalności na próchnicę powinna uwzględniać:</w:t>
      </w:r>
    </w:p>
    <w:p>
      <w:pPr>
        <w:pStyle w:val="Tekstpodstawowy3"/>
        <w:numPr>
          <w:ilvl w:val="0"/>
          <w:numId w:val="9"/>
        </w:numPr>
        <w:spacing w:lineRule="auto" w:line="360"/>
        <w:rPr/>
      </w:pPr>
      <w:r>
        <w:rPr/>
        <w:t>okresowe profilaktyczne badania stomatologiczne</w:t>
      </w:r>
    </w:p>
    <w:p>
      <w:pPr>
        <w:pStyle w:val="Tekstpodstawowy3"/>
        <w:numPr>
          <w:ilvl w:val="0"/>
          <w:numId w:val="9"/>
        </w:numPr>
        <w:spacing w:lineRule="auto" w:line="360"/>
        <w:rPr/>
      </w:pPr>
      <w:r>
        <w:rPr/>
        <w:t>działania oświatowe z zakresu zasad higieny jamy ustnej i zapobiegania próchnicy</w:t>
      </w:r>
    </w:p>
    <w:p>
      <w:pPr>
        <w:pStyle w:val="Tekstpodstawowy3"/>
        <w:numPr>
          <w:ilvl w:val="0"/>
          <w:numId w:val="9"/>
        </w:numPr>
        <w:spacing w:lineRule="auto" w:line="360"/>
        <w:rPr/>
      </w:pPr>
      <w:r>
        <w:rPr/>
        <w:t>fluorkową profilaktykę próchnicy zębów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</w:rPr>
        <w:t>Wady postawy</w:t>
      </w:r>
      <w:r>
        <w:rPr/>
        <w:t xml:space="preserve"> – są poważnym problemem, ponieważ ich konsekwencje pojawiają się 10 – 15 lat po rozpoczęciu procesu chorobowego. Objawiają się dyskopatiami, bólami krzyżowo – lędźwiowymi, bólami głowy oraz postępującymi degeneracjami krążka międzykręgowego.</w:t>
      </w:r>
    </w:p>
    <w:p>
      <w:pPr>
        <w:pStyle w:val="Normal"/>
        <w:spacing w:lineRule="auto" w:line="360"/>
        <w:jc w:val="both"/>
        <w:rPr/>
      </w:pPr>
      <w:r>
        <w:rPr/>
        <w:t>Niestety wtedy zmiany są już nieodwracalne. Fundusze wyłożone na profilaktykę jak i wczesne wykrywanie wad postawy przynoszą zyski w postaci unikniętych wydatków na skomplikowane leczenie i sprzęt rehabilitacyjny.</w:t>
      </w:r>
    </w:p>
    <w:p>
      <w:pPr>
        <w:pStyle w:val="Normal"/>
        <w:spacing w:lineRule="auto" w:line="360"/>
        <w:jc w:val="both"/>
        <w:rPr/>
      </w:pPr>
      <w:r>
        <w:rPr/>
        <w:t>Miasto Katowice od 1999 roku finansuje badania profilaktyczne wad postawy u dzieci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Koniecznym byłoby zintensyfikowanie opieki rehabilitacyjnej nad dziećmi z wykrytymi wadami, stworzenie im możliwości korekcji wad i objęcie stałą opieką lekarzy specjalistów w celu monitoringu wykrytej wady. Samo wykrycie wady nie daje gwarancji jej wyleczenia. Zorganizowanie ośrodków specjalistycznych, które zajmowałyby się rehabilitacją i korekcją wad postawy w ramach kontraktowania świadczeń z NFZ przyczyniłoby się do zahamowania tego niekorzystnego zjawiska wśród dzieci i młodzież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Choroby zakaźne wieku dziecięcego, </w:t>
      </w:r>
      <w:r>
        <w:rPr>
          <w:b w:val="false"/>
        </w:rPr>
        <w:t>które mogą powodować występowanie groźnych dla życia i zdrowia powikłań. Zagwarantowanie szczepień ochronnych skutecznie chroni przed ich wystąpieniem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b/>
          <w:sz w:val="32"/>
        </w:rPr>
        <w:t>4. Postępujące starzenie się społeczeństwa,</w:t>
      </w:r>
      <w:r>
        <w:rPr/>
        <w:t xml:space="preserve"> a co za tym idzie zwiększone nakłady na leczenie, opiekę, rehabilitację. 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Obecnie w Katowicach odsetek osób w wieku 60 lat i powyżej przekroczył 16 %. Według norm ONZ przekroczyliśmy tym samym próg zaawansowanej starości demograficznej.</w:t>
      </w:r>
    </w:p>
    <w:p>
      <w:pPr>
        <w:pStyle w:val="Tekstpodstawowywcity2"/>
        <w:spacing w:lineRule="auto" w:line="360"/>
        <w:ind w:left="142" w:firstLine="566"/>
        <w:jc w:val="both"/>
        <w:rPr/>
      </w:pPr>
      <w:r>
        <w:rPr/>
        <w:t xml:space="preserve">Na podstawie wyżej opracowanej struktury demograficznej dla mieszkańców Katowic można stwierdzić, że w najbliższych latach zwiększać się będzie populacja osób w wieku poprodukcyjnym. Pociągnie to za sobą skutki ekonomiczne, gdyż koszt leczenia ludzi starszych pomiędzy 65 a 75 rokiem życia , najczęściej z kilkoma współistniejącymi chorobami, w tym z cukrzycą, chorobami układu krążenia i narządu ruchu jest czterokrotnie droższy od leczenia ludzi młodych Prognoza zmian demograficznych powinna zapoczątkować szereg procesów przygotowujących system opieki zdrowotnej na podjęcie opieki nad człowiekiem w starszym wieku. </w:t>
      </w:r>
    </w:p>
    <w:p>
      <w:pPr>
        <w:pStyle w:val="Tekstpodstawowywcity2"/>
        <w:spacing w:lineRule="auto" w:line="360"/>
        <w:ind w:left="142" w:hanging="0"/>
        <w:jc w:val="both"/>
        <w:rPr/>
      </w:pPr>
      <w:r>
        <w:rPr/>
        <w:t xml:space="preserve">Zabezpieczenie potrzeb zdrowotnych starzejącego się społeczeństwa nie będzie możliwe bez pomocy państwa dla dziedzin medycznych, które powstają w celu efektywnego dostarczania świadczeń zdrowotnych dla szybko rosnącej grupy chorych, szczególnie po 75 r.ż. </w:t>
      </w:r>
    </w:p>
    <w:p>
      <w:pPr>
        <w:pStyle w:val="Tekstpodstawowywcity2"/>
        <w:spacing w:lineRule="auto" w:line="360"/>
        <w:ind w:left="142" w:hanging="0"/>
        <w:jc w:val="both"/>
        <w:rPr/>
      </w:pPr>
      <w:r>
        <w:rPr/>
        <w:t xml:space="preserve">Koniecznym byłoby przygotowanie kadry zawodów medycznych, w tym pielęgniarek, rehabilitantów, fizjoterapeutów wyspecjalizowanych w medycynie geriatrycznej. </w:t>
      </w:r>
    </w:p>
    <w:p>
      <w:pPr>
        <w:pStyle w:val="Tekstpodstawowywcity2"/>
        <w:spacing w:lineRule="auto" w:line="360"/>
        <w:ind w:left="142" w:hanging="0"/>
        <w:jc w:val="both"/>
        <w:rPr/>
      </w:pPr>
      <w:r>
        <w:rPr/>
        <w:t>Wskazanym byłoby opracowanie standardów opieki nad ludźmi w starszym wieku zdefiniowanych dla poszczególnych branży.</w:t>
      </w:r>
    </w:p>
    <w:p>
      <w:pPr>
        <w:pStyle w:val="Tekstpodstawowywcity2"/>
        <w:spacing w:lineRule="auto" w:line="360"/>
        <w:ind w:left="142" w:hanging="0"/>
        <w:jc w:val="both"/>
        <w:rPr/>
      </w:pPr>
      <w:r>
        <w:rPr/>
        <w:tab/>
        <w:t>Obecnie na terenie miasta Katowice w zasobach miejskiej służby zdrowia funkcjonują trzy zakłady opieki długoterminowej oraz oddział dla przewlekle chorych.</w:t>
      </w:r>
    </w:p>
    <w:p>
      <w:pPr>
        <w:pStyle w:val="Tekstpodstawowywcity2"/>
        <w:spacing w:lineRule="auto" w:line="360"/>
        <w:ind w:left="142" w:hanging="0"/>
        <w:jc w:val="both"/>
        <w:rPr/>
      </w:pPr>
      <w:r>
        <w:rPr/>
        <w:t xml:space="preserve">Nie zaspakaja to w pełni potrzeb na w/w usługi. Okres oczekiwania na przyjęcie do zakładu pielęgnacyjno – opiekuńczego waha się od miesiąca nawet do pół rok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rganizacja opieki nad człowiekiem starym, obok noworodka jest najsłabszym i najczulszym miernikiem systemu opieki zdrowotnej.</w:t>
      </w:r>
    </w:p>
    <w:p>
      <w:pPr>
        <w:pStyle w:val="Tekstpodstawowywcity2"/>
        <w:spacing w:lineRule="auto" w:line="360"/>
        <w:ind w:left="142" w:firstLine="566"/>
        <w:jc w:val="both"/>
        <w:rPr/>
      </w:pPr>
      <w:r>
        <w:rPr/>
        <w:t>Należy zwrócić uwagę na promocję zdrowia w wieku starszym, która ma na celu podjęcie przez samych zainteresowanych działań sprzyjających zachowaniu i umacnianiu zdrowia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5. Zwiększone zapotrzebowanie na usługi z dziedziny rehabilitacji i fizykoterapii.</w:t>
      </w:r>
    </w:p>
    <w:p>
      <w:pPr>
        <w:pStyle w:val="Tekstpodstawowy3"/>
        <w:spacing w:lineRule="auto" w:line="360"/>
        <w:rPr/>
      </w:pPr>
      <w:r>
        <w:rPr/>
        <w:tab/>
        <w:t xml:space="preserve">Na proces leczenia oprócz, interwencji chirurgicznej czy farmakologicznej składa się również rehabilitacja. Ma ona szerokie zastosowanie w wielu dziedzinach medycyny. Nie sposób przecenić roli rehabilitacji w przywracaniu do życia w społeczeństwie chorych po zawale mięśnia sercowego, wypadkach komunikacyjnych, czy ludzi w starszym wiek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wieku geriatrycznym nawet krótkotrwała choroba wymagająca unieruchomienia chorego w łóżku może być przyczyną pogorszenia się sprawności ogólnej pacjenta. W związku z tym uzasadnionym byłoby prowadzenie rehabilitacji, która zmniejsza również ryzyko wystąpienia wielu powikłań chorobowych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Celowym byłoby zakontraktowanie usług rehabilitacyjnych we wszystkich zakładach opieki zdrowotn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32"/>
        </w:rPr>
      </w:pPr>
      <w:r>
        <w:rPr>
          <w:sz w:val="32"/>
        </w:rPr>
        <w:t>Występowanie wśród społeczeństwa Katowic zachowań nie sprzyjających zdrowiu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Styl życia jako czynnik wpływający na stan zdrowia ma największe znaczenie dla jego utrzymania i umacniania. 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śród czynników nie sprzyjających zdrowiu wymienić należy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roblemy alkoholowe,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uzależnienie od narkotyków,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alenie tytoniu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nieprawidłowości w sposobie żywienia,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mała aktywność fizyczna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 xml:space="preserve">Problemy alkoholow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d kilku lat słowo „alkoholizm” nie jest już traktowane jako centralna kategoria ujmująca wszystkie szkody związane z nadużywaniem alkoholu. Zgodnie z terminologią międzynarodową taką kategorią są „problemy alkoholowe”, co ułatwia bardziej precyzyjne określanie szkód i metod zmniejszania lub usuwania tych szkód. Do najważniejszych polskich, w tym także dotyczących mieszkańców Katowic, problemów alkoholowych</w:t>
      </w:r>
      <w:r>
        <w:rPr>
          <w:rStyle w:val="FootnoteCharacters"/>
        </w:rPr>
        <w:t xml:space="preserve"> </w:t>
      </w:r>
      <w:r>
        <w:rPr/>
        <w:t>można zaliczyć:</w:t>
      </w:r>
      <w:r>
        <w:rPr>
          <w:rStyle w:val="Doctextboldunderlined"/>
          <w:b/>
          <w:color w:val="0000FF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Doctextboldunderlined"/>
        </w:rPr>
        <w:t>samozniszczenie osób uzależnionych od alkohol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Doctextboldunderlined"/>
        </w:rPr>
        <w:t>uszkodzenia zdrowia u dorosłych osób nadmiernie pijąc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Doctextboldunderlined"/>
        </w:rPr>
        <w:t>uszkodzenia rozwoju psychofizycznego pijącej młodzież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Doctextboldunderlined"/>
        </w:rPr>
        <w:t>szkody występujące u członków rodzin z problemem alkoholowym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Dane przedstawione w poniższej tabeli pokazują szacowaną liczebność mieszkańców Katowic ponoszących różnego rodzaju straty wynikające z nadużywania alkoholu </w:t>
      </w:r>
      <w:r>
        <w:rPr/>
        <w:t>(wg wskaźników statystycznych opracowanych Państwowej Agencji Rozwiązywania Problemów Alkoholowych – w odniesieniu dla populacji mieszkańców Polski)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835"/>
      </w:tblGrid>
      <w:tr>
        <w:trPr>
          <w:trHeight w:val="1164" w:hRule="atLeast"/>
        </w:trPr>
        <w:tc>
          <w:tcPr>
            <w:tcW w:w="5740" w:type="dxa"/>
            <w:gridSpan w:val="2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Katowicach</w:t>
            </w:r>
          </w:p>
          <w:p>
            <w:pPr>
              <w:pStyle w:val="Normal"/>
              <w:jc w:val="center"/>
              <w:rPr/>
            </w:pPr>
            <w:r>
              <w:rPr/>
              <w:t>ok. 330 tys. mieszkańc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czba osób uzależnionych od alkoholu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% populacji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6,5 tys. osób</w:t>
            </w:r>
          </w:p>
        </w:tc>
      </w:tr>
      <w:tr>
        <w:trPr>
          <w:trHeight w:val="972" w:hRule="atLeas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rośli żyjący w otoczeniu alkoholika (współmałżonkowie, rodzice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% populacji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3 tys. osób</w:t>
            </w:r>
          </w:p>
        </w:tc>
      </w:tr>
      <w:tr>
        <w:trPr>
          <w:trHeight w:val="844" w:hRule="atLeas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zieci wychowujące się w rodzinach alkohlików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4% populacji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3 tys. osób</w:t>
            </w:r>
          </w:p>
        </w:tc>
      </w:tr>
      <w:tr>
        <w:trPr>
          <w:trHeight w:val="686" w:hRule="atLeas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soby pijące szkodliwie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7% populacji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3 tys. osób</w:t>
            </w:r>
          </w:p>
        </w:tc>
      </w:tr>
      <w:tr>
        <w:trPr>
          <w:trHeight w:val="1007" w:hRule="atLeast"/>
        </w:trPr>
        <w:tc>
          <w:tcPr>
            <w:tcW w:w="3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iary przemocy domowej w rodzinach z problemem alkoholowym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2/3 osób dorosłych oraz 2/3 dzieci z tych rodzi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. 17 tys. osób: (dorosłych i dzieci)</w:t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rStyle w:val="Doctextboldunderlined"/>
          <w:b/>
          <w:b/>
        </w:rPr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Style w:val="Doctextboldunderlined"/>
          <w:b/>
        </w:rPr>
        <w:t xml:space="preserve">Szczególnie należy zwrócić uwagę na uszkodzenia zdrowia u dorosłych osób nadmiernie pijących : znaczna część pacjentów leczących się w placówkach podstawowej i specjalistycznej opieki zdrowotnej z powodu zaburzeń układu trawiennego, krążenia, neurologicznego, chorób płuc, nowotworów, urazów itd., nadużywa alkoholu. W latach 1996-2000 rozpoczęto wdrażanie metod wczesnej diagnozy i krótkiej interwencji (metoda AUDIT) dla tego rodzaju pacjentów, ale postępy w tej dziedzinie nie są zadawalające. W Katowicach podejmowano popularyzowanie i wdrażanie tej metody w ramach Miejskiego Programu Profilaktyki i Rozwiązywania Problemów Alkoholowych. 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360"/>
        <w:rPr/>
      </w:pPr>
      <w:r>
        <w:rPr>
          <w:rStyle w:val="Doctextboldunderlined"/>
          <w:b/>
          <w:sz w:val="28"/>
        </w:rPr>
        <w:t xml:space="preserve">Również u członków rodzin w których występują problemy alkoholowe ujawniają się </w:t>
      </w:r>
      <w:r>
        <w:rPr>
          <w:b w:val="false"/>
          <w:sz w:val="28"/>
        </w:rPr>
        <w:t>schorzenia psychosomatyczne i zaburzenia emocjonalne spowodowane chronicznym stresem i przemocą. W ramach działalności placówek terapii uzależnienia od alkoholu jako element równoległy</w:t>
        <w:br/>
        <w:t xml:space="preserve"> ( i figurujący w nazwach placówek) pojawiła się terapia dla osób współuzależnionych od alkoholu. Aktualnie w Katowicach funkcjonują następujące specjalistyczne placówki: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radnia Terapii Uzależnienia i Współuzależnienia od Alkoholu </w:t>
      </w:r>
    </w:p>
    <w:p>
      <w:pPr>
        <w:pStyle w:val="Normal"/>
        <w:spacing w:lineRule="auto" w:line="360"/>
        <w:rPr/>
      </w:pPr>
      <w:r>
        <w:rPr/>
        <w:t xml:space="preserve">ul. Zawiszy Czarnego 7 A </w:t>
      </w:r>
    </w:p>
    <w:p>
      <w:pPr>
        <w:pStyle w:val="Normal"/>
        <w:spacing w:lineRule="auto" w:line="360"/>
        <w:rPr/>
      </w:pPr>
      <w:r>
        <w:rPr/>
        <w:t>leczenie ambulatoryjne osób uzależnionych, terapia ambulatoryjna dla rodzin alkoholików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środek Terapii Uzależnienia od Alkoholu i Współuzależnienia </w:t>
      </w:r>
    </w:p>
    <w:p>
      <w:pPr>
        <w:pStyle w:val="Normal"/>
        <w:spacing w:lineRule="auto" w:line="360"/>
        <w:rPr/>
      </w:pPr>
      <w:r>
        <w:rPr/>
        <w:t xml:space="preserve">ul. Korczaka 2 </w:t>
      </w:r>
    </w:p>
    <w:p>
      <w:pPr>
        <w:pStyle w:val="Normal"/>
        <w:spacing w:lineRule="auto" w:line="360"/>
        <w:rPr/>
      </w:pPr>
      <w:r>
        <w:rPr/>
        <w:t>leczenie ambulatoryjne ( w tym poradnia i oddział dzienny) i stacjonarne (w oddziale zamiejscowym w Skoczowie) osób uzależnionych, terapia ambulatoryjna współuzależnionych</w:t>
      </w:r>
    </w:p>
    <w:p>
      <w:pPr>
        <w:pStyle w:val="Heading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rodek Promocji Zdrowia Trzeźwości i Rozwoju Osobistego</w:t>
      </w:r>
    </w:p>
    <w:p>
      <w:pPr>
        <w:pStyle w:val="Normal"/>
        <w:spacing w:lineRule="auto" w:line="360"/>
        <w:rPr/>
      </w:pPr>
      <w:r>
        <w:rPr/>
        <w:t>ul. Rolna 7</w:t>
      </w:r>
    </w:p>
    <w:p>
      <w:pPr>
        <w:pStyle w:val="Normal"/>
        <w:spacing w:lineRule="auto" w:line="360"/>
        <w:rPr/>
      </w:pPr>
      <w:r>
        <w:rPr/>
        <w:t>tel. 252-10-71/-4/ w. 158</w:t>
      </w:r>
    </w:p>
    <w:p>
      <w:pPr>
        <w:pStyle w:val="Normal"/>
        <w:spacing w:lineRule="auto" w:line="360"/>
        <w:rPr/>
      </w:pPr>
      <w:r>
        <w:rPr/>
        <w:t>terapia ambulatoryjna dla osób uzależnionych od alkoholu i współuzależnionych</w:t>
      </w:r>
    </w:p>
    <w:p>
      <w:pPr>
        <w:pStyle w:val="Normal"/>
        <w:spacing w:lineRule="auto" w:line="360"/>
        <w:rPr/>
      </w:pPr>
      <w:r>
        <w:rPr>
          <w:b/>
        </w:rPr>
        <w:t xml:space="preserve">Pododdział Leczenia Uzależnień od Alkoholu </w:t>
      </w:r>
      <w:r>
        <w:rPr/>
        <w:t>oraz Poradnia Terapii Uzależnienia od Alkoholu i Współuzależnienia w Szpitalu Centrum Psychiatrii</w:t>
      </w:r>
    </w:p>
    <w:p>
      <w:pPr>
        <w:pStyle w:val="Normal"/>
        <w:spacing w:lineRule="auto" w:line="360"/>
        <w:rPr/>
      </w:pPr>
      <w:r>
        <w:rPr/>
        <w:t xml:space="preserve">ul. Korczaka 27 </w:t>
      </w:r>
    </w:p>
    <w:p>
      <w:pPr>
        <w:pStyle w:val="Normal"/>
        <w:spacing w:lineRule="auto" w:line="360"/>
        <w:rPr/>
      </w:pPr>
      <w:r>
        <w:rPr/>
        <w:t>leczenie stacjonarne osób uzależnionych od alkoholu oraz leczenie ambulatoryjne osób uzależnionych od alkoholu i współuzależnionych</w:t>
      </w:r>
    </w:p>
    <w:p>
      <w:pPr>
        <w:pStyle w:val="Normal"/>
        <w:spacing w:lineRule="auto" w:line="360"/>
        <w:rPr/>
      </w:pPr>
      <w:r>
        <w:rPr>
          <w:b/>
        </w:rPr>
        <w:t xml:space="preserve">Przychodnia Terapii Uzależnienia od Alkoholu i Współuzależnienia </w:t>
      </w:r>
      <w:r>
        <w:rPr/>
        <w:t>Wojewódzkiego Ośrodka Lecznictwa Odwykowego i Zakładu Opiekuńczo-Leczniczego w Gorzycach ul. Żelazna 1 terapia ambulatoryjna dla osób uzależnionych od alkoholu i współuzależnionych</w:t>
      </w:r>
    </w:p>
    <w:p>
      <w:pPr>
        <w:pStyle w:val="Normal"/>
        <w:spacing w:lineRule="auto" w:line="360"/>
        <w:rPr/>
      </w:pPr>
      <w:r>
        <w:rPr>
          <w:b/>
        </w:rPr>
        <w:t>Ośrodek Pomocy dla Osób Uzależnionych od Alkoholu</w:t>
      </w:r>
      <w:r>
        <w:rPr/>
        <w:t xml:space="preserve"> przy Miejskiej Izbie Wytrzeźwień – </w:t>
      </w:r>
      <w:r>
        <w:rPr>
          <w:i/>
        </w:rPr>
        <w:t>nie jest placówką służby zdrowia</w:t>
      </w:r>
    </w:p>
    <w:p>
      <w:pPr>
        <w:pStyle w:val="Normal"/>
        <w:spacing w:lineRule="auto" w:line="360"/>
        <w:rPr/>
      </w:pPr>
      <w:r>
        <w:rPr/>
        <w:t>ul. Macieja 10 pomoc terapeutyczna i prawna dla osób uzależnionych od alkoholu i ich rodzi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mimo stale rosnącego poziomu świadczonych usług terapeutycznych dla osób uzależnionych od alkoholu i ich rodzin oraz kilku nowych placówek, które powstały na terenie Katowic ( a także organizacji pozarządowych i grup samopomocowych zajmujących się tymi problemami) ich liczba jest w dalszym ciągu niewystarczająca.</w:t>
      </w:r>
    </w:p>
    <w:p>
      <w:pPr>
        <w:pStyle w:val="Heading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leżnienie od narkotyków</w:t>
      </w:r>
    </w:p>
    <w:p>
      <w:pPr>
        <w:pStyle w:val="Tekstpodstawowy2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Brakuje danych dotyczących ilości osób uzależnionych od narkotyków na terenie Katowic. Badania ankietowe prowadzone wśród uczniów katowickich szkół wskazują, że kontakty z narkotykami młodych ludzi stają się coraz bardziej powszechne, a w związku z tym można przypuszczać, że w najbliższych latach należy się spodziewać  wzrostu liczby osób uzależnionych od narkotyków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ktualnie na terenie Katowic funkcjonują dwie placówki służby zdrowia zajmujące się osobami uzależnionymi od narkotyków: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ojewódzki Ośrodek Zapobiegania i Leczenia Uzależnień </w:t>
      </w:r>
      <w:r>
        <w:rPr>
          <w:rFonts w:cs="Times New Roman" w:ascii="Times New Roman" w:hAnsi="Times New Roman"/>
          <w:b w:val="false"/>
          <w:sz w:val="28"/>
        </w:rPr>
        <w:t>(poradnia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l. Powstańców 31 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Odział Detoksykacji w Szpitalu Centrum Psychiatrii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</w:rPr>
        <w:t>ul. Korczaka 27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prócz powyższych placówek działa na terenie Katowic kilka organizacji pozarządowych pomagających osobom uzależnionym od narkotyków oraz ich rodzinom. Organizacje te pełnią ważną rolę w udzielaniu wsparcia psychologicznego przed rozpoczęciem leczenia i po jego zakończeniu. Brakuje natomiast wystarczającej oferty leczniczej dla osób uzależnionych od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Zwiększenie częstości występowania chorób psychicznych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>W ostatnich latach obserwuje się stały wzrost przypadków chorób psychicznych. Szczególnie dotyczy to zwiększenia częstości występowania zespołów depresyjnych i nerwic. Zwiększa się też liczba chorób o podłożu psychosomatycznym. Przyczyn tego stanu można upatrywać w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szybko zmieniającej się rzeczywistości życia społecznego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problemach egzystencjalnych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trudnościach w sprostaniu oczekiwaniom otoczenia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predyspozycjach osobniczych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długotrwałym oddziaływaniu czynników stresogennych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>W Katowicach obserwuje się stały wzrost liczby osób po raz pierwszy zgłaszających się do poradni zdrowia psychicznego. W roku 2001 do poradni zdrowia psychicznego na terenie Katowic zgłosiło się po raz pierwszy 5106 osób czyli o 32 % więcej niż w roku poprzednim (3869), porównywalnie wzrosła tez liczba ogółu leczonych z powodu chorób psychicznych. Dane na temat liczby chorych leczonych w poradniach zdrowia psychicznego przedstawia wykres 3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 związku z tym rośnie też zapotrzebowanie na opiekę psychiartyczną, i psychologiczną. Uzasadnionym byłoby wprowadzanie działań z zakresu psychoprofilaktyki dla grup ryzyka w celu załagodzenia efektów długotrwałych stresó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jc w:val="both"/>
        <w:rPr/>
      </w:pPr>
      <w:r>
        <w:rPr/>
        <w:t>Chorzy leczeni w poradniach zdrowia psychicznego w Katowicach i na Śląsku w latach 2000 – 2001.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  <w:gridCol w:w="1548"/>
        <w:gridCol w:w="1548"/>
      </w:tblGrid>
      <w:tr>
        <w:trPr>
          <w:trHeight w:val="423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Heading5"/>
              <w:rPr/>
            </w:pPr>
            <w:r>
              <w:rPr/>
              <w:t>Chorzy leczeni w poradniach zdrowia psychicznego</w:t>
            </w:r>
          </w:p>
        </w:tc>
      </w:tr>
      <w:tr>
        <w:trPr>
          <w:trHeight w:val="230" w:hRule="atLeast"/>
        </w:trPr>
        <w:tc>
          <w:tcPr>
            <w:tcW w:w="5324" w:type="dxa"/>
            <w:vMerge w:val="restart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48" w:type="dxa"/>
            <w:vMerge w:val="restart"/>
            <w:tcBorders>
              <w:top w:val="double" w:sz="6" w:space="0" w:color="FF0000"/>
              <w:left w:val="single" w:sz="4" w:space="0" w:color="FF0000"/>
              <w:bottom w:val="double" w:sz="6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48" w:type="dxa"/>
            <w:vMerge w:val="restart"/>
            <w:tcBorders>
              <w:top w:val="double" w:sz="6" w:space="0" w:color="FF0000"/>
              <w:left w:val="single" w:sz="4" w:space="0" w:color="FF0000"/>
              <w:bottom w:val="double" w:sz="6" w:space="0" w:color="FF0000"/>
              <w:right w:val="double" w:sz="6" w:space="0" w:color="FF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230" w:hRule="atLeast"/>
        </w:trPr>
        <w:tc>
          <w:tcPr>
            <w:tcW w:w="5324" w:type="dxa"/>
            <w:vMerge w:val="continue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double" w:sz="6" w:space="0" w:color="FF0000"/>
              <w:left w:val="single" w:sz="4" w:space="0" w:color="FF0000"/>
              <w:bottom w:val="double" w:sz="6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double" w:sz="6" w:space="0" w:color="FF0000"/>
              <w:left w:val="single" w:sz="4" w:space="0" w:color="FF0000"/>
              <w:bottom w:val="double" w:sz="6" w:space="0" w:color="FF0000"/>
              <w:right w:val="double" w:sz="6" w:space="0" w:color="FF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324" w:type="dxa"/>
            <w:vMerge w:val="continue"/>
            <w:tcBorders>
              <w:top w:val="double" w:sz="6" w:space="0" w:color="FF0000"/>
              <w:left w:val="double" w:sz="6" w:space="0" w:color="FF0000"/>
              <w:bottom w:val="double" w:sz="6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double" w:sz="6" w:space="0" w:color="FF0000"/>
              <w:left w:val="single" w:sz="4" w:space="0" w:color="FF0000"/>
              <w:bottom w:val="double" w:sz="6" w:space="0" w:color="FF0000"/>
              <w:right w:val="single" w:sz="4" w:space="0" w:color="FF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double" w:sz="6" w:space="0" w:color="FF0000"/>
              <w:left w:val="single" w:sz="4" w:space="0" w:color="FF0000"/>
              <w:bottom w:val="double" w:sz="6" w:space="0" w:color="FF0000"/>
              <w:right w:val="double" w:sz="6" w:space="0" w:color="FF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96" w:type="dxa"/>
            <w:gridSpan w:val="2"/>
            <w:tcBorders>
              <w:right w:val="double" w:sz="6" w:space="0" w:color="FF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96" w:type="dxa"/>
            <w:gridSpan w:val="2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y bezwzględne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- ogółem leczeni w Katowicach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231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798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w tym po raz pierwszy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69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06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96" w:type="dxa"/>
            <w:gridSpan w:val="2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96" w:type="dxa"/>
            <w:gridSpan w:val="2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wskaźnik na 100 tys. ludności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shd w:fill="00FFFF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- ogółem leczeni śląskie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shd w:fill="00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</w:rPr>
              <w:t>2040,8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shd w:fill="00FFFF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242,9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w tym po raz pierwszy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2,8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0,2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- ogółem leczeni w Katowicach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298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377,9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4" w:type="dxa"/>
            <w:tcBorders>
              <w:left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w tym po raz pierwszy</w:t>
            </w:r>
          </w:p>
        </w:tc>
        <w:tc>
          <w:tcPr>
            <w:tcW w:w="1548" w:type="dxa"/>
            <w:tcBorders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30,9</w:t>
            </w:r>
          </w:p>
        </w:tc>
        <w:tc>
          <w:tcPr>
            <w:tcW w:w="1548" w:type="dxa"/>
            <w:tcBorders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5</w:t>
            </w:r>
          </w:p>
        </w:tc>
      </w:tr>
      <w:tr>
        <w:trPr>
          <w:trHeight w:val="270" w:hRule="atLeast"/>
        </w:trPr>
        <w:tc>
          <w:tcPr>
            <w:tcW w:w="5324" w:type="dxa"/>
            <w:tcBorders>
              <w:left w:val="double" w:sz="6" w:space="0" w:color="FF0000"/>
              <w:bottom w:val="double" w:sz="6" w:space="0" w:color="FF0000"/>
              <w:right w:val="single" w:sz="4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bottom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8" w:type="dxa"/>
            <w:tcBorders>
              <w:bottom w:val="double" w:sz="6" w:space="0" w:color="FF0000"/>
              <w:right w:val="double" w:sz="6" w:space="0" w:color="FF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Źródło: Opracowano na podstawie sprawozdania na formularzu MZ-15 Roczne sprawozdanie                    o leczonych w poradni zdrowia psychicznego, wg lokalizacji placówek udzielających świadczeń zdrowotnych. Śląskie Centrum Zdrowia Publicznego w Katowicach</w:t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2" w:firstLine="93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>8</w:t>
      </w:r>
      <w:r>
        <w:rPr>
          <w:sz w:val="32"/>
        </w:rPr>
        <w:t>. Problemy finansowe w ochronie zdrowia.</w:t>
      </w:r>
    </w:p>
    <w:p>
      <w:pPr>
        <w:pStyle w:val="Tekstpodstawowy3"/>
        <w:spacing w:lineRule="auto" w:line="360"/>
        <w:rPr/>
      </w:pPr>
      <w:r>
        <w:rPr/>
        <w:tab/>
        <w:t>Niekorzystna sytuacja w ochronie zdrowia stwarza pewne ograniczenia w świadczeniu łatwo dostępnych, dobrych jakościowo usług medycznych.</w:t>
      </w:r>
    </w:p>
    <w:p>
      <w:pPr>
        <w:pStyle w:val="Normal"/>
        <w:spacing w:lineRule="auto" w:line="360"/>
        <w:jc w:val="both"/>
        <w:rPr/>
      </w:pPr>
      <w:r>
        <w:rPr/>
        <w:t>Niewystarczający poziom finansowania świadczeń zdrowotnych powoduje niewydolność sektora publicznych i niepublicznych zakładów opieki zdrowotnej.</w:t>
      </w:r>
    </w:p>
    <w:p>
      <w:pPr>
        <w:pStyle w:val="Normal"/>
        <w:spacing w:lineRule="auto" w:line="360"/>
        <w:jc w:val="both"/>
        <w:rPr/>
      </w:pPr>
      <w:r>
        <w:rPr/>
        <w:t>Publiczna służba zdrowia od 1999 roku przeprowadziła wszystkie możliwe w obecnym systemie działania naprawcze. Wyrażało się to precyzyjnym określeniem norm dotyczących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trudnienia personelu medycznego na poziomie zapewniającym dobrą jakość świadczonych usług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ilości łóżek szpitalnych, osób personelu medycznego, ilości poszczególnych usług przypadających na 1 mieszkańc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prócz tego podjęto starania o podniesienie jakości świadczonych usług medycznych poprzez wprowadzanie systemów jakości ISO certyfikatów akredytacyjnych, przynależność do organizacji UNICEF - Szpital Przyjazny Dzieck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mimo oczywistych problemów finansowych celem nadrzędnym w organizacji służby zdrowia na terenie miasta powinno być zwiększenie dostępności do świadczeń medycznych, zwłaszcza specjalisty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DZIAŁANIA ZDROWOTNE PODEJMOWANE PRZEZ MIASTO KATOWICE W 2003 R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ychodząc naprzeciw potrzebom zdrowotnym mieszkańców </w:t>
      </w:r>
    </w:p>
    <w:p>
      <w:pPr>
        <w:pStyle w:val="Normal"/>
        <w:spacing w:lineRule="auto" w:line="360"/>
        <w:jc w:val="both"/>
        <w:rPr/>
      </w:pPr>
      <w:r>
        <w:rPr/>
        <w:t>Miasto Katowice prowadziło w 2003 r. Program Profilaktyki i Promocji Zdrowia. W jego skład wchodziły następujące element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gram badań profilaktycznych piersi dla kobiet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filaktyka próchnicy u dzieci szkoln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ampania przeciwnowotworowa – program wczesnego wykrywania chorób jelita grubeg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jęcia psychoedukacyjne dla dzieci szkolnych ( dotyczące nałogu palenia tytoniu 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filaktyka pierwotna i wtórna chorób układu krąże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filaktyka schorzeń tarczyc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filaktyka osteoporoz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filaktyka schorzeń układy moczoweg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filaktyka wad postawy u dziec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filaktyka dotycząca problemów nietrzymania moczu u kobiet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zczepienia MMRII szczepionką skojarzoną przeciwko odrze, śwince i różyczc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ybór tych działań podyktowany był przedstawionymi powyżej problemami zdrowotnymi mieszkańców. Prowadzone akcje profilaktyczne cieszyły się bardzo dużym zainteresowaniem, co uzasadnia potrzebę ich kontynuacji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stnieje bardzo duże zapotrzebowanie na działania z zakresu edukacji zdrowotnej. Działaniami edukacyjnymi powinny być objęte różne grupy wiekowe uwzględniając specyfikę ich potrzeb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zrost świadomości społecznej daje wymierne efekty w postaci prowadzenia zdrowego stylu życia a co za tym idzie zmniejszeniu zachorowalności i umieralności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56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6.1pt;mso-wrap-distance-left:0pt;mso-wrap-distance-right:0pt;mso-wrap-distance-top:0pt;mso-wrap-distance-bottom:0pt;margin-top:0.05pt;mso-position-vertical-relative:text;margin-left:3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racowano na podstawie danych ewidencjonowanych Wydziału Spraw Obywatelskich Miasta Katowice – Referat Kartoteki Adres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Źródło: Regionalny Program Restrukturyzacji – konsorcjum DORADCA/NEXU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racowano na podstawie danych ewidencjonowany Wydziału Spraw Obywatelskich Miasta Katowice – Referat Kartoteki Adresowej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Ślaskie Centrum Zdrowia publicznego w Katowicach Ośrodek Analiz i Statystyki Medycznej, Katowice 2003 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FF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FF"/>
    </w:rPr>
  </w:style>
  <w:style w:type="character" w:styleId="WW8Num1z0">
    <w:name w:val="WW8Num1z0"/>
    <w:qFormat/>
    <w:rPr>
      <w:rFonts w:ascii="Times New Roman" w:hAnsi="Times New Roman" w:cs="Times New Roman"/>
      <w:color w:val="0000FF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octextboldunderlined">
    <w:name w:val="doctextboldunderlin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16:00Z</dcterms:created>
  <dc:creator>Iwona Nowrot</dc:creator>
  <dc:description/>
  <dc:language>en-US</dc:language>
  <cp:lastModifiedBy>Urząd Marszałkowski Woj. Śl.</cp:lastModifiedBy>
  <cp:lastPrinted>2004-04-16T13:36:00Z</cp:lastPrinted>
  <dcterms:modified xsi:type="dcterms:W3CDTF">2004-05-04T10:19:00Z</dcterms:modified>
  <cp:revision>6</cp:revision>
  <dc:subject/>
  <dc:title>ANALIZA POTRZEB ZDROWOTNYCH MIESZKAŃCÓW KATOWIC</dc:title>
</cp:coreProperties>
</file>