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3. URZĄD MIASTA W JASTRZĘBIU ZDROJU</w:t>
      </w:r>
    </w:p>
    <w:p>
      <w:pPr>
        <w:pStyle w:val="Normal"/>
        <w:spacing w:lineRule="auto" w:line="360"/>
        <w:ind w:left="4956" w:hanging="0"/>
        <w:rPr>
          <w:b/>
          <w:b/>
          <w:sz w:val="28"/>
        </w:rPr>
      </w:pPr>
      <w:r>
        <w:rPr>
          <w:b/>
          <w:sz w:val="28"/>
        </w:rPr>
      </w:r>
    </w:p>
    <w:p>
      <w:pPr>
        <w:pStyle w:val="Normal"/>
        <w:spacing w:lineRule="auto" w:line="360"/>
        <w:jc w:val="both"/>
        <w:rPr>
          <w:b/>
          <w:b/>
          <w:sz w:val="28"/>
        </w:rPr>
      </w:pPr>
      <w:r>
        <w:rPr>
          <w:b/>
          <w:sz w:val="28"/>
        </w:rPr>
        <w:tab/>
      </w:r>
      <w:r>
        <w:br w:type="page"/>
      </w:r>
    </w:p>
    <w:p>
      <w:pPr>
        <w:pStyle w:val="Normal"/>
        <w:spacing w:lineRule="auto" w:line="360"/>
        <w:jc w:val="both"/>
        <w:rPr/>
      </w:pPr>
      <w:r>
        <w:rPr>
          <w:sz w:val="28"/>
        </w:rPr>
        <w:t>Miasto Jastrzębie Zdrój zamieszkuje obecnie blisko 100 tysięcy mieszkańców, w tym w wieku przedprodukcyjnym: 23,2 %, w wieku produkcyjny: 67,0%, w wieku poprodukcyjny 9,8%. Powierzchnia miasta ogółem to: 85,44 km</w:t>
      </w:r>
      <w:r>
        <w:rPr>
          <w:sz w:val="28"/>
          <w:vertAlign w:val="superscript"/>
        </w:rPr>
        <w:t>2</w:t>
      </w:r>
      <w:r>
        <w:rPr>
          <w:sz w:val="28"/>
        </w:rPr>
        <w:t>.</w:t>
      </w:r>
    </w:p>
    <w:p>
      <w:pPr>
        <w:pStyle w:val="Normal"/>
        <w:spacing w:lineRule="auto" w:line="360"/>
        <w:jc w:val="both"/>
        <w:rPr>
          <w:sz w:val="28"/>
        </w:rPr>
      </w:pPr>
      <w:r>
        <w:rPr>
          <w:sz w:val="28"/>
        </w:rPr>
        <w:tab/>
        <w:t xml:space="preserve">Opiekę zdrowotną blisko stutysięcznej populacji zapewniają: </w:t>
      </w:r>
    </w:p>
    <w:p>
      <w:pPr>
        <w:pStyle w:val="Normal"/>
        <w:spacing w:lineRule="auto" w:line="360"/>
        <w:jc w:val="both"/>
        <w:rPr>
          <w:sz w:val="28"/>
        </w:rPr>
      </w:pPr>
      <w:r>
        <w:rPr>
          <w:sz w:val="28"/>
        </w:rPr>
        <w:t xml:space="preserve">w zakresie zamkniętej opieki zdrowotnej </w:t>
      </w:r>
    </w:p>
    <w:p>
      <w:pPr>
        <w:pStyle w:val="Normal"/>
        <w:numPr>
          <w:ilvl w:val="0"/>
          <w:numId w:val="2"/>
        </w:numPr>
        <w:spacing w:lineRule="auto" w:line="360"/>
        <w:jc w:val="both"/>
        <w:rPr>
          <w:sz w:val="28"/>
        </w:rPr>
      </w:pPr>
      <w:r>
        <w:rPr>
          <w:sz w:val="28"/>
        </w:rPr>
        <w:t xml:space="preserve">Wojewódzki Szpital Specjalistyczny nr 2, </w:t>
      </w:r>
    </w:p>
    <w:p>
      <w:pPr>
        <w:pStyle w:val="Normal"/>
        <w:numPr>
          <w:ilvl w:val="0"/>
          <w:numId w:val="2"/>
        </w:numPr>
        <w:spacing w:lineRule="auto" w:line="360"/>
        <w:jc w:val="both"/>
        <w:rPr>
          <w:sz w:val="28"/>
        </w:rPr>
      </w:pPr>
      <w:r>
        <w:rPr>
          <w:sz w:val="28"/>
        </w:rPr>
        <w:t>Wojewódzki Szpital Rehabilitacyjny dla dzieci.</w:t>
      </w:r>
    </w:p>
    <w:p>
      <w:pPr>
        <w:pStyle w:val="Normal"/>
        <w:spacing w:lineRule="auto" w:line="360"/>
        <w:jc w:val="both"/>
        <w:rPr/>
      </w:pPr>
      <w:r>
        <w:rPr>
          <w:sz w:val="28"/>
        </w:rPr>
        <w:t>W zakresie ambulatoryjnej opieki zdrowotnej - 43 niepubliczne zakłady opieki zdrowotnej, w tym:</w:t>
      </w:r>
    </w:p>
    <w:p>
      <w:pPr>
        <w:pStyle w:val="Normal"/>
        <w:numPr>
          <w:ilvl w:val="0"/>
          <w:numId w:val="4"/>
        </w:numPr>
        <w:spacing w:lineRule="auto" w:line="360"/>
        <w:jc w:val="both"/>
        <w:rPr>
          <w:sz w:val="28"/>
        </w:rPr>
      </w:pPr>
      <w:r>
        <w:rPr>
          <w:sz w:val="28"/>
        </w:rPr>
        <w:t>16 niepublicznych zakładów opieki zdrowotnej świadczących usługi w zakresie podstawowej opieki zdrowotnej,</w:t>
      </w:r>
    </w:p>
    <w:p>
      <w:pPr>
        <w:pStyle w:val="Normal"/>
        <w:numPr>
          <w:ilvl w:val="0"/>
          <w:numId w:val="4"/>
        </w:numPr>
        <w:spacing w:lineRule="auto" w:line="360"/>
        <w:jc w:val="both"/>
        <w:rPr>
          <w:sz w:val="28"/>
        </w:rPr>
      </w:pPr>
      <w:r>
        <w:rPr>
          <w:sz w:val="28"/>
        </w:rPr>
        <w:t>17 niepublicznych zakładów opieki zdrowotnej świadczących usługi w zakresie specjalistycznej opieki zdrowotnej,</w:t>
      </w:r>
    </w:p>
    <w:p>
      <w:pPr>
        <w:pStyle w:val="Normal"/>
        <w:numPr>
          <w:ilvl w:val="0"/>
          <w:numId w:val="4"/>
        </w:numPr>
        <w:spacing w:lineRule="auto" w:line="360"/>
        <w:jc w:val="both"/>
        <w:rPr>
          <w:sz w:val="28"/>
        </w:rPr>
      </w:pPr>
      <w:r>
        <w:rPr>
          <w:sz w:val="28"/>
        </w:rPr>
        <w:t>10 niepublicznych zakładów opieki zdrowotnej świadczących usługi w zakresie stomatologii,</w:t>
      </w:r>
    </w:p>
    <w:p>
      <w:pPr>
        <w:pStyle w:val="Normal"/>
        <w:spacing w:lineRule="auto" w:line="360"/>
        <w:jc w:val="both"/>
        <w:rPr>
          <w:sz w:val="28"/>
        </w:rPr>
      </w:pPr>
      <w:r>
        <w:rPr>
          <w:sz w:val="28"/>
        </w:rPr>
        <w:t>oraz 14 indywidualnych praktyk lekarskich, w tym:</w:t>
      </w:r>
    </w:p>
    <w:p>
      <w:pPr>
        <w:pStyle w:val="Normal"/>
        <w:numPr>
          <w:ilvl w:val="0"/>
          <w:numId w:val="4"/>
        </w:numPr>
        <w:spacing w:lineRule="auto" w:line="360"/>
        <w:jc w:val="both"/>
        <w:rPr>
          <w:sz w:val="28"/>
        </w:rPr>
      </w:pPr>
      <w:r>
        <w:rPr>
          <w:sz w:val="28"/>
        </w:rPr>
        <w:t>1 indywidualna praktyka lekarska świadcząca usługi w zakresie podstawowej opieki zdrowotnej,</w:t>
      </w:r>
    </w:p>
    <w:p>
      <w:pPr>
        <w:pStyle w:val="Normal"/>
        <w:numPr>
          <w:ilvl w:val="0"/>
          <w:numId w:val="4"/>
        </w:numPr>
        <w:spacing w:lineRule="auto" w:line="360"/>
        <w:jc w:val="both"/>
        <w:rPr/>
      </w:pPr>
      <w:r>
        <w:rPr>
          <w:sz w:val="28"/>
        </w:rPr>
        <w:t>13 indywidualnych praktyk lekarskich świadczących usługi w zakresie stomatologii.</w:t>
      </w:r>
    </w:p>
    <w:p>
      <w:pPr>
        <w:pStyle w:val="TextBody"/>
        <w:rPr>
          <w:sz w:val="28"/>
        </w:rPr>
      </w:pPr>
      <w:r>
        <w:rPr>
          <w:sz w:val="28"/>
        </w:rPr>
        <w:t>Większość wspomnianych podmiotów funkcjonuje w budynkach przychodni zdrowia stanowiących mienie komunalne.</w:t>
      </w:r>
    </w:p>
    <w:p>
      <w:pPr>
        <w:pStyle w:val="TextBody"/>
        <w:rPr>
          <w:sz w:val="28"/>
        </w:rPr>
      </w:pPr>
      <w:r>
        <w:rPr>
          <w:sz w:val="28"/>
        </w:rPr>
        <w:tab/>
        <w:t xml:space="preserve">Biorąc pod uwagę opisaną powyżej organizację ochrony zdrowia w naszym mieście, uważamy, iż najważniejsze w zakresie wypełniania ustawowego obowiązku dotyczącego zapewnienia mieszkańcom dostępu do opieki zdrowotnej jest konieczność rozwiązania następujących problemów:   </w:t>
      </w:r>
    </w:p>
    <w:p>
      <w:pPr>
        <w:pStyle w:val="TextBodyIndent"/>
        <w:numPr>
          <w:ilvl w:val="0"/>
          <w:numId w:val="3"/>
        </w:numPr>
        <w:rPr>
          <w:rFonts w:ascii="Times New Roman" w:hAnsi="Times New Roman" w:cs="Times New Roman"/>
          <w:sz w:val="28"/>
        </w:rPr>
      </w:pPr>
      <w:r>
        <w:rPr>
          <w:rFonts w:cs="Times New Roman" w:ascii="Times New Roman" w:hAnsi="Times New Roman"/>
          <w:sz w:val="28"/>
        </w:rPr>
        <w:t>Powrót do zasad finansowania ochrony zdrowia w latach ubiegłych. Uchwalenie ustawy o Powszechnym Ubezpieczeniu Z-drowotnym w Narodowym Funduszu Zdrowia okazało się błędem, którego skutki dotkliwie odczuwali i w dalszym ciągu odczuwają wszyscy obywatele, w tym mieszkańcy naszego miasta. Szczególnie uciążliwe niedogodności spotkały naszych mieszkańców na początku roku 2004, kiedy przez ponad tydzień pozbawieni zostali szerokiego dostępu do podstawowych jak i specjalistycznych świadczeń medycznych. Sytuacja ta doprowadziła do znacznego zachwiania bezpieczeństwa zdrowotnego naszych mieszkańców jak również naruszyła ich konstytucyjne prawa obywatelskie. Do chwili obecnej Narodowy Fundusz Zdrowia nie realizuje ustawowego obowiązku, w myśl którego wszyscy ubezpieczeni mają prawo do świadczeń medycznych w godzinach nocnych, w dni świąteczne oraz wolne od pracy a także bezpłatnego transportu sanitarnego. Brak konkretnych działań ze strony Narodowego Funduszu Zdrowia doprowadził do sytuacji chaosu w służbie zdrowia. Korzystając z naszych ustawowych praw jak również kilkuletniego doświadczenia w zakresie reformowania i kreowania polityki zdrowotnej w naszym mieście uważamy, iż należy podjąć szybkie i skuteczne działania w celu przywrócenia bezpieczeństwa zdrowotnego wszystkich obywateli. Uważamy, że najtańszym i najszybszym sposobem opanowania chaosu organizacyjnego i naprawy systemu finansowania służby zdrowia jest powrót do ustawy o powszechnym ubezpieczeniu zdrowotnym i odejścia od centralnego sterowania środkami finansowymi, pozostającymi w dyspozycji Narodowego Funduszu Zdrowia.</w:t>
      </w:r>
    </w:p>
    <w:p>
      <w:pPr>
        <w:pStyle w:val="TextBodyIndent"/>
        <w:numPr>
          <w:ilvl w:val="0"/>
          <w:numId w:val="3"/>
        </w:numPr>
        <w:rPr>
          <w:rFonts w:ascii="Times New Roman" w:hAnsi="Times New Roman" w:cs="Times New Roman"/>
          <w:sz w:val="28"/>
        </w:rPr>
      </w:pPr>
      <w:r>
        <w:rPr>
          <w:rFonts w:cs="Times New Roman" w:ascii="Times New Roman" w:hAnsi="Times New Roman"/>
          <w:sz w:val="28"/>
        </w:rPr>
        <w:t xml:space="preserve">Zwracamy uwagę, iż w celu pełnego zapewnienia bezpieczeństwa zdrowotnego obywateli istnieje konieczność zapewnienia dodatkowych źródeł finansowania systemu służby zdrowia. Środki finansowe przeznaczone w roku obecnym na finansowanie służby zdrowia są daleko niewystarczające, co nieuchronnie spowoduje zachwianie równowagi finansowej placówek medycznych. Sytuacja ta jest szczególnie niebezpieczna dla placówek zamkniętej służby zdrowia tj. szpitali. </w:t>
      </w:r>
    </w:p>
    <w:p>
      <w:pPr>
        <w:pStyle w:val="TextBodyIndent"/>
        <w:numPr>
          <w:ilvl w:val="0"/>
          <w:numId w:val="3"/>
        </w:numPr>
        <w:rPr>
          <w:rFonts w:ascii="Times New Roman" w:hAnsi="Times New Roman" w:cs="Times New Roman"/>
          <w:sz w:val="28"/>
        </w:rPr>
      </w:pPr>
      <w:r>
        <w:rPr>
          <w:rFonts w:cs="Times New Roman" w:ascii="Times New Roman" w:hAnsi="Times New Roman"/>
          <w:sz w:val="28"/>
        </w:rPr>
        <w:t>Uwzględnienie, przy kontraktowaniu, liczby świadczeń w zakresie specjalistycznej  opieki zdrowotnej, przedstawionej w materiałach służących do opracowania planu w roku 2003, która odpowiada rzeczywistemu zapotrzebowaniu na tego typu opiekę. W przedstawionych przez nas danych, uzyskanych od świadczeniodawców specjalistycznych usług medycznych uwzględnione zostały wszystkie porady wykonane ponad ilość zakontraktowanych usług, za które wspomniane podmioty nie otrzymały zapłaty. Aktualny sposób kontraktowania specjalistycznych porad zdrowotnych, oparty na katalogach świadczeń i ich wartości punktowej jest daleko niedoskonały i doprowadzi niechybnie do zachwiania równowagi finansowej wielu placówek medycznych z naszego terenu. Niezadowolenie świadczeniodawców usług medycznych, z zakresu specjalistyki, wzbudza zwłaszcza wartość jednego punktu za poradę specjalistyczną. Większość niepublicznych podmiotów medycznych z naszego terenu wystąpiła do Narodowego Funduszu Zdrowia z żądaniem renegocjacji kontraktu, a szczególnie wartości jednego punktu. Szpitale również nie są przygotowane do nowych zasad kontraktowania. W związku z tym istnieje obawa, iż nie będą w stanie w pełni zrealizować umowy z Narodowym Funduszem Zdrowia, co w znacznym stopniu pogorszy ich, i tak dramatyczną sytuację finansową .</w:t>
      </w:r>
    </w:p>
    <w:p>
      <w:pPr>
        <w:pStyle w:val="TextBodyIndent"/>
        <w:numPr>
          <w:ilvl w:val="0"/>
          <w:numId w:val="3"/>
        </w:numPr>
        <w:rPr>
          <w:rFonts w:ascii="Times New Roman" w:hAnsi="Times New Roman" w:cs="Times New Roman"/>
          <w:sz w:val="28"/>
        </w:rPr>
      </w:pPr>
      <w:r>
        <w:rPr>
          <w:rFonts w:cs="Times New Roman" w:ascii="Times New Roman" w:hAnsi="Times New Roman"/>
          <w:sz w:val="28"/>
        </w:rPr>
        <w:t>Umożliwienie, zgodnie z zapotrzebowaniem, powstawania nowych podmiotów udzielających świadczeń medycznych z zakresu specjalistyki, zwłaszcza na obrzeżach miasta. W peryferyjnych dzielnicach naszego, miasta mieszkają w przeważającej liczbie osoby starsze i niedołężne, co znacznie utrudnia im dostęp do specjalistów. Pożądane jest więc umożliwienie powstawania nowych podmiotów w tych częściach miasta.</w:t>
      </w:r>
    </w:p>
    <w:p>
      <w:pPr>
        <w:pStyle w:val="TextBodyIndent"/>
        <w:numPr>
          <w:ilvl w:val="0"/>
          <w:numId w:val="3"/>
        </w:numPr>
        <w:rPr>
          <w:rFonts w:ascii="Times New Roman" w:hAnsi="Times New Roman" w:cs="Times New Roman"/>
          <w:sz w:val="28"/>
        </w:rPr>
      </w:pPr>
      <w:r>
        <w:rPr>
          <w:rFonts w:cs="Times New Roman" w:ascii="Times New Roman" w:hAnsi="Times New Roman"/>
          <w:sz w:val="28"/>
        </w:rPr>
        <w:t>Podjecie niezwłocznych działań zmierzających do oddłużenia Wojewódzkiego Szpitala Specjalistycznego nr 2 w Jastrzębiu Zdroju. Podkreślamy, że jest to jedyny szpital w naszym mieście, cieszący się dużą renomą, zatrudniający wielu cennych specjalistów. Pozbawienie stutysięcznego miasta stacjonarnej opieki zdrowotnej jest niedopuszczalne i wysoce krzywdzące dla naszych mieszkańców. Miasto Jastrzębie Zdrój w miarę możliwości finansowych wspiera działalność Wojewódzkiego Szpitala Specjalistycznego nr 2. W 2002 roku przekazaliśmy na rzecz Szpitala kwotę 150 tys. złotych z przeznaczeniem na adaptację pomieszczeń pod działalność oddziału położniczo – noworodkowego. Inwestycja była współfinansowaną przez Urząd Marszałkowski Województwa Śląskiego. Ponadto zakupiliśmy na użytek Szpitala urządzenie medyczne tj. laparo-choledocho-fiberoskop za kwotę 53 094,34 złotych oraz karetkę pogotowia za kwotę ok. 250 tys. złotych. W roku 2003 zakupiliśmy na użytek Wojewódzkiego Szpitala Specjalistycznego nr 2 trzy kardiomonitory za kwotę 99 903, 36 zł, oraz agregat chłodniczy współpracujący z istniejącą centralą wentylacyjną na salach operacyjnych za kwotę 49 995,60 zł. W roku obecnym zabezpieczyliśmy w budżecie kwotę 210 000,00 zł z przeznaczeniem na zakup aparatu do hemodializy wraz z systemem uzdatniania wody, stacji centralnego monitorowania kardiologicznego oraz kardiotokografu. Urządzenia medyczne, wymienione wyżej zostaną przekazane na użytek Wojewódzkiego Szpitala Specjalistycznego nr 2. Każdorazowo, w przypadku prośby skierowanej przez WSS nr 2 odnośnie wsparcia finansowego, zwracaliśmy się do organu założycielskiego tj. Urzędu Marszałkowskiego Województwa Śląskiego jako instytucji właściwej do rozwiązywania problemów finansowych szpitala, o pomoc w realizacji przedsięwzięć i zamierzeń przedstawionych przez tą jednostkę.</w:t>
      </w:r>
    </w:p>
    <w:p>
      <w:pPr>
        <w:pStyle w:val="TextBodyIndent"/>
        <w:numPr>
          <w:ilvl w:val="0"/>
          <w:numId w:val="3"/>
        </w:numPr>
        <w:rPr>
          <w:rFonts w:ascii="Times New Roman" w:hAnsi="Times New Roman" w:cs="Times New Roman"/>
          <w:sz w:val="28"/>
        </w:rPr>
      </w:pPr>
      <w:r>
        <w:rPr>
          <w:rFonts w:cs="Times New Roman" w:ascii="Times New Roman" w:hAnsi="Times New Roman"/>
          <w:sz w:val="28"/>
        </w:rPr>
        <w:t>Wysokości kontraktu zawartego przez Narodowy Fundusz Zdrowia ze świadczeniodawcami, nie powinny być uznawane za wskaźnik zaspokojenia potrzeb na dane świadczenia zdrowotne określonej populacji. W mieście Jastrzębie Zdrój ze względu na znaczne skoncentrowanie przemysłu zapadalność na określone choroby zawodowe oraz wypadkowość jest większa w porównaniu z innymi miastami naszego regionu. Jednakże nie ma to odzwierciedlenia w wysokości kontraktów z podmiotami medycznymi z naszego miasta. Analiza ilości zakontraktowanych przez Narodowy Fundusz Zdrowia porad, potwierdza nasze spostrzeżenia, iż istnieją istotne zróżnicowania pomiędzy liczbą świadczeń zdrowotnych kontraktowanych przez Fundusz w porównywalnych pod względem demograficznym miastach. Jest to dla nas działanie niezrozumiałe i wysoce krzywdzące. Uważamy  bowiem, iż miasto jako kreator polityki zdrowotnej powinien mieć decydujący głos w kwestii ilości jak również rodzaju kontraktowanych świadczeń medycznych w danym mieście. Nasz osąd oparty jest na analizie faktycznych potrzeb naszych mieszkańców.</w:t>
      </w:r>
    </w:p>
    <w:p>
      <w:pPr>
        <w:pStyle w:val="TextBodyIndent"/>
        <w:numPr>
          <w:ilvl w:val="0"/>
          <w:numId w:val="3"/>
        </w:numPr>
        <w:rPr>
          <w:rFonts w:ascii="Times New Roman" w:hAnsi="Times New Roman" w:cs="Times New Roman"/>
          <w:b/>
          <w:b/>
          <w:sz w:val="28"/>
        </w:rPr>
      </w:pPr>
      <w:r>
        <w:rPr>
          <w:rFonts w:cs="Times New Roman" w:ascii="Times New Roman" w:hAnsi="Times New Roman"/>
          <w:sz w:val="28"/>
        </w:rPr>
        <w:t>Przywrócenie realizowanych w latach ubiegłych Programów Zdrowotnych, bezpłatnych dla ubezpieczonych w Narodowym Funduszu Zdrowia. W naszym regionie istnieje duże społeczne zapotrzebowanie na realizowane w latach poprzednich programy, co w znacznym stopniu przyczyniło się do odciążenia poradni specjalistycznych działających w naszym mieście. Brak wspomnianych programów przy współistniejącym ograniczeniu dostępności do lekarzy specjalistów powoduje wydłużenie oczekiwania na wspomniane porady lekarskie. Pomimo ograniczonych środków finansowych miasto Jastrzębie Zdrój realizuje wiele programów zdrowotnych.</w:t>
      </w:r>
    </w:p>
    <w:p>
      <w:pPr>
        <w:pStyle w:val="Tekstpodstawowy2"/>
        <w:spacing w:lineRule="auto" w:line="360"/>
        <w:ind w:firstLine="708"/>
        <w:rPr>
          <w:sz w:val="28"/>
        </w:rPr>
      </w:pPr>
      <w:r>
        <w:rPr>
          <w:sz w:val="28"/>
        </w:rPr>
        <w:t xml:space="preserve">W roku 2003 Wydział Zdrowia i Polityki Społecznej zrealizował następujące   programy profilaktyczne: </w:t>
      </w:r>
    </w:p>
    <w:p>
      <w:pPr>
        <w:pStyle w:val="Normal"/>
        <w:numPr>
          <w:ilvl w:val="0"/>
          <w:numId w:val="5"/>
        </w:numPr>
        <w:spacing w:lineRule="auto" w:line="360"/>
        <w:jc w:val="both"/>
        <w:rPr>
          <w:sz w:val="28"/>
        </w:rPr>
      </w:pPr>
      <w:r>
        <w:rPr>
          <w:sz w:val="28"/>
        </w:rPr>
        <w:t>Program profilaktyczny czerniaka skóry, polegający na przeprowadzeniu wśród dorosłych mieszkańców miasta badań przesiewowych. Z badań skorzystało 500 mieszkańców naszego miasta.</w:t>
      </w:r>
    </w:p>
    <w:p>
      <w:pPr>
        <w:pStyle w:val="Normal"/>
        <w:numPr>
          <w:ilvl w:val="0"/>
          <w:numId w:val="5"/>
        </w:numPr>
        <w:spacing w:lineRule="auto" w:line="360"/>
        <w:jc w:val="both"/>
        <w:rPr>
          <w:sz w:val="28"/>
        </w:rPr>
      </w:pPr>
      <w:r>
        <w:rPr>
          <w:sz w:val="28"/>
        </w:rPr>
        <w:t>Badania mammograficzne u kobiet zamieszkałych na terenie miasta Jastrzębie Zdrój wśród roczników nie objętych programem Narodowego Funduszu Zdrowia (NFZ realizował badania wśród kobiet 50- 56 lat życia). Badaniem zostały objęte 504 kobiety.</w:t>
      </w:r>
    </w:p>
    <w:p>
      <w:pPr>
        <w:pStyle w:val="Normal"/>
        <w:numPr>
          <w:ilvl w:val="0"/>
          <w:numId w:val="5"/>
        </w:numPr>
        <w:spacing w:lineRule="auto" w:line="360"/>
        <w:jc w:val="both"/>
        <w:rPr>
          <w:sz w:val="28"/>
        </w:rPr>
      </w:pPr>
      <w:r>
        <w:rPr>
          <w:sz w:val="28"/>
        </w:rPr>
        <w:t>Program profilaktyczny schorzeń układu krążenia wśród mieszkańców Miasta Jastrzębie Zdrój.</w:t>
      </w:r>
    </w:p>
    <w:p>
      <w:pPr>
        <w:pStyle w:val="Tekstpodstawowywcity2"/>
        <w:spacing w:lineRule="auto" w:line="360"/>
        <w:rPr/>
      </w:pPr>
      <w:r>
        <w:rPr/>
        <w:t xml:space="preserve"> </w:t>
      </w:r>
      <w:r>
        <w:rPr/>
        <w:t xml:space="preserve">W ramach programu wykonano 600 badań, w skład których wchodziło: przeprowadzenie konsultacji lekarskiej, badanie krwi na poziom cholesterolu, badanie ciśnienia tętniczego krwi, badanie EKG, obliczenie BMI. </w:t>
      </w:r>
    </w:p>
    <w:p>
      <w:pPr>
        <w:pStyle w:val="Tekstpodstawowywcity2"/>
        <w:numPr>
          <w:ilvl w:val="0"/>
          <w:numId w:val="5"/>
        </w:numPr>
        <w:spacing w:lineRule="auto" w:line="360"/>
        <w:rPr/>
      </w:pPr>
      <w:r>
        <w:rPr/>
        <w:t>Program profilaktyczny wykrywający zmiany anatomiczno- funkcjonalne w budowie kończyn dolnych, wśród dzieci 6 – letnich wszystkich przedszkoli z terenu miasta. Badaniem zostało objętych 887 dzieci z 24 przedszkoli z terenu miasta Jastrzębie Zdrój. Ogółem wykryto wady stóp u 381 dzieci, co stanowi 43 % przebadanej populacji.</w:t>
      </w:r>
    </w:p>
    <w:p>
      <w:pPr>
        <w:pStyle w:val="Tekstpodstawowywcity2"/>
        <w:numPr>
          <w:ilvl w:val="0"/>
          <w:numId w:val="5"/>
        </w:numPr>
        <w:spacing w:lineRule="auto" w:line="360"/>
        <w:rPr/>
      </w:pPr>
      <w:r>
        <w:rPr/>
        <w:t xml:space="preserve">Program profilaktyczny polegający na przeprowadzeniu 12 warsztatów profilaktycznych na temat: „Stres – jak sobie radzić”, dotyczących problematyki narkomanii wśród dzieci i młodzieży szkolnej.  </w:t>
      </w:r>
    </w:p>
    <w:p>
      <w:pPr>
        <w:pStyle w:val="Tekstpodstawowywcity2"/>
        <w:numPr>
          <w:ilvl w:val="0"/>
          <w:numId w:val="5"/>
        </w:numPr>
        <w:spacing w:lineRule="auto" w:line="360"/>
        <w:rPr/>
      </w:pPr>
      <w:r>
        <w:rPr/>
        <w:t>Program profilaktyczny pt.: „Prowadzenie ciągłej edukacji zdrowotnej, profilaktyki i rehabilitacji dzieci i młodzieży z cukrzycą” dla dzieci z terenu miasta Jastrzębie Zdrój.</w:t>
      </w:r>
    </w:p>
    <w:p>
      <w:pPr>
        <w:pStyle w:val="Tekstpodstawowywcity2"/>
        <w:numPr>
          <w:ilvl w:val="0"/>
          <w:numId w:val="5"/>
        </w:numPr>
        <w:spacing w:lineRule="auto" w:line="360"/>
        <w:rPr/>
      </w:pPr>
      <w:r>
        <w:rPr/>
        <w:t xml:space="preserve">Program Profilaktyczny „Pierwsza pomoc przedmedyczna” realizowany w klasach III szkół gimnazjalnych  Programem zostało objętych 1 382 uczniów klas III gimnazjum. </w:t>
      </w:r>
      <w:r>
        <w:rPr>
          <w:color w:val="000000"/>
        </w:rPr>
        <w:t>Celem programu było zwiększenie skuteczności i pomocy w nagłym zagrożeniu życia oraz praktyczna nauka zasad udzielania pierwszej  pomocy.</w:t>
      </w:r>
    </w:p>
    <w:p>
      <w:pPr>
        <w:pStyle w:val="Normal"/>
        <w:numPr>
          <w:ilvl w:val="0"/>
          <w:numId w:val="5"/>
        </w:numPr>
        <w:spacing w:lineRule="auto" w:line="360"/>
        <w:jc w:val="both"/>
        <w:rPr>
          <w:sz w:val="28"/>
        </w:rPr>
      </w:pPr>
      <w:r>
        <w:rPr>
          <w:sz w:val="28"/>
        </w:rPr>
        <w:t>Program profilaktyczny wykrywający wady postawy ciała wśród dzieci klas piątych szkół podstawowych z terenu miasta. Badaniem zostanie objętych 1 330 uczniów klas piątych z 15 szkół podstawowych z terenu miasta.</w:t>
      </w:r>
    </w:p>
    <w:p>
      <w:pPr>
        <w:pStyle w:val="Normal"/>
        <w:numPr>
          <w:ilvl w:val="0"/>
          <w:numId w:val="5"/>
        </w:numPr>
        <w:spacing w:lineRule="auto" w:line="360"/>
        <w:jc w:val="both"/>
        <w:rPr>
          <w:i/>
          <w:i/>
          <w:sz w:val="28"/>
        </w:rPr>
      </w:pPr>
      <w:r>
        <w:rPr>
          <w:sz w:val="28"/>
        </w:rPr>
        <w:t>Program profilaktyczny pn.: „Intensyfikacja profilaktyki próchnicy zębów i chorób przyzębia u dzieci klas pierwszych szkół gimnazjalnych z terenu miasta Jastrzębie Zdrój. Programem zostanie objętych 1435 uczniów z 12 szkół gimnazjalnych.</w:t>
      </w:r>
    </w:p>
    <w:p>
      <w:pPr>
        <w:pStyle w:val="Tekstpodstawowy2"/>
        <w:spacing w:lineRule="auto" w:line="360"/>
        <w:rPr/>
      </w:pPr>
      <w:r>
        <w:rPr>
          <w:i/>
          <w:sz w:val="28"/>
        </w:rPr>
        <w:t xml:space="preserve">Poza programami profilaktycznymi zorganizowano dodatkowo:  </w:t>
      </w:r>
    </w:p>
    <w:p>
      <w:pPr>
        <w:pStyle w:val="Tekstpodstawowywcity2"/>
        <w:spacing w:lineRule="auto" w:line="360"/>
        <w:rPr/>
      </w:pPr>
      <w:r>
        <w:rPr/>
        <w:t xml:space="preserve">7 września 2003 r. odbył się Festyn Zdrowia, który zainicjował obchody V Jastrzębksich Dni Promocji Zdrowia. W trakcie Festynu przeprowadzona była honorowa zbiórka krwi- zebrano 10 litrów i 350 ml krwi od 23 dawców. Zapewniono uczestnikom Festynu szereg bezpłatnych badań i konsultacji. W ramach Jastrzębskich Dni Promocji Zdrowia przeprowadzono cykl prelekcji dla dzieci i młodzieży poświęconych problematyce zdrowotnej. Przykładowe tematy to: </w:t>
      </w:r>
      <w:r>
        <w:rPr>
          <w:color w:val="000000"/>
        </w:rPr>
        <w:t>„Problemy ze skórą w okresie dojrzewania”,</w:t>
      </w:r>
      <w:r>
        <w:rPr/>
        <w:t xml:space="preserve"> </w:t>
      </w:r>
      <w:r>
        <w:rPr>
          <w:color w:val="000000"/>
        </w:rPr>
        <w:t>„Ruch to zdrowie – zapobieganie wadom postawy” „Otyłość, anoreksja, bulimia. Zaburzenia odżywiania - przyczyny i następstwa”,</w:t>
      </w:r>
      <w:r>
        <w:rPr>
          <w:color w:val="000000"/>
          <w:vertAlign w:val="superscript"/>
        </w:rPr>
        <w:t xml:space="preserve"> </w:t>
      </w:r>
      <w:r>
        <w:rPr>
          <w:color w:val="000000"/>
        </w:rPr>
        <w:t>„Problemy okresu dorastania i dojrzewania. Higiena okresu dojrzewania”, „Jak radzić sobie ze stresem? Alternatywne sposoby rozładowania emocji.”, „Czysty uśmiech – zdrowy uśmiech- profilaktyka próchnicy i chorób  przyzębia u dzieci”, „Jak zaakceptować siebie- warsztat na temat asertywnych zachowań”.</w:t>
      </w:r>
    </w:p>
    <w:p>
      <w:pPr>
        <w:pStyle w:val="Normal"/>
        <w:spacing w:lineRule="auto" w:line="360"/>
        <w:ind w:firstLine="708"/>
        <w:jc w:val="both"/>
        <w:rPr/>
      </w:pPr>
      <w:r>
        <w:rPr>
          <w:color w:val="000000"/>
          <w:sz w:val="28"/>
        </w:rPr>
        <w:t xml:space="preserve">Zorganizowano również </w:t>
      </w:r>
      <w:r>
        <w:rPr>
          <w:sz w:val="28"/>
        </w:rPr>
        <w:t>I Miejski Turniej Wiedzy o Zdrowiu. Uczestnicy: klasy I-III gimnazjum z terenu Miasta Jastrzębie Zdrój.</w:t>
      </w:r>
    </w:p>
    <w:p>
      <w:pPr>
        <w:pStyle w:val="Tekstpodstawowywcity2"/>
        <w:spacing w:lineRule="auto" w:line="360"/>
        <w:ind w:left="0" w:hanging="0"/>
        <w:rPr/>
      </w:pPr>
      <w:r>
        <w:rPr/>
        <w:t xml:space="preserve">Poza działaniami realizowanymi w ramach przeznaczonych na programy zdrowotne środków Wydział Zdrowia i Polityki Społecznej podejmuje wiele inicjatyw nie wydając na ich realizację środków publicznych. W tym roku udało się zorganizować bezpłatne badanie słuchu dla mieszkańców. Przebadano ok. 250 osób, mających problem ze słuchem. Bezpłatnie rozdano ok. 600 szczepionek przeciwko grypie. Szczepionki pozyskano od Powiatowej Stacji Sanitarno- Epidemiologicznej w Wodzisławiu Śląskim. Przeprowadzono również ogólnopolski program edukacyjny </w:t>
      </w:r>
      <w:r>
        <w:rPr>
          <w:i/>
        </w:rPr>
        <w:t>„Czy masz zęby zdrowe na 7 – kę”</w:t>
      </w:r>
      <w:r>
        <w:rPr/>
        <w:t xml:space="preserve"> akcja </w:t>
      </w:r>
      <w:r>
        <w:rPr>
          <w:i/>
        </w:rPr>
        <w:t>Zdrowe Dziąsła</w:t>
      </w:r>
      <w:r>
        <w:rPr/>
        <w:t>.</w:t>
      </w:r>
    </w:p>
    <w:p>
      <w:pPr>
        <w:pStyle w:val="TextBodyIndent"/>
        <w:rPr>
          <w:rFonts w:ascii="Times New Roman" w:hAnsi="Times New Roman" w:cs="Times New Roman"/>
          <w:sz w:val="28"/>
        </w:rPr>
      </w:pPr>
      <w:r>
        <w:rPr>
          <w:rFonts w:cs="Times New Roman" w:ascii="Times New Roman" w:hAnsi="Times New Roman"/>
          <w:sz w:val="28"/>
        </w:rPr>
        <w:t xml:space="preserve">Odbyła się bezpłatna akcja edukacyjna pt.: „Akademia Zdrowego Rozwoju – Świat widziany oczyma  dziecka”. Przeznaczona dla dzieci do lat dwóch oraz ich rodziców. </w:t>
      </w:r>
    </w:p>
    <w:p>
      <w:pPr>
        <w:pStyle w:val="Tekstpodstawowy2"/>
        <w:spacing w:lineRule="auto" w:line="360"/>
        <w:rPr>
          <w:sz w:val="28"/>
        </w:rPr>
      </w:pPr>
      <w:r>
        <w:rPr>
          <w:sz w:val="28"/>
        </w:rPr>
        <w:t>Z okazji Światowego Dnia Walki z AIDS w Miejskiej Bibliotece Publicznej odbył się cykl prelekcji poświęconych zapobieganiu zakażeniom HIV i AIDS wśród młodzieży oraz wernisaż kończący międzyszkolny konkurs plastyczny pt.: ”NARKOTYKOM – NIE”.</w:t>
      </w:r>
    </w:p>
    <w:p>
      <w:pPr>
        <w:pStyle w:val="TextBodyIndent"/>
        <w:rPr>
          <w:rFonts w:ascii="Times New Roman" w:hAnsi="Times New Roman" w:cs="Times New Roman"/>
          <w:sz w:val="28"/>
        </w:rPr>
      </w:pPr>
      <w:r>
        <w:rPr>
          <w:rFonts w:cs="Times New Roman" w:ascii="Times New Roman" w:hAnsi="Times New Roman"/>
          <w:sz w:val="28"/>
        </w:rPr>
        <w:t xml:space="preserve">Reasumując powyższe uwagi i wnioski, wyrażamy nadzieję, iż przedstawione przez nas najistotniejsze problemy jak również priorytetowe działania, które powinny być podjęte w zakresie poprawy funkcjonowania opieki zdrowotnej na terenie miasta zostaną wykorzystane i uwzględnione przy konstruowaniu planu, stanowiącego podstawę do kontraktowania świadczeń zdrowotnych w latach następnych. </w:t>
      </w:r>
    </w:p>
    <w:p>
      <w:pPr>
        <w:pStyle w:val="TextBodyIndent"/>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18" w:right="1418" w:gutter="567"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 w:val="24"/>
    </w:rPr>
  </w:style>
  <w:style w:type="paragraph" w:styleId="Heading2">
    <w:name w:val="Heading 2"/>
    <w:basedOn w:val="Normal"/>
    <w:next w:val="Normal"/>
    <w:qFormat/>
    <w:pPr>
      <w:keepNext w:val="true"/>
      <w:numPr>
        <w:ilvl w:val="1"/>
        <w:numId w:val="1"/>
      </w:numPr>
      <w:jc w:val="both"/>
      <w:outlineLvl w:val="1"/>
    </w:pPr>
    <w:rPr>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sz w:val="4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G Times;Times New Roman" w:hAnsi="CG Times;Times New Roman" w:cs="CG Times;Times New Roman"/>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11:00Z</dcterms:created>
  <dc:creator>Wydział Zdrowia</dc:creator>
  <dc:description/>
  <dc:language>en-US</dc:language>
  <cp:lastModifiedBy>Urząd Marszałkowski Woj. Śl.</cp:lastModifiedBy>
  <cp:lastPrinted>2004-04-16T13:24:00Z</cp:lastPrinted>
  <dcterms:modified xsi:type="dcterms:W3CDTF">2004-05-04T10:13:00Z</dcterms:modified>
  <cp:revision>6</cp:revision>
  <dc:subject/>
  <dc:title>Zd 8023/94/2004                                                                    Jastrzębie Zdrój, dn</dc:title>
</cp:coreProperties>
</file>