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ruń I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ieruń I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5 372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RLM, z oczyszczalnią ścieków komunalnych zlokalizowaną w miejscowości Bieruń przy ul. Jagiełł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Bieru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Bieruń II wyznaczoną R</w:t>
      </w:r>
      <w:r>
        <w:rPr>
          <w:bCs/>
          <w:sz w:val="24"/>
          <w:szCs w:val="24"/>
        </w:rPr>
        <w:t>ozporządzeniem Nr 28/05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30 czerwca 2005 r. w sprawie wyznaczenia obszaru i granic aglomeracji w Bieruni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(Dz. Urz. Woj. Śl. z 2005 r. Nr 86, poz. 2360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/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 Nr 28/05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30 czerwca 2005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Bieruń II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>równoważnej liczbie mieszkańców równej 6 805 RLM (Dz. Urz. Woj. Śl. z 2005 r. Nr 86, poz. 2360)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 celu dostosowania aglomeracji do obowiązujących wymogów Burmistrz Miasta Bierunia przedstawił zaktualizowaną Propozycję planu Aglomeracji Bieruń II. 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Aglomeracji Bieruń III zostanie wyłączona miejscowość Ściernie i włączona do obszaru Aglomeracji Bieruń II. Zmiana jest związana z połączeniem sieci kanalizacji sanitarnej w miejscowości Ściernie ze zlewnią oczyszczalni ścieków znajdującą się w Aglomeracji Bieruń II. Ponadto z obszaru aglomeracji wyłącza się części miejscowości: Bieruń Nowy, Bijasowice oraz Kopań. Tereny wyłączane z aglomeracji charakteryzują się rozproszoną zabudową, dla których wskaźnik koncentracji nie osiągnął wymaganej wielkości wynoszącej 120 osób na 1 km planowanej do budowy sieci kanalizacji zbiorczej. Na tych terenach gospodarka ściekowa będzie się opierała na funkcjonowaniu przydomowych oczyszczalni ścieków i zbiorników bezodpływowych.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sieci kanalizacyj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planuje się budowy sieci kanalizacyjnej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0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Oczyszczalnia biologiczna (PUB2), 43-150 Bieruń, ul. Jagiełły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8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k Bijasowicki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St">
    <w:name w:val="s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9:00Z</dcterms:created>
  <dc:creator>Pre-installed User</dc:creator>
  <dc:description/>
  <cp:keywords/>
  <dc:language>en-US</dc:language>
  <cp:lastModifiedBy>brysj</cp:lastModifiedBy>
  <cp:lastPrinted>2015-07-14T10:12:00Z</cp:lastPrinted>
  <dcterms:modified xsi:type="dcterms:W3CDTF">2015-09-09T11:00:00Z</dcterms:modified>
  <cp:revision>41</cp:revision>
  <dc:subject/>
  <dc:title>Katowice, 16</dc:title>
</cp:coreProperties>
</file>