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ab/>
        <w:tab/>
      </w:r>
      <w:r>
        <w:rPr>
          <w:b/>
          <w:sz w:val="24"/>
          <w:szCs w:val="24"/>
        </w:rPr>
        <w:tab/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 dnia … … … … 2015 r.</w:t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Bieruń I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5 r. poz. 469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oraz niektórych innych ustaw (Dz. U. z 2011 roku Nr 32, poz. 159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Bieruń I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9 491 RLM, z oczyszczalnią ścieków komunalnych zlokalizowaną w miejscowości Bieruń przy ul. Chemików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ie Bieruń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ikwiduje się Aglomerację Bieruń I wyznaczoną R</w:t>
      </w:r>
      <w:r>
        <w:rPr>
          <w:bCs/>
          <w:sz w:val="24"/>
          <w:szCs w:val="24"/>
        </w:rPr>
        <w:t>ozporządzeniem Nr 28/05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Wojewody Śląskiego</w:t>
      </w:r>
      <w:r>
        <w:rPr>
          <w:sz w:val="24"/>
          <w:szCs w:val="24"/>
        </w:rPr>
        <w:t xml:space="preserve"> z dnia 30 czerwca 2005 r. w sprawie wyznaczenia obszaru i granic aglomeracji w Bieruniu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 (Dz. Urz. Woj. Śl. z 2005 r. Nr 86, poz. 2360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 w:before="0" w:after="60"/>
        <w:jc w:val="center"/>
        <w:rPr/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świetle powyższego, R</w:t>
      </w:r>
      <w:r>
        <w:rPr>
          <w:bCs/>
          <w:sz w:val="24"/>
          <w:szCs w:val="24"/>
        </w:rPr>
        <w:t>ozporządzeniem  Nr 28/05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Wojewody Śląskiego</w:t>
      </w:r>
      <w:r>
        <w:rPr>
          <w:sz w:val="24"/>
          <w:szCs w:val="24"/>
        </w:rPr>
        <w:t xml:space="preserve"> z dnia 30 czerwca 2005 r. </w:t>
      </w:r>
      <w:r>
        <w:rPr>
          <w:bCs/>
          <w:sz w:val="24"/>
          <w:szCs w:val="24"/>
        </w:rPr>
        <w:t xml:space="preserve">wyznaczona została Aglomeracja </w:t>
      </w:r>
      <w:r>
        <w:rPr>
          <w:sz w:val="24"/>
          <w:szCs w:val="24"/>
        </w:rPr>
        <w:t>Bieruń I</w:t>
      </w:r>
      <w:r>
        <w:rPr>
          <w:bCs/>
          <w:sz w:val="24"/>
          <w:szCs w:val="24"/>
        </w:rPr>
        <w:t xml:space="preserve"> o </w:t>
      </w:r>
      <w:r>
        <w:rPr>
          <w:sz w:val="24"/>
          <w:szCs w:val="24"/>
        </w:rPr>
        <w:t>równoważnej liczbie mieszkańców równej 10 500 RLM (Dz. Urz. Woj. Śl. z 2005 r. Nr 86, poz. 2360).</w:t>
      </w:r>
    </w:p>
    <w:p>
      <w:pPr>
        <w:pStyle w:val="NormalnyWeb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 celu dostosowania aglomeracji do obowiązujących wymogów Burmistrz Miasta Bierunia przedstawił zaktualizowaną Propozycję planu Aglomeracji Bieruń I. Granice i obszar zaktualizowanej aglomeracji Bieruń I zostały ograniczone do zasięgu istniejącej sieci kanalizacyjnej w zlewni oczyszczalni ścieków przy ul. Chemików, do której odprowadzane są ścieki komunalne odbierane od mieszkańców oraz zakładów przemysłowych zlokalizowanych w jej zlewni. Z obszaru aglomeracji Bieruń I wyłączony został obszar w Bieruniu Starym obsługiwany przez oczyszczalnię w Tychach oraz obszar w miejscowości Noras (część ul. Domy Polne) obsługiwany przez przyzakładową oczyszczalnię ścieków firmy Danone Sp. z o.o. Planowane do wyłączenia z aglomeracji tereny charakteryzują się  rozproszoną zabudową dla których wskaźnik koncentracji nie osiągnął wymaganej wielkości wynoszącej 120 osób na 1 km planowanej do budowy sieci kanalizacji zbiorczej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 terenach wyłączonych z aglomeracji gospodarka ściekowa będzie się opierała na funkcjonowaniu przydomowych oczyszczalni ścieków i zbiorników bezodpływowych.</w:t>
      </w:r>
    </w:p>
    <w:p>
      <w:pPr>
        <w:pStyle w:val="Normal"/>
        <w:spacing w:before="0" w:after="120"/>
        <w:contextualSpacing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/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3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równoważna liczba mieszkańc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9 491 RL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color w:val="FF0000"/>
              </w:rPr>
            </w:pPr>
            <w:r>
              <w:rPr/>
              <w:t>nie planuje się budowy sieci kanalizacyjnej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wskaźnik koncentracji dla planowanej do wykonania sieci kanalizacyjnej w aglomeracj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nie planuje się budowy sieci kanalizacyjnej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70,4 km</w:t>
            </w:r>
          </w:p>
        </w:tc>
      </w:tr>
      <w:tr>
        <w:trPr>
          <w:trHeight w:val="4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 xml:space="preserve">oczyszczalnia ścieków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Oczyszczalnia biologiczna (PUB2), 43-150 Bieruń, ul. Chemików, średnia przepustowość Q</w:t>
            </w:r>
            <w:r>
              <w:rPr>
                <w:vertAlign w:val="subscript"/>
              </w:rPr>
              <w:t>śr</w:t>
            </w:r>
            <w:r>
              <w:rPr/>
              <w:t xml:space="preserve"> = 1 500 m</w:t>
            </w:r>
            <w:r>
              <w:rPr>
                <w:vertAlign w:val="superscript"/>
              </w:rPr>
              <w:t>3</w:t>
            </w:r>
            <w:r>
              <w:rPr/>
              <w:t xml:space="preserve">/ dobę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odbiornik ścieków oczyszczony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rzeka Gostynia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jc w:val="both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jc w:val="both"/>
        <w:rPr/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 uchwały sejmiku województwa w sprawie wyznaczenia aglomeracji, posiadającego status aktu prawa miejscowego, z organizacjami pozarządowymi i podmiotami wymienionymi w art. 3 ust. 3 ustawy o działalności pożytku publicznego i o wolontariacie (tekst jednolity Dz. U. z 2014 r. poz. 1118 z późn. zm.) w zakresie dotyczącym działalności statutowej tych organizacji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yrektor Wydziału Ochrony Środowiska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2">
    <w:name w:val="WW8Num1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ytuZnak">
    <w:name w:val="Tytuł Znak"/>
    <w:basedOn w:val="Domylnaczcionkaakapitu"/>
    <w:qFormat/>
    <w:rPr>
      <w:rFonts w:ascii="Bookman Old Style" w:hAnsi="Bookman Old Style" w:cs="Bookman Old Style"/>
      <w:b/>
      <w:sz w:val="36"/>
    </w:rPr>
  </w:style>
  <w:style w:type="character" w:styleId="St">
    <w:name w:val="st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Dtu">
    <w:name w:val="dtu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29:00Z</dcterms:created>
  <dc:creator>Pre-installed User</dc:creator>
  <dc:description/>
  <cp:keywords/>
  <dc:language>en-US</dc:language>
  <cp:lastModifiedBy>brysj</cp:lastModifiedBy>
  <cp:lastPrinted>2015-07-14T10:12:00Z</cp:lastPrinted>
  <dcterms:modified xsi:type="dcterms:W3CDTF">2015-09-08T08:55:00Z</dcterms:modified>
  <cp:revision>32</cp:revision>
  <dc:subject/>
  <dc:title>Katowice, 16</dc:title>
</cp:coreProperties>
</file>