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Chełm Śląsk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i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, 951, 1513, z 2013 roku, poz. 21, 165, z 2014 roku, poz. 659, 822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art. 17 ustawy z dnia 30 maja 2014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niektórych innych ustaw (Dz. U. z 2011 roku Nr 32, poz. 159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Chełm Śląsk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 xml:space="preserve">6 056 </w:t>
      </w:r>
      <w:r>
        <w:rPr>
          <w:sz w:val="24"/>
          <w:szCs w:val="24"/>
        </w:rPr>
        <w:t>RLM, z oczyszczalnią ścieków komunalnych zlokalizowaną w Chełmie Śląskim,</w:t>
      </w:r>
      <w:r>
        <w:rPr>
          <w:rFonts w:eastAsia="`Times New Roman`"/>
          <w:sz w:val="24"/>
          <w:szCs w:val="24"/>
        </w:rPr>
        <w:t xml:space="preserve"> przy ul. Kmicica (bez numer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 gminie Chełm Śląsk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Chełm Śląski wyznaczoną Rozporządzeniem </w:t>
      </w:r>
      <w:r>
        <w:rPr>
          <w:bCs/>
          <w:sz w:val="24"/>
          <w:szCs w:val="24"/>
        </w:rPr>
        <w:t xml:space="preserve">Nr 69/07 Wojewody </w:t>
      </w:r>
      <w:r>
        <w:rPr>
          <w:sz w:val="24"/>
          <w:szCs w:val="24"/>
        </w:rPr>
        <w:t>Śląskiego z dnia 14 listopada 2007 r. (Dz. Urz. Woj. Śl. z 2007 r., Nr 195, poz. 3724) w sprawie wyznaczenia aglomeracji Chełm Śląs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/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związku z powyższym, Rozporządzeniem </w:t>
      </w:r>
      <w:r>
        <w:rPr>
          <w:bCs/>
          <w:sz w:val="24"/>
          <w:szCs w:val="24"/>
        </w:rPr>
        <w:t xml:space="preserve">Nr 69/07 Wojewody </w:t>
      </w:r>
      <w:r>
        <w:rPr>
          <w:sz w:val="24"/>
          <w:szCs w:val="24"/>
        </w:rPr>
        <w:t xml:space="preserve">Śląskiego z dnia 14 listopada 2007 r. wyznaczona została aglomeracja Chełm Śląski o równoważnej liczbie mieszkańców równej </w:t>
      </w:r>
      <w:r>
        <w:rPr>
          <w:bCs/>
          <w:sz w:val="24"/>
          <w:szCs w:val="24"/>
        </w:rPr>
        <w:t>6 028 </w:t>
      </w:r>
      <w:r>
        <w:rPr>
          <w:sz w:val="24"/>
          <w:szCs w:val="24"/>
        </w:rPr>
        <w:t xml:space="preserve">RLM. 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 Dyrektywie Rady z dnia 21 maja 1991 r., dotyczącej oczyszczania ścieków komunalnych (91/271/EWG), Gmina Chełm Śląski przeprowadziła weryfikację wyznaczonej aglomeracji Chełm Śląski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 Na tych terenach gospodarka ściekowa będzie oparta o funkcjonowanie indywidualnych systemów odprowadzania ścieków – przydomowych oczyszczalniach ścieków i zbiornikach bezodpływowych. Ponadto aktualizacji wymagała również wartość RLM wyznaczonej Aglomeracji Chełm Śląski, która pomimo ograniczenia obszaru aglomeracji uległa zwiększeniu. Spowodowane jest to zmianą koncentracji ludności – zwiększeniem liczby mieszkańców w obszarze proponowanej aglomeracji.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/>
      </w:pPr>
      <w:r>
        <w:rPr/>
        <w:t>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6 05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– 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59,45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o-mechaniczna oczyszczalnia ścieków zlokalizowana w Chełmie Śląskim przy ul. Kmicica (bez numeru)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> = 1 400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ów melioracyjny mający ujście do potoku Makołowieckiego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, poz. 1118 z 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6:00Z</dcterms:created>
  <dc:creator>Pre-installed User</dc:creator>
  <dc:description/>
  <cp:keywords/>
  <dc:language>en-US</dc:language>
  <cp:lastModifiedBy>Anna Dziura</cp:lastModifiedBy>
  <cp:lastPrinted>2015-09-11T08:37:00Z</cp:lastPrinted>
  <dcterms:modified xsi:type="dcterms:W3CDTF">2015-09-11T06:46:00Z</dcterms:modified>
  <cp:revision>23</cp:revision>
  <dc:subject/>
  <dc:title>Katowice, 16</dc:title>
</cp:coreProperties>
</file>