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3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762/65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5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Wykaz składników majątku ruchomego Województwa Śląskiego, 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</w:rPr>
        <w:t xml:space="preserve">będących w zarządzie Zespołu Nauczycielskich Kolegiów Języków Obcych w Sosnowcu,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rzeznaczonych do przekazania na rzecz Uniwersytetu Śląskiego</w:t>
      </w:r>
    </w:p>
    <w:p>
      <w:pPr>
        <w:pStyle w:val="Normal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580"/>
        <w:gridCol w:w="4720"/>
        <w:gridCol w:w="2620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Nr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Autor/Tytuł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inwentarzowy</w:t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l-PL" w:bidi="ar-SA"/>
              </w:rPr>
              <w:t>Biblioteka I NKJO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5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ambridge/ Cambridge Proficiency Examination Practice 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5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ornley, G.C./ An Outline of English Literatur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1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6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łek, Marek/ Jak motywować uczniów do nauki języka obcego?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,7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6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ongman/ Longman Dictionary of English Idiom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6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orzeniowska, Aniela/ Successful Polish-English Translation: Tricks of (…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14,5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6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akietek, Piotr (ed.)/ Topics in Shakespeare’s English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6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ord, Boris (ed.)/ From Dryden to Johnson: Vol 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6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oyle, Arthur Conan/ Three Adventures of Sherlock Holme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6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astwood, John/ Oxford Practice Grammar: with answer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6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omson, A.J./ A Practical English Grammar: Exercises 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6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Benson, Morton/ The BBI Dictionary of English Word Combination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53,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6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Gabrys-Barker, Danuta/ Reflectivity in Pre-Service Teacher Education: A S (…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7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Yule, George/ Oxford Practice Grammar: Advanced: with answer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88,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7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zar, Betty Schrampfer/ Fundamentals of English Gramma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7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Butkiewicz, Anna/ Dyslexia in the English Classroom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12,3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73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aiches, David/ A Critical History of English Literature: From th(…)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7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unningsworth, Alan/ Choosing your Corsebook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7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ajda, Roman/ Wybór idiomów angielskich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7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ikulecky, Beatrice S./ Advanced Reading Powe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7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ornbury, Scott/ How to Teach Vocabular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85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7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ornbury, Scott/ How to Teach Gramma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7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ickens, Charles/ Bleak Hous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8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adstoga, Zbigniew/ Writing Business Letter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8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cheffler, Paweł/ 1001 angielskich czasowników frazowych w ćwiczeniach(…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8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asek, Maciej/ Synonimy, antonimy I kolokacje w języku angielskim (…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8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Gabrys-Baker, Danuta/ Cross-linguistic Influences in Mulitilingual Langua (…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219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8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alton, Christiane/ Pronunciatio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8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Yule, George/ The Study of Languag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63,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8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isiak, Jacek/ Słownik współczesny angielsko-polski, polsko-angielski (…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8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Harmer, Jeremy/ How to teach writing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42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8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ullen, Kay (ed.)/ A Guide to Phrasal Verb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19,9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Harmer, Jeremy/ The Practice of English Language Teaching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32,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9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rabski, Janusz (ed.)/ Pragmatics and language learning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9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Jarret, David (ed.)/ Writing Places and Mapping Word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9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akietek, Piotr (ed.)/ Topics in Phraseolog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9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Janikowski, Przemysław (red.)/ Zagadnień dydaktyki tłumaczenia ustneg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9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Butkiewicz, Anna/ Dyslexia in the English Classroom: techniki naucz(…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12,30</w:t>
            </w:r>
          </w:p>
        </w:tc>
      </w:tr>
      <w:tr>
        <w:trPr>
          <w:trHeight w:val="315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l-PL" w:bidi="ar-SA"/>
              </w:rPr>
              <w:t>Biblioteka II NKJO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7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abatier, Robert/ David et Olivier: Roma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7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7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liere/ Le Bourgeois gentillhom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8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7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iesielska, Alina/ Uczę się francuskiego śpiewając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7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liere/ L’Avare; Le Misanthrope; Le B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7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Balzac/ La Peau de chargi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8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8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Grammaire/ Grammaire: 350 exercices: Niv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8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Grammaire/ Grammaire: 350 execices: Niv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8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is, Zofia/ Język francuski: zbiór ćwiczeń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5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8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elf/ DELF: 450 activites: A1, A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47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8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Houllebecq, Michel/ Rester vivant: et aytres text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11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8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ręba, Leon/ Z francuskim za pan brat 1: ćw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,9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8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empe/ Le petit Nicola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,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8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Zenith/ Zenith 1: methode de francai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58,4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8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imran, Reine/ Zenith 1: cahier d’activite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35,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isiak, Jacek (red.)/ Studia językoznawcze (…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9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hłopicki, Władysław/ Komunikacja międzykulturow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9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staszewska, Danuta/ Polska genologia lingwistyczn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,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9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Wilczyńska, Weronika/ Introduction a la didactique du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9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koraszewski, Mariusz/ Francais: repetytorium temat(…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9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eneux, Michael/ Gramatyka języka francuskieg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9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9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ępień, Krystyna/ Zaimki osobowe w języku francuskim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9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koraszewski, Mariusz/ Francais: słownik tematyczny(…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9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Boutegege, Regine/ A Pari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9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obert, Paul/ Le Petit Robert 2012: diction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21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9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ontaine, M./ Dictionnaire de droit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tesquieu/ Lettres persane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,1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0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Bayol, Marie Claire/ La grammaire francais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0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laubert, Gustave/ Bouvard et Pecuchet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3,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Boulares, Michele/ Conjugaison progressive du fra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29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0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ola, Emile/ Therese Raqui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Bruyere, Jean de La/ Les Caractere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17,00</w:t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GÓŁEM: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44,20</w:t>
            </w:r>
          </w:p>
        </w:tc>
      </w:tr>
      <w:tr>
        <w:trPr>
          <w:trHeight w:val="315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l-PL" w:bidi="ar-SA"/>
              </w:rPr>
              <w:t>Biblioteka III NKJO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3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afka, Franz/ Der Proc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,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3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hakespeare, William/ Romeo und Juli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3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oldeak, Hans/ Sag’s besser!: Arbeitsbuch fur Fortgeschritte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12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3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oldeak, Hans/ Sag’s besser!: Arbeitsbuch fur Fortgeschritte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3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oldeak, Hans/ Sag’s besser!: Arbeitsbuch fur Fortgeschritte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39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ójtowicz, Janina/ Idiomy polsko-niemieckie: Polnische und Deutsche (..)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40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tta, Giorgio/ Radu, das Starbenkind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11,10</w:t>
            </w:r>
          </w:p>
        </w:tc>
      </w:tr>
      <w:tr>
        <w:trPr>
          <w:trHeight w:val="50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1020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Wartość łączna: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2 250,53 zł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hanging="141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hanging="14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4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4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Xl63">
    <w:name w:val="xl63"/>
    <w:basedOn w:val="Normal"/>
    <w:qFormat/>
    <w:pPr>
      <w:suppressAutoHyphens w:val="false"/>
      <w:spacing w:before="280" w:after="280"/>
      <w:textAlignment w:val="center"/>
    </w:pPr>
    <w:rPr>
      <w:rFonts w:eastAsia="Times New Roman" w:cs="Times New Roman"/>
      <w:kern w:val="0"/>
      <w:lang w:bidi="ar-SA"/>
    </w:rPr>
  </w:style>
  <w:style w:type="paragraph" w:styleId="Xl64">
    <w:name w:val="xl64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72">
    <w:name w:val="xl72"/>
    <w:basedOn w:val="Normal"/>
    <w:qFormat/>
    <w:pPr>
      <w:pBdr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b/>
      <w:bCs/>
      <w:kern w:val="0"/>
      <w:lang w:bidi="ar-SA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kern w:val="0"/>
      <w:lang w:bidi="ar-SA"/>
    </w:rPr>
  </w:style>
  <w:style w:type="paragraph" w:styleId="Xl76">
    <w:name w:val="xl76"/>
    <w:basedOn w:val="Normal"/>
    <w:qFormat/>
    <w:pPr>
      <w:suppressAutoHyphens w:val="false"/>
      <w:spacing w:before="280" w:after="280"/>
      <w:textAlignment w:val="center"/>
    </w:pPr>
    <w:rPr>
      <w:rFonts w:eastAsia="Times New Roman" w:cs="Times New Roman"/>
      <w:kern w:val="0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eastAsia="Times New Roman" w:cs="Arial"/>
      <w:kern w:val="0"/>
      <w:sz w:val="32"/>
      <w:szCs w:val="32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sz w:val="32"/>
      <w:szCs w:val="32"/>
      <w:lang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b/>
      <w:bCs/>
      <w:kern w:val="0"/>
      <w:lang w:bidi="ar-SA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b/>
      <w:bCs/>
      <w:kern w:val="0"/>
      <w:lang w:bidi="ar-S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b/>
      <w:bCs/>
      <w:kern w:val="0"/>
      <w:lang w:bidi="ar-SA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lang w:bidi="ar-S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lang w:bidi="ar-SA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lang w:bidi="ar-S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16T09:2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