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8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762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5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Centrum Kształcenia Zawodowego i Ustawicznego w Zabrzu, przeznaczonych do likwidacji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982"/>
        <w:gridCol w:w="5472"/>
        <w:gridCol w:w="1289"/>
        <w:gridCol w:w="1441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L.p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Nr kat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Tytu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Rok nabycia lub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wydan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Kondensatory Kotec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Kondensatory Kotec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Kondensatory Kotec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adania i pomiary oscylografem Magyar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adania i pomiary oscylografem Magyar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adania i pomiary oscylografem Magyar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Cyfrowa technika pomiarowa Sowiń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Cyfrowa technika pomiarowa Sowiń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Gramofon stereofoniczny Urbański B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Gramofon stereofoniczny Urbański B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Gramofon stereofoniczny Urbański B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rks i Engels - dzieł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ły informator muzyki XX Schaffer B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0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ika teletransmisji Kowalczyk E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0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radiooperatora Sypniewski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Grafy przepływu sygnału Robichaud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pomiarów telewizyjnych Kriwoszej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4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Właściwości i zastosowanie tranzystorów Kowalczyk E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Zarys elektroniki przyrządów półprzewodn.  Majewski Z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yratrony Stranat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6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odulacja częstotliwości Scharw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ręcznik radiologii Trzetrzewińsk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3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pczyńska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3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pczyńska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pczyńska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6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Cyfrowe urządzenia pamięciowe Kraizner L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7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nika przemysłowa Weinfeld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7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Amatorskie odbiorniki tranzystorowe Wolszczak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3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niczne maszyny liczące Sowiń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4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asery i ich zastosowania Stankow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8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4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asery i lasery Klejman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4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ranzystory w urządzeniach autom. ster. Koniew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4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Zastos. maszyn matem. do automat. zarzadzania Klepac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4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acownia automatyki Kułaczew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4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ransformatory i dławiki urządzeń elektron. Konopiński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miernictwa elektronicznego Sacharewicz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6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6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8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8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8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8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8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ionika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8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niczne maszyny cyfrowe Siegel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9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niczne maszyny cyfrowe Siegel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9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niczne maszyny cyfrowe Siegel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9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niczne maszyny cyfrowe Siegel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9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niczne maszyny cyfrowe Siegel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9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niczne maszyny cyfrowe Siegel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9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acownia automatyki Kułaczew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9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Zasady działania tranzystorów Rosiński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Nowoczesne zabawki Wojciechow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Nowoczesne zabawki Wojciechow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Nowoczesne zabawki Wojciechow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Nowoczesne zabawki Wojciechow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Nowoczesne zabawki Wojciechow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2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Nowoczesne zabawki Wojciechow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nergia jądrowa i jej zastosowani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4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udowa urządzeń rentgenowskich Nowosielsk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4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udowa urządzeń rentgenowskich Nowosielsk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Analiza układów elektronicznych Sigorski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łody radioamator Wargalla M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falowe lampy wyładowcze Kraszew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falowe lampy wyładowcze Kraszew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allotrony i gaussotrony Kobu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Współczesne maszyny matematyczne Smirnof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2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menty i układy przeliczające Sorokowski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2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menty i układy przeliczające Sorokowski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Cybernetyka człowieka Saparina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8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2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tody cybernetyczne biologii i medycyny Wartak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8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3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3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4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menty techniki impulsowej Kriwickij B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6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7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7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7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8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8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8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9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9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9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0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0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0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0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Fotografia kliniczna Zawadzki Micha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konomia polityczna Gór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konomia polityczna Gór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Promienie X Klewenhagen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0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Nieciejowski E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ika ultradźwięków Matuschek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3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ontaż i regulacja elektrycznych przew. pom. Własow M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3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Lampy elektronowe i elementy półprzew. Sawic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ika ultradźwięków Matuschek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ernictwo telewizyjne Kuzdrzał – Kic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Amatorskie odbiorniki T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6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Radiotechnika Meluzin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6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Radiotechnika Meluzin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8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Odbiorniki ultra-krótkofalowe Scharf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Odbiorniki ultra-krótkofalowe Scharf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8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8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8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9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9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19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Jankowiak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ysposobienie obronne -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ysposobienie obronne -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ysposobienie obronne -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45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Detektory – wzmacniacze wizji Kamler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4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Detektory – wzmacniacze wizji Kamler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45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Detektory – wzmacniacze wizji Kamler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0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0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2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2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2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2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HP w szkolnictwie Makowski K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4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oria samochodu Dębicki M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65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Sawic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7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7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sanie na maszynie Bański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2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3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3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3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3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3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3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4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4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4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4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4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4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5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5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5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pczyńska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tologia  Danys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2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nauk politycznyc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2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nauk politycznyc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9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acownia elektroniczna dla technikum Ogulewicz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9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acownia elektroniczna dla technikum Ogulewicz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9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acownia elektroniczna dla technikum Ogulewicz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9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acownia elektroniczna dla technikum Ogulewicz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9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acownia elektroniczna dla technikum Ogulewicz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9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acownia elektroniczna dla technikum Ogulewicz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0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Urządzenia elektroniki i automatyki Mroczek Czesła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0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tody statystyczne w elektronice Sobczak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Układy i urządzenia mikroelektroniczne Siderisa G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medycznej Milln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3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medycznej Milln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3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medycznej Milln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3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medycznej Milln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3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medycznej Milln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3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medycznej Milln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ektryczne przyrządy pomiarowe Łapiński M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7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8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9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9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0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2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3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3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cz.2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4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4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4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4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4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5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5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5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5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5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5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6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6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8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8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8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6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pczyńska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2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2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3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3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3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3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3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3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3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4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4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4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4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4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5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5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5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5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5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5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6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6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6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6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edycyna fizykalna Konarska Ire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9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atomia głowy Łasiński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4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4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4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4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4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4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4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4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5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5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5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5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5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5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5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5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6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6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6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6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6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6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6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6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7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7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7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7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7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7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7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7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8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8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8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8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8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8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8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8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8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9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9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9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9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9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9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9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9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9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89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0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0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0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2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2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3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3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3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3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3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3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4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technika Bojda Zbignie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4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elektroniki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4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elektroniki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95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radnik elektroniki med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8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elektroniki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elektroniki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elektroniki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elektroniki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20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tlas anatomii człowieka tom I Szentagothaj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onawstwo laboratoryjne prac protetycznych Ciaput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3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łożenia i projekcje Wojtiuk Z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0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0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0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0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0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0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2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2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2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2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2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2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3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4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4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4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4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4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4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5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5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5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5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5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5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5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5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5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6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6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6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dla techników Shrader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7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miary elektryczne Woźniak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miary elektryczne Woźniak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88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ateriałoznawstwo elektryczne Torbus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0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dagogika Godlewski M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rganizacja pracowni rysunku techn. i zaw.  Walkowiak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rganizacja pracowni rysunku techn. i zaw.  Walkowiak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ktyczne nauczanie zawodu Torbus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ktyczne nauczanie zawodu Torbus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2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ktyczne nauczanie zawodu Torbus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03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0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04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rczak C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4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elektroniki Masewicz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04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Sawic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04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techniki Sawic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munizm i filozofia Fiedosiejew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7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enin o rewolucji październikow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2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tlas psychologii Szewczuk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19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menty automatyki Pokutyc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26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Laboratorium napędu elektrycznego Bitel.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8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6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6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6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7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7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7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7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7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8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8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8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8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8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9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0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ernictwo elektryczne Pazdr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40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Symbole graficzne w elektrotechnice …Mischel K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3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storia dialektyki marksistowski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3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ktyczny poradnik fizjoterapii –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2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ktyczny poradnik fizjoterapii –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76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pczyńska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77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Higiena, ochrona zdrowia Kopczyńska J. i inn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3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ogólnej diagnostyki klinicznej Bolechowski F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4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ogólnej diagnostyki klinicznej Bolechowski F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4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la zdrowia i urody Jaroszewska B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07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Urządzenia i systemy telewizji użytkowej Walczyk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3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świetlenie pomieszczeń pracy Stanioch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30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cz. 1 Ruse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30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cz. 1 Ruse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30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cz. 1 Ruse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6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krzywienie kręgosłupa Kotecka – Nocoń M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0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ernictwo elektroniczne Karkowski Z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5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5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5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6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6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9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Urazowe uszkodzenia stawów i kości długich  Żu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5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ły atlas anatomiczny Sylwanowic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77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Układy mikroprocesorowe Misiurewicz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8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77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Układy mikroprocesorowe Misiurewicz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8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7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Układy mikroprocesorowe Misiurewicz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8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78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Układy mikroprocesorowe Misiurewicz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8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ły atlas anatomiczny Sylwanowicz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4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stawy  psychologii, pedagogiki, socjologii Putkiewicz Z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6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6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6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ykoterapia Mika 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0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ektrodiagnostyka medycz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Elektronika łatwiejsza niż przypuszczasz Nuhrmann D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3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łodzimierz Lenin o inteligencj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5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Historia gosp. Polski XIX i XX wieku Kostrowicka 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4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demekum młodego turysty Sosnowski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7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Układy amator. wzmacniaczy elektroakust. Praca zbior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85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cz.2 Ruse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8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Basic dla mikrokomputera Cobra 1 Sirko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5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 numerycznych progr. w języku Basic Tatarkiewicz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6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 numerycznych progr. w języku Basic Tatarkiewicz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6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zyrządy półprzewodnikowe i ukł. scalone Marciniak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6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zyrządy półprzewodnikowe i ukł. scalone Marciniak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7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HP Mac Stanisła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8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cz.2 Ruse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9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elektroniki cz.2 Ruse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6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9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Ćwiczenia korektywne z elementami rehab. Kasperczyk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13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13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13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1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14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14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14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657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9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prawn i obow. osób kształc. się w szk. dla prac. Dobrzelec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merytury i rent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róże służbowe krajowe i zagraniczne Pochwicka M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20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mowa o dzieło i umowa zlecenia Bladowski B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cjonalizator w zakładzie pracy Staszków M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prawnienia kobiety pracującej Madeyska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wiadczenia przysł. w zw. z urodz..i wych . dziecka Lis E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2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Komputery zasady działania i metody zastos. Walczak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22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Komputery zasady działania i metody zastos. Walczak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6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obieganie narkomanii Chruściel 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3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Galwanotechnika domowa Sękowski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5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36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4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4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4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74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procesory, mikrokomputery, mikrosystemy Niederlinski 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5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zeum Puszk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logia człowieka w zarysie Traczyk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9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diologia -podręcznik dla studentów medycyn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6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BC rehabilitacji – najczęstsze schorz narządu ruchu tom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2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diologia – podręcznik dla studentów medycyn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taw. szkolne cz.I Karta nauczyc. Przepisy wyk. i związ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8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zjologia człowieka w zarysie Traczyk W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3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3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3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3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3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3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3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4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4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rogramowanie strukt. w języku Turbo Basic Nafalski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6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obsługi mikrokomputera PC XT/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6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obsługi mikrokomputera PC XT/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37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7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Norton Comandor od A- Z Florys 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7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Wprowadzenie do użytkowania mikrokomputeró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8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Wprowadzenie do użytkowania mikrokomputeró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8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Wprowadzenie do użytkowania mikrokomputeró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8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Wprowadzenie do użytkowania mikrokomputeró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3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8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techniki mikroprocesorowej Misiurewicz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6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9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Podstawy techniki mikroprocesorowej Misiurewicz 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6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39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i montaż płytek drukowanych Michal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34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44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komputery klasy IBM PC Małysia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7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47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komputery klasy IBM PC Małysia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7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47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komputery klasy IBM PC Małysia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7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47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Mikrokomputery klasy IBM PC Małysiak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47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2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2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3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3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3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3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3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3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3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4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4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4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4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4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54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7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ły rocznik statystyczny 199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4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1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4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1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5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1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5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1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5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1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5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1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895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Technologia dla elektryków Okoniewski Stef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  <w:t>21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9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emia nieorganicz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9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hemia organiczna – rozwiązyw. problemów Morrison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00,00</w:t>
            </w:r>
          </w:p>
        </w:tc>
      </w:tr>
      <w:tr>
        <w:trPr/>
        <w:tc>
          <w:tcPr>
            <w:tcW w:w="8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poz. 1- 573 przed denominacj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1.761.080,00</w:t>
            </w:r>
          </w:p>
        </w:tc>
      </w:tr>
      <w:tr>
        <w:trPr/>
        <w:tc>
          <w:tcPr>
            <w:tcW w:w="8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po denominacj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b/>
                <w:sz w:val="18"/>
                <w:szCs w:val="18"/>
                <w:lang w:eastAsia="en-US"/>
              </w:rPr>
              <w:t>176,1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8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nformatyka w zadaniach Stal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,70</w:t>
            </w:r>
          </w:p>
        </w:tc>
      </w:tr>
      <w:tr>
        <w:trPr>
          <w:trHeight w:val="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2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ręcznik odnowy psychosomatyczne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,40</w:t>
            </w:r>
          </w:p>
        </w:tc>
      </w:tr>
      <w:tr>
        <w:trPr>
          <w:trHeight w:val="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towanie dzieci z uszkodzeniem mózgu Pennoc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,50</w:t>
            </w:r>
          </w:p>
        </w:tc>
      </w:tr>
      <w:tr>
        <w:trPr>
          <w:trHeight w:val="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0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ektronika V Chwaleba A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00</w:t>
            </w:r>
          </w:p>
        </w:tc>
      </w:tr>
      <w:tr>
        <w:trPr>
          <w:trHeight w:val="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4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acownia elektryczna 6 Pilawski M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00</w:t>
            </w:r>
          </w:p>
        </w:tc>
      </w:tr>
      <w:tr>
        <w:trPr>
          <w:trHeight w:val="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20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tody instrumentalne w analizie chemicznej Szczepania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</w:tr>
      <w:tr>
        <w:trPr>
          <w:trHeight w:val="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2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ernictwo elektryczne i elektroniczne Parchański J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,00</w:t>
            </w:r>
          </w:p>
        </w:tc>
      </w:tr>
      <w:tr>
        <w:trPr>
          <w:trHeight w:val="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3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biór zadań z podstaw elektrotechniki Rawa H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,00</w:t>
            </w:r>
          </w:p>
        </w:tc>
      </w:tr>
      <w:tr>
        <w:trPr>
          <w:trHeight w:val="9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artość łączna: 292,71 z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hanging="141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textAlignment w:val="auto"/>
      <w:outlineLvl w:val="2"/>
    </w:pPr>
    <w:rPr>
      <w:rFonts w:eastAsia="Times New Roman" w:cs="Times New Roman"/>
      <w:b/>
      <w:bCs/>
      <w:kern w:val="0"/>
      <w:lang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extBodyIndent">
    <w:name w:val="Body Text Indent"/>
    <w:basedOn w:val="Normal"/>
    <w:pPr>
      <w:suppressAutoHyphens w:val="false"/>
      <w:ind w:left="708" w:hanging="0"/>
      <w:jc w:val="both"/>
      <w:textAlignment w:val="auto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16T09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