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762/65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5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Nauczycielskiego Kolegium Języków Obcych w Zabrzu, przeznaczonych do likwidacji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hanging="1410"/>
        <w:rPr/>
      </w:pPr>
      <w:r>
        <w:rPr/>
        <w:tab/>
      </w:r>
    </w:p>
    <w:tbl>
      <w:tblPr>
        <w:tblW w:w="887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960"/>
        <w:gridCol w:w="5978"/>
        <w:gridCol w:w="1300"/>
      </w:tblGrid>
      <w:tr>
        <w:trPr>
          <w:trHeight w:val="285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Nr inw.</w:t>
            </w:r>
          </w:p>
        </w:tc>
        <w:tc>
          <w:tcPr>
            <w:tcW w:w="597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Tytuł/Autor</w:t>
            </w:r>
          </w:p>
        </w:tc>
        <w:tc>
          <w:tcPr>
            <w:tcW w:w="13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teinander 1 / Bieler, Karl Heinz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,6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dvanced English Practice / Graver, B. D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,8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etter English Pronunciation / O'Connor, J. D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ritain in Close-Up / Mcdowall, Davi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,2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ambridge International Dictionary / Cambridg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5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Ideas : Speaking and listening activities for uppe / Jones, l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8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ife in Modern Britain / Bromhead, Pet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,9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ife in Modern Britain / Bromhead, Pet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,9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ife in Modern Britain / Bromhead, Pet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,9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ife in Modern Britain / Bromhead, Pet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,9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tudy skills in English : Student's Book / Wallace, Michael J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,7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tudy skills in English : Student's Book / Wallace, Michael J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,3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riting 3 : Cambridge Skills for fluency / Littejohn, Andrew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,8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eyond Words / Maley, Ala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,6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eyond Words / Maley, Ala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,6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ritain in Close-Up / Mcdowall, Davi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,2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ritain in Close-Up / Mcdowall, Davi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,2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Idiomatische Redewendungen von A-Z / Herzog, Anneli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,6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 Practical English Grammar Exercises 1 / Thomson, A. J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,9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 Practical English Grammar Exercises 1 / Thomson, A. J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,9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oficiency in English Course / Low, O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9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riting Tasks : An authentic-task approach / Jolly, Davi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,9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riting Tasks : An authentic-task approach / Jolly, Davi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,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Übunsgrammatik für ... / Hal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,2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nsfield Park / Austen, Ja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orthanger Abbey, Lady Susan, The Watsons/ Austen, J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ense and Sensibility / Austen, Ja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ersuasion / Austen, Ja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ersuasion / Austen, Ja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ide and Prejudice / Austen, Ja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uthering Heights / Brontë, Emil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ard Times / Dickens, Charl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octor Thorne / Trollope, Anthon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ongman English Grammar Practice   / Alexander, L.G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ongman English Grammar Practice   / Alexander, L.G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Penguin English Grammar A-Z for Advanced / Broughton, 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Penguin English Grammar A-Z for Advanced / Broughton, 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each English : A training course for teachers / Doff, Adria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Written Word / McArthur, To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Written Word / McArthur, To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n Outline Of American Geograph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n Outline Of American Geograph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tudy Reading : A course in reading skills for  / Glendinning, 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eutsch lehren / Heyd, Gertraud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eutsch lehren / Heyd, Gertraud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5</w:t>
            </w:r>
          </w:p>
        </w:tc>
        <w:tc>
          <w:tcPr>
            <w:tcW w:w="5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Grammatik lehren und lernen : Fernstudien..1 / Funk, Herman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6</w:t>
            </w:r>
          </w:p>
        </w:tc>
        <w:tc>
          <w:tcPr>
            <w:tcW w:w="5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Grammatik lehren und lernen : Fernstudien  1 / Funk, Hermann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Übungen zu Präpositionen und synonymen Verben/ Schmitz, W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,3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Übungen zu Präpositionen und synonymen Verben/ Schmitz, W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,3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BC der starken Verben / Meil, Klär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BC der starken Verben / Meil, Klär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BC der starken Verben / Meil, Klär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BC der schwachen Verben / Meil, Klär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BC der schwachen Verben / Meil, Klär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Idiomatische Redewendungen von A-Z / Herzog, Anneli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,6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m Auftrag des Sonnen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bendländische Weisheiter.. / Abendlandisch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iegfried / Herhau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olitische Utopien der Neuzeit / Saage, Richar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as Menschenbild der modernen  / Meinberg, Eckhar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ildungsgang und lebenspalan / Fertig, Ludwi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ie berühmten Frauen der ... / Chiappe, J. F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terprise : Pre-Intermediate : Coursebook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terprise : Pre-intermediate : Workbook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ission : FCE 1 : coursebook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,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ission : FCE : Teacher's Book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,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CE Use of English : TB / Pagoulatou-Vlachou, V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Practice exam papers 2 : for the Revised Camb./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CE Listening and Speaking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Practice exam papers 2 : for the Revised Camb./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PE Use of English : Examination Practice 1 / Vlachon, P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,6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PE Use of English : Examination Practice 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,6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PE Use of English : Examination Practice : TB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wan Lake / Dooley, Jenn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Practice of English Language Teaching / Harmer, J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,1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College Anthology of English Literature / Mazur, Z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,7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BC der deutschen Nebensätze / Zieliński, Wolf-Dietri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BC der deutschen Nebensätze / Zieliński, Wolf-Dietri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BC der deutschen Nebensätze / Zieliński, Wolf-Dietri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BC der deutschen Nebensätze / Zieliński, Wolf-Dietri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Übungsgrammatik DaF für Fortgeschrittene / Hall, Kari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,2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Übungsgrammatik DaF für Fortgeschrittene / Hall, Kari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,2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Übungsgrammatik DaF für Fortgeschrittene / Hall, Kari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,2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Übungsgrammatik DaF für Fortgeschrittene / Hall, Kari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,2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mes for Listening and Speaking / Robinson, Carol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3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eadability : Its Past Present and Future / Samuels, Ja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eadability : Its Past Present and Future / Samuels, Ja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eadability : Its Past Present and Future / Samuels, Ja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sing Literature &amp; Poetry Affectively / Shapiro, Jon E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sing Literature &amp; Poetry Affectively / Shapiro, Jon E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anguage Awareness and Reading / Ryan, Ellen Bouchar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anguage Awareness and Reading / Ryan, Ellen Bouchar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anguage Awareness and Reading / Ryan, Ellen Bouchar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study of language / Yule, Georg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,0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mes for Listening and Speaking / Robinson, Carol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eacher Development : Making the right moves / Kral, Thoma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uncional Approaches To Written Text/ Miller, To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uncional Approaches To Written Text/ Miller, To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uncional Approaches To Written Text/ Miller, To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ind Speaks to Mind / Curry, Dean. Red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ind Speaks to Mind / Curry, Dean. Red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ind Speaks to Mind / Curry, Dean. Red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reative Classroom Activities / Kral, Thoma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sty gramatyczne z języka angielskiego / Krasnowolski, Piot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,6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dvanced English CAE : Grammar Practice / Walton, Richar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dvanced English CAE : Practice Tests / Walton, Richar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ssues / Bowman, Phi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In Advance : Teacher's Book / Side, Richar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,5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est Your : Grammar and Usage / Watcyn-Jones, Pet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eward : Upper-intermediate : Communicative activi / Kay, 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eward : Intermediate : Communicative activities f / Kay, 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terprise 3 : Pre-Intermediate : Workbook / Evans, Virgin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terprise 3 : Pre-Intermediate : Coursebook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terprise 3 : Pre-Intermediate : Workbook / Evans, Virgin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op Class Activities 1 / Watcyn-Jones, Pet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How English Works / Swan, Michae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Pair Work 2 : Conversation Practice for Int./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atcyn-Jones, P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est Your Vocabulary : Book 3 / Watcyn-Jones, Pet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est Your Vocabulary : Book 4 / Watcyn-Jones, P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est Your Phrasal Verbs / Allsop, Jak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est Your Prepositions / Watcyn-Jones, Pet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nalysing Sentences / Burton-Roberts, Noe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,0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Making United Kingdom / Scott, Jo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udor and Stuart Times : Teacher's Guide / Shuter, Ja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Medieval Realms / Kelly, Nige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he Reformation / Whittock, Marty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xpasion, Trade and Industry / Child, Joh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torian Britain / Shuter, Ja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Victorian Britain : Teacher's Guide / Shuter, Ja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rom Practice to Performance / Murphy, Richard A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rom Practice to Performance / Murphy, Richard A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 Reader's Guide To Making America / Luedtke S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 Reader's Guide To Making America / Luedtke S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 Reader's Guide To Making America / Luedtke S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aking America : The Society and Culture of the / Luedtke S. 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aking America : The Society and Culture of the / Luedtke S. 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American South / Rubin, Lous D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onfigurations / Queen, Dawi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merican Economy / Perlman, Mar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ownik Polsko-Angielski I / Collin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2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ownik Polsko-Angielski II / Collin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2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n Outline Of American Government / Schroeder, Richar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n Outline Of American Government / Schroeder, Richar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n Outline Of American Government / Schroeder, Richar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anguage In Use : Pre-Intermediate / Doff, Adria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terprise 4 : Intermediate : Coursebook : Teacher 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terprise 4 : Intermediate : Coursebook : Teacher 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CE Practice Tests 2 : TB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ission : FCE 1 : Teacher's Book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terprise 4 : Intermediate : Coursebook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CE Practice Tests 1 : TB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actice exam papers 1 : for the Revised Cambridge 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actice exam papers 2 : for the Revised Cambridge 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CE Use of English 2 : TB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Introducing : Standard English / Wilkinson, Jef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o B.E or not to B.E / Olechowska, Tere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tories from Shakespeare's Comedies / Mattock, Katheri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Prince and the Pauper / Twain, Mar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Secret Garden / Burnett H. Franc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even stories / Wells, H. G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1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Just So Stories / Kipling, Rudyar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1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ales of King Arthur / Foulds, Davi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1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Dagger and Wings and Other Father Brown / Chesterton, G.K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1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Merchant of Venice and Other Stories / Foulds, Davi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1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Pickwick Papers / Dickens, Charl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1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ilas Marner / Eliot, Georg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1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r. Biff the Boxer / Ahlberg, Alla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1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lliam Shakesperae / Bassett, Jennif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1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he Magician / Escott, Joh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2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loud Company / West, Clar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2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Oh no, I,m a cat ? / Wright, Andrew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2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Prince and the Spaceship / Wright, Andrew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2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pace Entertainer / Wright, Andrew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6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brzańskie pomniki i tablice pamiątkowe / Hnatyszyn, P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are rody szlacheckie ziemi bytomskiej / Knosala, Jose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Śladami św. Jadwigi Śląskiej 1243-1993 / Schumann, Renat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zieje nazewnictwa zabrzańskich ulic / Hnatyszyn, Piot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zieje nazewnictwa zabrzańskich ulic / Hnatyszyn, Piot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ria Callas / Kesting, Jürge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Wer Erschoss John F. Kennedy ? 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/ Garrison, J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aBt die Bären los ! / Irving, Joh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assenmedien in der Bundesrepublik Deutschland / Meyn,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ie unsichtbare Grenze oder Leben in zwei Welte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er Gefühlsstau / Maaz, Hans-Joachi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2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ssential Mentoring Skills / Stephens, Pau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2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he Client / Grisham, Joh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2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merican Life and Institytions / Stevenson, D.K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2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merican Life and Institytions / Stevenson, D.K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2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merican Life and Institytions / Stevenson, D.K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2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merican Life and Institytions / Stevenson, D.K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glish File : Student's book 1 / Oxenden, Cliv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andidate for  FCE : S'B / Joseph, Fio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andidate for  FCE : S'B / Joseph, Fio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ey Skills for FCE : Listening and Speaking / Manby, Quinte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ife Lines : Intermediate : Student's Book / Hutchinson, To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glish File : Workbook / Oxenden, Clive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dvanced Listening and Speaking : CAE / Gude, Kathy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astlane : Student's Book  1/2 / Wilson, Ken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astlane : Student's Book  1/2 / Wilson, Ken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ey Skills for FCE : Listening and Speaking / Manby, Quinten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5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Royal Family / Hinton, Michael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5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astlane : Workbook 1 / Wilson, Ken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ey Skills for FCE : Writing / Scott, Roger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ey Skills for FCE : Reading / Philips, Terry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ey Skills for FCE : Listening and Speaking / Manby, Quinten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ne World / Priesack, Tim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ne World / Priesack, Tim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ne World / Priesack, Tim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y Fair Lady / Lerner, Alan Jay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Jumanji / Strasser, Tood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CE Use of English 1 : Taecher's Book / Evans, Virginia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ooking at Language Classrooms / Teacher, Cambridge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3,3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CE Listening and Speaking Skills 2/ Evans, Virg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,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CE Listening and Speaking Skills 3/Evans, Virginia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,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1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lementary Task Listening : Teacher's  Book / Clair, J.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,1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2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Standby Book / Lindstromberg, Seth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,4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5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ie Rechtschreibung der deutschen Sprache und d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5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ie Rechtschreibung der deutschen Sprache und d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5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ie Rechtschreibung der deutschen Sprache und d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6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ie Rechtschreibung der deutschen Sprache und d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6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ax und Moritz / Busch, Wilhel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6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ax und Moritz / Busch, Wilhelm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6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ax und Moritz / Busch, Wilhelm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7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Vorschlage 1  : Literarische texte / Weber, Hans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7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it der zeit : Gedichte in ihren Epochen  / Krusche, Dietri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7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it der zeit : Gedichte in ihren Epochen  / Krusche, Dietri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7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Vorschläge 1 : Literarische Texte / Weber, Hans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7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get's II. The New Thesaurus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7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ongman Dictionary of English Language and Culture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5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olitische Denker I / Rausch, Heinz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5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olitische Denker II / Rausch, Heinz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5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olitische Denker III / Rausch, Heinz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5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CE Listening and Speaking Skills 2 : T'B / Milton, J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5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CE Listening and Speaking Skills 2 : T'B / Milton, J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6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CE Listening and Speaking Skills 2 : T'B / Milton, J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6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layway to English 1 : Teaacher's Guide / Gerngross, G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6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CE Listening and Speaking Skills 1 : for the Revi / Evans, V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,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6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CE Listening and Speaking Skills 2 : for the Revi / Evans, V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,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CE Use of English 1 / Evans, Virginia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n A to Z of British Life / Room, Adrian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How About Learning English? : Podręcznik / Pawłowska, B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hallenge to think : Teacher's edition. / Frank, Christine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inguistic theory : What can it say about reading  / Shuy, R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Introducing : Clasroom interaction / Tsui, Amy B.M.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ntroducing : Reading / Davies, Florence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Introducing : Language awarenes / Lier, Le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Mutiny on Board H.M.S. Bounty / Bligh, Wilia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8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elected English Collocations / Douglas-Kozłowska, Christia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8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lsko - angielski słownik frazeologiczny / Kakietek, Piot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9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ead and Think, Traning in Intensive Reading Skill / Munby, J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9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njoy Your English : Zbiór ćwiczeń językowych dla  / Otto, 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9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twe przyswajanie słownictwa języka angielskiego / Ulfe, 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9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onversations-kurs English / Heinrich, Schran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9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acts about German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ie deutsche Demokratie / Potzsch, Hors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ie deutsche Demokratie / Potzsch, Hors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" Ein unglenbiche Frühling"......... / Plato, Alexand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2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ria Stuart / Schiller, Friedri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2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ria Stuart / Schiller, Friedri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2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ria Stuart / Schiller, Friedri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4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Götz von Berlichingen mit der Eisernen Hand / Goethe, J.W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5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Götz von Berlichingen mit der Eisernen Hand / Goethe, J.W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6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athan der Weise / Lessing, Gotthold Ephrai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6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ie Leiden des Jungen Werther / Goethe, J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aust II : Der Tragödie Zweiter Teil / Goethe, Johann W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aust II : Der Tragödie Zweiter Teil / Goethe, Johann W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aust II : Der Tragödie Zweiter Teil / Goethe, Johann W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 und ? : Podręcznik do języka niemieckie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get's International Thesaurus / Roget, P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ngielsko-Polski i Polsko-Angielski słownik termi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ongman Dictionary of Contemporary Englis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oundtracks : Real-life Listening: A Variety of Su / Axbey, 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,6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1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ertificate of Proficiency in English : Handbook / 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1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ertificate of Proficiency in English : Handbook / 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1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ertificate of Proficiency in English : Handbook / 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1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ertificate of Proficiency in English : Handbook / 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1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ngo! Podręcznik do języka angielskiego dla  / Wieczorek, 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2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Observation : A course for Teachers of English / Ellis, Melan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3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Scarlet Letter / Hawthorne, Nathanie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9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terprise 2 : Elementary : Coursebook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9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terprise 4 : Intermediate : Coursebook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9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layway to English 1 : Activity Book / Gerngross, Günt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9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layway to English 1 : Activity Book / Gerngross, Günt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layway to English 2 : Pupil's Book / Gerngross, Günt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utting Edge : Intermediate : Students' Book / Cunningham, 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utting Edge : Intermediate : Workbook / Carr, J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utting Edge : Upper Intermediate : S'B Cunningham, 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utting Edge : Upper Intermediate : Workbook / Carr, Jane 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utting Edge : Upper Intermediate : Teacher's / Cunningham, 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ebbles 1 / Hancook, Penn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ebbles 1. Teacher's Book / Hancook, Penn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ebbles 2 / Ellis, Gai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1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ebbles 2 : Teacher's Boo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1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napshot : Elementary : Students' Book / Abbs, Bria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1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napshot : Elementary : Language Booster/ Abbs, 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1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napshot : Pre-Intermediate : Student's Book / Abbs, Bria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1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napshot : Pre-Intermediate : Language Booster : W / Abbs, 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1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avelength : Elementary : Coursebook / Burke, Kath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1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avelenght : Elementary : Workbook / Rowdon, 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1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avelength : Elementary : Teacher's  Book / Burke, 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2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w Cambridge Advanced English : Student's B / Jones, 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,8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2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w Cambridge Advanced English : Student's Book / Jones, 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,8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2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w Cambridge Advanced English : Teacher's / Jones, Le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,4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4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ollins : Słownik Angielsko - Polski / Fisiak, Jace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,7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4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ollins : Słownik Polsko - Angielski / Fisiak, Jace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7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ospects : Student's Book : Pre-intermediate / Wilson, Ke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9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ritishness and Cultural Studi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94</w:t>
            </w:r>
          </w:p>
        </w:tc>
        <w:tc>
          <w:tcPr>
            <w:tcW w:w="5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hine : Podręcznik dla gimnazjum : Student's Book  / Garton-S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95</w:t>
            </w:r>
          </w:p>
        </w:tc>
        <w:tc>
          <w:tcPr>
            <w:tcW w:w="5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hine : Podręcznik dla gimnazjum / Garton-Sprenger, J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9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hine : Podręcznik dla gimnazjum / Garton-Sprenger, J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9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hine : Podręcznik dla gimnazjum : S B  / Garton-Sprenger, J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9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hine : Podręcznik dla gimnazjum : A B  / Garton-Sprenger, J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9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hine : Podręcznik dla gimnazjum: Tests 2 / Garton-Sprenger, J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Inside Out : Intermediate : Student's Book / Kay, Su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Inside Out : Intermediate : W B / Kay, Su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pple Pie Cz.1 : Student's Book / Littlewood, Beverle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pple Pie Cz.2 : Student's Book / Littlewood, Beverle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pple Pie / Littlewood, Beverle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pple Pie / Littlewood, Beverle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1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avid Coperfield / Dickens, 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,3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2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dzór pedagogiczny / Szubański, R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2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rola w szkole / Królikowska, E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2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uropa von A bis Z / Weidenfeld, W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2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erlin. Die Hauptstadt / Suß, W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3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Handwörterbuch des politischen system .. / Andersen, U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3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ie deutsche Demokratie / Potzsch, Hors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5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ängookängoo übungsbuch 1.1 semester / Stasiak, Hali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7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5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ängookängoo Deutsch: moja pierwsza ksiązka / Stasiak,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1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5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Zerbrich dir nicht den t.1 / Williams, Stev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,6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6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Here Is the News : Part 1 / Otto, Barbara i Marci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6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Here Is the News : Part 2 / Otto, Barbara i Marci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8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eihnachtsgeschichten / Richter, Ursul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8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eihnachtsgeschichten / Richter, Ursul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8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eihnachtsgeschichten / Richter, Ursul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8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eihnachtsgeschichten / Richter, Ursul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8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eihnachtsgeschichten / Richter, Ursul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8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eihnachtsgeschichten / Richter, Ursul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9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hemen neu 1 : Kursbu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8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9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hemen neu 1 : ćwiczenia / Theme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0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w Headway : English Course : Elementary/ Soars, 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,4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0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w Headway : English Course : Elementary/ Soars, 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,3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0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w Headway : English Course : Pre-Intermediate/ Soars, 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,4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0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w Headway : English Course : Pre-Intermediate / Soars, 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,3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0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acula / Stoker, Bra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8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0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rankenstein / Shelley, Mar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8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1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Picture of Dorian Gray / Wilde, Osca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8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1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ales of Mystery and Imagination / Poe, Edgar Alla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8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1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r Jekyll and Mr Hyde / Stevenson, Robert Loui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8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13</w:t>
            </w:r>
          </w:p>
        </w:tc>
        <w:tc>
          <w:tcPr>
            <w:tcW w:w="5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reat Expectations / Dickens, Charle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8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25</w:t>
            </w:r>
          </w:p>
        </w:tc>
        <w:tc>
          <w:tcPr>
            <w:tcW w:w="5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study of language / Yule, Georg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,7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2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Übungen zum Gebrauch von Prefekt und Präteritum/ Latzel, 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6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3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dvanced Language Practice : with key / Vince, M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,1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3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College Anthology of American Literature / Mazur, Z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9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3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utting Edge : Upper Intermediate : S' B/ Cunningham, 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,9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3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eutschland Östereich Schweiz / Gartner, Detle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,6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4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nterprise 1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,9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4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nterprise 1 : Grammar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,4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4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nterprise 3 : Grammar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5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nterprise 4 : Grammar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5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5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rought the Looking- Glass / Carroll, Lewi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8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5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olonische und Deutsche / Wójtowicz, J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9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5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aktyczna gramatyka języka niemieckiego / Schmitt, Drey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,3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6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ichtwechsel Neu - 3 / Bachmann, Sask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,8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6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ficiency Testbuilder / Harrison, Mar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,2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6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Übungen zur neuen Rechtschreibung : Deutsch / Lübke, 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1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6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Übungen zur neuen Rechtschreibung : Deutsch / Lübke, 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1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7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Übungen zur neuen Rechtschreibung : Deutsch / Lübke, 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1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7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wiedzieć sobie wszystko ... / Lipski, Jan Józe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,3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7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óg prosi o miłość / Twardowski, Ja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,6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7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ownik języka polskiego tom 1 : A - Z / Słowni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7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ownik języka polskiego tom 1 : A - Z / Słowni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8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ownik języka polskiego tom 1 : A - Z / Słowni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8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One to one : A Teachers' Handbook / Wilberg, Pet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,6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8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onunciation for Advanced Learners of English / Brazil, 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,5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8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onunciation for Advanced Learners of English / Brazil, 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,3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m Hauptkurs : Deutsch als Fremdsprach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,3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m Hauptkurs : Deutsch als Fremdsprach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,7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mburin 1 : Arbeitsbuch / Büttner, Siegfrie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,5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amburin 1 : Deutsch für Kinder / Büttner, Siegfrie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,0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mburin 1 : Lehrerhandbuch / Büttner, Siegfrie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8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ownik terminów i pojęć filozoficznych / Podsiad, Anton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,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0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owe vademecum nauczyciela bibliotekarza / Staniewska, 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,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1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omm, wir lernen einfach Deutsch! / Kom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7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4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ie Leiden des Jungen Werther / Goethe, Johann W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,4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5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abale und Liebe / Schiller, Friedri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adings in American Civilizati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2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ntologia tekstów filozoficznych antyk, średn. / Radomski, 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9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2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ntologia tekstów filozoficznych antyk, średn. / Radomski, 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9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2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ntologia tekstów filozoficznych wiek XVII, oświec 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9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2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ntologia tekstów filozoficznych wiek XVII, oświec 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9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2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ntologia tekstow folozoficznych pozytywizm, / Radomski, 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2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ntologia tekstow folozoficznych pozytywizm  / Radomski, 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2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ędrówki po filozofii / Grateloup, Léon-Loui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,7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3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AE Practice testis : Five tests for the  / Harrison, Mar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,1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3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AE Practice Test - Plus 1 / Stanton, Ala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,1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3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AE Practice Tests : Plus 2 / Kenny, Nic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,1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3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ambridge Certyficate in Advanced English 3 / Cambridg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9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3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ambridge Certyficate in Advanced English 4 / Cambridg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9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4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ficiency Testbuilder / Harrison, Mar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,8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4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ficiency Testbuilder 2 / Harrison, Mar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,4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4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niwersalna Klasyfikacja Dziesiętna / Uniwersal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4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ritishness and Cultural Studies / Britishnes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5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orthanger Abbey, Lady Susan, The Watsons Sand / Austen, J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,7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5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ide and Prejudice / Austen, Ja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,7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6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RELAND.Workbook / Giggins, Pau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,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6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ondon : Workbook / Hallawell, Franci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,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6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dvanced Listening and Speaking CAE / Gude, Kath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,9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6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ink First Certificate / Naunton, J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,7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7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Practice of English Language Teaching / Harmer, Jerem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,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8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College Anthology of English Literature / Mazur, Zygmun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4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9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College Anthology of American Lit. / Mazur, Zygmun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,8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3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Practice of English Language Teaching / Harmer, Jerem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,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3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ritish Studies Materials for English Teachers in  / Council,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4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elcome plus 3 : Workbook / Gray, Elizabet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4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elcome plus 3 : Teacher's Book / Gray, Elizabet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4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elcome plus 3 : Pupil's Book / Gray, Elizabet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4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elcome plus 3 : Picture Flashcards  / Gray, Elizabet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4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elcome plus 4 : Workbook / Gray, Elizabet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4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elcome plus 4 : Teacher's Book / Gray, Elizabet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4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elcome plus 4 : Pupil's Book / Gray, Elizabet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5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elcome plus 4 : Picture Flashcards / Gray, Elizabet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5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istening and Speaking Skills : for the Revised 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5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istening and Speaking Skills : for the Revised 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5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lick On 1 : Workbook : Teacher's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5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nd-up 6 : English Grammar Practice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5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nd-up 6 : English Grammar Practice : Teacher's  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5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terprise 2 : Elementary : Workbook 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5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terprise 2 : Elementary : Coursebook 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5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PE Use of English : Examination Practice / Evans, V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5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PE Use of English : Examination Practice 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6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actice Tests for the Michigan ECCE 1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6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actice Tests for the Michigan ECCE : Teacher's B 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6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inal tests 1 for Michigan Certificate of Proficie / Evans, V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6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inal tests 1 : Teacher's Book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6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eliminary tests for Michigan Certificate of Prof 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6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inal tests 2 for Michigan Cretificate of Proficie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7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Join In. Książka ucznia 1 / Gerngross, 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7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CE Listening and Speaking Skills 3 : for the Revi 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7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ission : FCE 2 : Teacher's Book 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7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rühe Erzählungen / Böll, Heinri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7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ängookängoo Deutsch : poradnik metodyczny / Stasiak,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7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ängookängoo Deutsch : moja pierwsza książka/ Stasiak,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7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ängookängoo Deutsch : moja pierwsza książka / Stasiak,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7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ängookängoo Übungsbuch: moja pierwsza ks./ Stasiak,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8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ängookängoo Deutsch : poradnik metodyczny / Stasiak,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8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men Und Meinungen Im Für Und Wid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8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ncyklopedia Językoznawstwa Ogólnego / Polański, Kazimierz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9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ritain : The Country and its people : An inrtodu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,7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9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 Concise Guide to Psycholinguistics / Puppel, 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,1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9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nternet. Słownik angielsko-polsk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8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0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ink First Certificate : T'B / Foley, Mar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,6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1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ussian 19th-century Gothic Tal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1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tsachen über Deutschlan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1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lick On 3 : Student's Book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1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et Sail! 2 Teachers Book / Gray, Elizabet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1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etterfun : Teacher's Book / Gray, Elizabet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1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Welcome Weekly / Gtay, 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 Good Turn of Phrase : Advanced Idiom Practice / Milton, J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 Good Turn of Phrase : Teacher's Book : Advanced  / Milton, J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ission : FCE 1 : coursebook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istening and Speaking Skills : for the Cambridge  / Evans, V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istening and Speaking Skills : for the Cambridge  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irst Certificate : First! Student's Book : Examin / Kingsley, 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3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irst Certificate : First! Teacher's Book : Examin / Kingsley, 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3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First Certificate : First!  Teachers Book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xamina / Bower, 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3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First Certificate : First ! Stydent's Book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xamin / Bower, 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3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erzenie jakości pracy szkoły : Część pierwsza / Wlazło, 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4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erzenie jakości pracy szkoły : Część trzecia ( j / Wlazło, S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4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erzenie jakości pracy szkoły : Część czwarta ( j / Wlazło, 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5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On Liberty / Mill, John Stuar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4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The Private Memoirs and Confessions of ../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ogg, Jam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6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ręczny słownik terminów literackich / Jaworski, Stanisław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8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inz, zwei, drei : Podręcznik do nauki języka niem / Halej, L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,4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8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ins, zwei, drei : Podręcznik do języka niemieckie / Betleja, J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8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er, die, das neu : Podręcznik do języka niem./ Kozubska, 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,8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8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er, die, das neu : Zeszyt ćwiczeń dla klasy IV / Kozubska, 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,5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9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er, die, das : Poradnik dla nauczyciela / Kozubska, Mart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,4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9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ACHfenster: Podręcznik do języka niemieckiego / Reymont, 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9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ACHfenster : Książka ćwiczeń dla klasy 1 / Reymont, 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,9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9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ACHfenster : Książka ćwiczeń dla klasy 1 / Reymont, 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9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as ist los? Podręcznik do języka niemieckiego / Krawczyk, 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,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9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as ist los? Zeszyt ćwiczeń dla klasy 1 / Krawczyk, E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2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9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as ist los? Poradnik dla nauczyciela : Klasa 1 / Krawczyk, 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1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9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as ist los ? Materiały pomocnicze / Rapacka, 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,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9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 und ? : Podręcznik do pracy indywidualnej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,4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9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 und 1 ? : Poradnik dla nauczyciela. Testy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,0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0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glish at Work an English-Polish Dictionary / Osuchowska, 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6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0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WN Leksykon : Ludy i języki świata / Damm, Krysty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0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ownik niemiecko-polski polsko-niemiecki / Jóźwicki, Jerz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2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appy Hause / Maidment, Stell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2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Happy Street : Activity Book 1 / Maidment, Stell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2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Happy Street : Activity Book 1 / Maidment, Stell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2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nglish Zone : Podręcznik dla szkoły podst./ Nolasco, Ro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2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oject 1 : Student's Book / Hutchinson, To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2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oject 2 : Student's Book / Hutchinson, To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2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oject 3 : Student's Book / Hutchinson, To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2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rainwaves : Level 1 / Wakeman, Kat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2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rainwaves : Level 2 / Wakeman, Kat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2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rainwaves : Level 3 / Wakeman, Kat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3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ream Team : Student's Book : Starter / Whitney, 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3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glish File : Upper-intermediate :  S.B / Oxenden, C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3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glish File : Intermediate :  S'B 1 / Oxenden, 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3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glish File : Intermediate :  S'B  2/ Oxenden, 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3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glish File : Intermediate :  S'B  2/ Oxenden, 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3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wist! : Student's Book 1: Podręcznik dla gimnazj / Nolasco, 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3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wist! : Student's Book 2 / Nolasco, Ro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3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wist! : Student's Book 3 / Nolasco, Ro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4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Inside Out : Upper intermediate : Video Teacher's  / Maggs,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,1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4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Inside Out : Advanced : Video Teacher's Book / Harrison, 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,1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4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oficiency Masterclass : Teacher's Book / Gude, Kath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,3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5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pportunities : Elementary / Harris, Michae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5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anguage to go : Elementary : Student's Book / Maistre, S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5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elcome 1 : Teacher's Book / Gray, Elizabet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5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elcome : Pupil's Book 1 / Gray, Elizabet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6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lick On 2 : Teacher's Book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6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ngo! Podręcznik do języka angielskiego dla .. / Wieczorek, 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6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ngo! Podręcznik do języka angielskiego dla .. / Wieczorek, 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3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aktyczna nauka języka angielskiego : Testy do eg / Praca z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4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aktyczna nauka języka angielskiego : Testy do eg / Praca z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4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aktyczna nauka języka angielskiego : Testy do eg / Praca z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5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aktyczna nauka języka angielskiego : Testy do eg / Praca z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5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aktyczna nauka języka angielskiego : Testy do eg / Praca z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6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Inside Out : Intermediate : Video Teacher's Book / Hird, J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2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2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eward : Elementary : Teacher's Book / Greenall, Sim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,6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2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eward : Elementary : Student's Book / Greenall, Sim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1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2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eward : Elementary : Practice Book : With Key / Pye, 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,5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3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ew Writing 11 / O'Hagan, Andrew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3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tsachen über Deutschlan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3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orthStar : Focus on Reading and Writin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3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rMat 1 : Kurs dla Nowego Liceum : S B / Pye, 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74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issenschaftliches Schreiben im Studium .. / Starke, 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0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ocus on the Language Classroom / Allwright, Dic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,8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3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istening and Speaking Skills : for the Revised Ca 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3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istening and Speaking Skills : for the Revised Ca 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,8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3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istening and Speaking Skills : for the Revised Ca / Evans, 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,8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6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elojęzyczny słownik wizualny / Corbeil, Jean-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10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CE Practice Tests 2 / Evans, Virgi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,6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2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olen-Spiegel : 14 aktuelle Texte aus DER SPIEGEL  / Sitek, 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4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2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olen-Spiegel : 14 aktuelle Texte aus Der Spiegel  / Sitarek, 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1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3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glish adverbial collocations / Douglas-Kozłowska, 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,5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0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tlas filozofii / Kunzmann, Pet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,6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0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tlas filozofii / Kunzmann, Pet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,6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52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Penguin guide to literature in English  / Carter, 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,2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85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ast food nation  : the dark side of the all-Ameri / Schlosser, 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8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eyond the Hundredth meridian : John Wesley Powell / Stegner, W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13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glish Phonetics and Phonology : A practical cour / Roach, Pet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2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41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nderstanding Communication in Second Language/ Johnson, 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9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8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ssential grammar in Use  : A self-study reference / Murphy, 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,5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2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miętnik przetrwania / Lessing, Doris 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26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zyty naukowo-dydaktyczne NKJO Zabrze (3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27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zyty naukowo-dydaktyczne NKJO Zabrze (3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28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zyty naukowo-dydaktyczne NKJO Zabrze (3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29</w:t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zyty naukowo-dydaktyczne NKJO Zabrze (3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</w:tr>
      <w:tr>
        <w:trPr>
          <w:trHeight w:val="31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Wartość łączna: 12 472,11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ind w:hanging="14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16T09:2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