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Centrum Kształcenia Zawodowego i Ustawicznego w Zabrzu, przeznaczonych do wykreślenia z ewidencji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851"/>
        <w:gridCol w:w="6208"/>
        <w:gridCol w:w="1304"/>
        <w:gridCol w:w="127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.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kat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Tytu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Rok nabycia lub wy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3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ste metody badania narządu ruchu Rosławski, Skolimows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r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awstwo laboratoryjne prac protetycznych Ciaputa 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7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Komputer w pytaniach i odpowiedziach Gutows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7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SIC dla wszystkich  Boisgontier J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3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BM PC I PC DOS Kozdrowic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8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8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onika Moeschke B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5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8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prowadzenie do użytkowania mikrokomputerów Sikorski W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0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kardiografii Jastrzębska K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0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blemy biocybernetyki i inżynierii biomed. Informat. med. tom V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3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gramowanie strukturalne w języku TURBO BASIC Nafals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4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DOS na poważnie VI Wiśniews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BM PC dla każdego dla początk. i zaawansowanych Sieląkowski J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5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sery w terapii Glinkowski W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5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Lasery w terapii Glinkowski W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ywanie aparatów zdejmowanych Witt E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0000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9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9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emia organiczna Tom I  Morrision R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emia organiczna Tom II  Morrision 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0,00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poz. 1-17 przed denominacj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1301,00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po denomin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75,1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right" w:pos="743" w:leader="none"/>
              </w:tabs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5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atomia i fizjologia człowieka Michajlik 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4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kana Windows 95 Stins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5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ik chemii organicznej Mastalerz P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8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okardiografia dla lekarza praktyka Tomasik 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8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tawianie zębów sztucznych w protezach całkowitych Wais 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7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2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chrona radiologiczna w pracowni rtg Gorczyca 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5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 prostu Word 97 Pancewic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9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oddechowa Rosławski i inn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8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TML 4 Kastro E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azem wartość książek poz. 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76,8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seta wideo - Masaż usprawniają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kasety po denomin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seta wideo - Piktogram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azem wartość kaset wideo poz. 2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tość łączna: 506,83 z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hanging="141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textAlignment w:val="auto"/>
      <w:outlineLvl w:val="2"/>
    </w:pPr>
    <w:rPr>
      <w:rFonts w:eastAsia="Times New Roman" w:cs="Times New Roman"/>
      <w:b/>
      <w:bCs/>
      <w:kern w:val="0"/>
      <w:lang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xtBodyIndent">
    <w:name w:val="Body Text Indent"/>
    <w:basedOn w:val="Normal"/>
    <w:pPr>
      <w:suppressAutoHyphens w:val="false"/>
      <w:ind w:left="708" w:hanging="0"/>
      <w:jc w:val="both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