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espołu Nauczycielskich Kolegiów Języków Obcych w Sosnowcu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80"/>
        <w:gridCol w:w="4720"/>
        <w:gridCol w:w="262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r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Autor – tytuł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inwentarzowy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Biblioteka I NKJO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Intermediate English Practice Book / S. Pit  Cord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aching English Pronunciation / J. Kenworth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Illustrated History of the USA / B. O'Callagha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r Practice Activities / P. U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ravo! : Starter : Pupil's Book / J. Wes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New Cambridge English Course 1 / M. Swan, C. Walt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ollins Cobuild English Course 1 / J.Willis, D.Willi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lueprint One : Teacher's Book / B. Abbs,  I. Freebairn, L. Water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lueprint One / B. Abbs, I. Freebair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lueprint One / B. Abbs, I. Freebair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ymowa angielska dla wszystkich / B. Bałutow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ollins Cobuild English Course 3 / J. Willis, D.Willi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eadway : Intermediate / J. Soars, L. Soar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side Out : Intermediate /  S. Kay, V. 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SP in Practice / P.W. Peter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00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4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Forum Anhology : Selected  Articles from th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00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nglish Teaching Forum : 1979-1983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Great Preposition Mystery / L. Loughee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Inside Out : Workbook : Intermediate / P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er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llustrated American Idioms / D. Cur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reign and Second Language Learning / W. Littlewoo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-Spy : Photocopy Masters Book 1 / J.Ashworth, J. Clar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sychology for Teachers / D. Fonta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sychology for Teachers / D. Fonta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ase of Lucy Bending / L. Sander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Vocabulary and Idioms / B.J.Thoma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5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r Love of a Horse / P. Leit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5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eps to Composition / R. Ruggles Alt, M.L. Kirklan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lose-Up : A Photomotivational Text / D. Cur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sychology and the Teacher / D. Chil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Written Word Book 1 / T. McArthu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Written Word Book 2 / T. McArthu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5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ambridge History of American Literatur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6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entures of Huckleberry Finn / M. Twa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ject English 1 : Student's Book / T. Hutchin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ject English 3 : Teacher's Book / T. Hutchin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udy Writing / L. Hamp-Lyons, B. Heasle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Autobiography and Other Writings /  B. Frankl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omplete Essays and Other Writings / R. W. Emer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imal Farm / G. Orwell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he Virginian / O. Wist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ommunication in the modern / J. Sheil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cbeth : A Complete Guide / J. W. McCutcha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saic II : A Content-Based  / P. K. Wern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rms of Literature / J. Costello, A. Tuck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oreau's "Walden" / J. R. McElrat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9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illiams' "Glass Menagerie..." / J. L. Robert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9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James' "Daisy Miller..." / J. L. Robert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Intermediate English : Answer Key / S. Pit  Cord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9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Outline of American Histo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ighlights of American Literatur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2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merican Perspectives / Ed.by Carl Bod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74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y metodyki nauczania języków obcych /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. Komorowska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9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sty w nauczaniu języków obcych / H. Komorowsk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ewspapers / P. Grund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6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cus on Scotland / D. Maul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9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8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oficiency Course in English / F.V. Bywat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8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8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r in Context / H. Geth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4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rankenstein / M. Shelle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7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ammar Games / M. Rinvolucr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Grammar in Use / R. Murph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7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Grammar in Use / R. Murph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7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7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actical English Grammar : Exercices 1 /  A.J. Thom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7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s in English : Thematic Vocabulary /  M. Misztal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sts in English : Thematic Vocabulary /  M. Misztal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0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ambridge First Examination : Practice 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ambridge First Examination : Practice 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000,00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79575,00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 denominacji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7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ctical Techniques / M. Lewi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Teacher's Grammar / R.A. Clos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8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g-Bang! / I. Godziszewska-Pac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oetry of William Wordsworth / J.W. Elliot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arner Strategies in Language Learning / A. Wende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3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gress to First Certificate / L. 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3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Heinemann English Wordbuilder / G. Wellma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8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6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actical English Grammar / A. J. Thomson,  A.V. Martine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,8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6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actical English Grammar : Exercises 1 / A. J. Thomson, A. V. Martine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8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 Proficiency Course in English : with key /  F. V. Bywat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6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aces of Britain / E. Lai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rget Vocabulary 1 / P. Watcyn-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4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r Games and Activities for Teachers /  P. Watcyn-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uild Your Vocabulary 2 / J. Flow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uild Your Vocabulary 3 / J. Flow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5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rrest Gump : level 3 / W. Groo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5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0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British Population : Patterns, Trends, and  Processes / D. Coleman, J. Sal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6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opular Music and Society / B. Longhurs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,5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7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Population of Britain in the 1990 : A  Social and Economic Atlas / T. Champion, C. Wong, A. Rook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7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College Anthology of American Literature / Ed. by Z. Mazu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7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4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we repetytorium z gramatyki języka niemieckiego / S. Bęz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imson's Pronunciation of English / A.C. Gim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ow Now, Brown Cow? / M. Ponsonb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aching Teenagers / H. Puchta, M. Schratz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rs Dalloway / V. Woolf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Focus on Britain Today / C. Lave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9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he Growings Pains of Adrian Mole / S. Townsen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1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3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arning Strategies in Second Language  Acquisition / J.M. O'Malley, A. Uhl Chamo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o the Lighthouse / V. Woolf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English Practice / B.D. Graver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3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The Hobbit : or There and Back Again / J.R.R. 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lkie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7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4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English Vocabulary Organizer : 100 topics for self-study / C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oug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9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wist ! 1 : Student's Book / R.Nolasc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4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8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n English-Polish Dictionary of False Friends/ G. Szpi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5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ake Friends with False Friends / G. Szpi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dvanced Vocabulary and Idioms / B.J. Thoma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6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torytime for 6 year olds / J. Stim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Grammar in Use / R. Murph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or Writers and Translators / R. Macphers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5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ing a Song : Four Seasons / A. Susk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eaking Extra / M. Gammidg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lash! 2 / B. Abb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6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ouble Sin : and Other Stories / A. Christi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7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nglish for Specific Purposes / K. Hard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16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074,33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ety magnetofonowe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-1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Cambridge Advanced English : Cas. 1 / L. 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-1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Cambridge Advanced English : Cas. 2 / L. 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-15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w Cambridge Advanced English : Cas. 3 / L. Jon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okument elektroniczny CD-ROM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D-R-4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ongman Dictionary of Contemporary English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Całkowita wartość materiałów niezwrócony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2135,26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Biblioteka II NKJ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 Petit Prince / A. de Saint-Exupé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yen Age : les grands auteurs français du programme : anthologie et histoire littéraire / 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Xe siecle : les grands auteurs français : 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6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5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 Petit Prince / A. de Saint-Exupér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 Géographie de la France / G. Labru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VIIIe siecle : les grands auteurs français du programme :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Xe siecle: les grands auteurs fançais / A. Lagard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L'Histoire de France / G. Labrune, P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uta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Xe siecle : les grands auteurs français :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6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VIIIe siecle : les grands auteurs français du programme :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2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ire française et impertinente / J.-L. Fourni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5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ammaire pratique du français d'aujourd'hui / G. Maug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4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6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L'Histoire de France / G. Labrune, P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utai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000,00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47900,00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 denominacji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4,79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VIe siecle : les grands auteurs français : 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8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onjour tristesse / F. Saga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rmen et autres nouvelles / P. Mérimé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"La Nausée" de Jean-Paul Sartre / J. Degu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'art de conjuguer : dictionnaire de 12 000 verb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 théâtre classique / C. Scherer, J. Scher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Forum 1 : méthode de français / C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yl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6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VIIe siecle : les grands auteurs français :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hampion 1 / A. Monnerie-Goarin, E. Siréjol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7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 Cid ; Horace ; Polyeucte : tragédies / P. Corneill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hedre / J. Raci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Je l'aimais : roman / A. Gavald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7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 Roman de Tristan et Iseut / J. Bédi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7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2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XVIIe siecle : les grands auteurs français :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inq sur Cinq / R. Roesch, R. Rolle-Harol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ites-moi un peu / K. Ulm, A.-M. Hingu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4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Dites-moi un peu : guide pédagogique / K. Ulm, A.-M. 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ingu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9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mptines a chanter.  Vol. 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rozmawiajmy po francusku / J.  Otula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1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yen Age : les grands auteurs français : anthologie et histoire littéraire / A. Lagarde, L. Michar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,05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1,05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ety magnetofonowe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11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ans Frontieres 2 [Dokument dźwiękowy] :  cassette 3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/ Ph. Dominique, M. Verdelhan, M. Verdelhan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20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mpo 1 [Dokument dźwiękowy] : exercices /  E. Bérard, Y. Canier, Ch. Laven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8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2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mpo 1 [Dokument dźwiękowy] : méthode d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97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français : cassette 1 / E. Bérard, Y. Canier, C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venne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210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mpo 1 [Dokument dźwiękowy] : méthode d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97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français : cassette 2 / E. Bérard, Y. Canier, C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venne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21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mpo 1 [Dokument dźwiękowy] : méthode d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97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français : cassette 3 / E. Bérard, Y. Canier, Ch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venne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,74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Całkowita wartość materiałów niezwrócony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1211,79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Biblioteka III NKJ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schenputtel / [Wilhelm u. Jacob] Grim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schenputtel / [Wilhelm u. Jacob] Grim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schenputtel / [Wilhelm u. Jacob] Grim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 denominacji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ine kleine Landeskunde deutschsprachiger  Länder / S. Bęz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obleme der Wortschatzarbeit / Rainer Boh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ntastisch !  : język niemiecki dla gimnazjum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: Lehrbuch 1 / B..Karpeta-Peć, J. Peć,  P. Wolski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3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ęzyk niemiecki : nowa gramatyka prosta i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9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woczesna / Ch. Stief, Ch. Stang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15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amatyka niemiecka z ćwiczeniami / M. Thurmair,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. Werner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ttelstufe Deutsch : Arbeitsbuch / F. Frühwirth, H. Holthau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8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amatyka niemiecka / J. Kars, U. Häusserman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ttelstufe Deutsch / J. Schuman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ttelstufe Deutsch : Lehrerhandbuch /  J. Schuman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eutsche Grammatik / G. Helbig, J. Busch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2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5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 2 : język niemiecki dla gimnazjum :  książka ćwiczeń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 1 : język niemiecki dla gimnazjum :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iążka ćwiczeń / oprac. B. Ćwikowska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48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 3 : język niemiecki dla gimnazjum :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iążka ćwiczeń / oprac. B. Ćwikowska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4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 3 : język niemiecki dla gimnazjum /  G. Mott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54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remdsprachenerwerb; Fremdsprachendidaktik /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,6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. Roche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lles klar : Grammatik /  M. Nietrzebka, S. Ostala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,6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58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benteuer Deutsch 1 : podręcznik do nauki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ęzyka niemieckiego / H. Stasiak et al.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ak uczyć małe dzieci języków obcych? / J. Ilu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3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ACHfenster : podręcznik do języka niemieckiego dla klasy 2 gimnazjum / E.Reymont, A. Sibiga, M. Jezierska-Wieja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,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7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er blonde Eckbert ; Der Runenberg : Märchen /  L. Tiec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4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0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ngram  : Kursbuch und Arbeitsbuch 1B  / R.-M.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allapiazza, E.von Jan, T. Schönherr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ngram : Kurs- und Arbeitsbuch 1 A / R.-M.  Dallapiazza,  E. von Jan, T. Schönher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ngram : Lehrerbuch 1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30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ak uczyć języka obcego poprzez samodzieln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worzenie tekstu / R.Wenzel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nterrichtsMethoden . Band II, Praxisband /  H. Mey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9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7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nterrichtsMethoden . Band I, Theorieband /  H. Mey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9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y w nauczaniu języków obcych /  E. Gajek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ak uczyć metodami aktywnymi / I. Dzierzgowsk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0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er Besuch der alten Dame : Eine tragisch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ödie / F. Dürrenmatt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6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eselandschaft 2 : Unterrichtswerk für die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ttelstufe / G. Hasenkamp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omo Faber : Ein Bericht / M. Fris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Johann Wolfgang Goethe / D. Hölscher-Lohmeye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3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kus Grundschule : Kursbuch / D.  Arnsdorf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,1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rawdzanie umiejętności w nauce : kontrola,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cena, testowanie / Hanna Komorowska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leines Deutsches Sprachdiplom :  Übungsaufgaben mit Lösungen / hrsg. von S. Bolto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8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1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wo : język niemiecki : ćwiczenia i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12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ownictwo specjalistyczne / M. Ganczar,  B. Rogowska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Großwörterbuch Deutsch als Fremdsprache : das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,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einsprachige Wörterbuch für alle, die Deutsch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ernen / Hrsg. D. Götz, G. Haensch,  H. Wellmann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0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ktyczna gramatyka języka niemieckiego /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ilke Dreyer, Richard Schmitt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9,20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ety magnetofonowe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406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lfin 1. Kassette 1 [Dokument dźwiękowy] :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örverstehen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416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ngram 1A [Dokument dźwiękowy] : Kursbuch :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ektionen 1-6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-35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örfelder 3 [Dokument dźwiękowy]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GÓŁEM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,00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Całkowita wartość materiałów niezwrócony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1212,20</w:t>
            </w:r>
          </w:p>
        </w:tc>
      </w:tr>
      <w:tr>
        <w:trPr>
          <w:trHeight w:val="102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 łączna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4 559,25 z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41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Xl63">
    <w:name w:val="xl63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4">
    <w:name w:val="xl6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76">
    <w:name w:val="xl76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lang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