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Zbigniewowi Tabor – Dyrektorowi Zarządu Dróg Wojewódzkich w Katowicach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pełnomocnictwa do zawarcia umowy </w:t>
      </w:r>
      <w:r>
        <w:rPr>
          <w:bCs/>
        </w:rPr>
        <w:t>sprzedaży samochodu osobowego Volkswagen Passat 1,8T (nr rej. SK 00007, rok produkcji 2002 r., nr identyfikacyjny VIN WVWZZZ3BZ2P440893)</w:t>
      </w:r>
      <w:r>
        <w:rPr/>
        <w:t>, będących w zarządzie Zarządu Dróg Wojewódzkich w Katowicach oraz do wydania przedmiotu sprzedaż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dcterms:modified xsi:type="dcterms:W3CDTF">2015-09-16T09:29:00Z</dcterms:modified>
  <cp:revision>10</cp:revision>
  <dc:subject/>
  <dc:title/>
</cp:coreProperties>
</file>