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15 a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7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</w:rPr>
        <w:t>Wykaz składników majątku ruchomego Województwa Śląskiego, będących w zarządzie Kolegium Nauczycielskiego w Bielsku-Białej, przeznaczonych do przekazania na rzecz Miasta Bielsko-Biała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30"/>
        <w:gridCol w:w="429"/>
        <w:gridCol w:w="270"/>
        <w:gridCol w:w="1060"/>
        <w:gridCol w:w="4220"/>
        <w:gridCol w:w="740"/>
        <w:gridCol w:w="1100"/>
      </w:tblGrid>
      <w:tr>
        <w:trPr>
          <w:trHeight w:val="255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 nabycia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3-0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Panasoni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2,1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Grundig 120 RC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903,2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twarzacz DVD Samsung P1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0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Panasonic RX-D27E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3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twarzacz Combo Samsung DVD 6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0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3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twarzacz Combo Samsung DVD 4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0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1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twarzacz DVD - combo - JV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0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04-0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yktafon Olympus VN-8600PC 2G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3-0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zutnik przenośny 3M2660+ekran 3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903,6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2-2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parat cyfrowy Sony DSC-WX1S sreb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99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2-2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ateria InfoLithum G Sony NP.-FG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5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2-2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tui Sony LCS-CSVCS srebrn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17" LC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850,01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pliter monitorowy 4*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5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2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uters ovislink IP-1000R I*wan /4*LA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2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uters ovislink IP-1000R I*wan /4*LA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01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2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uters ovislink IP-1000R I*wan /4*LA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01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uter ovislink IP000R 1*WAN/4*LA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2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uter ovislink IP000R 1*WAN/4*LA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5,99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urządzenie wielofunkcyjne Samsung SCX 4725F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98,00</w:t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3-10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komputer DELL GX 280 2,8GHZ/1024MB/80GBHDD/WINXP PROF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9,00</w:t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3-10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komputer DELL GX 280 2,8GHZ/1024MB/80GBHDD/WINXP PROF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9,00</w:t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3-10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komputer DELL GX 280 2,8GHZ/1024MB/80GBHDD/WINXP PROF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9,00</w:t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3-10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komputer DELL GX 280 2,8GHZ/1024MB/80GBHDD/WINXP PROF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9,00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otebook HP HP 4710s C2D T5870 17,3 HD3650/Office-S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007,70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IBM X41 PM CENTRINO 105GHz/1,5GBram/60GB/XP COA TABLE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0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0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Brother DCP-J125 Wielofunkcyj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9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0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Brother DCP-J125 Wielofunkcyj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9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06-2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Laserjet 1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9,99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3-2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ator graf. TI-92 Plu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343,41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4-0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ator graf. TI-92 Plu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14,47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5-20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nel do kalkul. TI-92 Plu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7,35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1-1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. Graf. TI-83 Plu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 705,7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1-1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Kalkul. Graf. TI-83 Plus Silve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41,1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1-1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. Graf. TI-83 Plus Naucz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3,42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1-1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ewscreen dla TI 83 Plu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63,8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1-1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I Presenter TI-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902,22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narożne pod komput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8,58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komputer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9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1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da z szafkam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07,8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0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obrot. Rehab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272,2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0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obrot. Komput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 972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IGM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824,7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0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obrotowe BRAV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8,36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20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Efek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4,4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3</w:t>
            </w:r>
          </w:p>
        </w:tc>
        <w:tc>
          <w:tcPr>
            <w:tcW w:w="42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obrotowe prestige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5,85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16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pczan rozkładan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 797,52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1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pczan 1-osob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608,8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1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pczan 1-osob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304,43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1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pczan 1-osob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304,42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4-0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napa wypoczynk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026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do archiwu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39,76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do archwum-skoś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9,88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do archiwu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9,9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otwart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95,6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akt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147,2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e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3,8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3-1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osobist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220,8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0-10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wisząca nad biurko wiśn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0,62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garderobę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3,2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70*70*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 881,2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0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uczniowski 1 os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anowisko komputer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745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do czyteln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164,8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do czyteln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7,2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anowisko komputer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3,56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anowisko komputer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6,78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0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anowisko komputerow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 808,42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8-10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anowisko do nauki własnej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860,08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budowa sejf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51,6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5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pa Eksper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097,18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5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pa Lexus Colo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1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ndownica Wallner s-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2,81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1-1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ptecz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,2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2-0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hoinka Vermon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3,1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7-15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entylator biurkowy Severi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2,60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1-2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ycieraczka ażur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9,60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IIB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09-0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uszka ATENA wielowarstwowa puch, kulk. 70x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89,55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IIB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09-0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uszka ATENA wielowarstwowa puch, kulk. 70x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,06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IIB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09-0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łdra Słoneczny Lux 160x200 antyalergiczna, wielowarstw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954,31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IIB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09-0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łdra Słoneczny Lux 160x200 antyalergiczna, wielowarstwo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,96</w:t>
            </w:r>
          </w:p>
        </w:tc>
      </w:tr>
      <w:tr>
        <w:trPr>
          <w:trHeight w:val="255" w:hRule="atLeast"/>
        </w:trPr>
        <w:tc>
          <w:tcPr>
            <w:tcW w:w="8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119 332,15 zł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9285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ab/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480"/>
        <w:gridCol w:w="2960"/>
        <w:gridCol w:w="1240"/>
      </w:tblGrid>
      <w:tr>
        <w:trPr>
          <w:trHeight w:val="93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Poz.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Nr inw.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Nazwa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/62/662/11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informacyjny ul. Krakowska 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 839,94</w:t>
            </w:r>
          </w:p>
        </w:tc>
      </w:tr>
      <w:tr>
        <w:trPr>
          <w:trHeight w:val="255" w:hRule="atLeast"/>
        </w:trPr>
        <w:tc>
          <w:tcPr>
            <w:tcW w:w="66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26 839,94 zł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905" w:right="885" w:gutter="0" w:header="0" w:top="743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11">
    <w:name w:val="CharStyle1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CharStyle15">
    <w:name w:val="CharStyle15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Xl68">
    <w:name w:val="xl68"/>
    <w:basedOn w:val="Normal"/>
    <w:qFormat/>
    <w:pP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69">
    <w:name w:val="xl69"/>
    <w:basedOn w:val="Normal"/>
    <w:qFormat/>
    <w:pP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36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