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Regionalnego Ośrodka Doskonalenia Nauczycieli „WOM” w Bielsku Biał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4"/>
        <w:gridCol w:w="240"/>
        <w:gridCol w:w="1060"/>
        <w:gridCol w:w="4339"/>
        <w:gridCol w:w="620"/>
        <w:gridCol w:w="1007"/>
      </w:tblGrid>
      <w:tr>
        <w:trPr>
          <w:trHeight w:val="255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 sprzętu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Terrabit HDD 320 GB-zest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3,8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Terrabit HDD 320 GB-zest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3,8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Terrabit HDD 320 GB-zest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3,8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7-0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Terrabit HDD 320 GB-zest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83,88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6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ASUS EEEPC1000H Black,Atom 1.6,IG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11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etbook Lenovo IdeaPad S10S black,Atom n270, 2GB, 160gb, DVDRW,XP He/Work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33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ACER 24" LCD/DV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1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0-26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sk twardy HDD SEAGATE 2TB SATA 64 M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uptert Comtrad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4,9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ucze płasko-oczk. 13 część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czypce 4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rzynka Magnum 16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-12-2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rtarka udarowa 750- 2R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2,9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7-1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lifierka stołowa SM-1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,0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9-1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madł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,4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3-2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krętar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2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31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eszcze do zacisk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03-10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ster kabli sieciowy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,99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diagnostyczna Post 2 cyfrową LP 49C PCI/LP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,9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ukacz par przewodów Mastech MS 68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ernik cyfrowy UT70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9,8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etektor ind.(metal,nap.,Fugi) z wyświetlaczem LC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,2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cja lutownicza HY 9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6-2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ster okablowaniaWT-4042, miernik sieci 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,0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07-18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lifierka 500WJS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,9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sząca półka na kwiat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2-27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na kółka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3,9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nóż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11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3-12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skład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6-1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kator gąsienicow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6-0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siarka spalinow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42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16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spres do kaw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9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1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parzacz 6,5 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,0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1-1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parzacz 6,5 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,0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spalinowy solo 4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19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4-10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czka budowl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6-1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ózek widłowy 400 kg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7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0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kanina niki welur (10mb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9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 xml:space="preserve">Wartość łączna: </w:t>
            </w:r>
            <w:r>
              <w:rPr>
                <w:rFonts w:eastAsia="Times New Roman" w:cs="Times New Roman"/>
                <w:b/>
                <w:kern w:val="0"/>
                <w:shd w:fill="BFBFBF" w:val="clear"/>
                <w:lang w:eastAsia="pl-PL" w:bidi="ar-SA"/>
              </w:rPr>
              <w:t>49 929,35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