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3 a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7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Kolegium Nauczycielskiego w Bielsku-Białej, przeznaczonych do przekazania do Pedagogicznej Biblioteki Wojewódzkiej w Katowicach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610"/>
        <w:gridCol w:w="737"/>
        <w:gridCol w:w="230"/>
        <w:gridCol w:w="4249"/>
        <w:gridCol w:w="812"/>
        <w:gridCol w:w="1096"/>
      </w:tblGrid>
      <w:tr>
        <w:trPr>
          <w:trHeight w:val="255" w:hRule="atLeast"/>
        </w:trPr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 sprzętu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Ilość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8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19 Samsung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2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0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MAG 17" LCD LM705/DVI-GW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7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stanowisko multimedialne w MCI-NTT OPTIedu z systemem operacyjnym bez monitor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6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7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 zestawie: jednostka centralna-NTT OPTIedu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7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operacyjny Windows XP Professional SP2 PL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7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 - BTC 51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7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optyczna - BTC M870P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7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uchawki - Gembird MHP 1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7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- Gembird MIC 1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9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stanowisko multimedialne w MCI-NTT OPTIedu z systemem operacyjnym bez monitor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6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9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 zestawie: jednostka centralna-NTT OPTIedu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9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operacyjny Windows XP Professional SP2 PL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9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 - BTC 51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9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optyczna - BTC M870P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9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uchawki - Gembird MHP 1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9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- Gembird MIC 1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0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stanowisko multimedialne w MCI-NTT OPTIedu z systemem operacyjnym bez monitor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6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0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 zestawie: jednostka centralna-NTT OPTIedu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0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operacyjny Windows XP Professional SP2 PL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0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 - BTC 51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0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optyczna - BTC M870P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0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uchawki - Gembird MHP 1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0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- Gembird MIC 1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1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kaner A4 - HP ScanJet 38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0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LCD 17'' - LG L1753S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6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LCD 17'' - LG L1753S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6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LCD 17'' - LG L1753S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0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omputer DELL GX 280 2,8GHZ/1024MB/160GB/WIN XP Prof.-DESK+ DDR2 1024 MB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0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1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omputer DELL GX 620 3.0 GHZ/1024MB/80GB/WIN XP Home PL Desk+ DDR2 1024 MB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4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Logitech Deluxe 250 Black,USB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3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5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Logitech Deluxe 250 Black,USB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3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3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Logitech Deluxe 250 Black,USB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3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0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Logitech optyczna czarna USB UAE9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,2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1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Logitech optyczna czarna USB UAE9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,2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2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Logitech optyczna czarna USB UAE9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,28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7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Dell GX520 Tower P4 304/2048/1,5TB/DVD-RW/Windows XP Prof..COA + mysz z klawiatur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75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8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Dell GX520 SFF Pentium D 2,8/2048/1,5TB/DVD-RW/Windows XP Prof..COA + mysz z klawiatur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5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9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Dell GX520 SFF Pentium D 2,8/2048/1,5TB/DVD-RW/Windows XP Prof..COA + mysz z klawiatur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1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19 Samsung LED S19A300N czarny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3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-Dell 1908 FP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7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-Dell 1908 FP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rozliczeniowe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0,9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pod komputer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459,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akt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611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a akt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4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0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akt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7,7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garderobę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3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ół pod ksero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5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4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06 (pod ksero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4,9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,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mpa Ekspert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660,40</w:t>
            </w:r>
          </w:p>
        </w:tc>
      </w:tr>
      <w:tr>
        <w:trPr>
          <w:trHeight w:val="255" w:hRule="atLeast"/>
        </w:trPr>
        <w:tc>
          <w:tcPr>
            <w:tcW w:w="81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27 955,99 zł</w:t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03T06:3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