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9 a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</w:rPr>
        <w:t>Wykaz składników majątku ruchomego Województwa Śląskiego, będących w zarządzie Kolegium Nauczycielskiego w Bielsku-Białej, przeznaczonych do likwidacji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07"/>
        <w:gridCol w:w="474"/>
        <w:gridCol w:w="252"/>
        <w:gridCol w:w="1060"/>
        <w:gridCol w:w="4909"/>
        <w:gridCol w:w="740"/>
        <w:gridCol w:w="1180"/>
      </w:tblGrid>
      <w:tr>
        <w:trPr>
          <w:trHeight w:val="25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4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6-12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Panasoni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-10-2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wid VCR Panasoni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50,5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-10-2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Daewoo DMO 28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4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-11-0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fon RM Philip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6,5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Grundig 28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29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5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9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S.C. 201 MON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,59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Grundig 120 RC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0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0-0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niwieża Panasonic S.C.-AK 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4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  DVD 4tune MP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7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7-2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Daewoo 28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7-2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 samochodowe DAX 7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8-0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kolorowa z obiektywem i uchwyte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20,73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0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5,5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Daewoo k-14C5GTS 15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35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29" TX 29M1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4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pliter S - video 1x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5,9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ser audi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3,43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0,8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chwyt do TV 28" sufit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00,4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chwyt do TV 28" naścien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50,4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0-1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pliter VGA 1: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RRCD 3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8,6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bezprzewodowy (mikrofon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6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do klap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6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bezprzewodowy (mikrofon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9,2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bezprzewodowy (mikrofon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9,2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mplitun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86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 C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6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9,2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6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wid Panasoni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5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Grundi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88,6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9,2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6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6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9,2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6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mplitun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86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6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9,2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6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wi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wideo Panasonic NV VX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ran na statywie TS 180/3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2,7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ran na statywie TS 180/3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2,7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2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piarka EP-10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636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2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piarka EP-10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636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parat cyfrowy Canon Powershot A5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120,3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 Elux LX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 742,9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6-1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ran przenośny 200x200 ACC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6,2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7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Certum-podpis elektronicz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7,9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7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Certum-podpis elektronicz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7,9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 Taxan PS-1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171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skaźnik laser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,6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4-1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Centrum - podpis elektronicz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3,56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parat cyfrowy Sony DSC-WX1S sreb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9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parat cyfrowy Sony DSC-WX1S sreb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9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ateria InfoLithum G Sony NP.-FG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5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ateria InfoLithum G Sony NP.-FG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tui Sony LCS-CSVCS srebr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tui Sony LCS-CSVCS srebr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wód Tech+Link MiniHDMI-HDMI 2,0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arta MemoryStick Pro Duo PRO Sony MSM-T4G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arta MemoryStick Pro Duo PRO Sony MSM-T4G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arta MemoryStick Pro Duo PRO Sony MSM-T4G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ombo DVD+VHS Medion/TEVION M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órka Nikon Coolpix S1000p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3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 MITSUBISHI LVP-EW270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20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 012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 012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lumny JB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196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ble połączeni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 718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zualiz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88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ble połączeni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74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ble połączeni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74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lumny JBL (4 szt.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392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ra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 718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zualiz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88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ble połączeni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74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kablowan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33,7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ianin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,7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1-2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enety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6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świat dżwieków- zestaw do ćwiczeńpercepcji słuchowe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,5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patułka ZV łopatka miękka PJZVT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,5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D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patułka ZV łopatka twarda PJZVT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,5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1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silacz UPS back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6,5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2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OKI ML-33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69,1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2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centrator Super STAC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0-1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L 8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5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4-1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werter obrazu - aver key 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8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nel - wyświetlacz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uter Cisco 17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 502,1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rwer sieci komputer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3 578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1-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55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1-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centrator 16*10/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6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1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ran ochron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9,0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1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Desk Jet 640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3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1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laser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47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1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043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1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+ OPTIVIEV 15  !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 664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2-0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łośniki do komputera Mecmar 800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2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. głośnik do komp.Mediat MT-301/160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9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Philips 105E 15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aser Jet 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472,73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aser Jet 1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693,5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960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27,9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960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4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iltr Polaroid 13-15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5,0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Philips 105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468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Philips 107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8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Głośnik. PRIMAX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głośnik. PRIMAX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5,0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5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mięć Compact-Flash 128 M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2,53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5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internetowa PC-CAM 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7,5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5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960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1,2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5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grywarka TEA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5,1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5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endrive 32 M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9,7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5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T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6,5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5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tch D-link 5*UT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1,2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5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witch D-link 16*UTP+Blacket Roc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7,8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aser Jet 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38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aser Jet 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476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pęd FDD 3,5'' zewnętrz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9,9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pęd FDD 3,5'' zewnętrz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głośników Creativ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9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I-Tec Adapter PCI/Wireles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łącznik LAN 8 port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1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sieciowa PCMCIA I-tec/I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2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ytnik kart pamię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int serwer HP JetDirect 1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6-2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ytnik Flas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7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rwer HPNetserwer LH3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15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internetowa Creative WeBCA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ytnik kart Flash /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 DV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0,0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nośna pamięć Flash 128 M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nośna pamięć Flash 128 M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4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rackball USB+wskaźni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DJ-PhotoSmart 7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Etiuda c2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68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Etiuda c2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68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otebook HP compaq NX-9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78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otebook HP compaq NX-9000 CDR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431,6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Etiuda P2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490,0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5' Hivisio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50,5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5' Hivisio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50,4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sk twardy HDD 160GB Seagat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3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sk twardy HDD 160GB Seagat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85,9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rukarka Minolta Color Page Pr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rwer video Axi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3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ka internetowa Labtec webca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8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pęd FDD 3,5'' zewnętrz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9,9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roler Adaptec ATA RAID 100A/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9,99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kaner Microtec Scanmaker 4800 plu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kaner Microtec Scanmaker 5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80,0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tch Desktop SMC 8-port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axmodem Pentagram Predato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ióro do tabletu GRPHIR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zwijana PS-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do notebooka numerycz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otebook Fujitsu-Siemens Amilo V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5-2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tch SM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103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5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erwer Compaq Proliant P-II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4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7-0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STEP 207 C2,6 768 M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490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STEP 207 C2,6 768 M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491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STEP 207 P4-3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345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STEP 207 P4-3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346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itor Philips 15" LC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18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initor Philips 15" LC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1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 710T 17" LC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89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mięc RAM 256M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8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mięc RAM 256M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9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DD 80 G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DD 80 G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9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DD 160 GB SAT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roler Adaptec Sata RAI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5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mięć DDR 256 MB do noteboo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4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łącznik KVM*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tch EZ 10/100 24 port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6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grywarka Samsun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grywarka Samsun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,0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pęd DVD-RO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pęd DVD-RO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,0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grywarka DVD  Samsun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grywarka DVD  Samsun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9,9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grywarka DVD  Samsung zewnętrz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endrive Kingston 512 M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amięć Secure Digital 512 MB Kingsto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6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 17" 793 DF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3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 17" 793 DF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0,01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 LCD 15" SM510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9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 LCD 15" SM510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984,9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Pinnacle Studio AV/D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7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Pinnacle Studio AV/D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7,0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ramka VOI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ramka VOI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9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tch SMC 10/100 8 port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6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tch SMC 24*10/100 rack-19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5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witch HP Procurve 24 porty/2 porty 19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97,06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sieciowa Intel Pro-1000GT 10/100/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4,6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sieciowa Intel Pro-100XT-Serwer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7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 Air Wireless D-link/ASD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 Air Wireless D-link/ASD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5,01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uetooth PCMCIA Billiotom z antenk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6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uetooth Compact  Flash Billionto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6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przenośny Treo 6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 731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przenośny Treo 6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682,8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otebook IBM ThinkPad x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 588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łącznik KV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cesor do serwerów LH3R Intel PIII/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94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NTT C2,6/512 MB/HDD 80 G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 348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NTT C2,6/512 MB/HDD 80 G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 464,0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2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sieciowa 3CO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17,6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2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sieciowa 3Com etherlink serv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2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silacz awaryjny APC Bac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3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sk twardy HDD 80GB Seagat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SB Pendrive 1.0 GB Goodra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05,2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ytnik kart+Hub 3 por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1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ll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Optimus Young DX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 930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Hyunday LCD L72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33,34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access point ovislink WIFI wl-5460A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s ovislink IP-1000R I*wan /4*LA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0-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19 Samsun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2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0-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Samsung ML-25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2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0-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kaner ScanMaker 5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internetowa Labtec Webcam pr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25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internetowa Labtec Webcam pr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4,9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internetowa Apollo AC-9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kaner Microtek SM-5800/A4-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kaner Microtek SM-5800/A4-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0,01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głośnikowy Logitech S-100/OE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głośnikowy Logitech S-100/OE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,0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Tracer TRS-MC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,94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rint server Edimax PS-1203/1*RJ45/LPT+zasilacz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Samsung CLP510 Kolor/A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6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mięć SD z odtw. MP3-APAc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mięć SD-1024 M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tch airlive 4*RJ45 4 port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ablet genius g-note 700/A4-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2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ablet genius g-note 700/A4-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1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mięć SD-512 M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4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mięć SD-512 M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,03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endrive 1024 MB Kingston-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endrive 1024 MB Kingston-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,9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endrive 2 GB Kingston/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endrive 2 GB Kingston/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9,9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internetowa Labtec Webcam pr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08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grywarka DVD 16*dl Samsung OEM+Sof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głośnikowy Logitech S-100/OE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5,4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głośnikowy Logitech S-100/OE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,84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głośnikowy Creative M2600 2+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głośnikowy Creative M2600 2+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,9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rminal ABA X3/533MMHX/128/256 PX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rminal ABA X3/533MMHX/128/256 PX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rminal ABA X3/533MMHX/128/256 PX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0,01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erwer FSC Primergy/2*250GB/W-SBS2003R2Pre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 028,01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otebook Lenovo T61/17300/14,1/120GB/2.OGW/WV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860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otebook Lenovo T61/17300/14,1/120GB/2.OGW/WV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859,99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 linksys VPN firewall/15VPN/8Lan/2*WA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1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 linksys VPN firewall/15VPN/8Lan/2*WA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10,01</w:t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8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90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video SD Panasonic SDR-S15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90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DD Samsung 160.OGB-7200/8MB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65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9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 linksys VPN*4/4lan/2*wan 10/100 rv0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8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9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 linksys VPN*4/4lan/2*wan 10/100 rv0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9,9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9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bezpieczenie komp.linka z alarmem Targus defc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7-1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SVGA Asus Radeon 9250/128Mb-Ag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7-1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SVGA Gf-7300GT/256MB/Pci-Ex Pali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1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łącznik 1 komputer 2*vga 400mhz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4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witch d-link 16*RJ45/UTP 10/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5,01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 stacja robocza-NTT OPTIedu z systemem operacyjnym bez monitor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7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- BTC 51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stanowisko multimedialne w MCI-NTT OPTIedu z systemem operacyjnym bez monitor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6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: jednostka centralna-NTT OPTIed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- BTC 51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chawki - Gembird MHP 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- Gembird MIC 1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ieciowa drukarka laserowa czarno-biała Samsung ML2571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2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ieciowa drukarka laserowa czarno-biała Samsung ML2571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2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przenoś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658,3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 zestawie :system operacyjny HP Compaq 6710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operacyjny Windows XP Professional SP2 P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orb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optyczna - BTC M870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łośniki aktywne - Gembird SPK3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280 2,8GHZ/1024MB/80GBHDD/WIN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9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280 2,8GHZ/1024MB/80GBHDD/WIN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9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280 2,8GHZ/1024MB/80GBHDD/WIN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9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280 2,8GHZ/1024MB/80GBHDD/WIN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9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280 2,8GHZ/1024MB/80GBHDD/WIN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3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tch Lantech mini switch 800-8 portów r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4-2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witch Lantech Palm switch 500-5 por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7-1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anDIsk Flash Drive Cruzer Contour 8G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7-1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anDIsk Flash Drive Cruzer Contour 8G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7-1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anDIsk Flash Drive Cruzer Contour 8G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620 2,8 GHZ/1024MB/40GB/Win 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-D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620 2,8 GHZ/1024MB/40GB/Win 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-D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omputer DELL GX 280 2,8GHZ/1024MB/160GB/WIN XP Prof.-DESK+ DDR2 1024 M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0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omputer DELL GX 280 2,8GHZ/1024MB/160GB/WIN XP Prof.-DESK+ DDR2 1024 M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0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omputer DELL GX 280 2,8GHZ/1024MB/160GB/WIN XP Prof.-DESK+ DDR2 1024 M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Logitech Deluxe 250 Black,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3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Logitech Deluxe 250 Black,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3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Logitech Deluxe 250 Black,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3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Logitech Deluxe 250 Black,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3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Logitech Deluxe 250 Black,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3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Logitech Deluxe 250 Black,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3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Logitech Deluxe 250 Black,U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3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22' LCD LG W2234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3,4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22' LCD LG W2234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3,4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Logitech optyczna czarna USB UAE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2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Logitech optyczna czarna USB UAE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2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Logitech optyczna czarna USB UAE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2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Logitech optyczna czarna USB UAE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2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Logitech optyczna czarna USB UAE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2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Logitech optyczna czarna USB UAE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2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Logitech optyczna czarna USB UAE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2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uter DSL SMC WBR14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6,1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uter DSL SMC WBR14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6,1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uter DSL SMC WBR14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6,1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kaner Epson V10, A4, USB 2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4,72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Lestar MD-450E 450VA/270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,7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Lestar MD-450E 450VA/270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,7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Lestar MD-450E 450VA/270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,7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Lestar MD-450E 450VA/270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,78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Lestar MD-450E 450VA/270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,7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 diNovo Edg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6,8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Logitech MX Ai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4,4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intellinet IP"Pro"MPEG4 CC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sk twardy HDD Seagaa 120GB 2,5''5400 SAT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onwerter VGA V2V Pro Geniatech Mygic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4-0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na dysk 2,5"SATA futera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4-0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DD Samsung 500GB 2,5" 5400 SAT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2,99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5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uter ADSL 2/2+Ovislink (neostrada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6,4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5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uter ADSL 2/2+Ovislink (neostrada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6,4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5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uter ADSL 2/2+Ovislink (neostrada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6,4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5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uter ADSL 2/2+Ovislink (neostrada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6,4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5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 Linksys Wireless-G 54 4xRJ45 WiF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6,2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ASUS EEEPC1000H Black,Atom 1.6,IG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ASUS EEEPC1000H Black,Atom 1.6,IG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ASUS EEEPC1000H Black,Atom 1.6,IG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Lenovo IdeaPad S10S black,Atom n270, 2GB, 160gb, DVDRW,XP He/Work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433,9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Lenovo IdeaPad S10S black,Atom n270, 2GB, 160gb, DVDRW,XP He/Work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433,9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ateria do Lenovo S10 6-komor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2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ateria do Lenovo S10 6-komor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2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ateria do Lenovo S10 6-komor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2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ateria do Lenovo S10 6-komor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2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ateria do Lenovo S10 6-komor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2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ateria do Lenovo S10 6-komor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2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ateria do Lenovo S10 6-komor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2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ateria do Lenovo S10 6-komor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2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DD Momentus 7200 500GB 2,5" Sat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mięć do notebooka Kingston 1GB DDR2 (Lenovo T61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grywarka DVD Lite-ON bulk,k. czarny Sli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,1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cja dokująca ME-601Q do HDD 2.5/3.5" SAT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2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9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odbiorczy do trnsmisji danych internetowych 5 GHz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tch Linksys 24x 10/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3,1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uter Linksys Wireless N1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7,4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ever eco pro 500 cd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ever eco pro 500 cd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102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DVD-RW/Windows XP Prof..COA + mysz z klawiatur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5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IBM X41 PM CENTRINO 105GHz/1,5GBram/60GB/XP COA TABLE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0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IBM X41 PM CENTRINO 105GHz/1,5GBram/60GB/XP COA TABLE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0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IBM X41 PM CENTRINO 105GHz/1,5GBram/60GB/XP COA TABLE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0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IBM X41 PM CENTRINO 105GHz/1,5GBram/60GB/XP COA TABLE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0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IBM X41 PM CENTRINO 105GHz/1,5GBram/60GB/XP COA TABLE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0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IBM T60 CoreDuo 1,66/2048 /COMBO/Windows XP Prof.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O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75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IBM T60 CoreDuo 1,66/2048 /COMBO/Windows XP Prof.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O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grywarka DVD VHS L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6,2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et Apad 7" Android Google + pamięc mikro SD-HC 16.OGB+2 adaptery Kingsto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33,3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et Apad 7" Android Google + pamięc mikro SD-HC 16.OGB+2 adaptery Kingsto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33,3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et Apad 7" Android Google + pamięc mikro SD-HC 16.OGB+2 adaptery Kingsto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33,3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tui na notebooka 10" Krusell Eco-skóra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tui na notebooka 10" Krusell Eco-skóra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tui na notebooka 10" Krusell Eco-skóra cz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dapter USB/DVI/VGA/HDMI I-TE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1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rządzenie do sieci bezprzewodowej Ubiquiti Networks UniFi UA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witch TP-Link TL-SF1008D 8xRJ45 10/100 Desko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staw: komputer Dell Optiplex 745 Pentium 4 3,2 GHz HT/2 GB/80/GB/DVD/WinXP Prof..CO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+mysz optycz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staw: komputer Dell Optiplex 745 Pentium 4 3,2 GHz HT/2 GB/80/GB/DVD/WinXP Prof..CO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+mysz optycz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staw: komputer Dell Optiplex 745 Pentium 4 3,2 GHz HT/2 GB/80/GB/DVD/WinXP Prof..CO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+mysz optycz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staw: komputer Dell Optiplex 745 Pentium 4 3,2 GHz HT/2 GB/80/GB/DVD/WinXP Prof..CO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+mysz optycz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7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staw: komputer Dell Optiplex 745 Pentium 4 3,2 GHz HT/2 GB/80/GB/DVD/WinXP Prof..CO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+mysz optycz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+mysz optycz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-Dell 1908 F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+mysz optycz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+mysz optycz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-Dell 1908 F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+mysz optycz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102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3-05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et Asus FonePad Z2420/71PS/1GB16GB/3G/GPS/BT/WF/NFC/Android 4.1+ oryginalne etu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9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647,8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647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1-2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orba Toshiba na lapto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1-1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. Graf. TI-83 Plu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282,2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kumulator do Canon G-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orba do noteboo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orba do noteboo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0,0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orba do kamer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uterał do aparatu Cano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7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dowarka/akumulato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5-0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orba do notebooka 15.4'' case logic klc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5-0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orba do notebooka 15.4'' case logic klc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6-0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orba do notebooka Expandable Fellow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1,4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4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Casio Dj-120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,3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alkulator Casio Dj-120T-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7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istwa zasilająca 8 portowa 19" z bolce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5,9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1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alkulator Casio MJ-120T-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,73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ernik poboru energii (watomierz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,9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8-0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orba do notebooka 17"D-LEX LX-898N-B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8,4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8-0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orba do notebooka 17"D-LEX LX-898N-B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8,4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mał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3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3-1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 328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metal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4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z przystawką okrągł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7,9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PW-16 MDF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,3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tapicerowa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tapicerowa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tapicerowa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tapicerowa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gabinet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6,0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z siedziskiem zmywalny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78,5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2-0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audytoryjny z pulpite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191,9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3-1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alu/chrom w drewn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 711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blota na klucz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seta metalowa mał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seta metalowa duż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-01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da bibliteczna 1-szafk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0,8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da kas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1,1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7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A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2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A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obrot. Rehab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921,4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obrot. Komput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7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ore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8,7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wysokie - hok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581,5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4-0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ty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90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4-0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ore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513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a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07,9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2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2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obrot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5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Efek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4,4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6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napa wypoczynk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4-0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napa wypoczynk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42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agazyn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8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do mebl. Nauczyc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,4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-01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czasopism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8,9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ekspoz. na czasopism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2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 otwart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67,9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t. - cz. Gór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1,5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. - cz. Dol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8,3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2,7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otecz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7,1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1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otwarty na bagaż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6,1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urowy zamyka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7,4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urowy zamyka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71,3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6-2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lakierowa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697,3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8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książki i pomo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0,3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8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książki i pomo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2,1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otwarty naroż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8,7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uzupełniający la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6,8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otwart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2,7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bocz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1,9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napo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5,2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do magazyn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2,6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jak do tablic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,0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gosp.z zlewozmyw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73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1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bagaż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9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4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gosp. Z szufladam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3,4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3-1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osobist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 42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gospodarcz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8,3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-obudowa umywalk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3,9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wisząca 65 c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3,4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wisząca 80 c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55,9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d drukarkę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5,7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08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sprzę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08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sprzę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08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rderoba narożna z lustrem i wieszakam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22,4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6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okoliczności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6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okoliczności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6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kwadrat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do poczekaln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3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okolicznościowy 120*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9,6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okolicznoścowy 70*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6,7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pod drukarkę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3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pod drukarkę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3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uczniowsk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53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narożny gospodarcz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6,1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pod kser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1,3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nowisko komputer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6,7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7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komput. Z dostawk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 19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7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komput. Z dostawk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9,9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przejezd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36,1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na postumencie chrom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74,9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8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nowisko do nauki własne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825,1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nowisko do pracy przy komputerz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32,3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3-1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alu/chro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331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- plan lekcji duż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5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szkol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8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szkolna zielo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72,9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7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e pojedyncz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8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7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e pojedyncz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5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1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zielo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1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jak do tablicy zielone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0-2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magnetyczna such. 120/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szak ubraniowy P-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5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d maszynę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6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ównic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at na szafkę i fila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,1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lady chłodnicze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791,9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łyta la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106,9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0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lustrzana lad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8,9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0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ling chromowany - gór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0,1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0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ling chromowany - dó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1,95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3-14</w:t>
            </w:r>
          </w:p>
        </w:tc>
        <w:tc>
          <w:tcPr>
            <w:tcW w:w="490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uflada do łóżk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62,7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8-10</w:t>
            </w:r>
          </w:p>
        </w:tc>
        <w:tc>
          <w:tcPr>
            <w:tcW w:w="4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stacji dysków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777,5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8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szafkowy na kółka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550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9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stacji dysk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1,4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9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wysuwana na klawiaturę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728,7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0-0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stacji dysk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171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at pod monito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1,92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ki pod telewizor i jonizator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7,9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da do sekretariatu z nadstawk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17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niec łączący szaf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24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at pod monito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1,9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zwi wahadł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6,8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ystawka pod komput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1,9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komputera na kółka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3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uflada na kartotek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4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trzyszufla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3,9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1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06 (pod ksero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4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6-06-2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entrala KX-T 2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87,1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6-06-2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Panasonic KXT7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7,7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2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rozbudowy tla-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98,3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2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- Euroset 8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2,7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2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entrala Siemens HICOM 1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507,0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chronni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1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1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20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9-2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Jaski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Cyfral C-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euroset 8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9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9-1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ramka GS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422,1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1-1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Gigaset C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5,5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1-1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Gigaset C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5,5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ax Panasonic KX-FP 1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9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Gigaset C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8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Nokia 62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2,7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8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ony Ericsson GC 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2,7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1-2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Gigaset A160 I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2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Euroset 5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2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Euroset 5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3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śnica GS-E-2x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7,9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3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śnica GUG-2x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7,9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3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śnica GA 4x145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3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śnica GA 4x145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1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śnica proszkowa GP-4xAB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,4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LX 802 G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Eksper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3,0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Neo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0,1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Parcou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4,4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Blin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0,9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Lexus Colo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20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Lux Tow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4,1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Radiu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0,4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SPC-8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,6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Panasoni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9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silacz do Panasonic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,2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Casi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9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Elwro 1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szyna do pisania ŁUCZNI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,7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szyna do pisania ŁUCZNI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,8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-06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Citizen SDG 8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,3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5-0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Citizen SDG 8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,6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5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SDC 8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Citizen SDC 3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,1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iloty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7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2-1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Citizen ST-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szczar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0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Vector CD-24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,7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4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Citizen SDC-8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,6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szyna do szycia Łuczni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,5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pteczka metal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pteczka metal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ptecz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5,4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7-1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nóże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2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3-1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rasol chrom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07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8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a ochronna 120*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368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8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a ochronna 120*1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8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a ochronna 120*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8-2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ta ochronna 120*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367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odło państw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ustr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ustro owal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3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ustro owal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,2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ustro z wieszakam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4-2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kwarele Bielsko-Biał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5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kwarel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hoin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9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2-0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llbann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5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3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ann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29,7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1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ścianka 4x3 z grafik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477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uchenka mikrofalowa typ 17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041,8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0-2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uchenka Mikrofalowa NN-E2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uchenka elektryczna 2-palnik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odówka Minsk 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,3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hłodziarka EW-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89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odówka Pola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 620,44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7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hłodziarka 12V 24 L z konwertere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7,9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hłodziarko - zamrażarka duż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49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alka Polar EMN8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170,3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05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alka PFD 2466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6-10-0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6-12-0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spres do ka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9,0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1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,23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,83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4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,9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0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6,7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0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rytkownic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1,9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0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uchenka mikrofal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6,13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,6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uchenka mikrofal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3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3-2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,9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ntylator biurk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,5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1-2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elektrycz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5,7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 Piotruś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4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7-1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 PHILIP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2,0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7-1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3,3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8-2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onizator - czyszczacz powietrz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438,7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1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 Philip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5,0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1-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 Philip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2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1-1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1-1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,0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Zelm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2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7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 Philip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7,98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 biał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1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 Essen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1-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siarka elektr. JAKMET 1300W st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Zelmer 332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1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parzacz 6,5 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4,0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75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332,2 symbio li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332,2 symbio li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332,2 symbio li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332,2 symbio li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2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kurzacz COM 1117.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2,01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0-1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kurzacz komputer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8,15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0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kurzacz FC 6843/0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5,00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kurzacz piorący Puzzi 100 Super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318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do okien do poz. 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9,8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rzejnik elektrycz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0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uchenka elektrycz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7,44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7-2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elazk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,99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0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elazko 40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4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krzynia na piase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9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ycieraczka MAST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4,3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ycieraczka MAST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4,36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1-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sz na odpadki 100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6,01</w:t>
            </w:r>
          </w:p>
        </w:tc>
      </w:tr>
      <w:tr>
        <w:trPr>
          <w:trHeight w:val="51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0-0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ózek nick.ligt 25l jednowiaderk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5,5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1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okada parking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220,8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I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IIB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8,00</w:t>
            </w:r>
          </w:p>
        </w:tc>
      </w:tr>
      <w:tr>
        <w:trPr>
          <w:trHeight w:val="255" w:hRule="atLeast"/>
        </w:trPr>
        <w:tc>
          <w:tcPr>
            <w:tcW w:w="96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978 287,52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285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5320"/>
        <w:gridCol w:w="1374"/>
      </w:tblGrid>
      <w:tr>
        <w:trPr>
          <w:trHeight w:val="7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 nauczyciel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 013,2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2/622/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 OPTOMA EP610H SVGA/1250ANS, Ekran do projektora 180x180 Leader / Stojak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 432,8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789,3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789,3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2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789,3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2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789,3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2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789,3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2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789,3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2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789,3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2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789,3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2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789,3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2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789,3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4/2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otebook Compaq EVON150/p800/128/15/WZK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909,2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4/3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otebook Compaq EVON150/p800/128/15/WZK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909,2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3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studenc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661,0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3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studenc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661,0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3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rwer wraz z osprzętem i oprogramowaniem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 360,2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2/622/3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 przenośny dla wykładowców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 982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4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otebook COMPAQ EVO N150/P800/128/15/W2K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909,1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4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nauczyciel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 685,3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4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4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4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4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4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4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4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5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5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5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5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5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5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5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5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5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5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6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6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uczniows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53,9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6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rwer aplikacji do dydaktyk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 223,0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1/615/6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cyfrowa CANON XM-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 444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1/615/6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Aparat cyfrowy CANON SHOT G2-LEW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 174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2/622/6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erownik urządzeń audiowizualnych ISCO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 140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2/622/6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tłumaczeń symultanicznych na 2 języki Sennheister (dla 42 słuchaczy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 232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/54/548/7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piarka cyfrowa IR 2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 500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2/622/7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audiowizualny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 990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7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960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8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960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8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960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8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440,0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8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 235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8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960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8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960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8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960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1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zestaw NTT C2.6 + drukarka laserowa SAMSUNG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187,9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10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zestaw NTT C2.6 + drukarka laserowa SAMSUNG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187,9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9/491/10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SS 1001 System zabezpieczeń i archiwizacji danych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 081,4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/76/763/3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śnieżarka MTD 660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399,9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/74/741/7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amochód ciężarowy Renault Kangoo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 286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/80/808/6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sprzęt AV zamykana, do poz 69 6/62/622/6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98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/80/808/7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sprzęt AV zamykana, do poz 70 6/62/622/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08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/80/808/7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sprzęt AV zamykana, do poz 71 6/62/622/7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08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/80/808/7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sprzęt AV zamykana, do poz 72 6/62/622/7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08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/83/833/9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piarka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318,7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/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gram "Budżet 2000+"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/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gram "Arkusz Organizacyjny 2000+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2,5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/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gram "Księgowość 2000+"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665 076,37 zł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600"/>
        <w:gridCol w:w="4640"/>
        <w:gridCol w:w="1200"/>
        <w:gridCol w:w="860"/>
      </w:tblGrid>
      <w:tr>
        <w:trPr>
          <w:trHeight w:val="6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umer inw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oa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Ilość 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1/98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-12-0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blioteka Szkolna-MO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217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2/99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4-0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kadr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3/99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4-0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płac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5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4/99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6-0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finansowo-księgowy BUDŻET 3 etap-tworzenie rejestru VA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5/99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6-0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ystem finansowo-księgowy ŚRODEK SPECJALN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6/99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6-0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ystem finansowo-księgowy SOCJALN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7/99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9-2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NDOWS' 98 PL OE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383,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8/99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8-2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OFFICE '97 PROFESSIONAL PL C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238,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9/99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0-0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NDOWS' 98 OEM (II ed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17,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10/99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1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NDOWS' 95 P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11/99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0-1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crosoft Office 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1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12/00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7-2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zliczania wpłat czesn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13/00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4-0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zliczania podatków ( Pit-11 i Pit-8B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14/00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7-2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worzenie, aktualizacja oraz wydruki rejestrów VA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15/00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1-2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FFICE PRO 2000 Win 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56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16/00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2-2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OFFICE PRO 2000 Win 32 OLP NL A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17/00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2-2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OFFICE PRO 2000 PL CVPUP OLP NLA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3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18/01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4-0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SM VISUAL BASIC 6.0+KPK VB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7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19/01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4-0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MANTEC NORTON ANTUVIRUS 2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0,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20/01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6-0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widencja przedmiotów nietrwałyc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5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21/01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0-0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ntiVirenKit CD P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22/01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1-2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orton Antivirus 2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33,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23/01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1-2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inereader Professional 5.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79,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24/01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blioteka szkol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3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25/01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erive 5 lab-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564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26/01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S Office XP Prof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 58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27/01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2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stawodawc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56,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28/01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2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łace 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17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29/01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2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esne 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30/01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2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inanse I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31/01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2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dry 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32/01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3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sięgowość 2000+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33/02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2-1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inux Extra Red Hat 8.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34/02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3-2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róbka filmów cyfrowyc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4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35/02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5-1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orton Antyvirus 2002P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5,5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36/02/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5-2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I Interactive TI-Inter ACT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0,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37/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anda Antivirus for deskop &amp;server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370,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38/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nda PerimeterScan Sendmail Editio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29,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39/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S Office XP SBE/OEM-P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 159,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40/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orton Utilities 2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5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41/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erive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4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42/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0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anda Antivirus for deskops &amp; file server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951,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43/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0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nda PerimeterScan Sendmail Editio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05,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44/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9-1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ibra 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856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45/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dobe Acrobat 6.0 CE prof.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387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46/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int Shop pro 8.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5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47/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S Office 2003 licencj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79,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48/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nd Manager X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19,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49/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S Office 2003 PL/Oem+Acc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8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50/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S Office XP prof.PL/OL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51/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S Windows XP-prof../OE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 120,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52/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1-2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orelDraw GS 12 PL Classroo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462,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53/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1-2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orelDraw GS 12 PL Classroom EXT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462,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54/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7-1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S Office Pro 2003 PL Molp Ed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 390,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55/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Cabri II Plus Upgrade/szkol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56/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0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I-Interactive edukacyjn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19,9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57/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UPAD -lic.szkol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56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58/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nd Mapperpro 4.op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59/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nd Manager X5PR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08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60/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sh Video-licencja edukacyj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61/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innacle Studio 9 Plu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7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62/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ERO BORNING RO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60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63/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sh MAX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607,8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64/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1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nda Antivirus SendMailSecur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464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65/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1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nda BussinesSecure True Preven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361,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66/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CR Finereader Abb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4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67/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5-1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ibra 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027,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69/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crosoft Small Business Server 2003 R2 Premium Polis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6,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70/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icrosoft Small Business Server 2003 R2 Premium Polos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05,3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72/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rca Vir 2007 Pracownia MEN z nośnikie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3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73/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piekun Ucznia w Internecie z nośnikie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,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77/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4-0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iczne bloczki- nauka programowan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78/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6-0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ezpieczna szkoł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7,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79/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7-0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pis elektroniczn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6,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80/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0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spersky Work Space Security 100-workstation "Pracownia komputerowa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9,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81/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 Data Totalcare 2009 75---99P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697,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82/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3-3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atforma edukacyj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66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83/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7-2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Windows 7 Home Premium E PL BOX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49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84/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8-0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S Office Standard EDU MOL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1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85/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innacle Studio 14 ultimate/P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5,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86/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1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ndows 7 Prof.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5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87/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spersky Eord Space Securit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7,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88/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0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 Data antywiru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29,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N - 90/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ndows 7 Pro 32 bit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 łączna: 234 017,13 zł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905" w:right="885" w:gutter="0" w:header="0" w:top="743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11">
    <w:name w:val="CharStyle1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15">
    <w:name w:val="CharStyle15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90">
    <w:name w:val="xl90"/>
    <w:basedOn w:val="Normal"/>
    <w:qFormat/>
    <w:pP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93">
    <w:name w:val="xl93"/>
    <w:basedOn w:val="Normal"/>
    <w:qFormat/>
    <w:pP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