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4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637/63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 wrześni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az składników majątku ruchomego Województwa Śląskiego, będących w zarządzie Kolegium Nauczycielskiego w Bielsku-Białej, przeznaczonych do przekazania do Młodzieżowego Ośrodka Wychowawczego w Jaworzu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71"/>
        <w:gridCol w:w="444"/>
        <w:gridCol w:w="230"/>
        <w:gridCol w:w="1060"/>
        <w:gridCol w:w="4540"/>
        <w:gridCol w:w="680"/>
        <w:gridCol w:w="1007"/>
      </w:tblGrid>
      <w:tr>
        <w:trPr>
          <w:trHeight w:val="255" w:hRule="atLeast"/>
        </w:trPr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r inw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Data nabycia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azwa sprzętu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Ilość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2-22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wizor LCD/PL 30''-60''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962,9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2-22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uchwyt do telewizora jw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B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24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gimnastyczny 2000x1200x1000 antypoślizg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2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B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24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gimnastyczny 2000x1200x1000 antypoślizg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2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B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24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gimnastyczny 2000x1200x1000 antypoślizg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2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B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24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gimnastyczny 2000x1200x1000 antypoślizg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2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B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24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gimnastyczny 2000x1200x1000 antypoślizg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2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B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24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gimnastyczny 2000x1200x1000 antypoślizg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2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B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24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gimnastyczny 2000x1200x1000 antypoślizg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2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B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24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gimnastyczny 2000x1200x1000 antypoślizg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2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B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24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gimnastyczny 2000x1200x1000 antypoślizg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2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B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24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gimnastyczny 2000x1200x1000 antypoślizg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2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B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24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gimnastyczny 2000x1200x1000 antypoślizg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2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B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24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erac gimnastyczny 2000x1200x1000 antypoślizg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2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2-27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ukarka+skaner Samsung SCX4521F/Laser-A4 jedno urządzeni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39,81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7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zestaw: komputer Dell Optiplex 745 Pentium 4 3,2 GHz HT/2 GB/80/GB/DVD/WinXP Prof..CO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4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7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-Dell 1908 F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7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+mysz optyczn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7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zestaw: komputer Dell Optiplex 745 Pentium 4 3,2 GHz HT/2 GB/80/GB/DVD/WinXP Prof..CO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4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7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-Dell 1908 F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7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+mysz optyczn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7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ntroler programowalny Microsoft Kinect wraz z konsolą XBOX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349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7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bel transmisji danych z PC wraz z zasilaniem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9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6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3-09-24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onitor Samsung 21.5" T22C300EW TV USB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9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7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3-09-24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onitor Samsung 21.5" T22C300EW TV USB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9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7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3-09-24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onitor Samsung 21.5" T22C300EW TV USB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9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7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3-09-24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onitor Samsung 21.5" T22C300EW TV USB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9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7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3-09-24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onitor Samsung 21.5" T22C300EW TV USB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9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7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3-09-24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onitor Samsung 21.5" T22C300EW TV USB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9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7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3-09-24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onitor Samsung 21.5" T22C300EW TV USB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9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27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gabinetow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47,9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9-08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narożne pod komput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5,3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9-08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pod komputer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29,5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16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komputerowe z szuflad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2,1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16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komputerowe z szuflad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2,1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02-12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5,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09-18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narożne lewe Calvado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91,2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2-0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otel gabinetow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6,0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7-10-02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wyściełane ISOT C-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52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4-22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awka bez oprcia (brązowa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44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7-13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ZAK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02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9-25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ZAK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2-0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do czytelni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6,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2-0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konferencyjn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656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27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752,3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0-04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e tapicerowan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 294,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6-03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napa wypoczynkow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8-1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na książki i pomoc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 147,9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8-1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na książki i pomoc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24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8-1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na książki i pomoc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24,1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09-18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H05 Calvado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6,5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9-14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gosp.z zlewozmyw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695,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ubraniowa z nadstawką 250*80*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073,5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ubraniowa z nadstawką 245*70*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87,6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ubraniowa z nadstawką 250*58*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733,1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ubraniowa z nadstawką 250*60*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714,6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ubraniowa z nadstawką 250*55*5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288,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02-12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stojąca 80*90*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5,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09-18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H 52 Calvado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9,1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09-18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H 54 Calvado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4,2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09-18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H 35 Calvado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1,2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09-18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H 31 Calvado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2,1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09-18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H 50 Calvado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2,5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09-18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H 30 Calvado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4,0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8-1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arderoba z półą, lustrem i wiesz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457,8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8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blica tryptyk zielon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6,8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9-12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blica informacyjna-korek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 892,1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0-24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blica korkow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6,1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10-23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blica korkowa 120-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3,0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9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ieszak ubraniowy P-1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80,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7-08-18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awki parkowe AURACH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22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16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zystawka zaokrąglon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5,7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16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ntenerek na kółkach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811,70</w:t>
            </w:r>
          </w:p>
        </w:tc>
      </w:tr>
      <w:tr>
        <w:trPr>
          <w:trHeight w:val="255" w:hRule="atLeast"/>
        </w:trPr>
        <w:tc>
          <w:tcPr>
            <w:tcW w:w="88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 łączna: 77 775,62 zł</w:t>
            </w:r>
          </w:p>
        </w:tc>
      </w:tr>
    </w:tbl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6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1480"/>
        <w:gridCol w:w="2960"/>
        <w:gridCol w:w="1274"/>
      </w:tblGrid>
      <w:tr>
        <w:trPr>
          <w:trHeight w:val="93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Poz.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r inw.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azwa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Wartość 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/76/763/10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dśnieżarka wirnikowa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 290,01</w:t>
            </w:r>
          </w:p>
        </w:tc>
      </w:tr>
      <w:tr>
        <w:trPr>
          <w:trHeight w:val="255" w:hRule="atLeast"/>
        </w:trPr>
        <w:tc>
          <w:tcPr>
            <w:tcW w:w="67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Łączna wartość: 5 290,01 zł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Arial" w:hAnsi="Arial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David">
    <w:charset w:val="b1"/>
    <w:family w:val="swiss"/>
    <w:pitch w:val="variable"/>
  </w:font>
  <w:font w:name="Corbe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TeksttreciCourierNew">
    <w:name w:val="Tekst treści + Courier New"/>
    <w:qFormat/>
    <w:rPr>
      <w:rFonts w:ascii="Courier New" w:hAnsi="Courier New" w:cs="Courier New"/>
      <w:sz w:val="15"/>
      <w:szCs w:val="15"/>
      <w:u w:val="none"/>
    </w:rPr>
  </w:style>
  <w:style w:type="character" w:styleId="CharStyle5">
    <w:name w:val="CharStyle5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fr-FR" w:bidi="fr-FR"/>
    </w:rPr>
  </w:style>
  <w:style w:type="character" w:styleId="CharStyle10">
    <w:name w:val="CharStyle10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7">
    <w:name w:val="CharStyle7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fr-FR" w:bidi="fr-FR"/>
    </w:rPr>
  </w:style>
  <w:style w:type="character" w:styleId="CharStyle11">
    <w:name w:val="CharStyle1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fr-FR" w:bidi="fr-FR"/>
    </w:rPr>
  </w:style>
  <w:style w:type="character" w:styleId="CharStyle16">
    <w:name w:val="CharStyle16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7">
    <w:name w:val="CharStyle17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8">
    <w:name w:val="CharStyle18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fr-FR" w:bidi="fr-FR"/>
    </w:rPr>
  </w:style>
  <w:style w:type="character" w:styleId="CharStyle4">
    <w:name w:val="CharStyle4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fr-FR" w:bidi="fr-FR"/>
    </w:rPr>
  </w:style>
  <w:style w:type="character" w:styleId="CharStyle19">
    <w:name w:val="CharStyle19"/>
    <w:qFormat/>
    <w:rPr>
      <w:rFonts w:ascii="Courier New" w:hAnsi="Courier New" w:eastAsia="Courier New" w:cs="Courier New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fr-FR" w:bidi="fr-FR"/>
    </w:rPr>
  </w:style>
  <w:style w:type="character" w:styleId="CharStyle6">
    <w:name w:val="CharStyle6"/>
    <w:qFormat/>
    <w:rPr>
      <w:rFonts w:ascii="Corbel" w:hAnsi="Corbel" w:eastAsia="Corbel" w:cs="Corbe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fr-FR" w:bidi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Teksttreci">
    <w:name w:val="Tekst treści"/>
    <w:qFormat/>
    <w:pPr>
      <w:widowControl w:val="false"/>
      <w:shd w:fill="FFFFFF" w:val="clear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0"/>
      <w:szCs w:val="20"/>
      <w:lang w:val="fr-FR" w:bidi="fr-F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9-03T06:34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