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Zespołu Szkół Specjalnych przy Uzdrowisku Goczałkowice Zdrój Sp. z o.o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1"/>
        <w:gridCol w:w="441"/>
        <w:gridCol w:w="230"/>
        <w:gridCol w:w="1060"/>
        <w:gridCol w:w="4220"/>
        <w:gridCol w:w="800"/>
        <w:gridCol w:w="1007"/>
      </w:tblGrid>
      <w:tr>
        <w:trPr>
          <w:trHeight w:val="255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mplitune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teraktywna kpl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 008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Taxan PS 125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30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lumny JBL (4 szt.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9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1 komputer 2*vga 400mhz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kaner Epson V10, A4, USB 2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,7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Toshiba Sat P300-1E9 T5800/3072/250/17/DVDSM/VHP/Office_S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538,4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Canon LBP 6650 DN/HP LJ 2055D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4-2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a bez oprcia (brązowa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Prestig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od sprzęt a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2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1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0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8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59*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43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60*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49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 dwudzieln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rderoba z półą, lustrem i wiesz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6,8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zkolna zielon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tryptyk zielon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1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-korek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1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wyklejana korki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0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między szafam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udowa sprzętu audiowizualneg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39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odło państwow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2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odło państwow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stojąc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,12</w:t>
            </w:r>
          </w:p>
        </w:tc>
      </w:tr>
      <w:tr>
        <w:trPr>
          <w:trHeight w:val="255" w:hRule="atLeast"/>
        </w:trPr>
        <w:tc>
          <w:tcPr>
            <w:tcW w:w="86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56 561,67 zł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6670" w:type="dxa"/>
        <w:jc w:val="left"/>
        <w:tblInd w:w="1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480"/>
        <w:gridCol w:w="2916"/>
        <w:gridCol w:w="1274"/>
      </w:tblGrid>
      <w:tr>
        <w:trPr>
          <w:trHeight w:val="9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oz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Nazwa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6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 ELMO DT-1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80,00</w:t>
            </w:r>
          </w:p>
        </w:tc>
      </w:tr>
      <w:tr>
        <w:trPr>
          <w:trHeight w:val="435" w:hRule="atLeast"/>
        </w:trPr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4 880,00 zł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