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6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7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Kolegium Nauczycielskiego w Bielsku-Białej, przeznaczonych do przekazania do Centrum Kształcenia Zawodowego i Ustawicznego Województwa Śląskiego w Raciborzu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85"/>
        <w:gridCol w:w="445"/>
        <w:gridCol w:w="230"/>
        <w:gridCol w:w="1060"/>
        <w:gridCol w:w="3973"/>
        <w:gridCol w:w="960"/>
        <w:gridCol w:w="1007"/>
      </w:tblGrid>
      <w:tr>
        <w:trPr>
          <w:trHeight w:val="255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Data nabycia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 sprzętu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Ilość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3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Thomson z C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16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twarzacz DVD - combo - JV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22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17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Panasonic 32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 72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0-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VD+VCR LG V 280 Divi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0-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VD+VCR LG V 280 Divi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2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Daewoo 28" DTY-28A8K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0,9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2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Daewoo 28" DTY-28A8K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0,9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CFD S03C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CFD S03C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2-17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RRCD 3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8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2-17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RRCD 3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8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1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piarka Bizhub 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868,22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ni modele 3 stóp ludzkich (prawidłowa, płaska,wydrążona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del blokowy skóry ludzkiej 70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41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del czaszki ludzkiej z mózgiem 8 częś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del DNA duży ( 2 skręty helisy,h-45 cm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7,0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del elastyczny kręgosłupa ludzkieg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del mózgu ludzkiego -5 częś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del mózgu ludzkiego -5 częś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del mózgu ludzkiego -5 częś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del mózgu ludzkiego -5 częś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del oka ludzkiego,5x, 6 częś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del oka ludzkiego,5x, 6 częś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del oka ludzkiego,5x, 6 częś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4,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del oka ludzkiego,5x, 6 częś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5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del serca ludzkiego ,wielkość naturalna,2 częś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7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del serca ludzkiego ,wielkość naturalna,2 częś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7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del serca ludzkiego ,wielkość naturalna,2 częś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7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del serca ludzkiego ,wielkość naturalna,2 częś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7,0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del ucha,3x,4 częś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3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del ucha,3x,4 częś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3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del ucha,3x,4 częś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3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del ucha,3x,4 częś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2,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dele 6 kręgów, na stojak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8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ansza "budowa oka ludzkiego".84x118cm, z drążkam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ansza "budowa skóry człowieka".84x118cm, z drążkam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ansza "obieg krwi u człowieka".84x118cm, z drążkam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ansza "ośrodkowy układ nerwowy człowieka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ansza "szkielet człowieka-przód",84x200cm,z drążkam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1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ansza "szkielet człowieka-tył",84x200cm,z drążkam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1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ansza "układ pokarmowyczłowieka-tył",84x200cm,z drążkam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ansza "umięśnienie człowieka-przód",84x200cm,z drążkam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1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ansza "umięśnienie człowieka-tył",84x200cm,z drążkam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1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ansza naturalna wielkości człowieka-3 układ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8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del szkieletu ludzkiego na stojaku wielkości naturalnej +18 zdj. Rt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7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ekrój boczny głowy ludzkiej-m.reliefow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ekrój skóry ludzkiej i jej element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1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jak na kółkach do zawieszania plansz i ma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1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jak na kółkach do zawieszania plansz i ma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1,0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Układ krążenia człowieka-model reliefow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2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09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7-10-02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wyściełane ISOT C-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52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ZA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87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2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a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30,9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09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2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klubowy (70*70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342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2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okolicznościowy 120*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9,6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7-13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ZAK 2-os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44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2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ZAK 2-os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6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09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uczniowski 1 os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5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mpa Lexus Col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7,50</w:t>
            </w:r>
          </w:p>
        </w:tc>
      </w:tr>
      <w:tr>
        <w:trPr>
          <w:trHeight w:val="255" w:hRule="atLeast"/>
        </w:trPr>
        <w:tc>
          <w:tcPr>
            <w:tcW w:w="86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44 511,88 zł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905" w:right="885" w:gutter="0" w:header="0" w:top="743" w:footer="0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agweklubstopka">
    <w:name w:val="Nagłówek lub stopka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9">
    <w:name w:val="CharStyle9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PageNumber">
    <w:name w:val="Page Number"/>
    <w:rPr/>
  </w:style>
  <w:style w:type="character" w:styleId="Nagweklubstopka1">
    <w:name w:val="Nagłówek lub stopka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11">
    <w:name w:val="CharStyle1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CharStyle15">
    <w:name w:val="CharStyle15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Nagweklubstopka11">
    <w:name w:val="Nagłówek lub stopka1"/>
    <w:basedOn w:val="Normal"/>
    <w:qFormat/>
    <w:pPr>
      <w:widowControl w:val="false"/>
      <w:shd w:fill="FFFFFF" w:val="clear"/>
      <w:suppressAutoHyphens w:val="false"/>
      <w:spacing w:lineRule="atLeast" w:line="240"/>
      <w:textAlignment w:val="auto"/>
    </w:pPr>
    <w:rPr>
      <w:rFonts w:ascii="Courier New" w:hAnsi="Courier New" w:eastAsia="Times New Roman" w:cs="Courier New"/>
      <w:b/>
      <w:bCs/>
      <w:kern w:val="0"/>
      <w:sz w:val="22"/>
      <w:szCs w:val="22"/>
      <w:lang w:val="de-DE" w:bidi="ar-S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35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