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0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Kolegium Nauczycielskiego w Bielsku-Białej, przeznaczonych do przekazania do Zespołu Szkół Specjalnych im. Stanisława Kopczyńskiego przy Wojewódzkim Centrum Pediatrii „Kubalonka” w Istebnej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74"/>
        <w:gridCol w:w="474"/>
        <w:gridCol w:w="240"/>
        <w:gridCol w:w="1060"/>
        <w:gridCol w:w="3920"/>
        <w:gridCol w:w="820"/>
        <w:gridCol w:w="1240"/>
      </w:tblGrid>
      <w:tr>
        <w:trPr>
          <w:trHeight w:val="255" w:hRule="atLeast"/>
        </w:trPr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bycia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 sprzętu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1-12-1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kran Elektric Gold - zdalnie strowan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140,0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11-12-2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ojektor Epson EB-X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29,5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-12-2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Hub USB Connect Line/4 porty US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-12-2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Hub USB Connect Line/4 porty US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,01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3-01-3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nwerter USB-IRD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9,99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4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-09-0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pliter Vide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2,99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6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-12-2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skaner Microtek SM-5800/A4-US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40,0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-08-2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monitor MAG 17" LCD LM705/DVI-GW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080,00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-08-2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mputer FSC ESPRIMO/4300/2GB/160GB/WVB-P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2716,0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1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-08-2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DD Samsung 160.OGB-7200/8M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5,01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8-09-0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switch Netgear JFS524 24x10/100 Port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5,44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5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9-03-1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amerka internetowa CAM812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9,99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12-06-2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ysk 3,5 3t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9,5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12-06-2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ysk 3,5 250 g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9,75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6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13-05-1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an router xdsllinksys e900 300MBP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9,0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-10-1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urk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-09-1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rzesło Efekt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35,44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1-12-1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ulpit nauczycielsk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97,3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1-12-1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urko pod kompute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174,40</w:t>
            </w:r>
          </w:p>
        </w:tc>
      </w:tr>
      <w:tr>
        <w:trPr>
          <w:trHeight w:val="255" w:hRule="atLeast"/>
        </w:trPr>
        <w:tc>
          <w:tcPr>
            <w:tcW w:w="87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122 284,32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1531"/>
        <w:gridCol w:w="4219"/>
        <w:gridCol w:w="1165"/>
        <w:gridCol w:w="886"/>
      </w:tblGrid>
      <w:tr>
        <w:trPr>
          <w:trHeight w:val="6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umer inw.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Wartość 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Ilość 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 - 68/07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3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S Office 2007-Molp AE/Licencja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70,02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  <w:lang w:val="en-US"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 - 89/12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12-2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 Windows 8 PRO Update BOX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80,0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  <w:lang w:val="en-US"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15 650,02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905" w:right="885" w:gutter="0" w:header="0" w:top="743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  <w:lang w:eastAsia="pl-PL"/>
      </w:rPr>
    </w:pPr>
    <w:r>
      <w:rPr>
        <w:rFonts w:cs="Times New Roman"/>
        <w:sz w:val="2"/>
        <w:szCs w:val="2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11">
    <w:name w:val="CharStyle1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CharStyle15">
    <w:name w:val="CharStyle15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33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5:00Z</dcterms:modified>
  <cp:revision>3</cp:revision>
  <dc:subject/>
  <dc:title>Załącznik nr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