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2 a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7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Wykaz składników majątku ruchomego Województwa Śląskiego, będących w zarządzie Kolegium Nauczycielskiego w Bielsku-Białej, przeznaczonych do przekazania do Pedagogicznej Biblioteki Wojewódzkiej w Bielsku Białej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30"/>
        <w:gridCol w:w="110"/>
        <w:gridCol w:w="300"/>
        <w:gridCol w:w="230"/>
        <w:gridCol w:w="941"/>
        <w:gridCol w:w="9"/>
        <w:gridCol w:w="2926"/>
        <w:gridCol w:w="1274"/>
        <w:gridCol w:w="2291"/>
        <w:gridCol w:w="635"/>
        <w:gridCol w:w="1007"/>
      </w:tblGrid>
      <w:tr>
        <w:trPr>
          <w:trHeight w:val="255" w:hRule="atLeast"/>
        </w:trPr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Opis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Wartość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Grundig 120 RCD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0,6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5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y do mikrofonu Monacor DMs-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,9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tyw Velbon DF-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04-1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xer Alesis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ustrzanka Sony DSLR-A330H (DT18-200mm F3,5-6,3 SAM) +karta pamięci MSH-X8G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6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Misubishi LVP-EW270U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6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chwyt do projektor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6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 elektry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898,3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zmacniacz PA MRS Sunion 240 W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łośnik TW 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łośnik TW 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erownik JTD_PSTe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6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łącza stołowe AV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silacz awaryjny EVER ECO PRO 500 CDS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2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serokopiarka Develop ineo 2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7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4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witch 8*UTP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6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łącznik KVM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łacznik CPU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30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rackball USB+wskaźni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9-06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pliter Video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2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silacz awaryjny APC Bac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12-2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laserow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692,1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2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s ovislink IP-1000R I*wan /4*LA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0-0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17 Samsung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062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0-0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Samsung ML-25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kaner Microtek SM-5800/A4-US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ytnik kodów kreskowych-Laser Ls220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ytnik kodów kreskowych-Laser Ls220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60,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2-2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uter Linksys RV082-EU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2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8-2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notebook Lenovo T61/17300/14,1/120GB/2.OGW/WV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8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09-12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linksys VPN*4/4lan/2*wan 10/100 rv04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-10-2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switch d-link DIR-100 4x10/100LAN, 1x10 WAN DSL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ytnik kodów kreskowych Metrologic MS9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8,9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ytnik kodów kreskowych Metrologic MS9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8,9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uter DSL SMC WBR14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,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outer DSL SMC WBR14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,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covery card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3,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bez monitora w zestawie :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902,6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ntel Core 2 Duo E84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-EP35-DS3P35 S7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ingston 2x2GB 66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DD Seagate ST 3250310AS 250 GB 8Mb Cache SATA I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udowa ASUS TA-8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4-tech LCD 7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ysz A4-tech OP-3D-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VD-REC LG GH22NP20 PATA czar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3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ainward GF 8400GS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4-0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ADSL D-LINK (neostrada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4-0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router OVISLINK Internet Access Gatewa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99,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08-1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rta zabezpieczeń Recovery PC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Dell GX520 SFF Pentium D 2,8/2048 MB/80GB/Combo/Windows XP Prof..COA + mysz z klawiatur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1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pinnacle moviebox ultimate USB+studio HD ULT.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0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ccess point ubiquiti nanostations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9-0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cja kliencka 5GHZ wispstatio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4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atramentowa Epson-Stylus Photo 1400 bez tuszy +stałe zasilania drukarki w tusz BL P50 z tuszem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99,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0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ytnik kodów kreskowych Quickscan Mobile QM2130 czar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87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1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rządzenie do sieci bezprzewodowej Ubiquiti Networks UniFi UAP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1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rządzenie do sieci bezprzewodowej Ubiquiti Networks UniFi UAP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nyx Book 60 E-book reader czytnik książe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a+mysz optyczn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-Dell 1908 FP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-12-2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zestaw: komputer Dell Optiplex 745 Pentium 4 3,2 GHz HT/2 GB/80/GB/DVD/WinXP Prof..CO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zmacniacz miksując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70,4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3-04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aserjet 4200dtn 45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3-09-1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pl-PL" w:bidi="ar-SA"/>
              </w:rPr>
              <w:t>HDD WB black 750GB 2.5"7200 SAT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2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II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Ł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3-10-22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pacja dokująca Unitek-Y-3022 USB 3.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komputerowe Kasia 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0,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narożne lewe Calvados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1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roste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84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MB-12 MDF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MB-14 MDF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2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z drzwiami MN-2 MDF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9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10-0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ącznik narożny do biurka ME-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,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metalowa biurowa S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381,4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da z biurkiem komp.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573,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Efekt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7,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ole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8,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tacjonarne Loco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5,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tacjonarne Loco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5,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tacjonarne Loco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5,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tacjonarne Loco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5,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3-12-1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 otwart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 475,3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lik z drzwiczkami bibliot.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5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 790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3,5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ółka wisząca 5-segm.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3,5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3,5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roż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6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roż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9,9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rożn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6,5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d biurko (bibliot.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,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 metalowy 1*1,8 m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410,7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1*2,5m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8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0,8*2,5m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0,915*2m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4,0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1*2 m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2,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1,3*2m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3,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1*2 m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8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11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1*1,8m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0,8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0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do biblioteki 250*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25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0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do biblioteki 48*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 027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12-0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do biblioteki 48*1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4,3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K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 67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dwustronny Kasia 1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 630,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rzesuwny do bibliote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 045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RM-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RM-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RM-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RM-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4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-12-2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RM-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rożna z drzwiam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68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 52 bu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9,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H 31 bu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4,3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7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06 ( pod kopiarkę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09-1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PH 61 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4,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7-2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nel tkaninowy - tablica inforamcyjn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 323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7-2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łupek z podstwawą do panelu tkaninowego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 71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09-14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ózek na książk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1,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A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0-0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na regaliki podokienne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,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-12-2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Panasonic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70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3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Panasonic KX TCD 4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Parcour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4,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Lexus Color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Lux Tower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4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1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szczarka do dokumentów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2,9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7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etykiet DYMO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041,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-02-1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ndownica Agrobind Plus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0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16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inator biurowy Novitech 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8,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16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ilotyna RC 3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5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-12-28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szczarka fellowes B-121C (PROM XII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08,0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B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7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nóże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 444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2-22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aluzje pionowe (6  okien 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20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C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-01-2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jak A4 do ulote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1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1-10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abinka aluminiow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-01-10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abinka aluminiow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3,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-10-2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abina aluminiow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,7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09-11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abina rozstawn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8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-10-07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abina 4-stopniowa na kółkach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 62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-06-19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ntylator biurkow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-07-15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ntylator stojąc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9,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-12-23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Zelmer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VID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-12-04</w:t>
            </w:r>
          </w:p>
        </w:tc>
        <w:tc>
          <w:tcPr>
            <w:tcW w:w="6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rzynia na piase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 439,60</w:t>
            </w:r>
          </w:p>
        </w:tc>
      </w:tr>
      <w:tr>
        <w:trPr>
          <w:trHeight w:val="255" w:hRule="atLeast"/>
        </w:trPr>
        <w:tc>
          <w:tcPr>
            <w:tcW w:w="1061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240 383,75 zł</w:t>
            </w:r>
          </w:p>
        </w:tc>
      </w:tr>
      <w:tr>
        <w:trPr>
          <w:trHeight w:val="930" w:hRule="atLeast"/>
        </w:trPr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Poz.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  <w:tc>
          <w:tcPr>
            <w:tcW w:w="39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65" w:hRule="atLeast"/>
        </w:trPr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/62/626/105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entralka telefoniczna z aparatem systemowym ul. Legionów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 174,00</w:t>
            </w:r>
          </w:p>
        </w:tc>
        <w:tc>
          <w:tcPr>
            <w:tcW w:w="39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66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8 174,00 zł</w:t>
            </w:r>
          </w:p>
        </w:tc>
        <w:tc>
          <w:tcPr>
            <w:tcW w:w="39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