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Wojewódzkiego Centrum Pediatrii „Kubalonka” w Istebn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74"/>
        <w:gridCol w:w="474"/>
        <w:gridCol w:w="240"/>
        <w:gridCol w:w="1060"/>
        <w:gridCol w:w="4280"/>
        <w:gridCol w:w="700"/>
        <w:gridCol w:w="1200"/>
      </w:tblGrid>
      <w:tr>
        <w:trPr>
          <w:trHeight w:val="255" w:hRule="atLeast"/>
        </w:trPr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fon ACR 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fon ACR 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 PHILIP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Grundig 28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9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04-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ża L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BENQ S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pamięci Pretec SDHc 32CB233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piarka Bizhub 1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chwyt do projektor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elektryczny Adeo 237x138x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98,3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zmacniacz PA MRS Sunion 240 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 TW 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,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 TW 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,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erownik JTD_PS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6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łącza stołowe 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NTT C2,6/512 MB/HDD 80 G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Samsung ML-2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monitor LCD 17'' - LG L1753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3-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 xml:space="preserve">komputer DELL GX 280 2,8GHZ/1024MB/80GBHDD/WINXP PROF.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22' LCD LG W2234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22' LCD LG W2234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4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multimedial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163,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wielokątn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7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gabinetow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7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z blokadą stacji dyskó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13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B-14 MD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B-15 MD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z drzwiami MN-2 MD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ącznik narożny do biurka ME-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3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PW-16 MD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,3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gabinetow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6,0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z siedziskiem zmywalny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 391,8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blota z szufladami na karty bibl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39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2-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Żak R st.zielo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20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2,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ek 3-szufladow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2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95,5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2,6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,1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fa na ak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6,2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gospodarcz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6,7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akta - nis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8,1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pod telewizo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68,3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3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a garderob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3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rdero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3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100x60x1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9,2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100x60x18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9,2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22,4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 100*60*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pod kser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7-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ZAK 2-os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komputerow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 840,3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jedyncze stanowisko komput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329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nowisko pracy personel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903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szkolna zielo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,7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2-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3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7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e pojedyncz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6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1-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formacyjna szkolna zamyka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29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formacyj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 90/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10-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korkowa 70x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,8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przystaw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7,5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04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 pod telef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ydzielony samodzielny mebe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91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budowa gospodarcza naroż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84,5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3 szufladow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1,0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komputera na kółkac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3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5,5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Cyfral C-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T23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Cyfral C-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20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1-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1-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telefon Siemens Euroset 5010 AN I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Siemens Euroset 5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Eksper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2,0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Neo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exus Colo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7,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ux Towe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4,1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 do dokumentó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2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-12-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gar ścien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gar ścien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,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gar ścien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11-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gar SV-5W-500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3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nóż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222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uchenka mikrofalow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7-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Haier HR 60/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,0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o - zamrażarka mał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biurkow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5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wilżacz powietrz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,0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2-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mywar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elazko 28z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89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04 444,51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