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18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</w:rPr>
        <w:t>Wykaz składników majątku ruchomego Województwa Śląskiego, będących w zarządzie Kolegium Nauczycielskiego w Bielsku-Białej, przeznaczonych do Zespołu Szkół Specjalnych w Skoczowie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340"/>
        <w:gridCol w:w="490"/>
        <w:gridCol w:w="230"/>
        <w:gridCol w:w="1060"/>
        <w:gridCol w:w="3880"/>
        <w:gridCol w:w="960"/>
        <w:gridCol w:w="1007"/>
      </w:tblGrid>
      <w:tr>
        <w:trPr>
          <w:trHeight w:val="255" w:hRule="atLeas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ia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Opi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do bibliote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3,80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pod blat biu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3,78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3-1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osobi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6,80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garderob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7,75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</w:t>
            </w:r>
          </w:p>
        </w:tc>
        <w:tc>
          <w:tcPr>
            <w:tcW w:w="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3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pod kser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7,24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ek 3-szufladow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4,80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3 szufladow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6,17</w:t>
            </w:r>
          </w:p>
        </w:tc>
      </w:tr>
      <w:tr>
        <w:trPr>
          <w:trHeight w:val="255" w:hRule="atLeast"/>
        </w:trPr>
        <w:tc>
          <w:tcPr>
            <w:tcW w:w="84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3 250,34 zł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9285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905" w:right="885" w:gutter="0" w:header="0" w:top="743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11">
    <w:name w:val="CharStyle1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CharStyle15">
    <w:name w:val="CharStyle15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Xl68">
    <w:name w:val="xl68"/>
    <w:basedOn w:val="Normal"/>
    <w:qFormat/>
    <w:pP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37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