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</w:rPr>
        <w:t xml:space="preserve">Wykaz składników majątku ruchomego Województwa Śląskiego, będących w zarządzie Kolegium Nauczycielskiego w Bielsku-Białej, przeznaczonych do przekazania do </w:t>
      </w:r>
      <w:r>
        <w:rPr>
          <w:b/>
          <w:bCs/>
        </w:rPr>
        <w:t>Zespołu Szkół Specjalnych przy Wojewódzkim Szpitalu Rehabilitacyjnym dla Dzieci w Jastrzębiu-Zdroju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1"/>
        <w:gridCol w:w="441"/>
        <w:gridCol w:w="230"/>
        <w:gridCol w:w="1060"/>
        <w:gridCol w:w="3833"/>
        <w:gridCol w:w="960"/>
        <w:gridCol w:w="1007"/>
      </w:tblGrid>
      <w:tr>
        <w:trPr>
          <w:trHeight w:val="255" w:hRule="atLeast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bycia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04-1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fon bezprzewodow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Misubishi LVP-EW270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erokopiarka Develop ineo 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6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głośnikowy Creative M2600 2+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innacle moviebox ultimate USB+studio HD ULT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0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06-27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aserjet 4200dtn 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. Kompu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98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1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kork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3 szufladowy wiś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9,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Eksper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65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szcz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8-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onizator - czyszczacz powietr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877,56</w:t>
            </w:r>
          </w:p>
        </w:tc>
      </w:tr>
      <w:tr>
        <w:trPr>
          <w:trHeight w:val="34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2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mikrofalowa AMM 17e170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,00</w:t>
            </w:r>
          </w:p>
        </w:tc>
      </w:tr>
      <w:tr>
        <w:trPr>
          <w:trHeight w:val="277" w:hRule="atLeast"/>
        </w:trPr>
        <w:tc>
          <w:tcPr>
            <w:tcW w:w="84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17 974,31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