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8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Kolegium Nauczycielskiego w Bielsku-Białej, przeznaczonych do przekazania do Zespołu Szkół Ogólnokształcących Mistrzostwa Sportowego w Raciborzu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37"/>
        <w:gridCol w:w="437"/>
        <w:gridCol w:w="230"/>
        <w:gridCol w:w="1060"/>
        <w:gridCol w:w="4459"/>
        <w:gridCol w:w="740"/>
        <w:gridCol w:w="1007"/>
      </w:tblGrid>
      <w:tr>
        <w:trPr>
          <w:trHeight w:val="255" w:hRule="atLeast"/>
        </w:trPr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4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 sprzętu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3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Thomson z C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zutnik walizkowy Nobo Quantum.2523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4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ever eco pro 500 cd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ever eco pro 500 cd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ever eco pro 500 cd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ever eco pro 500 cd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ever eco pro 500 cd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ever eco pro 500 cd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ever eco pro 500 cd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ever eco pro 500 cd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ever eco pro 500 cd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ever eco pro 500 cd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8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 Mikro Tik RB450G 5xLAN PoE microSD Atheros 680 MHz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7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8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 Mikro Tik RB450G 5xLAN PoE microSD Atheros 680 MHz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8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witch Linksys SR224T-EU 24x10/100 Rack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8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witch Linksys SR224T-EU 24x10/100 Rack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 multimedial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163,57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aptop 2x2.2Ghz320GB GeForce 8400 HDMI 5.1 NO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38,6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zmacniacz miksując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0,4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z szuflad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2,4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7-13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A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25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A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8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7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,3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7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ore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6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z szuflad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,6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9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osobista podwój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59,4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7-03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d lodówkę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7,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z nadstawką 250*60*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97,5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z nadstawką 250*44*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88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1-15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d telewizo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68,3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wbud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94,9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okolicznoścowy 70*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8,9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25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ZAK 2-os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4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uczniowski 1 os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9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kuchen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5,6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8-22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onizator - czyszczacz powietrz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877,5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8</w:t>
            </w:r>
          </w:p>
        </w:tc>
        <w:tc>
          <w:tcPr>
            <w:tcW w:w="4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rking rowerowy 08203 czarny pr.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7,42</w:t>
            </w:r>
          </w:p>
        </w:tc>
      </w:tr>
      <w:tr>
        <w:trPr>
          <w:trHeight w:val="255" w:hRule="atLeast"/>
        </w:trPr>
        <w:tc>
          <w:tcPr>
            <w:tcW w:w="8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31 272,13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905" w:right="885" w:gutter="0" w:header="0" w:top="743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11">
    <w:name w:val="CharStyle1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15">
    <w:name w:val="CharStyle15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