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Młodzieżowego Ośrodka Wychowawczego w Kuźni Raciborski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37"/>
        <w:gridCol w:w="437"/>
        <w:gridCol w:w="230"/>
        <w:gridCol w:w="1060"/>
        <w:gridCol w:w="4856"/>
        <w:gridCol w:w="960"/>
        <w:gridCol w:w="1060"/>
      </w:tblGrid>
      <w:tr>
        <w:trPr>
          <w:trHeight w:val="255" w:hRule="atLeast"/>
        </w:trPr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0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er RGB 2x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5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0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200x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8,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1-0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obrotowa jezdna NB 17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>729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internetowa Creative WeBC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710T 17" LC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90,00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erwer NTT TYTAN PDSME+MEN bez monitora z licencją na Microsoft Small Business Server 2003 R2 Premium Polish z 5 dodatkowymi licencjami połączeniowy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7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 NTT TYTAN PDSME+M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crosoft Small Business Server 2003 R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i aktywne - Gembird SPK 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aner A4 - HP ScanJet 3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deoprojektor - NEC VT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ieć komputer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82,78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tym: przełącznik sieciowy 19" 48 portowy Linksys SRW248G4-E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osownica 19" 48 portowa- Nexans A-Pan 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i materiały etc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z szuflad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29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z szuflad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64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BH 37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BH 38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0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4-2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a bez oprcia (brązow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Rehab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Kompu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569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4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6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0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ty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722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 833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tapicerow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62,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pczan rozkład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49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óżko student piętrow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 033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óżko student pojedyncz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 229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rehabilitacyjny Wenus H3 200x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z szuflad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z szuflad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5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6-2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lakierow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07,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książki i pomo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 892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 poczwó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18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59,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 podwój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18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45*70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7,6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45*82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66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60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 454,8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z szuflad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5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KH 24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5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KH 22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lat TH02 Calvados -do nr 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blat TH02 Calvados -do nr 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34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9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34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9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wbudowa ubr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162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wbudowa ubr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22,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wbu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780,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wbudowana na garderob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270,7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arderobiana wnęk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186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8-3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- 4 częśc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79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lubowy (70*7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44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 120*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98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uchen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5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uchen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5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uchen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5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2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na postumencie chro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499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do nauki własne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 335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8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mputerowy 3p/2 1-os.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236,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9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szak ubraniowy P-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szak z lustr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78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szak z lustr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85,8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uflada do łóż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966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stacji dys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02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szafkowy na kółka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 792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1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wysuwana na klawiatur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299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0-04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stacji dysk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908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1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do klawiatury CH01 Calv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,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4-11-20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lka automatyczna Elektrolu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8-22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onizator - czyszczacz powietr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316,34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304 534,03 zł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531"/>
        <w:gridCol w:w="4219"/>
        <w:gridCol w:w="1165"/>
        <w:gridCol w:w="886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umer inw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Wartość 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Ilość 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1/0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crosoft Office Profesional Plus 2007 Polish z nośnikiem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35,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4/0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ndows XP Professional SP2 PL z nośnikiam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5/0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ero  Express PL i Power DVD z nośnikiem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6/0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crosoft Visual Studio Pro 2005English z nośnikiem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2010,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5 045,92 zł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2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4:00Z</dcterms:modified>
  <cp:revision>3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