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7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Śląskiego Zarządu Nieruchomości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20"/>
        <w:gridCol w:w="447"/>
        <w:gridCol w:w="230"/>
        <w:gridCol w:w="1060"/>
        <w:gridCol w:w="3743"/>
        <w:gridCol w:w="720"/>
        <w:gridCol w:w="1060"/>
      </w:tblGrid>
      <w:tr>
        <w:trPr>
          <w:trHeight w:val="255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374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szafkow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1,2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z szuflad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6,4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serwer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6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o nietypowym kształcie / wisn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8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audytoryjny z pulpit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494,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2-0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audytoryjny z pulpit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3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2-0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audytoryjny bez pulpit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8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achownica na klucz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7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achownica na klucz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7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edens z chłodziark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9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85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z szafk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6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zlewozmywa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9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z nadstawk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76,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bocz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4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zlewozmywa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27,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zlewozmywa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4,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umywal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,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sprzedaż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1,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ruchom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na nodz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1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z otworem na odpad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uchen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8,8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uchen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70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uchen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91,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uchen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0,0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uchen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08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udowa umywal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7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a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686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1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 20-wieszak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3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otwa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otwarty z ruchomymi półk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62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z drzwiami dolny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4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otwarty pod lad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9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łukowy na ekspozycj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3,8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chłod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9,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magazy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3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magazy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ż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4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serwer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7,8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7-0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stała 2U gł. 400 mm z przesuwnym rastr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,86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7-0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stała 2U gł. 400 mm z przesuwnym rastr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,86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7-0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stała 2U gł. 400 mm z przesuwnym rastr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,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biurk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3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roż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6,5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6-0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łazienk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3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6-0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środki czyt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2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9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łazienk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5,8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0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lodówk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7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0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lodówk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4,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zamyka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6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skośna zamk, 6-drzw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skośna zamk, 4-drzw. (21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57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skośna zank. 4-dr. (20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08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prosta zamk. 6-drzw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7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lad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4,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tojąca pod ladę - 7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6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tojąca pod ladę - 55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1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68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8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7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9,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14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0,8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mo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9,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mo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7,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mo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1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mo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6,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60*80*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9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60*70*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3,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60*60*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7,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tojąca 87*70*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6,0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toąca 87*60*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6,56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rożna i obudowa płyty grzewcz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,77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rożna i obudowa płyty grzewcz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5,7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zamiast lodów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0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uzupełniająca naroż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,0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uzupełniająca naroż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uchenna wiszą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3,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naroż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4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naroż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,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łazienkowa wiszą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1,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4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nad biurk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6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rzelotowa dwustronna wiszą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2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rzelotowa stoją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7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z szuflad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2,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uchenna stoją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6,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uchenna wisząca 60*96*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3,0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uchenna wisząca 60*80*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1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60*62*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,7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zstojąca wyciętym narożniki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z szuflad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7,7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biurko z szuflad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4,6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kośna  pod lad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9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uchenna wisząca 75*60*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gospodarcz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,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gospodarcz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wisząca na warzy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4,4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kab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9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osobista poczwór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8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z pł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1,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lubowy (70*7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5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2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klubowy (110*7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9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do przygotowywania produkt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7,8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bojn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8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kas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,0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bojn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oazeria przy tapcz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oazeria przy tapcz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1,0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2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oazeria przy tapcz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1,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0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pod lustro z uchwyt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lady ruchom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88,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do lad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19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0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roboczy w umywal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0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ulpit do konsumpc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8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lementy zaślepiają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1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łyty ochraniająca ści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kienko podawcz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2,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uflada na gotówk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serwerów z zadaszeni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1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udowa gospodarcz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6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9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"SLAS 8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1,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SLMA 8 do centrali tel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26,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4-2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AR 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4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9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rządzenie Proxim Tsunami od odbioru sygnału telefonii VOI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3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9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rządzenie Proxim Quick Bridge -radiolinia internetowa-urządzenie nadawcz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8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9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rządzenie Proxim Quick Bridge -radiolinia internetowa-urządzenie odbiorcz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6-10-09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P 2 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6-10-09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P 2 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1-1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P 2 kg+ wiesza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P-ab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0,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P B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szaki do gaśnic GP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9-0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ąż gaśniczy 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4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9-0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proszkowa GP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8,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3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proszk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7,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3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ąż hydrantowy z prąd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1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3-0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A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,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P 6 AB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śnica GP 2 AB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,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1-15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ąż hydrantowy 25/20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1-15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ąż hydrantowy 25/20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1-15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ąż hydrantowy 25/20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1-15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ąż hydrantowy 25/20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1-2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nisz rurowy jas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0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0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ety dach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9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2-2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ety wewnętr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4,2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(dyr.. Adm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8,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(301,30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3,8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(409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9,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(501,50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6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1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(204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5,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0-0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(105, 1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1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3-1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0,8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3,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ety wewnętr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5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0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16,76 m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8,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0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7,20 m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3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0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5,94 m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6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0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2,85 m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8,6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0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(1 okno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9,2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0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(1 okno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9,2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2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2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0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eta standard louvolite 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,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0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eta standard louvolite 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,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0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eta standard louvolite 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,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0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eta standard louvolite 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,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0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eta standard louvolite 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,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0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leta standard louvolite 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,3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ustro farow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1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ustro farow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0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ustro łazienk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5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0-0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rytkown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1,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kap kuchen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2-1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 EF-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8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8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sz brno betonowy z wkład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7,84</w:t>
            </w:r>
          </w:p>
        </w:tc>
      </w:tr>
      <w:tr>
        <w:trPr>
          <w:trHeight w:val="255" w:hRule="atLeast"/>
        </w:trPr>
        <w:tc>
          <w:tcPr>
            <w:tcW w:w="8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294 890,86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285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500"/>
        <w:gridCol w:w="4480"/>
        <w:gridCol w:w="1280"/>
      </w:tblGrid>
      <w:tr>
        <w:trPr>
          <w:trHeight w:val="9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Poz.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środka trwałeg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/57/578/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mywark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8/486/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tryna chłodnicz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891,8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8/486/1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chłodnicz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828,7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/48/486/1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mrażarka skrzyniowa 120x60x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409,96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4/7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nadzoru telewizyjnego ul. Krakowska 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 682,3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4/7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nadzoru telewizyjnego ul. Krakowska 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 514,2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4/7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nadzoru telewizyjnego ul. Krakowska 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131,3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4/7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nadzoru telewizyjnego ul. Krakowska 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62,6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0/653/9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imatyzacja i wentylacj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 868,9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0/653/9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imatyzacja i wentylacj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71,6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5/653/1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imatyzacja w salach 204, 306, 3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 780,86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6/11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entralka telefoniczna PANASONIC KXTDA30 z montażem ul. Krakowsk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 592,8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ze zlewem 2-komorowy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426,9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ze zlewem 1-komorowy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206,5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metalowa na naczyni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288,4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1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nia elektryczna 6-palnikowa z piekarnikie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 802,2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1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telnia elektryczna 60x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298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/80/808/1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kap kuchenny z wentylatore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529,59</w:t>
            </w:r>
          </w:p>
        </w:tc>
      </w:tr>
      <w:tr>
        <w:trPr>
          <w:trHeight w:val="255" w:hRule="atLeast"/>
        </w:trPr>
        <w:tc>
          <w:tcPr>
            <w:tcW w:w="8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309 487,55 zł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