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7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Specjalnego Ośrodka Szkolno-Wychowawczego dla Niesłyszących i Słabosłyszących w Raciborz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76"/>
        <w:gridCol w:w="437"/>
        <w:gridCol w:w="230"/>
        <w:gridCol w:w="1052"/>
        <w:gridCol w:w="4188"/>
        <w:gridCol w:w="960"/>
        <w:gridCol w:w="1100"/>
      </w:tblGrid>
      <w:tr>
        <w:trPr>
          <w:trHeight w:val="255" w:hRule="atLeas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Thomson z C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zmacniac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53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lośników (6 szt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9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zualiz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5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elektr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88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Elux LX-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9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podgląd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1,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walizkowy Nobo Quantum.2523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47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2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zwonki diad. sopranowe 10szt. + pałki 40 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3,0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zwonki diad. sopranowe 10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1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udełko akustycz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1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udełko akustycz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1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udełko akustycz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1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ające tub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1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ające tub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1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ające tub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ylof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1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ylof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66,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ylof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66,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lipper magnet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lipper magnet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7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świat dżwieków- zestaw do ćwiczeńpercepcji słuchowe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lecik do no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lecik do no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brator logopedyczny SQ Pen Rer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1-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ele pralka automatyc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awka kuchen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awka mix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4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awka blend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uchen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awka czajn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awka czajn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E Machines LX.N970B.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elikop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om na światło sło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narzędz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ni notebook 7" system andro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ni notebook 7" system andro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1,6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blet 8"16;9/2.ogb/wifi system android goog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Linksys SR2016T-EU 16x10/100 Rack 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Linksys SR224T-EU 24x10/100 Rack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yfrowy korektor narządu mowy i wad wymo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754,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z szuflad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3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MB-12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MB-14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z drzwiami MN-2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z drzwiami MN-2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PW-16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PW-16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do czytel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 25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or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8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tapicerow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08,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rzesło ISO NET Swing C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rzesło ISO NET Swing C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Prest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z szuflad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6,2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obuw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7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R-1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R-1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sobista podwój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59,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lodówk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7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80*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47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350*60*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749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telewiz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68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sprzę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wbu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780,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lubowy (70*7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42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iowy 120*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59,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Simple 1200x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Simple 800x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ZAK 2-os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8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uczniowski 1 os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skład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9,7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rezentacyjny 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9,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informacyjna szkolna zamyk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4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skrzydłowa biała ma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skrzydłowa biała ma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1-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ostawka do kated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07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MR-2D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MR-2D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MR-2D M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a szlifowa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mikrofalowa typ 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73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C-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Cp-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absorpcyj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3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odówka Pol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291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kap kuchen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kap kuchen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,9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8-2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onizator - czyszczacz powietr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77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myw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9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mikrofalowa AMM 17e170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02 097,37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875" w:leader="none"/>
        </w:tabs>
        <w:rPr>
          <w:rFonts w:cs="Times New Roman"/>
        </w:rPr>
      </w:pPr>
      <w:r>
        <w:rPr>
          <w:rFonts w:cs="Times New Roman"/>
        </w:rPr>
        <w:tab/>
      </w:r>
    </w:p>
    <w:tbl>
      <w:tblPr>
        <w:tblW w:w="6670" w:type="dxa"/>
        <w:jc w:val="left"/>
        <w:tblInd w:w="1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480"/>
        <w:gridCol w:w="2916"/>
        <w:gridCol w:w="1274"/>
      </w:tblGrid>
      <w:tr>
        <w:trPr>
          <w:trHeight w:val="9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Poz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Nazwa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6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sygnałów wizyjnych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 880,00</w:t>
            </w:r>
          </w:p>
        </w:tc>
      </w:tr>
      <w:tr>
        <w:trPr>
          <w:trHeight w:val="435" w:hRule="atLeast"/>
        </w:trPr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4 880,00 zł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