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rFonts w:cs="Times New Roman"/>
        </w:rPr>
      </w:pPr>
      <w:r>
        <w:rPr>
          <w:rFonts w:cs="Times New Roman"/>
        </w:rPr>
        <w:t>Załącznik nr 12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do Uchwały Nr 1637/63/V/2015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 xml:space="preserve">Zarządu Województwa Śląskiego 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z dnia 1 września 2015 r.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Fonts w:cs="Times New Roman"/>
          <w:b/>
        </w:rPr>
        <w:t xml:space="preserve">Wykaz składników majątku ruchomego Województwa Śląskiego, będących w zarządzie Kolegium Nauczycielskiego w Bielsku-Białej, przeznaczonych do przekazania do </w:t>
      </w:r>
      <w:r>
        <w:rPr>
          <w:b/>
          <w:bCs/>
        </w:rPr>
        <w:t>Zespołu Szkół Specjalnych przy Śląskim Centrum Rehabilitacyjno-Uzdrowiskowym im. dr Adama Szebesty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w Rabce-Zdroju Sp. z o.o.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441"/>
        <w:gridCol w:w="441"/>
        <w:gridCol w:w="230"/>
        <w:gridCol w:w="1060"/>
        <w:gridCol w:w="4600"/>
        <w:gridCol w:w="780"/>
        <w:gridCol w:w="1260"/>
      </w:tblGrid>
      <w:tr>
        <w:trPr>
          <w:trHeight w:val="255" w:hRule="atLeast"/>
        </w:trPr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Nr inw.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Data nabycia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Nazwa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Ilość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Wartość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7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5-07-03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amplituner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586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5-07-03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agnetowid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15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02-16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piarka EP-105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 636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-12-19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piarka Bizhub 16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 05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2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5-07-03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lumny JBL (4 szt.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 392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3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5-07-03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ekran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712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4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5-07-03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rojektor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6 718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5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5-07-03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wizualizer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 88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11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-09-06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onitor samsung 17" 793 DF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6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13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-09-06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onitor Samsung LCD 15" SM510T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95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14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-09-06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onitor Samsung LCD 15" SM510T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989,9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34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-09-06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onitor Hyundai 17" LCD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 06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35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-09-06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onitor Hyundai 17" LCD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020,0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5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-12-29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onitor Hyunday LCD L72D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 066,6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57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-10-09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onitor 17 Samsung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 062,1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58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-10-09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onitor 19 Samsung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22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9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08-23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monitor MAG 17" LCD LM705/DVI-GW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54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17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0-15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rzełącznik 1 komputer 2*vga 400mhz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5,00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92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12-23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 xml:space="preserve">komputer DELL GX 620 2,8 GHZ/1024MB/40GB/Win XP PROF. </w:t>
            </w: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L-DES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88,00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95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12-23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 xml:space="preserve">komputer DELL GX 620 2,8 GHZ/1024MB/40GB/Win XP PROF. </w:t>
            </w: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L-DES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88,00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96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12-23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 xml:space="preserve">komputer DELL GX 620 2,8 GHZ/1024MB/40GB/Win XP PROF. </w:t>
            </w: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L-DES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88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16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12-29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onitor 22' LCD LG W2234S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73,4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19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12-29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onitor 22' LCD LG W2234S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73,40</w:t>
            </w:r>
          </w:p>
        </w:tc>
      </w:tr>
      <w:tr>
        <w:trPr>
          <w:trHeight w:val="76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56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09-08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mputer Dell GX520 SFF Pentium D 2,8/2048 MB/80GB/Combo/Windows XP Prof..COA + mysz z klawiatur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95,00</w:t>
            </w:r>
          </w:p>
        </w:tc>
      </w:tr>
      <w:tr>
        <w:trPr>
          <w:trHeight w:val="76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57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09-08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mputer Dell GX520 SFF Pentium D 2,8/2048 MB/80GB/Combo/Windows XP Prof..COA + mysz z klawiatur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95,00</w:t>
            </w:r>
          </w:p>
        </w:tc>
      </w:tr>
      <w:tr>
        <w:trPr>
          <w:trHeight w:val="76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59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09-08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mputer Dell GX520 SFF Pentium D 2,8/2048 MB/80GB/Combo/Windows XP Prof..COA + mysz z klawiatur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95,00</w:t>
            </w:r>
          </w:p>
        </w:tc>
      </w:tr>
      <w:tr>
        <w:trPr>
          <w:trHeight w:val="76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6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09-08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mputer Dell GX520 SFF Pentium D 2,8/2048 MB/80GB/Combo/Windows XP Prof..COA + mysz z klawiatur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95,00</w:t>
            </w:r>
          </w:p>
        </w:tc>
      </w:tr>
      <w:tr>
        <w:trPr>
          <w:trHeight w:val="76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61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09-08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mputer Dell GX520 SFF Pentium D 2,8/2048 MB/80GB/Combo/Windows XP Prof..COA + mysz z klawiatur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95,00</w:t>
            </w:r>
          </w:p>
        </w:tc>
      </w:tr>
      <w:tr>
        <w:trPr>
          <w:trHeight w:val="76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62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09-08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mputer Dell GX520 SFF Pentium D 2,8/2048 MB/80GB/Combo/Windows XP Prof..COA + mysz z klawiatur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95,00</w:t>
            </w:r>
          </w:p>
        </w:tc>
      </w:tr>
      <w:tr>
        <w:trPr>
          <w:trHeight w:val="76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63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09-08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mputer Dell GX520 SFF Pentium D 2,8/2048 MB/80GB/Combo/Windows XP Prof..COA + mysz z klawiatur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95,00</w:t>
            </w:r>
          </w:p>
        </w:tc>
      </w:tr>
      <w:tr>
        <w:trPr>
          <w:trHeight w:val="76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64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09-08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mputer Dell GX520 SFF Pentium D 2,8/2048 MB/80GB/Combo/Windows XP Prof..COA + mysz z klawiatur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95,00</w:t>
            </w:r>
          </w:p>
        </w:tc>
      </w:tr>
      <w:tr>
        <w:trPr>
          <w:trHeight w:val="76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66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09-08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mputer Dell GX520 SFF Pentium D 2,8/2048 MB/80GB/DVD-RW/Windows XP Prof..COA + mysz z klawiatur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55,00</w:t>
            </w:r>
          </w:p>
        </w:tc>
      </w:tr>
      <w:tr>
        <w:trPr>
          <w:trHeight w:val="76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67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09-08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mputer Dell GX520 SFF Pentium D 2,8/2048 MB/80GB/DVD-RW/Windows XP Prof..COA + mysz z klawiatur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55,00</w:t>
            </w:r>
          </w:p>
        </w:tc>
      </w:tr>
      <w:tr>
        <w:trPr>
          <w:trHeight w:val="76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68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09-08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mputer Dell GX520 SFF Pentium D 2,8/2048 MB/80GB/DVD-RW/Windows XP Prof..COA + mysz z klawiatur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55,00</w:t>
            </w:r>
          </w:p>
        </w:tc>
      </w:tr>
      <w:tr>
        <w:trPr>
          <w:trHeight w:val="76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69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09-08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mputer Dell GX520 SFF Pentium D 2,8/2048 MB/80GB/DVD-RW/Windows XP Prof..COA + mysz z klawiatur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55,00</w:t>
            </w:r>
          </w:p>
        </w:tc>
      </w:tr>
      <w:tr>
        <w:trPr>
          <w:trHeight w:val="76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7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09-08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mputer Dell GX520 SFF Pentium D 2,8/2048 MB/80GB/DVD-RW/Windows XP Prof..COA + mysz z klawiatur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55,00</w:t>
            </w:r>
          </w:p>
        </w:tc>
      </w:tr>
      <w:tr>
        <w:trPr>
          <w:trHeight w:val="76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71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09-08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mputer Dell GX520 SFF Pentium D 2,8/2048 MB/80GB/DVD-RW/Windows XP Prof..COA + mysz z klawiatur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55,00</w:t>
            </w:r>
          </w:p>
        </w:tc>
      </w:tr>
      <w:tr>
        <w:trPr>
          <w:trHeight w:val="76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72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09-08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mputer Dell GX520 SFF Pentium D 2,8/2048 MB/80GB/DVD-RW/Windows XP Prof..COA + mysz z klawiatur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55,00</w:t>
            </w:r>
          </w:p>
        </w:tc>
      </w:tr>
      <w:tr>
        <w:trPr>
          <w:trHeight w:val="76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74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09-08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mputer Dell GX520 SFF Pentium D 2,8/2048 MB/80GB/DVD-RW/Windows XP Prof..COA + mysz z klawiatur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55,00</w:t>
            </w:r>
          </w:p>
        </w:tc>
      </w:tr>
      <w:tr>
        <w:trPr>
          <w:trHeight w:val="76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75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09-08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mputer Dell GX520 SFF Pentium D 2,8/2048 MB/80GB/DVD-RW/Windows XP Prof..COA + mysz z klawiatur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55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17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1-12-08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monitor 19 Samsung LED S19A300N czarny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6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18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1-12-08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monitor 19 Samsung LED S19A300N czarny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6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19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1-12-08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monitor 19 Samsung LED S19A300N czarny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6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2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1-12-08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monitor 19 Samsung LED S19A300N czarny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60,00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46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2-12-27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zestaw: komputer Dell Optiplex 745 Pentium 4 3,2 GHz HT/2 GB/80/GB/DVD/WinXP Prof..COA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24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46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2-12-27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onitor-Dell 1908 FP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4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46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2-12-27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lawiatura+mysz optyczna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5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10-05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iurko podwójne z blatem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19,8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3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12-21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iurko sekretarskie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25,9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4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12-21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iurko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95,4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6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9-03-02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iurko komputerowe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40,5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7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9-09-01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iurko komputerowe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12,4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5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16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iurko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22,1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6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16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iurko komputerowe z szuflad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22,1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7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16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iurko komputerowe narożne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93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5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30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iurko z przystawką okrągł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82,59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4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-12-21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iurko podwójne z szufladami i szafkami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462,7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6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-09-18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iurko narożne lewe Calvados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91,2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9-02-01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fotel gabinetowy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392,1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7-10-02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wyściełane ISOT C-3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 922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1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7-10-02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wyściełane ISOT C-3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6,1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6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9-02-01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obrot. Rehab.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947,6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7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9-02-01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obrot. Komput.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98,6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9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9-02-01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konferencyjne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 203,9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9-02-01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konferencyjne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 541,6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1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9-02-01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do poczekalni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 271,4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6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-09-19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Efekt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4,4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6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9-04-23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otwarty wiszący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75,8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7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9-04-23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pod faks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53,8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9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16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częściowo zamykany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634,8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16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narożny łukowy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95,4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8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30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otwarty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09,3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9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30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narożny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66,8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4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-09-18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H05 Calvados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46,5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2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09-14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ntenerek 3-szufladowy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244,4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3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09-14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a na akta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02,8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4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09-14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a na akta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805,6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6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10-01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ka na kartoteki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11,1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9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10-05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ka pod biurko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03,7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10-05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ka pod biurko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07,5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1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10-05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ka pod blat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53,8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2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10-05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ka pod blat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03,7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3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10-05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ka na akta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643,3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6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12-21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a gospodarcza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73,4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7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12-21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a na akta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02,8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8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12-21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a na akta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47,7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9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12-21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ka niska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489,6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5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-09-08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a biurowa na segreg.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080,3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6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-09-08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ka pomocnicza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29,5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7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-09-08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a gospod. Z blatem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68,0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8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-10-30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a na nośniki magnet.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164,5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6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16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a na akta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 171,6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4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30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a na garderobę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39,7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5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30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a na akta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34,99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3-02-12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ka gospodarcza stojąca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97,8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1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3-02-12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ka wisząca 80*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27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-09-18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a H 52 Calvados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89,1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3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-09-18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a H 54 Calvados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84,2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4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-09-18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a H 35 Calvados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1,2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5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-09-18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a H 31 Calvados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42,1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09-14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a na garderobę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366,4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12-21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a na garderobę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83,2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-09-08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garderoba otwarta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066,2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7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-09-08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a garderobina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936,1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3-02-12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a na garderobę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41,8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9-04-23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 dla interesantów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78,2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2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-09-08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ół nauczycielski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094,3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7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10-01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anowisko komputerowe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23,3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12-11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ablica biała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 354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8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09-08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ablica skrzydłowa biała mag.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10,7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1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09-14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ntenerek 3-szufladowy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14,8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5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10-05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rzystawka dla interesantów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1,8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9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12-21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rzystawka w sekretariacie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33,1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12-21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ntenerek 3-szufladowy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29,6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1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12-21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rzystawka w sekretariacie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51,4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6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9-04-23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uflada na klawiaturę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9,8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7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9-04-23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rzystawka sprzętowa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08,7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8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9-04-23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ntenerek z piórnikiem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14,8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9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9-04-23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rzystawka do gabinetu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40,4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9-09-01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ntenerek trzyszufladowy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14,8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3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01-31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zabudowa sprzętu audiowizualnego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 391,6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6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16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nadstawka do biurka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29,4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7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16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rzystawka łukowa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73,3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9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16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nadstawka do biurka narożnego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26,9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16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ntenerek na kółkach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03,9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1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16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wieniec łączący szafy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41,6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9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27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ntener na kółkach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03,9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30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ntener 3 szufladowy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80,1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1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30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rzystawka do biurka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97,8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8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3-02-12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obudowa komputera na kółkach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1,8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3-02-12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rzystawka gościnna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14,8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7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-12-21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ntener 3 szufladowy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47,7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B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6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5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-11-24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telefon Siemens Euroset 5010 AN IC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9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B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6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6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-11-24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telefon Siemens Euroset 5010 AN IC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9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B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6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7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-11-24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elefon Siemens Gigaset A160 IC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9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B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6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8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-11-24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telefon Siemens Euroset 5020 AN IC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79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B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6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4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1-12-22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elefon Siemens Euroset 5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B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6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5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1-12-22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elefon Siemens Euroset 5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B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6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6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1-12-22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elefon Siemens Euroset 5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B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6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7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1-12-22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elefon Siemens Euroset 5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B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6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8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1-12-22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elefon Siemens Euroset 5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B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6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1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1-12-22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elefon Panasonic KX-TG2511 bezprzewodowy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D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8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4-12-31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chłodziarka FR06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15,00</w:t>
            </w:r>
          </w:p>
        </w:tc>
      </w:tr>
      <w:tr>
        <w:trPr>
          <w:trHeight w:val="255" w:hRule="atLeast"/>
        </w:trPr>
        <w:tc>
          <w:tcPr>
            <w:tcW w:w="927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lang w:eastAsia="pl-PL" w:bidi="ar-SA"/>
              </w:rPr>
              <w:t>Wartość łączna: 155 532,72 zł</w:t>
            </w:r>
          </w:p>
        </w:tc>
      </w:tr>
    </w:tbl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905" w:right="885" w:gutter="0" w:header="0" w:top="743" w:footer="0" w:bottom="7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David">
    <w:charset w:val="b1"/>
    <w:family w:val="swiss"/>
    <w:pitch w:val="variable"/>
  </w:font>
  <w:font w:name="Courier New">
    <w:charset w:val="ee"/>
    <w:family w:val="modern"/>
    <w:pitch w:val="default"/>
  </w:font>
  <w:font w:name="Corbe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sz w:val="2"/>
        <w:szCs w:val="2"/>
        <w:lang w:eastAsia="pl-PL"/>
      </w:rPr>
    </w:pPr>
    <w:r>
      <w:rPr>
        <w:rFonts w:cs="Times New Roman"/>
        <w:sz w:val="2"/>
        <w:szCs w:val="2"/>
        <w:lang w:eastAsia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sz w:val="2"/>
        <w:szCs w:val="2"/>
        <w:lang w:eastAsia="pl-PL"/>
      </w:rPr>
    </w:pPr>
    <w:r>
      <w:rPr>
        <w:rFonts w:cs="Times New Roman"/>
        <w:sz w:val="2"/>
        <w:szCs w:val="2"/>
        <w:lang w:eastAsia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St">
    <w:name w:val="st"/>
    <w:basedOn w:val="Domylnaczcionkaakapitu"/>
    <w:qFormat/>
    <w:rPr/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character" w:styleId="InternetLink">
    <w:name w:val="Hyperlink"/>
    <w:rPr>
      <w:color w:val="0563C1"/>
      <w:u w:val="single"/>
    </w:rPr>
  </w:style>
  <w:style w:type="character" w:styleId="Nagweklubstopka">
    <w:name w:val="Nagłówek lub stopka_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CharStyle5">
    <w:name w:val="CharStyle5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fr-FR" w:bidi="fr-FR"/>
    </w:rPr>
  </w:style>
  <w:style w:type="character" w:styleId="CharStyle9">
    <w:name w:val="CharStyle9"/>
    <w:qFormat/>
    <w:rPr>
      <w:rFonts w:ascii="David" w:hAnsi="David" w:eastAsia="David" w:cs="David"/>
      <w:b w:val="false"/>
      <w:bCs w:val="false"/>
      <w:i w:val="false"/>
      <w:iCs w:val="false"/>
      <w:strike w:val="false"/>
      <w:dstrike w:val="false"/>
      <w:color w:val="000000"/>
      <w:spacing w:val="20"/>
      <w:w w:val="100"/>
      <w:position w:val="0"/>
      <w:sz w:val="16"/>
      <w:sz w:val="16"/>
      <w:szCs w:val="16"/>
      <w:u w:val="none"/>
      <w:vertAlign w:val="baseline"/>
      <w:lang w:val="fr-FR" w:bidi="fr-FR"/>
    </w:rPr>
  </w:style>
  <w:style w:type="character" w:styleId="CharStyle7">
    <w:name w:val="CharStyle7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fr-FR" w:bidi="fr-FR"/>
    </w:rPr>
  </w:style>
  <w:style w:type="character" w:styleId="CharStyle10">
    <w:name w:val="CharStyle10"/>
    <w:qFormat/>
    <w:rPr>
      <w:rFonts w:ascii="David" w:hAnsi="David" w:eastAsia="David" w:cs="David"/>
      <w:b w:val="false"/>
      <w:bCs w:val="false"/>
      <w:i w:val="false"/>
      <w:iCs w:val="false"/>
      <w:strike w:val="false"/>
      <w:dstrike w:val="false"/>
      <w:color w:val="000000"/>
      <w:spacing w:val="20"/>
      <w:w w:val="100"/>
      <w:position w:val="0"/>
      <w:sz w:val="16"/>
      <w:sz w:val="16"/>
      <w:szCs w:val="16"/>
      <w:u w:val="none"/>
      <w:vertAlign w:val="baseline"/>
      <w:lang w:val="fr-FR" w:bidi="fr-FR"/>
    </w:rPr>
  </w:style>
  <w:style w:type="character" w:styleId="CharStyle16">
    <w:name w:val="CharStyle16"/>
    <w:qFormat/>
    <w:rPr>
      <w:rFonts w:ascii="David" w:hAnsi="David" w:eastAsia="David" w:cs="David"/>
      <w:b w:val="false"/>
      <w:bCs w:val="false"/>
      <w:i w:val="false"/>
      <w:iCs w:val="false"/>
      <w:strike w:val="false"/>
      <w:dstrike w:val="false"/>
      <w:color w:val="000000"/>
      <w:spacing w:val="20"/>
      <w:w w:val="100"/>
      <w:position w:val="0"/>
      <w:sz w:val="16"/>
      <w:sz w:val="16"/>
      <w:szCs w:val="16"/>
      <w:u w:val="none"/>
      <w:vertAlign w:val="baseline"/>
      <w:lang w:val="fr-FR" w:bidi="fr-FR"/>
    </w:rPr>
  </w:style>
  <w:style w:type="character" w:styleId="CharStyle6">
    <w:name w:val="CharStyle6"/>
    <w:qFormat/>
    <w:rPr>
      <w:rFonts w:ascii="Corbel" w:hAnsi="Corbel" w:eastAsia="Corbel" w:cs="Corbel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fr-FR" w:bidi="fr-FR"/>
    </w:rPr>
  </w:style>
  <w:style w:type="character" w:styleId="CharStyle17">
    <w:name w:val="CharStyle17"/>
    <w:qFormat/>
    <w:rPr>
      <w:rFonts w:ascii="David" w:hAnsi="David" w:eastAsia="David" w:cs="David"/>
      <w:b w:val="false"/>
      <w:bCs w:val="false"/>
      <w:i w:val="false"/>
      <w:iCs w:val="false"/>
      <w:strike w:val="false"/>
      <w:dstrike w:val="false"/>
      <w:color w:val="000000"/>
      <w:spacing w:val="20"/>
      <w:w w:val="100"/>
      <w:position w:val="0"/>
      <w:sz w:val="16"/>
      <w:sz w:val="16"/>
      <w:szCs w:val="16"/>
      <w:u w:val="none"/>
      <w:vertAlign w:val="baseline"/>
      <w:lang w:val="fr-FR" w:bidi="fr-FR"/>
    </w:rPr>
  </w:style>
  <w:style w:type="character" w:styleId="CharStyle18">
    <w:name w:val="CharStyle18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fr-FR" w:bidi="fr-FR"/>
    </w:rPr>
  </w:style>
  <w:style w:type="character" w:styleId="PageNumber">
    <w:name w:val="Page Number"/>
    <w:rPr/>
  </w:style>
  <w:style w:type="character" w:styleId="Nagweklubstopka1">
    <w:name w:val="Nagłówek lub stopka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CharStyle11">
    <w:name w:val="CharStyle1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fr-FR" w:bidi="fr-FR"/>
    </w:rPr>
  </w:style>
  <w:style w:type="character" w:styleId="CharStyle15">
    <w:name w:val="CharStyle15"/>
    <w:qFormat/>
    <w:rPr>
      <w:rFonts w:ascii="Corbel" w:hAnsi="Corbel" w:eastAsia="Corbel" w:cs="Corbel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fr-FR" w:bidi="fr-FR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szCs w:val="21"/>
    </w:rPr>
  </w:style>
  <w:style w:type="paragraph" w:styleId="Footer">
    <w:name w:val="Footer"/>
    <w:basedOn w:val="Normal"/>
    <w:pPr>
      <w:suppressAutoHyphens w:val="true"/>
    </w:pPr>
    <w:rPr>
      <w:szCs w:val="21"/>
    </w:rPr>
  </w:style>
  <w:style w:type="paragraph" w:styleId="Nagweklubstopka11">
    <w:name w:val="Nagłówek lub stopka1"/>
    <w:basedOn w:val="Normal"/>
    <w:qFormat/>
    <w:pPr>
      <w:widowControl w:val="false"/>
      <w:shd w:fill="FFFFFF" w:val="clear"/>
      <w:suppressAutoHyphens w:val="false"/>
      <w:spacing w:lineRule="atLeast" w:line="240"/>
      <w:textAlignment w:val="auto"/>
    </w:pPr>
    <w:rPr>
      <w:rFonts w:ascii="Courier New" w:hAnsi="Courier New" w:eastAsia="Times New Roman" w:cs="Courier New"/>
      <w:b/>
      <w:bCs/>
      <w:kern w:val="0"/>
      <w:sz w:val="22"/>
      <w:szCs w:val="22"/>
      <w:lang w:val="de-DE" w:bidi="ar-SA"/>
    </w:rPr>
  </w:style>
  <w:style w:type="paragraph" w:styleId="Teksttreci">
    <w:name w:val="Tekst treści"/>
    <w:qFormat/>
    <w:pPr>
      <w:widowControl w:val="false"/>
      <w:shd w:fill="FFFFFF" w:val="clear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sz w:val="20"/>
      <w:szCs w:val="20"/>
      <w:lang w:val="fr-FR" w:bidi="fr-FR" w:eastAsia="zh-CN"/>
    </w:rPr>
  </w:style>
  <w:style w:type="paragraph" w:styleId="Xl68">
    <w:name w:val="xl68"/>
    <w:basedOn w:val="Normal"/>
    <w:qFormat/>
    <w:pPr>
      <w:suppressAutoHyphens w:val="false"/>
      <w:spacing w:before="280" w:after="280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69">
    <w:name w:val="xl69"/>
    <w:basedOn w:val="Normal"/>
    <w:qFormat/>
    <w:pPr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false"/>
      <w:spacing w:before="280" w:after="280"/>
      <w:jc w:val="center"/>
      <w:textAlignment w:val="auto"/>
    </w:pPr>
    <w:rPr>
      <w:rFonts w:ascii="Arial" w:hAnsi="Arial" w:eastAsia="Times New Roman" w:cs="Arial"/>
      <w:b/>
      <w:bCs/>
      <w:kern w:val="0"/>
      <w:lang w:bidi="ar-SA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false"/>
      <w:spacing w:before="280" w:after="280"/>
      <w:jc w:val="center"/>
      <w:textAlignment w:val="auto"/>
    </w:pPr>
    <w:rPr>
      <w:rFonts w:ascii="Arial" w:hAnsi="Arial" w:eastAsia="Times New Roman" w:cs="Arial"/>
      <w:b/>
      <w:bCs/>
      <w:kern w:val="0"/>
      <w:lang w:bidi="ar-SA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2:18:00Z</dcterms:created>
  <dc:creator>Administracja</dc:creator>
  <dc:description/>
  <cp:keywords/>
  <dc:language>en-US</dc:language>
  <cp:lastModifiedBy>Dzikowska Edyta</cp:lastModifiedBy>
  <cp:lastPrinted>2014-10-20T14:41:00Z</cp:lastPrinted>
  <dcterms:modified xsi:type="dcterms:W3CDTF">2015-09-03T06:36:00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