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4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</w:rPr>
        <w:t xml:space="preserve">Wykaz składników majątku ruchomego Województwa Śląskiego, będących w zarządzie Kolegium Nauczycielskiego w Bielsku-Białej, przeznaczonych do przekazania do </w:t>
      </w:r>
      <w:r>
        <w:rPr>
          <w:b/>
          <w:bCs/>
        </w:rPr>
        <w:t>Uniwersytetu Śląskiego w Katowicach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5"/>
        <w:gridCol w:w="445"/>
        <w:gridCol w:w="230"/>
        <w:gridCol w:w="1060"/>
        <w:gridCol w:w="4240"/>
        <w:gridCol w:w="760"/>
        <w:gridCol w:w="1240"/>
      </w:tblGrid>
      <w:tr>
        <w:trPr>
          <w:trHeight w:val="25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ża Aiw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9,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Daewo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,7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Grundi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77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0-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 PANASONIC FJ 632 EK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Panasonic 32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VD+VCR LG V 280 Divix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VD+VCR LG V 280 Divix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VD+VCR LG V 280 Divix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DVD+VCR LG V 280 Divix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5-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Monacor EM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LG V 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LG V 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zmacniacz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53,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er JJ_RG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82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er JJ_audi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9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er JJ-wide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92,3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łącze stołowe A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6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xer matrycowy EAW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25,7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zutnik 3M17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38,6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Epson EMP-8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30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podglądow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1,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silacz awaryjny EVER ECO PRO 500 CD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zualize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8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 elektryczny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8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glośników (6 szt.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 8*UTP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5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łącznik LAN 8 portów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eo Sende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eo Sende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,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ubwufer Saitec Multimedi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 airlive 4*RJ45 4 porty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ablet genius g-note 700/A4-US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46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grywarka DVD 16*dl Samsung OEM+Soft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,9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7-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Terrabit HDD 750 GB-zestaw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kern w:val="0"/>
                <w:sz w:val="18"/>
                <w:szCs w:val="18"/>
                <w:lang w:eastAsia="pl-PL" w:bidi="ar-SA"/>
              </w:rPr>
              <w:t>1856,7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Lenovo IdeaPad S10S black,Atom n270, 2GB, 160gb, DVDRW,XP He/Wor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33,9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ups ever eco pro 500 cd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0-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sk twardy HDD SEAGATE 2TB SATA 64 M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3,4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witch TP-Link TL-SF1008D 8xRJ45 10/100 Deskop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06-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sk 3,5 250 g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,75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Laptop 2x2.2Ghz320GB GeForce 8400 HDMI 5.1 NO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38,6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4-05-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aserjet 1320d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7-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A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5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Żak R st.zielony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89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9-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pczan "Kubuś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7-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ZAK 2-os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8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ZAK 2-os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36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uczniowski 1 os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biała skrzydłow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0,5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przętowa RACK 19"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45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1-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Optiset E Entry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,30</w:t>
            </w:r>
          </w:p>
        </w:tc>
      </w:tr>
      <w:tr>
        <w:trPr>
          <w:trHeight w:val="255" w:hRule="atLeast"/>
        </w:trPr>
        <w:tc>
          <w:tcPr>
            <w:tcW w:w="88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93 189,50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480"/>
        <w:gridCol w:w="2960"/>
        <w:gridCol w:w="1240"/>
      </w:tblGrid>
      <w:tr>
        <w:trPr>
          <w:trHeight w:val="9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Poz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2/11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ystem sterowania sprzętem AV aula 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895,04</w:t>
            </w:r>
          </w:p>
        </w:tc>
      </w:tr>
      <w:tr>
        <w:trPr>
          <w:trHeight w:val="4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2/11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nel sterowania systemem A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575,00</w:t>
            </w:r>
          </w:p>
        </w:tc>
      </w:tr>
      <w:tr>
        <w:trPr>
          <w:trHeight w:val="510" w:hRule="atLeast"/>
        </w:trPr>
        <w:tc>
          <w:tcPr>
            <w:tcW w:w="66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10 470,04 zł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6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