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a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638/6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 wrześni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 Zabrzu, przeznaczonych do przekazania do Pedagogicznej Biblioteki Wojewódzkiej w Katowicach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320"/>
        <w:gridCol w:w="1320"/>
        <w:gridCol w:w="2120"/>
        <w:gridCol w:w="2120"/>
        <w:gridCol w:w="320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azwa sprzętu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ata nabyci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Ilość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Cena za sztukę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r inw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Krzesło Nadir czarn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9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64,7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64,7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8, poz. 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Krzesło Iso -czarna ram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9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11,5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3,0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8, poz. od 2 do 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Szafa S-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22,9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22,9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16, poz. 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Szafka jezdn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41,7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41,7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16, poz. 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Szafa S-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01,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01,2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16, poz. 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Szafa ubraniow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61,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61,2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17, poz. 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Szafa z pięcioma schowkam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400,5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00,2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16, poz. 38 i 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8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Stół 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38,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38,0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20, poz. 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9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ywan Agnell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96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96,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C k-to 44, poz. 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0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Chłodziarko - zamrazark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D k-to 58, poz. 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Krzesło Rio chromowan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520,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4,0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8, poz.145-1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Krzesło Rio chromowan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4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04,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8, poz. 150</w:t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18"/>
                <w:szCs w:val="18"/>
                <w:lang w:eastAsia="pl-PL" w:bidi="ar-SA"/>
              </w:rPr>
              <w:t>Wartość łączna: 7 511,07 zł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600"/>
        <w:gridCol w:w="1280"/>
        <w:gridCol w:w="600"/>
        <w:gridCol w:w="2080"/>
        <w:gridCol w:w="2080"/>
        <w:gridCol w:w="3360"/>
      </w:tblGrid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azwa sprzętu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Data nabyci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Ilość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artość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Cena za 1 szt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Nr inw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Obcinarka Ideal 20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13,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13,7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I k-to 4, poz. 2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Gablota informacyjn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925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62,5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4, poz. 3 i 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Komputer Celero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159,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159,8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I k-to 4, poz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Monitor LG LCD 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099,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099,9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I k-to 4, poz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Monitor LG LCD 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099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099,9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I k-to 4, poz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Monitor 17 Beline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25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925,0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I k-to 4, poz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Czytnik kodów kreskowych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41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41,8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I k-to 4, poz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8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Notebook Fujitsu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477,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477,0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I k-to 4, poz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9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Komputer z monitore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19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193,0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I k-to 4, poz.8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0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Niszczarka P-55 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75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75,7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I k-to 4, poz. 8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Komputer HP Athlo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891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891,8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I k-to 4, poz. 9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Projektor Epson EMP-S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34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349,0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III k-to 6, poz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4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Łącznik biurka ze stelarzem tylny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7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87,8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1,poz. 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5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Narożne stanowisko komputerow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18,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18,3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1,poz. 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6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Szuflada do komody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6,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46,3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16, poz. 18 i  1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7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Krzesło Komb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13,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713,7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8, poz. 2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8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Kontenerek K2 Oland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64,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64,7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16, poz. 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9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Szafa uniwersalna metalow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222,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1 222,4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18, poz. 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Szafa metalow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293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 293,6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18, poz. 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Szafka biurow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92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392,8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16, poz. 1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Stojak na garderobę (srebrny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6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256,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color w:val="000000"/>
                <w:kern w:val="0"/>
                <w:sz w:val="18"/>
                <w:szCs w:val="18"/>
                <w:lang w:eastAsia="pl-PL" w:bidi="ar-SA"/>
              </w:rPr>
              <w:t>Dz. VI k-to 24, poz. 2</w:t>
            </w:r>
          </w:p>
        </w:tc>
      </w:tr>
      <w:tr>
        <w:trPr>
          <w:trHeight w:val="285" w:hRule="atLeast"/>
        </w:trPr>
        <w:tc>
          <w:tcPr>
            <w:tcW w:w="135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color w:val="000000"/>
                <w:kern w:val="0"/>
                <w:sz w:val="18"/>
                <w:szCs w:val="18"/>
                <w:lang w:eastAsia="pl-PL" w:bidi="ar-SA"/>
              </w:rPr>
              <w:t>Wartość łączna: 23 748,04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zcionka tekstu podstawowego;Times New Roman" w:hAnsi="Czcionka tekstu podstawowego;Times New Roman"/>
                <w:b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avid">
    <w:charset w:val="b1"/>
    <w:family w:val="swiss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agweklubstopka">
    <w:name w:val="Nagłówek lub stopka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harStyle5">
    <w:name w:val="CharStyle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fr-FR" w:bidi="fr-FR"/>
    </w:rPr>
  </w:style>
  <w:style w:type="character" w:styleId="CharStyle9">
    <w:name w:val="CharStyle9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7">
    <w:name w:val="CharStyle7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fr-FR" w:bidi="fr-FR"/>
    </w:rPr>
  </w:style>
  <w:style w:type="character" w:styleId="CharStyle10">
    <w:name w:val="CharStyle10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6">
    <w:name w:val="CharStyle16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6">
    <w:name w:val="CharStyle6"/>
    <w:qFormat/>
    <w:rPr>
      <w:rFonts w:ascii="Corbel" w:hAnsi="Corbel" w:eastAsia="Corbel" w:cs="Corbe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fr-FR" w:bidi="fr-FR"/>
    </w:rPr>
  </w:style>
  <w:style w:type="character" w:styleId="CharStyle17">
    <w:name w:val="CharStyle17"/>
    <w:qFormat/>
    <w:rPr>
      <w:rFonts w:ascii="David" w:hAnsi="David" w:eastAsia="David" w:cs="David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fr-FR" w:bidi="fr-FR"/>
    </w:rPr>
  </w:style>
  <w:style w:type="character" w:styleId="CharStyle18">
    <w:name w:val="CharStyle18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fr-FR" w:bidi="fr-FR"/>
    </w:rPr>
  </w:style>
  <w:style w:type="character" w:styleId="PageNumber">
    <w:name w:val="Page Number"/>
    <w:rPr/>
  </w:style>
  <w:style w:type="character" w:styleId="Nagweklubstopka1">
    <w:name w:val="Nagłówek lub stopka"/>
    <w:qFormat/>
    <w:rPr>
      <w:rFonts w:ascii="Times New Roman" w:hAnsi="Times New Roman" w:cs="Times New Roman"/>
      <w:b/>
      <w:bCs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Nagweklubstopka11">
    <w:name w:val="Nagłówek lub stopka1"/>
    <w:basedOn w:val="Normal"/>
    <w:qFormat/>
    <w:pPr>
      <w:widowControl w:val="false"/>
      <w:shd w:fill="FFFFFF" w:val="clear"/>
      <w:suppressAutoHyphens w:val="false"/>
      <w:spacing w:lineRule="atLeast" w:line="240"/>
      <w:textAlignment w:val="auto"/>
    </w:pPr>
    <w:rPr>
      <w:rFonts w:ascii="Courier New" w:hAnsi="Courier New" w:eastAsia="Times New Roman" w:cs="Courier New"/>
      <w:b/>
      <w:bCs/>
      <w:kern w:val="0"/>
      <w:sz w:val="22"/>
      <w:szCs w:val="22"/>
      <w:lang w:val="de-DE" w:bidi="ar-S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fr-FR" w:bidi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9-03T06:4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