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Zabrzu, przeznaczonych do przekazania do Centrum Kształcenia Zawodowego i Ustawicznego Województwa Śląskiego w Gliwicach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162"/>
        <w:gridCol w:w="1162"/>
        <w:gridCol w:w="2120"/>
        <w:gridCol w:w="2120"/>
        <w:gridCol w:w="3516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 1 szt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tolik S kl-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 410,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5,52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21, poz. 106-1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tolik S kl-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5,6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5,66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21, POZ. 1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serokopiarka Konica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8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80,00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 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Iso C-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866,6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8,89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 151-168,171-1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Iso C-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8,9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8,92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 1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Tablica korkowa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5,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58,6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23, poz. 14 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 978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 978,61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III k-to 6, poz. 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Monitor LCD 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3,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3,72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 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Tablica biała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53,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53,1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23, poz. 2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l-PL" w:bidi="ar-SA"/>
              </w:rPr>
              <w:t>Wartość łączna: 19 032,56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