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6 a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8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Nauczycielskiego Kolegium Języków Obcych w Zabrzu, przeznaczonych do przekazania na rzecz Politechniki Śląskiej w Gliwicach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162"/>
        <w:gridCol w:w="1162"/>
        <w:gridCol w:w="2120"/>
        <w:gridCol w:w="2120"/>
        <w:gridCol w:w="3516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az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ata nabyc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ena za 1 szt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r inw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rukarka HP Laserje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47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470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poz.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otebook Fujitsu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477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477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omputer HP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333,9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333,9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1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Monitor HP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64,8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64,8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1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omputer Accti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066,37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066,37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1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32,97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32,97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1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32,9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32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1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Pracownia językowa-stanowisk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 49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24,5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od 17 do 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Projektor multimedialny So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 889,3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 889,3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6, poz. 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Projektor  Eps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 698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34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6,poz. 15i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Biurko 240/75/8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03,7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03,7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,poz. 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ofa tapicerowa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57,5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57,5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3, poz. 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Gablota informacyj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949,5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74,7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4, poz. 3 i 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66,1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3,0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0to 8, poz. 208,2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Regał nauczycielski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433,9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433,9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NRL-12 z zamykaną szybką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6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6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TV/video buk czar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23,4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23,4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a 19 Modbox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4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40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ieszak chromowa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9,8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9,8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4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M Ekran prezentacyj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5, poz. 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lima - konwektor 23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4,9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4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D k-to 63, poz.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limator - KR - 8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D k-to 63, poz. 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serokopiarka i Finisze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 629,8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 629,8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elewizor Thoms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99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99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Pracownia językowa - stanowisk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 00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50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41 - 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zutnik Nobo Quant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89,5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89,5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III k-to6, poz. 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ompute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665,3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665,3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a Rio-chro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949,9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3,4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8, poz. 74-81, 83-92,96-1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z przegrodami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51,6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903,2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1 i 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obrot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21,6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21,65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korkowo-magnetycz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8,3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8,3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obrot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847,8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847,8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biał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435,9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7,97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10 i 11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 łączna: 102 700,62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4">
    <w:name w:val="xl84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4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