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8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az składników majątku ruchomego Województwa Śląskiego, będących w zarządzie Nauczycielskiego Kolegium Języków Obcych w Zabrzu, przeznaczonych do przekazania na rzecz Miasta Zabrz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162"/>
        <w:gridCol w:w="1162"/>
        <w:gridCol w:w="2120"/>
        <w:gridCol w:w="2120"/>
        <w:gridCol w:w="3516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az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ata nabyc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Ilość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Cena za 1 szt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r inw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iszczarka P 270 CD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195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195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poz.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rukarka HP 16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159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159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omputer z monitorem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647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647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ompute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476,2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476,25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 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 xml:space="preserve">DVD Philips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90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90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5, poz. 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32,9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32,9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 1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VCR Philips VR 28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38,99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38,99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5, poz. 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V Philips 21 PT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199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199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5, poz. 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VCR Philips VR 4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49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49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5, poz. 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M Sony PHC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99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99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5, poz. 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amera Panasonik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 439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 439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5, poz. 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Odtwarzacz DVD So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99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99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5, poz. 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elewizor Trillux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599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599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5, poz. 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VCR Philips-vide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099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099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5, poz. 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Odtwarzacz DVD NV-VP 2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99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99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5, poz. 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elewizor Toschiba N 33 F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299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299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5, poz. 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zutnik Quadro 400 YL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360,3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360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III k-to 6, poz. 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zutnik pism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157,7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157,7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III k-to 6, poz. 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zutnik Nobo Quantum 252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65,8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65,8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III k-to 6, poz. 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zutnik stacjonar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704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704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 6, poz. 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tolik Ilona - chrom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690,1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79,3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1, poz. 51 - 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Lada z dwoma biurkami + kontenerek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994,7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994,7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, poz. 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Biurko bez osłon + kontenerek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78,1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78,1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, poz. 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rukarka Can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79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79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36,3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8,3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0 8, poz. 175-180,182-1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8,2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8,2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8, poz. 1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rzesło Ri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42,9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6,1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8, poz. 191-196, 1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rzesło Itak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285,8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42,9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8, poz. 216,2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adstawka pod monit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14,6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7,3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poz. 2 i 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egał na prasę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122,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61,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 poz. 5 i 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Obrotowy stojak pod telef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94,0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94,0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5, poz. 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egał R-1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78,2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78,2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 poz. 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egał R-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05,1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05,1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 poz. 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egał R-1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49,0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49,0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 poz. 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egałm półkow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23,2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23,2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 poz. 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egał półkow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11,0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11,0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 poz. 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egał w kompleci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98,9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98,9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 poz. 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elefon Casi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14,6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14,6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B k-to 26, poz. 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wisząca sz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9,93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9,93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na 39 kluczykó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20,7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20,7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TV/vide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73,5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86,7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12 i 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Podstawa maszy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6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6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uflada na klawiaturę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2,9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2,9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TV/vide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78,2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78,2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 xml:space="preserve">Szuflada na klawiaturę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5,9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2,9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22 i 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a bibliotecz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41,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41,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ózek bibliotecz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48,8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48,8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kartoteko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046,7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046,7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TV/video buk srebr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35,6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35,6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TV/video buk czar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23,4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23,4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Metalowa szafa gospodarcz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94,1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94,1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8, poz. 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a Europlu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19,4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19,4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krzynka na klucz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89,3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89,3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a żaluzjowa szar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362,9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362,9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a ubranio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7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7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7, poz. 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a ubranio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64,7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64,7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7, poz.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a ubranio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4,9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4,9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7, poz. 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tolik pod rzunik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14,7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57,3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0, poz. 1 i 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tolik komputerowy 1 osobow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46,4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73,2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0, poz. 3 i 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tolik pod rzutnik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9,5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9,5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0, poz. 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tolik komputerowy Mak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07,5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03,7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0, poz. 7 i 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tół 150x7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19,6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19,6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0, poz. 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Logo II stół 1400x7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73,2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73,2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0, poz. 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Logo II stół 1400x700 lewostron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56,1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56,1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0, poz. 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Logo stojak pod kompute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0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05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0, poz. 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Logo II Aruba stół prawostron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87,9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3,9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0,poz. 14 i 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Logo II Aruba stół lewostron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87,9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3,9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|VI k-to 20,poz. 16 i 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tół Aruba 700x7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95,4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8,8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0, poz. 18-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tół Aruba prawostron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83,1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41,5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0, poz. 22i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tół Aruba lewostron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83,1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41,5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0, poz. 24 i 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biał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1,1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1,1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korko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4,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4,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korko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4,09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4,09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korko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39,8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85,4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17 - 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zwykła biał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81,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40,75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31 i 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flanelo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15,5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15,5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prezentacyjna TRI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23,4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23,4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korkowo-magnetycz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68,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68,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tekstylno-magnetycz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73,2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73,2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magnetycz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57,6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57,6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tatyw do tablic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96,49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96,49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5, poz. 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Ekran Junior snow whit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85,1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85,1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5, poz. 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oga do scianki ekspozycyjnej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62,5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62,5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5, poz. 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Ścianka tekstyl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67,19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67,19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5, poz. 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Ścianka magnetycz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07,9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07,9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5, poz. 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Ścianka korko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18,3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18,3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5, poz. 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Odkurzacz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99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99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D k-to 62, poz. 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Opti konwekt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87,9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3,9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D k-to 63, poz. 1 i 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iertark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7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7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D k-to 67, poz.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0;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Poziomic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69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69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D k-to 67,poz.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rabi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2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25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D k-to 67,poz. 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Ekspress do kawy czarn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3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3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D k-to 67,poz. 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uchenka mikrofalo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8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8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D k-to 67,poz. 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adiomagnetof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49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49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 k-to5, poz. 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Fotel Wide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73,3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73,3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3, poz. 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Fotel Techno L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0,1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0,1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3,poz. 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SG 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61,2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61,2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SG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36,8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36,8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cztery pary drzwi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5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5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ózek z wyciskiem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73,2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73,2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D k-to 67, poz. 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opiarka EP 5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 470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 470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Środek trwały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Centrala telefonicz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 496,9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 496,9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Środek trwały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elewizor Thomson 2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299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299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II, k-to5, poz. 39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artość łączna: 93 034,65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eastAsia="Times New Roman" w:cs="Times New Roman"/>
      <w:kern w:val="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Czcionka tekstu podstawowego;Times New Roman" w:hAnsi="Czcionka tekstu podstawowego;Times New Roman" w:eastAsia="Times New Roman" w:cs="Times New Roman"/>
      <w:b/>
      <w:bCs/>
      <w:color w:val="000000"/>
      <w:kern w:val="0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Xl84">
    <w:name w:val="xl84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4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