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4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8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będących w zarządzie Nauczycielskiego Kolegium Języków Obcych w Zabrzu, przeznaczonych do przekazania do Urzędu Marszałkowskiego Województwa Śląskiego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162"/>
        <w:gridCol w:w="1162"/>
        <w:gridCol w:w="2120"/>
        <w:gridCol w:w="2120"/>
        <w:gridCol w:w="3516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az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ata nabyc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Il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Cena za 1 szt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r inw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rzesło Kombi obrotow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13,4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13,4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8,poz. 219,2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rzesło Kombi obrotow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13,4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13,4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8,poz. 219,2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a metalowa biurowa ze skarbczykiem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150,4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150,4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8, 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a metalowa biurowa bez skarbczyk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72,3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72,3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8, poz.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Urządzenie wielofunkcyjne Panasonic KX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1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457,5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457,55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 1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 xml:space="preserve">Szafa biurowa metalowa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28,8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28,8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25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artość  łączna: 5 736,03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4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