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Zabrzu, przeznaczonych do przekazania do Centrum Kształcenia Zawodowego i Ustawicznego Województwa Śląskiego w Zabrz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162"/>
        <w:gridCol w:w="1162"/>
        <w:gridCol w:w="2120"/>
        <w:gridCol w:w="2120"/>
        <w:gridCol w:w="3516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 1 szt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iszczarka SB-85 C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588,89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588,89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 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Olivetti wielofunkcyjn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70,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70,1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I k-to 4, poz.1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Biurko jasny jaw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01,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01,5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, poz. 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Biurko Kasia 1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5,9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5,9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, poz. 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Zestaw kątow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77,1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77,1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,poz. 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84,3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84,3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1, poz. 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cztery pary drzwi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Ławeczka szatnio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27,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31,8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9, poz. 1-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Perfect GTP C-1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1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5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 poz. 199-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Perfect GTP C-3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05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5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 poz. 205-2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rzesło Perfect GTP niebieski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69,9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3,9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8, poz. 211-2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R 1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23,2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23,2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Regał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554,2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88,57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7-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ostawka pomocnicz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95,2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95,2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B-3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0,7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0,7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Regał P -3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79,58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79,58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Ścianka działowa z kratami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93,0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46,5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4, poz. 18 i 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wg projektu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562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7-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moda z drzwiczkami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1,5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1,5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uflada do komody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6,3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6,36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18 i 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zamykana na klucz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2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20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Kontenerek K 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5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5,00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6, poz. 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Szafka z szufladą na kółkach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25,8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25,8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18, poz. 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Fotel Cyril noś. 130 kg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7,8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7,8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3, poz. 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Tablica obrotowa jezd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7,1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7,1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z. VI k-to 23, poz. 30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Wartość łączna: 18 665,89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