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7 a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8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Wykaz składników majątku ruchomego Województwa Śląskiego, będących w zarządzie Nauczycielskiego Kolegium Języków Obcych w Zabrzu, przeznaczonych likwidacji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2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60"/>
        <w:gridCol w:w="1440"/>
        <w:gridCol w:w="1320"/>
        <w:gridCol w:w="2040"/>
        <w:gridCol w:w="3200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L.p.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azwa sprzę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ata nabyci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Ilość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Cena zakupu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r inw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Termobindow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01,38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I k-to 4, poz.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Gilotyna Flas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76,96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I k-to 4, poz. 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3.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Krzesło uczniowskie nr 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9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5,6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8, poz.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4.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Krzesło uczniowskie nr 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9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5,63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8, poz.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5.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Krzesło Optima HR-krem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0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87,94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VI  k-to 8,poz. 22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6.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Pieczątk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997-2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3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73,3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VIB k-to 33, poz. 1-35</w:t>
            </w:r>
          </w:p>
        </w:tc>
      </w:tr>
      <w:tr>
        <w:trPr>
          <w:trHeight w:val="285" w:hRule="atLeast"/>
        </w:trPr>
        <w:tc>
          <w:tcPr>
            <w:tcW w:w="1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18"/>
                <w:szCs w:val="18"/>
                <w:lang w:eastAsia="pl-PL" w:bidi="ar-SA"/>
              </w:rPr>
              <w:t>Wartość łączna: 2 150,84 z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71"/>
        <w:gridCol w:w="2949"/>
        <w:gridCol w:w="1515"/>
        <w:gridCol w:w="125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.p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Nr inw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Nazwa sprzętu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Wartoś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Data nabyci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z.I k-to4, poz. 23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ax Toschiba DP-80F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 306,20 z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2r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z. I k-to 4, poz. 1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szczarka Wallner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19,80 z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9r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z. I k-to 4, poz. 10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aptop WxGA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 815,15 z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0r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z.I k-to 4, poz. 11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aptop PT3110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5,62 z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0r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z.VI B k-to 30, poz. 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szyna Olympia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8,00 z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6r</w:t>
            </w:r>
          </w:p>
        </w:tc>
      </w:tr>
      <w:tr>
        <w:trPr/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Wartość łączna: 8334,77 zł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center"/>
    </w:pPr>
    <w:rPr>
      <w:rFonts w:eastAsia="Times New Roman" w:cs="Times New Roman"/>
      <w:kern w:val="0"/>
      <w:lang w:bidi="ar-S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lang w:bidi="ar-S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color w:val="000000"/>
      <w:kern w:val="0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eastAsia="Times New Roman" w:cs="Times New Roman"/>
      <w:kern w:val="0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Czcionka tekstu podstawowego;Times New Roman" w:hAnsi="Czcionka tekstu podstawowego;Times New Roman" w:eastAsia="Times New Roman" w:cs="Times New Roman"/>
      <w:b/>
      <w:bCs/>
      <w:color w:val="000000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  <w:kern w:val="0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Czcionka tekstu podstawowego;Times New Roman" w:hAnsi="Czcionka tekstu podstawowego;Times New Roman" w:eastAsia="Times New Roman" w:cs="Times New Roman"/>
      <w:b/>
      <w:bCs/>
      <w:color w:val="000000"/>
      <w:kern w:val="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color w:val="000000"/>
      <w:kern w:val="0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color w:val="000000"/>
      <w:kern w:val="0"/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color w:val="000000"/>
      <w:kern w:val="0"/>
      <w:lang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Czcionka tekstu podstawowego;Times New Roman" w:hAnsi="Czcionka tekstu podstawowego;Times New Roman" w:eastAsia="Times New Roman" w:cs="Times New Roman"/>
      <w:b/>
      <w:bCs/>
      <w:color w:val="000000"/>
      <w:kern w:val="0"/>
      <w:lang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Czcionka tekstu podstawowego;Times New Roman" w:hAnsi="Czcionka tekstu podstawowego;Times New Roman" w:eastAsia="Times New Roman" w:cs="Times New Roman"/>
      <w:b/>
      <w:bCs/>
      <w:color w:val="000000"/>
      <w:kern w:val="0"/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84">
    <w:name w:val="xl84"/>
    <w:basedOn w:val="Normal"/>
    <w:qFormat/>
    <w:pP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42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