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ank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ank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5 726 RLM, z oczyszczalnią ścieków komunalnych zlokalizowaną w miejscowości Panki przy ul. Łąkowej 7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 Panki i Przystaj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Panki wyznaczoną R</w:t>
      </w:r>
      <w:r>
        <w:rPr>
          <w:bCs/>
          <w:sz w:val="24"/>
          <w:szCs w:val="24"/>
        </w:rPr>
        <w:t>ozporządzeniem Nr 62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24 września 2008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Panki (Dz. Urz. Woj. Śl. z 2008 r. Nr 181, poz. 3301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 Nr 62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24 września 2008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Panki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 xml:space="preserve">równoważnej liczbie mieszkańców równej </w:t>
      </w:r>
      <w:r>
        <w:rPr>
          <w:bCs/>
          <w:sz w:val="24"/>
          <w:szCs w:val="24"/>
        </w:rPr>
        <w:t xml:space="preserve">6 650 </w:t>
      </w:r>
      <w:r>
        <w:rPr>
          <w:sz w:val="24"/>
          <w:szCs w:val="24"/>
        </w:rPr>
        <w:t>RLM (Dz. Urz. Woj. Śl. z 2008 r. Nr 181, poz. 3301).</w:t>
      </w:r>
    </w:p>
    <w:p>
      <w:pPr>
        <w:pStyle w:val="Normal"/>
        <w:spacing w:before="0" w:after="1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Wójt Gminy Panki przedstawił zaktualizowaną Propozycję planu Aglomeracji Panki. Zmiana wielkości aglomeracji jest związana z koniecznością wyłączenia z aglomeracji miejscowości Kawki, Kałmuki, Jaciska, Kostrzyna, Kotary, Pacanów, Żerdzina i Mrówczak. Planowane do wyłączenia z aglomeracji tereny charakteryzują się  rozproszoną zabudowa dla których wskaźnik koncentracji nie osiągnął wymaganej wielkości wynoszącej 120 osób na 1 km planowanej do budowy sieci kanalizacji zbiorczej.</w:t>
      </w:r>
      <w:r>
        <w:rPr/>
        <w:t xml:space="preserve"> </w:t>
      </w:r>
      <w:r>
        <w:rPr>
          <w:sz w:val="24"/>
          <w:szCs w:val="24"/>
        </w:rPr>
        <w:t>Na terenach wyłączonych z aglomeracji gospodarka ściekowa będzie się opierała, tak jak do tej pory, na przydomowych zbiornikach bezodpływowych.</w:t>
      </w:r>
    </w:p>
    <w:p>
      <w:pPr>
        <w:pStyle w:val="Normal"/>
        <w:spacing w:before="0" w:after="120"/>
        <w:contextualSpacing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5 726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54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(B), 42-140 Panki, ul. Łąkowa 7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1 1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Pankówk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Panki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Panki w 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5:00Z</dcterms:created>
  <dc:creator>Pre-installed User</dc:creator>
  <dc:description/>
  <dc:language>en-US</dc:language>
  <cp:lastModifiedBy>kuboszeki</cp:lastModifiedBy>
  <cp:lastPrinted>2015-07-14T10:12:00Z</cp:lastPrinted>
  <dcterms:modified xsi:type="dcterms:W3CDTF">2015-08-24T12:15:00Z</dcterms:modified>
  <cp:revision>2</cp:revision>
  <dc:subject/>
  <dc:title>Katowice, 16</dc:title>
</cp:coreProperties>
</file>