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Skoczów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Skoczów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 równoważnej liczbie mieszkańców </w:t>
      </w:r>
      <w:r>
        <w:rPr>
          <w:bCs/>
          <w:sz w:val="24"/>
          <w:szCs w:val="24"/>
        </w:rPr>
        <w:t>48 532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RLM, z oczyszczalnią ścieków komunalnych zlokalizowaną w miejscowości Skoczów przy ul. Olszyna 10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: Skoczów, Brenna, Ustro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Skoczów wyznaczoną R</w:t>
      </w:r>
      <w:r>
        <w:rPr>
          <w:bCs/>
          <w:sz w:val="24"/>
          <w:szCs w:val="24"/>
        </w:rPr>
        <w:t>ozporządzeniem Nr 66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10 października 2008 r. w sprawie wyznaczenia aglomeracji Skoczó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(Dz. Urz. Woj. Śl. z 2008 r. Nr 188, poz. 342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/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 Nr 66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10 października 2008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Skoczów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>równoważnej liczbie mieszkańców równej 49 306 RLM (Dz. Urz. Woj. Śl. z 2008 r. Nr 188, poz. 3427).</w:t>
      </w:r>
    </w:p>
    <w:p>
      <w:pPr>
        <w:pStyle w:val="Normal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Burmistrz Miasta Skoczowa przedstawił zaktualizowaną Propozycję planu Aglomeracji Skoczów. Zmiana wielkości aglomeracji jest związana z koniecznością wyłączenia z aglomeracji miejscowości Ochaby i Kowale. Planowane do wyłączenia z aglomeracji tereny charakteryzują się  rozproszoną zabudową - wskaźnik koncentracji zaludnienia nie osiąga wymaganej wielkości. Na terenach wyłączonych z aglomeracji gospodarka ściekowa będzie oparta na indywidualnych systemach oczyszczania ścieków - przydomowych zbiornikach bezodpływowych.</w:t>
      </w:r>
    </w:p>
    <w:p>
      <w:pPr>
        <w:pStyle w:val="Normal"/>
        <w:spacing w:before="0" w:after="12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2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osoby /1 km sieci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 terenach o min. 1% średnim spadku lub terenach ochronnych - zgodnie z § 3 ust. 5 rozporządzenia Ministra Środowiska z dnia 22 lipca 2014 r. w sprawie sposobu wyznaczania obszaru i granic aglomeracji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91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ka Oczyszczalnia Ścieków w Skoczowi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biologiczna (PUB2), Skoczów, ul. Olszyna 10, średnia przepustowość Q =17 000 m3 / dobę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Wis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6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Skoczów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Skoczów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4:00Z</dcterms:created>
  <dc:creator>Pre-installed User</dc:creator>
  <dc:description/>
  <dc:language>en-US</dc:language>
  <cp:lastModifiedBy>kuboszeki</cp:lastModifiedBy>
  <cp:lastPrinted>2015-07-14T11:14:00Z</cp:lastPrinted>
  <dcterms:modified xsi:type="dcterms:W3CDTF">2015-08-24T12:14:00Z</dcterms:modified>
  <cp:revision>2</cp:revision>
  <dc:subject/>
  <dc:title>Katowice, 16</dc:title>
</cp:coreProperties>
</file>