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Zał.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Nędz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2410" w:leader="none"/>
          <w:tab w:val="left" w:pos="2552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1326/56/V/2015 z dnia 28.07.2015</w:t>
        <w:br/>
        <w:t>roku projekt uchwały Sejmiku Województwa Śląskiego w sprawie wyznaczenia Aglomeracji Nędza, jako projekt aktu prawa miejscowego, został przedłożony do 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03.08. 2015 r. do 09.08. 2015 r.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Nędza spoczywała na Wydziale Ochrony Środowiska Urzędu Marszałkowskiego Województwa Śląskiego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31.07.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Nędza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1843" w:leader="none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Nędza uznaje się za przeprowadzone</w:t>
      </w:r>
      <w:r>
        <w:rPr>
          <w:color w:val="C00000"/>
          <w:sz w:val="24"/>
          <w:szCs w:val="24"/>
        </w:rPr>
        <w:t>.</w:t>
      </w:r>
      <w:r>
        <w:rPr>
          <w:color w:val="C0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0:00Z</dcterms:created>
  <dc:creator>brysj</dc:creator>
  <dc:description/>
  <dc:language>en-US</dc:language>
  <cp:lastModifiedBy>kuboszeki</cp:lastModifiedBy>
  <cp:lastPrinted>2015-03-23T12:31:00Z</cp:lastPrinted>
  <dcterms:modified xsi:type="dcterms:W3CDTF">2015-08-24T12:10:00Z</dcterms:modified>
  <cp:revision>2</cp:revision>
  <dc:subject/>
  <dc:title/>
</cp:coreProperties>
</file>