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447/59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1 sierp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Wykaz składników majątku ruchomego Województwa Śląskiego, będących w zarządzie Nauczycielskiego Kolegium Języków Obcych w Bielsku-Białej, przeznaczonych do przekazania do Regionalnego Ośrodka Doskonalenia Nauczycieli „WOM”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 Bielsku-Biał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040"/>
        <w:gridCol w:w="3300"/>
        <w:gridCol w:w="941"/>
        <w:gridCol w:w="820"/>
        <w:gridCol w:w="1000"/>
        <w:gridCol w:w="1440"/>
      </w:tblGrid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L.p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Nr inw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Nazw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Data nabyci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Iloś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ŚT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Urządzenie wielofunkcyjn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-10-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ebl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400,00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-10-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ebl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38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38,02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-10-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ebl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385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385,14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-10-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eble komple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028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028,86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-10-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Szaf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 700,00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I-20-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onit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50,00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I-24-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Projektor NE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 04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 043,90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II-30-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Centralk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62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 621,78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II-30-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Telefon KX-T76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9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91,78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II-33-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Radiomagnetofon PANASONI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9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98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98,00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II-33-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Radiomagnetofo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4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49,00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III-33-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Radiomagnetofon PANASONI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60,00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-10-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stolik komputerowy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-10-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stolik uczniowsk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-10-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szafka metalow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-10-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szafka (kontenerki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-11-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iurk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-13-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lust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-13-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tablica szkol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-13-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zega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II-30-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Telefony KX-TS23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II-33-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Radiomagnetofon Philip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II-33-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Radiomagnetofon SONY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II-33-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DVD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II-33-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DVD Mant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M-III-34-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czajni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ewidencja ilościowa</w:t>
            </w:r>
          </w:p>
        </w:tc>
      </w:tr>
      <w:tr>
        <w:trPr>
          <w:trHeight w:val="300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 xml:space="preserve">Wartość łączna: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0 866,48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31:00Z</dcterms:created>
  <dc:creator>Administracja</dc:creator>
  <dc:description/>
  <cp:keywords/>
  <dc:language>en-US</dc:language>
  <cp:lastModifiedBy>Sekretariat AI</cp:lastModifiedBy>
  <cp:lastPrinted>2014-10-20T14:41:00Z</cp:lastPrinted>
  <dcterms:modified xsi:type="dcterms:W3CDTF">2015-08-13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