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6</w:t>
      </w:r>
    </w:p>
    <w:p>
      <w:pPr>
        <w:pStyle w:val="Normal"/>
        <w:jc w:val="right"/>
        <w:rPr/>
      </w:pPr>
      <w:r>
        <w:rPr>
          <w:rFonts w:cs="Times New Roman"/>
        </w:rPr>
        <w:t>do Uchwały Nr 1447/59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/>
      </w:pPr>
      <w:r>
        <w:rPr>
          <w:rFonts w:cs="Times New Roman"/>
        </w:rPr>
        <w:t>z dnia 11 sierpni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00208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11 sierpnia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Panu Piotrowi Cuber – Dyrektorowi Nauczycielskiego Kolegium Języków Obcych w Bielsku-Białej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>pełnomocnictwa do zawarcia umowy darowizny na rzecz Uniwersytetu Śląskiego w Katowicach składników majątku ruchomego – określonych w załączniku nr 4 do Uchwały nr 1447/59/V/2015 Zarządu Województwa z dnia 11 sierpnia 2015 r., będących w zarządzie Nauczycielskiego Kolegium Języków Obcych w Bielsku-Białej oraz do wydania przedmiotu darowizny obdarowanem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32:00Z</dcterms:created>
  <dc:creator>wolfm</dc:creator>
  <dc:description/>
  <cp:keywords/>
  <dc:language>en-US</dc:language>
  <cp:lastModifiedBy>Sekretariat AI</cp:lastModifiedBy>
  <dcterms:modified xsi:type="dcterms:W3CDTF">2015-08-13T06:46:00Z</dcterms:modified>
  <cp:revision>4</cp:revision>
  <dc:subject/>
  <dc:title/>
</cp:coreProperties>
</file>