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447/59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1 sierp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Bielsku-Białej, przeznaczonych do przekazania do Urzędu Marszałkowskiego Województwa Śląskiego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040"/>
        <w:gridCol w:w="3000"/>
        <w:gridCol w:w="1000"/>
        <w:gridCol w:w="1000"/>
        <w:gridCol w:w="2000"/>
      </w:tblGrid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L.p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Nr inw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Nazw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Rok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Ilość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2-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fotel obrotow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I-32-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Niszczar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I-34-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kspres do kaw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I-34-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uchenka mikrofalo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31:00Z</dcterms:created>
  <dc:creator>Administracja</dc:creator>
  <dc:description/>
  <cp:keywords/>
  <dc:language>en-US</dc:language>
  <cp:lastModifiedBy>Sekretariat AI</cp:lastModifiedBy>
  <cp:lastPrinted>2014-10-20T14:41:00Z</cp:lastPrinted>
  <dcterms:modified xsi:type="dcterms:W3CDTF">2015-08-1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