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447/59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1 sierp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Bielsku-Białej, przeznaczonych do przekazania do Pedagogicznej Biblioteki Wojewódzkiej w Bielsku-Białej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540"/>
        <w:gridCol w:w="3180"/>
        <w:gridCol w:w="1000"/>
        <w:gridCol w:w="820"/>
        <w:gridCol w:w="1100"/>
        <w:gridCol w:w="1240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r inw.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 xml:space="preserve">Data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byci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Iloś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Cen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-10-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afa aktowa metalow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806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612,02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-10-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afa aktowa metalow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806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-10-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afa aktowa metalow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806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806,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-12-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Fote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8,6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-12-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Fote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8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8,61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0-1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onit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62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0-1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omputer AMD X2 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329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0-1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Notebook Toshi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8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899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0-19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omputer AMD X3 4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1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189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0-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omputer Fujits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95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0-2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omputer Fujits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95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0-2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omputer Fujits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5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1-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onitor LC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2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290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1-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onitor LC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2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269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1-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onit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19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1-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onit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19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2-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Drukarka HP 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9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910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2-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Drukarka HP 1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9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2-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Drukarka HP 1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9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2-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Drukarka HP 1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589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-23-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Czytni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655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655,22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I-31-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sero HP 43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 0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 080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I-33-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Radiomagnetofon PANASONI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760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III-34-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Pral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 320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-10-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afka (kontenerk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-10-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ław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1-11-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iurko narożn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-12-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rzesło obrotow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-13-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tablica ogłoszeniowa (korkowa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-13-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termowentylat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-13-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wentylat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-13-9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drabina aluminiow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-20-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omputer Fujits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-21-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onitor Philip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-22-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drukarka HP P1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-23-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witch DES1016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-23-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erw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-23-4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router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-23-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UP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I-30-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Telefony KX-TS23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I-33-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DVD Pionier DV 320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-III-34-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lodów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b.d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 xml:space="preserve">Wartość łączna: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23 644,46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6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920"/>
        <w:gridCol w:w="1000"/>
        <w:gridCol w:w="1000"/>
        <w:gridCol w:w="1007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L.p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Nazw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Data nabyci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Windows 7 Hom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99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Windows 7 Professional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05,01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Windows 7 Hom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99,00</w:t>
            </w:r>
          </w:p>
        </w:tc>
      </w:tr>
      <w:tr>
        <w:trPr>
          <w:trHeight w:val="300" w:hRule="atLeast"/>
        </w:trPr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hd w:fill="BFBFBF" w:val="clear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 xml:space="preserve">Wartość łączna: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pl-PL" w:bidi="ar-SA"/>
              </w:rPr>
              <w:t>903,01 zł</w:t>
            </w:r>
          </w:p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15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"/>
        <w:gridCol w:w="238"/>
        <w:gridCol w:w="63"/>
        <w:gridCol w:w="53"/>
        <w:gridCol w:w="730"/>
        <w:gridCol w:w="1272"/>
        <w:gridCol w:w="63"/>
        <w:gridCol w:w="10"/>
        <w:gridCol w:w="16"/>
        <w:gridCol w:w="12"/>
        <w:gridCol w:w="24"/>
        <w:gridCol w:w="62"/>
        <w:gridCol w:w="527"/>
        <w:gridCol w:w="382"/>
        <w:gridCol w:w="374"/>
        <w:gridCol w:w="547"/>
        <w:gridCol w:w="474"/>
        <w:gridCol w:w="381"/>
        <w:gridCol w:w="736"/>
        <w:gridCol w:w="24"/>
        <w:gridCol w:w="24"/>
        <w:gridCol w:w="28"/>
        <w:gridCol w:w="11"/>
        <w:gridCol w:w="623"/>
        <w:gridCol w:w="783"/>
        <w:gridCol w:w="943"/>
        <w:gridCol w:w="70"/>
        <w:gridCol w:w="8"/>
        <w:gridCol w:w="44"/>
        <w:gridCol w:w="734"/>
        <w:gridCol w:w="53"/>
      </w:tblGrid>
      <w:tr>
        <w:trPr>
          <w:trHeight w:val="739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w.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utor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ytuł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Wydawca - Rok wydania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Wartość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s, Jürgen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undgrammatik Deutsch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ritz Diesterweg ; Wien : Ost 1989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s, Jürgen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undgrammatik Deutsch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ritz Diesterweg ; Wien : Ost 1989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s, Jürgen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undgrammatik Deutsch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Moritz Diesterweg ; Wien : Ost 1989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stlinger, Christin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36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e Ilse ist weg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stlinger, Christin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36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e Ilse ist weg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0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stlinger, Christin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36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e Ilse ist weg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1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stlinger, Christin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36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e Ilse ist weg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cop. 199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2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stlinger, Christin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36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e Ilse ist weg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cop. 199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3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stlinger, Christin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36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e Ilse ist weg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cop. 199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4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stlinger, Christin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36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e Ilse ist weg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cop. 199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5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stlinger, Christin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36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e Ilse ist weg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cop. 199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stlinger, Christin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36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e Ilse ist weg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cop. 199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wapisz, Zofia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zory listow niemieckich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Wiedza Powszechna"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imm, Jacob (1785-1863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schenputtel und andere 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ter Nationes 199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7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imm, Jacob (1785-1863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schenputtel und andere 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ter Nationes 199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allada, Hans (1893-194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rzählung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.R. 1967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inser, Luis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11-2002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rzählung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.R. 1987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1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ichendorff, Joseph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on (1788-185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us dem Leben eines Taugenichts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clam 199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2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chsel, Peter (1935</w:t>
              <w:softHyphen/>
              <w:t>) 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ockwerke : Prosa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cop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4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3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andke, Peter (1942</w:t>
              <w:softHyphen/>
              <w:t>. 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Der Rand der Wörter : Erzählungen, Gedichte, Stück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cop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5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esse, Hermann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877-1962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as Nachtpfauenauge : ausgew. Erzählung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cop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6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7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eghers, Anna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00-1983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ünf Erzählung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5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ichinger, Ils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921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aloge, Erzählungen, Gedicht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6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schnitz, Marie Luise (1901-1974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r Tulpenmann : Erzählung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5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5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eydt, Harald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eine deutsche Partikellehr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ett, Ed. Deutsch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9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illmer, Helga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Was sagen Sie dazu? : Alltagsthemen im Gespräch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x Hueber cop. 198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aumann, Barbara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utsche Literatur in Epo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x Hueber Verla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5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ye, Peter (1927- 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Typologie der Testaufgaben für den Unterricht Deut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1988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uhlmann, Rosemarie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Handbuch des Fachsprachenunterrichts : unter beso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ngenscheidt 1987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hmid, Gerhard Friedrich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eine Deutschlandkunde : ein erkundlicher Überbli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ett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hulbuchverlag 1992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hmid, Gerhard Friedrich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eine Deutschlandkunde : ein erkundlicher Überbli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ett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hulbuchverlag 1992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0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hmid, Gerhard Friedrich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eine Deutschlandkunde : ein erkundlicher Überbli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ett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hulbuchverlag 1992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olf, Christa (1929-201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r geteilte Himme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afish Verlag 1978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5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ichendorff, Joseph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on (1788-185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us dem Leben eines Taugenichts : Novell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2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9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ichendorff, Joseph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on (1788-185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us dem Leben eines Taugenichts : Novell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2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9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7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ichendorff, Joseph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on (1788-185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us dem Leben eines Taugenichts : Novell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2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9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ichendorff, Joseph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on (1788-185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us dem Leben eines Taugenichts : Novell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2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9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75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ssing, Gotthold Ephraim (1729-178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48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7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ssing, Gotthold Ephraim (1729-178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48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77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ssing, Gotthold Ephraim (1729-178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48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7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ssing, Gotthold Ephraim (1729-178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48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ne, Heinri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97-1856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tschland : ein Winter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ne, Heinri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97-1856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tschland : ein Winter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ne, Heinri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97-1856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tschland : ein Winter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ne, Heinri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97-1856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tschland : ein Winter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^ethe, lüoli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ethe, Joh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ethe, lüoli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ethe, Joh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ethe, lüoli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ethe, lüoli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ethe, Joh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^ethe, ^ii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^ethe, lüoli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^ethe, ^ii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^ethe, lüoliann Wolfgang von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ust : der Tragödie erster Teil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ne, Heinri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797-1856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utschland : ein Winter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ne, Heinri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797-1856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utschland : ein Winter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ne, Heinri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797-1856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utschland : ein Winter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ne, Heinri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797-1856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utschland : ein Winter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ne, Heinri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797-1856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utschland : ein Winter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ne, Heinri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797-1856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utschland : ein Wintermärche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( 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( 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(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ing, Gotthold Ephraim (1729-1781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han der Weise : ein dramatisches Gedicht in fün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üchner, Georg (1813-183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yzeck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üchner, Georg (1813-183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yzeck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üchner, Georg (1813-183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yzeck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üchner, Georg (1813-183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yzeck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üchner, Georg (1813-183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yzeck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üchner, Geor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813-183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yzeck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üchner, Geor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813-1837).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yzeck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 Reclam ju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75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uptmann, Gerhar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62-1946)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lorian Geyer Bauernkrieges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: die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agödie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8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76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uptmann, Gerhar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62-1946)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lorian Geyer Bauernkrieges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: die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agödie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8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77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uptmann, Gerhar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62-1946)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lorian Geyer Bauernkrieges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: die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agödie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8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78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uptmann, Gerhar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62-1946)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lorian Geyer Bauernkrieges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: die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agödie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8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powski, Wal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29- 2007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ünf Kapitel für sich : aus den Romanen der "Deuts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cop. 198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powski, Wal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29- 2007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ünf Kapitel für sich : aus den Romanen der "Deuts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cop. 198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powski, Wal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29- 2007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ünf Kapitel für sich : aus den Romanen der "Deuts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cop. 198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powski, Wal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29- 2007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ünf Kapitel für sich : aus den Romanen der "Deuts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cop. 198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powski, Wal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29- 2007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ünf Kapitel für sich : aus den Romanen der "Deuts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cop. 198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powski, Wal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29- 2007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ünf Kapitel für sich : aus den Romanen der "Deuts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cop. 198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nze, Reiner (1933</w:t>
              <w:softHyphen/>
              <w:t>) 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lbstgespräch für andere : Gedichte und Prosa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8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nze, Reiner (1933</w:t>
              <w:softHyphen/>
              <w:t>) 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lbstgespräch für andere : Gedichte und Prosa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8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nze, Reiner (1933</w:t>
              <w:softHyphen/>
              <w:t>) 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lbstgespräch für andere : Gedichte und Prosa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8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nze, Reiner (1933</w:t>
              <w:softHyphen/>
              <w:t>) 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lbstgespräch für andere : Gedichte und Prosa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8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nze, Reiner (1933</w:t>
              <w:softHyphen/>
              <w:t>) 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lbstgespräch für andere : Gedichte und Prosa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8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lke, Reiner Maria (1875-1926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dichte : Auswahl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lke, Reiner Maria (1875-1926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dichte : Auswahl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lke, Reiner Maria (1875-1926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dichte : Auswahl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lke, Reiner Maria (1875-1926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dichte : Auswahl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lke, Reiner Maria (1875-1926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dichte : Auswahl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s, Botho (1944</w:t>
              <w:softHyphen/>
              <w:t>) 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ilogie des Wiedersehens : Theaterstück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9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s, Botho (1944</w:t>
              <w:softHyphen/>
              <w:t>) 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ilogie des Wiedersehens : Theaterstück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9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s, Botho (1944</w:t>
              <w:softHyphen/>
              <w:t>) 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ilogie des Wiedersehens : Theaterstück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9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s, Botho (1944</w:t>
              <w:softHyphen/>
              <w:t>) 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ilogie des Wiedersehens : Theaterstück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9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s, Botho (1944</w:t>
              <w:softHyphen/>
              <w:t>) 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ilogie des Wiedersehens : Theaterstück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9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ekind, Fran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64-1918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ühlings Erwachen : eine Kindertragödie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 cop. 197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ekind, Fran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64-1918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ühlings Erwachen : eine Kindertragödie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 cop. 197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ekind, Fran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64-1918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ühlings Erwachen : eine Kindertragödie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 cop. 197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ekind, Fran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64-1918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ühlings Erwachen : eine Kindertragödie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 cop. 197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ekind, Fran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64-1918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ühlings Erwachen : eine Kindertragödie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 cop. 197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ekind, Fran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64-1918).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ühlings Erwachen : eine Kindertragödie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lipp Reclam jun. cop. 197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8</w:t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rfel, Franz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58-1573).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r Tod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inbürgers :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rzählung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9</w:t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rfel, Franz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58-1573).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r Tod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inbürgers :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rzählung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70</w:t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rfel, Franz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58-1573).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r Tod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inbürgers :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rzählung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71</w:t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rfel, Franz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58-1573).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r Tod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inbürgers :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rzählung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72</w:t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rfel, Franz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58-1573).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r Tod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inbürgers :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rzählung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73</w:t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rfel, Franz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58-1573).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r Tod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inbürgers :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rzählung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85</w:t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weig, Stefan (1881-1942).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gst : Novelle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. 199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86</w:t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weig, Stefan (1881-1942).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gst : Novelle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. 199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87</w:t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weig, Stefan (1881-1942).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gst : Novelle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. 199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88</w:t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weig, Stefan (1881-1942).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gst : Novelle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. 199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89</w:t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weig, Stefan (1881-1942).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gst : Novelle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 Reclam jun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. 199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9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mid, Gerhard Friedrich.</w:t>
            </w:r>
          </w:p>
        </w:tc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ine Deutschlandkunde : erkundlicher Überbli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in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t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ulbuchverlag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1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mid, Gerhard Friedrich.</w:t>
            </w:r>
          </w:p>
        </w:tc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ine Deutschlandkunde : erkundlicher Überbli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in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t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ulbuchverlag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1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mid, Gerhard Friedrich.</w:t>
            </w:r>
          </w:p>
        </w:tc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ine Deutschlandkunde : erkundlicher Überbli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in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t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ulbuchverlag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1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mid, Gerhard Friedrich.</w:t>
            </w:r>
          </w:p>
        </w:tc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ine Deutschlandkunde : erkundlicher Überbli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in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t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ulbuchverlag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56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igmann, Jürgen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odelle : für Deutsch als Fremdsprache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 Hueber Verlag cop. 199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534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57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igmann, Jürgen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odelle : für Deutsch als Fremdsprache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 Hueber Verlag cop. 199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534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58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igmann, Jürgen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odelle : für Deutsch als Fremdsprache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 Hueber Verlag cop. 199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534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69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uner, Gerd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Übungstypologie zum kommunikativen Deutschunterric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669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7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uner, Gerd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Übungstypologie zum kommunikativen Deutschunterric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669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7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uner, Gerd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Übungstypologie zum kommunikativen Deutschunterric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669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7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uner, Gerd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Übungstypologie zum kommunikativen Deutschunterric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669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97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ckhaus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r Brockhaus in einem Band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ckhaus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uden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uden : Zitate und Aussprüche : [Herkunft und aktu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udenverlag 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,4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15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nonym-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ynonymwörterbuch : Sinnverwandte Ausdrücke der de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bliographisches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38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chmann, Ingeborg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6-1973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dine geht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ipp Reclam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19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7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lbig, Gerhard (1929- 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Übungsgrammatik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7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lbig, Gerhard (1929- 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Übungsgrammatik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7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lbig, Gerhard (1929- 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Übungsgrammatik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73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lbig, Gerhard (1929- 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Übungsgrammatik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78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lbig, Gerhard (1929- 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Grammatik : ein Handbuch für den Auslände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79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lbig, Gerhard (1929- 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Grammatik : ein Handbuch für den Auslände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8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usensky, Helmut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ildergeschichten im Deutschunterricht für Ausländ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9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usensky, Helmut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ildergeschichten im Deutschunterricht für Ausländ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1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usensky, Helmut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ildergeschichten im Deutschunterricht für Ausländ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1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usensky, Helmut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ildergeschichten im Deutschunterricht für Ausländ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1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usensky, Helmut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ildergeschichten im Deutschunterricht für Ausländ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13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usensky, Helmut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ildergeschichten im Deutschunterricht für Ausländ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14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usensky, Helmut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ildergeschichten im Deutschunterricht für Ausländ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Verlag Enzyklopädie 198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17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gricola, Christiane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örter und Gegenwörter : Antonyme der deutschen Sp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bliographisches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18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gricola, Christiane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örter und Gegenwörter : Antonyme der deutschen Sp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bliographisches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2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zochralski, Jan Antoni (1924-2004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amatyka funkcjonalna j^zyka niemieckiego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Wiedza Powszech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86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unk, Hermann (1953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ammatik lehren und lernen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89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hlers, Swantje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sen als Verstehen : zum Verstehen fremdsprachlic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9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uner, Gerd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thoden des fremdsprachlichen Deutschunterrichts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94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üger, Heinz-Helmu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6- 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outinen und Rituale in der Alltagskommunikation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enscheidt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58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85-1863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nder und Hausmärchen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rtemis und Winkler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5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1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ass, Günter (1927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Blechtrommel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eidl 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28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n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5-1955)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oktor Faustus : Das Leben des deutschen Tonsetzer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. Fisher dr. 199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76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itfanden zur Unterrichtsvorbereitung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77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itfanden zur Unterrichtsvorbereitung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78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itfanden zur Unterrichtsvorbereitung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79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itfanden zur Unterrichtsvorbereitung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3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8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ethoden T. 1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8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ethoden T. 1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8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ethoden T. 1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83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ethoden T. 1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94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ethoden T. 2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95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ethoden T. 2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96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ethoden T. 2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97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yer, Hilbert (1941</w:t>
              <w:softHyphen/>
              <w:t>) .</w:t>
            </w:r>
          </w:p>
        </w:tc>
        <w:tc>
          <w:tcPr>
            <w:tcW w:w="3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terrichtsmethoden T. 2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rnelsen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bisch,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va Maria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eraturgeschichte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urzgefarst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tt 1995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bisch,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va Maria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eraturgeschichte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urzgefarst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tt 1995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bisch,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va Maria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eraturgeschichte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urzgefarst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tt 1995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1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tzel,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ristoph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eraturgeschicht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xtband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urzgefarst :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tt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1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tzel,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ristoph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eraturgeschicht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xtband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urzgefarst :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tt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1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tzel,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ristoph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eraturgeschicht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xtband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urzgefarst :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ett 199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Sagen in zwei Bänden Erster Ba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sel 198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Sagen in zwei Bänden Zweiter B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sel 198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Sagen in zwei Bänden Erster Ba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sel 198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7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Sagen in zwei Bänden Zweiter B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sel 198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8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Sagen in zwei Bänden Erster Ba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sel 198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9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Sagen in zwei Bänden Zweiter B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sel 198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mm, Jaco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utsche Sagen in zwei Bänden Erster Ba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l 198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6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 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utsche Sagen in zwei Bänden Zweiter B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sel 198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68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 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nder und Hausmärche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usien 199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69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 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nder und Hausmärche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usien 199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70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 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nder und Hausmärche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usien 199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7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imm, Jacob (1785-1863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nder und Hausmärche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usien 199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2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isch, Max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1-1991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dorr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hrkamp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isch, Max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1-1991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dorr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hrkamp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isch, Max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1-1991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dorr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hrkamp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isch, Max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1-1991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dorr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hrkamp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isch, Max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1-1991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dorr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hrkamp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7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iller, Fried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59-180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Räub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8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iller, Fried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59-180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Räub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9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iller, Fried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59-180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Räub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90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iller, Fried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59-180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Räub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9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iller, Fried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59-180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Räub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iller, Friedri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59-180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Räub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2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erschelmann, Fre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on (1901-197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s Schiff Esperanz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erschelmann, Fre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on (1901-197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s Schiff Esperanz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erschelmann, Fre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on (1901-197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s Schiff Esperanz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erschelmann, Fre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on (1901-197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s Schiff Esperanz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erschelmann, Fre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on (1901-197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s Schiff Esperanz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2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dersch, Alfre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4-1980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ahrerflucht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27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dersch, Alfre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4-1980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ahrerflucht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28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dersch, Alfre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4-1980) 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ahrerflucht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lam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ersch, Alfr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14-1980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hrerflucht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lam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5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n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5-195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nio Krög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57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n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5-195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nio Krög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58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n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5-195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nio Krög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59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n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5-195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nio Krög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n, Thom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75-195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io Krög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6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n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5-195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nio Krög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72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obrowski, Johann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7-196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vins Mühl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7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obrowski, Johann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7-196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vins Mühl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7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obrowski, Johann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7-196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vins Mühl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7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obrowski, Johann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7-196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vins Mühl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7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obrowski, Johann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7-196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vins Mühl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cher 19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89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öll, Hein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7-198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ktor Murkes gesammeltes Schweige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penheuer und Witsch 198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90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öll, Hein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7-198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ktor Murkes gesammeltes Schweige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penheuer und Witsch 198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öll, Heinri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17-198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tor Murkes gesammeltes Schweige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penheuer und Witsch 198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ser, Martin (1927</w:t>
              <w:softHyphen/>
              <w:t>) 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in fliehendes Pferd : Novell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hrkamp 198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2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ser, Martin (1927</w:t>
              <w:softHyphen/>
              <w:t>) 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in fliehendes Pferd : Novell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hrkamp 198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ser, Martin (1927</w:t>
              <w:softHyphen/>
              <w:t>) 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in fliehendes Pferd : Novell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hrkamp 198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ser, Martin (1927</w:t>
              <w:softHyphen/>
              <w:t>) 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in fliehendes Pferd : Novell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hrkamp 198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1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orm, Theodor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7-1888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r Schimmelveit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lf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1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orm, Theodor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7-1888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r Schimmelveit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lf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1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orm, Theodor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7-1888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r Schimmelveit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lf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m, Theod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17-1888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 Schimmelveiter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burger Lesehelf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2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ine, Hein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97-185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Harzreis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lf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2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ine, Hein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97-185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Harzreis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lf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2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ine, Hein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97-185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Harzreis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lf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2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ine, Heinri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97-185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Harzreis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lf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3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uff, Wilhel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02-1827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s kalte Herz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ft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3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uff, Wilhel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02-1827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s kalte Herz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ft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3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uff, Wilhel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02-1827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s kalte Herz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ft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uff, Wilhel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02-1827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 kalte Herz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burger Leseheft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uptmann, Gerhar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62-194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hnwörter Thiel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ft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uptmann, Gerhar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62-194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hnwörter Thiel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ft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uptmann, Gerhar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62-1946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hnwörter Thiel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fte Verlag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5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oste-hühshoff, Annette von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Judenbuch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fte Verlag [po 1974]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5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oste-Hülshoff, Annette von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Judenbuch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fte Verlag [po 1974]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5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oste-hühshoff, Annette von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Judenbuch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fte Verlag [po 1974]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5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oste-Hülshoff, Annette von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e Judenbuch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burger Lesehefte Verlag [po 1974]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82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oethe, Johann Wolfgang von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aust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ogenes 198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8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ichendorff, Josep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on (1788-1857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ämtliche Erzählungen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oldmann 198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ss, Günter (1927</w:t>
              <w:softHyphen/>
              <w:t>) 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z und Maus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hterhand 198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2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emcy w swietle faktow i liczb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cietas Verlag 199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2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atsachen über Deutschland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cietats Verlag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4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nder, Anna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lownik niemiecko-polski i polsko-niemiecki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ukowo-Technicz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9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ass, Günter (1927</w:t>
              <w:softHyphen/>
              <w:t>) 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in Jahrhundert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eidl 20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7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lbig, Gerhard (1929- 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Übungsgrammatik Deutsch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enscheidt : Verlag Enzyklo 199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78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ntana, David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ia dla nauczycieli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ysk i S-ka 199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,66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79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ntana, David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ia dla nauczycieli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ysk i S-ka 199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,66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ana, David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a dla nauczycieli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sk i S-ka 199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,66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2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xikon der Kunst T. 1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E.A. Seeman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8-197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2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xikon der Kunst T. 2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E.A. Seeman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8-197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27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xikon der Kunst T. 3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E.A. Seeman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8-197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28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xikon der Kunst T. 4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E.A. Seeman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8-197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29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xikon der Kunst T. 5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B E.A. Seeman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8-197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3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uden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uden Deutsches Universalwörterbuch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udenverlag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nik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zy slownik niemiecko-polski, polsko-niemiecki :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LektorKlett" 20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,15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68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phy, Jere E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0- 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otywowanie uczniow do nauki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7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etacznik-Gierowska, Maria (1920-199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ia wychowawcza T. 1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72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cznik-Gierowska, Maria (1920-1995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a wychowawcza T. 2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,9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ulewicz, Andrzej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cyklopedia sztuki niemieckiej : Austria, Niemcy,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 Artystyczne i Film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2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lan, Pau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0-1970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twory wybran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o Literackie cop. 199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,1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22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zensberger, Hans Magnus (1929- 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twory wybran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Literacki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1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6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tner, Czeslawa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y i zabawy przedszkoln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DN WOM 2 0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62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tner, Czeslawa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y i zabawy przedszkoln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DN WOM 2 0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6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tner, Czeslawa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y i zabawy przedszkoln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DN WOM 20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72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luk, Jan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k uczyc male dzieci j^zykow obcych?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Gnome" 20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7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luk, Jan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k uczyc male dzieci j^zykow obcych?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Gnome" 20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7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luk, Jan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k uczyc male dzieci j^zykow obcych?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Gnome" 20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7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luk, Jan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k uczyc male dzieci j^zykow obcych?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Gnome" 20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77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feiffer, Waldemar (1938- 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uka j^zykow obcych : od praktyki do praktyki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gros 20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3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uzy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uzy slownik niemiecko-polski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ktorKlett 20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36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uzy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uzy slownik polsko-niemiecki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ktorKlett 20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00</w:t>
            </w:r>
          </w:p>
        </w:tc>
      </w:tr>
      <w:tr>
        <w:trPr>
          <w:trHeight w:val="422" w:hRule="exact"/>
        </w:trPr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55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morowska, Hanna (1946- ).</w:t>
            </w:r>
          </w:p>
        </w:tc>
        <w:tc>
          <w:tcPr>
            <w:tcW w:w="3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todyka nauczania j^zykow obcych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Fraszka Edukacyj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>
          <w:trHeight w:val="738" w:hRule="exact"/>
        </w:trPr>
        <w:tc>
          <w:tcPr>
            <w:tcW w:w="98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łączna: 4 463,69 z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739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w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 - Twórc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 - Tom - Roczni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wca - Rok wyda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739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órny, Han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angielski dla przedszkolaków [Dok. dźw.] : [ CD 1-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nictwo Oświatowe "Fosze"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</w:t>
            </w:r>
          </w:p>
        </w:tc>
      </w:tr>
      <w:tr>
        <w:trPr>
          <w:trHeight w:val="739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dy, Thom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40-192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ss of the D'Urbervilles [Dok. dźw.] : a pure wom CD 1-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aguin Classics cop. 20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739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Ewan, 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The child in time [Dok. dźw.] </w:t>
            </w:r>
            <w:r>
              <w:rPr>
                <w:sz w:val="18"/>
                <w:szCs w:val="18"/>
              </w:rPr>
              <w:t>CD 1-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perCollins Publishers cop. 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9</w:t>
            </w:r>
          </w:p>
        </w:tc>
      </w:tr>
      <w:tr>
        <w:trPr>
          <w:trHeight w:val="739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es, Henry (1843-1916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portrait of a lady [Dok. dźw.]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D 1-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dder and Stoughton Audiobook cop.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1</w:t>
            </w:r>
          </w:p>
        </w:tc>
      </w:tr>
      <w:tr>
        <w:trPr>
          <w:trHeight w:val="739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bridge University Press (Oxford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mbridge Certificate of Proficiency English 4 [Do CD 1-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bridge University Press cop. 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652" w:hRule="exac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łączna: 135,49 z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086" w:right="886" w:gutter="0" w:header="0" w:top="744" w:footer="0" w:bottom="74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739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w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 - Twórc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tuł - Tom - Roczni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ca - Rok wyda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 nadzór pedagogiczny w prakty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wnictwo Forum cop. 20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8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ż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ży słownik niemiecko-polski, polsko-niemiecki P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nst Klett Sprachen cop. 20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</w:t>
            </w:r>
          </w:p>
        </w:tc>
      </w:tr>
      <w:tr>
        <w:trPr>
          <w:trHeight w:val="721" w:hRule="exac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łączna: 70,10 z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739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r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w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utor - Twórc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ytuł - Tom - Roczni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dawca - Rok wyda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ild, Denni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y and the teach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Cassell"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ild, Denni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y and the teach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Cassell"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ild, Denni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y and the teach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Cassell"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l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ld favorites for all ages : songs for learners of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l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ld favorites for all ages : songs for learners of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 folk song herita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ited States Information Agen 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urry, De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in color : 61 colorful idioms in English w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lkoę, Anna Mari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tter writing in English : rationale and models f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.S. Information Agency. Engli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chaelis-Klein, Helai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sign for drama : short plays based on American 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don, Jack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6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o build a fire and other stori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ited States Information Agen 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don, Jack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6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o build a fire and other stori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ited States Information Agen dr.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lson, Miles C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writing proces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yn and Bacon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n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5-195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octor Faustus : the life of the German composer 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fred A. Knopf 19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e, Grah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4-199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onsignor Quixot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mon and Schuster cop.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e, Grah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4-199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honorary consul : a nove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mon and Schuster cop. 19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e, Grah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4-199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burnt-out cas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Viking Pres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er, Nick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merican country furniture : projects from the Wo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dale Press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yle, Arthur Con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59-193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complete Sherlock Holm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bleday [po 1930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yle, Arthur Con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59-193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complete Sherlock Holm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bleday [po 1930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etker, Jam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rama Shakespeare's Julius Caesar : student handb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olastic Book Service 19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etker, Jam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rama Shakespeare's Julius Caesar : student handb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olastic Book Service 19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kespeare, Willi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64-16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hakespeare's Julius Caesar : with its historica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. C. Heath and Company cop. 192 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artre, Jean Pau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5-198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eing and nothingness : a phenomenological essay 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shington Square Press 19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nrad, Joseph (1857-192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rd Ji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nrad, Joseph (1857-192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icto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bleday, Doran and Company 192 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uniczak, Wiesław S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30-200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thousand hour da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Polish Cultural Alliance 19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uniczak, Wiesław S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30-200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aledictory : [a novel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bleday Compan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now, Charles Perc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5-198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orridors of power : [a novel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les Scribner's Sons cop. 19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ng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ing Arthur and his Knights : a noble and joyous 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 McNally Company dr. 19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dy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0-192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ude the Obsc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urell Dell 19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s Passos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96-19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orld in a glass : a view of our century from th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ughton Mifflin Company ; Cam 196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w, George Bernar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56-195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Heartbreak house, Great Catherine, and playlets of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entano's 19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pdike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32-2009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Centau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fred A. Knopf 19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pdike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32-2009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f the far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fred A. Knopf 19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lancy, Tom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d Storm ris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.P. Pulman's S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leming, I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8-196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underbal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Viking Press cop. 19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leming, I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8-196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n her majesty's secret servi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w American Library cop. 19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yczyński, J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Vistula : the story of a riv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terpress 19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ecti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ollections of the royal castle of Wawe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rkady 19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rwin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09-1882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origin of speci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on and Company 19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Lucies, Janett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an's first million yea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court Brace 19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si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asic Dictionary of American Englis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lt 19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jda, Rom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bór idiomów angielskic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Wiedza Powszech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lme, Randa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alking texts : innovative recipes for intensive 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;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Canterbury] : Pilg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93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rphey, Tim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sic and so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iEord University Press cop.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ller, Arthur (1915</w:t>
              <w:softHyphen/>
              <w:t>200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rucible : a play in four ac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7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ller, Arthur (1915</w:t>
              <w:softHyphen/>
              <w:t>200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ath of a salesma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bee, Edward (1928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ho's afraid of Virginia Woolf?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6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is, Kingsle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2-199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ucky Ji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[dr. po 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erouac, Jack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2-1969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n the roa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erouac, Jack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2-1969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n the roa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urgess, Anthon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7-1993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clockwork oran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7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nrad, Joseph (1857-192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art of darknes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6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nrad, Joseph (1857-192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rd Ji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9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pling, Rudyar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65-193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ort stories T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cop. 19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wrence, David Herbert (1885-193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omen in lov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1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illiams, Tennesse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1-1983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Rose Tatto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; with associati 19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w, George Bernar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56-195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aint Joan : a chronicle play in six scenes and a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ugh, Evely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3-196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rideshead revisited : the sacred and profane mem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100,00</w:t>
            </w:r>
          </w:p>
        </w:tc>
      </w:tr>
      <w:tr>
        <w:trPr>
          <w:trHeight w:val="405" w:hRule="exac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ugh, Evely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3-1966).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cline and fal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100,00</w:t>
            </w:r>
          </w:p>
        </w:tc>
      </w:tr>
      <w:tr>
        <w:trPr>
          <w:trHeight w:val="23" w:hRule="exac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pote, Trum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4-198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grass harp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rroll, Lewi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32-189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ice's adventures in wonder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uffin 19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ilde, Oscar (1854-190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importance of being earnest and other play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pling, Rudyar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65-193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jungle boo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harton, William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7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einbeck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2-196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ast of Ed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7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kespeare, Willi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64-16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midsummer night's drea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kespeare, Willi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64-16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mle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9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kespeare, Willi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64-16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ng Le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kespeare, Willi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64-16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thell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kespeare, Willi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64-16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s you like i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Penguin Books 19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kespeare, Willi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64-16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taming of the shrew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kespeare, Willia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564-16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bet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masz Morus (św. ; 1478-153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top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Twain, Mark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35-191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Adventures of Huckleberry Fin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9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ift, Jonath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667-174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ulliver's trave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dy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0-192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s of the D'Urbervilles : a pure woma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6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e, Edgar All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09-1849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fall of the house of Usher and other writing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evenson, Robert Louis (1850-189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strange case of Dr Jekyll and Mr Hyde and oth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9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elley, Mary Wollstonecraf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Frankenstein or, the Modern Prometheu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7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at expectatio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9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Hard times for these tim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posthumous papers of the Pickwick Club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wthorne, Nathanie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04-186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scarlet letter : a roman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ilde, Oscar (1854-190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picture of Dorian Gra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6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ichardson, Samue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689-176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mela ; or, Virtue rewarde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7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elding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07-175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oseph Andrew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elding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07-175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history of Tom Jon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ackeray, William Makepeac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anity fai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1foe, Danie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660-173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fortunes and misfortunes of the famous Moll F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lville, Herman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9-189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illy Budd, sailor and other stori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lville, Herman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9-189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oby-Dic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portrait of a lad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ambassado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ott, Walter (1771-183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vanho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7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einbeck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2-196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grapes of wrat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6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einbeck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2-196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grapes of wrat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6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einbeck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02-196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grapes of wrat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6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aw, George Bernar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56-195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ygmalion : a romance in five ac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7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dieval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dieval literature Part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dieval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dieval literature Part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age of Shakespea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Dryden to Johns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Dryden to Johns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Dryden to Johns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rd, Boris. Re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James to Elio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rd, Boris. Re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James to Elio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6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sen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Prese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3 (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Blake to Byr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2 (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6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ughes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22-189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m Brown's schoolday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ughes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22-189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m Brown's schoolday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d tim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d tim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d tim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d tim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d tim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d tim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uas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uas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uas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uas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uas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uas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uas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uas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uas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nse and sensibili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nse and sensibili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nse and sensibili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nse and sensibili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nse and sensibili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nse and sensibili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sfield p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sfield p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sfield p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sfield p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sfield p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sfield p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sfield p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sfield p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sfield p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nsfield p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ide and prejudi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ide and prejudi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ide and prejudi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ide and prejudi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ide and prejudi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hanger abb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hanger abb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hanger abb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hanger abb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hanger abb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hanger abb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hanger abb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usten, Jan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75-1817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hanger abb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foe, Danie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660-173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life and strange surprizing adventures of Rob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foe, Danie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660-173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life and strange surprizing adventures of Rob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foe, Danie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660-173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life and strange surprizing adventures of Rob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2208"/>
        <w:gridCol w:w="1334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pole, Horac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17-1797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astle of Otranto : story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gothi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pole, Horac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17-1797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astle of Otranto : story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gothi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pole, Horac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17-1797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astle of Otranto : story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gothi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pole, Horac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17-1797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astle of Otranto : story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gothi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pole, Horac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17-1797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astle of Otranto : story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gothi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pole, Horac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17-1797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astle of Otranto : story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gothi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pole, Horac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17-1797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astle of Otranto : story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gothi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lpole, Horac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17-1797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astle of Otranto : story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gothi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Emil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8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uthering heigh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100" w:hRule="atLeast"/>
        </w:trPr>
        <w:tc>
          <w:tcPr>
            <w:tcW w:w="951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Charlott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6-185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e Ey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Charlott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6-185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e Ey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Charlott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6-185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e Ey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Charlott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6-185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e Ey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Charlott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6-185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e Ey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nte, Charlott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6-185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e Ey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derick Huds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derick Huds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derick Huds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Bostonia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Bostonia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Bostonia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Bostonia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spoils of Poynt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spoils of Poynt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spoils of Poynt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spoils of Poynt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spoils of Poynt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spoils of Poynt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portrait of a lad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portrait of a lad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portrait of a lad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mes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43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portrait of a lad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 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ctor Thor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 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ctor Thor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 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ctor Thor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 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ctor Thor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 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ss Mackenz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 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ss Mackenz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 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ss Mackenz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ward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 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ward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 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ward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rollope, Anthony (1815-1882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ward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ackeray, William Makepeac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Vanity fair : a novel without a her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haokeoay, William Makepeac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Vanity fair : a novel without a her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haokeoay, ..illiam Makepeac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Vanity fair : a novel without a her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ackeray, William Makepeac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Vanity fair : a novel without a her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row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64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mutiny of the Boun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row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64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mutiny of the Boun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row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64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mutiny of the Boun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row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64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mutiny of the Boun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row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64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mutiny of the Boun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row, Joh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764-184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mutiny of the Boun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ntana, Davi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y for teache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British Psychological Soc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ntana, Davi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y for teache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British Psychological Soc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6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de, Carol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per and Row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de, Carol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per and Row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de, Carol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sycholog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per and Row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547"/>
        <w:gridCol w:w="1598"/>
        <w:gridCol w:w="763"/>
        <w:gridCol w:w="293"/>
        <w:gridCol w:w="2486"/>
        <w:gridCol w:w="461"/>
        <w:gridCol w:w="1526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9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nt,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ankli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story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f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United State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b. w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.r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9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nt,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ankli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story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f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United State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b. w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.r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9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nt,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ankli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story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f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United State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b. w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.r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nt,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ankli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story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f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United State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b. w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.r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utchinson, To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3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sing grammar books in the classroo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xford University Press [b.r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utchinson, To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3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sing grammar books in the classroo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xford University Press [b.r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utchinson, To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3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sing grammar books in the classroo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xford University Press [b.r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utchinson, To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3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sing grammar books in the classroo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xford University Press [b.r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chfield, Jo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twor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ughton Miffli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chfield, Jo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twor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ughton Miffli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urry, De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ys for read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.L.P.D.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urry, De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ys for read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.L.P.D.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1018"/>
        <w:gridCol w:w="1128"/>
        <w:gridCol w:w="864"/>
        <w:gridCol w:w="2678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enworthy,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oann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aching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pronunci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enworthy,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oann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aching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pronunci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enworthy,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oann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aching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pronunci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enworthy,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oann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aching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pronunci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ok, Vivian Jam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ctive inton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s 19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ok, Vivian Jam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ctive inton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s 19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ker, Ann (1939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ree or Three? : an elementary pronunciation cou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ker, Ann (1939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ree or Three? : an elementary pronunciation cou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ker, Ann (1939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ree or Three? : an elementary pronunciation cou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ker, Ann (1939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Introducing English pronunciation : a teacher's g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ker, Ann (1939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Introducing English pronunciation : a teacher's g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ok, Vivian Jam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ing inton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ssem, Wiktor (1922</w:t>
              <w:softHyphen/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ręcznik wymowy angielskiej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ńst. Wydaw. Naukowe 19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gerson, Pamel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peaking clearly : pronunciation and listening co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gerson, Pamel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Speaking clearly : pronunciation and listening co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joński, Ryszar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hat can you say about him ? : a dictionary of top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Lingua"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ker, Euge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ur New 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w 19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Dowall, Davi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5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An Illustrated History of 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eerin, Sus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otlight on 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ll, Davi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ott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urckhardt, Jacob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ivilization of the Renaissance in Italy Vol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per Colophon 19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urckhardt, Jacob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ivilization of the Renaissance in Italy Vol.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per Colophon 19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urgess, Anthon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17-1993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literature : a survey for studen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bster'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ebster's new dictionary and thesauru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ussell, Geddes and Grosset cop.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lson, Keith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Outline of American Histo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trick, Joh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ssons on the constitu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ience Educ. Cons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urnas, J.C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America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utnam's Sons 19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or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story of Americ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er's Digest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ll, Davi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ott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ossone, Richar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proficien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 Graw Hill 19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ossone, Richar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proficien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 Graw Hill 19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ctical English usa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ctical English usa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all, Simo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ffective read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all, Simo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ffective read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an, Joh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skil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Book 19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an, Joh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skil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Book 19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6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olly, Davi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riting tas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6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olly, Davi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riting tas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olly, Davi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riting tas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an, Michae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rite i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orris, Richard Brandon (1904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framing of the Federal Constitu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National Park Service. U.S. D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orris, Richard Brandon (1904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framing of the Federal Constitu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National Park Service. U.S. De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ilson, Robert H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eedom of Worship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ld Philad. Church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wain, Mark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35-191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Autobiography of Mark Tw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Language Programs Divi 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stead, R.J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ople in histo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lack 19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esterton, Gilbert Keith (1874-193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ori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w.] 1990 (dru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rane, Stephe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1-190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red badge of courage : an authoritative text,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.W. Norton and Company cop. 19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nry, O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62-191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ore O. Henry : one hundred more of the master's 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dder and Stoughto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. 19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erbault, Alai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In guest of the su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dder and Stoughto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uedalla, Phili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hundred yea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dder and Stoughto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evenson, Robert Louis (1850-189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idnapped : being memoirs of the adventures of Dav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Thames Publishing [1948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ughes, Thoma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22-189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m Brown's schoolday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.R. Gawthorn [193- lu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ss, Johan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swiss family Robins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wthorn [b.w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cott, Louisa Ma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32-1888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tle wom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Thames Publishing [1948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cott, Louisa Ma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32-188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tle m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Thames Publishing [1948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life and adventures of Martin Chuzzlewi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Hazell, Watson and Viney [po 1870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ckens, Charles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2-187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at expectatio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ins cop. 19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well, Anna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20-1878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lack Beau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ames Publ. [b.w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ckwith, Lill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sea for breakfas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utchinson 19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ellhorn, Marth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ravels with myself and anoth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and 1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bster'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bster's American biographi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rriam-Webster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baum, Sidne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student's grammar of the English langua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in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ins Cobuild English gramm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ins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illis, Dav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ollins Cobuild student's grammar : practice mat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perCollin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ech, Geoffrey Neil (193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An A-Z English grammar and usa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dward Arnold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załek, Marek (194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osoby podnoszenia motywacji na lekcjach języka 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b. w.] (Poznań : "Art Print")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isławski, J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93-1973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Podręczny słownik angielsko-polski : [A-Z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Wiedza Powszech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isławski, J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18 93-1973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ręczny słownik polsko-angielski : [A-Z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Wiedza Powszech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isławski, J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93-1973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ręczny słownik angielsko-polski : [A-Z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"Wiedza Powszech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isławski, J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93-1973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ręczny słownik polsko-angielski : [A-Z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Wiedza Powszech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0000,00</w:t>
            </w:r>
          </w:p>
        </w:tc>
      </w:tr>
    </w:tbl>
    <w:p>
      <w:pPr>
        <w:pStyle w:val="Normal"/>
        <w:rPr>
          <w:rFonts w:cs="Times New Roman"/>
          <w:vanish/>
          <w:sz w:val="18"/>
          <w:szCs w:val="18"/>
        </w:rPr>
      </w:pPr>
      <w:r>
        <w:rPr>
          <w:rFonts w:cs="Times New Roman"/>
          <w:vanish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derhill, Nic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ing spoken language : a handbook of oral test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5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98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ughes, Arthur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sting for language teache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2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ubin, 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American South : portrait of a cul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 Inf. Agency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arl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 early American read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ited States Information Agen 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neteenth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nineteenth-century American read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nited States Information Agen dr.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wain, Mark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35-191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Adventures of Tom Sawy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Language Programs Divi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wain, Mark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35-191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Adventures of Huckleberry Fin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Language Programs Divi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Fonts w:cs="Times New Roman"/>
          <w:vanish/>
          <w:sz w:val="18"/>
          <w:szCs w:val="18"/>
        </w:rPr>
      </w:pPr>
      <w:r>
        <w:rPr>
          <w:rFonts w:cs="Times New Roman"/>
          <w:vanish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esterton, Gilbert Keith (1874-193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ather Brown : selected stori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ordsworth Edition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sop, Jak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English tests : book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y, Peter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omplete proficiency practice tests Vol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inemann 1990-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y, Peter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omplete proficiency practice tests Vol.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inemann 1990-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glas-Kozłowska, Christ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lected English collocatio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hmeier, Sall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Wordpower dictiona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exander, L. G. (1932- ) [pseud.]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Longman advanced grammar : reference and practi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2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cip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recipe book : practical ideas for the langua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; Canterbury : Pilgrim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17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ywater, Frank Viv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proficiency course in English with k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lso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2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ywater, Frank Viv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proficiency course in English with k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lso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2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ywater, Frank Viv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proficiency course in English with k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lso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2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oder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odern verse in English : 1900-1950 ; with crit. 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Macmillan Company cop. 19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usby, Ian (1947- 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erary Britain and Ire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and C Black ; New York : WW 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urgess, Anthon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1917-1993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literature : a survey for studen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orzelski, Andrzej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1934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ctures on British literature : a historical surv Part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Gdańskie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aczyk, Ireneusz. Oprac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st yourself : [tematy egzaminacyjne i powtórze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Press"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5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spinall, 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E practice tests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spinall, 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CAE practice tests 1 : teacher's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2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exander, L. G. (1932- ) [pseud.]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ractice and Progress : an intergrated course fo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exander, L. G. (1932- ) [pseud.]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ractice and Progress : an integrated course for p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533"/>
        <w:gridCol w:w="802"/>
        <w:gridCol w:w="811"/>
        <w:gridCol w:w="1728"/>
        <w:gridCol w:w="667"/>
        <w:gridCol w:w="1147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)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chael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36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English student's book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urse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6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)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chael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36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English student's book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urse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king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king Americ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lson, Keith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Outline of American Histo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lson, Keith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Outline of American Histo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Can, Robert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outline of the American econom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. Agency 19 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ubin, 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American South : portrait of a cul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 Inf. Agency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stello, Jacqueli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rms of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om House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stello, Jacqueli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rms of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om House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stello, Jacqueli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rms of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om House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45" w:gutter="0" w:header="0" w:top="743" w:footer="0" w:bottom="74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r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art of read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r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art of read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6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r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art of read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scatine, Charl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Borzoi College Read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scatine, Charl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Borzoi College Read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scatine, Charl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Borzoi College Read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78"/>
        <w:gridCol w:w="1867"/>
        <w:gridCol w:w="283"/>
        <w:gridCol w:w="998"/>
        <w:gridCol w:w="350"/>
        <w:gridCol w:w="1910"/>
        <w:gridCol w:w="1162"/>
        <w:gridCol w:w="826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2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 :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tholog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2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 :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tholog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2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 :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tholog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2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 :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tholog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nnessy, Michae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Random House practice book for write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om House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nnessy, Michae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Random House practice book for write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om House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nnessy, Michae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Random House practice book for write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om House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rews, Frederick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Random House hand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om House 19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rews, Frederick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Random House hand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om House 19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y, Sus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writer's resour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y, Sus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writer's resour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y, Sus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writer's resour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ctical English usa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8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ctical English usa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ctical English usa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rphy, Raymon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grammar in use : a self-study reference a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cop. 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8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rphy, Raymon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grammar in use : a self-study reference a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cop. 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8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rphy, Raymon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grammar in use : a self-study reference a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cop. 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8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'Callaghan, Denis Brynley (1931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illustrated history of the US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dr. 19 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7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'Callaghan, Denis Brynley (1931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illustrated history of the US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dr. 19 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70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aton, J.B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ongman dictionary of common errors : work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60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aton, J.B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ongman dictionary of common erro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4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ear, J.W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rabble origina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ear [b.r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9000,00</w:t>
            </w:r>
          </w:p>
        </w:tc>
      </w:tr>
      <w:tr>
        <w:trPr>
          <w:trHeight w:val="43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Proficiency Examination Practice 1 : tea [Vol. 1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9-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00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Proficiency Examination Practice : teach [Vol. 2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9-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Proficiency Examination Practice : teach [Vol. 3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9-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Proficiency Examination Practice 4 : tea [Vol. 4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9-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Proficiency Examination Practice 1 : stu [Vol. 1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-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Proficiency Examination Practice : stude [Vol. 2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-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Proficiency Examination Practice : stude [Vol. 3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-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Proficiency Examination Practice 4 : stu [Vol. 4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-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ker, Ann (1939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Introducing English pronunciation : a teacher's g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3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lls, John C. (1939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pronunciation dictiona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98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Penguin pocket English thesauru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joński, Ryszar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Chair and your lifelong experience : Życiowe doś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 Szkolne i Pedagogi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sztal, Mariusz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fe in jok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 Szkolne i Pedagogi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ąbrowski, Krzysztof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point of wiev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IP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nson, Morto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BBI combinatory dictionary of English : a gu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ohn Benjamin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51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in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ollins Cobuild English language dictiona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perCollins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erngross, Gunter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reative grammar practice : getting learners to u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ngman ;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Canterbury] : Pilgr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14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Donough, Jo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aterials and methods in ELT : a teacher's guid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Blackwell"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560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mer, Jeremy (1950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aching and learning gramm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Harmer, Jeremy (1950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aching and learning gramm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vile, Jil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guide to English literature : tematy do matur, 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wn Publ.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rasnowolski, Piotr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sty gramatyczne z języka angielskiego dla szkó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"Idea" cop. 19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rap, An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guide to 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wn Publ.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0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8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vans, An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ish custom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ish Publishing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eratur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iterature of the western world Vol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millan cop.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eratur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iterature of the western world Vol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millan cop.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ode, Car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merican perspectiv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 Inform. Agenc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ghlight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Highlights of 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Lafflin, Shelle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omething to crow abou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PD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śla, J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gielsko-polski słownik minimu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ntor Wydawniczy SAWW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5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First Certificate Examination Practice 4 Vol. 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5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First Certificate Examination Practice 4 Vol. 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1 : stude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1 : test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1 : practice + k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2 : stude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00,00</w:t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8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2 : teach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2 : test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2 : practi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3 : stude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3 : teach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3 : test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3 : practice + k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4 : stude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8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4 : teach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4 : test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ew Cambridge English course 4 : practi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wis, G. M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ish government and politic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sdec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wis, G. M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ish government and politic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sdec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0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ibbons, S.R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league of Nations and U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iak, Jacek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outline history of English T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ntor Wydawniczy SAWW 1993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iak, Jacek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outline history of English T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ntor Wydawniczy SAWW 1993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iak, Jacek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outline history of English T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ntor Wydawniczy SAWW 1993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iak, Jacek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outline history of English T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ntor Wydawniczy SAWW 1993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morowska, Hanna )194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Podstawy metodyki nauczania języków obcyc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EDE-Poland"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morowska, Hanna )194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metodyki nauczania języków obcych : zesz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EDE-Poland"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don, Jack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76-191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Three novels : The call of the wild, White fang, 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amercy Book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00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7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(Oxford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Proficiency Examination Practice 5 : stu [Vol. 5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1-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,8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(Oxford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Proficiency Examination Practice 5 : tea [Vol. 5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9-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en W. Stannar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ving English struc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4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en W. Stannar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iving English structure : answer k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,6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McCarthy, Michael (194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vocabulary in us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8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anny, Graży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practical guide to precis-writ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J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,15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anny, Graży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practical guide to precis-writ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J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,15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anny, Graży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A practical guide to precis-writ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J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,15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r, Penn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Five-minute activities : a resourse book of shor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,7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international dictionary of Englis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orton anthology of American literature Vol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.W. Norton and Company cop.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orton anthology of American literature Vol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.W. Norton and Company cop.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Norton anthology of American literature Vol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.W. Norton and Company cop.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aty, J.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w worlds of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on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aty, J.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w worlds of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rton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umpf, Samue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crates to Sart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umpf, Samue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crates to Sart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Graw Hill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rzeniowska, Aniel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uccessful Polish-English Translation : tricks of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,7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Carthy, Michae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vocabulary in us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,8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Carthy, Michae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vocabulary in us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,8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Carthy, Michael (194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vocabulary in us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,8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Donne to Marvel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8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Blake to Byr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8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Blake to Byr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8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Dickens to Hard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8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Dickens to Hard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8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rd, Boris. Re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James to Elio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8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rd, Boris. Re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James to Elio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8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sen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Prese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3 (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8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8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8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akland, Joh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dictionary of British Institutions : a student'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utledge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01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eerin, Sus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otlight on 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2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eerin, Sus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otlight on 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2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eerin, Sus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otlight on 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2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sen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Prese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83 (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,77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illips, Sarah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oung learne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dr.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,6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unan, David (1948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anguage teaching methodology : a textbook for te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oenix ELT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,36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unan, David (1948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anguage teaching methodology : a textbook for te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oenix ELT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,36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all, Simo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all, Simo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all, Simo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all, Simo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all, Simo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 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eenall, Simo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 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ie, Joan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stening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ie, Joan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stening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ie, Joan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stening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Carthy, Michae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vocabulary in us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Carthy, Michael (194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vocabulary in us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Carthy, Michael (194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vocabulary in us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Carthy, Michael (194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vocabulary in us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'Driscoll, Jam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6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'Driscoll, Jam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6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wan, Michael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Inside meaning : proficiency reading comprehens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88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ongman language activator : the world's first pr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ll, J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atters : upper intermediate : student's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dr. 19 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ll, J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atters : upper intermediate : workbook : with ke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dr. 19 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urke, Kath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orkout : pre-intermediate : students'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lson English Language Teachi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urke, Kath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orkout : pre-intermediate : work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dr. 19 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dley, Pau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orkout : intermediate : students'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lson cop.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dley, Pau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orkout : intermediate : work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lson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dley, Pau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orkout : upper-intermediate : students'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lson cop.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dley, Pau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orkout : upper-intermediate : work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lson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dley, Pau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orkout : advanced : students'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lson ELT cop.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dley, Pau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orkout : advanced : work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omas Nelson and Son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rivener, Jim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arning teaching : a guidebook for English langu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millan Heinemann English La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ude, Kath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ficiency masterclass : teacher's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66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oyd, Frances Armstrong (195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aking business decisions : real cases from real 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dison-Wesley Publishing Comp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t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tate of the art TESOL essays : celebrating 25 ye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achers of English to Speaker cop.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rria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rriam-Webster's collegiate thesauru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rriam-Webster 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king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king Americ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king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king Americ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 19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rabski, Janusz 11939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yswajanie języka obcego i pamięć werbaln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Śląsk" 19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,5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ral, Thoma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scover Americ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PD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anSpanckeren, Kathryn (1945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utline of 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United States Information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6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VanSpanckeren, Kathryn (1945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utline of 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United States Information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37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6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anSpanckeren, Kathryn (1945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utline of 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United States Information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3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eratur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iterature for discussion : a reader for advance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Holt, Rinehart and Winston cop. 19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ithauser, G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world of science : an antholog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lt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liss, 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Interface : academic English in contex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lt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urber, Mar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American sce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court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stain, Kenneth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eveloping second-language skills : theory and pr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court Brace Jovanovich cop.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r, Penn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iscussions that work : task-centred fluency prac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,24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ff, Adr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stening 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64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ff, Adr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stening 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64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ff, Adr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stening 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64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ff, Adr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stening 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64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ff, Adr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stening 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64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ll, J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unding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32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ll, J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unding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32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ll, J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unding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32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rivener, Jim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arning teaching : a guidebook for English langu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millan Heinemann English La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2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r, Penn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course in language teaching : practice and theo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96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r, Penn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course in language teaching : practice and theo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Cambridge University Press 19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96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lis, Melani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bservation : a course for teachers of Englis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 CODN - Centralnego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58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ołębniak, Bogusława Dorot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dukacja poprzez języ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ntralny Ośrodek Doskonalenia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56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Krzywosz-Rynkiewicz, Beat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yscyplina w szkole : program kursu dla nauczycie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 Centralnego Ośrod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65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rzywosz-Rynkiewicz, Beat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yscyplina w szkole : program kursu dla nauczycie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 Centralnego Ośrodk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65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araszkiewicz, Małgorzat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k uczyć lepiej? czyli Refleksyjny praktyk w dz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 CODN - Centralnego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93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oper, Pamela J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rawne porozumiewanie się : 114 scenariuszy ćwicz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 CODN [Centralnego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,49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lis, Melani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Observation : a course for teachers of Englis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 CODN - Centralnego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onstingl, John Ja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zkoły jakości : wprowadzenie do Total Quality Ma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ntralny Ośrodek Doskonalenia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oper, Pamela J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rawne porozumiewanie się : 114 scenariuszy ćwicz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Wydawnictwa CODN [Centralnego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tcyn-Jones, Peter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 your grammar and usage : Cambridge First Cer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36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derson, J. Charl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anguage test construction and evalu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,76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irns, Ruth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orking with words : a guide to teaching and lear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36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y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Ways of reading : advanced reading skills for stu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utledge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09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aton, John Bri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)1931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riting English language tes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Group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,32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9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r, Penn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Grammar practice activities : a practical guide f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^mbridge University Press 1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64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lippel, Friederik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eep talking : communicative fluency activities f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64</w:t>
            </w:r>
          </w:p>
        </w:tc>
      </w:tr>
      <w:tr>
        <w:trPr>
          <w:trHeight w:val="4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Douglas-Kozłowska, Christ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ifficult words in Polish-English translation : W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23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rphy, Richar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practice to performan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.L.P.D.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rphy, Richar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om practice to performan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.L.P.D.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39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43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ller, Tom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Functional approaches to written tex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.L.P.D. 19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23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ai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ain 1997 : an official hand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tionary Offic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4,27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ristian, Caro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Focus on English speaking countri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hoenix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14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ule, Davi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cus on Scot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millan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66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rison, Mark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ficiency Testbuilder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inemann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,3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tchell, H. Q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ter the world of grammar Book 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MM Publications" cop.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tchell, H. Q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ter the world of grammar Book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millan Publication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lls, John C. (1939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pronunciation dictiona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9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lls, John C. (1939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pronunciation dictiona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9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tlejohn, Andrew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English for Polish schools : student's b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dr.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4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tlejohn, Andrew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English for Polish schools : student's b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dr.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4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9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ttlejohn, Andrew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ambridge English for Polish schools : student's b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4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9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novation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Innovations and Outcomes in English language teac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British Council Poland cop.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lls, John C. (1939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pronunciation dictiona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9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9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lls, John C. (1939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pronunciation dictiona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9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ells, John C. (1939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pronunciation dictiona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9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raś, Krzysztof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bserving lessons : task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ish Council Studium Univer 19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wler, Roger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nguage in the new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utledge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,24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bercrombie, Nichola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ocial change in contemporary 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l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,91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878"/>
        <w:gridCol w:w="1109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Mirza, Heidi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oung, female and black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utledge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,84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eger, Nick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veloping business contac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ntice Hall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1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dice, Franci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glish for bank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ntice Hall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1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xman, Jerem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riends in high plac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,94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Nair, Br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News and jurnalism in the U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utledge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,38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'Connell, Su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Focus on advanced English CAE : [student's book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3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wentieth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twentieth-century American reader T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United States Information Agen 19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wentieth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twentieth-century American reader T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ted States Information Ag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glas-Kozłowska, Christ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lected English collocatio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5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glas-Kozłowska, Christ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Selected English collocatio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50</w:t>
            </w:r>
          </w:p>
        </w:tc>
      </w:tr>
      <w:tr>
        <w:trPr>
          <w:trHeight w:val="4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glas-Kozłowska, Christ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lected English collocatio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50</w:t>
            </w:r>
          </w:p>
        </w:tc>
      </w:tr>
      <w:tr>
        <w:trPr>
          <w:trHeight w:val="23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glas-Kozłowska, Christ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lected English collocatio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5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glas-Kozłowska, Christ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lected English collocatio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5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glas-Kozłowska, Christ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lected English collocatio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5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uglas-Kozłowska, Christ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elected English collocation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5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rkenbihl, Vera F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4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k szybko i łatwo nauczyć się j ęzyk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m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zo-Księgars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zkutnik, Leon Leszek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inking in Englis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ństwowe Wyd. Naukowe 198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'Connell, Su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Focus on advanced English CAE : [student's book]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ing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sing literature and poetry affectivel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Inte r nat:ional Reading Associa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ing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Using literature and poetry affectivel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ternational Reading Associa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Łukasiewicz, Monik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kces w szkole : jak uczyć się 2-3 razy szybciej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środek Doskonalenia Umiejętno 19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rsen-Freeman, Dia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anguage teaching methods : teacher's handbook fo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ffice of English Language Pro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rsen-Freeman, Dia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Language teaching methods : teacher's handbook fo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ffice of English Language Pro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rsen-Freeman, Dia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anguage teaching methods : teacher's handbook fo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ffice of English Language Pro 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zarnecka, Jadwig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talog przedmiotowy na podstawie opisów z "Przew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N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owska, Maria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sło osobowe : wybór i zasady tworzenia w biblio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N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owska, Maria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is bibliograficzny artykułów : (interpretacja p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N 19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owska, Maria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is bibliograficzny wydawnictw ciągłych : (interp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N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7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Turowska, Teres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az działów katalogu rzeczowego dla małych bibl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N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bliotekarstw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bliotekarstw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BP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udor, 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arner-centredness as language educ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21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udor, Ia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Learner-centredness as language educa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2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ale, Davi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aching children English : a training course fo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dr. 19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,87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ookes, Arthur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eginning to write : writing activities for elem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6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enworthy, Joan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Pronunciation of English : a work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rnold Publishers ; New York : cop.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,12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ischner, Józef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31-200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yślenie według wartośc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Znak"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adings in American civilization : an anthology 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Innowacje" 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lkoę, Anna Mari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irty easy songs for English language learne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merican Embass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Kołakowski, Leszek (192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ni-wykłady o maxi-sprawach jak o władzy, o sław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Znak" 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2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łakowski, Leszek (192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ni-wykłady o maxi-sprawach Seria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Znak" 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2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łakowski, Leszek (192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ni-wykłady o maxi-sprawach Seria 3 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"Znak"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,1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łakowski, Leszek (192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oje słuszne poglądy na wszystk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Znak"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1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owska, Katarzy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zmowy na koniec wieku [T.]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Znak" 2000-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,50</w:t>
            </w:r>
          </w:p>
        </w:tc>
      </w:tr>
      <w:tr>
        <w:trPr>
          <w:trHeight w:val="4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'Driscoll, Jam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54</w:t>
            </w:r>
          </w:p>
        </w:tc>
      </w:tr>
      <w:tr>
        <w:trPr>
          <w:trHeight w:val="23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O'Driscoll, Jam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54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'Driscoll, Jame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itai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54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e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ollege anthology of 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warzystwo Autorów i Wydawców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,3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e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ollege anthology of 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warzystwo Autorów i Wydawców 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,3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e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ollege Anthology of English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warzystwo Autorów i Wydawców cop. 19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29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lle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he College Anthology of English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warzystwo Autorów i Wydawców cop. 19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 encyklopedia powszechna PWN T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 encyklopedia powszechna PWN T.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 encyklopedia powszechna PWN T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 encyklopedia powszechna PWN T. 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 encyklopedia powszechna PWN T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 encyklopedia powszechna PWN T. 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Dzierzgowska, Irena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4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uczanie nauczycieli : podręcznik dla edukator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Fraszka Edukacyj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morowska, Hanna 1194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todyka nauczania języków obcyc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Fraszka Edukacyj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Nowa encyklopedia powszechna PWN : supleme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cznik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cznik 2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ronson, Ellio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32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złowiek istota społeczn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ronson, Ellio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32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złowiek istota społeczn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rzozowski, Radosław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vance pre-intermediate : język angielski : podrę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Szkoln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rban, Bronisław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burzenia w zachowaniu i przestępczość młodzież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Uniwersytetu Jagiellońs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Escott, Joh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d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,86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pkins, Andy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,86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nowska, Katarzy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zmowy na koniec wieku [T. ]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Znak" 2000-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,5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aughan, Henr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622-1695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3 [trzydzieści trzy] wiersz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Znak"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,8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 głupi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 głupim Jasiu i łodydze fasol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BGW" cop.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,5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ś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ś i Małgos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BGW" cop.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,5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t w butac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BGW" cop.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,5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noki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noki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BGW" cop. 1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,5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urczyński, Tomasz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Dictionary of the United Stat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a Szkolne i Pedagogi 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2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iot, Georg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19-1880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ll on the Flos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nguin Books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9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ller, Josep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3-1999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tch-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Vintage"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,5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urgess, Anthony (1917-1993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literature : a survey for student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,15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ygrowski, Dariusz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62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kumenty nieksiążkowe w bibliote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SBP 2 0 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ongman dictionary of English language and cul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dr. 2 0 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9,7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ller, Josep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3-1999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tch-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Vintage" 19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rniewicz, Jerzy A1958 - 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ista obecności : szkice o dwudziestowiecznej proz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m Wydawniczy "Rebis"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rniewicz, Jerzy A1958 - 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 brzuchu wieloryba : szkice o dwudziestowiecznej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m Wydawniczy "Rebis" 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arniewicz, Jerzy A1958 - 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W brzuchu wieloryba : szkice o dwudziestowiecznej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m Wydawniczy "Rebis" 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zda, Grzegorz ( 1943- 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łownik europejskich kierunków i grup literackic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7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gh, Peter B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outline of American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,7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49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ńczak, Witold (1924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ieża Babe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kład Narodowy im. Ossoliński cop. 19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7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bkowiak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łodzimierz (1955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phonetics for Poles : a resource book fo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Poznański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lne, Alan Alexander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882-1956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Kubuś Puchate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ószyński i S-ka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,2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cCarthy, Michael (1947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vocabulary in use : advance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mbridge University Press 20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,3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iak, Jacek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early middle English reader : (twelfth-thirte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siak, Jacek (1936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short grammar of middle English : orthography, p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szkiewicz, Alfred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0-1973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diachronic grammar of Old Englis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uropejsk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Europejski system opisu kształcenia językowego : 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ouncil of Europe ; Wydawnictw cop. 20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eisel, Theodor Seuss (1904-1991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łoń, który wysiedział jajk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dia Rodzina cop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morowska, Hanna 1194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Sprawdzanie umiejętności w nauce języka obcego : 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Fraszka Edukacyj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8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tner, Czesław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y i zabawy przedszkol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DN WOM 20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tner, Czesław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y i zabawy przedszkol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DN WOM 20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ng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ing Arthur and the Knights of the Round Tabl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Pearson Education Limited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,5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socka, Mari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fesjonalizm w nauczaniu języków obcyc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UŚ 2 0 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ker, Chris (1953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amatyka angielska dla gimnazjalistów Cz.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4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ker, Chris (1953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Gramatyka angielska dla gimnazjalistów Cz.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4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ker, Chris (1953</w:t>
              <w:softHyphen/>
              <w:t>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amatyka angielska dla gimnazjalistów Cz.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4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łosińska, An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łownik ortograficzny PW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,9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omson, Audrey Je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A practical English Gramm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9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omson, Audrey Je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practical English Gramm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9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bbs, Brian (1935- 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ky 1 : podręcznik dla szkoły podstawowej : stud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arson Longman 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51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bbs, Brian (1935- 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ky 1 : podręcznik dla szkoły podstawowej : stud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arson Longman 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6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bbs, Brian (1935- 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ky 1 : podręcznik dla szkoły podstawowej : stud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arson Longman 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6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bbs, Brian (1935- ) 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ky 1 : podręcznik dla szkoły podstawowej : stude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arson Longman 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myns Carr, Ja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atura success : elementary : students'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arson Longman 2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myns Carr, Ja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atura success : elementary : students'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arson Longman 2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myns Carr, Ja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atura success : elementary : students'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arson Longman 2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myns Carr, Jane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Matura success : elementary : students' boo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arson Longman 2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omson, Audrey Je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Practical English Grammar : exercises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omson, Audrey Jea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2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Practical English Grammar : exercises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adings in American civilization : an anthology 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Innowacje" 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adings in American civilization : an anthology 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Innowacje" 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korska, Lilia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short history of English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o Poznańskie 20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5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korska, Lilia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 short history of English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o Poznańskie 20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50</w:t>
            </w:r>
          </w:p>
        </w:tc>
      </w:tr>
      <w:tr>
        <w:trPr>
          <w:trHeight w:val="42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wy nadzór pedagogiczny w praktyce : zmienione p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o Forum cop. 20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zierzgowska, Irena 11946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uczanie nauczycieli : podręcznik dla edukatorów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"Fraszka Edukacyjna"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2146"/>
        <w:gridCol w:w="3542"/>
        <w:gridCol w:w="1987"/>
        <w:gridCol w:w="922"/>
      </w:tblGrid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9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Turowska, Teresa. Oprac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niwersalna Klasyfikacja Dziesiętna : publikacja 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blioteka Narodowa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órny, Han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ęzyk angielski dla przedszkolaków : metoda naucz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nictwo Oświatowe FOSZE 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,26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ołębiewska, Lucyna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biory specjalne - nieksiążkowe w bibliotekach : p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gencja "Sukurs" 20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omson, Audrey Jean (192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practical English gramm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xford University Press 1986 (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1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omson, Audrey Jean (1920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 practical English gramm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Oxford University Press 1986 (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1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ornley, Granville Calland (1902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n outline of English literatu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dr. 2 0 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,9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ince, Michae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Advanced language practice : English grammar and v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millan 20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,7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pherson, Robi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52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for academic purpos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9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pherson, Robi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52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English for writers and translator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9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de, Richard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Grammar and vocabulary for Cambridge Advanced 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gman cop. 2 0 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,7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Scrivener, Jim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Learning teaching : a guidebook for English langu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cmillan 2005 (d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2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nic, Idzi (1952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zieje Cieszyna od zarania do schyłku średniowiecz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rząd Miejski. Wydział Promocj 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ojniczek, Wacław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1965- 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Cieszyn w czasach nowożytnych 1528-18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rząd Miejski. Wydział Promocj 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00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ieszy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ieszyn od Wiosny Ludów do III Rzeczypospolitej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rząd Miejski. Wydział Promocj 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,00</w:t>
            </w:r>
          </w:p>
        </w:tc>
      </w:tr>
      <w:tr>
        <w:trPr>
          <w:trHeight w:val="822" w:hRule="exac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łączna: 12 218,75 z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86" w:right="886" w:gutter="0" w:header="0" w:top="744" w:footer="3" w:bottom="74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2146"/>
        <w:gridCol w:w="3542"/>
        <w:gridCol w:w="1987"/>
        <w:gridCol w:w="1215"/>
      </w:tblGrid>
      <w:tr>
        <w:trPr>
          <w:trHeight w:val="739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Teksttreci"/>
              <w:shd w:fill="auto" w:val="clear"/>
              <w:spacing w:lineRule="exact" w:line="180" w:before="0" w:after="60"/>
              <w:jc w:val="center"/>
              <w:rPr/>
            </w:pPr>
            <w:r>
              <w:rPr>
                <w:rStyle w:val="CharStyle5"/>
                <w:rFonts w:cs="Times New Roman"/>
                <w:sz w:val="24"/>
                <w:szCs w:val="24"/>
              </w:rPr>
              <w:t>Nr</w:t>
            </w:r>
          </w:p>
          <w:p>
            <w:pPr>
              <w:pStyle w:val="Teksttreci"/>
              <w:shd w:fill="auto" w:val="clear"/>
              <w:spacing w:lineRule="exact" w:line="180" w:before="60" w:after="0"/>
              <w:jc w:val="center"/>
              <w:rPr/>
            </w:pPr>
            <w:r>
              <w:rPr>
                <w:rStyle w:val="CharStyle5"/>
                <w:rFonts w:cs="Times New Roman"/>
                <w:sz w:val="24"/>
                <w:szCs w:val="24"/>
              </w:rPr>
              <w:t>inw.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Teksttreci"/>
              <w:shd w:fill="auto" w:val="clear"/>
              <w:spacing w:lineRule="exact" w:line="180"/>
              <w:jc w:val="center"/>
              <w:rPr/>
            </w:pPr>
            <w:r>
              <w:rPr>
                <w:rStyle w:val="CharStyle5"/>
                <w:rFonts w:cs="Times New Roman"/>
                <w:sz w:val="24"/>
                <w:szCs w:val="24"/>
              </w:rPr>
              <w:t>Autor - Twórca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Teksttreci"/>
              <w:shd w:fill="auto" w:val="clear"/>
              <w:spacing w:lineRule="exact" w:line="180"/>
              <w:jc w:val="center"/>
              <w:rPr/>
            </w:pPr>
            <w:r>
              <w:rPr>
                <w:rStyle w:val="CharStyle5"/>
                <w:rFonts w:cs="Times New Roman"/>
                <w:sz w:val="24"/>
                <w:szCs w:val="24"/>
              </w:rPr>
              <w:t>Tytuł - Tom - Rocznik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Teksttreci"/>
              <w:shd w:fill="auto" w:val="clear"/>
              <w:spacing w:lineRule="exact" w:line="230"/>
              <w:jc w:val="center"/>
              <w:rPr/>
            </w:pPr>
            <w:r>
              <w:rPr>
                <w:rStyle w:val="CharStyle5"/>
                <w:rFonts w:cs="Times New Roman"/>
                <w:sz w:val="24"/>
                <w:szCs w:val="24"/>
              </w:rPr>
              <w:t>Wydawca - Rok wydania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treci"/>
              <w:shd w:fill="auto" w:val="clear"/>
              <w:spacing w:lineRule="exact" w:line="230"/>
              <w:rPr>
                <w:sz w:val="24"/>
                <w:szCs w:val="24"/>
              </w:rPr>
            </w:pPr>
            <w:r>
              <w:rPr>
                <w:rStyle w:val="CharStyle5"/>
                <w:rFonts w:cs="Times New Roman"/>
                <w:sz w:val="24"/>
                <w:szCs w:val="24"/>
              </w:rPr>
              <w:t>Wartość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9"/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nd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nd Larousse : en 5 volumen Vol. 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8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00000,00</w:t>
            </w:r>
          </w:p>
        </w:tc>
      </w:tr>
      <w:tr>
        <w:trPr>
          <w:trHeight w:val="427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nd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nd Larousse : en 5 volumen Vol. 2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8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00000,00</w:t>
            </w:r>
          </w:p>
        </w:tc>
      </w:tr>
      <w:tr>
        <w:trPr>
          <w:trHeight w:val="427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nd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nd Larousse : en 5 volumen Vol. 3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8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nd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nd Larousse : en 5 volumen Vol. 4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8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00000,00</w:t>
            </w:r>
          </w:p>
        </w:tc>
      </w:tr>
      <w:tr>
        <w:trPr>
          <w:trHeight w:val="427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nd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nd Larousse : en 5 volumen Vol. 5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8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bert, Paul</w:t>
            </w:r>
          </w:p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8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Grand Robert de la langue française : dictionna T. 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bert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00000,00</w:t>
            </w:r>
          </w:p>
        </w:tc>
      </w:tr>
      <w:tr>
        <w:trPr>
          <w:trHeight w:val="427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bert, Paul</w:t>
            </w:r>
          </w:p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73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Grand Robert de la langue française : dictionna T. 2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bert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bert, Paul</w:t>
            </w:r>
          </w:p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0) 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8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Grand Robert de la langue française : dictionna T. 3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bert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00000,00</w:t>
            </w:r>
          </w:p>
        </w:tc>
      </w:tr>
      <w:tr>
        <w:trPr>
          <w:trHeight w:val="427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bert, Paul</w:t>
            </w:r>
          </w:p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73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Grand Robert de la langue française : dictionna T. 4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bert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bert, Paul</w:t>
            </w:r>
          </w:p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73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Grand Robert de la langue française : dictionna T. 5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bert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00000,00</w:t>
            </w:r>
          </w:p>
        </w:tc>
      </w:tr>
      <w:tr>
        <w:trPr>
          <w:trHeight w:val="427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bert, Paul</w:t>
            </w:r>
          </w:p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8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Grand Robert de la langue française : dictionna T. 6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bert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bert, Paul</w:t>
            </w:r>
          </w:p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73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Grand Robert de la langue française : dictionna T. 7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bert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00000,00</w:t>
            </w:r>
          </w:p>
        </w:tc>
      </w:tr>
      <w:tr>
        <w:trPr>
          <w:trHeight w:val="427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bert, Paul</w:t>
            </w:r>
          </w:p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8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Grand Robert de la langue française : dictionna T. 8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bert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bert, Paul</w:t>
            </w:r>
          </w:p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73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Grand Robert de la langue française : dictionna T. 9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bert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73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 du français contemporai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73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 du français contemporai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3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73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 du français contemporai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2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cueil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cueil de textes littéraires français : XXe siec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ibrairie Hachette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8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cueil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cueil de textes littéraires français : XXe siec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ibrairie Hachette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8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cueil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cueil de textes littéraires français : XXe siec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ibrairie Hachette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8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cueil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73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cueil de textes littéraires français : XXe siec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ibrairie Hachette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8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9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njugaison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73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onjugaison : dictionnaire de douze mille verb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9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njugaison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73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onjugaison : dictionnaire de douze mille verb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9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thograph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rthographe pour tous : les pieges de l'orthogr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9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thograph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73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rthographe pour tous : les pieges de l'orthogr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0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thograph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rthographe pour tous : les pieges de l'orthogr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10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thograph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rthographe pour tous : les pieges de l'orthogr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10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thograph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rthographe pour tous : les pieges de l'orthogr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10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thograph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rthographe pour tous : les pieges de l'orthogr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thograph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rthographe pour tous : les pieges de l'orthogr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10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thograph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rthographe pour tous : les pieges de l'orthogr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10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thograph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rthographe pour tous : les pieges de l'orthogr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10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grammaire pour tous : dictionnaire de la gramm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11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grammaire pour tous : dictionnaire de la gramm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11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grammaire pour tous : dictionnaire de la gramm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2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7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ignes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ignes de force du renouveau actuel en D.L.E. [did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E International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7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alisson, Robert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'hier a aujourd'hui la didactique des langues ét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E International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7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rgerie, Charles de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es media dans les cours de langu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E International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7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icurel, Francin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47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role sur parole ou Le métalangage dans la class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E International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8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igner, Gérard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Ecrire : éléments pour une pédagogie de la produc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E International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8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alisson, Robert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suggestion dans l'enseignement : histoire et e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E International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9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8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rede, Jean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uggérer pour apprend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E International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8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8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algalian, Gilbert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our un nouvel enseignement des langues et une nou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E International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28819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8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uimelli, Christi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50- )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roblemes psychologiques des méthodes audio-visue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CLE International cop. 197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8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lvet, Louis-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42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hanson dans la classe de français langue étra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E International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69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ssouline, Pierr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53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homme de l'art : D.-H. Kahnweiler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884-1979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Balland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0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 (1799-185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employé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0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udjedra, Rachid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41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escargot enteté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0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hamson, André (1900-1983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neige et la fleu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7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1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hesterton, Gilbert Keith (1874-193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sagesse du Pere Brow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1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Clézio, Jean-Marie Gustave (1940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éser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1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aeninckx, Didier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49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eurtres pour mémoi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1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ana, Jacqueline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ota Ros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Mercure de France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1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éon, Michel (1919</w:t>
              <w:softHyphen/>
              <w:t>) 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jeune homme ver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3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erouac, Jack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2-1969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Souterrain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3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essel, Joseph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8-1979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lio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4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nchette, Jean-Patrick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Que d'os!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4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rgerie, Diane de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ressouveni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Flammarion 198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4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uriac, Claude (1914-199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dîner en ville : roma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Albin Michel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5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érimée, Prosper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03-187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héâtre de Clara Gazu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5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messon, Jean d'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5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u plaisir de Dieu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6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Queffélec, Yann (1949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charme noi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7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mains, Jules (1885-1972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nock : [ou Le triomphe de la médecine : trois ac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7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mains, Jules (1885-1972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ucienne ; Le dieu des corp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7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gan, Françoise (1935-200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vec mon meilleur souveni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8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ollers, Philipp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36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emm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8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1aël-Hd7tein, Germaine d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rinne ou l'Itali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79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ola, Emil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40-1902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joie de viv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0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mus, Albert (1913-196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étrange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82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Younes, Georges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 des synonym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rabout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82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thieu-Rosay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6-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 etymologiqu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rabout cop.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8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82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ntreynaud, Florence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 de proverbes et dicton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s le Robert [cop.] 19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0"/>
                <w:rFonts w:cs="Times New Roman"/>
                <w:sz w:val="18"/>
                <w:szCs w:val="18"/>
              </w:rPr>
              <w:t>82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y, Alain (1928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 des expressions et locution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bert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3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hom, Françoise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Moment Gorbatchev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chette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3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sco, Henri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88-197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âne Culott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3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ichtenberger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70-194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petite soeur de Tro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Nelson 192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4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ntherlant, Henry de (1896-1972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maître de Santiago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4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7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 des difficultés de la langue françai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9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hologi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hologie de la poésie français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chette 196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9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erval, Gérard de (1808-1855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filles du feu les chimer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Flammarion 196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9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gnol, Marcel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5-197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gloire de mon pe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Fortunio 198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9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upassant, Guy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50-1893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ntes de la bécass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Albin Michel [1979]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9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erres, Michel (1930</w:t>
              <w:softHyphen/>
              <w:t>) 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ermes 1 - la communicatio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Éditions de Minuit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9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boul, Olivier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5-1992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philosophie de l'éducatio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resses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Universitaires de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9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napToGrid w:val="false"/>
              <w:jc w:val="center"/>
              <w:rPr>
                <w:rFonts w:eastAsia="Courier New"/>
                <w:spacing w:val="20"/>
                <w:sz w:val="18"/>
                <w:szCs w:val="18"/>
              </w:rPr>
            </w:pPr>
            <w:r>
              <w:rPr>
                <w:rFonts w:eastAsia="Courier New"/>
                <w:spacing w:val="20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vilain mi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Ijarou s99 198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89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napToGrid w:val="false"/>
              <w:jc w:val="center"/>
              <w:rPr>
                <w:rFonts w:eastAsia="Courier New"/>
                <w:spacing w:val="20"/>
                <w:sz w:val="18"/>
                <w:szCs w:val="18"/>
              </w:rPr>
            </w:pPr>
            <w:r>
              <w:rPr>
                <w:rFonts w:eastAsia="Courier New"/>
                <w:spacing w:val="20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Jean le Teignou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8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cueil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cueil de textes littéraires français : XXe siec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ibrairie Hachette 197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8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90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rehorowicz, Uta (1950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rôles de verb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C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90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rehorowicz, Uta (1950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rôles de verb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C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91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uby, Georg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9-199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istoire de la civilisation française [T. 2]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Armand Colin : [Librairie géné cop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10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91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ola, Emile (1840-1902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assommoi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asquelle 198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0"/>
                <w:rFonts w:cs="Times New Roman"/>
                <w:sz w:val="18"/>
                <w:szCs w:val="18"/>
              </w:rPr>
              <w:t>41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2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lain-Fournier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86-191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Grand Meauln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Fayard 198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2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lmira, Jacqu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50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voyage a Naucrati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3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ouilh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cket ou l'honneur de Dieu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3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ouilh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Eurydice ; suivi de Roméo et Jeanett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3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ouilh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poissons rouges : ou Mon pere, ce héro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4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ouilh, Jean (1910-198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rendez-vous de Senlis ; suivi de Léocadi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4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ouilh, Jean (1910-198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répétition ou L'amour puni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4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ouilh, Jean (1910-198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sauvage suivi de L'Invitation au château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5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ouilh, Jean (1910-198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voyageur sans bagage suivi de Le bal des voleu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5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ymé, Marcel (1902-196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contes du chat perché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6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ymé, Marcel (1902-196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passe-muraill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 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6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ymé, Marcel (1902-196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ranu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7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ragon, Loui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7-1982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urélien : roma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7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ragon, Loui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7-1982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cloches de Bâle : roma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7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799-185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chouan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8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799-185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ousine Bett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8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 (1799-185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duchesse de Langeais ; La Fille aux yeux d'o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8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 (1799-185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Eugénie Grande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9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 (1799-185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llusions perdu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99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 (1799-185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Lys dans la vallé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0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799-185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pere Gorio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0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799-185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rabouilleus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0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rjavel, Ren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1-1985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harrette bleu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1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rjavel, Ren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1-1985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nuit des temps : roma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resses de la Cité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1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rjavel, Ren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1-1985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avag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2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rjavel, Ren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1-1985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voyageur impruden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2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zin, Hervé (1911-199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ipere au poing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Bernard Grasset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2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aumarchais, Pierre Augustin Caron d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barbier de Séville ; suivi de Jean Bete a la fo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3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aumarchais, Pierre Augustin Caron d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mariage de Figaro ; La mere coupabl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3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auvoir, Simone de (1908-198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érémonie des adieux ; suivi de Entretiens avec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4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auvoir, Simone de (1908-198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érémonie des adieux ; suivi de Entretiens avec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4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auvoir, Simone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8-198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émoires d'une jeune fille rangé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4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auvoir, Simone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8-198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belles imag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5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auvoir, Simone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8-198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force de l'âg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5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auvoir, Simone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8-198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sang des autr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6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n Jelloun, Tahar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44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arroud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6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rnardin de Saint-Pierre, Henri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ul et Virginie ; avec des extraits du Voyage a 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6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londin, Antoine (1922-199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enfants du bon Dieu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8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londin, Antoin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2-199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humeur vagabond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8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londin, Antoin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2-199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singe en hive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9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londin, Antoin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2-199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Europe buissonnie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09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londin, Antoin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2-199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nsieur Jadis : ou l'école du soi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 Table Ronde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0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sco, Henri (1888-197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âne culott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0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sco, Henri (1888-197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enfant et la rivie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0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sco, Henri (1888-197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mas Théotim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1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ileau, Pierr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6-1989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diaboliques : (Celle qui n'était plus )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1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ileau, Pierr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6-1989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louv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2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ileau, Pierr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6-1989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léfic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2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ileau, Pierr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6-1989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magicienn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2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ileau, Pierr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6-1989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rte Vermei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3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ileau, Pierr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6-1989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ueurs froides : (d'entre les morts)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3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udjedra, Rachid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41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escargot enteté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8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4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udjedra, Rachid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41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répudiatio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4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ulanger, Daniel (1922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dame de coeu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4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ugainville, Louis Antoine de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oyage autour du monde : par la frégate du Roi L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5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ulle, Pierre (1912-199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planete des sing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Julliard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5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rassens, Georges (1921-198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mauvaise réputatio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6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reton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6-196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adj 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6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reton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6-196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amour fou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6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mus, Albert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3-196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ligula ; suivi de Le malentendu : nouvelles ver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7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mus, Albert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3-196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hut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8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mus, Albert (1913-196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oces ; suivi de L'été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8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mus, Albert (1913-196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pest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8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vanna, François (1923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Russkoff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Pierre Belfon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9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vanna, François (1923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Rital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Belfon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19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éline, Louis Ferdinand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oyage au bout de la nui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éline, Ijouis Ferdinand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rt a crédi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0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endrars, Blais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87-196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r : la merveilleuse histoire du général Johan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0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endrars, Blais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87-196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urlingue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1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hraibi, Dris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6-200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ivilisation ma mere!..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2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hraibi, Dris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6-200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passé simpl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2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audel, Paul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soulier de satin : version intégral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 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2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cteau, Jean (1889-1963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aigle a deux tet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3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cteau, Jean (1889-1963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parents terribl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3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cteau, Jean (1889-1963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homas l'imposteur : histoi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4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hen, Albert (1895-198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ol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4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hen, Albert (1895-198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ngeclous : surnommé aussi Longues Dents et Oei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4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hen, Albert (1895-198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livre de ma me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5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lette (1873-195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Julie de Carneilha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5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lette (1873-195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alogues de bet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Mercure de France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6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lette (1873-195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retraite sentimental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ercure de France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6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abit, Eugen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8-193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Hôtel du Nord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6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audet, Alphonse (1840-189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ttres de mon mouli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7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audet, Alphonse (1840-1897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petit chose : histoire d'un enfan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7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eforges, Régin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35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Bicyclette bleue [Vol. 1]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Éditions Ramsay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8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elay, Florence (1941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iche et lége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8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éon, Michel (1919</w:t>
              <w:softHyphen/>
              <w:t>) 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jeune homme ver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8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éon, Michel (1919</w:t>
              <w:softHyphen/>
              <w:t>) 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poneys sauvag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9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éon, Michel (1919</w:t>
              <w:softHyphen/>
              <w:t>) 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taxi mauv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29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hôtel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0-199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pays ou l'on n'arrive jamai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Pierre Horay ; 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0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derot, Deni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713-178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Jacques le fataliste et son maît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0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derot, Denis (1713-178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neveu de Rameau : et autres dialogues philosoph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0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derot, Denis (1713-178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religieus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1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rieu La Rochelle, Pierre (1893-1945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ll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1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rieu La Rochelle, Pierre (1893-1945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feu follet : suivi de Adieu a Gonzagu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2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umas, Alexandre (1802-1870 ; ojciec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trois mousquetaires [T.] 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2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umas, Alexandre (1802-1870 ; ojciec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ingt ans apres [Vol.] 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2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umas, Alexandre (1802-1870 ; ojciec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ingt ans apres [Vol.] 2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3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uhamel, Georg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84-196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notaire du Hav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ercure de France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4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uras, Marguerite (1914-199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marin de Gibralta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5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uras, Marguerite (1914-199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barrage contre le Pacifiqu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5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utourd, Jean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u bon beurre : scenes de la vie sous l'Occupatio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6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Ernaux, Annie (1940</w:t>
              <w:softHyphen/>
              <w:t>) 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femme gelé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6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Ernaux, Annie (1940</w:t>
              <w:softHyphen/>
              <w:t>) 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plac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6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allet, Ren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7-1983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idiot a Pari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Éditions Denoël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7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allet, Ren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7-1983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ris au mois d'aou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7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allet, Ren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7-1983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soupe aux choux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8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allet, René (1927-1983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triporteur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8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laubert, Gustave (1821-18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éducation sentimental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9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laubert, Gustave (1821-18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dame Bovary : moeurs de provinc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9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laubert, Gustave (1821-18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rois cont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39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rance, Anatol (1844-192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dieux ont soif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0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ary, Romain (1914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cerfs-volant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0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ary, Romain (1914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promesse de l'aub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0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ary, Romain (1914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racines du ciel : texte définitif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1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ary, Romain (1914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vie devant soi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ercure de France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1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enet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bonne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rc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Barbezat-L'Arbalete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2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enet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Negres : clownerie : pour jouer "Les Negres"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rc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Barbezat-L'Arbalete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2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enet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0-1986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otre-Dame-des-Fleur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rc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Barbezat-L'Arbalete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3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de, André (1869-195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faux-monnayeur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3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de, André (1869-195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immoralist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Mercure de France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4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de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69-195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nourritures terrestres ; suivi de Les nouvell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4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de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69-195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symphonie pastoral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49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de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69-1951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hésé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52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ono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5-197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chant du mond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57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ono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5-197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roi sans divertissemen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6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ovanni, Jos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3-200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aventuriers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6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ovanni, José (1923-200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deuxieme souffl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68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ovanni, José (1923-200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grandes gueules : (le haut-fer)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7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ovanni, José (1923-200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trou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7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raudoux, Jean (1882-1944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guerre de Troie n'aura pas lieu : piece en deux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Bernard Grasset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8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inville, Patrick (1947- 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lisier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8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uéhenno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0-1978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Journal des années noires : (1940-1944)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7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93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uilloux, Loui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9-1980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sang noir : roman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496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uimard, Paul (1921</w:t>
              <w:softHyphen/>
              <w:t>) 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ironie du sort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ind w:left="20" w:hanging="0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</w:tbl>
    <w:p>
      <w:pPr>
        <w:pStyle w:val="Normal"/>
        <w:rPr>
          <w:rStyle w:val="CharStyle16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2"/>
        <w:gridCol w:w="2137"/>
        <w:gridCol w:w="8"/>
        <w:gridCol w:w="2149"/>
        <w:gridCol w:w="1395"/>
        <w:gridCol w:w="1986"/>
        <w:gridCol w:w="958"/>
        <w:gridCol w:w="17"/>
      </w:tblGrid>
      <w:tr>
        <w:trPr>
          <w:trHeight w:val="422" w:hRule="exact"/>
        </w:trPr>
        <w:tc>
          <w:tcPr>
            <w:tcW w:w="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02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uimard, Paul (1921</w:t>
              <w:softHyphen/>
              <w:t>) .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choses de la vie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>
                <w:rFonts w:eastAsia="Courier New" w:cs="Times New Roman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ind w:left="20" w:hanging="0"/>
              <w:jc w:val="center"/>
              <w:rPr>
                <w:rFonts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03</w:t>
            </w:r>
          </w:p>
        </w:tc>
        <w:tc>
          <w:tcPr>
            <w:tcW w:w="2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ugo, Victor</w:t>
            </w:r>
          </w:p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02-1885).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73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dernier jour d'un précédé de Bug-Jar</w:t>
            </w:r>
          </w:p>
        </w:tc>
        <w:tc>
          <w:tcPr>
            <w:tcW w:w="13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8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ndamné ;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2" w:hRule="exac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10</w:t>
            </w:r>
          </w:p>
        </w:tc>
        <w:tc>
          <w:tcPr>
            <w:tcW w:w="2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ugo, Victor</w:t>
            </w:r>
          </w:p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02-1885).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misérables [Vol.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18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11</w:t>
            </w:r>
          </w:p>
        </w:tc>
        <w:tc>
          <w:tcPr>
            <w:tcW w:w="2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ugo, Victor</w:t>
            </w:r>
          </w:p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02-1885).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misérables [Vol.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18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</w:tbl>
    <w:p>
      <w:pPr>
        <w:pStyle w:val="Normal"/>
        <w:rPr>
          <w:rStyle w:val="CharStyle16"/>
          <w:rFonts w:ascii="Times New Roman" w:hAnsi="Times New Roman" w:cs="Times New Roman"/>
          <w:sz w:val="18"/>
          <w:szCs w:val="18"/>
        </w:rPr>
      </w:pPr>
      <w:r>
        <w:rPr/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7"/>
        <w:gridCol w:w="1958"/>
        <w:gridCol w:w="188"/>
        <w:gridCol w:w="1970"/>
        <w:gridCol w:w="1442"/>
        <w:gridCol w:w="130"/>
        <w:gridCol w:w="1949"/>
        <w:gridCol w:w="38"/>
        <w:gridCol w:w="915"/>
      </w:tblGrid>
      <w:tr>
        <w:trPr>
          <w:trHeight w:val="422" w:hRule="exact"/>
        </w:trPr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12</w:t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ugo, Victor</w:t>
            </w:r>
          </w:p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02-1885).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misérables [Vol.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18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2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2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8"/>
              <w:ind w:left="8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onesco, Eugene (1912-199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8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hinocéros : piece en trois actes et quatre table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2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73"/>
              <w:ind w:left="8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onesco, Eugene (1912-199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i se meurt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3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8"/>
              <w:ind w:left="8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Japrisot, Sébastien (1931-200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dieu l'am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ind w:right="60" w:hanging="0"/>
              <w:jc w:val="center"/>
              <w:rPr>
                <w:rStyle w:val="CharStyle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3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8"/>
              <w:ind w:left="8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Japrisot, Sébastien (1931-200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60" w:hanging="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été meurtrie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50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4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Japrisot, Sébastien</w:t>
            </w:r>
          </w:p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31-200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50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ame dans l'auto avec des lunettes et un fusil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4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Joffo, Joseph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sac de bill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J.-C. Lattes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5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essel, Joseph</w:t>
            </w:r>
          </w:p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8-197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cavalier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5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essel, Joseph</w:t>
            </w:r>
          </w:p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8-197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équipag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6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essel, Joseph (1898-197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lio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6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essel, Joseph (1898-197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ermoz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6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bro, Philippe</w:t>
            </w:r>
          </w:p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36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été dans l'Ouest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7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bro, Philippe</w:t>
            </w:r>
          </w:p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36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étudiant étrange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8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Fayette, Marie-Madelein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Princesse de Cleves : et autres roman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8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baud, Valery (1881-1957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ermina Marquez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8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Clézio, Jean-Marie</w:t>
            </w:r>
          </w:p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ustave (1940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ésert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9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Clézio, Jean-Marie</w:t>
            </w:r>
          </w:p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ustave (1940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ndo et autres histoir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59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Clézio, Jean-Marie</w:t>
            </w:r>
          </w:p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ustave (1940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proces-verbal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0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Clézio, Jean-Marie</w:t>
            </w:r>
          </w:p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ustave (1940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oyage au pays des arbr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0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^pri-nc! de s eaumont, Jeanne-Mari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belle et la bet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0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oti, Pierre (1850-192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echeur d'Island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1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c Orlan, Pierre</w:t>
            </w:r>
          </w:p>
          <w:p>
            <w:pPr>
              <w:pStyle w:val="Teksttreci"/>
              <w:spacing w:lineRule="exact" w:line="168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82-1970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quai des brum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1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llet-Joris, Françoise (1930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rire de Laur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2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lraux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1-1976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ondition humain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2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lraux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1-1976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espoi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2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nchette, Jean-Patrick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Ô dingos, ô chateauxi : Folle a tue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3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nchette, Jean-Patrick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Ô dingos, ô chateauxi : Folle a tue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3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nchette, Jean-Patrick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rgue plein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3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nchette, Jean-Patrick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Que d'os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4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upassant, Guy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50-189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l-Am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4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upassant, Guy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50-189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ule de suif ; La maison Tellier ; suivi de Madam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5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upassant, Guy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50-189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nt-Oriol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6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upassant, Guy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50-189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e v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6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erle, Robert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8-200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animal doué de raiso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6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erle, Robert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8-200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levil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7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erle, Robert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8-200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mort est mon métie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7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erle, Robert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8-200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eek-end a Zuydcoot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8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diano, Patrick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45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place de l'étoil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8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diano, Patrick (1945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ronde de nuit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9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diano, Patrick (1945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illa Trist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9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ntherlant, Henry de (1896-197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reine morte : drame en trois actes : texte cor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69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ntherlant, Henry de (1896-197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ville dont le prince est un enfant : piece en t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0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erval, Gérard de (1808-185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filles du feu ; La Pandora ; Auréli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0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imier, Roger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5-196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hussard bleu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0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ourissier, Françoi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7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ttre a mon chie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1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messon, Jean d'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5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u plaisir de Dieu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1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messon, Jean d'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5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u plaisir de Dieu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2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messon, Jean d'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5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gloire de l'Empire [Vol.] 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7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2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rmesson, Jean d'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5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gloire de l'Empire [Vol.] 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7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2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uwels, Loui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0-1997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matin des magicines : introduction au réalism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3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ysan, Catherine (1926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empire du taureau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8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3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ennac, Daniel (1944</w:t>
              <w:softHyphen/>
              <w:t>) 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u bonheur des ogr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4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ennac, Daniel (1944</w:t>
              <w:softHyphen/>
              <w:t>) 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fée carabin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4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erec, Georg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36-198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homme qui dort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Denoël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4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ergaud, Loui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82-191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guerre des boutons : roman de ma douzieme anné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ercure de France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5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hilipe, Ann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7-1990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résonances de l'amou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5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hilipe, Ann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7-1990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résonances de l'amou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6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révert, Jacques (1900-1977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rol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6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roust, Marcel (1871-192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amour de Swan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7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Queffélec, Yann (1949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noces barbar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7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Queneau, Raymond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3-1976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dimanche de la v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8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Queneau, Raymond (1903-1976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dimanche de la v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8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Queneau, Raymond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3-1976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Exercices de styl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9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Queneau, Raymond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3-1976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azie dans le métro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79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adiguet, Raymond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3-192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diable au corp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80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enard, Jul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64-1910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oil de Carotte suivi de la comédie en un acte qu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80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inaldi, Angelo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40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Roses de Plin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80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mains, Jules (1885-197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nock ou Le Triomphe de la Médecine : trois act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81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usseau, Jean Jacques (1712-1778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confessions Pt. 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81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usseau, Jean Jacques (1712-1778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confessions Pt. 2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82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usseau, Jean Jacques (1712-1778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reveries du promeneur solitair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82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batier, Robert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3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allumettes suédoises : roma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Albin Michel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3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82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gan, Françoise (1935-200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e guerre lass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83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int-Exupery, Antoine d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urrier sud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183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int-Exupery, Antoine d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ilote de guerr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6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4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int-Exupery, Antoine d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erre des homm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5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int-Exupery, Antoine d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ol de nuit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5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lvaing, Françoi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43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isayre! Misayre!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Balland 199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5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rraute, Nathali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0-199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Fruits d'O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6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rtre, Jean Paul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5-1980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uis clos suivi de Les mouch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6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rtre, Jean Paul (1905-1980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mains sales : piece en sept tableaux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6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rtre, Jean Paul (1905-1980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mot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7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égur, Sophie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799-187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ouveaux contes de fées : pour les petits enfant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8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évigné, Marie de Rabutin-Chantal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ttres choisi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8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imenon, Georges (1903-198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inconnus dans la maiso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8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imenon, Georges (1903-198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inconnus dans la maiso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9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imonin, Albert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ouchez pas au grisbi!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8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0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tendhal (1783-184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uge et le noir : chronique du XIXe siecl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0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tendhal (1783-184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ie de Henry Brulard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0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upervielle, Jules (1884-1960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voleur d'enfant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1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ournier, Michel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4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i des Auln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1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ournier, Michel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4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endredi ou les Limbes du Pacifiqu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2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autrin, Jean (1933</w:t>
              <w:softHyphen/>
              <w:t>) 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illy-ze-Kick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 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2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erne, Jul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28-190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inq semaines en ballo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3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erne, Jul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28-190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ichel Strogoff Partie 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3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erne, Jul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28-190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ichel Strogoff Partie 2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3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erne, Jul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28-190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tour du monde en quatre-vingts j our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4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erne, Jules (1828-190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oyage au centre de la terr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4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erne, Jules (1828-190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ingt mille lieues sous les mers [Partie] 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4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erne, Jules (1828-190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ingt mille lieues sous les mers Partie 2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5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ian, Boris (1920-195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écume des jours : roma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Pauvert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5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olinski, Georges (1934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actus Jo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Éditions du Square 197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Yourcenar, Marguerit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3-1987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ouvre au noi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6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Yourcenar, Marguerit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3-1987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émoires d'Hadrien ; suivi de Carnets de notes d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Yourcenar, Marguerit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3-1987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Quoi? l'Eternité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7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ola, Emil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40-190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assommoi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7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ola, Emil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40-190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bete humain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8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ola, Emile (1840-190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erminal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ola, Emile (1840-1902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terr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17"/>
                <w:rFonts w:cs="Times New Roman"/>
                <w:sz w:val="18"/>
                <w:szCs w:val="18"/>
              </w:rPr>
              <w:t>200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ammaire du français : cours de civilisation fra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achette F.L.E.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68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1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raud, Michel (1959</w:t>
              <w:softHyphen/>
              <w:t>) 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difficultés du français : dictionnair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D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5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1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nnerie-Goarin, Annie (1947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français au présent : [exercices de grammaire :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dier-Hatier 198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7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2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evre, Jean-Marie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ly praktyczny slownik biznesmena francusko-polsk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a Szkolne i Pedagogi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2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evre, Jean-Marie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ly praktyczny slownik biznesmena francusko-polsk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a Szkolne i Pedagogi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3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ilczy</w:t>
            </w:r>
            <w:r>
              <w:rPr>
                <w:rStyle w:val="CharStyle18"/>
                <w:rFonts w:cs="Times New Roman"/>
                <w:sz w:val="18"/>
                <w:szCs w:val="18"/>
              </w:rPr>
              <w:t>n</w:t>
            </w:r>
            <w:r>
              <w:rPr>
                <w:rStyle w:val="CharStyle7"/>
                <w:rFonts w:cs="Times New Roman"/>
                <w:sz w:val="18"/>
                <w:szCs w:val="18"/>
              </w:rPr>
              <w:t>ska, Weronik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ntroduction la didactique du français langue ét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ojewôdzki O</w:t>
            </w:r>
            <w:r>
              <w:rPr>
                <w:rStyle w:val="CharStyle18"/>
                <w:rFonts w:cs="Times New Roman"/>
                <w:sz w:val="18"/>
                <w:szCs w:val="18"/>
              </w:rPr>
              <w:t>s</w:t>
            </w:r>
            <w:r>
              <w:rPr>
                <w:rStyle w:val="CharStyle7"/>
                <w:rFonts w:cs="Times New Roman"/>
                <w:sz w:val="18"/>
                <w:szCs w:val="18"/>
              </w:rPr>
              <w:t>rodek Metodyczny dr.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3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ilczy</w:t>
            </w:r>
            <w:r>
              <w:rPr>
                <w:rStyle w:val="CharStyle18"/>
                <w:rFonts w:cs="Times New Roman"/>
                <w:sz w:val="18"/>
                <w:szCs w:val="18"/>
              </w:rPr>
              <w:t>n</w:t>
            </w:r>
            <w:r>
              <w:rPr>
                <w:rStyle w:val="CharStyle7"/>
                <w:rFonts w:cs="Times New Roman"/>
                <w:sz w:val="18"/>
                <w:szCs w:val="18"/>
              </w:rPr>
              <w:t>ska, Weronik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ntroduction la didactique du français langue ét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ojewôdzki O</w:t>
            </w:r>
            <w:r>
              <w:rPr>
                <w:rStyle w:val="CharStyle18"/>
                <w:rFonts w:cs="Times New Roman"/>
                <w:sz w:val="18"/>
                <w:szCs w:val="18"/>
              </w:rPr>
              <w:t>s</w:t>
            </w:r>
            <w:r>
              <w:rPr>
                <w:rStyle w:val="CharStyle7"/>
                <w:rFonts w:cs="Times New Roman"/>
                <w:sz w:val="18"/>
                <w:szCs w:val="18"/>
              </w:rPr>
              <w:t>rodek Metodyczny dr.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8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3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rrivé, Michel (1936</w:t>
              <w:softHyphen/>
              <w:t>) 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grammaire d'aujourd'hui : guide alphabétique d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Flammarion cop. 198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0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3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bert,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ierre-Edmond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ris, page a pag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Didier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5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7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evre, Jean-Marie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ly slownik administracji publicznej : francusko-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o PLJ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7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evre, Jean-Marie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ly praktyczny slownik biznesmena francusko-polsk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a Szkolne i Pedagogi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7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evre, Jean-Marie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ly praktyczny slownik biznesmena francusko-polsk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a Szkolne i Pedagogi 19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8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ittératur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ittérature 2de : textes et méthod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Hatier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0000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15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evisse, Mauric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5-1980(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bon usage : [grammaire française?]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uculot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7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18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ide, André (1869-1951(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faux-monnayeur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dr. 199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18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ola, Emile (1840-1902(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erminal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okking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nternational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18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ugo, Victor (1802-1885(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ernani : dram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cop.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18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ournier, Michel (1924- (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i des Auln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19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19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 (1799-1850(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llusions perdu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okking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nternational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19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alzac, Honoré de (1799-1850(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llusions perdu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okking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nternational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0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tendhal (1783-1842(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rouge et le noir : chronique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830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okking</w:t>
            </w:r>
          </w:p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International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0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perling, Abraham P. (1912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Zysk i S-ka" co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0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perling, Abraham P. (1912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Zysk i S-ka" co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0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perling, Abraham P. (1912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Zysk i S-ka" co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0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 rozwojow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ysk i S-ka co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0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 rozwojow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ysk i S-ka co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0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ozielecki, Jôzef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36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oncepcje psychologiczne czlowiek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</w:t>
            </w:r>
            <w:r>
              <w:rPr>
                <w:rStyle w:val="CharStyle18"/>
                <w:rFonts w:cs="Times New Roman"/>
                <w:sz w:val="18"/>
                <w:szCs w:val="18"/>
              </w:rPr>
              <w:t>Z</w:t>
            </w:r>
            <w:r>
              <w:rPr>
                <w:rStyle w:val="CharStyle7"/>
                <w:rFonts w:cs="Times New Roman"/>
                <w:sz w:val="18"/>
                <w:szCs w:val="18"/>
              </w:rPr>
              <w:t>ak"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7,5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1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ojnar, Irena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eoria wychowania estetycznego - zarys problematyk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</w:t>
            </w:r>
            <w:r>
              <w:rPr>
                <w:rStyle w:val="CharStyle18"/>
                <w:rFonts w:cs="Times New Roman"/>
                <w:sz w:val="18"/>
                <w:szCs w:val="18"/>
              </w:rPr>
              <w:t>Z</w:t>
            </w:r>
            <w:r>
              <w:rPr>
                <w:rStyle w:val="CharStyle7"/>
                <w:rFonts w:cs="Times New Roman"/>
                <w:sz w:val="18"/>
                <w:szCs w:val="18"/>
              </w:rPr>
              <w:t>ak" 199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4,6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1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ko</w:t>
            </w:r>
            <w:r>
              <w:rPr>
                <w:rStyle w:val="CharStyle18"/>
                <w:rFonts w:cs="Times New Roman"/>
                <w:sz w:val="18"/>
                <w:szCs w:val="18"/>
              </w:rPr>
              <w:t>n</w:t>
            </w:r>
            <w:r>
              <w:rPr>
                <w:rStyle w:val="CharStyle7"/>
                <w:rFonts w:cs="Times New Roman"/>
                <w:sz w:val="18"/>
                <w:szCs w:val="18"/>
              </w:rPr>
              <w:t>, Wincenty (1914</w:t>
              <w:softHyphen/>
              <w:t>) 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owy slownik pedagogiczny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</w:t>
            </w:r>
            <w:r>
              <w:rPr>
                <w:rStyle w:val="CharStyle18"/>
                <w:rFonts w:cs="Times New Roman"/>
                <w:sz w:val="18"/>
                <w:szCs w:val="18"/>
              </w:rPr>
              <w:t>Z</w:t>
            </w:r>
            <w:r>
              <w:rPr>
                <w:rStyle w:val="CharStyle7"/>
                <w:rFonts w:cs="Times New Roman"/>
                <w:sz w:val="18"/>
                <w:szCs w:val="18"/>
              </w:rPr>
              <w:t>ak" 19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,2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1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ronson, Elliot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32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zlowiek istota spoleczn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4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1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ronson, Elliot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32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 spoleczna : serce i umysl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ysk i S-ka co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7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1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embo, Myron H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tosowana psychologia wychowawcz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a Szkolne i Pedagogi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7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1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embo, Myron H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tosowana psychologia wychowawcz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a Szkolne i Pedagogi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7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4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gnol, Marcel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5-197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rius : texte définitif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Editions Pastorelly [1991?]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4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gnol, Marcel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95-197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anny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Editions Pastorelly [1991?]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5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rogramowani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rogramowanie neurolingwistyczne : nowa technolog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Medium" cop. 19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5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garde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)1912-2001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yen Âge : les grands auteurs français : antholog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rdas cop.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2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5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garde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)1912-2001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XVIe siecle : les grands auteurs français du prog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Style w:val="CharStyle7"/>
                <w:rFonts w:cs="Times New Roman"/>
                <w:sz w:val="18"/>
                <w:szCs w:val="18"/>
              </w:rPr>
              <w:t>Bordas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7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5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garde, Andr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)1912-2001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XXe siecle : les grands auteurs français : antholo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rdas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09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6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perling, Abraham 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2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Zysk i S-ka" co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9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28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och, Thilo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20-2006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Europe et mo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nter Nationes 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1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lg, Frances Lilli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2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zwôj psychiczny dziecka : poradnik dla rodzicôw, Cz. 2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danskie Wydawnictwo Psycholog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1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buchowski, Kazimierz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31- 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zlowiek intencjonalny, czyli o tym, jak byc sob^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om Wydawniczy "Rebis" 20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8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1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avris, Carol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 : podejscia oraz koncepcj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ysk i S-ka co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8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1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nin-Kerdon, Armelle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istoire, héritages européen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achet9e 198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8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1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istoir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istoire et civilisations : classe de second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Eugene Belin 198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8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1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 poezji francuskiej T. 3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Czytelnik" 20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8,5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2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 poezji francuskiej T. 3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Czytelnik" 20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8,5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2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hanson de Roland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chanson de Roland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lfred Mame et Fils 192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4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 poezji francuskiej T. 3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(^yte!^^' 20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7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ulewicz, Andrzej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Encyklopedia sztuki francuskiej : arty</w:t>
            </w:r>
            <w:r>
              <w:rPr>
                <w:rStyle w:val="CharStyle18"/>
                <w:rFonts w:cs="Times New Roman"/>
                <w:sz w:val="18"/>
                <w:szCs w:val="18"/>
              </w:rPr>
              <w:t>s</w:t>
            </w:r>
            <w:r>
              <w:rPr>
                <w:rStyle w:val="CharStyle7"/>
                <w:rFonts w:cs="Times New Roman"/>
                <w:sz w:val="18"/>
                <w:szCs w:val="18"/>
              </w:rPr>
              <w:t>ci, dziela,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a Artystyczne i Film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8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9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onesco, Eugen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2-199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chaises : farce tragique : suivi de L'imprompt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20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7,1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9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révost, Antoine François (1697-176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istoire du chevalier des Grieux et de Manon Lesc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allimard cop. 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3,5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39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upisz, Kazimierz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odr</w:t>
            </w:r>
            <w:r>
              <w:rPr>
                <w:rStyle w:val="CharStyle18"/>
                <w:rFonts w:cs="Times New Roman"/>
                <w:sz w:val="18"/>
                <w:szCs w:val="18"/>
              </w:rPr>
              <w:t>ç</w:t>
            </w:r>
            <w:r>
              <w:rPr>
                <w:rStyle w:val="CharStyle7"/>
                <w:rFonts w:cs="Times New Roman"/>
                <w:sz w:val="18"/>
                <w:szCs w:val="18"/>
              </w:rPr>
              <w:t>czny slownik polsko-francuski : z suplementem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Wiedza Powszechna"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90,95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0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émond, René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18-2007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otre siécle (de 1918 a 1991)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ayard 19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1,4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0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all, Calvin Springer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909-198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eorie osobowosc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54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1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ontana, David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 dla nauczyciel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ysk i S-ka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9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1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ontana, David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 dla nauczyciel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ysk i S-ka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9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1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ontana, David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 dla nauczyciel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ysk i S-ka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9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1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ontana, David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 dla nauczyciel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ysk i S-ka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9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1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 poezji francuskiej T. 2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Czytelnik" 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2,98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1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herisey, Thérse de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500 wzorôw listôw francuskich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Wiedza Powszechna"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1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amel, Bernard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 93-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[Trzaski, Everta i Michalskiego slownik francusko- Cz. 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Trzaska, Evert i Michalski? 1950?]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2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 poezji francuskiej T. 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Czytelnik" 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2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 poezji francuskiej T. 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Czytelnik" 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2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latkow, Antoni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mowa francuska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Wiedza Powszechna"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8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3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ztuk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ztuka nauczania : podr</w:t>
            </w:r>
            <w:r>
              <w:rPr>
                <w:rStyle w:val="CharStyle18"/>
                <w:rFonts w:cs="Times New Roman"/>
                <w:sz w:val="18"/>
                <w:szCs w:val="18"/>
              </w:rPr>
              <w:t>ç</w:t>
            </w:r>
            <w:r>
              <w:rPr>
                <w:rStyle w:val="CharStyle7"/>
                <w:rFonts w:cs="Times New Roman"/>
                <w:sz w:val="18"/>
                <w:szCs w:val="18"/>
              </w:rPr>
              <w:t>cznik dla studentôw kierun T. 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20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3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ztuk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ztuka nauczania : podr</w:t>
            </w:r>
            <w:r>
              <w:rPr>
                <w:rStyle w:val="CharStyle18"/>
                <w:rFonts w:cs="Times New Roman"/>
                <w:sz w:val="18"/>
                <w:szCs w:val="18"/>
              </w:rPr>
              <w:t>ç</w:t>
            </w:r>
            <w:r>
              <w:rPr>
                <w:rStyle w:val="CharStyle7"/>
                <w:rFonts w:cs="Times New Roman"/>
                <w:sz w:val="18"/>
                <w:szCs w:val="18"/>
              </w:rPr>
              <w:t>cznik dla studentôw kierun T. 2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20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4,9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3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sty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sty zamiast murôw : o komunikowaniu si</w:t>
            </w:r>
            <w:r>
              <w:rPr>
                <w:rStyle w:val="CharStyle18"/>
                <w:rFonts w:cs="Times New Roman"/>
                <w:sz w:val="18"/>
                <w:szCs w:val="18"/>
              </w:rPr>
              <w:t xml:space="preserve">ç </w:t>
            </w:r>
            <w:r>
              <w:rPr>
                <w:rStyle w:val="CharStyle7"/>
                <w:rFonts w:cs="Times New Roman"/>
                <w:sz w:val="18"/>
                <w:szCs w:val="18"/>
              </w:rPr>
              <w:t>mi</w:t>
            </w:r>
            <w:r>
              <w:rPr>
                <w:rStyle w:val="CharStyle18"/>
                <w:rFonts w:cs="Times New Roman"/>
                <w:sz w:val="18"/>
                <w:szCs w:val="18"/>
              </w:rPr>
              <w:t>ç</w:t>
            </w:r>
            <w:r>
              <w:rPr>
                <w:rStyle w:val="CharStyle7"/>
                <w:rFonts w:cs="Times New Roman"/>
                <w:sz w:val="18"/>
                <w:szCs w:val="18"/>
              </w:rPr>
              <w:t>dzy l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. Naukowe PW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20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9,9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3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ola</w:t>
            </w:r>
            <w:r>
              <w:rPr>
                <w:rStyle w:val="CharStyle18"/>
                <w:rFonts w:cs="Times New Roman"/>
                <w:sz w:val="18"/>
                <w:szCs w:val="18"/>
              </w:rPr>
              <w:t>n</w:t>
            </w:r>
            <w:r>
              <w:rPr>
                <w:rStyle w:val="CharStyle7"/>
                <w:rFonts w:cs="Times New Roman"/>
                <w:sz w:val="18"/>
                <w:szCs w:val="18"/>
              </w:rPr>
              <w:t>ski, Edward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1932- ) 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ieszonkowy slowniczek ortograficzny PW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. Naukowe PWN cop. 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3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</w:t>
            </w:r>
            <w:r>
              <w:rPr>
                <w:rStyle w:val="CharStyle18"/>
                <w:rFonts w:cs="Times New Roman"/>
                <w:sz w:val="18"/>
                <w:szCs w:val="18"/>
              </w:rPr>
              <w:t>ç</w:t>
            </w:r>
            <w:r>
              <w:rPr>
                <w:rStyle w:val="CharStyle7"/>
                <w:rFonts w:cs="Times New Roman"/>
                <w:sz w:val="18"/>
                <w:szCs w:val="18"/>
              </w:rPr>
              <w:t>cka, Edward (1953</w:t>
              <w:softHyphen/>
              <w:t>) 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sychologia twôrczo</w:t>
            </w:r>
            <w:r>
              <w:rPr>
                <w:rStyle w:val="CharStyle18"/>
                <w:rFonts w:cs="Times New Roman"/>
                <w:sz w:val="18"/>
                <w:szCs w:val="18"/>
              </w:rPr>
              <w:t>s</w:t>
            </w:r>
            <w:r>
              <w:rPr>
                <w:rStyle w:val="CharStyle7"/>
                <w:rFonts w:cs="Times New Roman"/>
                <w:sz w:val="18"/>
                <w:szCs w:val="18"/>
              </w:rPr>
              <w:t>c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da</w:t>
            </w:r>
            <w:r>
              <w:rPr>
                <w:rStyle w:val="CharStyle18"/>
                <w:rFonts w:cs="Times New Roman"/>
                <w:sz w:val="18"/>
                <w:szCs w:val="18"/>
              </w:rPr>
              <w:t>n</w:t>
            </w:r>
            <w:r>
              <w:rPr>
                <w:rStyle w:val="CharStyle7"/>
                <w:rFonts w:cs="Times New Roman"/>
                <w:sz w:val="18"/>
                <w:szCs w:val="18"/>
              </w:rPr>
              <w:t>skie Wydaw. Psychologiczne 20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2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3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ease, Allan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wa ciala : jak odczytywa</w:t>
            </w:r>
            <w:r>
              <w:rPr>
                <w:rStyle w:val="CharStyle18"/>
                <w:rFonts w:cs="Times New Roman"/>
                <w:sz w:val="18"/>
                <w:szCs w:val="18"/>
              </w:rPr>
              <w:t xml:space="preserve">c </w:t>
            </w:r>
            <w:r>
              <w:rPr>
                <w:rStyle w:val="CharStyle7"/>
                <w:rFonts w:cs="Times New Roman"/>
                <w:sz w:val="18"/>
                <w:szCs w:val="18"/>
              </w:rPr>
              <w:t>my</w:t>
            </w:r>
            <w:r>
              <w:rPr>
                <w:rStyle w:val="CharStyle18"/>
                <w:rFonts w:cs="Times New Roman"/>
                <w:sz w:val="18"/>
                <w:szCs w:val="18"/>
              </w:rPr>
              <w:t>s</w:t>
            </w:r>
            <w:r>
              <w:rPr>
                <w:rStyle w:val="CharStyle7"/>
                <w:rFonts w:cs="Times New Roman"/>
                <w:sz w:val="18"/>
                <w:szCs w:val="18"/>
              </w:rPr>
              <w:t>li innych ludzi z i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Jedno</w:t>
            </w:r>
            <w:r>
              <w:rPr>
                <w:rStyle w:val="CharStyle18"/>
                <w:rFonts w:cs="Times New Roman"/>
                <w:sz w:val="18"/>
                <w:szCs w:val="18"/>
              </w:rPr>
              <w:t>sc</w:t>
            </w:r>
            <w:r>
              <w:rPr>
                <w:rStyle w:val="CharStyle7"/>
                <w:rFonts w:cs="Times New Roman"/>
                <w:sz w:val="18"/>
                <w:szCs w:val="18"/>
              </w:rPr>
              <w:t>" 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9,4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4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etit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petit Robert des noms propres : alph. et analog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s le Robert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19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4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rneille, Pierr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606-168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orace ; suivi Polyeuct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assiques Universels 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,3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5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liere (1622-167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bourgeois gentilhomm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assiqu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iversels cop. 2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,3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5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acine, Jean (1639-169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hedr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Aventurine co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,3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5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oltaire (1694-1778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adig et autres cont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lassiques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iversels cop. 20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,3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6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 Hachette : [noms communs noms prop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achette 200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80,5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8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oschetti, Anna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artre et "Les Temps Modernes" : une entreprise in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Éditions de Minuit 198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49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inger, Isaac Bashevis (1904-1991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Un jour de plaisir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achette ; Stock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0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luche (1944-1986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horreur est humain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Cherche-Midi 20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67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4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thiex, Jean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istoire de Franc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achette Livre cop.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9,93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4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tner, Czeslawa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y i zabawy przedszkoln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DN WOM 2 0 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4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tner, Czeslawa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y i zabawy przedszkoln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DN WOM 20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5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Itner, Czeslawa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ry i zabawy przedszkoln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ODN WOM 20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8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6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ordon, Thomas (1918</w:t>
              <w:softHyphen/>
              <w:t>) 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chowanie bez pora</w:t>
            </w:r>
            <w:r>
              <w:rPr>
                <w:rStyle w:val="CharStyle18"/>
                <w:rFonts w:cs="Times New Roman"/>
                <w:sz w:val="18"/>
                <w:szCs w:val="18"/>
              </w:rPr>
              <w:t>z</w:t>
            </w:r>
            <w:r>
              <w:rPr>
                <w:rStyle w:val="CharStyle7"/>
                <w:rFonts w:cs="Times New Roman"/>
                <w:sz w:val="18"/>
                <w:szCs w:val="18"/>
              </w:rPr>
              <w:t>ek w szkol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Pax" 20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9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Nouveau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nouveau Petit Robert dictionnaire alphabétiqu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ictionnaires la Robert cop. 20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9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 poezji francuskiej T. 4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Czytelnik" 200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59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tologia poezji francuskiej T. 4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"Czytelnik" 200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40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69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ybel, Katarzyna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istoria literatury francuskiej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o Naukowe PWN 2 0 0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8,9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69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Dybel, Katarzyna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istoria literatury francuskiej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o Naukowe PWN 2 0 0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8,9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1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rneille, Pierr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606-168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Cid : tragi-com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1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liere (1622-167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avare : com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1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liere (1622-167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bourgeois gentilhomme : comédie-ballet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1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liere (1622-167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Fourberies de Scapin : com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1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liere (1622-167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George Dandin ou le Mari confondu : com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1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liere (1622-167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malade imaginaire : comédie-ballet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1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liere (1622-167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misanthrope ou l'Atrabilaire amoureux : com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2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liere (1622-167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précieuses ridicules : com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2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liere (1622-167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Tartuffe ou l'Imposteur : com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2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acine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639-169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Andromaque : trag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2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acine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639-169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ritannicus : trag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2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acine, Jean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639-1699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hedre : trag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2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Beaumarchais, Pierre Augustin Caron de (1732-1799)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 barbier de Séville ou la précaution inutile :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26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Corneille, Pierr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606-168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illusion comique : édition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1639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27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Hugo, Victor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02-1885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Ruy Blas : dram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28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Fontaine, Jean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621-1694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Fables : livres I a VI, choix de fables intégral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20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2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rivaux, Pierre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688-176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double inconstance : com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30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aupassant, Guy de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(1850-189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 peur : et autres contes fantastiques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31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oliere (1622-167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'École des femmes : com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3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usset, Alfred de (1810-1857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es caprices de Marianne : comédi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3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usset, Alfred de (1810-1857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orenzaccio : dram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34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Musset, Alfred de (1810-1857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On ne badine pas avec l'amour : proverbe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dr.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35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Voltaire (1694-1778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Zadig ou La Destinée : texte intégral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5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42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encyclopédique illustré [Vol.] 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cop.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67,65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4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encyclopédique illustré [Vol.] 2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Larousse cop. 1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167,00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49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Kupisz, Kazimierz (1921-2003)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odrçczny slownik polsko-francuski : z suplementem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o "Wiedza Powszechna 200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6,96</w:t>
            </w:r>
          </w:p>
        </w:tc>
      </w:tr>
      <w:tr>
        <w:trPr>
          <w:trHeight w:val="427" w:hRule="exact"/>
        </w:trPr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>
                <w:rStyle w:val="CharStyle7"/>
                <w:rFonts w:ascii="Times New Roman" w:hAnsi="Times New Roman" w:eastAsia="David" w:cs="Times New Roman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2753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Szurawski, Marek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Pami</w:t>
            </w:r>
            <w:r>
              <w:rPr>
                <w:rStyle w:val="CharStyle18"/>
                <w:rFonts w:cs="Times New Roman"/>
                <w:sz w:val="18"/>
                <w:szCs w:val="18"/>
              </w:rPr>
              <w:t xml:space="preserve">çc </w:t>
            </w:r>
            <w:r>
              <w:rPr>
                <w:rStyle w:val="CharStyle7"/>
                <w:rFonts w:cs="Times New Roman"/>
                <w:sz w:val="18"/>
                <w:szCs w:val="18"/>
              </w:rPr>
              <w:t>i intelekt : trening mistrzowski T. 2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Wydawnictwo" Aha!"</w:t>
            </w:r>
          </w:p>
          <w:p>
            <w:pPr>
              <w:pStyle w:val="Teksttreci"/>
              <w:jc w:val="center"/>
              <w:rPr/>
            </w:pPr>
            <w:r>
              <w:rPr>
                <w:rStyle w:val="CharStyle7"/>
                <w:rFonts w:cs="Times New Roman"/>
                <w:sz w:val="18"/>
                <w:szCs w:val="18"/>
              </w:rPr>
              <w:t>200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jc w:val="center"/>
              <w:rPr>
                <w:rFonts w:eastAsia="David"/>
                <w:spacing w:val="20"/>
                <w:sz w:val="18"/>
                <w:szCs w:val="18"/>
              </w:rPr>
            </w:pPr>
            <w:r>
              <w:rPr>
                <w:rStyle w:val="CharStyle17"/>
                <w:rFonts w:cs="Times New Roman"/>
                <w:sz w:val="18"/>
                <w:szCs w:val="18"/>
              </w:rPr>
              <w:t>39,90</w:t>
            </w:r>
          </w:p>
        </w:tc>
      </w:tr>
      <w:tr>
        <w:trPr>
          <w:trHeight w:val="427" w:hRule="exact"/>
        </w:trPr>
        <w:tc>
          <w:tcPr>
            <w:tcW w:w="951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łączna: 6 817,77 z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Teksttreci"/>
              <w:jc w:val="center"/>
              <w:rPr>
                <w:rStyle w:val="CharStyle1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Style w:val="CharStyle17"/>
          <w:rFonts w:ascii="Times New Roman" w:hAnsi="Times New Roman" w:cs="Times New Roman"/>
          <w:sz w:val="18"/>
          <w:szCs w:val="1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514985</wp:posOffset>
              </wp:positionH>
              <wp:positionV relativeFrom="page">
                <wp:posOffset>356870</wp:posOffset>
              </wp:positionV>
              <wp:extent cx="7560310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08"/>
                              <w:tab w:val="right" w:pos="7469" w:leader="none"/>
                              <w:tab w:val="right" w:pos="15240" w:leader="none"/>
                            </w:tabs>
                            <w:spacing w:lineRule="auto" w:line="24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2.75pt;mso-wrap-distance-left:5pt;mso-wrap-distance-right:5pt;mso-wrap-distance-top:0pt;mso-wrap-distance-bottom:0pt;margin-top:28.1pt;mso-position-vertical-relative:page;margin-left:4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08"/>
                        <w:tab w:val="right" w:pos="7469" w:leader="none"/>
                        <w:tab w:val="right" w:pos="15240" w:leader="none"/>
                      </w:tabs>
                      <w:spacing w:lineRule="auto" w:line="24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val="en-US" w:eastAsia="pl-PL"/>
      </w:rPr>
    </w:pPr>
    <w:r>
      <w:rPr>
        <w:rFonts w:cs="Times New Roman"/>
        <w:sz w:val="2"/>
        <w:szCs w:val="2"/>
        <w:lang w:val="en-US" w:eastAsia="pl-PL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514985</wp:posOffset>
              </wp:positionH>
              <wp:positionV relativeFrom="page">
                <wp:posOffset>453390</wp:posOffset>
              </wp:positionV>
              <wp:extent cx="7560310" cy="1593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08"/>
                              <w:tab w:val="right" w:pos="8045" w:leader="none"/>
                              <w:tab w:val="right" w:pos="15235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"/>
                              <w:b w:val="false"/>
                              <w:bCs w:val="false"/>
                              <w:color w:val="000000"/>
                              <w:lang w:val="pl-PL" w:eastAsia="de-D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2.55pt;mso-wrap-distance-left:5pt;mso-wrap-distance-right:5pt;mso-wrap-distance-top:0pt;mso-wrap-distance-bottom:0pt;margin-top:35.7pt;mso-position-vertical-relative:page;margin-left:4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08"/>
                        <w:tab w:val="right" w:pos="8045" w:leader="none"/>
                        <w:tab w:val="right" w:pos="15235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"/>
                        <w:b w:val="false"/>
                        <w:bCs w:val="false"/>
                        <w:color w:val="000000"/>
                        <w:lang w:val="pl-PL" w:eastAsia="de-D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val="en-US" w:eastAsia="pl-PL"/>
      </w:rPr>
    </w:pPr>
    <w:r>
      <w:rPr>
        <w:rFonts w:cs="Times New Roman"/>
        <w:sz w:val="2"/>
        <w:szCs w:val="2"/>
        <w:lang w:val="en-US" w:eastAsia="pl-PL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4">
              <wp:simplePos x="0" y="0"/>
              <wp:positionH relativeFrom="page">
                <wp:posOffset>514985</wp:posOffset>
              </wp:positionH>
              <wp:positionV relativeFrom="page">
                <wp:posOffset>453390</wp:posOffset>
              </wp:positionV>
              <wp:extent cx="7560310" cy="1593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08"/>
                              <w:tab w:val="right" w:pos="8045" w:leader="none"/>
                              <w:tab w:val="right" w:pos="15235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"/>
                              <w:b w:val="false"/>
                              <w:bCs w:val="false"/>
                              <w:color w:val="000000"/>
                              <w:lang w:val="pl-PL" w:eastAsia="de-D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2.55pt;mso-wrap-distance-left:5pt;mso-wrap-distance-right:5pt;mso-wrap-distance-top:0pt;mso-wrap-distance-bottom:0pt;margin-top:35.7pt;mso-position-vertical-relative:page;margin-left:4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08"/>
                        <w:tab w:val="right" w:pos="8045" w:leader="none"/>
                        <w:tab w:val="right" w:pos="15235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"/>
                        <w:b w:val="false"/>
                        <w:bCs w:val="false"/>
                        <w:color w:val="000000"/>
                        <w:lang w:val="pl-PL" w:eastAsia="de-D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31:00Z</dcterms:created>
  <dc:creator>Administracja</dc:creator>
  <dc:description/>
  <cp:keywords/>
  <dc:language>en-US</dc:language>
  <cp:lastModifiedBy>Sekretariat AI</cp:lastModifiedBy>
  <cp:lastPrinted>2014-10-20T14:41:00Z</cp:lastPrinted>
  <dcterms:modified xsi:type="dcterms:W3CDTF">2015-08-13T0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