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32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3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 … … … … 2015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/>
      </w:pPr>
      <w:r>
        <w:rPr>
          <w:b/>
          <w:sz w:val="26"/>
          <w:szCs w:val="26"/>
        </w:rPr>
        <w:t>wyznaczenia Aglomeracji Piekary Śląsk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 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tekst jednolity Dz. U. z 2015 roku, poz. 469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znacza się Aglomerację Piekary Śląsk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54 9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LM, z dwiema oczyszczalniami ścieków komunalnych zlokalizowanymi w Piekarach Śląski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K „PÓŁNOC”, przy ul. Śląskiej 1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K „POŁUDNIE”, przy ulicy Przyjaźni (bez numer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glomeracja zlokalizowana jest w województwie śląskim, w gminie Piekary Śląski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V/3/6/2010 Sejmiku Województwa Śląskiego z dnia 29 grudnia 2010 r. (Dz. Urz. Woj. Śl. z 2011 r., Nr 37, poz. 631)</w:t>
      </w:r>
      <w:r>
        <w:rPr>
          <w:bCs/>
          <w:color w:val="00B050"/>
          <w:sz w:val="24"/>
          <w:szCs w:val="24"/>
        </w:rPr>
        <w:t xml:space="preserve"> </w:t>
      </w:r>
      <w:r>
        <w:rPr>
          <w:bCs/>
          <w:sz w:val="24"/>
          <w:szCs w:val="24"/>
        </w:rPr>
        <w:t>w sprawie wyznaczenia Aglomeracji</w:t>
      </w:r>
      <w:r>
        <w:rPr>
          <w:bCs/>
          <w:color w:val="00B050"/>
          <w:sz w:val="24"/>
          <w:szCs w:val="24"/>
        </w:rPr>
        <w:t xml:space="preserve"> </w:t>
      </w:r>
      <w:r>
        <w:rPr>
          <w:bCs/>
          <w:sz w:val="24"/>
          <w:szCs w:val="24"/>
        </w:rPr>
        <w:t>Piekary Śląsk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B050"/>
          <w:sz w:val="24"/>
          <w:szCs w:val="24"/>
        </w:rPr>
      </w:pPr>
      <w:r>
        <w:rPr>
          <w:b/>
          <w:bCs/>
          <w:iCs/>
          <w:color w:val="00B05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B050"/>
          <w:sz w:val="24"/>
          <w:szCs w:val="24"/>
        </w:rPr>
      </w:pPr>
      <w:r>
        <w:rPr>
          <w:b/>
          <w:bCs/>
          <w:iCs/>
          <w:color w:val="00B05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B050"/>
          <w:sz w:val="24"/>
          <w:szCs w:val="24"/>
        </w:rPr>
      </w:pPr>
      <w:r>
        <w:rPr>
          <w:b/>
          <w:bCs/>
          <w:iCs/>
          <w:color w:val="00B05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B050"/>
          <w:sz w:val="24"/>
          <w:szCs w:val="24"/>
        </w:rPr>
      </w:pPr>
      <w:r>
        <w:rPr>
          <w:b/>
          <w:bCs/>
          <w:iCs/>
          <w:color w:val="00B05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Uchwałą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bCs/>
          <w:sz w:val="24"/>
          <w:szCs w:val="24"/>
        </w:rPr>
        <w:t xml:space="preserve"> IV/3/6/2010 Sejmiku Województwa Śląskiego z dnia 29 grudnia 2010 r. </w:t>
      </w:r>
      <w:r>
        <w:rPr>
          <w:sz w:val="24"/>
          <w:szCs w:val="24"/>
        </w:rPr>
        <w:t>wyznaczona została Aglomeracja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iekary Śląskie o równoważnej liczbie mieszkańców równej </w:t>
      </w:r>
      <w:r>
        <w:rPr>
          <w:bCs/>
          <w:sz w:val="24"/>
          <w:szCs w:val="24"/>
        </w:rPr>
        <w:t xml:space="preserve">60 801 </w:t>
      </w:r>
      <w:r>
        <w:rPr>
          <w:sz w:val="24"/>
          <w:szCs w:val="24"/>
        </w:rPr>
        <w:t>RLM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W celu dostosowania aglomeracji do aktualnie obowiązujących wymogów Gmina Piekary Śląskie dokonała weryfikacji wyznaczonej aglomeracji, efektem czego był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pracowanie propozycji planu nowej aglomeracji, z której wyłączono tereny, dla których gęstość zaludnienia i działalności gospodarczej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nie spełnia wymogu minimalnego wskaźnika długości sieci = 120 osób/km sieci. Na terenach wyłączonych z aglomeracji gospodarka ściekowa będzie oparta o funkcjonowanie indywidualnych systemów odprowadzania ścieków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– przydomowych oczyszczalni ścieków i zbiorników bezodpływowych</w:t>
      </w:r>
      <w:r>
        <w:rPr>
          <w:color w:val="00B05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75"/>
      </w:tblGrid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54 92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>
          <w:trHeight w:val="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50,1 km</w:t>
            </w:r>
          </w:p>
        </w:tc>
      </w:tr>
      <w:tr>
        <w:trPr>
          <w:trHeight w:val="29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oczyszczalnie ścieków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1) OŚK „PÓŁNOC” - biologiczna z podwyższonym                       usuwaniem związków azotu (N) i fosforu (P), zlokalizowana Piekarach Śląskich, przy ul. Śląskiej 17, o średniej przepustowości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Q = 8 563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 Odbiornikiem ścieków oczyszczonych jest rzeka Brynica w km 23+800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ŚK „POŁUDNIE” – biologiczna typu B, spełniająca standardy odprowadzania ścieków, zlokalizowana w Piekarach Śląskich przy  ul. Przyjaźni (bez numeru), o  średniej przepustowości 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 xml:space="preserve"> = 1 545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. Odbiornikiem ścieków oczyszczonych jest Rów Gminny w km 0+ 185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oraz 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4 r. poz. 1118 z późn. zm.) w zakresie dotyczącym działalności statutowej tych organizacj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4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8:00Z</dcterms:created>
  <dc:creator>Pre-installed User</dc:creator>
  <dc:description/>
  <dc:language>en-US</dc:language>
  <cp:lastModifiedBy>kuboszeki</cp:lastModifiedBy>
  <cp:lastPrinted>2015-07-15T08:06:00Z</cp:lastPrinted>
  <dcterms:modified xsi:type="dcterms:W3CDTF">2015-07-29T12:48:00Z</dcterms:modified>
  <cp:revision>2</cp:revision>
  <dc:subject/>
  <dc:title>Katowice, 16</dc:title>
</cp:coreProperties>
</file>