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Nędz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Nędz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 973 RLM, z oczyszczalnią ścieków komunalnych zlokalizowaną w miejscowości Ciech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Nędz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Nędza wyznaczoną R</w:t>
      </w:r>
      <w:r>
        <w:rPr>
          <w:bCs/>
          <w:sz w:val="24"/>
          <w:szCs w:val="24"/>
        </w:rPr>
        <w:t>ozporządzeniem Nr 7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4 listopad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ędza (Dz. Urz. Woj. Śl. z 2008 r. Nr 204, poz. 384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Nr 7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4 listopad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Nędza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9 176 </w:t>
      </w:r>
      <w:r>
        <w:rPr>
          <w:sz w:val="24"/>
          <w:szCs w:val="24"/>
        </w:rPr>
        <w:t>RLM (Dz. Urz. Woj. Śl. z 2008 r. Nr 204, poz. 3847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Nędza przedstawiła zaktualizowaną Propozycję planu Aglomeracji Nędza. Zmiana wielkości aglomeracji jest związana z koniecznością wyłączenia z aglomeracji terenów o rozproszonej zabudowie dla których budowa sieci kanalizacyjnej jest nieuzasadniona ekonomicznie i technicznie - wskaźnik koncentracji nie osiągnął wymaganej wielkości. Z obszaru aglomeracji wyłącza się w całości miejscowości Szymocice i Górki Śląskie oraz część miejscowości Łęg, Zawada Książęca, Ciechowice, Nędza, Babice. Na terenach wyłączonych z aglomeracji gospodarka ściekowa będzie się opierała, tak jak do tej pory, na przydomowych zbiornikach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97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 mieszkańców/km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 terenach o min. 1% średnim spadku lub terenach ochronnych – zgodnie z </w:t>
            </w:r>
            <w:r>
              <w:rPr>
                <w:rStyle w:val="St"/>
                <w:sz w:val="22"/>
                <w:szCs w:val="22"/>
              </w:rPr>
              <w:t>§ 3 ust. 5 rozporządzenia Ministra Środowiska z dnia 22 lipca 2014 r. w sprawie sposobu wyznaczenia obszaru i granic aglomeracj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,76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do budowy 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(B), Ciechowice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72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tok Łęgoń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9:00Z</dcterms:created>
  <dc:creator>Pre-installed User</dc:creator>
  <dc:description/>
  <dc:language>en-US</dc:language>
  <cp:lastModifiedBy>kuboszeki</cp:lastModifiedBy>
  <cp:lastPrinted>2015-07-14T10:12:00Z</cp:lastPrinted>
  <dcterms:modified xsi:type="dcterms:W3CDTF">2015-07-28T07:19:00Z</dcterms:modified>
  <cp:revision>2</cp:revision>
  <dc:subject/>
  <dc:title>Katowice, 16</dc:title>
</cp:coreProperties>
</file>