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Załącznik nr 1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Uchwały Nr 1284/54/V/2015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rządu Województwa Śląskiego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cs="Times New Roman" w:ascii="Times New Roman" w:hAnsi="Times New Roman"/>
          <w:sz w:val="24"/>
        </w:rPr>
        <w:t>z dnia 21 lipca 2015 r.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Wykaz przeznaczonych do likwidacji składników majątku ruchomego Województwa Śląskiego, będących w zarządzie Beskidzkiego Biura Geodezji i Terenów Rolnych w Żywcu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842"/>
        <w:gridCol w:w="1276"/>
        <w:gridCol w:w="1701"/>
      </w:tblGrid>
      <w:tr>
        <w:trPr>
          <w:trHeight w:val="10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Wyszczególni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znaczenie inwentarz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ta naby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Wartość początkow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achymetr SET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03 05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>36 129,41 zł</w:t>
            </w:r>
          </w:p>
        </w:tc>
      </w:tr>
      <w:tr>
        <w:trPr>
          <w:trHeight w:val="19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achymetr SET 4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03 04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>32 664,32 z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achymetr SET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02 22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>26 769,73 z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oter OCE 5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03 03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>25 514,79 z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chymetr ELTA 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02 25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>21 914,00 z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chymetr ELTA 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02 23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 870,00 z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estaw komputerowy  Max Data z drukark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01 85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 869,40 z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staw komputerowy  Max Data z drukark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01 87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 466,80 z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staw komputerowy  Max Data z drukark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01 88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 466,80 z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staw komputerowy  Max Data z drukark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01 77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 234,60 z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staw komputerowy  Max Data z drukark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01 83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 210,20 z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wer sieci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01 59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 175,00 z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karka laserowa Jet 1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02 3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921,00 z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karka Epson 11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02 42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58,96 z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kan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04 08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,00 zł</w:t>
            </w:r>
          </w:p>
        </w:tc>
      </w:tr>
      <w:tr>
        <w:trPr>
          <w:cantSplit w:val="true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artość początkowa 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14 015,01 zł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 -  sprzęt przejęty po zlikwidowanym Katowickim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urze Geodezji i Terenów Rolnych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Mangal"/>
          <w:b/>
          <w:b/>
          <w:bCs/>
          <w:kern w:val="2"/>
          <w:sz w:val="24"/>
          <w:szCs w:val="24"/>
          <w:lang w:eastAsia="ar-SA" w:bidi="hi-IN"/>
        </w:rPr>
      </w:pPr>
      <w:r>
        <w:rPr>
          <w:rFonts w:eastAsia="Times New Roman" w:cs="Mangal" w:ascii="Times New Roman" w:hAnsi="Times New Roman"/>
          <w:b/>
          <w:bCs/>
          <w:kern w:val="2"/>
          <w:sz w:val="24"/>
          <w:szCs w:val="24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6z2">
    <w:name w:val="WW8Num6z2"/>
    <w:qFormat/>
    <w:rPr>
      <w:rFonts w:ascii="Symbol" w:hAnsi="Symbol" w:eastAsia="Times New Roman" w:cs="Times New Roman"/>
      <w:b/>
      <w:sz w:val="20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Times New Roman"/>
      <w:b/>
      <w:bCs/>
      <w:sz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eastAsia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01:00Z</dcterms:created>
  <dc:creator>kmieciks</dc:creator>
  <dc:description/>
  <cp:keywords/>
  <dc:language>en-US</dc:language>
  <cp:lastModifiedBy>Dzikowska Edyta</cp:lastModifiedBy>
  <cp:lastPrinted>2014-04-23T11:47:00Z</cp:lastPrinted>
  <dcterms:modified xsi:type="dcterms:W3CDTF">2015-07-22T08:20:00Z</dcterms:modified>
  <cp:revision>6</cp:revision>
  <dc:subject/>
  <dc:title/>
</cp:coreProperties>
</file>