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łącznik nr 3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1284/54/V/2015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u Województwa Śląskiego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21 lipca 2015 r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składników majątku ruchomego Województwa Śląskiego przeznaczonych do przekazania i powierzenia w zarząd Zespołu Szkół Ogólnokształcących Mistrzostwa Sportowego im. Janusza Kusocińskiego w Raciborzu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1134"/>
        <w:gridCol w:w="1701"/>
      </w:tblGrid>
      <w:tr>
        <w:trPr>
          <w:trHeight w:val="10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znaczenie inwenta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naby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artość początkow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leks lekkoatletyczny przy ZSOMS w Raciborzu - wyposaż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/04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788 377,11 zł</w:t>
            </w:r>
          </w:p>
        </w:tc>
      </w:tr>
      <w:tr>
        <w:trPr>
          <w:trHeight w:val="1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leks lekkoatletyczny przy ZSOMS w Raciborzu – kotły kondensacyjne (4 szt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/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48 990,0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leks lekkoatletyczny przy ZSOMS w Raciborzu – centrala wentyla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/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32 903,82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leks lekkoatletyczny przy ZSOMS w Raciborzu – aparaty grzewczo-wentylacyjne (7 szt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/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22 025,64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leks lekkoatletyczny przy ZSOMS w Raciborzu – dmuch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/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730,5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leks lekkoatletyczny przy ZSOMS w Raciborzu – centrala sygnalizacji pożar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3/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743,56 zł</w:t>
            </w:r>
          </w:p>
        </w:tc>
      </w:tr>
      <w:tr>
        <w:trPr>
          <w:cantSplit w:val="true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rtość 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1 770,63 zł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6z2">
    <w:name w:val="WW8Num6z2"/>
    <w:qFormat/>
    <w:rPr>
      <w:rFonts w:ascii="Symbol" w:hAnsi="Symbol" w:eastAsia="Times New Roman" w:cs="Times New Roman"/>
      <w:b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3:00Z</dcterms:created>
  <dc:creator>kmieciks</dc:creator>
  <dc:description/>
  <cp:keywords/>
  <dc:language>en-US</dc:language>
  <cp:lastModifiedBy>Dzikowska Edyta</cp:lastModifiedBy>
  <cp:lastPrinted>2014-04-23T11:47:00Z</cp:lastPrinted>
  <dcterms:modified xsi:type="dcterms:W3CDTF">2015-07-22T08:21:00Z</dcterms:modified>
  <cp:revision>4</cp:revision>
  <dc:subject/>
  <dc:title/>
</cp:coreProperties>
</file>