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Pani Bogumile Kmieć – Dyrektorowi </w:t>
      </w:r>
      <w:r>
        <w:rPr>
          <w:b/>
          <w:bCs/>
        </w:rPr>
        <w:t>Centrum Języków Europejskich- Nauczycielskiego Kolegium Języków Obcych w Częstochowie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pełnomocnictwa do zawarcia umowy darowizny na rzecz Akademii im. Jana Długosza w Częstochowie oraz Politechniki Częstochowskiej składników majątku ruchomego – określonych w załączniku nr 5 i 6 do Uchwały nr 1285/54/V/2015 Zarządu Województwa z dnia 21 lipca 2015 r., będących w zarządzie </w:t>
      </w:r>
      <w:r>
        <w:rPr>
          <w:bCs/>
        </w:rPr>
        <w:t>Centrum Języków Europejskich- Nauczycielskiego Kolegium Języków Obcych w Częstochowie</w:t>
      </w:r>
      <w:r>
        <w:rPr/>
        <w:t xml:space="preserve">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cp:lastPrinted>2015-07-06T08:53:00Z</cp:lastPrinted>
  <dcterms:modified xsi:type="dcterms:W3CDTF">2015-07-22T08:28:00Z</dcterms:modified>
  <cp:revision>10</cp:revision>
  <dc:subject/>
  <dc:title/>
</cp:coreProperties>
</file>