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6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85/54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21 lipc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Wykaz składników majątku ruchomego Województwa Śląskiego, będących w zarządzie </w:t>
      </w:r>
      <w:r>
        <w:rPr>
          <w:b/>
        </w:rPr>
        <w:t>Centrum Języków Europejskich – Nauczycielskiego Kolegium Języków Obcych w Częstochowie</w:t>
      </w:r>
      <w:r>
        <w:rPr>
          <w:rFonts w:cs="Times New Roman"/>
          <w:b/>
        </w:rPr>
        <w:t>, przeznaczonych do przekazania na rzecz Politechniki Częstochowskiej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76"/>
        <w:gridCol w:w="1392"/>
        <w:gridCol w:w="3634"/>
        <w:gridCol w:w="1223"/>
        <w:gridCol w:w="940"/>
      </w:tblGrid>
      <w:tr>
        <w:trPr>
          <w:trHeight w:val="8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L.p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Autor - Tytuł - Tom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ata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ydania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Cena lub wartość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bookmarkStart w:id="0" w:name="RANGE!B4%3AF43"/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61</w:t>
            </w:r>
            <w:bookmarkEnd w:id="0"/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homson, A.J.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 Practical English Grammar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,3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63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homson, A.J.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 Practical English Grammar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,3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64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homson, A.J.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 Practical English Grammar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,3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21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homson, A.J.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 Practical English Grammar : exercises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,2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25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homson, A.J.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 Practical English Grammar : exercises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,2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27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homson, A.J.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 Practical English Grammar : exercises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,2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30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homson, A.J.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 Practical English Grammar : exercises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,2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31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homson, A.J.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 Practical English Grammar : exercises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,2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32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homson, A.J.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 Practical English Grammar : exercises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,2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245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ew Webster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New Webster's Dictionary an Thesaurus and Medical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246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ew Webster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New Webster's Dictionary an Thesaurus and Medical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37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ongman Dictionary of English Language and Cultur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,8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38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ells, J.C.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 Pronunciation dictionary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,3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347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urphy, Raymond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English Grammar in Use : a self-study reference a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,8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205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ones, Daniel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nglish Pronouncing Dictionary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,9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37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ells, J.C.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 Pronunciation Dictionary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,7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51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ones, Daniel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nglish Pronouncing Dictionary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,7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52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ones, Daniel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nglish Pronouncing Dictionary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,7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463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ongman Dictionary of English Language and Cultur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6,9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741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xford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Oxford Advanced Learner's Dictionary of Current E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6,2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1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751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alton, Richard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Focus on Advanced English C.A.E. : Grammar Practic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,5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2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753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'Connell, Sue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Focus on Advanced English CAE : Teacher's Book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4,1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754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'Connell, Sue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Focus on Advanced English CAE : Practice Tests wit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6,53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126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alton, Richard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Focus on Advanced English C.A.E. : Grammar Practic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,1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127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'Connell, Sue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Focus on Advanced English CA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,4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128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'Connell, Sue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Focus on Advanced English CAE : Teacher's Book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6,8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359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, Virginia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AE : Practice Tests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015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ńczak-Wohlfeld, Elżbieta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 Practical Grammar of English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,9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016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ńczak-Wohlfeld, Elżbieta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 Practical Grammar of English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,9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021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elki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elki Słownik Polsko - Angielski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5,0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022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elki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elki Słownik Angielsko - Polski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5,0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140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, Virginia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pstream : proficiency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3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141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, Virginia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pstream : proficiency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4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142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, Virginia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pstream : proficiency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143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, Virginia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pstream : proficiency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6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158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, Virginia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pstream : advanced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159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, Virginia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pstream : advanced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8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160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, Virginia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pstream : advanced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724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xenden, Clive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ew English Fil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3,41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742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xenden, Clive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ew English Fil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,26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1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377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off, Adrian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Grammar Games : congnitive, affective and drama ac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2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416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ongman Dictionary of Contemporary English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7,11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3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418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 Exams Dictionary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1,61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4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430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elki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elki Słownik Angielsko - Polski : English - Poli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2,0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5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432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elki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elki Słownik Polsko - Angielski : Polish - Engli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,55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6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433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elki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elki Słownik Polsko - Angielski : Polish - Engli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,55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7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771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ongman Dictionary of Contemporary English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3,8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772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ongman Dictionary of Contemporary English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3,8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773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ongman Dictionary of Contemporary English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3,8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774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ongman Dictionary of Contemporary English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9,1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1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775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ongman Dictionary of Contemporary English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9,1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2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776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ongman Dictionary of Contemporary English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9,1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777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ongman Dictionary of Contemporary English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9,1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4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778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ongman Dictionary of Contemporary English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9,1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5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530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caire, Dominique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rtschaftsdeutsch für Anfänger Aufbaustuf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,24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6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531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caire, Dominique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rtschaftsdeutsch für Anfänger Grundstuf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,24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7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45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ppert, F.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utsche Wortschatzübunge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8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46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ppert, F.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utsche Wortschatzübunge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53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illmer, H.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as sagen Sie dazu?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315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54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illmer, H.</w:t>
            </w:r>
          </w:p>
        </w:tc>
        <w:tc>
          <w:tcPr>
            <w:tcW w:w="3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as sagen Sie dazu?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,00 zł</w:t>
            </w:r>
          </w:p>
        </w:tc>
      </w:tr>
      <w:tr>
        <w:trPr>
          <w:trHeight w:val="450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 łączna: 2 836,20 zł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99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880"/>
        <w:gridCol w:w="1375"/>
        <w:gridCol w:w="4105"/>
        <w:gridCol w:w="1040"/>
        <w:gridCol w:w="1040"/>
      </w:tblGrid>
      <w:tr>
        <w:trPr>
          <w:trHeight w:val="8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L.p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Autor - Tytuł - Tom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ydani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Cena lub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1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'Connell, Sue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Focus on Advanced English CA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,59 zł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2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'Connell, Sue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Focus on Advanced English CA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,59 zł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6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'Connell, Sue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Focus on Proficiency : Course Cassett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,00 zł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7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'Connell, Sue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Focus on Proficiency : Exam Practice Cassett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,00 zł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69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'Connell, Sue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Focus on Advanced English CA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,00 zł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70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'Connell, Sue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Focus on Advanced English CA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,00 zł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05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, Virginia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pstream : proficiency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06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, Virginia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pstream : proficiency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07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, Virginia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pstream : proficiency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08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, Virginia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pstream : proficiency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, Virginia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pstream : proficiency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, Virginia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pstream : proficiency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 zł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11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, Virginia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pstream : proficiency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,00 zł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18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xenden, Clive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ew English File : Intermediat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8,30 zł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25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xenden, Clive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ew English File : Intermediat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,50 zł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41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ongman Dictionary of Contemporary Englis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49 zł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42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</w:t>
            </w:r>
          </w:p>
        </w:tc>
        <w:tc>
          <w:tcPr>
            <w:tcW w:w="4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ongman Dictionary of Contemporary Englis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49 zł</w:t>
            </w:r>
          </w:p>
        </w:tc>
      </w:tr>
      <w:tr>
        <w:trPr>
          <w:trHeight w:val="540" w:hRule="atLeast"/>
        </w:trPr>
        <w:tc>
          <w:tcPr>
            <w:tcW w:w="8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 łączna: 255,96 zł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7-22T08:2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