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8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</w:t>
      </w:r>
      <w:r>
        <w:rPr>
          <w:b/>
        </w:rPr>
        <w:t>Centrum Języków Europejskich – Nauczycielskiego Kolegium Języków Obcych w Częstochowie</w:t>
      </w:r>
      <w:r>
        <w:rPr>
          <w:rFonts w:cs="Times New Roman"/>
          <w:b/>
        </w:rPr>
        <w:t>, przeznaczonych do wykreślenia z ewidencj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927"/>
        <w:gridCol w:w="749"/>
        <w:gridCol w:w="1426"/>
        <w:gridCol w:w="3319"/>
        <w:gridCol w:w="1117"/>
        <w:gridCol w:w="906"/>
      </w:tblGrid>
      <w:tr>
        <w:trPr>
          <w:trHeight w:val="8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umer ubytku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Nr inw.</w:t>
            </w:r>
          </w:p>
        </w:tc>
        <w:tc>
          <w:tcPr>
            <w:tcW w:w="4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Autor - Tytuł - Tom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at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ydania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l-PL" w:bidi="ar-SA"/>
              </w:rPr>
              <w:t>Cena lub wartość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s a V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s a V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erdes, Mechthil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lles Gute! : ein deutscher Fernsehsprachkurs Beg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ltzer, Ralf A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lles Gute! : ein deutscher Fernsehsprachkurs Beg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ltzer, Ralf A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lles Gute! : ein deutscher Fernsehsprachkurs Beg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enzel, Barbar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lles Gute! : ein deutscher Fernsehsprachkurs Beg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apers, Rolan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bi und Fran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rte De Franc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rte de Franc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,8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ngsbury, R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sten and Spea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vicharan, G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ädteporträt. 32 Interviews als Hörverstehensübu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dteportat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ädteportät. Berlin. Przeźrocz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usche, Dietric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spiel : konrete Poesie im Unterricht Deutsch al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schon, Karl Rich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as deutsche Hörspiel : halt auf freier Streck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chims, Raim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ldende Kuns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rtimer, Col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lements of Pronunciation : Intensive Practice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52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rtimer, Col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lements of Pronunciation : Intensive Practice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52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rtimer, Col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lements of Pronunciation : Intensive Practice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52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rtimer, Col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lements of Pronunciation : Intensive Practice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52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ylor, Hele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ths to Proficienc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66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idcock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 xml:space="preserve">New Proficiency English. Book four.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stening comp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wler, W.S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 xml:space="preserve">New Proficiency English. Book four.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stening comp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idcock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 xml:space="preserve">New Proficiency English. Book four.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stening comp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5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scov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scover America : an Integrated Skills Text for 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scov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scover America : an Integrated Skills Text for 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scov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scover America : an Integrated Skills Text for 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ycraft, B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Aloud 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18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ycraft, B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Aloud 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18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mbridg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ambridge International Dictionary of Englis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nfo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nfo USA : Information US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nfo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nfo USA : Information US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na, Schmidt und Oska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na, Schmidt und Oska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an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anie nauczycieli : podręcznik dla edukator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an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anie nauczycieli : podręcznik dla edukator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,79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lles Kla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lles Klar 1a : podręcznik z ćwiczeniam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ielfel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ielfel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spieg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spiegel 5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spieg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spiegel 5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derwood, M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hat a Stor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lton, Micha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yal Famil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1,3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uccessful Writing : upper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uccessful Writing : upper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ngsbury, Ro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Practice Exams for the CA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8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nton, Al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E : Practice Tests-Plu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nton, Al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E : Practice Tests-Plu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very, Cla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Britain Today : techer's boo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rfait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rfait aol illimi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Franca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francais dans le monde : le CD audi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D - Edukacj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D - Edukacj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str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stria : kraj, który warto zobaczyć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lles Kla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lles Klar : Grammati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ngielski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ngielski : maturalnie, że zdasz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tak, Magdale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wa matura. Język niemieck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6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lański, Rom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s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7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ono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chant du mon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7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ono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chant du mon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ono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 Roi sans divertissemen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0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ink, André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 tubulent silenc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1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cely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rth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6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rsenna, Erik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'éxpesition colonia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8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erber, Ala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jade et l'obsidienn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8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udelaire, Charl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Fleurs du Ma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0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lett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 ciném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0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rneill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éa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3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raudoux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lect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3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raudoux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ndin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eene, Graham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consul honorai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9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3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Fontaine, Jean d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abl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6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uriac, Franco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mystere Frontenac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0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latour, Yvon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Grammaire du français : cours de Civilisation Fr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,1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0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uilloux, Lou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Sang noi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raibi, Dris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Civilisation, ma Mere!..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6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lczyńska, W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Introduction a la didactique du français langue é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9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7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lczyńska, W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Introduction a la didactique du français langue é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9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6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ąmbska-Prokop, Urszul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wa gramatyka języka francuskieg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6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ąmbska-Prokop, Urszul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atyka francuska w ćwiczenia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2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led, Edou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urs D'orthograph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0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0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uff, Marcel A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udelaire : connsissance des Lettr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4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muła, Małgorzat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Primeros Pasos : formation pour les maitres imliqu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,7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5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isson-Quinton, Sylv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maire expliquee du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,3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rneill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lyeucte : tragedi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1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oltai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mans et cont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uhandeau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u pur amour : suivi de trois parties inedit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1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rniche, Rog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play - bo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1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rniche, Rog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Malt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6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ry, Jean-Lou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Mon village a l' heure alleman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7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gorce, Gu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 pleure pa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1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erne, Jul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Robur le conquerant : maitre du mon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5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ulle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stoires chritables : nouvell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7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ffo, Josep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by - foot : Texte integra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ffo, Josep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Pour quelques billes de plu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8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nzoni, Juliett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Gerfaut des Brum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8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urin, Jean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 aussi long chemi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1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re, Ambroif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es Monstres, des Prodiges, des Voyag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2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dechot, Jacqu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 Constitutions de la France Depuis 17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rnard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compagnonnage : recontre de la jeunesse et de 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5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avier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a guerre de cents an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9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ninos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 Carnets du major Thoms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9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ninos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 nouveaux carnets du major Thomps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2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rjavel, René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chanteur : rom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5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banis, Jos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s jardins en Espagn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5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rdelier, Jean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lpara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5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lombier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Freres romance : rom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6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rgot, Bern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rko : rom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ysztofik, An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francaos : klasa 1 szkoły podstawowej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55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quel, Clai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ommunication progressive du francais : avec 365 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,23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55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quel, Clai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ommunication progressive du francais : corriges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2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3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69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isson-Quinton, Sylv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maire expliquee du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70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iec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ieces Court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2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Nouveau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Nouveau Peptit Rober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51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egoire, Ma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xercices Audio de grammaire : niveau intermediai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,1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55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rtins, Cidal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nversations : pratiques de l'ora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1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ngue, Anne-Mar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tes-moi  un peu : methode pratique de francais 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,17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1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ngue, Anne-Mar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tes-moi  un peu : methode pratique de francais 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,17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0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noit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pretre je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2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llo, Max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 hommes naissent tous le meme jo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2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llo, Max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Condottie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llo, Max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baie des ang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llo, Max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promenade des Angl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4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lancier, Georges-Emmanu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'eternite plus un jo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22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eton, Auguste l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loi des ru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2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ateaubrian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émoires d'outre-tombe. T.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acine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érenic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acine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domaqu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4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gny, Alfred d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Destine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4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rin, Francois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ini patteen-l'ai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nuziere, Mauric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e tombe en Toscan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6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ust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la rechersche to temps per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6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ust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la rechersche to temps per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6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ust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la rechersche to temps per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7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ust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la rechersche to temps per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51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oult, Flor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i tout a fait la me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52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rdeaux, Henr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Coeur de la Reine Hortens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52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noit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rromang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68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coin, Didi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ci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0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cteau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Enfants Terribl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1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arles-Roux, Edmond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ublier Paler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6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4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urteline, Georg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pense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7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hotel, André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pays ou l'on n'arrive jam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7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niau, Jean Franco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moires de 7 vi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7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niau, Jean Francoi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e que je cro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uhamel, Georg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notaire du Hav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uhamel, Georg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nuit de la Saint-je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uhamel, Georg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ivilisati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8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laubert, Gusta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ois cont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8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laubert, Gusta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'Education sentimenta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8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laubert, Gusta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dame Bovar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7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8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ruon, Mauric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Chute des Corp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ninos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36eme dessou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80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sel, El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gnes d'exo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88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Rom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Roman de Renar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90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roud, Francois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Jean Marx ou la femme du diab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95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ujade-Renaud, Claud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nuit la neig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98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uhandeau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udence Hautechau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99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garde, André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XX-e Siecle : antologie et historie littérai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10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isson, Edou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eu est-il gentilhomme?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1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rteguy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rois mendiant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8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Mes 10000 mots: Le dictionnaire pour l'eco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5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caateau de Chambor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le de 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9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nt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0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couture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hampollion : une vie de lumier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2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blanc, Mauric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sene Lupin 8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3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imbau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euvre poetiqu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3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endrars, Blais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'homme foudroy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apie, Victor-L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'Europe de Marie-Therese : du baroque aux lumie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30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ulle, Charles d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moires d'espoir : le renouveau: 1958-196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9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31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rtin, Marie-Madela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ully le grand : l'Ami du Ro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40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lavie, M.-J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secret du drag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4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ullian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ens de l'ai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43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nig, Kar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 patrie etrange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4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jean, Jean-Luc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premier chi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5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ine, Pasca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Jeanne du bon plaisir ou les hasards de la fideli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5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ndbergh, Alik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ous sommes deux dans l'arch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55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nsalik, Heinz Gunth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 Damnes de la Taig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60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ambrun, Noelle d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Remi : le cygne et les loup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65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pront, Cather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a veuve Lucas s'est assis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0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66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al, Yves L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novice du "Tamaris"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68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cCullough, Collee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a passion du Dr Christi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71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ye, M. M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nziba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81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oldati, Mario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'architec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83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Queffelec, Yan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femme sous l'horiz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8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lum, Suzan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printemps foudroy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88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urgensen, Genevie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 Peine un Desord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89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uragne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uillard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89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bert, Mich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riviere aux grenad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9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thorel, 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i mon fil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93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lement, Cather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maure de Venis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99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rancet, Mich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 coups d'eclat des commando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0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rutz, Leo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Judas de Leonar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04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not, Sus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uflet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0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rat, Anne-Mar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09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ntupet, Jan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dentelliere d'Alenc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11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haw, Irw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Bal des maudit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16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yfield, Franc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lanc comme veuv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21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theson, Rich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e suis une legen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2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gger, Brend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chemins de Maison Hau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25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ain, Henriett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anfants du geni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28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age, Mireill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noces de Ly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29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stillo, Michel D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gloire de Din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35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my, Pierre-Je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vicomte eping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cter, Mauric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Chief Inspector`s Statemen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range, Olivi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udden - Outlawe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nowsky, Alv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e Anger Boo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nold, Ore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Hidden treasure in the Wild Wes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lewicz, W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y brother, Lech Wales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wson, Grace S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ur worl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3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2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eddert, Lou An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Your former friend Matthew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9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msun, Knut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owth of the Soi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nsley, Joe L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rt's law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err, Judit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g the Forgetful Ca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9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ascovich, Mark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e Bedford Inciden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8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heen, Fulton J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ft up your hear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1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mith, T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ray lamb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wn, Marc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tone soup an old ta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7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lewellyn, Rich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t Sunrise, the Rough Music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2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elce-Murcia, Marian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aching English as a Second or Foreign Languag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8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,6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8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linsky, Steve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ide by side 1 : English Grammar Through Guided C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1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njugaiso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a conjugaison. Dictionnaire de Douze Mille Verb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assal-Brumberg, J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ans Frontieres Perfectionnement. Preparation ou 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48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9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oars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adway  : upper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,0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4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oars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adway : pre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7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ach, Pet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nglish Phonetics and Phonology : a practical co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0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lbig, Gerh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 Grammati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,8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oars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adway : 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6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2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rving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e Cider Hous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4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unt, Ire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cross Five April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6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reke, Micha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chselspiel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,9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1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empe-Goscinn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petit Nicola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1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empe-Goscinn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petit Nicola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2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ence, Pet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 the Manor Bor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nnett, Arnol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layhange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eventy-Fi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75 [Seventy-five] Readings : an antholog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4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nnessy, Micha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Random House Practice Book for Writer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7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rn, Ela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Interactions I : A Reading Skills Boo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3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oars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adway : pre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6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imble, John R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Writing with style : conversations on the art of w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ckstut, Samuel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dely Rea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5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5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rman, Sus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We're in Business : English for commercial practic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6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umann, Johann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ttelstufe Deuts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1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3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rühwirth, Friederik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ttelstufe Deutsch : Arbeitsbu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ung, Walt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matik der deutschen Sprach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9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 kurz Prosa unseser Zeit : zehn erzahler 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2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nn, Thoma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ämtliche Erzäahlungen in zwei Bän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8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ckel, Ch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undert Gedich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1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bst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bster's Dictionar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7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0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tt, L.N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Great American Grammar Machin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7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itzgerald, Francis Scott Ke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e Great Gatsb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1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ver, B.D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dvanced English Practic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6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8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anders, A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Short Oxford History of English Literatu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4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3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rtimer, Coli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lements of Pronunciatio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3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ulc, Aleksand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storia języka niemieckieg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0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7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ccarthy, Micha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Vocabulary in Us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3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0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umann, Johann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ttelstufe Deutsch : Lösung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1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5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gers, Pat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Oxford Ilustrated History of English Literatu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1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llman, Gu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Heinemann English Wordbuilder : vocabulary dev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8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8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1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y, Sus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ward  : pre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,72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6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tzel, Ch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xtband : Literaturgeschichte kurzegefass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3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einbeck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f Mice and M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77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6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wolek, Józef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lanowanie i hospitacja lekcji języka obceg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7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edje, A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eutsche Sprache gestern und heu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,9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4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rton, Mary Bet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eople and a Nation : a History of United Stat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9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ner, Eric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e New American Histor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0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wn, Krist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Writing Matters. Writing skills and strategies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8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5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uccessful Writing : upper-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1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rsen-Freeman, Dia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chniques and Principles in Language Teachin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,4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9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rsen-Freeman, Dia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chniques and Principles in Language Teachin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,4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8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rsen-Freeman, Dia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chniques and Principles in Language Teachin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,4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anner, Ros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asks for Teacher Education a Reflective Approa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2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les, Paul Darc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entice Hall Literatu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2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senkamp, Günth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wischen den Paus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2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shworth, Jul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-Spy : teacher's boo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5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rd, An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pen Doors : teacher's book 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xman, Jerem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riends in High Places : who runs Britain?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,9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69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ich-Ranicki, Marc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in Leb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3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umann, Barbar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eutsche Literatur in Epochen : Arbeitsaufgab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39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0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4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ixon, Shelag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Young Learners of English : Some Research Perspec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nton, Al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E : Practice Tests-Plu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,6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1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, Han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todyka nauczania języków obcy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2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ehrke, Elvir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Wirtschaftsdeutsch für Anfänger Grundstufe -Lehre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3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 Practical English Gramma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0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jtasiewicz, Olgie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stęp do tłumaczeni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1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ingel, Marian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ste Dein Deutsche! Stufe 2. Ein Testbuch für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64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siak, Hali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Kangookangoo Deutsch : Deutsch-Polnischess Wortebu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0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as, Ros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d girls, good wom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3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PE Use of English 1  : for the revised Campridg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9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gner, An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 : Sprechen ohne Proble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25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rter, Ronal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xploring Grammar in Context. Upper - intermedi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3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segger, Pet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s Dasein ist kostli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4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eirischer Brauchtumskalender 20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2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ldung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ldungs Forschun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3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rkvicka, Helg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as Betriebspraktikum fur Lehrer an allgemeinbi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85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s Steirisch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s Steirische Worterbuc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35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lfkind, Peter Dani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r grune Zuzumbest : Rom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35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ulpsycholog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ulpsychologie-Bildungsberatun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38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cCullough, Collee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im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55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ale, Vincent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e Kraft positiven Denkens Norm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1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skal, Mary Ka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rtnering for Fluenc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5,2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2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eyer, Stephe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ctive Liberty : Interpreting Our Democratic Cons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2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rsen, Debora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he Tulip and the Pop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7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ccarthy, Micha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st Your English Vocabulary in Use : Advance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8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0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tgutsch, An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amilienfes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2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nce, Michae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irst Certificate Language Practice : with key: 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,1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4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olard, Georg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sons with Laughter : photocopiable lessons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,24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utl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Outline of U.S. History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3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8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rn, Ela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bout the US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8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olard, Georg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Grammar with Laughter : photocopiable lessons fo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92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edermei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Biedermeier : die Erfindung der Einfachhei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2,0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93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brook, Jack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l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94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nn, Rich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l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01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ober, Karl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one alte Steiermark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03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luck, Anselm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ch meine was ich tu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05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ealey, Leon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sen und wissen : die Pflanzenwel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32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dy, Thoma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ss of the D'Urberville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7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38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ushdie, Salm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ast, Wes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1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,1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2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ker, An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hip or Sheep? : an intermediate pronunciation cou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,9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53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mber, Cel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Mag' : methode de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54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mber, Cel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Mag' : methode de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62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puściński, Ryszard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ba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19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6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w, Dia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ving After a Strok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6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,8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80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isson-Quinton, Sylv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estival : methode de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80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isson-Quinton, Sylvi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estival : methode de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6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85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tchell, H. Q.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oom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96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rombie, Debora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nn nie bist du allei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96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rombie, Debora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r Rache klates Schwer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966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sser, Hak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e Schatten und der Reg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96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sser, Haka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r unglückliche Mörde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97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lters, Minett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e Bildhaueri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029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rley, Joh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iversity Writing Cours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,1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08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sse, Herman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ter Camenzin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63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19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Żyłów, Adria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Vocabulaire pour tous : niveau debutan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2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260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umann, Barbar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 Literatur in Epoch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26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umann, Barbar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 Literatur in Epoch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17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lder, Thornton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r. Nort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37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quel, Clai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Grammaire en dialogues : niveau intermediai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,3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37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rejols, Evely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Vocabulaire en dialogues : niveau debutan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,9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37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rejols, Evely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Vocabulaire en dialogues : niveau intermediair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,75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408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ławiński, Marek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niemiecki : 365 zadań i ćwiczeń z rozwiązani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9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48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dam, Catherin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ip Top! : methode de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65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ters, Sarah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Ćwiczenia z gramatyki angielskiej : 8500 przykład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4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66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5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66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6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66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urth, Rainer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Kroten wanderung : ein Fall fur Bruno Kolb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7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7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66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illant, Corin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 Nouvel Edito : methode de francai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5,93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8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67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asy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asy Games in English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31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9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70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chumann, Johann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ttelstufe Deutsch : Lösung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,5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70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mus, Albert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 pes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1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70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rieu La Rochelle, Pierre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 feu folle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705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usseau, Jean-Jacques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 Confession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3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72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dge, Tricia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riting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5 690,04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22T08:2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