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3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85/54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21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kaz składników majątku ruchomego Województwa Śląskiego, będących w zarządzie </w:t>
      </w:r>
      <w:r>
        <w:rPr>
          <w:b/>
        </w:rPr>
        <w:t>Centrum Języków Europejskich – Nauczycielskiego Kolegium Języków Obcych w Częstochowie</w:t>
      </w:r>
      <w:r>
        <w:rPr>
          <w:rFonts w:cs="Times New Roman"/>
          <w:b/>
        </w:rPr>
        <w:t>, przeznaczonych do przekazania do Wojewódzkiego Szpitala Specjalistycznego im. Najświętszej Maryi Panny w Częstochow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158"/>
        <w:gridCol w:w="956"/>
        <w:gridCol w:w="1092"/>
        <w:gridCol w:w="1363"/>
        <w:gridCol w:w="1807"/>
        <w:gridCol w:w="1217"/>
      </w:tblGrid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L.p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Cena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ata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bycia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krofon bezprzewodow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793,4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793,4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Mikrofon bezprzewodow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537,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537,2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9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estaw multimedialny (notebook, głośniki, projektor , ekran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 305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 305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14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zęt nagłaśniając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183,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183,9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14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estaw komputerow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272,5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 545,1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147 nr 1 i 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estaw komputerowy + drukark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852,6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852,6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14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estaw komput. z oprogr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826,9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 577,1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152 nr 1-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estaw komput. z oprogr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838,9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838,9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15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estaw komput. z oprogr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712,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 136,1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III/10/155 </w:t>
              <w:br/>
              <w:t>nr 1,2 i 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kaner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156 nr 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ukark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2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2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157 nr 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uter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154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154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1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uter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153,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153,9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1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ukark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16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zutnik 3M M-26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470,1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 880,6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170 nr 1-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blica projekcyjna (ekran przenośny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177 nr 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lewizor LG 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699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398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5/56 nr 2, 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urko narożn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25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50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a/1/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urko z nadstawką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45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45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a/1/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d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a/7/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a metalow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a/18/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abinet Dyrektor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a/25/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3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ki do bufetu nietypow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2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2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a/25/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eble do pok. nauczyc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 800,6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 800,6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a/25/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iła stacjonarn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9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9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b/41/6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kspres ciśnieniowo-przelewow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9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9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b/41/6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raz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0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0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c/52/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Żaluzje pionow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0,5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0,5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c/48/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Żaluzje pionow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4,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348,2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c/48/16 nr 3, 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Żaluzje pionow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3,7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3,7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c/48/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Żaluzje pionow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9,8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9,8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c/48/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uchenka elektryczn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8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8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d/57/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 WINDOWS XP PLOEM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5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575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149 nr1 - 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4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 WINDOWS XP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8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6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/10/162 nr 1-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rukarka HP LJ 10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4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4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 4-491/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Drukarka HP DJ 51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 4-491/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estaw komputerowy do bibliotek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 891,5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 891,5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 4-491/16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Notebook – komputer przenośny+torb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 78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 78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 4-491/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estaw komputerow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 098,5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 098,5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 4-491/19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40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estaw komputerow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 098,4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 098,4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 4-491/19b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1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Zestaw komputerowy + drukark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 01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 01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Gr 4-491/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rFonts w:cs="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lefax Panasoni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20,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20,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 6-626/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3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serokopiarka Panasoni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499,9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499,9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 8-803/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4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 WINDOWS XP PL OEM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5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5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 901/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5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 WINDOWS XP Prof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6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6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 901/7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6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 Windows XP Prof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6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6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r 901/7b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7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urko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B" poz.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urka komputerow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B" poz.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urko  (zestaw kontenerów i szafek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B" poz.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hoink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C" poz.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hłodziark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C" poz.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ajnik bezprzewodow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C" poz.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abin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D" poz.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4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wa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D" poz.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5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wa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D" poz.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te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F" poz.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7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lkulator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K"poz.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8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lkulator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K"poz.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lkulator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K"poz.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siarka (podkaszarka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K"poz.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zesł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K"poz.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zesła z pulpitem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K"poz.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3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zesła z pulpitem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K"poz.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4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zesła składan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K"poz.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5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zesła Perfect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K"poz.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6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zesła tapicerowan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K"poz.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7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zesła tapicerowan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K"poz.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8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zesła tapicerowane wysokie oparci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K"poz.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9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mpa biurow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L"poz.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utownic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L"poz.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Ładowarka do bateri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Ł"poz.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2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dstawka na biurko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N"poz.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2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dtwarzacze DV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O"poz.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 WINDOWS XP PL OEM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Programy"poz.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4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ółka pod drukarkę, klawiaturę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P"poz.11-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adiomagnetofon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R"poz.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6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adiomagnetofon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R"poz.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7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y bibl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R"poz.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egment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S"poz.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oliki uczniowski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S"poz.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0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oliki ucz. 1 osobow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S"poz.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1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oliki poj.świetlicow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S"poz.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2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ół konferencyjn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S"poz.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3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ół komputerow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S"poz.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a biurow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S"poz.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5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a na sprzęt RTV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S"poz.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ki bufet, kuchni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S"poz.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7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blica ogłoszeń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T"poz.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8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lefo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T"poz.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lefon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T"poz.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0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lefo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T"poz.18-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1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ersalk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W"poz.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2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ózek pod komputer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W"poz.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3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silacz UPS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Z"poz.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4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egar ścienn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Z"poz.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 2004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5.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egar ścienn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"Z"poz.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 łączna:     143 709,68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22T08:2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