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85/54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21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Wykaz składników majątku ruchomego Województwa Śląskiego, będących w zarządzie </w:t>
      </w:r>
      <w:r>
        <w:rPr>
          <w:b/>
        </w:rPr>
        <w:t>Centrum Języków Europejskich – Nauczycielskiego Kolegium Języków Obcych w Częstochowie</w:t>
      </w:r>
      <w:r>
        <w:rPr>
          <w:rFonts w:cs="Times New Roman"/>
          <w:b/>
        </w:rPr>
        <w:t>, przeznaczonych do przekazania do Pedagogicznej Biblioteki Wojewódzkiej w Katowicach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873"/>
        <w:gridCol w:w="992"/>
        <w:gridCol w:w="1134"/>
        <w:gridCol w:w="1418"/>
        <w:gridCol w:w="1559"/>
        <w:gridCol w:w="1454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L.p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Cen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oś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Nr inw.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Data nabycia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 xml:space="preserve">Zestaw szaf,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egałów, biurk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462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462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a/25/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 xml:space="preserve">Krzesło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 xml:space="preserve">tapicerowane- 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widencja ilościow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„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” poz.1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91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 łączna:     5 462,55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22T08:2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