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7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85/54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21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az składników majątku ruchomego Województwa Śląskiego, będących w zarządzie </w:t>
      </w:r>
      <w:r>
        <w:rPr>
          <w:b/>
        </w:rPr>
        <w:t>Centrum Języków Europejskich – Nauczycielskiego Kolegium Języków Obcych w Częstochowie</w:t>
      </w:r>
      <w:r>
        <w:rPr>
          <w:rFonts w:cs="Times New Roman"/>
          <w:b/>
        </w:rPr>
        <w:t>, przeznaczonych do likwidacji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1827"/>
        <w:gridCol w:w="838"/>
        <w:gridCol w:w="1160"/>
        <w:gridCol w:w="1281"/>
        <w:gridCol w:w="1607"/>
        <w:gridCol w:w="1220"/>
      </w:tblGrid>
      <w:tr>
        <w:trPr>
          <w:trHeight w:val="4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inw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nabycia</w:t>
            </w:r>
          </w:p>
        </w:tc>
      </w:tr>
      <w:tr>
        <w:trPr>
          <w:trHeight w:val="62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Księgowość 2000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 901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62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Arkusz Organizacyjny 2000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 901/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62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ogramowanie komputerów prac. (LICENCJE OFFICE XP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0,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0,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 901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45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CorelDraw 9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 901/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45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mera + osprzęt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065,96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065,96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 4-491/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45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y komputerow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245,914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59,14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 4-491/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45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rukarka OKI PAGE 4300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410,00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410,0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 4 491/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45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entrala telefoniczna + aparat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39,46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39,46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 6 - 626/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1953"/>
        <w:gridCol w:w="838"/>
        <w:gridCol w:w="6"/>
        <w:gridCol w:w="1154"/>
        <w:gridCol w:w="1281"/>
        <w:gridCol w:w="1531"/>
        <w:gridCol w:w="1141"/>
      </w:tblGrid>
      <w:tr>
        <w:trPr>
          <w:trHeight w:val="3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komp. "Symfonia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>
          <w:trHeight w:val="3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edukacyjn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6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9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 Thomson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,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,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  Panasonic TX2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38 nr 1-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  Panasonic PX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2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 Samsung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6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 Samsung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4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6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 Thomson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wizor  LJ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50 nr 1-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1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 Grundig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51 nr 1-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 DVD+ video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 DVD+ wideo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44 nr 1-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G Panasonic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45 nr 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 DVD(video) LG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4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ywarka DVD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4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 DVD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52 nr 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 DVD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52 nr 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 DVD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5/52 nr 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ino "LEGNICA"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8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8,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nik "Kindermann"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nik 3M 955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nik 3M 17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nik M 172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3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cyfrowy + karta pamięci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nik 3M M-160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42 nr 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nik 3M M 175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6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43 nr 1-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r z oprogramowaniem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3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3,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mput.z oprogram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2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2,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55 nr 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eoprojektor NEC VT5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y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/7/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tryptyk zielona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/23/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zczarka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b/41/60 nr 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5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zina dywanowa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/44/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545" w:hRule="atLeast"/>
        </w:trPr>
        <w:tc>
          <w:tcPr>
            <w:tcW w:w="8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łączna: 121 011,48 zł</w:t>
            </w:r>
          </w:p>
        </w:tc>
      </w:tr>
    </w:tbl>
    <w:p>
      <w:pPr>
        <w:pStyle w:val="Tekstpodstawowy2"/>
        <w:tabs>
          <w:tab w:val="clear" w:pos="708"/>
          <w:tab w:val="left" w:pos="4536" w:leader="none"/>
        </w:tabs>
        <w:spacing w:lineRule="auto" w:line="240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240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240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240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4536" w:leader="none"/>
        </w:tabs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471"/>
        <w:gridCol w:w="2420"/>
        <w:gridCol w:w="851"/>
        <w:gridCol w:w="1680"/>
      </w:tblGrid>
      <w:tr>
        <w:trPr>
          <w:trHeight w:val="8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.p.    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ycja w książce ilościowej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nabycia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" poz.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k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41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K"poz.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4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K"poz.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a składa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K"poz.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a tapicerowane wysokie oparc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L"poz.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37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L"poz.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e na OFF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33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L"poz.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icencja MS Front Page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L"poz.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icencja MS OFFICE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M"poz.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a „Europa”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O"poz.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urzacz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O"poz.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 DV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O"poz.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e DV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Programy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antywirusowy ArcaVI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30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R"poz.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ł bibl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2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R"poz.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ł bibliot. zamykan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4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R"poz.1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t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R"poz.1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t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Z"poz.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ta okienn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S"poz.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w do kamer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S"poz.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w do mikrofon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"S"poz.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iki uczniowsk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"S"poz.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iki ucz. 1 osobow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4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"S"poz.1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ół konferencyjny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"S"poz.1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komputerow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47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"S"poz.1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biurow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4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S"poz.1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na sprzęt RT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42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T"poz.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szkoln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T"poz.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szkoln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T"poz.1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szkolna poj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T"poz.10-1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biał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T"poz.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orety wysok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T"poz.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r banknotó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35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W"poz.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zak do szatn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49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Z"poz.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aluzje pionow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4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Z"poz.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aluzje pionowe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48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Z"poz.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aluzje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4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Z"poz.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aluzje okienne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3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357" w:hanging="357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Z"poz.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rando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2004</w:t>
            </w:r>
          </w:p>
        </w:tc>
      </w:tr>
      <w:tr>
        <w:trPr>
          <w:trHeight w:val="560" w:hRule="atLeast"/>
        </w:trPr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22T08:2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