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2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16"/>
          <w:szCs w:val="16"/>
        </w:rPr>
        <w:t>Załącznik nr3 do załącznika  nr 1 do uchwały nr 1286</w:t>
      </w:r>
      <w:r>
        <w:rPr>
          <w:rFonts w:cs="Times New Roman" w:ascii="Times New Roman" w:hAnsi="Times New Roman"/>
          <w:bCs/>
          <w:i/>
          <w:sz w:val="16"/>
          <w:szCs w:val="16"/>
        </w:rPr>
        <w:t>/ 54</w:t>
      </w:r>
      <w:r>
        <w:rPr>
          <w:rFonts w:cs="Times New Roman" w:ascii="Times New Roman" w:hAnsi="Times New Roman"/>
          <w:bCs/>
          <w:sz w:val="16"/>
          <w:szCs w:val="16"/>
        </w:rPr>
        <w:t>/V/2015</w:t>
      </w:r>
      <w:r>
        <w:rPr>
          <w:rFonts w:cs="Times New Roman" w:ascii="Times New Roman" w:hAnsi="Times New Roman"/>
          <w:i/>
          <w:sz w:val="16"/>
          <w:szCs w:val="16"/>
        </w:rPr>
        <w:br/>
        <w:t>Zarządu Województwa Śląskiego z dnia 21 lipca 2015</w:t>
      </w:r>
    </w:p>
    <w:p>
      <w:pPr>
        <w:pStyle w:val="Normal"/>
        <w:ind w:left="2832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>GABINET MARSZAŁKA</w:t>
      </w:r>
      <w:r>
        <w:rPr>
          <w:rFonts w:cs="Times New Roman" w:ascii="Times New Roman" w:hAnsi="Times New Roman"/>
          <w:b/>
          <w:sz w:val="48"/>
          <w:szCs w:val="48"/>
        </w:rPr>
        <w:t xml:space="preserve"> (GM)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701800</wp:posOffset>
                </wp:positionH>
                <wp:positionV relativeFrom="paragraph">
                  <wp:posOffset>368300</wp:posOffset>
                </wp:positionV>
                <wp:extent cx="2520315" cy="720090"/>
                <wp:effectExtent l="90170" t="88900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29pt;width:198.45pt;height:56.7pt" coordorigin="2680,580" coordsize="3969,1134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680;top:580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26;top:616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869950</wp:posOffset>
                </wp:positionH>
                <wp:positionV relativeFrom="paragraph">
                  <wp:posOffset>1847850</wp:posOffset>
                </wp:positionV>
                <wp:extent cx="3974465" cy="25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68.5pt;margin-top:145.5pt;width:312.9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869315</wp:posOffset>
                </wp:positionH>
                <wp:positionV relativeFrom="paragraph">
                  <wp:posOffset>1847850</wp:posOffset>
                </wp:positionV>
                <wp:extent cx="635" cy="20510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145.5pt" to="68.45pt,1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844415</wp:posOffset>
                </wp:positionH>
                <wp:positionV relativeFrom="paragraph">
                  <wp:posOffset>1858645</wp:posOffset>
                </wp:positionV>
                <wp:extent cx="635" cy="20510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5pt,146.35pt" to="381.45pt,16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212975</wp:posOffset>
                </wp:positionH>
                <wp:positionV relativeFrom="paragraph">
                  <wp:posOffset>480695</wp:posOffset>
                </wp:positionV>
                <wp:extent cx="1475740" cy="504190"/>
                <wp:effectExtent l="81280" t="812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25pt;margin-top:37.85pt;width:116.2pt;height:39.7pt" coordorigin="3485,757" coordsize="2324,794">
                <v:shape id="shape_0" fillcolor="white" stroked="t" o:allowincell="f" style="position:absolute;left:3485;top:757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566;top:785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957830</wp:posOffset>
                </wp:positionH>
                <wp:positionV relativeFrom="paragraph">
                  <wp:posOffset>95250</wp:posOffset>
                </wp:positionV>
                <wp:extent cx="1270" cy="31877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9pt;margin-top:7.5pt;width:0.1pt;height:2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371340</wp:posOffset>
                </wp:positionH>
                <wp:positionV relativeFrom="paragraph">
                  <wp:posOffset>76835</wp:posOffset>
                </wp:positionV>
                <wp:extent cx="1475740" cy="403860"/>
                <wp:effectExtent l="81280" t="8128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03920"/>
                          <a:chOff x="0" y="0"/>
                          <a:chExt cx="1475640" cy="4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40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4040"/>
                            <a:ext cx="13672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pt;margin-top:6.05pt;width:116.2pt;height:31.8pt" coordorigin="6884,121" coordsize="2324,636">
                <v:shape id="shape_0" fillcolor="white" stroked="t" o:allowincell="f" style="position:absolute;left:6884;top:121;width:2323;height:63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965;top:143;width:2152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957830</wp:posOffset>
                </wp:positionH>
                <wp:positionV relativeFrom="paragraph">
                  <wp:posOffset>269875</wp:posOffset>
                </wp:positionV>
                <wp:extent cx="141414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21.25pt;width:111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138430</wp:posOffset>
                </wp:positionH>
                <wp:positionV relativeFrom="paragraph">
                  <wp:posOffset>1059815</wp:posOffset>
                </wp:positionV>
                <wp:extent cx="1475740" cy="504190"/>
                <wp:effectExtent l="81280" t="812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bsługi Zarząd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9pt;margin-top:83.45pt;width:116.2pt;height:39.7pt" coordorigin="-218,1669" coordsize="2324,794">
                <v:shape id="shape_0" fillcolor="white" stroked="t" o:allowincell="f" style="position:absolute;left:-218;top:1669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136;top:1697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bsługi Zarzą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371340</wp:posOffset>
                </wp:positionH>
                <wp:positionV relativeFrom="paragraph">
                  <wp:posOffset>1089025</wp:posOffset>
                </wp:positionV>
                <wp:extent cx="1475740" cy="504190"/>
                <wp:effectExtent l="81280" t="812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rganizacj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pt;margin-top:85.75pt;width:116.2pt;height:39.7pt" coordorigin="6884,1715" coordsize="2324,794">
                <v:shape id="shape_0" fillcolor="white" stroked="t" o:allowincell="f" style="position:absolute;left:6884;top:1715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965;top:1743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rganiza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957830</wp:posOffset>
                </wp:positionH>
                <wp:positionV relativeFrom="paragraph">
                  <wp:posOffset>488315</wp:posOffset>
                </wp:positionV>
                <wp:extent cx="1270" cy="36957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38.45pt;width:0.1pt;height:2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701800</wp:posOffset>
                </wp:positionH>
                <wp:positionV relativeFrom="paragraph">
                  <wp:posOffset>1070610</wp:posOffset>
                </wp:positionV>
                <wp:extent cx="2360295" cy="504190"/>
                <wp:effectExtent l="81915" t="812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160" cy="504360"/>
                          <a:chOff x="0" y="0"/>
                          <a:chExt cx="236016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016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60" y="17640"/>
                            <a:ext cx="21870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spółpracy Międzynarod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84.3pt;width:185.85pt;height:39.7pt" coordorigin="2680,1686" coordsize="3717,794">
                <v:shape id="shape_0" fillcolor="white" stroked="t" o:allowincell="f" style="position:absolute;left:2680;top:1686;width:3716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11;top:1714;width:3443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spółpracy Międzynarod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957830</wp:posOffset>
                </wp:positionH>
                <wp:positionV relativeFrom="paragraph">
                  <wp:posOffset>854710</wp:posOffset>
                </wp:positionV>
                <wp:extent cx="1270" cy="15684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9pt;margin-top:67.3pt;width:0.1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719580</wp:posOffset>
                </wp:positionH>
                <wp:positionV relativeFrom="paragraph">
                  <wp:posOffset>1782445</wp:posOffset>
                </wp:positionV>
                <wp:extent cx="2774315" cy="675640"/>
                <wp:effectExtent l="81915" t="812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675720"/>
                          <a:chOff x="0" y="0"/>
                          <a:chExt cx="277416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4160" cy="675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24840"/>
                            <a:ext cx="257040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ełnomocnik ds. Współpra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 Organizacjami Pozarządowym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Równych Szan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140.35pt;width:218.45pt;height:53.2pt" coordorigin="2708,2807" coordsize="4369,1064">
                <v:shape id="shape_0" fillcolor="white" stroked="t" o:allowincell="f" style="position:absolute;left:2708;top:2807;width:4368;height:106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62;top:2846;width:4047;height:9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ełnomocnik ds. Współprac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 Organizacjami Pozarządowym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Równych Sz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719580</wp:posOffset>
                </wp:positionH>
                <wp:positionV relativeFrom="paragraph">
                  <wp:posOffset>2687320</wp:posOffset>
                </wp:positionV>
                <wp:extent cx="2774315" cy="504190"/>
                <wp:effectExtent l="81915" t="812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504360"/>
                          <a:chOff x="0" y="0"/>
                          <a:chExt cx="277416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416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17640"/>
                            <a:ext cx="25704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ełnomocnik ds. Współpra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 Środowiskami Kombatanckim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211.6pt;width:218.45pt;height:39.7pt" coordorigin="2708,4232" coordsize="4369,794">
                <v:shape id="shape_0" fillcolor="white" stroked="t" o:allowincell="f" style="position:absolute;left:2708;top:4232;width:4368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62;top:4260;width:4047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ełnomocnik ds. Współprac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 Środowiskami Kombatancki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414780</wp:posOffset>
                </wp:positionH>
                <wp:positionV relativeFrom="paragraph">
                  <wp:posOffset>857250</wp:posOffset>
                </wp:positionV>
                <wp:extent cx="1270" cy="205867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5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pt;margin-top:67.5pt;width:0.05pt;height:16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414780</wp:posOffset>
                </wp:positionH>
                <wp:positionV relativeFrom="paragraph">
                  <wp:posOffset>2087245</wp:posOffset>
                </wp:positionV>
                <wp:extent cx="28765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pt;margin-top:164.35pt;width:22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432560</wp:posOffset>
                </wp:positionH>
                <wp:positionV relativeFrom="paragraph">
                  <wp:posOffset>2915920</wp:posOffset>
                </wp:positionV>
                <wp:extent cx="28765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8pt;margin-top:229.6pt;width:22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WYDZIAŁ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KOMUNIKACJI SPOŁECZNEJ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(KP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626870</wp:posOffset>
                </wp:positionH>
                <wp:positionV relativeFrom="paragraph">
                  <wp:posOffset>410845</wp:posOffset>
                </wp:positionV>
                <wp:extent cx="2520315" cy="720090"/>
                <wp:effectExtent l="89535" t="88900" r="1270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pt;margin-top:32.35pt;width:198.45pt;height:56.7pt" coordorigin="2562,647" coordsize="3969,1134">
                <v:shape id="shape_0" fillcolor="white" stroked="t" o:allowincell="f" style="position:absolute;left:2562;top:647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08;top:683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02565</wp:posOffset>
                </wp:positionH>
                <wp:positionV relativeFrom="paragraph">
                  <wp:posOffset>2413635</wp:posOffset>
                </wp:positionV>
                <wp:extent cx="2630170" cy="1835150"/>
                <wp:effectExtent l="90805" t="908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0160" cy="1835280"/>
                          <a:chOff x="0" y="0"/>
                          <a:chExt cx="2630160" cy="183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30160" cy="183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a5a5a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68040"/>
                            <a:ext cx="24364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5a5a5a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Biuro Prasow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95pt;margin-top:190.05pt;width:207.1pt;height:144.5pt" coordorigin="-319,3801" coordsize="4142,2890">
                <v:shape id="shape_0" fillcolor="white" stroked="t" o:allowincell="f" style="position:absolute;left:-319;top:3801;width:4141;height:288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#5a5a5a"/>
                  <w10:wrap type="none"/>
                </v:shape>
                <v:shape id="shape_0" stroked="f" o:allowincell="f" style="position:absolute;left:-167;top:3908;width:3836;height:26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Biuro Prasow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8415</wp:posOffset>
                </wp:positionH>
                <wp:positionV relativeFrom="paragraph">
                  <wp:posOffset>3335020</wp:posOffset>
                </wp:positionV>
                <wp:extent cx="2248535" cy="675640"/>
                <wp:effectExtent l="83185" t="825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8560" cy="675720"/>
                          <a:chOff x="0" y="0"/>
                          <a:chExt cx="2248560" cy="67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8560" cy="675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d0d0d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22320"/>
                            <a:ext cx="20833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d0d0d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ZECZNIK PRASOW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(podległy bezpośredni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Marszałkowi Województw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262.6pt;width:177.05pt;height:53.2pt" coordorigin="29,5252" coordsize="3541,1064">
                <v:shape id="shape_0" fillcolor="white" stroked="t" o:allowincell="f" style="position:absolute;left:29;top:5252;width:3540;height:1063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#0d0d0d"/>
                  <w10:wrap type="none"/>
                </v:shape>
                <v:shape id="shape_0" stroked="f" o:allowincell="f" style="position:absolute;left:153;top:5287;width:3280;height:9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ZECZNIK PRASOW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(podległy bezpośredni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Marszałkowi Województwa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095375</wp:posOffset>
                </wp:positionH>
                <wp:positionV relativeFrom="paragraph">
                  <wp:posOffset>1939290</wp:posOffset>
                </wp:positionV>
                <wp:extent cx="4154170" cy="25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0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86.25pt;margin-top:152.7pt;width:327.0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450715</wp:posOffset>
                </wp:positionH>
                <wp:positionV relativeFrom="paragraph">
                  <wp:posOffset>2383155</wp:posOffset>
                </wp:positionV>
                <wp:extent cx="1687830" cy="541020"/>
                <wp:effectExtent l="81280" t="812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541080"/>
                          <a:chOff x="0" y="0"/>
                          <a:chExt cx="16876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76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19080"/>
                            <a:ext cx="156384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Monitoringu i Anali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45pt;margin-top:187.65pt;width:132.9pt;height:42.6pt" coordorigin="7009,3753" coordsize="2658,852">
                <v:shape id="shape_0" fillcolor="white" stroked="t" o:allowincell="f" style="position:absolute;left:7009;top:3753;width:2657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102;top:3783;width:2462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Monitoringu i Anal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09537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52.9pt;width:0.05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24954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35pt;margin-top:152.9pt;width:0.1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983740</wp:posOffset>
                </wp:positionH>
                <wp:positionV relativeFrom="paragraph">
                  <wp:posOffset>985520</wp:posOffset>
                </wp:positionV>
                <wp:extent cx="1774190" cy="541020"/>
                <wp:effectExtent l="81280" t="812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080" cy="541080"/>
                          <a:chOff x="0" y="0"/>
                          <a:chExt cx="17740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40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19080"/>
                            <a:ext cx="16441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77.6pt;width:139.7pt;height:42.6pt" coordorigin="3124,1552" coordsize="2794,852">
                <v:shape id="shape_0" fillcolor="white" stroked="t" o:allowincell="f" style="position:absolute;left:3124;top:1552;width:2793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222;top:1582;width:2588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891155</wp:posOffset>
                </wp:positionH>
                <wp:positionV relativeFrom="paragraph">
                  <wp:posOffset>600710</wp:posOffset>
                </wp:positionV>
                <wp:extent cx="10160" cy="309245"/>
                <wp:effectExtent l="30480" t="635" r="361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5pt;margin-top:47.3pt;width:0.75pt;height:2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881630</wp:posOffset>
                </wp:positionH>
                <wp:positionV relativeFrom="paragraph">
                  <wp:posOffset>1526540</wp:posOffset>
                </wp:positionV>
                <wp:extent cx="1270" cy="41338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pt;margin-top:120.2pt;width:0.05pt;height:3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533015</wp:posOffset>
                </wp:positionH>
                <wp:positionV relativeFrom="paragraph">
                  <wp:posOffset>2383155</wp:posOffset>
                </wp:positionV>
                <wp:extent cx="1687830" cy="541020"/>
                <wp:effectExtent l="81280" t="812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541080"/>
                          <a:chOff x="0" y="0"/>
                          <a:chExt cx="168768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768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19080"/>
                            <a:ext cx="156384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mocj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45pt;margin-top:187.65pt;width:132.9pt;height:42.6pt" coordorigin="3989,3753" coordsize="2658,852">
                <v:shape id="shape_0" fillcolor="white" stroked="t" o:allowincell="f" style="position:absolute;left:3989;top:3753;width:2657;height:851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082;top:3783;width:2462;height:7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mocj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424555</wp:posOffset>
                </wp:positionH>
                <wp:positionV relativeFrom="paragraph">
                  <wp:posOffset>1941830</wp:posOffset>
                </wp:positionV>
                <wp:extent cx="1270" cy="42227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152.9pt;width:0.05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314190</wp:posOffset>
                </wp:positionH>
                <wp:positionV relativeFrom="paragraph">
                  <wp:posOffset>567055</wp:posOffset>
                </wp:positionV>
                <wp:extent cx="1475740" cy="403860"/>
                <wp:effectExtent l="81280" t="81280" r="5715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03920"/>
                          <a:chOff x="0" y="0"/>
                          <a:chExt cx="1475640" cy="40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403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4040"/>
                            <a:ext cx="136728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pt;margin-top:44.65pt;width:116.2pt;height:31.8pt" coordorigin="6794,893" coordsize="2324,636">
                <v:shape id="shape_0" fillcolor="white" stroked="t" o:allowincell="f" style="position:absolute;left:6794;top:893;width:2323;height:63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875;top:915;width:2152;height:5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900680</wp:posOffset>
                </wp:positionH>
                <wp:positionV relativeFrom="paragraph">
                  <wp:posOffset>760095</wp:posOffset>
                </wp:positionV>
                <wp:extent cx="1414145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pt;margin-top:59.85pt;width:111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5040" w:leader="none"/>
        </w:tabs>
        <w:ind w:firstLine="708"/>
        <w:rPr/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   </w:t>
      </w:r>
      <w:r>
        <w:rPr>
          <w:rFonts w:cs="Times New Roman" w:ascii="Times New Roman" w:hAnsi="Times New Roman"/>
          <w:b/>
          <w:sz w:val="48"/>
          <w:szCs w:val="48"/>
        </w:rPr>
        <w:t>KANCELARIA SEJMIKU (KS)</w:t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40" w:leader="none"/>
          <w:tab w:val="left" w:pos="6300" w:leader="none"/>
          <w:tab w:val="left" w:pos="6880" w:leader="none"/>
        </w:tabs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5765</wp:posOffset>
                </wp:positionH>
                <wp:positionV relativeFrom="paragraph">
                  <wp:posOffset>84455</wp:posOffset>
                </wp:positionV>
                <wp:extent cx="2520315" cy="720090"/>
                <wp:effectExtent l="89535" t="88900" r="1270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720000"/>
                          <a:chOff x="0" y="0"/>
                          <a:chExt cx="25203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3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3040"/>
                            <a:ext cx="232920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5pt;margin-top:6.65pt;width:198.45pt;height:56.7pt" coordorigin="2639,133" coordsize="3969,1134">
                <v:shape id="shape_0" fillcolor="white" stroked="t" o:allowincell="f" style="position:absolute;left:2639;top:133;width:396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85;top:170;width:3667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47670</wp:posOffset>
                </wp:positionH>
                <wp:positionV relativeFrom="paragraph">
                  <wp:posOffset>158115</wp:posOffset>
                </wp:positionV>
                <wp:extent cx="1270" cy="79883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pt;margin-top:12.45pt;width:0.1pt;height:6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3915</wp:posOffset>
                </wp:positionH>
                <wp:positionV relativeFrom="paragraph">
                  <wp:posOffset>310515</wp:posOffset>
                </wp:positionV>
                <wp:extent cx="3974465" cy="254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66.45pt;margin-top:24.45pt;width:312.9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3280</wp:posOffset>
                </wp:positionH>
                <wp:positionV relativeFrom="paragraph">
                  <wp:posOffset>310515</wp:posOffset>
                </wp:positionV>
                <wp:extent cx="635" cy="205105"/>
                <wp:effectExtent l="38100" t="635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24.45pt" to="66.4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8210</wp:posOffset>
                </wp:positionH>
                <wp:positionV relativeFrom="paragraph">
                  <wp:posOffset>527050</wp:posOffset>
                </wp:positionV>
                <wp:extent cx="1475740" cy="504190"/>
                <wp:effectExtent l="81280" t="812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pt;margin-top:41.5pt;width:116.2pt;height:39.7pt" coordorigin="3446,830" coordsize="2324,794">
                <v:shape id="shape_0" fillcolor="white" stroked="t" o:allowincell="f" style="position:absolute;left:3446;top:830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527;top:858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7670</wp:posOffset>
                </wp:positionH>
                <wp:positionV relativeFrom="paragraph">
                  <wp:posOffset>317500</wp:posOffset>
                </wp:positionV>
                <wp:extent cx="635" cy="205105"/>
                <wp:effectExtent l="38100" t="635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25pt" to="232.1pt,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</wp:posOffset>
                </wp:positionH>
                <wp:positionV relativeFrom="paragraph">
                  <wp:posOffset>192405</wp:posOffset>
                </wp:positionV>
                <wp:extent cx="1475740" cy="504190"/>
                <wp:effectExtent l="81280" t="812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15.15pt;width:116.2pt;height:39.7pt" coordorigin="204,303" coordsize="2324,794">
                <v:shape id="shape_0" fillcolor="white" stroked="t" o:allowincell="f" style="position:absolute;left:204;top:303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85;top:331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4010</wp:posOffset>
                </wp:positionH>
                <wp:positionV relativeFrom="paragraph">
                  <wp:posOffset>204470</wp:posOffset>
                </wp:positionV>
                <wp:extent cx="1475740" cy="504190"/>
                <wp:effectExtent l="81280" t="812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04360"/>
                          <a:chOff x="0" y="0"/>
                          <a:chExt cx="1475640" cy="50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5640" cy="504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7640"/>
                            <a:ext cx="1367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bsługa rad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3pt;margin-top:16.1pt;width:116.2pt;height:39.7pt" coordorigin="6526,322" coordsize="2324,794">
                <v:shape id="shape_0" fillcolor="white" stroked="t" o:allowincell="f" style="position:absolute;left:6526;top:322;width:2323;height:7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607;top:350;width:2152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bsługa rad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8380</wp:posOffset>
                </wp:positionH>
                <wp:positionV relativeFrom="paragraph">
                  <wp:posOffset>-1270</wp:posOffset>
                </wp:positionV>
                <wp:extent cx="635" cy="205105"/>
                <wp:effectExtent l="38100" t="635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-0.1pt" to="379.4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sz w:val="44"/>
          <w:szCs w:val="44"/>
          <w:lang w:val="en-US" w:eastAsia="en-US"/>
        </w:rPr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WYDZIAŁ </w:t>
        <w:br/>
        <w:t xml:space="preserve">EDUKACJI I NAUKI  </w:t>
        <w:br/>
        <w:t>(EN)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7495</wp:posOffset>
                </wp:positionH>
                <wp:positionV relativeFrom="paragraph">
                  <wp:posOffset>421005</wp:posOffset>
                </wp:positionV>
                <wp:extent cx="2519680" cy="720090"/>
                <wp:effectExtent l="89535" t="88900" r="22225" b="133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20000"/>
                          <a:chOff x="0" y="0"/>
                          <a:chExt cx="25196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2496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25920"/>
                            <a:ext cx="243072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5pt;margin-top:33.15pt;width:198.4pt;height:56.7pt" coordorigin="2437,663" coordsize="3968,1134">
                <v:shape id="shape_0" fillcolor="white" stroked="t" o:allowincell="f" style="position:absolute;left:2437;top:663;width:3818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77;top:704;width:3827;height:10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757805</wp:posOffset>
                </wp:positionH>
                <wp:positionV relativeFrom="paragraph">
                  <wp:posOffset>81280</wp:posOffset>
                </wp:positionV>
                <wp:extent cx="1270" cy="993140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9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5pt;margin-top:6.4pt;width:0.05pt;height:7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9440</wp:posOffset>
                </wp:positionH>
                <wp:positionV relativeFrom="paragraph">
                  <wp:posOffset>13335</wp:posOffset>
                </wp:positionV>
                <wp:extent cx="1409700" cy="571500"/>
                <wp:effectExtent l="81280" t="812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571680"/>
                          <a:chOff x="0" y="0"/>
                          <a:chExt cx="140976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0572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2pt;margin-top:1.05pt;width:111pt;height:45pt" coordorigin="6944,21" coordsize="2220,900">
                <v:shape id="shape_0" fillcolor="white" stroked="t" o:allowincell="f" style="position:absolute;left:6944;top:21;width:221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026;top:54;width:2055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025650</wp:posOffset>
                </wp:positionH>
                <wp:positionV relativeFrom="paragraph">
                  <wp:posOffset>34290</wp:posOffset>
                </wp:positionV>
                <wp:extent cx="1485900" cy="571500"/>
                <wp:effectExtent l="81280" t="812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2.7pt;width:117pt;height:45pt" coordorigin="3190,54" coordsize="2340,900">
                <v:shape id="shape_0" fillcolor="white" stroked="t" o:allowincell="f" style="position:absolute;left:3190;top:54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276;top:87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511550</wp:posOffset>
                </wp:positionH>
                <wp:positionV relativeFrom="paragraph">
                  <wp:posOffset>308610</wp:posOffset>
                </wp:positionV>
                <wp:extent cx="897890" cy="1270"/>
                <wp:effectExtent l="635" t="37465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8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5pt;margin-top:24.3pt;width:70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0</wp:posOffset>
                </wp:positionH>
                <wp:positionV relativeFrom="paragraph">
                  <wp:posOffset>521335</wp:posOffset>
                </wp:positionV>
                <wp:extent cx="4608195" cy="254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46pt;margin-top:41.05pt;width:362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6855</wp:posOffset>
                </wp:positionH>
                <wp:positionV relativeFrom="paragraph">
                  <wp:posOffset>732790</wp:posOffset>
                </wp:positionV>
                <wp:extent cx="1486535" cy="571500"/>
                <wp:effectExtent l="91440" t="90805" r="14605" b="1524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71680"/>
                          <a:chOff x="0" y="0"/>
                          <a:chExt cx="14864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773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nadzoru organizacyj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5pt;margin-top:57.7pt;width:117.05pt;height:45pt" coordorigin="-373,1154" coordsize="2341,900">
                <v:shape id="shape_0" fillcolor="white" stroked="t" o:allowincell="f" style="position:absolute;left:-373;top:1154;width:2340;height:89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-291;top:1187;width:2168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nadzoru organizacyj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91760</wp:posOffset>
                </wp:positionH>
                <wp:positionV relativeFrom="paragraph">
                  <wp:posOffset>523875</wp:posOffset>
                </wp:positionV>
                <wp:extent cx="635" cy="194310"/>
                <wp:effectExtent l="38100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41.25pt" to="408.8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1570</wp:posOffset>
                </wp:positionH>
                <wp:positionV relativeFrom="paragraph">
                  <wp:posOffset>513080</wp:posOffset>
                </wp:positionV>
                <wp:extent cx="635" cy="205105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0.4pt" to="289.1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200</wp:posOffset>
                </wp:positionH>
                <wp:positionV relativeFrom="paragraph">
                  <wp:posOffset>520065</wp:posOffset>
                </wp:positionV>
                <wp:extent cx="635" cy="205105"/>
                <wp:effectExtent l="38100" t="635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40.95pt" to="46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757805</wp:posOffset>
                </wp:positionH>
                <wp:positionV relativeFrom="paragraph">
                  <wp:posOffset>76200</wp:posOffset>
                </wp:positionV>
                <wp:extent cx="1270" cy="445770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5pt;margin-top:6pt;width:0.05pt;height:3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5285</wp:posOffset>
                </wp:positionH>
                <wp:positionV relativeFrom="paragraph">
                  <wp:posOffset>187960</wp:posOffset>
                </wp:positionV>
                <wp:extent cx="1485900" cy="571500"/>
                <wp:effectExtent l="81280" t="812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14.8pt;width:117pt;height:45pt" coordorigin="4591,296" coordsize="2340,900">
                <v:shape id="shape_0" fillcolor="white" stroked="t" o:allowincell="f" style="position:absolute;left:4591;top:296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677;top:329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9620</wp:posOffset>
                </wp:positionH>
                <wp:positionV relativeFrom="paragraph">
                  <wp:posOffset>174625</wp:posOffset>
                </wp:positionV>
                <wp:extent cx="1485900" cy="572135"/>
                <wp:effectExtent l="90805" t="91440" r="1524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2040"/>
                          <a:chOff x="0" y="0"/>
                          <a:chExt cx="1486080" cy="57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9800"/>
                            <a:ext cx="13766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ekonomiczn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6pt;margin-top:13.75pt;width:117pt;height:45.05pt" coordorigin="7212,275" coordsize="2340,901">
                <v:shape id="shape_0" fillcolor="white" stroked="t" o:allowincell="f" style="position:absolute;left:7212;top:275;width:2339;height:900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7298;top:306;width:2167;height:8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ekonomiczn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708150</wp:posOffset>
                </wp:positionH>
                <wp:positionV relativeFrom="paragraph">
                  <wp:posOffset>2646045</wp:posOffset>
                </wp:positionV>
                <wp:extent cx="0" cy="212090"/>
                <wp:effectExtent l="38100" t="0" r="387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08.35pt" to="134.5pt,2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</w:rPr>
        <w:t>WYDZIAŁ EUROPEJSKIEGO FUNDUSZU SPOŁECZNEGO (FS)</w:t>
      </w:r>
    </w:p>
    <w:p>
      <w:pPr>
        <w:pStyle w:val="Normal"/>
        <w:tabs>
          <w:tab w:val="clear" w:pos="708"/>
          <w:tab w:val="left" w:pos="5010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196590</wp:posOffset>
                </wp:positionH>
                <wp:positionV relativeFrom="paragraph">
                  <wp:posOffset>62230</wp:posOffset>
                </wp:positionV>
                <wp:extent cx="2519680" cy="720090"/>
                <wp:effectExtent l="88900" t="88900" r="13970" b="1333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20000"/>
                          <a:chOff x="0" y="0"/>
                          <a:chExt cx="25196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424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7pt;margin-top:4.9pt;width:198.4pt;height:56.7pt" coordorigin="5034,98" coordsize="3968,1134">
                <v:shape id="shape_0" fillcolor="white" stroked="t" o:allowincell="f" style="position:absolute;left:5034;top:98;width:3967;height:1133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180;top:138;width:3675;height:10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479290</wp:posOffset>
                </wp:positionH>
                <wp:positionV relativeFrom="paragraph">
                  <wp:posOffset>252095</wp:posOffset>
                </wp:positionV>
                <wp:extent cx="1905" cy="360045"/>
                <wp:effectExtent l="38735" t="5715" r="3619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52.7pt;margin-top:19.85pt;width:0.1pt;height:28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751840</wp:posOffset>
                </wp:positionH>
                <wp:positionV relativeFrom="paragraph">
                  <wp:posOffset>2367280</wp:posOffset>
                </wp:positionV>
                <wp:extent cx="1257300" cy="484505"/>
                <wp:effectExtent l="95250" t="95885" r="19685" b="1905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84560"/>
                          <a:chOff x="0" y="0"/>
                          <a:chExt cx="1257480" cy="4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8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6560"/>
                            <a:ext cx="116460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wyboru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86.4pt;width:99pt;height:38.15pt" coordorigin="1184,3728" coordsize="1980,763">
                <v:shape id="shape_0" fillcolor="white" stroked="t" o:allowincell="f" style="position:absolute;left:1184;top:3728;width:1979;height:76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57;top:3754;width:1833;height:7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wyboru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584825</wp:posOffset>
                </wp:positionH>
                <wp:positionV relativeFrom="paragraph">
                  <wp:posOffset>1517650</wp:posOffset>
                </wp:positionV>
                <wp:extent cx="1257300" cy="486410"/>
                <wp:effectExtent l="95250" t="95250" r="19685" b="1968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86360"/>
                          <a:chOff x="0" y="0"/>
                          <a:chExt cx="1257480" cy="48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8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7280"/>
                            <a:ext cx="116460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75pt;margin-top:119.5pt;width:99pt;height:38.3pt" coordorigin="8795,2390" coordsize="1980,766">
                <v:shape id="shape_0" fillcolor="white" stroked="t" o:allowincell="f" style="position:absolute;left:8795;top:2390;width:1979;height:76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868;top:2417;width:1833;height:7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379720</wp:posOffset>
                </wp:positionH>
                <wp:positionV relativeFrom="paragraph">
                  <wp:posOffset>1745615</wp:posOffset>
                </wp:positionV>
                <wp:extent cx="205105" cy="635"/>
                <wp:effectExtent l="5715" t="38735" r="0" b="374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23.6pt;margin-top:137.45pt;width:16.1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397500</wp:posOffset>
                </wp:positionH>
                <wp:positionV relativeFrom="paragraph">
                  <wp:posOffset>2561590</wp:posOffset>
                </wp:positionV>
                <wp:extent cx="205105" cy="635"/>
                <wp:effectExtent l="5715" t="38735" r="0" b="374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25pt;margin-top:201.7pt;width:16.1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903220</wp:posOffset>
                </wp:positionH>
                <wp:positionV relativeFrom="paragraph">
                  <wp:posOffset>1830705</wp:posOffset>
                </wp:positionV>
                <wp:extent cx="205105" cy="635"/>
                <wp:effectExtent l="5715" t="38735" r="0" b="374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28.6pt;margin-top:144.1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03220</wp:posOffset>
                </wp:positionH>
                <wp:positionV relativeFrom="paragraph">
                  <wp:posOffset>2794635</wp:posOffset>
                </wp:positionV>
                <wp:extent cx="205105" cy="635"/>
                <wp:effectExtent l="5715" t="38735" r="635" b="374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28.6pt;margin-top:220.0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7773035</wp:posOffset>
                </wp:positionH>
                <wp:positionV relativeFrom="paragraph">
                  <wp:posOffset>1448435</wp:posOffset>
                </wp:positionV>
                <wp:extent cx="1499235" cy="613410"/>
                <wp:effectExtent l="95885" t="95250" r="19050" b="1968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400" cy="613440"/>
                          <a:chOff x="0" y="0"/>
                          <a:chExt cx="1499400" cy="61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9400" cy="613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1600"/>
                            <a:ext cx="1388880" cy="5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dministracji i zamówie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05pt;margin-top:114.05pt;width:118.05pt;height:48.3pt" coordorigin="12241,2281" coordsize="2361,966">
                <v:shape id="shape_0" fillcolor="white" stroked="t" o:allowincell="f" style="position:absolute;left:12241;top:2281;width:2360;height:96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27;top:2315;width:2186;height:8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dministracji i zamówie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108960</wp:posOffset>
                </wp:positionH>
                <wp:positionV relativeFrom="paragraph">
                  <wp:posOffset>1497965</wp:posOffset>
                </wp:positionV>
                <wp:extent cx="1442720" cy="419100"/>
                <wp:effectExtent l="95250" t="95250" r="20320" b="2032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419040"/>
                          <a:chOff x="0" y="0"/>
                          <a:chExt cx="144288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2880" cy="419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5120"/>
                            <a:ext cx="13366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ealizacji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117.95pt;width:113.6pt;height:33pt" coordorigin="4896,2359" coordsize="2272,660">
                <v:shape id="shape_0" fillcolor="white" stroked="t" o:allowincell="f" style="position:absolute;left:4896;top:2359;width:2271;height:65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78;top:2383;width:2104;height:6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ealizacji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903855</wp:posOffset>
                </wp:positionH>
                <wp:positionV relativeFrom="paragraph">
                  <wp:posOffset>1290320</wp:posOffset>
                </wp:positionV>
                <wp:extent cx="1270" cy="299402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101.6pt;width:0.1pt;height:23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379720</wp:posOffset>
                </wp:positionH>
                <wp:positionV relativeFrom="paragraph">
                  <wp:posOffset>3376295</wp:posOffset>
                </wp:positionV>
                <wp:extent cx="245110" cy="635"/>
                <wp:effectExtent l="5080" t="38735" r="635" b="3746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23.6pt;margin-top:265.8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152400</wp:posOffset>
                </wp:positionH>
                <wp:positionV relativeFrom="paragraph">
                  <wp:posOffset>791845</wp:posOffset>
                </wp:positionV>
                <wp:extent cx="1384300" cy="487045"/>
                <wp:effectExtent l="81280" t="81915" r="5715" b="1905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62.35pt;width:109pt;height:38.35pt" coordorigin="-240,1247" coordsize="2180,767">
                <v:shape id="shape_0" fillcolor="white" stroked="t" o:allowincell="f" style="position:absolute;left:-240;top:1247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160;top:1272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269490</wp:posOffset>
                </wp:positionH>
                <wp:positionV relativeFrom="paragraph">
                  <wp:posOffset>791845</wp:posOffset>
                </wp:positionV>
                <wp:extent cx="1384300" cy="487045"/>
                <wp:effectExtent l="81280" t="81915" r="5715" b="1905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7pt;margin-top:62.35pt;width:109pt;height:38.35pt" coordorigin="3574,1247" coordsize="2180,767">
                <v:shape id="shape_0" fillcolor="white" stroked="t" o:allowincell="f" style="position:absolute;left:3574;top:1247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653;top:1272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643120</wp:posOffset>
                </wp:positionH>
                <wp:positionV relativeFrom="paragraph">
                  <wp:posOffset>775335</wp:posOffset>
                </wp:positionV>
                <wp:extent cx="1384300" cy="487045"/>
                <wp:effectExtent l="81280" t="81915" r="5715" b="1905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487080"/>
                          <a:chOff x="0" y="0"/>
                          <a:chExt cx="1384200" cy="48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487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5840"/>
                            <a:ext cx="128196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61.05pt;width:109pt;height:38.35pt" coordorigin="7312,1221" coordsize="2180,767">
                <v:shape id="shape_0" fillcolor="white" stroked="t" o:allowincell="f" style="position:absolute;left:7312;top:1221;width:2179;height:76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7391;top:1246;width:2018;height:7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379720</wp:posOffset>
                </wp:positionH>
                <wp:positionV relativeFrom="paragraph">
                  <wp:posOffset>1262380</wp:posOffset>
                </wp:positionV>
                <wp:extent cx="1270" cy="211518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6pt;margin-top:99.4pt;width:0.05pt;height:166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46735</wp:posOffset>
                </wp:positionH>
                <wp:positionV relativeFrom="paragraph">
                  <wp:posOffset>612140</wp:posOffset>
                </wp:positionV>
                <wp:extent cx="7000240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0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48.2pt;width:551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751840</wp:posOffset>
                </wp:positionH>
                <wp:positionV relativeFrom="paragraph">
                  <wp:posOffset>1599565</wp:posOffset>
                </wp:positionV>
                <wp:extent cx="1497330" cy="593725"/>
                <wp:effectExtent l="95250" t="95885" r="19685" b="1905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240" cy="593640"/>
                          <a:chOff x="0" y="0"/>
                          <a:chExt cx="1497240" cy="5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7240" cy="59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20880"/>
                            <a:ext cx="1386720" cy="55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zarządzania i anali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25.95pt;width:117.9pt;height:46.75pt" coordorigin="1184,2519" coordsize="2358,935">
                <v:shape id="shape_0" fillcolor="white" stroked="t" o:allowincell="f" style="position:absolute;left:1184;top:2519;width:2357;height:93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67;top:2552;width:2183;height:8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zarządzania i anal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7773035</wp:posOffset>
                </wp:positionH>
                <wp:positionV relativeFrom="paragraph">
                  <wp:posOffset>2225040</wp:posOffset>
                </wp:positionV>
                <wp:extent cx="1257300" cy="492760"/>
                <wp:effectExtent l="95250" t="95250" r="19685" b="1968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92840"/>
                          <a:chOff x="0" y="0"/>
                          <a:chExt cx="125748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92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7280"/>
                            <a:ext cx="11646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ntroli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.05pt;margin-top:175.2pt;width:99pt;height:38.8pt" coordorigin="12241,3504" coordsize="1980,776">
                <v:shape id="shape_0" fillcolor="white" stroked="t" o:allowincell="f" style="position:absolute;left:12241;top:3504;width:1979;height:77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14;top:3531;width:1833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ntroli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7523480</wp:posOffset>
                </wp:positionH>
                <wp:positionV relativeFrom="paragraph">
                  <wp:posOffset>1288415</wp:posOffset>
                </wp:positionV>
                <wp:extent cx="6350" cy="265747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0" cy="265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4pt;margin-top:101.45pt;width:0.45pt;height:209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6788150</wp:posOffset>
                </wp:positionH>
                <wp:positionV relativeFrom="paragraph">
                  <wp:posOffset>778510</wp:posOffset>
                </wp:positionV>
                <wp:extent cx="1384300" cy="509905"/>
                <wp:effectExtent l="81280" t="81915" r="5715" b="762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509760"/>
                          <a:chOff x="0" y="0"/>
                          <a:chExt cx="1384200" cy="5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509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6560"/>
                            <a:ext cx="12819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5pt;margin-top:61.3pt;width:109pt;height:40.15pt" coordorigin="10690,1226" coordsize="2180,803">
                <v:shape id="shape_0" fillcolor="white" stroked="t" o:allowincell="f" style="position:absolute;left:10690;top:1226;width:2179;height:80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0769;top:1252;width:2018;height:7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768590</wp:posOffset>
                </wp:positionH>
                <wp:positionV relativeFrom="paragraph">
                  <wp:posOffset>3575685</wp:posOffset>
                </wp:positionV>
                <wp:extent cx="1447800" cy="716915"/>
                <wp:effectExtent l="95250" t="96520" r="19685" b="1905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716760"/>
                          <a:chOff x="0" y="0"/>
                          <a:chExt cx="1447920" cy="71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920" cy="716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341000" cy="66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ostępowań administracyjny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nieprawidłow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1.7pt;margin-top:281.55pt;width:114pt;height:56.45pt" coordorigin="12234,5631" coordsize="2280,1129">
                <v:shape id="shape_0" fillcolor="white" stroked="t" o:allowincell="f" style="position:absolute;left:12234;top:5631;width:2279;height:112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14;top:5671;width:2111;height:10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ostępowań administracyjny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nieprawidłow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097530</wp:posOffset>
                </wp:positionH>
                <wp:positionV relativeFrom="paragraph">
                  <wp:posOffset>3086100</wp:posOffset>
                </wp:positionV>
                <wp:extent cx="1400810" cy="625475"/>
                <wp:effectExtent l="95250" t="95885" r="19685" b="1905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625320"/>
                          <a:chOff x="0" y="0"/>
                          <a:chExt cx="1400760" cy="62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0760" cy="625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21600"/>
                            <a:ext cx="12978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unkt informacyj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 Funduszach Europejs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pt;margin-top:243pt;width:110.3pt;height:49.25pt" coordorigin="4878,4860" coordsize="2206,985">
                <v:shape id="shape_0" fillcolor="white" stroked="t" o:allowincell="f" style="position:absolute;left:4878;top:4860;width:2205;height:98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59;top:4894;width:2043;height:9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unkt informacyjn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 Funduszach Europejs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602605</wp:posOffset>
                </wp:positionH>
                <wp:positionV relativeFrom="paragraph">
                  <wp:posOffset>2197735</wp:posOffset>
                </wp:positionV>
                <wp:extent cx="1257300" cy="737870"/>
                <wp:effectExtent l="95250" t="95250" r="19685" b="1968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38000"/>
                          <a:chOff x="0" y="0"/>
                          <a:chExt cx="1257480" cy="73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738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5920"/>
                            <a:ext cx="116460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ordynacji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15pt;margin-top:173.05pt;width:99pt;height:58.1pt" coordorigin="8823,3461" coordsize="1980,1162">
                <v:shape id="shape_0" fillcolor="white" stroked="t" o:allowincell="f" style="position:absolute;left:8823;top:3461;width:1979;height:116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896;top:3502;width:1833;height:10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ordynacji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5624195</wp:posOffset>
                </wp:positionH>
                <wp:positionV relativeFrom="paragraph">
                  <wp:posOffset>3066415</wp:posOffset>
                </wp:positionV>
                <wp:extent cx="1257300" cy="528955"/>
                <wp:effectExtent l="95250" t="96520" r="19685" b="1905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28840"/>
                          <a:chOff x="0" y="0"/>
                          <a:chExt cx="1257480" cy="52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528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8360"/>
                            <a:ext cx="116460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wdrażania ZI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85pt;margin-top:241.45pt;width:99pt;height:41.65pt" coordorigin="8857,4829" coordsize="1980,833">
                <v:shape id="shape_0" fillcolor="white" stroked="t" o:allowincell="f" style="position:absolute;left:8857;top:4829;width:1979;height:83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930;top:4858;width:1833;height:7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wdrażania ZI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751840</wp:posOffset>
                </wp:positionH>
                <wp:positionV relativeFrom="paragraph">
                  <wp:posOffset>3054350</wp:posOffset>
                </wp:positionV>
                <wp:extent cx="1338580" cy="521335"/>
                <wp:effectExtent l="95250" t="95885" r="19685" b="1968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521280"/>
                          <a:chOff x="0" y="0"/>
                          <a:chExt cx="1338480" cy="52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8480" cy="521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19080"/>
                            <a:ext cx="124020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wsparcia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240.5pt;width:105.4pt;height:41.05pt" coordorigin="1184,4810" coordsize="2108,821">
                <v:shape id="shape_0" fillcolor="white" stroked="t" o:allowincell="f" style="position:absolute;left:1184;top:4810;width:2107;height:82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60;top:4840;width:1952;height:7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wsparcia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7527925</wp:posOffset>
                </wp:positionH>
                <wp:positionV relativeFrom="paragraph">
                  <wp:posOffset>3321050</wp:posOffset>
                </wp:positionV>
                <wp:extent cx="245110" cy="635"/>
                <wp:effectExtent l="5080" t="38735" r="635" b="374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75pt;margin-top:261.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7527925</wp:posOffset>
                </wp:positionH>
                <wp:positionV relativeFrom="paragraph">
                  <wp:posOffset>2499360</wp:posOffset>
                </wp:positionV>
                <wp:extent cx="245110" cy="635"/>
                <wp:effectExtent l="5080" t="38735" r="635" b="374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75pt;margin-top:196.8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7528560</wp:posOffset>
                </wp:positionH>
                <wp:positionV relativeFrom="paragraph">
                  <wp:posOffset>1831975</wp:posOffset>
                </wp:positionV>
                <wp:extent cx="245110" cy="635"/>
                <wp:effectExtent l="5080" t="38735" r="635" b="374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8pt;margin-top:144.2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46100</wp:posOffset>
                </wp:positionH>
                <wp:positionV relativeFrom="paragraph">
                  <wp:posOffset>2614930</wp:posOffset>
                </wp:positionV>
                <wp:extent cx="205105" cy="635"/>
                <wp:effectExtent l="5715" t="38735" r="0" b="3746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205.9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46100</wp:posOffset>
                </wp:positionH>
                <wp:positionV relativeFrom="paragraph">
                  <wp:posOffset>1915795</wp:posOffset>
                </wp:positionV>
                <wp:extent cx="205105" cy="635"/>
                <wp:effectExtent l="5715" t="38735" r="0" b="3746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150.8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46100</wp:posOffset>
                </wp:positionH>
                <wp:positionV relativeFrom="paragraph">
                  <wp:posOffset>3390900</wp:posOffset>
                </wp:positionV>
                <wp:extent cx="205105" cy="635"/>
                <wp:effectExtent l="5715" t="38735" r="0" b="3746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3pt;margin-top:267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46735</wp:posOffset>
                </wp:positionH>
                <wp:positionV relativeFrom="paragraph">
                  <wp:posOffset>612775</wp:posOffset>
                </wp:positionV>
                <wp:extent cx="1270" cy="166370"/>
                <wp:effectExtent l="37465" t="635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48.25pt;width:0.05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903855</wp:posOffset>
                </wp:positionH>
                <wp:positionV relativeFrom="paragraph">
                  <wp:posOffset>609600</wp:posOffset>
                </wp:positionV>
                <wp:extent cx="1270" cy="166370"/>
                <wp:effectExtent l="37465" t="635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48pt;width:0.1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379720</wp:posOffset>
                </wp:positionH>
                <wp:positionV relativeFrom="paragraph">
                  <wp:posOffset>612775</wp:posOffset>
                </wp:positionV>
                <wp:extent cx="1270" cy="166370"/>
                <wp:effectExtent l="37465" t="635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6pt;margin-top:48.25pt;width:0.05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7546340</wp:posOffset>
                </wp:positionH>
                <wp:positionV relativeFrom="paragraph">
                  <wp:posOffset>609600</wp:posOffset>
                </wp:positionV>
                <wp:extent cx="1270" cy="166370"/>
                <wp:effectExtent l="37465" t="635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2pt;margin-top:48pt;width:0.1pt;height:1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903855</wp:posOffset>
                </wp:positionH>
                <wp:positionV relativeFrom="paragraph">
                  <wp:posOffset>4283710</wp:posOffset>
                </wp:positionV>
                <wp:extent cx="194310" cy="10160"/>
                <wp:effectExtent l="635" t="32385" r="0" b="3429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7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65pt;margin-top:337.3pt;width:15.3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085465</wp:posOffset>
                </wp:positionH>
                <wp:positionV relativeFrom="paragraph">
                  <wp:posOffset>3886200</wp:posOffset>
                </wp:positionV>
                <wp:extent cx="1412875" cy="484505"/>
                <wp:effectExtent l="95885" t="95885" r="19050" b="1968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000" cy="484560"/>
                          <a:chOff x="0" y="0"/>
                          <a:chExt cx="1413000" cy="48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3000" cy="48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6560"/>
                            <a:ext cx="130860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finans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95pt;margin-top:306pt;width:111.25pt;height:38.15pt" coordorigin="4859,6120" coordsize="2225,763">
                <v:shape id="shape_0" fillcolor="white" stroked="t" o:allowincell="f" style="position:absolute;left:4859;top:6120;width:2224;height:76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40;top:6146;width:2060;height:7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finans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46735</wp:posOffset>
                </wp:positionH>
                <wp:positionV relativeFrom="paragraph">
                  <wp:posOffset>1278890</wp:posOffset>
                </wp:positionV>
                <wp:extent cx="1270" cy="211328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100.7pt;width:0.05pt;height:16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108960</wp:posOffset>
                </wp:positionH>
                <wp:positionV relativeFrom="paragraph">
                  <wp:posOffset>2108200</wp:posOffset>
                </wp:positionV>
                <wp:extent cx="1442720" cy="800100"/>
                <wp:effectExtent l="95250" t="95250" r="20320" b="9969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800280"/>
                          <a:chOff x="0" y="0"/>
                          <a:chExt cx="1442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288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9160"/>
                            <a:ext cx="133668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omocy Technicz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promo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EFS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166pt;width:113.6pt;height:63pt" coordorigin="4896,3320" coordsize="2272,1260">
                <v:shape id="shape_0" fillcolor="white" stroked="t" o:allowincell="f" style="position:absolute;left:4896;top:3320;width:2271;height:125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78;top:3366;width:2104;height:11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omocy Techniczn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promo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EF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7768590</wp:posOffset>
                </wp:positionH>
                <wp:positionV relativeFrom="paragraph">
                  <wp:posOffset>2916555</wp:posOffset>
                </wp:positionV>
                <wp:extent cx="1257300" cy="492760"/>
                <wp:effectExtent l="95250" t="95250" r="19685" b="1968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92840"/>
                          <a:chOff x="0" y="0"/>
                          <a:chExt cx="1257480" cy="49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492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7280"/>
                            <a:ext cx="11646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ntroli 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1.7pt;margin-top:229.65pt;width:99pt;height:38.8pt" coordorigin="12234,4593" coordsize="1980,776">
                <v:shape id="shape_0" fillcolor="white" stroked="t" o:allowincell="f" style="position:absolute;left:12234;top:4593;width:1979;height:77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2307;top:4620;width:1833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ntroli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7523480</wp:posOffset>
                </wp:positionH>
                <wp:positionV relativeFrom="paragraph">
                  <wp:posOffset>3943985</wp:posOffset>
                </wp:positionV>
                <wp:extent cx="245110" cy="635"/>
                <wp:effectExtent l="5080" t="38735" r="635" b="374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592.4pt;margin-top:310.55pt;width:19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891790</wp:posOffset>
                </wp:positionH>
                <wp:positionV relativeFrom="paragraph">
                  <wp:posOffset>3555365</wp:posOffset>
                </wp:positionV>
                <wp:extent cx="205105" cy="635"/>
                <wp:effectExtent l="5715" t="38735" r="0" b="374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27.7pt;margin-top:279.9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88230</wp:posOffset>
                </wp:positionH>
                <wp:positionV relativeFrom="paragraph">
                  <wp:posOffset>2534285</wp:posOffset>
                </wp:positionV>
                <wp:extent cx="1256665" cy="1019175"/>
                <wp:effectExtent l="95885" t="95885" r="19050" b="1905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19160"/>
                          <a:chOff x="0" y="0"/>
                          <a:chExt cx="1256760" cy="101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760" cy="1019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36720"/>
                            <a:ext cx="1163880" cy="9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ds. planowania i wykonywania funduszy strukturalnych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199.55pt;width:98.95pt;height:80.25pt" coordorigin="7698,3991" coordsize="1979,1605">
                <v:shape id="shape_0" fillcolor="white" stroked="t" o:allowincell="f" style="position:absolute;left:7698;top:3991;width:1978;height:160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767;top:4049;width:1832;height:14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ds. planowania i wykonywania funduszy strukturalnyc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2910</wp:posOffset>
                </wp:positionH>
                <wp:positionV relativeFrom="paragraph">
                  <wp:posOffset>1273175</wp:posOffset>
                </wp:positionV>
                <wp:extent cx="2519680" cy="719455"/>
                <wp:effectExtent l="88900" t="90170" r="13335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pt;margin-top:100.25pt;width:198.4pt;height:56.65pt" coordorigin="2666,2005" coordsize="3968,1133">
                <v:shape id="shape_0" fillcolor="white" stroked="t" o:allowincell="f" style="position:absolute;left:2666;top:2005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813;top:2045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6400</wp:posOffset>
                </wp:positionH>
                <wp:positionV relativeFrom="paragraph">
                  <wp:posOffset>2019935</wp:posOffset>
                </wp:positionV>
                <wp:extent cx="1905" cy="253365"/>
                <wp:effectExtent l="38100" t="5715" r="3683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32pt;margin-top:159.05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0630</wp:posOffset>
                </wp:positionH>
                <wp:positionV relativeFrom="paragraph">
                  <wp:posOffset>2552065</wp:posOffset>
                </wp:positionV>
                <wp:extent cx="1371600" cy="457200"/>
                <wp:effectExtent l="82550" t="82550" r="6985" b="698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57200"/>
                          <a:chOff x="0" y="0"/>
                          <a:chExt cx="13716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6560"/>
                            <a:ext cx="12700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pt;margin-top:200.95pt;width:108pt;height:36pt" coordorigin="1938,4019" coordsize="2160,720">
                <v:shape id="shape_0" fillcolor="white" stroked="t" o:allowincell="f" style="position:absolute;left:1938;top:4019;width:2159;height:71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2018;top:4045;width:1999;height: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340</wp:posOffset>
                </wp:positionH>
                <wp:positionV relativeFrom="paragraph">
                  <wp:posOffset>2279015</wp:posOffset>
                </wp:positionV>
                <wp:extent cx="522351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179.45pt" to="435.45pt,1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1310</wp:posOffset>
                </wp:positionH>
                <wp:positionV relativeFrom="paragraph">
                  <wp:posOffset>2557145</wp:posOffset>
                </wp:positionV>
                <wp:extent cx="1257300" cy="815975"/>
                <wp:effectExtent l="95885" t="95885" r="20320" b="1905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16120"/>
                          <a:chOff x="0" y="0"/>
                          <a:chExt cx="1257480" cy="81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81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8440"/>
                            <a:ext cx="1164600" cy="7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lanowania i wykonywania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3pt;margin-top:201.35pt;width:99pt;height:64.25pt" coordorigin="-506,4027" coordsize="1980,1285">
                <v:shape id="shape_0" fillcolor="white" stroked="t" o:allowincell="f" style="position:absolute;left:-506;top:4027;width:1979;height:128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433;top:4072;width:1833;height:11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lanowania i wykonywania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1285</wp:posOffset>
                </wp:positionH>
                <wp:positionV relativeFrom="paragraph">
                  <wp:posOffset>3715385</wp:posOffset>
                </wp:positionV>
                <wp:extent cx="1555115" cy="685800"/>
                <wp:effectExtent l="95885" t="95250" r="19050" b="2032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85800"/>
                          <a:chOff x="0" y="0"/>
                          <a:chExt cx="1555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560"/>
                            <a:ext cx="14407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 księgowości budżetu i sprawozdawcz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55pt;margin-top:292.55pt;width:122.45pt;height:54pt" coordorigin="2191,5851" coordsize="2449,1080">
                <v:shape id="shape_0" fillcolor="white" stroked="t" o:allowincell="f" style="position:absolute;left:2191;top:5851;width:2448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277;top:5892;width:2268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 księgowości budżetu i sprawozdawcz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070</wp:posOffset>
                </wp:positionH>
                <wp:positionV relativeFrom="paragraph">
                  <wp:posOffset>2275840</wp:posOffset>
                </wp:positionV>
                <wp:extent cx="1905" cy="253365"/>
                <wp:effectExtent l="38100" t="5715" r="3683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4.1pt;margin-top:179.2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4690</wp:posOffset>
                </wp:positionH>
                <wp:positionV relativeFrom="paragraph">
                  <wp:posOffset>2280920</wp:posOffset>
                </wp:positionV>
                <wp:extent cx="1905" cy="253365"/>
                <wp:effectExtent l="38100" t="5715" r="3683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154.7pt;margin-top:179.6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64890</wp:posOffset>
                </wp:positionH>
                <wp:positionV relativeFrom="paragraph">
                  <wp:posOffset>2275840</wp:posOffset>
                </wp:positionV>
                <wp:extent cx="635" cy="237490"/>
                <wp:effectExtent l="38735" t="5080" r="3746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80.7pt;margin-top:179.2pt;width:0pt;height:18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28310</wp:posOffset>
                </wp:positionH>
                <wp:positionV relativeFrom="paragraph">
                  <wp:posOffset>2278380</wp:posOffset>
                </wp:positionV>
                <wp:extent cx="1905" cy="253365"/>
                <wp:effectExtent l="38100" t="5715" r="3683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435.3pt;margin-top:179.4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20035</wp:posOffset>
                </wp:positionH>
                <wp:positionV relativeFrom="paragraph">
                  <wp:posOffset>2508885</wp:posOffset>
                </wp:positionV>
                <wp:extent cx="1555115" cy="521335"/>
                <wp:effectExtent l="81915" t="819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521280"/>
                          <a:chOff x="0" y="0"/>
                          <a:chExt cx="1555200" cy="52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521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9080"/>
                            <a:ext cx="14407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97.55pt;width:122.45pt;height:41.05pt" coordorigin="4441,3951" coordsize="2449,821">
                <v:shape id="shape_0" fillcolor="white" stroked="t" o:allowincell="f" style="position:absolute;left:4441;top:3951;width:2448;height:82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527;top:3981;width:2268;height:7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21990</wp:posOffset>
                </wp:positionH>
                <wp:positionV relativeFrom="paragraph">
                  <wp:posOffset>3715385</wp:posOffset>
                </wp:positionV>
                <wp:extent cx="1555115" cy="685800"/>
                <wp:effectExtent l="95885" t="95250" r="19050" b="2032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685800"/>
                          <a:chOff x="0" y="0"/>
                          <a:chExt cx="1555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560"/>
                            <a:ext cx="14407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ieloletniej prognozy finans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7pt;margin-top:292.55pt;width:122.45pt;height:54pt" coordorigin="5074,5851" coordsize="2449,1080">
                <v:shape id="shape_0" fillcolor="white" stroked="t" o:allowincell="f" style="position:absolute;left:5074;top:5851;width:2448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160;top:5892;width:2268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ieloletniej prognozy finans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3290</wp:posOffset>
                </wp:positionH>
                <wp:positionV relativeFrom="paragraph">
                  <wp:posOffset>3373120</wp:posOffset>
                </wp:positionV>
                <wp:extent cx="183959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265.6pt" to="317.5pt,2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3290</wp:posOffset>
                </wp:positionH>
                <wp:positionV relativeFrom="paragraph">
                  <wp:posOffset>3373120</wp:posOffset>
                </wp:positionV>
                <wp:extent cx="1905" cy="323850"/>
                <wp:effectExtent l="38735" t="5080" r="3619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172.7pt;margin-top:265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2090</wp:posOffset>
                </wp:positionH>
                <wp:positionV relativeFrom="paragraph">
                  <wp:posOffset>3373120</wp:posOffset>
                </wp:positionV>
                <wp:extent cx="1905" cy="323850"/>
                <wp:effectExtent l="38735" t="5080" r="3619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16.7pt;margin-top:265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64890</wp:posOffset>
                </wp:positionH>
                <wp:positionV relativeFrom="paragraph">
                  <wp:posOffset>3030220</wp:posOffset>
                </wp:positionV>
                <wp:extent cx="1905" cy="323850"/>
                <wp:effectExtent l="38735" t="5080" r="3619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80.7pt;margin-top:238.6pt;width:0.1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FINANSOWY (FN)</w:t>
      </w:r>
      <w:r>
        <w:br w:type="page"/>
      </w:r>
    </w:p>
    <w:p>
      <w:pPr>
        <w:pStyle w:val="Normal"/>
        <w:tabs>
          <w:tab w:val="clear" w:pos="708"/>
          <w:tab w:val="left" w:pos="50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WYDZIAŁ GEODEZJI, KARTOGRAFII  I GOSPODARKI NIERUCHOMOŚCIAMI </w:t>
      </w: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30880</wp:posOffset>
                </wp:positionH>
                <wp:positionV relativeFrom="paragraph">
                  <wp:posOffset>3388995</wp:posOffset>
                </wp:positionV>
                <wp:extent cx="1411605" cy="635000"/>
                <wp:effectExtent l="81915" t="81280" r="5080" b="1968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635040"/>
                          <a:chOff x="0" y="0"/>
                          <a:chExt cx="1411560" cy="63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1560" cy="635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30752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administr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obsługi Wydział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4pt;margin-top:266.85pt;width:111.15pt;height:50pt" coordorigin="5088,5337" coordsize="2223,1000">
                <v:shape id="shape_0" fillcolor="white" stroked="t" o:allowincell="f" style="position:absolute;left:5088;top:5337;width:2222;height:9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68;top:5372;width:2058;height:9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administr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obsługi Wydział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4970</wp:posOffset>
                </wp:positionH>
                <wp:positionV relativeFrom="paragraph">
                  <wp:posOffset>1826895</wp:posOffset>
                </wp:positionV>
                <wp:extent cx="2519680" cy="909320"/>
                <wp:effectExtent l="88900" t="88900" r="13970" b="1333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909360"/>
                          <a:chOff x="0" y="0"/>
                          <a:chExt cx="2519640" cy="9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909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32400"/>
                            <a:ext cx="2334240" cy="8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Geodeta Wojewódz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pt;margin-top:143.85pt;width:198.4pt;height:71.6pt" coordorigin="2622,2877" coordsize="3968,1432">
                <v:shape id="shape_0" fillcolor="white" stroked="t" o:allowincell="f" style="position:absolute;left:2622;top:2877;width:3967;height:1431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68;top:2928;width:3675;height:132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Geodeta Wojewódz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2701925</wp:posOffset>
                </wp:positionH>
                <wp:positionV relativeFrom="paragraph">
                  <wp:posOffset>3651250</wp:posOffset>
                </wp:positionV>
                <wp:extent cx="528955" cy="635"/>
                <wp:effectExtent l="5715" t="38735" r="0" b="3746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212.75pt;margin-top:287.5pt;width:41.6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36880</wp:posOffset>
                </wp:positionH>
                <wp:positionV relativeFrom="paragraph">
                  <wp:posOffset>5045075</wp:posOffset>
                </wp:positionV>
                <wp:extent cx="1417320" cy="506095"/>
                <wp:effectExtent l="95250" t="95885" r="19685" b="1905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506160"/>
                          <a:chOff x="0" y="0"/>
                          <a:chExt cx="1417320" cy="50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7320" cy="506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31256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 geodezj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kartograf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4pt;margin-top:397.25pt;width:111.6pt;height:39.85pt" coordorigin="-688,7945" coordsize="2232,797">
                <v:shape id="shape_0" fillcolor="white" stroked="t" o:allowincell="f" style="position:absolute;left:-688;top:7945;width:2231;height:79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608;top:7970;width:2066;height:7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 geodezj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kartograf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2410</wp:posOffset>
                </wp:positionH>
                <wp:positionV relativeFrom="paragraph">
                  <wp:posOffset>3388995</wp:posOffset>
                </wp:positionV>
                <wp:extent cx="1371600" cy="571500"/>
                <wp:effectExtent l="95250" t="95250" r="19685" b="1968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880"/>
                            <a:ext cx="12700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finansowo – księg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3pt;margin-top:266.85pt;width:108pt;height:45pt" coordorigin="-366,5337" coordsize="2160,900">
                <v:shape id="shape_0" fillcolor="white" stroked="t" o:allowincell="f" style="position:absolute;left:-366;top:5337;width:2159;height:89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286;top:5370;width:1999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finansowo – księg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30325</wp:posOffset>
                </wp:positionH>
                <wp:positionV relativeFrom="paragraph">
                  <wp:posOffset>3388995</wp:posOffset>
                </wp:positionV>
                <wp:extent cx="1371600" cy="571500"/>
                <wp:effectExtent l="81280" t="812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880"/>
                            <a:ext cx="12700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75pt;margin-top:266.85pt;width:108pt;height:45pt" coordorigin="2095,5337" coordsize="2160,900">
                <v:shape id="shape_0" fillcolor="white" stroked="t" o:allowincell="f" style="position:absolute;left:2095;top:5337;width:215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175;top:5370;width:1999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6715</wp:posOffset>
                </wp:positionH>
                <wp:positionV relativeFrom="paragraph">
                  <wp:posOffset>5066030</wp:posOffset>
                </wp:positionV>
                <wp:extent cx="1716405" cy="633095"/>
                <wp:effectExtent l="95885" t="96520" r="19050" b="1905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633240"/>
                          <a:chOff x="0" y="0"/>
                          <a:chExt cx="1716480" cy="63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6480" cy="633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0160"/>
                            <a:ext cx="1589400" cy="58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nabywania nieruchomości i regulacji stanów praw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45pt;margin-top:398.9pt;width:135.15pt;height:49.85pt" coordorigin="4609,7978" coordsize="2703,997">
                <v:shape id="shape_0" fillcolor="white" stroked="t" o:allowincell="f" style="position:absolute;left:4609;top:7978;width:2702;height:99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4705;top:8010;width:2502;height:9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nabywania nieruchomości i regulacji stanów praw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27270</wp:posOffset>
                </wp:positionH>
                <wp:positionV relativeFrom="paragraph">
                  <wp:posOffset>3353435</wp:posOffset>
                </wp:positionV>
                <wp:extent cx="1504950" cy="859790"/>
                <wp:effectExtent l="95250" t="95250" r="19685" b="2032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859680"/>
                          <a:chOff x="0" y="0"/>
                          <a:chExt cx="1504800" cy="85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4800" cy="859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31680"/>
                            <a:ext cx="139320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administr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obrotu nieruchomościam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1pt;margin-top:264.05pt;width:118.5pt;height:67.7pt" coordorigin="7602,5281" coordsize="2370,1354">
                <v:shape id="shape_0" fillcolor="white" stroked="t" o:allowincell="f" style="position:absolute;left:7602;top:5281;width:2369;height:135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687;top:5331;width:2193;height:125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administr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obrotu nieruchomościa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39190</wp:posOffset>
                </wp:positionH>
                <wp:positionV relativeFrom="paragraph">
                  <wp:posOffset>3651885</wp:posOffset>
                </wp:positionV>
                <wp:extent cx="191770" cy="1270"/>
                <wp:effectExtent l="0" t="37465" r="635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pt;margin-top:287.55pt;width:15.0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4820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79295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1920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6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41645</wp:posOffset>
                </wp:positionH>
                <wp:positionV relativeFrom="paragraph">
                  <wp:posOffset>3032760</wp:posOffset>
                </wp:positionV>
                <wp:extent cx="1270" cy="321310"/>
                <wp:effectExtent l="37465" t="635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5pt;margin-top:238.8pt;width:0.1pt;height:2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6715</wp:posOffset>
                </wp:positionH>
                <wp:positionV relativeFrom="paragraph">
                  <wp:posOffset>2736215</wp:posOffset>
                </wp:positionV>
                <wp:extent cx="1270" cy="297180"/>
                <wp:effectExtent l="37465" t="635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5pt;margin-top:215.45pt;width:0.05pt;height:2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79295</wp:posOffset>
                </wp:positionH>
                <wp:positionV relativeFrom="paragraph">
                  <wp:posOffset>3960495</wp:posOffset>
                </wp:positionV>
                <wp:extent cx="1270" cy="615950"/>
                <wp:effectExtent l="37465" t="635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311.85pt;width:0.1pt;height:4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795</wp:posOffset>
                </wp:positionH>
                <wp:positionV relativeFrom="paragraph">
                  <wp:posOffset>4575810</wp:posOffset>
                </wp:positionV>
                <wp:extent cx="3467735" cy="19685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678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360.3pt;width:273pt;height: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795</wp:posOffset>
                </wp:positionH>
                <wp:positionV relativeFrom="paragraph">
                  <wp:posOffset>4594860</wp:posOffset>
                </wp:positionV>
                <wp:extent cx="1270" cy="450850"/>
                <wp:effectExtent l="37465" t="635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5pt;margin-top:361.8pt;width:0.05pt;height:3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31895</wp:posOffset>
                </wp:positionH>
                <wp:positionV relativeFrom="paragraph">
                  <wp:posOffset>4575810</wp:posOffset>
                </wp:positionV>
                <wp:extent cx="1270" cy="469900"/>
                <wp:effectExtent l="37465" t="635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85pt;margin-top:360.3pt;width:0.1pt;height:3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79295</wp:posOffset>
                </wp:positionH>
                <wp:positionV relativeFrom="paragraph">
                  <wp:posOffset>4356735</wp:posOffset>
                </wp:positionV>
                <wp:extent cx="3562985" cy="19685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32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343.05pt;width:280.5pt;height:1.5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41645</wp:posOffset>
                </wp:positionH>
                <wp:positionV relativeFrom="paragraph">
                  <wp:posOffset>4213860</wp:posOffset>
                </wp:positionV>
                <wp:extent cx="1270" cy="142875"/>
                <wp:effectExtent l="38100" t="0" r="37465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5pt;margin-top:331.8pt;width:0.1pt;height:1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4820</wp:posOffset>
                </wp:positionH>
                <wp:positionV relativeFrom="paragraph">
                  <wp:posOffset>3032760</wp:posOffset>
                </wp:positionV>
                <wp:extent cx="5077460" cy="127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6pt;margin-top:238.8pt;width:39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(GK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WYDZIAŁ GOSPODARKI, </w:t>
        <w:br/>
        <w:t xml:space="preserve">TURYSTYKI I SPORTU </w:t>
        <w:br/>
        <w:t>(GP)</w:t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766310</wp:posOffset>
                </wp:positionH>
                <wp:positionV relativeFrom="paragraph">
                  <wp:posOffset>1267460</wp:posOffset>
                </wp:positionV>
                <wp:extent cx="0" cy="3429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99.8pt" to="375.3pt,126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260725</wp:posOffset>
                </wp:positionH>
                <wp:positionV relativeFrom="paragraph">
                  <wp:posOffset>737870</wp:posOffset>
                </wp:positionV>
                <wp:extent cx="1307465" cy="333375"/>
                <wp:effectExtent l="81915" t="81915" r="5080" b="952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75pt;margin-top:58.1pt;width:102.95pt;height:26.25pt" coordorigin="5135,1162" coordsize="2059,525">
                <v:shape id="shape_0" fillcolor="white" stroked="t" o:allowincell="f" style="position:absolute;left:5135;top:1162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207;top:1181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03375</wp:posOffset>
                </wp:positionH>
                <wp:positionV relativeFrom="paragraph">
                  <wp:posOffset>-210820</wp:posOffset>
                </wp:positionV>
                <wp:extent cx="2519680" cy="719455"/>
                <wp:effectExtent l="88900" t="89535" r="13335" b="1270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92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5pt;margin-top:-16.6pt;width:198.4pt;height:56.65pt" coordorigin="2525,-332" coordsize="3968,1133">
                <v:shape id="shape_0" fillcolor="white" stroked="t" o:allowincell="f" style="position:absolute;left:2525;top:-332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71;top:-29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959100</wp:posOffset>
                </wp:positionH>
                <wp:positionV relativeFrom="paragraph">
                  <wp:posOffset>535940</wp:posOffset>
                </wp:positionV>
                <wp:extent cx="1270" cy="726440"/>
                <wp:effectExtent l="37465" t="635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pt;margin-top:42.2pt;width:0.05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959100</wp:posOffset>
                </wp:positionH>
                <wp:positionV relativeFrom="paragraph">
                  <wp:posOffset>899795</wp:posOffset>
                </wp:positionV>
                <wp:extent cx="301625" cy="1270"/>
                <wp:effectExtent l="635" t="37465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pt;margin-top:70.85pt;width:2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59815</wp:posOffset>
                </wp:positionH>
                <wp:positionV relativeFrom="paragraph">
                  <wp:posOffset>1267460</wp:posOffset>
                </wp:positionV>
                <wp:extent cx="3707130" cy="127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0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5pt;margin-top:99.8pt;width:291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030345</wp:posOffset>
                </wp:positionH>
                <wp:positionV relativeFrom="paragraph">
                  <wp:posOffset>1610360</wp:posOffset>
                </wp:positionV>
                <wp:extent cx="1486535" cy="556895"/>
                <wp:effectExtent l="81915" t="81915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56920"/>
                          <a:chOff x="0" y="0"/>
                          <a:chExt cx="1486440" cy="55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56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9800"/>
                            <a:ext cx="13773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5pt;margin-top:126.8pt;width:117.05pt;height:43.85pt" coordorigin="6347,2536" coordsize="2341,877">
                <v:shape id="shape_0" fillcolor="white" stroked="t" o:allowincell="f" style="position:absolute;left:6347;top:2536;width:2340;height:87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429;top:2567;width:2168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059815</wp:posOffset>
                </wp:positionH>
                <wp:positionV relativeFrom="paragraph">
                  <wp:posOffset>207010</wp:posOffset>
                </wp:positionV>
                <wp:extent cx="1270" cy="343535"/>
                <wp:effectExtent l="37465" t="635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5pt;margin-top:16.3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648460</wp:posOffset>
                </wp:positionH>
                <wp:positionV relativeFrom="paragraph">
                  <wp:posOffset>201930</wp:posOffset>
                </wp:positionV>
                <wp:extent cx="1270" cy="1002030"/>
                <wp:effectExtent l="37465" t="635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0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8pt;margin-top:15.9pt;width:0.1pt;height:78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186940</wp:posOffset>
                </wp:positionH>
                <wp:positionV relativeFrom="paragraph">
                  <wp:posOffset>40640</wp:posOffset>
                </wp:positionV>
                <wp:extent cx="1485900" cy="467995"/>
                <wp:effectExtent l="95250" t="95885" r="19685" b="1905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68000"/>
                          <a:chOff x="0" y="0"/>
                          <a:chExt cx="1486080" cy="46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468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6560"/>
                            <a:ext cx="137664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Referat Gospodark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3.2pt;width:117pt;height:36.85pt" coordorigin="3444,64" coordsize="2340,737">
                <v:shape id="shape_0" fillcolor="white" stroked="t" o:allowincell="f" style="position:absolute;left:3444;top:64;width:2339;height:73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530;top:90;width:2167;height:6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Referat Gospodar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73475</wp:posOffset>
                </wp:positionH>
                <wp:positionV relativeFrom="paragraph">
                  <wp:posOffset>266700</wp:posOffset>
                </wp:positionV>
                <wp:extent cx="357505" cy="1270"/>
                <wp:effectExtent l="0" t="37465" r="635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7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5pt;margin-top:21pt;width:28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85115</wp:posOffset>
                </wp:positionH>
                <wp:positionV relativeFrom="paragraph">
                  <wp:posOffset>20320</wp:posOffset>
                </wp:positionV>
                <wp:extent cx="1456690" cy="450850"/>
                <wp:effectExtent l="95250" t="95250" r="19685" b="1968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560" cy="450720"/>
                          <a:chOff x="0" y="0"/>
                          <a:chExt cx="1456560" cy="45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56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6560"/>
                            <a:ext cx="134928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turysty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45pt;margin-top:1.6pt;width:114.7pt;height:35.5pt" coordorigin="-449,32" coordsize="2294,710">
                <v:shape id="shape_0" fillcolor="white" stroked="t" o:allowincell="f" style="position:absolute;left:-449;top:32;width:2293;height:70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365;top:58;width:2124;height:6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turystyk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083050</wp:posOffset>
                </wp:positionH>
                <wp:positionV relativeFrom="paragraph">
                  <wp:posOffset>602615</wp:posOffset>
                </wp:positionV>
                <wp:extent cx="1371600" cy="836930"/>
                <wp:effectExtent l="95250" t="95250" r="19685" b="1968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37000"/>
                          <a:chOff x="0" y="0"/>
                          <a:chExt cx="1371600" cy="83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837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9880"/>
                            <a:ext cx="1270080" cy="7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Śląskie Centrum Obsługi Inwestora i Eksporte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pt;margin-top:47.45pt;width:108pt;height:65.9pt" coordorigin="6430,949" coordsize="2160,1318">
                <v:shape id="shape_0" fillcolor="white" stroked="t" o:allowincell="f" style="position:absolute;left:6430;top:949;width:2159;height:131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510;top:996;width:1999;height:12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Śląskie Centrum Obsługi Inwestora i Eksporte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768215</wp:posOffset>
                </wp:positionH>
                <wp:positionV relativeFrom="paragraph">
                  <wp:posOffset>60325</wp:posOffset>
                </wp:positionV>
                <wp:extent cx="10160" cy="497840"/>
                <wp:effectExtent l="29845" t="635" r="3683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9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4.75pt;width:0.75pt;height:39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892810</wp:posOffset>
                </wp:positionH>
                <wp:positionV relativeFrom="paragraph">
                  <wp:posOffset>196215</wp:posOffset>
                </wp:positionV>
                <wp:extent cx="1486535" cy="556895"/>
                <wp:effectExtent l="81915" t="81915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56920"/>
                          <a:chOff x="0" y="0"/>
                          <a:chExt cx="1486440" cy="55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56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9800"/>
                            <a:ext cx="1377360" cy="51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pt;margin-top:15.45pt;width:117.05pt;height:43.85pt" coordorigin="1406,309" coordsize="2341,877">
                <v:shape id="shape_0" fillcolor="white" stroked="t" o:allowincell="f" style="position:absolute;left:1406;top:309;width:2340;height:876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1488;top:340;width:2168;height:8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648460</wp:posOffset>
                </wp:positionH>
                <wp:positionV relativeFrom="paragraph">
                  <wp:posOffset>223520</wp:posOffset>
                </wp:positionV>
                <wp:extent cx="635" cy="205105"/>
                <wp:effectExtent l="38100" t="635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17.6pt" to="129.8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929005</wp:posOffset>
                </wp:positionH>
                <wp:positionV relativeFrom="paragraph">
                  <wp:posOffset>427355</wp:posOffset>
                </wp:positionV>
                <wp:extent cx="1486535" cy="571500"/>
                <wp:effectExtent l="91440" t="90805" r="14605" b="1524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571680"/>
                          <a:chOff x="0" y="0"/>
                          <a:chExt cx="148644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7736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5pt;margin-top:33.65pt;width:117.05pt;height:45pt" coordorigin="1463,673" coordsize="2341,900">
                <v:shape id="shape_0" fillcolor="white" stroked="t" o:allowincell="f" style="position:absolute;left:1463;top:673;width:2340;height:899;mso-wrap-style:none;v-text-anchor:middle" type="_x0000_t176">
                  <v:fill o:detectmouseclick="t" type="solid" color2="black"/>
                  <v:stroke color="black" weight="28440" joinstyle="miter" endcap="flat"/>
                  <v:shadow on="t" obscured="f" color="black"/>
                  <w10:wrap type="none"/>
                </v:shape>
                <v:shape id="shape_0" stroked="f" o:allowincell="f" style="position:absolute;left:1545;top:706;width:2168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632585</wp:posOffset>
                </wp:positionH>
                <wp:positionV relativeFrom="paragraph">
                  <wp:posOffset>1008380</wp:posOffset>
                </wp:positionV>
                <wp:extent cx="1270" cy="466090"/>
                <wp:effectExtent l="37465" t="635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55pt;margin-top:79.4pt;width:0.05pt;height:3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856615</wp:posOffset>
                </wp:positionH>
                <wp:positionV relativeFrom="paragraph">
                  <wp:posOffset>1500505</wp:posOffset>
                </wp:positionV>
                <wp:extent cx="1579880" cy="756285"/>
                <wp:effectExtent l="81280" t="81915" r="5715" b="952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040" cy="756360"/>
                          <a:chOff x="0" y="0"/>
                          <a:chExt cx="1580040" cy="75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040" cy="75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7360"/>
                            <a:ext cx="146376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amodzielne stanowisko ds. nadzoru nad Wojewódzkim Ośrodkie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ultury i 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45pt;margin-top:118.15pt;width:124.4pt;height:59.55pt" coordorigin="1349,2363" coordsize="2488,1191">
                <v:shape id="shape_0" fillcolor="white" stroked="t" o:allowincell="f" style="position:absolute;left:1349;top:2363;width:2487;height:1190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1439;top:2406;width:2304;height:11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amodzielne stanowisko ds. nadzoru nad Wojewódzkim Ośrodkiem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ultury i 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     </w:t>
      </w:r>
      <w:r>
        <w:rPr>
          <w:rFonts w:cs="Times New Roman" w:ascii="Times New Roman" w:hAnsi="Times New Roman"/>
          <w:b/>
          <w:sz w:val="48"/>
          <w:szCs w:val="48"/>
        </w:rPr>
        <w:t xml:space="preserve">WYDZIAŁ INFORMATYKI     </w:t>
        <w:br/>
        <w:t xml:space="preserve">               I ADMINISTRACJI </w:t>
        <w:br/>
        <w:t xml:space="preserve">                             (AI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4170</wp:posOffset>
                </wp:positionH>
                <wp:positionV relativeFrom="paragraph">
                  <wp:posOffset>1540510</wp:posOffset>
                </wp:positionV>
                <wp:extent cx="1905" cy="183515"/>
                <wp:effectExtent l="38100" t="5715" r="3683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89">
                              <a:moveTo>
                                <a:pt x="3" y="0"/>
                              </a:moveTo>
                              <a:lnTo>
                                <a:pt x="0" y="2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89" path="m3,0l0,289e" stroked="t" o:allowincell="f" style="position:absolute;margin-left:27.1pt;margin-top:121.3pt;width:0.1pt;height:14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10100</wp:posOffset>
                </wp:positionH>
                <wp:positionV relativeFrom="paragraph">
                  <wp:posOffset>978535</wp:posOffset>
                </wp:positionV>
                <wp:extent cx="1371600" cy="367030"/>
                <wp:effectExtent l="82550" t="82550" r="6985" b="698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7200"/>
                          <a:chOff x="0" y="0"/>
                          <a:chExt cx="1371600" cy="36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36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0800"/>
                            <a:ext cx="12700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77.05pt;width:108pt;height:28.9pt" coordorigin="7260,1541" coordsize="2160,578">
                <v:shape id="shape_0" fillcolor="white" stroked="t" o:allowincell="f" style="position:absolute;left:7260;top:1541;width:2159;height:577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7340;top:1558;width:1999;height:5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1325</wp:posOffset>
                </wp:positionH>
                <wp:positionV relativeFrom="paragraph">
                  <wp:posOffset>1532255</wp:posOffset>
                </wp:positionV>
                <wp:extent cx="3810" cy="206375"/>
                <wp:effectExtent l="36830" t="5715" r="3619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134.75pt;margin-top:120.6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4455</wp:posOffset>
                </wp:positionH>
                <wp:positionV relativeFrom="paragraph">
                  <wp:posOffset>3448050</wp:posOffset>
                </wp:positionV>
                <wp:extent cx="1005205" cy="571500"/>
                <wp:effectExtent l="95885" t="95250" r="19050" b="1968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571680"/>
                          <a:chOff x="0" y="0"/>
                          <a:chExt cx="10051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12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19800"/>
                            <a:ext cx="930240" cy="53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informatyk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271.5pt;width:79.15pt;height:45pt" coordorigin="-133,5430" coordsize="1583,900">
                <v:shape id="shape_0" fillcolor="white" stroked="t" o:allowincell="f" style="position:absolute;left:-133;top:5430;width:1582;height:89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75;top:5461;width:1464;height:8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informaty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2900</wp:posOffset>
                </wp:positionH>
                <wp:positionV relativeFrom="paragraph">
                  <wp:posOffset>1746885</wp:posOffset>
                </wp:positionV>
                <wp:extent cx="1371600" cy="503555"/>
                <wp:effectExtent l="82550" t="83185" r="6985" b="698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03640"/>
                          <a:chOff x="0" y="0"/>
                          <a:chExt cx="1371600" cy="5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0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0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7.55pt;width:108pt;height:39.65pt" coordorigin="-540,2751" coordsize="2160,793">
                <v:shape id="shape_0" fillcolor="white" stroked="t" o:allowincell="f" style="position:absolute;left:-540;top:2751;width:2159;height:792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-460;top:2776;width:1999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31460</wp:posOffset>
                </wp:positionH>
                <wp:positionV relativeFrom="paragraph">
                  <wp:posOffset>2889250</wp:posOffset>
                </wp:positionV>
                <wp:extent cx="200025" cy="1270"/>
                <wp:effectExtent l="0" t="37465" r="635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8pt;margin-top:227.5pt;width:15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15585</wp:posOffset>
                </wp:positionH>
                <wp:positionV relativeFrom="paragraph">
                  <wp:posOffset>3622040</wp:posOffset>
                </wp:positionV>
                <wp:extent cx="200025" cy="1270"/>
                <wp:effectExtent l="0" t="37465" r="635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5pt;margin-top:285.2pt;width:15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15585</wp:posOffset>
                </wp:positionH>
                <wp:positionV relativeFrom="paragraph">
                  <wp:posOffset>4413250</wp:posOffset>
                </wp:positionV>
                <wp:extent cx="200025" cy="1270"/>
                <wp:effectExtent l="0" t="37465" r="635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5pt;margin-top:347.5pt;width:15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6515</wp:posOffset>
                </wp:positionH>
                <wp:positionV relativeFrom="paragraph">
                  <wp:posOffset>1746885</wp:posOffset>
                </wp:positionV>
                <wp:extent cx="1104265" cy="541020"/>
                <wp:effectExtent l="95885" t="95885" r="19050" b="1968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120" cy="541080"/>
                          <a:chOff x="0" y="0"/>
                          <a:chExt cx="110412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4120" cy="54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19800"/>
                            <a:ext cx="102240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6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gospodarc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45pt;margin-top:137.55pt;width:86.95pt;height:42.6pt" coordorigin="8089,2751" coordsize="1739,852">
                <v:shape id="shape_0" fillcolor="white" stroked="t" o:allowincell="f" style="position:absolute;left:8089;top:2751;width:1738;height:85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153;top:2782;width:1609;height:7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6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gospodarc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6075</wp:posOffset>
                </wp:positionH>
                <wp:positionV relativeFrom="paragraph">
                  <wp:posOffset>1532255</wp:posOffset>
                </wp:positionV>
                <wp:extent cx="5180965" cy="13335"/>
                <wp:effectExtent l="635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8148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25pt;margin-top:120.65pt;width:407.9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34110</wp:posOffset>
                </wp:positionH>
                <wp:positionV relativeFrom="paragraph">
                  <wp:posOffset>1763395</wp:posOffset>
                </wp:positionV>
                <wp:extent cx="1037590" cy="564515"/>
                <wp:effectExtent l="83185" t="83185" r="6985" b="698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564480"/>
                          <a:chOff x="0" y="0"/>
                          <a:chExt cx="1037520" cy="56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7520" cy="564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18360"/>
                            <a:ext cx="96084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finans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3pt;margin-top:138.85pt;width:81.7pt;height:44.45pt" coordorigin="1786,2777" coordsize="1634,889">
                <v:shape id="shape_0" fillcolor="white" stroked="t" o:allowincell="f" style="position:absolute;left:1786;top:2777;width:1633;height:888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1845;top:2806;width:1512;height:8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finans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59860</wp:posOffset>
                </wp:positionH>
                <wp:positionV relativeFrom="paragraph">
                  <wp:posOffset>3216275</wp:posOffset>
                </wp:positionV>
                <wp:extent cx="1371600" cy="834390"/>
                <wp:effectExtent l="81280" t="812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34480"/>
                          <a:chOff x="0" y="0"/>
                          <a:chExt cx="1371600" cy="83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834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9880"/>
                            <a:ext cx="1270080" cy="77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gospodarki magazynowej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zaopatrze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pt;margin-top:253.25pt;width:108pt;height:65.7pt" coordorigin="6236,5065" coordsize="2160,1314">
                <v:shape id="shape_0" fillcolor="white" stroked="t" o:allowincell="f" style="position:absolute;left:6236;top:5065;width:2159;height:131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316;top:5112;width:1999;height:12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gospodarki magazynowej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zaopatrz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59225</wp:posOffset>
                </wp:positionH>
                <wp:positionV relativeFrom="paragraph">
                  <wp:posOffset>2644140</wp:posOffset>
                </wp:positionV>
                <wp:extent cx="1371600" cy="503555"/>
                <wp:effectExtent l="81280" t="81915" r="571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03640"/>
                          <a:chOff x="0" y="0"/>
                          <a:chExt cx="1371600" cy="50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03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0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tran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75pt;margin-top:208.2pt;width:108pt;height:39.65pt" coordorigin="6235,4164" coordsize="2160,793">
                <v:shape id="shape_0" fillcolor="white" stroked="t" o:allowincell="f" style="position:absolute;left:6235;top:4164;width:2159;height:79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315;top:4189;width:1999;height:7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tran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3550</wp:posOffset>
                </wp:positionH>
                <wp:positionV relativeFrom="paragraph">
                  <wp:posOffset>6423025</wp:posOffset>
                </wp:positionV>
                <wp:extent cx="1371600" cy="611505"/>
                <wp:effectExtent l="81280" t="81915" r="5715" b="2921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11640"/>
                          <a:chOff x="0" y="0"/>
                          <a:chExt cx="1371600" cy="61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11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9080"/>
                            <a:ext cx="12700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aplikacji zarządzani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programowa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pt;margin-top:505.75pt;width:108pt;height:48.15pt" coordorigin="730,10115" coordsize="2160,963">
                <v:shape id="shape_0" fillcolor="white" stroked="t" o:allowincell="f" style="position:absolute;left:730;top:10115;width:2159;height:96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810;top:10145;width:1999;height:8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aplikacji zarządzani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programow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3550</wp:posOffset>
                </wp:positionH>
                <wp:positionV relativeFrom="paragraph">
                  <wp:posOffset>5342890</wp:posOffset>
                </wp:positionV>
                <wp:extent cx="1371600" cy="723900"/>
                <wp:effectExtent l="81280" t="812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23960"/>
                          <a:chOff x="0" y="0"/>
                          <a:chExt cx="1371600" cy="7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723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3040"/>
                            <a:ext cx="1270080" cy="67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serwisu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- Help-Desk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poligraf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pt;margin-top:420.7pt;width:108pt;height:57pt" coordorigin="730,8414" coordsize="2160,1140">
                <v:shape id="shape_0" fillcolor="white" stroked="t" o:allowincell="f" style="position:absolute;left:730;top:8414;width:2159;height:113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810;top:8450;width:1999;height:10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serwisu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- Help-Desk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poligraf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4025</wp:posOffset>
                </wp:positionH>
                <wp:positionV relativeFrom="paragraph">
                  <wp:posOffset>4180840</wp:posOffset>
                </wp:positionV>
                <wp:extent cx="1469390" cy="816610"/>
                <wp:effectExtent l="81280" t="81280" r="5715" b="952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816480"/>
                          <a:chOff x="0" y="0"/>
                          <a:chExt cx="146952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920"/>
                            <a:ext cx="136080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sieci  teleinformatycznyc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systemów serwe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5pt;margin-top:329.2pt;width:115.7pt;height:64.3pt" coordorigin="715,6584" coordsize="2314,1286">
                <v:shape id="shape_0" fillcolor="white" stroked="t" o:allowincell="f" style="position:absolute;left:715;top:6584;width:2313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99;top:6625;width:2142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sieci  teleinformatycznych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systemów serwe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4950</wp:posOffset>
                </wp:positionH>
                <wp:positionV relativeFrom="paragraph">
                  <wp:posOffset>4020185</wp:posOffset>
                </wp:positionV>
                <wp:extent cx="1270" cy="2721610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2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pt;margin-top:316.55pt;width:0.05pt;height:2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4475</wp:posOffset>
                </wp:positionH>
                <wp:positionV relativeFrom="paragraph">
                  <wp:posOffset>4576445</wp:posOffset>
                </wp:positionV>
                <wp:extent cx="219710" cy="1270"/>
                <wp:effectExtent l="635" t="37465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360.35pt;width:17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4475</wp:posOffset>
                </wp:positionH>
                <wp:positionV relativeFrom="paragraph">
                  <wp:posOffset>5771515</wp:posOffset>
                </wp:positionV>
                <wp:extent cx="231775" cy="1270"/>
                <wp:effectExtent l="635" t="37465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5pt;margin-top:454.45pt;width:18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4950</wp:posOffset>
                </wp:positionH>
                <wp:positionV relativeFrom="paragraph">
                  <wp:posOffset>6741795</wp:posOffset>
                </wp:positionV>
                <wp:extent cx="219710" cy="1270"/>
                <wp:effectExtent l="635" t="37465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pt;margin-top:530.85pt;width:17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8465</wp:posOffset>
                </wp:positionH>
                <wp:positionV relativeFrom="paragraph">
                  <wp:posOffset>1532255</wp:posOffset>
                </wp:positionV>
                <wp:extent cx="3810" cy="206375"/>
                <wp:effectExtent l="36830" t="5715" r="3619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332.95pt;margin-top:120.6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53510</wp:posOffset>
                </wp:positionH>
                <wp:positionV relativeFrom="paragraph">
                  <wp:posOffset>4194175</wp:posOffset>
                </wp:positionV>
                <wp:extent cx="1371600" cy="621030"/>
                <wp:effectExtent l="81280" t="81280" r="571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21000"/>
                          <a:chOff x="0" y="0"/>
                          <a:chExt cx="1371600" cy="62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2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7008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administracyjno –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techn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3pt;margin-top:330.25pt;width:108pt;height:48.9pt" coordorigin="6226,6605" coordsize="2160,978">
                <v:shape id="shape_0" fillcolor="white" stroked="t" o:allowincell="f" style="position:absolute;left:6226;top:6605;width:2159;height:977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306;top:6640;width:1999;height:9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administracyjno –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techn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00755</wp:posOffset>
                </wp:positionH>
                <wp:positionV relativeFrom="paragraph">
                  <wp:posOffset>1754505</wp:posOffset>
                </wp:positionV>
                <wp:extent cx="1539875" cy="655320"/>
                <wp:effectExtent l="95885" t="95250" r="19050" b="2032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655200"/>
                          <a:chOff x="0" y="0"/>
                          <a:chExt cx="1539720" cy="65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9720" cy="655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23040"/>
                            <a:ext cx="1426320" cy="6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6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gospodarki mieniem ruchomym Wojewódz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138.15pt;width:121.25pt;height:51.6pt" coordorigin="5513,2763" coordsize="2425,1032">
                <v:shape id="shape_0" fillcolor="white" stroked="t" o:allowincell="f" style="position:absolute;left:5513;top:2763;width:2424;height:103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602;top:2799;width:2245;height:9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6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gospodarki mieniem ruchomym Wojewódz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87500</wp:posOffset>
                </wp:positionH>
                <wp:positionV relativeFrom="paragraph">
                  <wp:posOffset>189865</wp:posOffset>
                </wp:positionV>
                <wp:extent cx="2519680" cy="719455"/>
                <wp:effectExtent l="88900" t="89535" r="13335" b="1270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14.95pt;width:198.4pt;height:56.65pt" coordorigin="2500,299" coordsize="3968,1133">
                <v:shape id="shape_0" fillcolor="white" stroked="t" o:allowincell="f" style="position:absolute;left:2500;top:299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46;top:339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30850</wp:posOffset>
                </wp:positionH>
                <wp:positionV relativeFrom="paragraph">
                  <wp:posOffset>1540510</wp:posOffset>
                </wp:positionV>
                <wp:extent cx="3810" cy="206375"/>
                <wp:effectExtent l="36830" t="5715" r="3619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435.5pt;margin-top:121.3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10205</wp:posOffset>
                </wp:positionH>
                <wp:positionV relativeFrom="paragraph">
                  <wp:posOffset>899795</wp:posOffset>
                </wp:positionV>
                <wp:extent cx="1270" cy="632460"/>
                <wp:effectExtent l="37465" t="635" r="381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70.85pt;width:0.05pt;height:4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10205</wp:posOffset>
                </wp:positionH>
                <wp:positionV relativeFrom="paragraph">
                  <wp:posOffset>1180465</wp:posOffset>
                </wp:positionV>
                <wp:extent cx="1700530" cy="1270"/>
                <wp:effectExtent l="635" t="37465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92.95pt;width:133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530850</wp:posOffset>
                </wp:positionH>
                <wp:positionV relativeFrom="paragraph">
                  <wp:posOffset>2305685</wp:posOffset>
                </wp:positionV>
                <wp:extent cx="4445" cy="2108200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40" cy="210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5pt;margin-top:181.55pt;width:0.35pt;height:165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55320</wp:posOffset>
                </wp:positionH>
                <wp:positionV relativeFrom="paragraph">
                  <wp:posOffset>2584450</wp:posOffset>
                </wp:positionV>
                <wp:extent cx="1748790" cy="523875"/>
                <wp:effectExtent l="95250" t="95885" r="19685" b="1905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8880" cy="523800"/>
                          <a:chOff x="0" y="0"/>
                          <a:chExt cx="1748880" cy="52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8880" cy="523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9080"/>
                            <a:ext cx="161928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ancelaria Ogóln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Archiwu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203.5pt;width:137.7pt;height:41.25pt" coordorigin="1032,4070" coordsize="2754,825">
                <v:shape id="shape_0" fillcolor="white" stroked="t" o:allowincell="f" style="position:absolute;left:1032;top:4070;width:2753;height:82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134;top:4100;width:2549;height:7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ancelaria Ogóln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Archiw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44170</wp:posOffset>
                </wp:positionH>
                <wp:positionV relativeFrom="paragraph">
                  <wp:posOffset>2814955</wp:posOffset>
                </wp:positionV>
                <wp:extent cx="309245" cy="1270"/>
                <wp:effectExtent l="635" t="37465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221.65pt;width:24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44170</wp:posOffset>
                </wp:positionH>
                <wp:positionV relativeFrom="paragraph">
                  <wp:posOffset>2268220</wp:posOffset>
                </wp:positionV>
                <wp:extent cx="2540" cy="1180465"/>
                <wp:effectExtent l="36195" t="635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18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178.6pt;width:0.2pt;height:9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54020</wp:posOffset>
                </wp:positionH>
                <wp:positionV relativeFrom="paragraph">
                  <wp:posOffset>2897505</wp:posOffset>
                </wp:positionV>
                <wp:extent cx="635" cy="205105"/>
                <wp:effectExtent l="38100" t="635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8.15pt" to="232.6pt,2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 xml:space="preserve">WYDZIAŁ INWESTYCJI </w:t>
        <w:br/>
        <w:t>(IR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144780</wp:posOffset>
                </wp:positionH>
                <wp:positionV relativeFrom="paragraph">
                  <wp:posOffset>2221865</wp:posOffset>
                </wp:positionV>
                <wp:extent cx="1616075" cy="720090"/>
                <wp:effectExtent l="95885" t="95250" r="19050" b="1968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040" cy="720000"/>
                          <a:chOff x="0" y="0"/>
                          <a:chExt cx="161604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16040" cy="720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5560"/>
                            <a:ext cx="149724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alizacji i nadzoru inwestorskiego inwestycji i remontów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174.95pt;width:127.25pt;height:56.7pt" coordorigin="-228,3499" coordsize="2545,1134">
                <v:shape id="shape_0" fillcolor="white" stroked="t" o:allowincell="f" style="position:absolute;left:-228;top:3499;width:2544;height:113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134;top:3539;width:2357;height:10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alizacji i nadzoru inwestorskiego inwestycji i remontów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54990</wp:posOffset>
                </wp:positionH>
                <wp:positionV relativeFrom="paragraph">
                  <wp:posOffset>2009140</wp:posOffset>
                </wp:positionV>
                <wp:extent cx="4838700" cy="254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4" h="4">
                              <a:moveTo>
                                <a:pt x="0" y="0"/>
                              </a:moveTo>
                              <a:lnTo>
                                <a:pt x="699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4,4" path="m0,0l6994,4e" stroked="t" o:allowincell="f" style="position:absolute;margin-left:43.7pt;margin-top:158.2pt;width:380.9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062480</wp:posOffset>
                </wp:positionH>
                <wp:positionV relativeFrom="paragraph">
                  <wp:posOffset>2241550</wp:posOffset>
                </wp:positionV>
                <wp:extent cx="1818640" cy="692785"/>
                <wp:effectExtent l="93980" t="94615" r="18415" b="1778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720" cy="692640"/>
                          <a:chOff x="0" y="0"/>
                          <a:chExt cx="181872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872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4840"/>
                            <a:ext cx="168480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ferat planowania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 xml:space="preserve">obsługi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inans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pl-PL"/>
                                </w:rPr>
                                <w:t>w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 analiz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4pt;margin-top:176.5pt;width:143.2pt;height:54.55pt" coordorigin="3248,3530" coordsize="2864,1091">
                <v:shape id="shape_0" fillcolor="white" stroked="t" o:allowincell="f" style="position:absolute;left:3248;top:3530;width:2863;height:1090;mso-wrap-style:none;v-text-anchor:middle" type="_x0000_t176">
                  <v:fill o:detectmouseclick="t" type="solid" color2="black"/>
                  <v:stroke color="black" weight="34920" joinstyle="miter" endcap="flat"/>
                  <v:shadow on="t" obscured="f" color="black"/>
                  <w10:wrap type="none"/>
                </v:shape>
                <v:shape id="shape_0" stroked="f" o:allowincell="f" style="position:absolute;left:3352;top:3569;width:2652;height:10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ferat planowania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 xml:space="preserve">obsługi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inans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pl-PL"/>
                          </w:rPr>
                          <w:t>w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 anali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393055</wp:posOffset>
                </wp:positionH>
                <wp:positionV relativeFrom="paragraph">
                  <wp:posOffset>2011680</wp:posOffset>
                </wp:positionV>
                <wp:extent cx="635" cy="205105"/>
                <wp:effectExtent l="38100" t="635" r="3810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158.4pt" to="424.65pt,17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54990</wp:posOffset>
                </wp:positionH>
                <wp:positionV relativeFrom="paragraph">
                  <wp:posOffset>2007870</wp:posOffset>
                </wp:positionV>
                <wp:extent cx="635" cy="205105"/>
                <wp:effectExtent l="38100" t="635" r="3810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158.1pt" to="43.7pt,1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687570</wp:posOffset>
                </wp:positionH>
                <wp:positionV relativeFrom="paragraph">
                  <wp:posOffset>2241550</wp:posOffset>
                </wp:positionV>
                <wp:extent cx="1440180" cy="692785"/>
                <wp:effectExtent l="95250" t="95885" r="19685" b="1905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692640"/>
                          <a:chOff x="0" y="0"/>
                          <a:chExt cx="1440360" cy="69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692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4840"/>
                            <a:ext cx="1334160" cy="6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ds. modernizacji Stadionu Śląskieg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1pt;margin-top:176.5pt;width:113.4pt;height:54.55pt" coordorigin="7382,3530" coordsize="2268,1091">
                <v:shape id="shape_0" fillcolor="white" stroked="t" o:allowincell="f" style="position:absolute;left:7382;top:3530;width:2267;height:109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461;top:3569;width:2100;height:10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ds. modernizacji Stadionu Śląskieg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954020</wp:posOffset>
                </wp:positionH>
                <wp:positionV relativeFrom="paragraph">
                  <wp:posOffset>2016760</wp:posOffset>
                </wp:positionV>
                <wp:extent cx="635" cy="205105"/>
                <wp:effectExtent l="38100" t="635" r="3810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158.8pt" to="232.6pt,1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411855</wp:posOffset>
                </wp:positionH>
                <wp:positionV relativeFrom="paragraph">
                  <wp:posOffset>1391285</wp:posOffset>
                </wp:positionV>
                <wp:extent cx="1485900" cy="419100"/>
                <wp:effectExtent l="82550" t="82550" r="6985" b="762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19040"/>
                          <a:chOff x="0" y="0"/>
                          <a:chExt cx="148608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419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14760"/>
                            <a:ext cx="137664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5pt;margin-top:109.55pt;width:117pt;height:33pt" coordorigin="5373,2191" coordsize="2340,660">
                <v:shape id="shape_0" fillcolor="white" stroked="t" o:allowincell="f" style="position:absolute;left:5373;top:2191;width:2339;height:65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5459;top:2214;width:2167;height:6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954655</wp:posOffset>
                </wp:positionH>
                <wp:positionV relativeFrom="paragraph">
                  <wp:posOffset>1625600</wp:posOffset>
                </wp:positionV>
                <wp:extent cx="457200" cy="0"/>
                <wp:effectExtent l="0" t="3810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128pt" to="268.6pt,1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646555</wp:posOffset>
                </wp:positionH>
                <wp:positionV relativeFrom="paragraph">
                  <wp:posOffset>494030</wp:posOffset>
                </wp:positionV>
                <wp:extent cx="2519680" cy="719455"/>
                <wp:effectExtent l="88900" t="90170" r="13970" b="1270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5pt;margin-top:38.9pt;width:198.4pt;height:56.65pt" coordorigin="2593,778" coordsize="3968,1133">
                <v:shape id="shape_0" fillcolor="white" stroked="t" o:allowincell="f" style="position:absolute;left:2593;top:77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739;top:81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954020</wp:posOffset>
                </wp:positionH>
                <wp:positionV relativeFrom="paragraph">
                  <wp:posOffset>1214120</wp:posOffset>
                </wp:positionV>
                <wp:extent cx="1270" cy="794385"/>
                <wp:effectExtent l="37465" t="635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pt;margin-top:95.6pt;width:0.05pt;height:6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28720</wp:posOffset>
                </wp:positionH>
                <wp:positionV relativeFrom="paragraph">
                  <wp:posOffset>2370455</wp:posOffset>
                </wp:positionV>
                <wp:extent cx="635" cy="205105"/>
                <wp:effectExtent l="38100" t="635" r="3810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186.65pt" to="293.6pt,2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44190</wp:posOffset>
                </wp:positionH>
                <wp:positionV relativeFrom="paragraph">
                  <wp:posOffset>2575560</wp:posOffset>
                </wp:positionV>
                <wp:extent cx="1371600" cy="660400"/>
                <wp:effectExtent l="81280" t="812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60240"/>
                          <a:chOff x="0" y="0"/>
                          <a:chExt cx="137160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6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4120"/>
                            <a:ext cx="1270080" cy="61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pt;margin-top:202.8pt;width:108pt;height:52pt" coordorigin="4794,4056" coordsize="2160,1040">
                <v:shape id="shape_0" fillcolor="white" stroked="t" o:allowincell="f" style="position:absolute;left:4794;top:4056;width:2159;height:103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4874;top:4094;width:1999;height:9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42160</wp:posOffset>
                </wp:positionH>
                <wp:positionV relativeFrom="paragraph">
                  <wp:posOffset>2364105</wp:posOffset>
                </wp:positionV>
                <wp:extent cx="3810" cy="206375"/>
                <wp:effectExtent l="36830" t="5715" r="3619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25">
                              <a:moveTo>
                                <a:pt x="6" y="0"/>
                              </a:moveTo>
                              <a:lnTo>
                                <a:pt x="0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25" path="m6,0l0,325e" stroked="t" o:allowincell="f" style="position:absolute;margin-left:160.8pt;margin-top:186.15pt;width:0.25pt;height:16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51915</wp:posOffset>
                </wp:positionH>
                <wp:positionV relativeFrom="paragraph">
                  <wp:posOffset>2586355</wp:posOffset>
                </wp:positionV>
                <wp:extent cx="1371600" cy="685800"/>
                <wp:effectExtent l="81280" t="81280" r="571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2700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5pt;margin-top:203.65pt;width:108pt;height:54pt" coordorigin="2129,4073" coordsize="2160,1080">
                <v:shape id="shape_0" fillcolor="white" stroked="t" o:allowincell="f" style="position:absolute;left:2129;top:4073;width:2159;height:107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209;top:4113;width:1999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9880</wp:posOffset>
                </wp:positionH>
                <wp:positionV relativeFrom="paragraph">
                  <wp:posOffset>3956050</wp:posOffset>
                </wp:positionV>
                <wp:extent cx="1270" cy="419735"/>
                <wp:effectExtent l="37465" t="635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pt;margin-top:311.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23515</wp:posOffset>
                </wp:positionH>
                <wp:positionV relativeFrom="paragraph">
                  <wp:posOffset>2927350</wp:posOffset>
                </wp:positionV>
                <wp:extent cx="321310" cy="1270"/>
                <wp:effectExtent l="635" t="37465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230.5pt;width:25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49400</wp:posOffset>
                </wp:positionH>
                <wp:positionV relativeFrom="paragraph">
                  <wp:posOffset>1148080</wp:posOffset>
                </wp:positionV>
                <wp:extent cx="2519680" cy="719455"/>
                <wp:effectExtent l="88900" t="89535" r="13335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90.4pt;width:198.4pt;height:56.65pt" coordorigin="2440,1808" coordsize="3968,1133">
                <v:shape id="shape_0" fillcolor="white" stroked="t" o:allowincell="f" style="position:absolute;left:2440;top:180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86;top:184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42160</wp:posOffset>
                </wp:positionH>
                <wp:positionV relativeFrom="paragraph">
                  <wp:posOffset>3272155</wp:posOffset>
                </wp:positionV>
                <wp:extent cx="1270" cy="684530"/>
                <wp:effectExtent l="5080" t="635" r="508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8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257.65pt;width:0.05pt;height:53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86380</wp:posOffset>
                </wp:positionH>
                <wp:positionV relativeFrom="paragraph">
                  <wp:posOffset>1868170</wp:posOffset>
                </wp:positionV>
                <wp:extent cx="1270" cy="496570"/>
                <wp:effectExtent l="37465" t="635" r="3810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pt;margin-top:147.1pt;width:0.05pt;height:3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</w:rPr>
        <w:t xml:space="preserve">     </w:t>
      </w:r>
      <w:r>
        <w:rPr>
          <w:rFonts w:cs="Times New Roman" w:ascii="Times New Roman" w:hAnsi="Times New Roman"/>
          <w:b/>
          <w:sz w:val="48"/>
          <w:szCs w:val="48"/>
        </w:rPr>
        <w:t xml:space="preserve">WYDZIAŁ KOMUNIKACJI   </w:t>
        <w:br/>
        <w:t xml:space="preserve">                  I TRANSPORTU (KT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48655</wp:posOffset>
                </wp:positionH>
                <wp:positionV relativeFrom="paragraph">
                  <wp:posOffset>2493010</wp:posOffset>
                </wp:positionV>
                <wp:extent cx="1270" cy="419735"/>
                <wp:effectExtent l="37465" t="635" r="381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65pt;margin-top:196.3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910455</wp:posOffset>
                </wp:positionH>
                <wp:positionV relativeFrom="paragraph">
                  <wp:posOffset>46990</wp:posOffset>
                </wp:positionV>
                <wp:extent cx="1270" cy="2446655"/>
                <wp:effectExtent l="37465" t="635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65pt;margin-top:3.7pt;width:0.1pt;height:19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069715</wp:posOffset>
                </wp:positionH>
                <wp:positionV relativeFrom="paragraph">
                  <wp:posOffset>46990</wp:posOffset>
                </wp:positionV>
                <wp:extent cx="841375" cy="1270"/>
                <wp:effectExtent l="635" t="5080" r="63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45pt;margin-top:3.7pt;width:66.1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045970</wp:posOffset>
                </wp:positionH>
                <wp:positionV relativeFrom="paragraph">
                  <wp:posOffset>377190</wp:posOffset>
                </wp:positionV>
                <wp:extent cx="1696720" cy="1270"/>
                <wp:effectExtent l="635" t="5080" r="63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pt;margin-top:29.7pt;width:133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723515</wp:posOffset>
                </wp:positionH>
                <wp:positionV relativeFrom="paragraph">
                  <wp:posOffset>193675</wp:posOffset>
                </wp:positionV>
                <wp:extent cx="1397000" cy="709930"/>
                <wp:effectExtent l="2540" t="444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7520" cy="7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15.25pt;width:110pt;height:5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119880</wp:posOffset>
                </wp:positionH>
                <wp:positionV relativeFrom="paragraph">
                  <wp:posOffset>372745</wp:posOffset>
                </wp:positionV>
                <wp:extent cx="1629410" cy="1270"/>
                <wp:effectExtent l="635" t="5080" r="63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9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pt;margin-top:29.35pt;width:12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33020</wp:posOffset>
                </wp:positionH>
                <wp:positionV relativeFrom="paragraph">
                  <wp:posOffset>372745</wp:posOffset>
                </wp:positionV>
                <wp:extent cx="2629535" cy="1270"/>
                <wp:effectExtent l="635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3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29.35pt;width:20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59588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pt;margin-top:29.35pt;width:0.0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8618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29.35pt;width:0.05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33020</wp:posOffset>
                </wp:positionH>
                <wp:positionV relativeFrom="paragraph">
                  <wp:posOffset>372745</wp:posOffset>
                </wp:positionV>
                <wp:extent cx="1270" cy="419735"/>
                <wp:effectExtent l="37465" t="635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6pt;margin-top:29.35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41065</wp:posOffset>
                </wp:positionH>
                <wp:positionV relativeFrom="paragraph">
                  <wp:posOffset>288290</wp:posOffset>
                </wp:positionV>
                <wp:extent cx="1371600" cy="685800"/>
                <wp:effectExtent l="95250" t="95250" r="19685" b="1968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2700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ekonomiczn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95pt;margin-top:22.7pt;width:108pt;height:54pt" coordorigin="5419,454" coordsize="2160,1080">
                <v:shape id="shape_0" fillcolor="white" stroked="t" o:allowincell="f" style="position:absolute;left:5419;top:454;width:2159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499;top:494;width:1999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ekonomiczn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2920</wp:posOffset>
                </wp:positionH>
                <wp:positionV relativeFrom="paragraph">
                  <wp:posOffset>313690</wp:posOffset>
                </wp:positionV>
                <wp:extent cx="1381125" cy="495300"/>
                <wp:effectExtent l="95885" t="95250" r="19050" b="19685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495360"/>
                          <a:chOff x="0" y="0"/>
                          <a:chExt cx="138096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495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40" y="17640"/>
                            <a:ext cx="127944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rogownic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24.7pt;width:108.75pt;height:39pt" coordorigin="792,494" coordsize="2175,780">
                <v:shape id="shape_0" fillcolor="white" stroked="t" o:allowincell="f" style="position:absolute;left:792;top:494;width:2174;height:7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68;top:522;width:2014;height:7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rogownic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96570</wp:posOffset>
                </wp:positionH>
                <wp:positionV relativeFrom="paragraph">
                  <wp:posOffset>294640</wp:posOffset>
                </wp:positionV>
                <wp:extent cx="901700" cy="660400"/>
                <wp:effectExtent l="95250" t="95250" r="19685" b="1968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660240"/>
                          <a:chOff x="0" y="0"/>
                          <a:chExt cx="901800" cy="66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1800" cy="660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24120"/>
                            <a:ext cx="835200" cy="61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 transpor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1pt;margin-top:23.2pt;width:71pt;height:52pt" coordorigin="-782,464" coordsize="1420,1040">
                <v:shape id="shape_0" fillcolor="white" stroked="t" o:allowincell="f" style="position:absolute;left:-782;top:464;width:1419;height:103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-731;top:502;width:1314;height:9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 transpor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85645</wp:posOffset>
                </wp:positionH>
                <wp:positionV relativeFrom="paragraph">
                  <wp:posOffset>313690</wp:posOffset>
                </wp:positionV>
                <wp:extent cx="1228090" cy="546100"/>
                <wp:effectExtent l="95250" t="95250" r="19685" b="1968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546120"/>
                          <a:chOff x="0" y="0"/>
                          <a:chExt cx="1227960" cy="54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7960" cy="54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9800"/>
                            <a:ext cx="11372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nżynierii ruch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35pt;margin-top:24.7pt;width:96.7pt;height:43pt" coordorigin="3127,494" coordsize="1934,860">
                <v:shape id="shape_0" fillcolor="white" stroked="t" o:allowincell="f" style="position:absolute;left:3127;top:494;width:1933;height:85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194;top:525;width:1790;height:7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nżynierii ruch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34915</wp:posOffset>
                </wp:positionH>
                <wp:positionV relativeFrom="paragraph">
                  <wp:posOffset>261620</wp:posOffset>
                </wp:positionV>
                <wp:extent cx="1485900" cy="719455"/>
                <wp:effectExtent l="95250" t="95885" r="19685" b="1905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719280"/>
                          <a:chOff x="0" y="0"/>
                          <a:chExt cx="148608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920"/>
                            <a:ext cx="1376640" cy="66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rganizacji transportu publicz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5pt;margin-top:20.6pt;width:117pt;height:56.65pt" coordorigin="7929,412" coordsize="2340,1133">
                <v:shape id="shape_0" fillcolor="white" stroked="t" o:allowincell="f" style="position:absolute;left:7929;top:412;width:2339;height:113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015;top:453;width:2167;height:10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rganizacji transportu public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  <w:r>
        <w:br w:type="page"/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50670</wp:posOffset>
                </wp:positionH>
                <wp:positionV relativeFrom="paragraph">
                  <wp:posOffset>1500505</wp:posOffset>
                </wp:positionV>
                <wp:extent cx="2519680" cy="719455"/>
                <wp:effectExtent l="88900" t="89535" r="13335" b="1270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pt;margin-top:118.15pt;width:198.4pt;height:56.65pt" coordorigin="2442,2363" coordsize="3968,1133">
                <v:shape id="shape_0" fillcolor="white" stroked="t" o:allowincell="f" style="position:absolute;left:2442;top:2363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588;top:2403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 xml:space="preserve">WYDZIAŁ KONTROLI, AUDYTU 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w:t xml:space="preserve">I NADZORU WŁAŚCICIELSKIEGO </w:t>
        <w:br/>
        <w:t xml:space="preserve">                                 (KA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070985</wp:posOffset>
                </wp:positionH>
                <wp:positionV relativeFrom="paragraph">
                  <wp:posOffset>271145</wp:posOffset>
                </wp:positionV>
                <wp:extent cx="737870" cy="1270"/>
                <wp:effectExtent l="635" t="5080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8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55pt;margin-top:21.35pt;width:58.1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806315</wp:posOffset>
                </wp:positionH>
                <wp:positionV relativeFrom="paragraph">
                  <wp:posOffset>271145</wp:posOffset>
                </wp:positionV>
                <wp:extent cx="1270" cy="1096010"/>
                <wp:effectExtent l="37465" t="635" r="381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45pt;margin-top:21.35pt;width:0.05pt;height:86.3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824480</wp:posOffset>
                </wp:positionH>
                <wp:positionV relativeFrom="paragraph">
                  <wp:posOffset>109220</wp:posOffset>
                </wp:positionV>
                <wp:extent cx="1270" cy="337820"/>
                <wp:effectExtent l="37465" t="635" r="381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8.6pt;width:0.0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690880</wp:posOffset>
                </wp:positionH>
                <wp:positionV relativeFrom="paragraph">
                  <wp:posOffset>446405</wp:posOffset>
                </wp:positionV>
                <wp:extent cx="2134235" cy="1270"/>
                <wp:effectExtent l="635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3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35.15pt;width:16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690880</wp:posOffset>
                </wp:positionH>
                <wp:positionV relativeFrom="paragraph">
                  <wp:posOffset>446405</wp:posOffset>
                </wp:positionV>
                <wp:extent cx="1270" cy="629285"/>
                <wp:effectExtent l="37465" t="635" r="381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35.15pt;width:0.1pt;height:4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824480</wp:posOffset>
                </wp:positionH>
                <wp:positionV relativeFrom="paragraph">
                  <wp:posOffset>446405</wp:posOffset>
                </wp:positionV>
                <wp:extent cx="1270" cy="391160"/>
                <wp:effectExtent l="37465" t="635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35.1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65680</wp:posOffset>
                </wp:positionH>
                <wp:positionV relativeFrom="paragraph">
                  <wp:posOffset>380365</wp:posOffset>
                </wp:positionV>
                <wp:extent cx="1259205" cy="539750"/>
                <wp:effectExtent l="81915" t="81280" r="5080" b="571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539640"/>
                          <a:chOff x="0" y="0"/>
                          <a:chExt cx="1259280" cy="53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539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19080"/>
                            <a:ext cx="116640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4pt;margin-top:29.95pt;width:99.15pt;height:42.5pt" coordorigin="3568,599" coordsize="1983,850">
                <v:shape id="shape_0" fillcolor="white" stroked="t" o:allowincell="f" style="position:absolute;left:3568;top:599;width:1982;height:84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637;top:629;width:1836;height:7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037965</wp:posOffset>
                </wp:positionH>
                <wp:positionV relativeFrom="paragraph">
                  <wp:posOffset>400685</wp:posOffset>
                </wp:positionV>
                <wp:extent cx="1696085" cy="561340"/>
                <wp:effectExtent l="81915" t="81280" r="5080" b="5715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561240"/>
                          <a:chOff x="0" y="0"/>
                          <a:chExt cx="1695960" cy="56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5960" cy="561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0160"/>
                            <a:ext cx="157104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audytu wewnętrzn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31.55pt;width:133.55pt;height:44.2pt" coordorigin="6359,631" coordsize="2671,884">
                <v:shape id="shape_0" fillcolor="white" stroked="t" o:allowincell="f" style="position:absolute;left:6359;top:631;width:2670;height:88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453;top:663;width:2473;height:8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audytu wewnętrzn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2390</wp:posOffset>
                </wp:positionH>
                <wp:positionV relativeFrom="paragraph">
                  <wp:posOffset>92075</wp:posOffset>
                </wp:positionV>
                <wp:extent cx="1257300" cy="317500"/>
                <wp:effectExtent l="81280" t="81280" r="5715" b="1079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17520"/>
                          <a:chOff x="0" y="0"/>
                          <a:chExt cx="12574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317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1520"/>
                            <a:ext cx="11646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ekretaria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7.25pt;width:99pt;height:25pt" coordorigin="114,145" coordsize="1980,500">
                <v:shape id="shape_0" fillcolor="white" stroked="t" o:allowincell="f" style="position:absolute;left:114;top:145;width:1979;height:4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187;top:163;width:1833;height:4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ekretaria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824480</wp:posOffset>
                </wp:positionH>
                <wp:positionV relativeFrom="paragraph">
                  <wp:posOffset>409575</wp:posOffset>
                </wp:positionV>
                <wp:extent cx="1270" cy="1453515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32.25pt;width:0.05pt;height:11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329690</wp:posOffset>
                </wp:positionH>
                <wp:positionV relativeFrom="paragraph">
                  <wp:posOffset>233680</wp:posOffset>
                </wp:positionV>
                <wp:extent cx="936625" cy="1270"/>
                <wp:effectExtent l="0" t="37465" r="635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pt;margin-top:18.4pt;width:73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525520</wp:posOffset>
                </wp:positionH>
                <wp:positionV relativeFrom="paragraph">
                  <wp:posOffset>103505</wp:posOffset>
                </wp:positionV>
                <wp:extent cx="513080" cy="1270"/>
                <wp:effectExtent l="635" t="37465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6pt;margin-top:8.15pt;width:40.35pt;height:0.05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08220</wp:posOffset>
                </wp:positionH>
                <wp:positionV relativeFrom="paragraph">
                  <wp:posOffset>141605</wp:posOffset>
                </wp:positionV>
                <wp:extent cx="187960" cy="611505"/>
                <wp:effectExtent l="8890" t="10160" r="952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611640"/>
                        </a:xfrm>
                        <a:prstGeom prst="upArrow">
                          <a:avLst>
                            <a:gd name="adj1" fmla="val 50000"/>
                            <a:gd name="adj2" fmla="val 81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78.6pt;margin-top:11.15pt;width:14.75pt;height:48.1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komórka merytorycznie podległa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824480</wp:posOffset>
                </wp:positionH>
                <wp:positionV relativeFrom="paragraph">
                  <wp:posOffset>330200</wp:posOffset>
                </wp:positionV>
                <wp:extent cx="1270" cy="314960"/>
                <wp:effectExtent l="37465" t="635" r="381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pt;margin-top:26pt;width:0.0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bezpośrednio </w:t>
        <w:br/>
        <w:t xml:space="preserve">                                Marszałkowi Województwa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085340</wp:posOffset>
                </wp:positionH>
                <wp:positionV relativeFrom="paragraph">
                  <wp:posOffset>360045</wp:posOffset>
                </wp:positionV>
                <wp:extent cx="1440180" cy="575310"/>
                <wp:effectExtent l="95250" t="95250" r="19685" b="1968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nadzoru właścicielski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2pt;margin-top:28.35pt;width:113.4pt;height:45.3pt" coordorigin="3284,567" coordsize="2268,906">
                <v:shape id="shape_0" fillcolor="white" stroked="t" o:allowincell="f" style="position:absolute;left:3284;top:567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366;top:600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nadzoru właścicielskie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5715</wp:posOffset>
                </wp:positionH>
                <wp:positionV relativeFrom="paragraph">
                  <wp:posOffset>360045</wp:posOffset>
                </wp:positionV>
                <wp:extent cx="1440180" cy="575310"/>
                <wp:effectExtent l="95250" t="95250" r="19685" b="19685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28.35pt;width:113.4pt;height:45.3pt" coordorigin="-9,567" coordsize="2268,906">
                <v:shape id="shape_0" fillcolor="white" stroked="t" o:allowincell="f" style="position:absolute;left:-9;top:567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3;top:600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070985</wp:posOffset>
                </wp:positionH>
                <wp:positionV relativeFrom="paragraph">
                  <wp:posOffset>402590</wp:posOffset>
                </wp:positionV>
                <wp:extent cx="1696085" cy="821055"/>
                <wp:effectExtent l="81915" t="81915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821160"/>
                          <a:chOff x="0" y="0"/>
                          <a:chExt cx="1695960" cy="82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95960" cy="821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28440"/>
                            <a:ext cx="1571040" cy="76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koordynowania kontroli zarządcz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55pt;margin-top:31.7pt;width:133.55pt;height:64.65pt" coordorigin="6411,634" coordsize="2671,1293">
                <v:shape id="shape_0" fillcolor="white" stroked="t" o:allowincell="f" style="position:absolute;left:6411;top:634;width:2670;height:129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505;top:679;width:2473;height:11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koordynowania kontroli zarządcz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38505</wp:posOffset>
                </wp:positionH>
                <wp:positionV relativeFrom="paragraph">
                  <wp:posOffset>3810</wp:posOffset>
                </wp:positionV>
                <wp:extent cx="4163060" cy="1270"/>
                <wp:effectExtent l="635" t="5080" r="63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6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0.3pt;width:327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900930</wp:posOffset>
                </wp:positionH>
                <wp:positionV relativeFrom="paragraph">
                  <wp:posOffset>3810</wp:posOffset>
                </wp:positionV>
                <wp:extent cx="1270" cy="314960"/>
                <wp:effectExtent l="37465" t="635" r="3810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0.3pt;width:0.05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738505</wp:posOffset>
                </wp:positionH>
                <wp:positionV relativeFrom="paragraph">
                  <wp:posOffset>3810</wp:posOffset>
                </wp:positionV>
                <wp:extent cx="1270" cy="314960"/>
                <wp:effectExtent l="37465" t="635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15pt;margin-top:0.3pt;width:0.1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46200</wp:posOffset>
                </wp:positionH>
                <wp:positionV relativeFrom="paragraph">
                  <wp:posOffset>1005205</wp:posOffset>
                </wp:positionV>
                <wp:extent cx="3257550" cy="1028700"/>
                <wp:effectExtent l="88900" t="88900" r="13335" b="13335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1028880"/>
                          <a:chOff x="0" y="0"/>
                          <a:chExt cx="325764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7640" cy="1028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38160"/>
                            <a:ext cx="301608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YREKTOR – GŁÓW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SIĘGOWY URZ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pt;margin-top:79.15pt;width:256.5pt;height:81pt" coordorigin="2120,1583" coordsize="5130,1620">
                <v:shape id="shape_0" fillcolor="white" stroked="t" o:allowincell="f" style="position:absolute;left:2120;top:1583;width:5129;height:1619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310;top:1643;width:4749;height:1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YREKTOR – GŁÓWN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SIĘGOWY URZĘD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74795</wp:posOffset>
                </wp:positionH>
                <wp:positionV relativeFrom="paragraph">
                  <wp:posOffset>3938905</wp:posOffset>
                </wp:positionV>
                <wp:extent cx="1400175" cy="742950"/>
                <wp:effectExtent l="95885" t="95250" r="19050" b="1968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743040"/>
                          <a:chOff x="0" y="0"/>
                          <a:chExt cx="1400040" cy="74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0040" cy="743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26640"/>
                            <a:ext cx="129744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ds. księgowości funduszy strukturalnych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85pt;margin-top:310.15pt;width:110.25pt;height:58.5pt" coordorigin="6417,6203" coordsize="2205,1170">
                <v:shape id="shape_0" fillcolor="white" stroked="t" o:allowincell="f" style="position:absolute;left:6417;top:6203;width:2204;height:116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494;top:6245;width:2042;height:10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ds. księgowości funduszy strukturalnyc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71240</wp:posOffset>
                </wp:positionH>
                <wp:positionV relativeFrom="paragraph">
                  <wp:posOffset>2195830</wp:posOffset>
                </wp:positionV>
                <wp:extent cx="1371600" cy="388620"/>
                <wp:effectExtent l="82550" t="82550" r="7620" b="8255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88800"/>
                          <a:chOff x="0" y="0"/>
                          <a:chExt cx="1371600" cy="38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388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4040"/>
                            <a:ext cx="1270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pt;margin-top:172.9pt;width:108pt;height:30.6pt" coordorigin="5624,3458" coordsize="2160,612">
                <v:shape id="shape_0" fillcolor="white" stroked="t" o:allowincell="f" style="position:absolute;left:5624;top:3458;width:2159;height:61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f" o:allowincell="f" style="position:absolute;left:5704;top:3480;width:1999;height:5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8325</wp:posOffset>
                </wp:positionH>
                <wp:positionV relativeFrom="paragraph">
                  <wp:posOffset>3035935</wp:posOffset>
                </wp:positionV>
                <wp:extent cx="1257300" cy="726440"/>
                <wp:effectExtent l="95250" t="95250" r="19685" b="19685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726480"/>
                          <a:chOff x="0" y="0"/>
                          <a:chExt cx="1257480" cy="72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72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6640"/>
                            <a:ext cx="116460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sięgowości Urzęd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239.05pt;width:99pt;height:57.2pt" coordorigin="895,4781" coordsize="1980,1144">
                <v:shape id="shape_0" fillcolor="white" stroked="t" o:allowincell="f" style="position:absolute;left:895;top:4781;width:1979;height:114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68;top:4823;width:1833;height:10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sięgowości Urzę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02510</wp:posOffset>
                </wp:positionH>
                <wp:positionV relativeFrom="paragraph">
                  <wp:posOffset>3021330</wp:posOffset>
                </wp:positionV>
                <wp:extent cx="1414780" cy="294005"/>
                <wp:effectExtent l="81280" t="81915" r="5715" b="1016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800" cy="294120"/>
                          <a:chOff x="0" y="0"/>
                          <a:chExt cx="1414800" cy="29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4800" cy="294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9360"/>
                            <a:ext cx="131076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 a s 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237.9pt;width:111.4pt;height:23.15pt" coordorigin="3626,4758" coordsize="2228,463">
                <v:shape id="shape_0" fillcolor="white" stroked="t" o:allowincell="f" style="position:absolute;left:3626;top:4758;width:2227;height:462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708;top:4773;width:2063;height:4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 a s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5705</wp:posOffset>
                </wp:positionH>
                <wp:positionV relativeFrom="paragraph">
                  <wp:posOffset>2754630</wp:posOffset>
                </wp:positionV>
                <wp:extent cx="1905" cy="253365"/>
                <wp:effectExtent l="38100" t="5715" r="3683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94.15pt;margin-top:216.9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07360</wp:posOffset>
                </wp:positionH>
                <wp:positionV relativeFrom="paragraph">
                  <wp:posOffset>2777490</wp:posOffset>
                </wp:positionV>
                <wp:extent cx="1905" cy="253365"/>
                <wp:effectExtent l="38100" t="5715" r="3683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236.8pt;margin-top:218.7pt;width:0.1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58690</wp:posOffset>
                </wp:positionH>
                <wp:positionV relativeFrom="paragraph">
                  <wp:posOffset>2744470</wp:posOffset>
                </wp:positionV>
                <wp:extent cx="1905" cy="215900"/>
                <wp:effectExtent l="38100" t="5080" r="3683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74.7pt;margin-top:216.1pt;width:0.1pt;height:1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35120</wp:posOffset>
                </wp:positionH>
                <wp:positionV relativeFrom="paragraph">
                  <wp:posOffset>2960370</wp:posOffset>
                </wp:positionV>
                <wp:extent cx="1257300" cy="568960"/>
                <wp:effectExtent l="78105" t="78105" r="2540" b="254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68800"/>
                          <a:chOff x="0" y="0"/>
                          <a:chExt cx="1257480" cy="56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568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0160"/>
                            <a:ext cx="116460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6pt;margin-top:233.1pt;width:99pt;height:44.8pt" coordorigin="6512,4662" coordsize="1980,896">
                <v:shape id="shape_0" fillcolor="white" stroked="t" o:allowincell="f" style="position:absolute;left:6512;top:4662;width:1979;height:895;mso-wrap-style:none;v-text-anchor:middle" type="_x0000_t176">
                  <v:fill o:detectmouseclick="t" type="solid" color2="black"/>
                  <v:stroke color="black" weight="3240" joinstyle="miter" endcap="flat"/>
                  <v:shadow on="t" obscured="f" color="black"/>
                  <w10:wrap type="none"/>
                </v:shape>
                <v:shape id="shape_0" stroked="f" o:allowincell="f" style="position:absolute;left:6585;top:4694;width:1833;height:8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58690</wp:posOffset>
                </wp:positionH>
                <wp:positionV relativeFrom="paragraph">
                  <wp:posOffset>3529330</wp:posOffset>
                </wp:positionV>
                <wp:extent cx="1905" cy="396240"/>
                <wp:effectExtent l="38735" t="5080" r="36195" b="127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99">
                              <a:moveTo>
                                <a:pt x="3" y="0"/>
                              </a:moveTo>
                              <a:lnTo>
                                <a:pt x="0" y="3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99" path="m3,0l0,399e" stroked="t" o:allowincell="f" style="position:absolute;margin-left:374.7pt;margin-top:277.9pt;width:0.1pt;height:31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11805</wp:posOffset>
                </wp:positionH>
                <wp:positionV relativeFrom="paragraph">
                  <wp:posOffset>2033905</wp:posOffset>
                </wp:positionV>
                <wp:extent cx="1270" cy="734695"/>
                <wp:effectExtent l="37465" t="635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60.15pt;width:0.1pt;height:5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11805</wp:posOffset>
                </wp:positionH>
                <wp:positionV relativeFrom="paragraph">
                  <wp:posOffset>2395855</wp:posOffset>
                </wp:positionV>
                <wp:extent cx="560070" cy="1270"/>
                <wp:effectExtent l="635" t="37465" r="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88.65pt;width:44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95705</wp:posOffset>
                </wp:positionH>
                <wp:positionV relativeFrom="paragraph">
                  <wp:posOffset>2744470</wp:posOffset>
                </wp:positionV>
                <wp:extent cx="3563620" cy="10795"/>
                <wp:effectExtent l="635" t="5080" r="63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6400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15pt;margin-top:216.1pt;width:280.5pt;height:0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8"/>
          <w:szCs w:val="48"/>
        </w:rPr>
        <w:t xml:space="preserve">       </w:t>
      </w:r>
      <w:r>
        <w:rPr>
          <w:rFonts w:cs="Times New Roman" w:ascii="Times New Roman" w:hAnsi="Times New Roman"/>
          <w:b/>
          <w:sz w:val="48"/>
          <w:szCs w:val="48"/>
        </w:rPr>
        <w:t>WYDZIAŁ KSIĘGOWOŚCI (KG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  <w:r>
        <w:br w:type="page"/>
      </w:r>
    </w:p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WYDZIAŁ KULTURY </w:t>
        <w:br/>
        <w:t>(KL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09725</wp:posOffset>
                </wp:positionH>
                <wp:positionV relativeFrom="paragraph">
                  <wp:posOffset>440690</wp:posOffset>
                </wp:positionV>
                <wp:extent cx="2519680" cy="719455"/>
                <wp:effectExtent l="88900" t="90170" r="13335" b="1270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5pt;margin-top:34.7pt;width:198.4pt;height:56.65pt" coordorigin="2535,694" coordsize="3968,1133">
                <v:shape id="shape_0" fillcolor="white" stroked="t" o:allowincell="f" style="position:absolute;left:2535;top:694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681;top:734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20085</wp:posOffset>
                </wp:positionH>
                <wp:positionV relativeFrom="paragraph">
                  <wp:posOffset>337820</wp:posOffset>
                </wp:positionV>
                <wp:extent cx="1307465" cy="333375"/>
                <wp:effectExtent l="81915" t="81915" r="5080" b="9525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55pt;margin-top:26.6pt;width:102.95pt;height:26.25pt" coordorigin="5071,532" coordsize="2059,525">
                <v:shape id="shape_0" fillcolor="white" stroked="t" o:allowincell="f" style="position:absolute;left:5071;top:532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43;top:551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72740</wp:posOffset>
                </wp:positionH>
                <wp:positionV relativeFrom="paragraph">
                  <wp:posOffset>121920</wp:posOffset>
                </wp:positionV>
                <wp:extent cx="1270" cy="822325"/>
                <wp:effectExtent l="37465" t="635" r="3810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2pt;margin-top:9.6pt;width:0.05pt;height:6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72105</wp:posOffset>
                </wp:positionH>
                <wp:positionV relativeFrom="paragraph">
                  <wp:posOffset>510540</wp:posOffset>
                </wp:positionV>
                <wp:extent cx="301625" cy="1270"/>
                <wp:effectExtent l="635" t="37465" r="0" b="381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15pt;margin-top:40.2pt;width:2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69970</wp:posOffset>
                </wp:positionH>
                <wp:positionV relativeFrom="paragraph">
                  <wp:posOffset>878840</wp:posOffset>
                </wp:positionV>
                <wp:extent cx="1485900" cy="571500"/>
                <wp:effectExtent l="81280" t="8128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69.2pt;width:117pt;height:45pt" coordorigin="5622,1384" coordsize="2340,900">
                <v:shape id="shape_0" fillcolor="white" stroked="t" o:allowincell="f" style="position:absolute;left:5622;top:1384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708;top:1417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49400</wp:posOffset>
                </wp:positionH>
                <wp:positionV relativeFrom="paragraph">
                  <wp:posOffset>1891030</wp:posOffset>
                </wp:positionV>
                <wp:extent cx="1655445" cy="624840"/>
                <wp:effectExtent l="95885" t="133985" r="19050" b="19685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624960"/>
                          <a:chOff x="0" y="0"/>
                          <a:chExt cx="1655280" cy="6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5280" cy="62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3040"/>
                            <a:ext cx="15343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romocji dziedzictwa industri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ult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148.9pt;width:130.35pt;height:49.2pt" coordorigin="2440,2978" coordsize="2607,984">
                <v:shape id="shape_0" fillcolor="white" stroked="t" o:allowincell="f" style="position:absolute;left:2440;top:2978;width:2606;height:98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532;top:3014;width:2415;height:9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romocji dziedzictwa industrial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ultu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90675</wp:posOffset>
                </wp:positionH>
                <wp:positionV relativeFrom="paragraph">
                  <wp:posOffset>2736215</wp:posOffset>
                </wp:positionV>
                <wp:extent cx="1579880" cy="631190"/>
                <wp:effectExtent l="81280" t="81280" r="5715" b="84455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040" cy="631080"/>
                          <a:chOff x="0" y="0"/>
                          <a:chExt cx="1580040" cy="63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040" cy="631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2320"/>
                            <a:ext cx="146376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tanowisk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ds. organizacyjn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-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25pt;margin-top:215.45pt;width:124.4pt;height:49.7pt" coordorigin="2505,4309" coordsize="2488,994">
                <v:shape id="shape_0" fillcolor="white" stroked="t" o:allowincell="f" style="position:absolute;left:2505;top:4309;width:2487;height:99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95;top:4344;width:2304;height:9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tanowisk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ds. organizacyjn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-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24985</wp:posOffset>
                </wp:positionH>
                <wp:positionV relativeFrom="paragraph">
                  <wp:posOffset>413385</wp:posOffset>
                </wp:positionV>
                <wp:extent cx="1270" cy="466090"/>
                <wp:effectExtent l="37465" t="635" r="381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5pt;margin-top:32.55pt;width:0.05pt;height:3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86180</wp:posOffset>
                </wp:positionH>
                <wp:positionV relativeFrom="paragraph">
                  <wp:posOffset>1328420</wp:posOffset>
                </wp:positionV>
                <wp:extent cx="418465" cy="1270"/>
                <wp:effectExtent l="635" t="37465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104.6pt;width:32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186180</wp:posOffset>
                </wp:positionH>
                <wp:positionV relativeFrom="paragraph">
                  <wp:posOffset>413385</wp:posOffset>
                </wp:positionV>
                <wp:extent cx="3175" cy="2626995"/>
                <wp:effectExtent l="5080" t="635" r="508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262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32.55pt;width:0.2pt;height:206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188720</wp:posOffset>
                </wp:positionH>
                <wp:positionV relativeFrom="paragraph">
                  <wp:posOffset>413385</wp:posOffset>
                </wp:positionV>
                <wp:extent cx="3136900" cy="1270"/>
                <wp:effectExtent l="635" t="5080" r="63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7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32.55pt;width:24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594485</wp:posOffset>
                </wp:positionH>
                <wp:positionV relativeFrom="paragraph">
                  <wp:posOffset>290195</wp:posOffset>
                </wp:positionV>
                <wp:extent cx="1655445" cy="835025"/>
                <wp:effectExtent l="95885" t="95885" r="19050" b="19050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835200"/>
                          <a:chOff x="0" y="0"/>
                          <a:chExt cx="1655280" cy="83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5280" cy="835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9880"/>
                            <a:ext cx="1534320" cy="7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nadzoru, upowszechni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współpra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 środowiskami kultury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5pt;margin-top:22.85pt;width:130.35pt;height:65.75pt" coordorigin="2511,457" coordsize="2607,1315">
                <v:shape id="shape_0" fillcolor="white" stroked="t" o:allowincell="f" style="position:absolute;left:2511;top:457;width:2606;height:131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603;top:504;width:2415;height:12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nadzoru, upowszechni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współpracy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 środowiskami kultur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324985</wp:posOffset>
                </wp:positionH>
                <wp:positionV relativeFrom="paragraph">
                  <wp:posOffset>390525</wp:posOffset>
                </wp:positionV>
                <wp:extent cx="1270" cy="394970"/>
                <wp:effectExtent l="37465" t="635" r="3810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55pt;margin-top:30.75pt;width:0.05pt;height:3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69970</wp:posOffset>
                </wp:positionH>
                <wp:positionV relativeFrom="paragraph">
                  <wp:posOffset>254635</wp:posOffset>
                </wp:positionV>
                <wp:extent cx="1485900" cy="648970"/>
                <wp:effectExtent l="95250" t="95250" r="19685" b="19685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649080"/>
                          <a:chOff x="0" y="0"/>
                          <a:chExt cx="1486080" cy="64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649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3400"/>
                            <a:ext cx="1376640" cy="6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lan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realizacji budżetu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nwestycji i remon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20.05pt;width:117pt;height:51.1pt" coordorigin="5622,401" coordsize="2340,1022">
                <v:shape id="shape_0" fillcolor="white" stroked="t" o:allowincell="f" style="position:absolute;left:5622;top:401;width:2339;height:102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708;top:438;width:2167;height:9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lan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realizacji budżetu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nwestycji i remon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88720</wp:posOffset>
                </wp:positionH>
                <wp:positionV relativeFrom="paragraph">
                  <wp:posOffset>102235</wp:posOffset>
                </wp:positionV>
                <wp:extent cx="361315" cy="1270"/>
                <wp:effectExtent l="635" t="37465" r="0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8.05pt;width:28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86180</wp:posOffset>
                </wp:positionH>
                <wp:positionV relativeFrom="paragraph">
                  <wp:posOffset>389255</wp:posOffset>
                </wp:positionV>
                <wp:extent cx="418465" cy="1270"/>
                <wp:effectExtent l="635" t="37465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8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30.65pt;width:32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96085</wp:posOffset>
                </wp:positionH>
                <wp:positionV relativeFrom="paragraph">
                  <wp:posOffset>1290955</wp:posOffset>
                </wp:positionV>
                <wp:extent cx="2514600" cy="800100"/>
                <wp:effectExtent l="88900" t="88900" r="13335" b="13335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00280"/>
                          <a:chOff x="0" y="0"/>
                          <a:chExt cx="2514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460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9160"/>
                            <a:ext cx="2329200" cy="74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- RADCA PRAW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5pt;margin-top:101.65pt;width:198pt;height:63pt" coordorigin="2671,2033" coordsize="3960,1260">
                <v:shape id="shape_0" fillcolor="white" stroked="t" o:allowincell="f" style="position:absolute;left:2671;top:2033;width:3959;height:1259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817;top:2079;width:3667;height:11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- RADCA PRAWN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16095</wp:posOffset>
                </wp:positionH>
                <wp:positionV relativeFrom="paragraph">
                  <wp:posOffset>3245485</wp:posOffset>
                </wp:positionV>
                <wp:extent cx="1440180" cy="575310"/>
                <wp:effectExtent l="81280" t="812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tanowiska ds. obsługi prawn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85pt;margin-top:255.55pt;width:113.4pt;height:45.3pt" coordorigin="6797,5111" coordsize="2268,906">
                <v:shape id="shape_0" fillcolor="white" stroked="t" o:allowincell="f" style="position:absolute;left:6797;top:5111;width:2267;height:90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6879;top:5144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tanowiska ds. obsługi prawn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50440</wp:posOffset>
                </wp:positionH>
                <wp:positionV relativeFrom="paragraph">
                  <wp:posOffset>3287395</wp:posOffset>
                </wp:positionV>
                <wp:extent cx="1440180" cy="575310"/>
                <wp:effectExtent l="81280" t="812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adcy prawn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pt;margin-top:258.85pt;width:113.4pt;height:45.3pt" coordorigin="3544,5177" coordsize="2268,906">
                <v:shape id="shape_0" fillcolor="white" stroked="t" o:allowincell="f" style="position:absolute;left:3544;top:5177;width:2267;height:90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623;top:5210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adcy praw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09015</wp:posOffset>
                </wp:positionH>
                <wp:positionV relativeFrom="paragraph">
                  <wp:posOffset>2825750</wp:posOffset>
                </wp:positionV>
                <wp:extent cx="4004310" cy="8890"/>
                <wp:effectExtent l="635" t="5080" r="63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464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222.5pt;width:315.3pt;height: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71520</wp:posOffset>
                </wp:positionH>
                <wp:positionV relativeFrom="paragraph">
                  <wp:posOffset>2310130</wp:posOffset>
                </wp:positionV>
                <wp:extent cx="1307465" cy="333375"/>
                <wp:effectExtent l="81915" t="81915" r="5080" b="9525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6pt;margin-top:181.9pt;width:102.95pt;height:26.25pt" coordorigin="5152,3638" coordsize="2059,525">
                <v:shape id="shape_0" fillcolor="white" stroked="t" o:allowincell="f" style="position:absolute;left:5152;top:3638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224;top:3657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69895</wp:posOffset>
                </wp:positionH>
                <wp:positionV relativeFrom="paragraph">
                  <wp:posOffset>2108200</wp:posOffset>
                </wp:positionV>
                <wp:extent cx="1270" cy="726440"/>
                <wp:effectExtent l="37465" t="635" r="381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66pt;width:0.05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69895</wp:posOffset>
                </wp:positionH>
                <wp:positionV relativeFrom="paragraph">
                  <wp:posOffset>2472055</wp:posOffset>
                </wp:positionV>
                <wp:extent cx="301625" cy="1270"/>
                <wp:effectExtent l="635" t="37465" r="0" b="381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94.65pt;width:23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09015</wp:posOffset>
                </wp:positionH>
                <wp:positionV relativeFrom="paragraph">
                  <wp:posOffset>2825750</wp:posOffset>
                </wp:positionV>
                <wp:extent cx="1270" cy="399415"/>
                <wp:effectExtent l="37465" t="635" r="3810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222.5pt;width:0.05pt;height:3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69895</wp:posOffset>
                </wp:positionH>
                <wp:positionV relativeFrom="paragraph">
                  <wp:posOffset>2867660</wp:posOffset>
                </wp:positionV>
                <wp:extent cx="1270" cy="399415"/>
                <wp:effectExtent l="37465" t="635" r="381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225.8pt;width:0.05pt;height:3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12690</wp:posOffset>
                </wp:positionH>
                <wp:positionV relativeFrom="paragraph">
                  <wp:posOffset>2846705</wp:posOffset>
                </wp:positionV>
                <wp:extent cx="1270" cy="399415"/>
                <wp:effectExtent l="37465" t="635" r="3810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7pt;margin-top:224.15pt;width:0.1pt;height:3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POMOCY PRAWNEJ I ZAMÓWIEŃ PUBLICZNYCH (OP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56285</wp:posOffset>
                </wp:positionH>
                <wp:positionV relativeFrom="paragraph">
                  <wp:posOffset>181610</wp:posOffset>
                </wp:positionV>
                <wp:extent cx="1440180" cy="575310"/>
                <wp:effectExtent l="95250" t="95250" r="19685" b="1968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575280"/>
                          <a:chOff x="0" y="0"/>
                          <a:chExt cx="14403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575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341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astępca Dyrektora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adca Praw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5pt;margin-top:14.3pt;width:113.4pt;height:45.3pt" coordorigin="1191,286" coordsize="2268,906">
                <v:shape id="shape_0" fillcolor="white" stroked="t" o:allowincell="f" style="position:absolute;left:1191;top:286;width:2267;height:90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273;top:319;width:2100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astępca Dyrektora -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adca Prawn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196465</wp:posOffset>
                </wp:positionH>
                <wp:positionV relativeFrom="paragraph">
                  <wp:posOffset>478790</wp:posOffset>
                </wp:positionV>
                <wp:extent cx="774065" cy="1270"/>
                <wp:effectExtent l="0" t="37465" r="635" b="381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5pt;margin-top:37.7pt;width:60.8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89585</wp:posOffset>
                </wp:positionH>
                <wp:positionV relativeFrom="paragraph">
                  <wp:posOffset>192405</wp:posOffset>
                </wp:positionV>
                <wp:extent cx="1005205" cy="645795"/>
                <wp:effectExtent l="95885" t="95885" r="19050" b="1905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645840"/>
                          <a:chOff x="0" y="0"/>
                          <a:chExt cx="1005120" cy="64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5120" cy="645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23040"/>
                            <a:ext cx="930240" cy="5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zamówień publ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15.15pt;width:79.15pt;height:50.85pt" coordorigin="771,303" coordsize="1583,1017">
                <v:shape id="shape_0" fillcolor="white" stroked="t" o:allowincell="f" style="position:absolute;left:771;top:303;width:1582;height:101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828;top:339;width:1464;height:9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zamówień publ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557020</wp:posOffset>
                </wp:positionH>
                <wp:positionV relativeFrom="paragraph">
                  <wp:posOffset>1170305</wp:posOffset>
                </wp:positionV>
                <wp:extent cx="1469390" cy="816610"/>
                <wp:effectExtent l="81280" t="81280" r="571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816480"/>
                          <a:chOff x="0" y="0"/>
                          <a:chExt cx="146952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920"/>
                            <a:ext cx="136080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ealizacji zamówień informaty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92.15pt;width:115.7pt;height:64.3pt" coordorigin="2452,1843" coordsize="2314,1286">
                <v:shape id="shape_0" fillcolor="white" stroked="t" o:allowincell="f" style="position:absolute;left:2452;top:1843;width:2313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36;top:1884;width:2142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ealizacji zamówień informaty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533525</wp:posOffset>
                </wp:positionH>
                <wp:positionV relativeFrom="paragraph">
                  <wp:posOffset>2138045</wp:posOffset>
                </wp:positionV>
                <wp:extent cx="1585595" cy="816610"/>
                <wp:effectExtent l="81915" t="81280" r="5080" b="5715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440" cy="816480"/>
                          <a:chOff x="0" y="0"/>
                          <a:chExt cx="158544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544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25920"/>
                            <a:ext cx="146808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ealizacji zamówień finansowanych ze środków europejs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168.35pt;width:124.85pt;height:64.3pt" coordorigin="2415,3367" coordsize="2497,1286">
                <v:shape id="shape_0" fillcolor="white" stroked="t" o:allowincell="f" style="position:absolute;left:2415;top:3367;width:2496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507;top:3408;width:2311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ealizacji zamówień finansowanych ze środków europejs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502410</wp:posOffset>
                </wp:positionH>
                <wp:positionV relativeFrom="paragraph">
                  <wp:posOffset>3105150</wp:posOffset>
                </wp:positionV>
                <wp:extent cx="1469390" cy="816610"/>
                <wp:effectExtent l="81280" t="81280" r="571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9520" cy="816480"/>
                          <a:chOff x="0" y="0"/>
                          <a:chExt cx="1469520" cy="8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9520" cy="81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920"/>
                            <a:ext cx="136080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ealizacji zamówień gospodarczo-budowla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pt;margin-top:244.5pt;width:115.7pt;height:64.3pt" coordorigin="2366,4890" coordsize="2314,1286">
                <v:shape id="shape_0" fillcolor="white" stroked="t" o:allowincell="f" style="position:absolute;left:2366;top:4890;width:2313;height:1285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2450;top:4931;width:2142;height:11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ealizacji zamówień gospodarczo-budowla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176655</wp:posOffset>
                </wp:positionH>
                <wp:positionV relativeFrom="paragraph">
                  <wp:posOffset>838835</wp:posOffset>
                </wp:positionV>
                <wp:extent cx="1270" cy="2647315"/>
                <wp:effectExtent l="5080" t="635" r="5080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66.05pt;width:0.1pt;height:20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176655</wp:posOffset>
                </wp:positionH>
                <wp:positionV relativeFrom="paragraph">
                  <wp:posOffset>1496695</wp:posOffset>
                </wp:positionV>
                <wp:extent cx="318770" cy="1270"/>
                <wp:effectExtent l="635" t="37465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117.85pt;width:25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176655</wp:posOffset>
                </wp:positionH>
                <wp:positionV relativeFrom="paragraph">
                  <wp:posOffset>2515870</wp:posOffset>
                </wp:positionV>
                <wp:extent cx="318770" cy="1270"/>
                <wp:effectExtent l="635" t="37465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198.1pt;width:25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176655</wp:posOffset>
                </wp:positionH>
                <wp:positionV relativeFrom="paragraph">
                  <wp:posOffset>3485515</wp:posOffset>
                </wp:positionV>
                <wp:extent cx="318770" cy="1270"/>
                <wp:effectExtent l="635" t="37465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65pt;margin-top:274.45pt;width:25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WYDZIAŁ OCHRONY ŚRODOWISKA (OS)</w:t>
      </w:r>
    </w:p>
    <w:p>
      <w:pPr>
        <w:sectPr>
          <w:footerReference w:type="default" r:id="rId6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7830</wp:posOffset>
                </wp:positionH>
                <wp:positionV relativeFrom="paragraph">
                  <wp:posOffset>1828800</wp:posOffset>
                </wp:positionV>
                <wp:extent cx="1477010" cy="586740"/>
                <wp:effectExtent l="82550" t="82550" r="6985" b="698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8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stępca Dyrekt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9pt;margin-top:144pt;width:116.25pt;height:4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stępca Dyrekto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38555</wp:posOffset>
                </wp:positionH>
                <wp:positionV relativeFrom="paragraph">
                  <wp:posOffset>1577975</wp:posOffset>
                </wp:positionV>
                <wp:extent cx="0" cy="228600"/>
                <wp:effectExtent l="38100" t="0" r="3873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124.25pt" to="89.65pt,1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082155</wp:posOffset>
                </wp:positionH>
                <wp:positionV relativeFrom="paragraph">
                  <wp:posOffset>1576705</wp:posOffset>
                </wp:positionV>
                <wp:extent cx="1270" cy="229870"/>
                <wp:effectExtent l="37465" t="635" r="3810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65pt,124.15pt" to="557.7pt,1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67155</wp:posOffset>
                </wp:positionH>
                <wp:positionV relativeFrom="paragraph">
                  <wp:posOffset>2559685</wp:posOffset>
                </wp:positionV>
                <wp:extent cx="1370330" cy="591820"/>
                <wp:effectExtent l="95250" t="95250" r="19685" b="1968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591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opł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i środowiskowych baz da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5pt;margin-top:201.55pt;width:107.85pt;height:4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opła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i środowiskowych baz dan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35400</wp:posOffset>
                </wp:positionH>
                <wp:positionV relativeFrom="paragraph">
                  <wp:posOffset>3540760</wp:posOffset>
                </wp:positionV>
                <wp:extent cx="1369695" cy="588645"/>
                <wp:effectExtent l="95885" t="95885" r="19050" b="190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800" cy="58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obsługi Wydział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pt;margin-top:278.8pt;width:107.8pt;height:46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obsługi Wydział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38555</wp:posOffset>
                </wp:positionH>
                <wp:positionV relativeFrom="paragraph">
                  <wp:posOffset>2856230</wp:posOffset>
                </wp:positionV>
                <wp:extent cx="228600" cy="1270"/>
                <wp:effectExtent l="635" t="37465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224.9pt" to="107.6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274435</wp:posOffset>
                </wp:positionH>
                <wp:positionV relativeFrom="paragraph">
                  <wp:posOffset>3229610</wp:posOffset>
                </wp:positionV>
                <wp:extent cx="1371600" cy="677545"/>
                <wp:effectExtent l="95250" t="95885" r="20320" b="190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7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gospodarki wodno-ściekowe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05pt;margin-top:254.3pt;width:107.95pt;height:53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gospodarki wodno-ściekowej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275705</wp:posOffset>
                </wp:positionH>
                <wp:positionV relativeFrom="paragraph">
                  <wp:posOffset>3987800</wp:posOffset>
                </wp:positionV>
                <wp:extent cx="1371600" cy="644525"/>
                <wp:effectExtent l="95250" t="95885" r="19685" b="190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gospodarki odpada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15pt;margin-top:314pt;width:107.95pt;height:5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gospodarki odpadami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139815</wp:posOffset>
                </wp:positionH>
                <wp:positionV relativeFrom="paragraph">
                  <wp:posOffset>4704080</wp:posOffset>
                </wp:positionV>
                <wp:extent cx="1512570" cy="1136650"/>
                <wp:effectExtent l="95250" t="95250" r="19685" b="1968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136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Referat d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ochrony powietrza, ochrony prze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hałasem i promieniowaniem elektromagnetyczny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45pt;margin-top:370.4pt;width:119.05pt;height:8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Referat d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ochrony powietrza, ochrony przed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hałasem i promieniowaniem elektromagnetycznym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652385</wp:posOffset>
                </wp:positionH>
                <wp:positionV relativeFrom="paragraph">
                  <wp:posOffset>2797175</wp:posOffset>
                </wp:positionV>
                <wp:extent cx="342900" cy="1270"/>
                <wp:effectExtent l="0" t="38100" r="635" b="3746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220.25pt" to="629.5pt,220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647940</wp:posOffset>
                </wp:positionH>
                <wp:positionV relativeFrom="paragraph">
                  <wp:posOffset>3540760</wp:posOffset>
                </wp:positionV>
                <wp:extent cx="343535" cy="1270"/>
                <wp:effectExtent l="0" t="38100" r="635" b="3746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2pt,278.8pt" to="629.2pt,278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646035</wp:posOffset>
                </wp:positionH>
                <wp:positionV relativeFrom="paragraph">
                  <wp:posOffset>4284345</wp:posOffset>
                </wp:positionV>
                <wp:extent cx="344170" cy="1270"/>
                <wp:effectExtent l="635" t="38100" r="635" b="3746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05pt,337.35pt" to="629.1pt,337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13605</wp:posOffset>
                </wp:positionH>
                <wp:positionV relativeFrom="paragraph">
                  <wp:posOffset>1694180</wp:posOffset>
                </wp:positionV>
                <wp:extent cx="1854200" cy="615315"/>
                <wp:effectExtent l="81280" t="81915" r="571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360" cy="61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espół ds. planowa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 budżetu i jednostek podległ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15pt;margin-top:133.4pt;width:145.95pt;height:4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espół ds. planowan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 budżetu i jednostek podległy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38555</wp:posOffset>
                </wp:positionH>
                <wp:positionV relativeFrom="paragraph">
                  <wp:posOffset>3539490</wp:posOffset>
                </wp:positionV>
                <wp:extent cx="228600" cy="1270"/>
                <wp:effectExtent l="635" t="37465" r="0" b="381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278.7pt" to="107.6pt,27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79420</wp:posOffset>
                </wp:positionH>
                <wp:positionV relativeFrom="paragraph">
                  <wp:posOffset>1806575</wp:posOffset>
                </wp:positionV>
                <wp:extent cx="1369060" cy="457200"/>
                <wp:effectExtent l="83185" t="82550" r="6985" b="762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s. kontro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6pt;margin-top:142.25pt;width:107.7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s. kontrol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02785</wp:posOffset>
                </wp:positionH>
                <wp:positionV relativeFrom="paragraph">
                  <wp:posOffset>2751455</wp:posOffset>
                </wp:positionV>
                <wp:extent cx="227330" cy="1270"/>
                <wp:effectExtent l="635" t="37465" r="0" b="3810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216.65pt" to="372.4pt,2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274435</wp:posOffset>
                </wp:positionH>
                <wp:positionV relativeFrom="paragraph">
                  <wp:posOffset>2475230</wp:posOffset>
                </wp:positionV>
                <wp:extent cx="1371600" cy="676275"/>
                <wp:effectExtent l="95250" t="95885" r="20320" b="190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76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ds. pozwoleń zintegrowa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05pt;margin-top:194.9pt;width:107.95pt;height:5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ds. pozwoleń zintegrowanych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393700</wp:posOffset>
                </wp:positionH>
                <wp:positionV relativeFrom="paragraph">
                  <wp:posOffset>3621405</wp:posOffset>
                </wp:positionV>
                <wp:extent cx="1273175" cy="662940"/>
                <wp:effectExtent l="95885" t="95250" r="19050" b="1968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663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finansowy ds. opłat środowiskow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pt;margin-top:285.15pt;width:100.2pt;height:52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finansowy ds. opłat środowiskow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01515</wp:posOffset>
                </wp:positionH>
                <wp:positionV relativeFrom="paragraph">
                  <wp:posOffset>984250</wp:posOffset>
                </wp:positionV>
                <wp:extent cx="1270" cy="615315"/>
                <wp:effectExtent l="37465" t="635" r="3810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77.5pt;width:0.1pt;height:4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654165</wp:posOffset>
                </wp:positionH>
                <wp:positionV relativeFrom="paragraph">
                  <wp:posOffset>1828800</wp:posOffset>
                </wp:positionV>
                <wp:extent cx="1477010" cy="586740"/>
                <wp:effectExtent l="82550" t="82550" r="6985" b="698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8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astępca Dyrekto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95pt;margin-top:144pt;width:116.25pt;height:4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astępca Dyrekto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730750</wp:posOffset>
                </wp:positionH>
                <wp:positionV relativeFrom="paragraph">
                  <wp:posOffset>2415540</wp:posOffset>
                </wp:positionV>
                <wp:extent cx="1370330" cy="628015"/>
                <wp:effectExtent l="95250" t="95885" r="19685" b="190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627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geologii i zasobów natural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5pt;margin-top:190.2pt;width:107.85pt;height:49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geologii i zasobów naturaln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38555</wp:posOffset>
                </wp:positionH>
                <wp:positionV relativeFrom="paragraph">
                  <wp:posOffset>4199255</wp:posOffset>
                </wp:positionV>
                <wp:extent cx="229235" cy="1270"/>
                <wp:effectExtent l="635" t="37465" r="0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330.65pt;width:1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01515</wp:posOffset>
                </wp:positionH>
                <wp:positionV relativeFrom="paragraph">
                  <wp:posOffset>1998980</wp:posOffset>
                </wp:positionV>
                <wp:extent cx="212725" cy="1270"/>
                <wp:effectExtent l="635" t="37465" r="0" b="381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57.4pt;width:1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200400</wp:posOffset>
                </wp:positionH>
                <wp:positionV relativeFrom="paragraph">
                  <wp:posOffset>290830</wp:posOffset>
                </wp:positionV>
                <wp:extent cx="2519680" cy="719455"/>
                <wp:effectExtent l="88900" t="90170" r="13970" b="1270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2.9pt;width:198.4pt;height:56.65pt" coordorigin="5040,458" coordsize="3968,1133">
                <v:shape id="shape_0" fillcolor="white" stroked="t" o:allowincell="f" style="position:absolute;left:5040;top:45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186;top:49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7652385</wp:posOffset>
                </wp:positionH>
                <wp:positionV relativeFrom="paragraph">
                  <wp:posOffset>5218430</wp:posOffset>
                </wp:positionV>
                <wp:extent cx="344170" cy="1270"/>
                <wp:effectExtent l="0" t="38100" r="635" b="3746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410.9pt" to="629.6pt,410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990205</wp:posOffset>
                </wp:positionH>
                <wp:positionV relativeFrom="paragraph">
                  <wp:posOffset>2415540</wp:posOffset>
                </wp:positionV>
                <wp:extent cx="1270" cy="2803525"/>
                <wp:effectExtent l="5080" t="635" r="508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0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15pt;margin-top:190.2pt;width:0.1pt;height:220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138555</wp:posOffset>
                </wp:positionH>
                <wp:positionV relativeFrom="paragraph">
                  <wp:posOffset>1575435</wp:posOffset>
                </wp:positionV>
                <wp:extent cx="5944235" cy="1905"/>
                <wp:effectExtent l="635" t="5080" r="63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4432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124.05pt;width:467.95pt;height:0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501515</wp:posOffset>
                </wp:positionH>
                <wp:positionV relativeFrom="paragraph">
                  <wp:posOffset>1575435</wp:posOffset>
                </wp:positionV>
                <wp:extent cx="1270" cy="1933575"/>
                <wp:effectExtent l="37465" t="635" r="3810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3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124.05pt;width:0.1pt;height:15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079115</wp:posOffset>
                </wp:positionH>
                <wp:positionV relativeFrom="paragraph">
                  <wp:posOffset>4751705</wp:posOffset>
                </wp:positionV>
                <wp:extent cx="1422400" cy="895350"/>
                <wp:effectExtent l="81280" t="81280" r="5715" b="571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89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espół ds. administrowania i udostępniania informacji o środowis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45pt;margin-top:374.15pt;width:111.95pt;height:7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espół ds. administrowania i udostępniania informacji o środowisk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616450</wp:posOffset>
                </wp:positionH>
                <wp:positionV relativeFrom="paragraph">
                  <wp:posOffset>4751705</wp:posOffset>
                </wp:positionV>
                <wp:extent cx="1422400" cy="615315"/>
                <wp:effectExtent l="81280" t="81915" r="571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61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5pt;margin-top:374.15pt;width:111.95pt;height:4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Sekretari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196080</wp:posOffset>
                </wp:positionH>
                <wp:positionV relativeFrom="paragraph">
                  <wp:posOffset>4129405</wp:posOffset>
                </wp:positionV>
                <wp:extent cx="1270" cy="622935"/>
                <wp:effectExtent l="37465" t="635" r="3810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pt;margin-top:325.15pt;width:0.05pt;height:4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881880</wp:posOffset>
                </wp:positionH>
                <wp:positionV relativeFrom="paragraph">
                  <wp:posOffset>4129405</wp:posOffset>
                </wp:positionV>
                <wp:extent cx="1270" cy="622935"/>
                <wp:effectExtent l="37465" t="635" r="3810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4pt;margin-top:325.15pt;width:0.05pt;height:4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979420</wp:posOffset>
                </wp:positionH>
                <wp:positionV relativeFrom="paragraph">
                  <wp:posOffset>2481580</wp:posOffset>
                </wp:positionV>
                <wp:extent cx="1369060" cy="669925"/>
                <wp:effectExtent l="83185" t="83185" r="6985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669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s. decyzji opłatow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6pt;margin-top:195.4pt;width:107.75pt;height:5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s. decyzji opłatowyc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737485</wp:posOffset>
                </wp:positionH>
                <wp:positionV relativeFrom="paragraph">
                  <wp:posOffset>2856230</wp:posOffset>
                </wp:positionV>
                <wp:extent cx="242570" cy="1905"/>
                <wp:effectExtent l="635" t="36830" r="0" b="381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0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224.9pt;width:19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737485</wp:posOffset>
                </wp:positionH>
                <wp:positionV relativeFrom="paragraph">
                  <wp:posOffset>2208530</wp:posOffset>
                </wp:positionV>
                <wp:extent cx="242570" cy="647700"/>
                <wp:effectExtent l="5080" t="0" r="9525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30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55pt;margin-top:173.9pt;width:19.1pt;height:50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367155</wp:posOffset>
                </wp:positionH>
                <wp:positionV relativeFrom="paragraph">
                  <wp:posOffset>3237230</wp:posOffset>
                </wp:positionV>
                <wp:extent cx="2171700" cy="590550"/>
                <wp:effectExtent l="82550" t="82550" r="6985" b="698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ds. wsparc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technicznego IT i utrzyma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baz da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5pt;margin-top:254.9pt;width:170.95pt;height:4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ds. wsparc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technicznego IT i utrzyma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baz danyc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367155</wp:posOffset>
                </wp:positionH>
                <wp:positionV relativeFrom="paragraph">
                  <wp:posOffset>3907155</wp:posOffset>
                </wp:positionV>
                <wp:extent cx="2171700" cy="591820"/>
                <wp:effectExtent l="95250" t="95250" r="19685" b="1968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1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Referat ds. planowa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i sprawozdawczośc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raz polityki ekologiczn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5pt;margin-top:307.65pt;width:170.95pt;height:46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Referat ds. planowa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i sprawozdawczośc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raz polityki ekologicznej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879475</wp:posOffset>
                </wp:positionH>
                <wp:positionV relativeFrom="paragraph">
                  <wp:posOffset>3907155</wp:posOffset>
                </wp:positionV>
                <wp:extent cx="259715" cy="1270"/>
                <wp:effectExtent l="0" t="37465" r="635" b="3810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25pt;margin-top:307.65pt;width:20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138555</wp:posOffset>
                </wp:positionH>
                <wp:positionV relativeFrom="paragraph">
                  <wp:posOffset>2415540</wp:posOffset>
                </wp:positionV>
                <wp:extent cx="1270" cy="1784350"/>
                <wp:effectExtent l="5080" t="635" r="508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8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5pt;margin-top:190.2pt;width:0.05pt;height:14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489585</wp:posOffset>
                </wp:positionH>
                <wp:positionV relativeFrom="paragraph">
                  <wp:posOffset>4770755</wp:posOffset>
                </wp:positionV>
                <wp:extent cx="1369060" cy="876300"/>
                <wp:effectExtent l="82550" t="83185" r="6985" b="698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876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ds. pomocy publicznej i odraczania opłat podwyższo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55pt;margin-top:375.65pt;width:107.75pt;height:6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ds. pomocy publicznej i odraczania opłat podwyższonych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031875</wp:posOffset>
                </wp:positionH>
                <wp:positionV relativeFrom="paragraph">
                  <wp:posOffset>4770755</wp:posOffset>
                </wp:positionV>
                <wp:extent cx="1369060" cy="596265"/>
                <wp:effectExtent l="82550" t="83185" r="6985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59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Zespó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 xml:space="preserve">ds. windykacj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opł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25pt;margin-top:375.65pt;width:107.75pt;height:4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Zespół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 xml:space="preserve">ds. windykacji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opłat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14630</wp:posOffset>
                </wp:positionH>
                <wp:positionV relativeFrom="paragraph">
                  <wp:posOffset>4285615</wp:posOffset>
                </wp:positionV>
                <wp:extent cx="1270" cy="485775"/>
                <wp:effectExtent l="37465" t="635" r="3810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337.45pt;width:0.1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14630</wp:posOffset>
                </wp:positionH>
                <wp:positionV relativeFrom="paragraph">
                  <wp:posOffset>4285615</wp:posOffset>
                </wp:positionV>
                <wp:extent cx="817880" cy="485775"/>
                <wp:effectExtent l="2540" t="4445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828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9pt;margin-top:337.45pt;width:64.4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734185</wp:posOffset>
                </wp:positionH>
                <wp:positionV relativeFrom="paragraph">
                  <wp:posOffset>900430</wp:posOffset>
                </wp:positionV>
                <wp:extent cx="2519680" cy="719455"/>
                <wp:effectExtent l="88900" t="89535" r="13335" b="12700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5pt;margin-top:70.9pt;width:198.4pt;height:56.65pt" coordorigin="2731,1418" coordsize="3968,1133">
                <v:shape id="shape_0" fillcolor="white" stroked="t" o:allowincell="f" style="position:absolute;left:2731;top:141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2877;top:145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381625</wp:posOffset>
                </wp:positionH>
                <wp:positionV relativeFrom="paragraph">
                  <wp:posOffset>2826385</wp:posOffset>
                </wp:positionV>
                <wp:extent cx="7620" cy="257810"/>
                <wp:effectExtent l="36195" t="5080" r="3302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423.75pt;margin-top:222.55pt;width:0.55pt;height:2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841240</wp:posOffset>
                </wp:positionH>
                <wp:positionV relativeFrom="paragraph">
                  <wp:posOffset>3088640</wp:posOffset>
                </wp:positionV>
                <wp:extent cx="1043305" cy="683895"/>
                <wp:effectExtent l="95885" t="95885" r="19050" b="1905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684000"/>
                          <a:chOff x="0" y="0"/>
                          <a:chExt cx="104328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4120"/>
                            <a:ext cx="96660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łac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rozliczeń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2pt;margin-top:243.2pt;width:82.15pt;height:53.85pt" coordorigin="7624,4864" coordsize="1643,1077">
                <v:shape id="shape_0" fillcolor="white" stroked="t" o:allowincell="f" style="position:absolute;left:7624;top:4864;width:1642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7684;top:4902;width:1521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łac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rozliczeń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91255</wp:posOffset>
                </wp:positionH>
                <wp:positionV relativeFrom="paragraph">
                  <wp:posOffset>3100070</wp:posOffset>
                </wp:positionV>
                <wp:extent cx="1043305" cy="683895"/>
                <wp:effectExtent l="95885" t="95885" r="19050" b="1905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684000"/>
                          <a:chOff x="0" y="0"/>
                          <a:chExt cx="104328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24120"/>
                            <a:ext cx="96696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dministracji personele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5pt;margin-top:244.1pt;width:82.15pt;height:53.85pt" coordorigin="5813,4882" coordsize="1643,1077">
                <v:shape id="shape_0" fillcolor="white" stroked="t" o:allowincell="f" style="position:absolute;left:5813;top:4882;width:1642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869;top:4920;width:1522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dministracji personel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50160</wp:posOffset>
                </wp:positionH>
                <wp:positionV relativeFrom="paragraph">
                  <wp:posOffset>3100070</wp:posOffset>
                </wp:positionV>
                <wp:extent cx="1043940" cy="683895"/>
                <wp:effectExtent l="95250" t="95885" r="19685" b="19050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684000"/>
                          <a:chOff x="0" y="0"/>
                          <a:chExt cx="104400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400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24120"/>
                            <a:ext cx="96696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rganizacyjn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8pt;margin-top:244.1pt;width:82.2pt;height:53.85pt" coordorigin="4016,4882" coordsize="1644,1077">
                <v:shape id="shape_0" fillcolor="white" stroked="t" o:allowincell="f" style="position:absolute;left:4016;top:4882;width:1643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4075;top:4920;width:1522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rganizacyj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159250</wp:posOffset>
                </wp:positionH>
                <wp:positionV relativeFrom="paragraph">
                  <wp:posOffset>2811780</wp:posOffset>
                </wp:positionV>
                <wp:extent cx="7620" cy="257810"/>
                <wp:effectExtent l="36195" t="5080" r="33020" b="63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327.5pt;margin-top:221.4pt;width:0.55pt;height:2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089910</wp:posOffset>
                </wp:positionH>
                <wp:positionV relativeFrom="paragraph">
                  <wp:posOffset>2826385</wp:posOffset>
                </wp:positionV>
                <wp:extent cx="1270" cy="274320"/>
                <wp:effectExtent l="37465" t="635" r="3810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222.55pt;width:0.1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 xml:space="preserve">WYDZIAŁ ORGANIZACYJNY I KADR   </w:t>
        <w:br/>
        <w:t xml:space="preserve">    (OR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448810</wp:posOffset>
                </wp:positionH>
                <wp:positionV relativeFrom="paragraph">
                  <wp:posOffset>256540</wp:posOffset>
                </wp:positionV>
                <wp:extent cx="1307465" cy="333375"/>
                <wp:effectExtent l="81915" t="81915" r="5080" b="9525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3pt;margin-top:20.2pt;width:102.95pt;height:26.25pt" coordorigin="7006,404" coordsize="2059,525">
                <v:shape id="shape_0" fillcolor="white" stroked="t" o:allowincell="f" style="position:absolute;left:7006;top:404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078;top:423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089910</wp:posOffset>
                </wp:positionH>
                <wp:positionV relativeFrom="paragraph">
                  <wp:posOffset>157480</wp:posOffset>
                </wp:positionV>
                <wp:extent cx="1270" cy="502285"/>
                <wp:effectExtent l="37465" t="635" r="3810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12.4pt;width:0.1pt;height:3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089910</wp:posOffset>
                </wp:positionH>
                <wp:positionV relativeFrom="paragraph">
                  <wp:posOffset>361315</wp:posOffset>
                </wp:positionV>
                <wp:extent cx="1359535" cy="1270"/>
                <wp:effectExtent l="635" t="37465" r="0" b="3810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28.45pt;width:107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131060</wp:posOffset>
                </wp:positionH>
                <wp:positionV relativeFrom="paragraph">
                  <wp:posOffset>128905</wp:posOffset>
                </wp:positionV>
                <wp:extent cx="1823720" cy="424815"/>
                <wp:effectExtent l="81280" t="81915" r="571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3760" cy="424800"/>
                          <a:chOff x="0" y="0"/>
                          <a:chExt cx="1823760" cy="42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3760" cy="424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14760"/>
                            <a:ext cx="168984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pt;margin-top:10.15pt;width:143.6pt;height:33.45pt" coordorigin="3356,203" coordsize="2872,669">
                <v:shape id="shape_0" fillcolor="white" stroked="t" o:allowincell="f" style="position:absolute;left:3356;top:203;width:2871;height:668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3455;top:226;width:2660;height:6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48030</wp:posOffset>
                </wp:positionH>
                <wp:positionV relativeFrom="paragraph">
                  <wp:posOffset>288290</wp:posOffset>
                </wp:positionV>
                <wp:extent cx="4641850" cy="15240"/>
                <wp:effectExtent l="635" t="5080" r="63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42200" cy="1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22.7pt;width:365.5pt;height:1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11350</wp:posOffset>
                </wp:positionH>
                <wp:positionV relativeFrom="paragraph">
                  <wp:posOffset>302895</wp:posOffset>
                </wp:positionV>
                <wp:extent cx="1270" cy="274320"/>
                <wp:effectExtent l="37465" t="635" r="3810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pt;margin-top:23.85pt;width:0.1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089910</wp:posOffset>
                </wp:positionH>
                <wp:positionV relativeFrom="paragraph">
                  <wp:posOffset>23495</wp:posOffset>
                </wp:positionV>
                <wp:extent cx="1270" cy="265430"/>
                <wp:effectExtent l="37465" t="635" r="3810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1.85pt;width:0.1pt;height:2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748030</wp:posOffset>
                </wp:positionH>
                <wp:positionV relativeFrom="paragraph">
                  <wp:posOffset>288290</wp:posOffset>
                </wp:positionV>
                <wp:extent cx="1270" cy="1699895"/>
                <wp:effectExtent l="5080" t="635" r="5080" b="63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22.7pt;width:0.05pt;height:13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341755</wp:posOffset>
                </wp:positionH>
                <wp:positionV relativeFrom="paragraph">
                  <wp:posOffset>61595</wp:posOffset>
                </wp:positionV>
                <wp:extent cx="1129665" cy="1024255"/>
                <wp:effectExtent l="95885" t="95885" r="19050" b="19050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9680" cy="1024200"/>
                          <a:chOff x="0" y="0"/>
                          <a:chExt cx="1129680" cy="102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9680" cy="1024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0" y="36720"/>
                            <a:ext cx="1046520" cy="94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Bezpieczeństwa Informacj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i Zarządzania Jakością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5pt;margin-top:4.85pt;width:88.95pt;height:80.65pt" coordorigin="2113,97" coordsize="1779,1613">
                <v:shape id="shape_0" fillcolor="white" stroked="t" o:allowincell="f" style="position:absolute;left:2113;top:97;width:1778;height:161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178;top:155;width:1647;height:14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Bezpieczeństwa Informacj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i Zarządzania Jakości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27125</wp:posOffset>
                </wp:positionH>
                <wp:positionV relativeFrom="paragraph">
                  <wp:posOffset>728980</wp:posOffset>
                </wp:positionV>
                <wp:extent cx="1043305" cy="683895"/>
                <wp:effectExtent l="95885" t="95885" r="19050" b="19050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684000"/>
                          <a:chOff x="0" y="0"/>
                          <a:chExt cx="104328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328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24120"/>
                            <a:ext cx="96696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ozwoju personel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75pt;margin-top:57.4pt;width:82.15pt;height:53.85pt" coordorigin="1775,1148" coordsize="1643,1077">
                <v:shape id="shape_0" fillcolor="white" stroked="t" o:allowincell="f" style="position:absolute;left:1775;top:1148;width:1642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1831;top:1186;width:1522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ozwoju personel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604645</wp:posOffset>
                </wp:positionH>
                <wp:positionV relativeFrom="paragraph">
                  <wp:posOffset>397510</wp:posOffset>
                </wp:positionV>
                <wp:extent cx="7620" cy="331470"/>
                <wp:effectExtent l="36195" t="5080" r="32385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126.35pt;margin-top:31.3pt;width:0.55pt;height:26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168140</wp:posOffset>
                </wp:positionH>
                <wp:positionV relativeFrom="paragraph">
                  <wp:posOffset>728980</wp:posOffset>
                </wp:positionV>
                <wp:extent cx="1772920" cy="683895"/>
                <wp:effectExtent l="95250" t="133350" r="19685" b="19050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684000"/>
                          <a:chOff x="0" y="0"/>
                          <a:chExt cx="177300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300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4120"/>
                            <a:ext cx="164268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Międzywydział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Zadani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 Częstochow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2pt;margin-top:57.4pt;width:139.6pt;height:53.85pt" coordorigin="6564,1148" coordsize="2792,1077">
                <v:shape id="shape_0" fillcolor="white" stroked="t" o:allowincell="f" style="position:absolute;left:6564;top:1148;width:2791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6660;top:1186;width:2586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Międzywydział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Zadani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 Częstochow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289175</wp:posOffset>
                </wp:positionH>
                <wp:positionV relativeFrom="paragraph">
                  <wp:posOffset>728980</wp:posOffset>
                </wp:positionV>
                <wp:extent cx="1772920" cy="683895"/>
                <wp:effectExtent l="95250" t="95885" r="19685" b="57785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000" cy="684000"/>
                          <a:chOff x="0" y="0"/>
                          <a:chExt cx="1773000" cy="68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3000" cy="684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4120"/>
                            <a:ext cx="164268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Międzywydział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Zadaniowy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w Bielsku Biał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5pt;margin-top:57.4pt;width:139.6pt;height:53.85pt" coordorigin="3605,1148" coordsize="2792,1077">
                <v:shape id="shape_0" fillcolor="white" stroked="t" o:allowincell="f" style="position:absolute;left:3605;top:1148;width:2791;height:107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3701;top:1186;width:2586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Międzywydział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Zadaniowy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w Bielsku Biał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115945</wp:posOffset>
                </wp:positionH>
                <wp:positionV relativeFrom="paragraph">
                  <wp:posOffset>397510</wp:posOffset>
                </wp:positionV>
                <wp:extent cx="7620" cy="331470"/>
                <wp:effectExtent l="36195" t="5080" r="32385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245.35pt;margin-top:31.3pt;width:0.55pt;height:26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082540</wp:posOffset>
                </wp:positionH>
                <wp:positionV relativeFrom="paragraph">
                  <wp:posOffset>397510</wp:posOffset>
                </wp:positionV>
                <wp:extent cx="7620" cy="331470"/>
                <wp:effectExtent l="36195" t="5080" r="32385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406">
                              <a:moveTo>
                                <a:pt x="12" y="0"/>
                              </a:moveTo>
                              <a:lnTo>
                                <a:pt x="0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406" path="m12,0l0,406e" stroked="t" o:allowincell="f" style="position:absolute;margin-left:400.2pt;margin-top:31.3pt;width:0.55pt;height:26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748030</wp:posOffset>
                </wp:positionH>
                <wp:positionV relativeFrom="paragraph">
                  <wp:posOffset>397510</wp:posOffset>
                </wp:positionV>
                <wp:extent cx="4335145" cy="1270"/>
                <wp:effectExtent l="635" t="5080" r="63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3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pt;margin-top:31.3pt;width:341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0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308350</wp:posOffset>
                </wp:positionH>
                <wp:positionV relativeFrom="paragraph">
                  <wp:posOffset>443230</wp:posOffset>
                </wp:positionV>
                <wp:extent cx="2519680" cy="719455"/>
                <wp:effectExtent l="88900" t="90170" r="13970" b="1270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34.9pt;width:198.4pt;height:56.65pt" coordorigin="5210,698" coordsize="3968,1133">
                <v:shape id="shape_0" fillcolor="white" stroked="t" o:allowincell="f" style="position:absolute;left:5210;top:698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356;top:738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ROZWOJU REGIONALNEGO (RR)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42290</wp:posOffset>
                </wp:positionH>
                <wp:positionV relativeFrom="paragraph">
                  <wp:posOffset>1310005</wp:posOffset>
                </wp:positionV>
                <wp:extent cx="635" cy="205105"/>
                <wp:effectExtent l="38100" t="635" r="38100" b="635"/>
                <wp:wrapNone/>
                <wp:docPr id="360" name="Lin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03.15pt" to="42.7pt,119.25pt" ID="Line 7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404360</wp:posOffset>
                </wp:positionH>
                <wp:positionV relativeFrom="paragraph">
                  <wp:posOffset>2971800</wp:posOffset>
                </wp:positionV>
                <wp:extent cx="1381125" cy="601980"/>
                <wp:effectExtent l="95885" t="127000" r="19050" b="19685"/>
                <wp:wrapNone/>
                <wp:docPr id="361" name="Group 7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601920"/>
                          <a:chOff x="0" y="0"/>
                          <a:chExt cx="1380960" cy="60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960" cy="601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0160"/>
                            <a:ext cx="1278720" cy="5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certyfikacji systemu realiz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PO WS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74" style="position:absolute;margin-left:346.8pt;margin-top:234pt;width:108.75pt;height:47.4pt" coordorigin="6936,4680" coordsize="2175,948">
                <v:shape id="shape_0" ID="AutoShape 775" fillcolor="white" stroked="t" o:allowincell="f" style="position:absolute;left:6936;top:4680;width:2174;height:94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016;top:4712;width:2013;height:87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certyfikacji systemu realiz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PO WS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66040</wp:posOffset>
                </wp:positionH>
                <wp:positionV relativeFrom="paragraph">
                  <wp:posOffset>1490345</wp:posOffset>
                </wp:positionV>
                <wp:extent cx="1384300" cy="605790"/>
                <wp:effectExtent l="81280" t="81280" r="5715" b="5715"/>
                <wp:wrapNone/>
                <wp:docPr id="362" name="Group 7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2" style="position:absolute;margin-left:-5.2pt;margin-top:117.35pt;width:109pt;height:47.7pt" coordorigin="-104,2347" coordsize="2180,954">
                <v:shape id="shape_0" ID="AutoShape 733" fillcolor="white" stroked="t" o:allowincell="f" style="position:absolute;left:-104;top:2347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24;top:2382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670175</wp:posOffset>
                </wp:positionH>
                <wp:positionV relativeFrom="paragraph">
                  <wp:posOffset>1271270</wp:posOffset>
                </wp:positionV>
                <wp:extent cx="635" cy="205105"/>
                <wp:effectExtent l="38100" t="635" r="38100" b="0"/>
                <wp:wrapNone/>
                <wp:docPr id="363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00.1pt" to="210.25pt,116.2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016125</wp:posOffset>
                </wp:positionH>
                <wp:positionV relativeFrom="paragraph">
                  <wp:posOffset>1507490</wp:posOffset>
                </wp:positionV>
                <wp:extent cx="1384300" cy="605790"/>
                <wp:effectExtent l="81280" t="81280" r="5715" b="5715"/>
                <wp:wrapNone/>
                <wp:docPr id="364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158.75pt;margin-top:118.7pt;width:109pt;height:47.7pt" coordorigin="3175,2374" coordsize="2180,954">
                <v:shape id="shape_0" ID="AutoShape 736" fillcolor="white" stroked="t" o:allowincell="f" style="position:absolute;left:3175;top:2374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255;top:2409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510790</wp:posOffset>
                </wp:positionH>
                <wp:positionV relativeFrom="paragraph">
                  <wp:posOffset>2189480</wp:posOffset>
                </wp:positionV>
                <wp:extent cx="1383665" cy="624840"/>
                <wp:effectExtent l="95885" t="163195" r="19050" b="19685"/>
                <wp:wrapNone/>
                <wp:docPr id="365" name="Group 7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840" cy="624960"/>
                          <a:chOff x="0" y="0"/>
                          <a:chExt cx="1383840" cy="62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3840" cy="62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160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monitoring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kontrol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FF0000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gra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3" style="position:absolute;margin-left:197.7pt;margin-top:172.4pt;width:108.95pt;height:49.2pt" coordorigin="3954,3448" coordsize="2179,984">
                <v:shape id="shape_0" ID="AutoShape 784" fillcolor="white" stroked="t" o:allowincell="f" style="position:absolute;left:3954;top:3448;width:2178;height:98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34;top:3483;width:2017;height:9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monitoringu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kontrol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FF0000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gram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556885</wp:posOffset>
                </wp:positionH>
                <wp:positionV relativeFrom="paragraph">
                  <wp:posOffset>1278890</wp:posOffset>
                </wp:positionV>
                <wp:extent cx="635" cy="205105"/>
                <wp:effectExtent l="38100" t="635" r="38100" b="635"/>
                <wp:wrapNone/>
                <wp:docPr id="366" name="Line 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100.7pt" to="437.55pt,116.8pt" ID="Line 7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510790</wp:posOffset>
                </wp:positionH>
                <wp:positionV relativeFrom="paragraph">
                  <wp:posOffset>2971800</wp:posOffset>
                </wp:positionV>
                <wp:extent cx="1391920" cy="661035"/>
                <wp:effectExtent l="95250" t="95885" r="19685" b="19050"/>
                <wp:wrapNone/>
                <wp:docPr id="367" name="Group 8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60960"/>
                          <a:chOff x="0" y="0"/>
                          <a:chExt cx="1391760" cy="66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60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3400"/>
                            <a:ext cx="128916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cedury odwoławcz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11" style="position:absolute;margin-left:197.7pt;margin-top:234pt;width:109.6pt;height:52.05pt" coordorigin="3954,4680" coordsize="2192,1041">
                <v:shape id="shape_0" ID="AutoShape 812" fillcolor="white" stroked="t" o:allowincell="f" style="position:absolute;left:3954;top:4680;width:2191;height:104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34;top:4717;width:2029;height:9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cedury odwoławcz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356735</wp:posOffset>
                </wp:positionH>
                <wp:positionV relativeFrom="paragraph">
                  <wp:posOffset>3792855</wp:posOffset>
                </wp:positionV>
                <wp:extent cx="1419225" cy="828675"/>
                <wp:effectExtent l="95885" t="95885" r="19050" b="19050"/>
                <wp:wrapNone/>
                <wp:docPr id="368" name="Group 7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828720"/>
                          <a:chOff x="0" y="0"/>
                          <a:chExt cx="1419120" cy="82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9120" cy="828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28080"/>
                            <a:ext cx="1315080" cy="76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Europejskiej Współpracy Terytorialn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7" style="position:absolute;margin-left:343.05pt;margin-top:298.65pt;width:111.75pt;height:65.25pt" coordorigin="6861,5973" coordsize="2235,1305">
                <v:shape id="shape_0" ID="AutoShape 718" fillcolor="white" stroked="t" o:allowincell="f" style="position:absolute;left:6861;top:5973;width:2234;height:130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942;top:6017;width:2070;height:12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Europejskiej Współpracy Terytorialn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302760</wp:posOffset>
                </wp:positionH>
                <wp:positionV relativeFrom="paragraph">
                  <wp:posOffset>2165985</wp:posOffset>
                </wp:positionV>
                <wp:extent cx="1499870" cy="637540"/>
                <wp:effectExtent l="95250" t="95885" r="19685" b="19685"/>
                <wp:wrapNone/>
                <wp:docPr id="369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637560"/>
                          <a:chOff x="0" y="0"/>
                          <a:chExt cx="1499760" cy="63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9760" cy="637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3400"/>
                            <a:ext cx="138996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certyfikacji wydatk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PO WS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38.8pt;margin-top:170.55pt;width:118.1pt;height:50.2pt" coordorigin="6776,3411" coordsize="2362,1004">
                <v:shape id="shape_0" ID="AutoShape 791" fillcolor="white" stroked="t" o:allowincell="f" style="position:absolute;left:6776;top:3411;width:2361;height:100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858;top:3448;width:2188;height:9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certyfikacji wydatk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PO WSL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7">
                <wp:simplePos x="0" y="0"/>
                <wp:positionH relativeFrom="column">
                  <wp:posOffset>5795645</wp:posOffset>
                </wp:positionH>
                <wp:positionV relativeFrom="paragraph">
                  <wp:posOffset>2506980</wp:posOffset>
                </wp:positionV>
                <wp:extent cx="205105" cy="635"/>
                <wp:effectExtent l="635" t="38100" r="5080" b="38100"/>
                <wp:wrapNone/>
                <wp:docPr id="370" name="Freeform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9" coordsize="382,1" path="m382,0l0,1e" stroked="t" o:allowincell="f" style="position:absolute;margin-left:456.35pt;margin-top:197.4pt;width:16.1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8">
                <wp:simplePos x="0" y="0"/>
                <wp:positionH relativeFrom="column">
                  <wp:posOffset>5795645</wp:posOffset>
                </wp:positionH>
                <wp:positionV relativeFrom="paragraph">
                  <wp:posOffset>3262630</wp:posOffset>
                </wp:positionV>
                <wp:extent cx="205105" cy="635"/>
                <wp:effectExtent l="635" t="38100" r="5080" b="381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56.35pt;margin-top:256.9pt;width:16.1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567555</wp:posOffset>
                </wp:positionH>
                <wp:positionV relativeFrom="paragraph">
                  <wp:posOffset>509905</wp:posOffset>
                </wp:positionV>
                <wp:extent cx="1270" cy="800735"/>
                <wp:effectExtent l="37465" t="635" r="3810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65pt;margin-top:40.15pt;width:0.05pt;height:6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828665</wp:posOffset>
                </wp:positionH>
                <wp:positionV relativeFrom="paragraph">
                  <wp:posOffset>255905</wp:posOffset>
                </wp:positionV>
                <wp:extent cx="845185" cy="1270"/>
                <wp:effectExtent l="635" t="37465" r="0" b="3810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95pt;margin-top:20.15pt;width:66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16230</wp:posOffset>
                </wp:positionH>
                <wp:positionV relativeFrom="paragraph">
                  <wp:posOffset>2215515</wp:posOffset>
                </wp:positionV>
                <wp:extent cx="1391920" cy="770890"/>
                <wp:effectExtent l="95250" t="95250" r="19685" b="19685"/>
                <wp:wrapNone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770760"/>
                          <a:chOff x="0" y="0"/>
                          <a:chExt cx="1391760" cy="77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770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8080"/>
                            <a:ext cx="12891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rogramowania i rozwoj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174.45pt;width:109.6pt;height:60.7pt" coordorigin="498,3489" coordsize="2192,1214">
                <v:shape id="shape_0" ID="AutoShape 812" fillcolor="white" stroked="t" o:allowincell="f" style="position:absolute;left:498;top:3489;width:2191;height:121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578;top:3533;width:2029;height:11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rogramowania i rozwoj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16230</wp:posOffset>
                </wp:positionH>
                <wp:positionV relativeFrom="paragraph">
                  <wp:posOffset>4025265</wp:posOffset>
                </wp:positionV>
                <wp:extent cx="1449070" cy="589915"/>
                <wp:effectExtent l="95250" t="116840" r="19685" b="19050"/>
                <wp:wrapNone/>
                <wp:docPr id="375" name="Group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590040"/>
                          <a:chOff x="0" y="0"/>
                          <a:chExt cx="1449000" cy="59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9000" cy="590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1600"/>
                            <a:ext cx="13424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komunikacji i promo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PO WS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5" style="position:absolute;margin-left:24.9pt;margin-top:316.95pt;width:114.1pt;height:46.45pt" coordorigin="498,6339" coordsize="2282,929">
                <v:shape id="shape_0" ID="AutoShape 796" fillcolor="white" stroked="t" o:allowincell="f" style="position:absolute;left:498;top:6339;width:2281;height:92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582;top:6373;width:2113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komunikacji i promo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PO WS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7313930</wp:posOffset>
                </wp:positionH>
                <wp:positionV relativeFrom="paragraph">
                  <wp:posOffset>1475740</wp:posOffset>
                </wp:positionV>
                <wp:extent cx="1384300" cy="605790"/>
                <wp:effectExtent l="81280" t="81280" r="5715" b="5715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9pt;margin-top:116.2pt;width:109pt;height:47.7pt" coordorigin="11518,2324" coordsize="2180,954">
                <v:shape id="shape_0" ID="AutoShape 736" fillcolor="white" stroked="t" o:allowincell="f" style="position:absolute;left:11518;top:2324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1598;top:2359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38480</wp:posOffset>
                </wp:positionH>
                <wp:positionV relativeFrom="paragraph">
                  <wp:posOffset>1278890</wp:posOffset>
                </wp:positionV>
                <wp:extent cx="7458710" cy="1270"/>
                <wp:effectExtent l="635" t="5080" r="63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pt;margin-top:100.7pt;width:58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7996555</wp:posOffset>
                </wp:positionH>
                <wp:positionV relativeFrom="paragraph">
                  <wp:posOffset>1278890</wp:posOffset>
                </wp:positionV>
                <wp:extent cx="635" cy="205105"/>
                <wp:effectExtent l="38100" t="635" r="38100" b="63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65pt,100.7pt" to="629.65pt,1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6285230</wp:posOffset>
                </wp:positionH>
                <wp:positionV relativeFrom="paragraph">
                  <wp:posOffset>3228340</wp:posOffset>
                </wp:positionV>
                <wp:extent cx="1456055" cy="932180"/>
                <wp:effectExtent l="95885" t="95250" r="19050" b="19685"/>
                <wp:wrapNone/>
                <wp:docPr id="379" name="Group 7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932040"/>
                          <a:chOff x="0" y="0"/>
                          <a:chExt cx="1456200" cy="932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200" cy="932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33480"/>
                            <a:ext cx="134892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–Regionalne Centrum Analiz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 Planowania Strategicz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60" style="position:absolute;margin-left:494.9pt;margin-top:254.2pt;width:114.65pt;height:73.4pt" coordorigin="9898,5084" coordsize="2293,1468">
                <v:shape id="shape_0" ID="AutoShape 761" fillcolor="white" stroked="t" o:allowincell="f" style="position:absolute;left:9898;top:5084;width:2292;height:146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982;top:5137;width:2123;height:1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–Regionalne Centrum Analiz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 Planowania Strategicz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7741920</wp:posOffset>
                </wp:positionH>
                <wp:positionV relativeFrom="paragraph">
                  <wp:posOffset>3745865</wp:posOffset>
                </wp:positionV>
                <wp:extent cx="247015" cy="1270"/>
                <wp:effectExtent l="0" t="37465" r="635" b="3810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6pt;margin-top:294.95pt;width:19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01625</wp:posOffset>
                </wp:positionH>
                <wp:positionV relativeFrom="paragraph">
                  <wp:posOffset>3093720</wp:posOffset>
                </wp:positionV>
                <wp:extent cx="1713865" cy="697230"/>
                <wp:effectExtent l="95885" t="95250" r="19050" b="19685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697320"/>
                          <a:chOff x="0" y="0"/>
                          <a:chExt cx="1713960" cy="69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960" cy="697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" y="24840"/>
                            <a:ext cx="158760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koordynacji EFS i Regionalnej Strategii Innow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243.6pt;width:134.95pt;height:54.9pt" coordorigin="475,4872" coordsize="2699,1098">
                <v:shape id="shape_0" ID="AutoShape 796" fillcolor="white" stroked="t" o:allowincell="f" style="position:absolute;left:475;top:4872;width:2698;height:109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574;top:4911;width:2499;height:10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koordynacji EFS i Regionalnej Strategii Innow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7988935</wp:posOffset>
                </wp:positionH>
                <wp:positionV relativeFrom="paragraph">
                  <wp:posOffset>2066290</wp:posOffset>
                </wp:positionV>
                <wp:extent cx="8890" cy="2659380"/>
                <wp:effectExtent l="5080" t="635" r="508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360" cy="265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05pt;margin-top:162.7pt;width:0.65pt;height:209.3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6664960</wp:posOffset>
                </wp:positionH>
                <wp:positionV relativeFrom="paragraph">
                  <wp:posOffset>12065</wp:posOffset>
                </wp:positionV>
                <wp:extent cx="1981835" cy="544830"/>
                <wp:effectExtent l="95885" t="95250" r="19050" b="19685"/>
                <wp:wrapNone/>
                <wp:docPr id="383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544680"/>
                          <a:chOff x="0" y="0"/>
                          <a:chExt cx="1981800" cy="54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800" cy="544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9080"/>
                            <a:ext cx="18363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amodzielne stanowisk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ds. komunikacji o funduszach europejski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524.8pt;margin-top:0.95pt;width:156.05pt;height:42.9pt" coordorigin="10496,19" coordsize="3121,858">
                <v:shape id="shape_0" ID="AutoShape 755" fillcolor="white" stroked="t" o:allowincell="f" style="position:absolute;left:10496;top:19;width:3120;height:85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610;top:49;width:2891;height:7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amodzielne stanowisk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ds. komunikacji o funduszach europejski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870960</wp:posOffset>
                </wp:positionH>
                <wp:positionV relativeFrom="paragraph">
                  <wp:posOffset>955040</wp:posOffset>
                </wp:positionV>
                <wp:extent cx="427990" cy="1270"/>
                <wp:effectExtent l="0" t="37465" r="635" b="381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8pt;margin-top:75.2pt;width:33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6278245</wp:posOffset>
                </wp:positionH>
                <wp:positionV relativeFrom="paragraph">
                  <wp:posOffset>2392680</wp:posOffset>
                </wp:positionV>
                <wp:extent cx="1456055" cy="685800"/>
                <wp:effectExtent l="95885" t="95250" r="19050" b="19685"/>
                <wp:wrapNone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685800"/>
                          <a:chOff x="0" y="0"/>
                          <a:chExt cx="1456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620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5560"/>
                            <a:ext cx="13489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lanowania przestrzen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35pt;margin-top:188.4pt;width:114.65pt;height:54pt" coordorigin="9887,3768" coordsize="2293,1080">
                <v:shape id="shape_0" ID="AutoShape 761" fillcolor="white" stroked="t" o:allowincell="f" style="position:absolute;left:9887;top:3768;width:2292;height:107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9971;top:3808;width:2123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lanowania przestrzenn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7734935</wp:posOffset>
                </wp:positionH>
                <wp:positionV relativeFrom="paragraph">
                  <wp:posOffset>2731135</wp:posOffset>
                </wp:positionV>
                <wp:extent cx="247015" cy="1270"/>
                <wp:effectExtent l="0" t="37465" r="635" b="381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05pt;margin-top:215.05pt;width:19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298315</wp:posOffset>
                </wp:positionH>
                <wp:positionV relativeFrom="paragraph">
                  <wp:posOffset>617855</wp:posOffset>
                </wp:positionV>
                <wp:extent cx="1270" cy="337820"/>
                <wp:effectExtent l="5080" t="635" r="508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45pt;margin-top:48.65pt;width:0.05pt;height:26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510790</wp:posOffset>
                </wp:positionH>
                <wp:positionV relativeFrom="paragraph">
                  <wp:posOffset>3750310</wp:posOffset>
                </wp:positionV>
                <wp:extent cx="1391920" cy="693420"/>
                <wp:effectExtent l="95250" t="95250" r="19685" b="19685"/>
                <wp:wrapNone/>
                <wp:docPr id="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693360"/>
                          <a:chOff x="0" y="0"/>
                          <a:chExt cx="1391760" cy="69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1760" cy="69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4120"/>
                            <a:ext cx="1289160" cy="64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rządzania finansow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7pt;margin-top:295.3pt;width:109.6pt;height:54.6pt" coordorigin="3954,5906" coordsize="2192,1092">
                <v:shape id="shape_0" ID="AutoShape 812" fillcolor="white" stroked="t" o:allowincell="f" style="position:absolute;left:3954;top:5906;width:2191;height:1091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34;top:5944;width:2029;height:101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rządzania finansoweg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7785</wp:posOffset>
                </wp:positionH>
                <wp:positionV relativeFrom="paragraph">
                  <wp:posOffset>2061210</wp:posOffset>
                </wp:positionV>
                <wp:extent cx="5080" cy="3020060"/>
                <wp:effectExtent l="5080" t="635" r="5080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30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5pt;margin-top:162.3pt;width:0.4pt;height:23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57785</wp:posOffset>
                </wp:positionH>
                <wp:positionV relativeFrom="paragraph">
                  <wp:posOffset>2507615</wp:posOffset>
                </wp:positionV>
                <wp:extent cx="254635" cy="1270"/>
                <wp:effectExtent l="635" t="37465" r="0" b="3810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5pt;margin-top:197.45pt;width:20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62230</wp:posOffset>
                </wp:positionH>
                <wp:positionV relativeFrom="paragraph">
                  <wp:posOffset>3409950</wp:posOffset>
                </wp:positionV>
                <wp:extent cx="254635" cy="1270"/>
                <wp:effectExtent l="635" t="37465" r="0" b="3810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pt;margin-top:268.5pt;width:20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252980</wp:posOffset>
                </wp:positionH>
                <wp:positionV relativeFrom="paragraph">
                  <wp:posOffset>2061210</wp:posOffset>
                </wp:positionV>
                <wp:extent cx="10795" cy="2914650"/>
                <wp:effectExtent l="5080" t="635" r="508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9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162.3pt;width:0.85pt;height:229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252980</wp:posOffset>
                </wp:positionH>
                <wp:positionV relativeFrom="paragraph">
                  <wp:posOffset>2507615</wp:posOffset>
                </wp:positionV>
                <wp:extent cx="248285" cy="1270"/>
                <wp:effectExtent l="635" t="37465" r="0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197.45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252980</wp:posOffset>
                </wp:positionH>
                <wp:positionV relativeFrom="paragraph">
                  <wp:posOffset>4032250</wp:posOffset>
                </wp:positionV>
                <wp:extent cx="248285" cy="1270"/>
                <wp:effectExtent l="635" t="37465" r="0" b="381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pt;margin-top:317.5pt;width:19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263140</wp:posOffset>
                </wp:positionH>
                <wp:positionV relativeFrom="paragraph">
                  <wp:posOffset>3262630</wp:posOffset>
                </wp:positionV>
                <wp:extent cx="248285" cy="1270"/>
                <wp:effectExtent l="635" t="37465" r="0" b="381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256.9pt;width:19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6008370</wp:posOffset>
                </wp:positionH>
                <wp:positionV relativeFrom="paragraph">
                  <wp:posOffset>2026920</wp:posOffset>
                </wp:positionV>
                <wp:extent cx="1270" cy="3274060"/>
                <wp:effectExtent l="5080" t="635" r="508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1pt;margin-top:159.6pt;width:0.05pt;height:25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858645</wp:posOffset>
                </wp:positionH>
                <wp:positionV relativeFrom="paragraph">
                  <wp:posOffset>793115</wp:posOffset>
                </wp:positionV>
                <wp:extent cx="1981835" cy="411480"/>
                <wp:effectExtent l="96520" t="95250" r="19050" b="1968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411480"/>
                          <a:chOff x="0" y="0"/>
                          <a:chExt cx="198180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800" cy="41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4040"/>
                            <a:ext cx="183636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administracyjn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35pt;margin-top:62.45pt;width:156.05pt;height:32.4pt" coordorigin="2927,1249" coordsize="3121,648">
                <v:shape id="shape_0" ID="AutoShape 755" fillcolor="white" stroked="t" o:allowincell="f" style="position:absolute;left:2927;top:1249;width:3120;height:64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3041;top:1271;width:2891;height:6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administracyjn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808855</wp:posOffset>
                </wp:positionH>
                <wp:positionV relativeFrom="paragraph">
                  <wp:posOffset>1497965</wp:posOffset>
                </wp:positionV>
                <wp:extent cx="1384300" cy="605790"/>
                <wp:effectExtent l="81280" t="81280" r="5715" b="5715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65pt;margin-top:117.95pt;width:109pt;height:47.7pt" coordorigin="7573,2359" coordsize="2180,954">
                <v:shape id="shape_0" ID="AutoShape 736" fillcolor="white" stroked="t" o:allowincell="f" style="position:absolute;left:7573;top:2359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7653;top:2394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6195" w:leader="none"/>
        </w:tabs>
        <w:rPr>
          <w:rFonts w:ascii="Times New Roman" w:hAnsi="Times New Roman" w:cs="Times New Roman"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510790</wp:posOffset>
                </wp:positionH>
                <wp:positionV relativeFrom="paragraph">
                  <wp:posOffset>459105</wp:posOffset>
                </wp:positionV>
                <wp:extent cx="1430020" cy="697230"/>
                <wp:effectExtent l="95250" t="95250" r="19685" b="19685"/>
                <wp:wrapNone/>
                <wp:docPr id="399" name="Group 7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920" cy="697320"/>
                          <a:chOff x="0" y="0"/>
                          <a:chExt cx="1429920" cy="69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920" cy="697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5560"/>
                            <a:ext cx="1324440" cy="64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 koordynacji i kontroli pomocy techniczn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8" style="position:absolute;margin-left:197.7pt;margin-top:36.15pt;width:112.6pt;height:54.9pt" coordorigin="3954,723" coordsize="2252,1098">
                <v:shape id="shape_0" ID="AutoShape 799" fillcolor="white" stroked="t" o:allowincell="f" style="position:absolute;left:3954;top:723;width:2251;height:109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34;top:763;width:2085;height:10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 koordynacji i kontroli pomocy technicz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62230</wp:posOffset>
                </wp:positionH>
                <wp:positionV relativeFrom="paragraph">
                  <wp:posOffset>187325</wp:posOffset>
                </wp:positionV>
                <wp:extent cx="254635" cy="1270"/>
                <wp:effectExtent l="635" t="37465" r="0" b="3810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pt;margin-top:14.75pt;width:20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7">
                <wp:simplePos x="0" y="0"/>
                <wp:positionH relativeFrom="column">
                  <wp:posOffset>5803265</wp:posOffset>
                </wp:positionH>
                <wp:positionV relativeFrom="paragraph">
                  <wp:posOffset>82550</wp:posOffset>
                </wp:positionV>
                <wp:extent cx="205105" cy="635"/>
                <wp:effectExtent l="635" t="38100" r="5080" b="3810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56.95pt;margin-top:6.5pt;width:16.1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6353810</wp:posOffset>
                </wp:positionH>
                <wp:positionV relativeFrom="paragraph">
                  <wp:posOffset>302895</wp:posOffset>
                </wp:positionV>
                <wp:extent cx="1380490" cy="450850"/>
                <wp:effectExtent l="95250" t="95250" r="19685" b="19685"/>
                <wp:wrapNone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450720"/>
                          <a:chOff x="0" y="0"/>
                          <a:chExt cx="1380600" cy="45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0600" cy="4507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5840"/>
                            <a:ext cx="127872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finansow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0.3pt;margin-top:23.85pt;width:108.7pt;height:35.5pt" coordorigin="10006,477" coordsize="2174,710">
                <v:shape id="shape_0" ID="AutoShape 796" fillcolor="white" stroked="t" o:allowincell="f" style="position:absolute;left:10006;top:477;width:2173;height:70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086;top:502;width:2013;height:6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finansow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57785</wp:posOffset>
                </wp:positionH>
                <wp:positionV relativeFrom="paragraph">
                  <wp:posOffset>351790</wp:posOffset>
                </wp:positionV>
                <wp:extent cx="254635" cy="1270"/>
                <wp:effectExtent l="635" t="37465" r="0" b="3810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5pt;margin-top:27.7pt;width:20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224020</wp:posOffset>
                </wp:positionH>
                <wp:positionV relativeFrom="paragraph">
                  <wp:posOffset>239395</wp:posOffset>
                </wp:positionV>
                <wp:extent cx="1604010" cy="727075"/>
                <wp:effectExtent l="95250" t="95885" r="19685" b="19050"/>
                <wp:wrapNone/>
                <wp:docPr id="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160" cy="727200"/>
                          <a:chOff x="0" y="0"/>
                          <a:chExt cx="1604160" cy="72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4160" cy="72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24120"/>
                            <a:ext cx="148608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rocedur i systemów informaty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6pt;margin-top:18.85pt;width:126.3pt;height:57.25pt" coordorigin="6652,377" coordsize="2526,1145">
                <v:shape id="shape_0" ID="AutoShape 718" fillcolor="white" stroked="t" o:allowincell="f" style="position:absolute;left:6652;top:377;width:2525;height:114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745;top:415;width:2339;height:10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rocedur i systemów informaty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11785</wp:posOffset>
                </wp:positionH>
                <wp:positionV relativeFrom="paragraph">
                  <wp:posOffset>105410</wp:posOffset>
                </wp:positionV>
                <wp:extent cx="1606550" cy="599440"/>
                <wp:effectExtent l="95250" t="95250" r="19685" b="20320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6680" cy="599400"/>
                          <a:chOff x="0" y="0"/>
                          <a:chExt cx="1606680" cy="59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6680" cy="599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21600"/>
                            <a:ext cx="148860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analiz regionalnych  i ewaluacji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8.3pt;width:126.5pt;height:47.2pt" coordorigin="491,166" coordsize="2530,944">
                <v:shape id="shape_0" ID="AutoShape 796" fillcolor="white" stroked="t" o:allowincell="f" style="position:absolute;left:491;top:166;width:2529;height:94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584;top:200;width:2343;height:87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analiz regionalnych  i ewaluacj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2">
                <wp:simplePos x="0" y="0"/>
                <wp:positionH relativeFrom="column">
                  <wp:posOffset>5828665</wp:posOffset>
                </wp:positionH>
                <wp:positionV relativeFrom="paragraph">
                  <wp:posOffset>577215</wp:posOffset>
                </wp:positionV>
                <wp:extent cx="205105" cy="635"/>
                <wp:effectExtent l="1270" t="38100" r="5080" b="381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1" path="m382,0l0,1e" stroked="t" o:allowincell="f" style="position:absolute;margin-left:458.95pt;margin-top:45.45pt;width:16.1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263140</wp:posOffset>
                </wp:positionH>
                <wp:positionV relativeFrom="paragraph">
                  <wp:posOffset>264160</wp:posOffset>
                </wp:positionV>
                <wp:extent cx="248285" cy="1270"/>
                <wp:effectExtent l="635" t="37465" r="0" b="3810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20.8pt;width:19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7750810</wp:posOffset>
                </wp:positionH>
                <wp:positionV relativeFrom="paragraph">
                  <wp:posOffset>1270</wp:posOffset>
                </wp:positionV>
                <wp:extent cx="247015" cy="1270"/>
                <wp:effectExtent l="0" t="37465" r="635" b="3810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3pt;margin-top:0.1pt;width:19.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19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98755</wp:posOffset>
                </wp:positionH>
                <wp:positionV relativeFrom="paragraph">
                  <wp:posOffset>1765935</wp:posOffset>
                </wp:positionV>
                <wp:extent cx="1230630" cy="530860"/>
                <wp:effectExtent l="82550" t="83185" r="7620" b="6985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531000"/>
                          <a:chOff x="0" y="0"/>
                          <a:chExt cx="123048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0480" cy="53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7640"/>
                            <a:ext cx="11397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65pt;margin-top:139.05pt;width:96.9pt;height:41.8pt" coordorigin="-313,2781" coordsize="1938,836">
                <v:shape id="shape_0" fillcolor="white" stroked="t" o:allowincell="f" style="position:absolute;left:-313;top:2781;width:1937;height:83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245;top:2809;width:1794;height:7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01490</wp:posOffset>
                </wp:positionH>
                <wp:positionV relativeFrom="paragraph">
                  <wp:posOffset>1771015</wp:posOffset>
                </wp:positionV>
                <wp:extent cx="2208530" cy="589280"/>
                <wp:effectExtent l="95885" t="95885" r="19685" b="19685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8600" cy="589320"/>
                          <a:chOff x="0" y="0"/>
                          <a:chExt cx="220860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8600" cy="58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21600"/>
                            <a:ext cx="204588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hrony gruntów rolnych i leśnych, doradztwa rolniczego i łowiec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139.45pt;width:173.9pt;height:46.4pt" coordorigin="6774,2789" coordsize="3478,928">
                <v:shape id="shape_0" fillcolor="white" stroked="t" o:allowincell="f" style="position:absolute;left:6774;top:2789;width:3477;height:92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6901;top:2823;width:3221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hrony gruntów rolnych i leśnych, doradztwa rolniczego i łowiec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82090</wp:posOffset>
                </wp:positionH>
                <wp:positionV relativeFrom="paragraph">
                  <wp:posOffset>2559685</wp:posOffset>
                </wp:positionV>
                <wp:extent cx="914400" cy="457200"/>
                <wp:effectExtent l="83185" t="82550" r="6985" b="6985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6560"/>
                            <a:ext cx="8470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płatn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7pt;margin-top:201.55pt;width:72pt;height:36pt" coordorigin="2334,4031" coordsize="1440,720">
                <v:shape id="shape_0" fillcolor="white" stroked="t" o:allowincell="f" style="position:absolute;left:2334;top:4031;width:1439;height:71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87;top:4057;width:1333;height: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płatn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15360</wp:posOffset>
                </wp:positionH>
                <wp:positionV relativeFrom="paragraph">
                  <wp:posOffset>1515110</wp:posOffset>
                </wp:positionV>
                <wp:extent cx="0" cy="245110"/>
                <wp:effectExtent l="38100" t="0" r="38735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19.3pt" to="276.8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622540</wp:posOffset>
                </wp:positionH>
                <wp:positionV relativeFrom="paragraph">
                  <wp:posOffset>2533650</wp:posOffset>
                </wp:positionV>
                <wp:extent cx="7620" cy="187960"/>
                <wp:effectExtent l="35560" t="635" r="33655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2pt,199.5pt" to="600.75pt,214.2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131810</wp:posOffset>
                </wp:positionH>
                <wp:positionV relativeFrom="paragraph">
                  <wp:posOffset>1687830</wp:posOffset>
                </wp:positionV>
                <wp:extent cx="1076960" cy="636905"/>
                <wp:effectExtent l="82550" t="83185" r="6985" b="6350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636840"/>
                          <a:chOff x="0" y="0"/>
                          <a:chExt cx="1077120" cy="6368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077120" cy="636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3040"/>
                            <a:ext cx="997560" cy="5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gionalny Sekretariat KS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3pt;margin-top:132.85pt;width:84.8pt;height:50.15pt" coordorigin="12806,2657" coordsize="1696,1003">
                <v:shape id="shape_0" fillcolor="white" stroked="t" o:allowincell="f" style="position:absolute;left:12806;top:2658;width:1695;height:1002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867;top:2694;width:1570;height:9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gionalny Sekretariat KS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289165</wp:posOffset>
                </wp:positionH>
                <wp:positionV relativeFrom="paragraph">
                  <wp:posOffset>2312035</wp:posOffset>
                </wp:positionV>
                <wp:extent cx="0" cy="227965"/>
                <wp:effectExtent l="38100" t="0" r="3810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95pt,182.05pt" to="573.95pt,19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885430</wp:posOffset>
                </wp:positionH>
                <wp:positionV relativeFrom="paragraph">
                  <wp:posOffset>2003425</wp:posOffset>
                </wp:positionV>
                <wp:extent cx="256540" cy="1270"/>
                <wp:effectExtent l="635" t="37465" r="0" b="381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0.9pt;margin-top:157.75pt;width:20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853690</wp:posOffset>
                </wp:positionH>
                <wp:positionV relativeFrom="paragraph">
                  <wp:posOffset>1776730</wp:posOffset>
                </wp:positionV>
                <wp:extent cx="1346835" cy="589280"/>
                <wp:effectExtent l="95885" t="95250" r="19050" b="19685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760" cy="589320"/>
                          <a:chOff x="0" y="0"/>
                          <a:chExt cx="1346760" cy="58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46760" cy="58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21600"/>
                            <a:ext cx="124776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Kontroli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7pt;margin-top:139.9pt;width:106.05pt;height:46.4pt" coordorigin="4494,2798" coordsize="2121,928">
                <v:shape id="shape_0" fillcolor="white" stroked="t" o:allowincell="f" style="position:absolute;left:4494;top:2798;width:2120;height:92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568;top:2832;width:1964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Kontroli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81100</wp:posOffset>
                </wp:positionH>
                <wp:positionV relativeFrom="paragraph">
                  <wp:posOffset>1760220</wp:posOffset>
                </wp:positionV>
                <wp:extent cx="1323975" cy="600075"/>
                <wp:effectExtent l="96520" t="95885" r="19050" b="19050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600120"/>
                          <a:chOff x="0" y="0"/>
                          <a:chExt cx="13240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4080" cy="60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19800"/>
                            <a:ext cx="1226160" cy="55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utoryzacji płatności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138.6pt;width:104.25pt;height:47.25pt" coordorigin="1860,2772" coordsize="2085,945">
                <v:shape id="shape_0" fillcolor="white" stroked="t" o:allowincell="f" style="position:absolute;left:1860;top:2772;width:2084;height:94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933;top:2803;width:1930;height:8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utoryzacji płatności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10005</wp:posOffset>
                </wp:positionH>
                <wp:positionV relativeFrom="paragraph">
                  <wp:posOffset>2755900</wp:posOffset>
                </wp:positionV>
                <wp:extent cx="170815" cy="10160"/>
                <wp:effectExtent l="635" t="33655" r="0" b="3302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10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15pt;margin-top:217pt;width:13.4pt;height: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11910</wp:posOffset>
                </wp:positionH>
                <wp:positionV relativeFrom="paragraph">
                  <wp:posOffset>2358390</wp:posOffset>
                </wp:positionV>
                <wp:extent cx="1270" cy="407670"/>
                <wp:effectExtent l="5080" t="635" r="508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pt;margin-top:185.7pt;width:0.1pt;height:3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93700</wp:posOffset>
                </wp:positionH>
                <wp:positionV relativeFrom="paragraph">
                  <wp:posOffset>2326005</wp:posOffset>
                </wp:positionV>
                <wp:extent cx="10160" cy="864870"/>
                <wp:effectExtent l="29210" t="635" r="37465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86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pt;margin-top:183.15pt;width:0.75pt;height:6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68625</wp:posOffset>
                </wp:positionH>
                <wp:positionV relativeFrom="paragraph">
                  <wp:posOffset>1174115</wp:posOffset>
                </wp:positionV>
                <wp:extent cx="1508125" cy="0"/>
                <wp:effectExtent l="0" t="38100" r="635" b="3810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92.45pt" to="352.45pt,9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47800</wp:posOffset>
                </wp:positionH>
                <wp:positionV relativeFrom="paragraph">
                  <wp:posOffset>912495</wp:posOffset>
                </wp:positionV>
                <wp:extent cx="1520825" cy="492125"/>
                <wp:effectExtent l="83185" t="83820" r="635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000" cy="492120"/>
                          <a:chOff x="0" y="0"/>
                          <a:chExt cx="1521000" cy="4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1000" cy="492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0" y="15840"/>
                            <a:ext cx="14083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amodzielne stanowisko ds. planowania i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71.85pt;width:119.75pt;height:38.75pt" coordorigin="2280,1437" coordsize="2395,775">
                <v:shape id="shape_0" fillcolor="white" stroked="t" o:allowincell="f" style="position:absolute;left:2280;top:1437;width:2394;height:77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365;top:1462;width:2217;height:7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amodzielne stanowisko ds. planowania i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056755</wp:posOffset>
                </wp:positionH>
                <wp:positionV relativeFrom="paragraph">
                  <wp:posOffset>2722245</wp:posOffset>
                </wp:positionV>
                <wp:extent cx="1133475" cy="1105535"/>
                <wp:effectExtent l="95885" t="95885" r="19050" b="19050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105560"/>
                          <a:chOff x="0" y="0"/>
                          <a:chExt cx="1133640" cy="110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3640" cy="1105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37440"/>
                            <a:ext cx="1049760" cy="102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ferat ds. zrównoważonego rozwoju obszarów zależnych od rybac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 RYB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65pt;margin-top:214.35pt;width:89.25pt;height:87.05pt" coordorigin="11113,4287" coordsize="1785,1741">
                <v:shape id="shape_0" fillcolor="white" stroked="t" o:allowincell="f" style="position:absolute;left:11113;top:4287;width:1784;height:174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1175;top:4346;width:1652;height:16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ferat ds. zrównoważonego rozwoju obszarów zależnych od rybact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 RY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317865</wp:posOffset>
                </wp:positionH>
                <wp:positionV relativeFrom="paragraph">
                  <wp:posOffset>2716530</wp:posOffset>
                </wp:positionV>
                <wp:extent cx="1144905" cy="1224915"/>
                <wp:effectExtent l="83185" t="83820" r="635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1225080"/>
                          <a:chOff x="0" y="0"/>
                          <a:chExt cx="1144800" cy="1225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4800" cy="122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44280"/>
                            <a:ext cx="1060560" cy="113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Stanowisko ds. kancelaryjnych, monitoringu, sprawozdawczośc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Pomocy techniczn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O RYB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4.95pt;margin-top:213.85pt;width:90.15pt;height:96.45pt" coordorigin="13099,4277" coordsize="1803,1929">
                <v:shape id="shape_0" fillcolor="white" stroked="t" o:allowincell="f" style="position:absolute;left:13099;top:4278;width:1802;height:1928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3165;top:4348;width:1669;height:17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Stanowisko ds. kancelaryjnych, monitoringu, sprawozdawczośc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Pomocy technicznej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O RY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946515</wp:posOffset>
                </wp:positionH>
                <wp:positionV relativeFrom="paragraph">
                  <wp:posOffset>2526665</wp:posOffset>
                </wp:positionV>
                <wp:extent cx="0" cy="195580"/>
                <wp:effectExtent l="38100" t="0" r="3810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45pt,198.95pt" to="704.45pt,214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190230</wp:posOffset>
                </wp:positionH>
                <wp:positionV relativeFrom="paragraph">
                  <wp:posOffset>3178175</wp:posOffset>
                </wp:positionV>
                <wp:extent cx="127635" cy="0"/>
                <wp:effectExtent l="0" t="38100" r="0" b="3810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9pt,250.25pt" to="654.9pt,250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189595</wp:posOffset>
                </wp:positionH>
                <wp:positionV relativeFrom="paragraph">
                  <wp:posOffset>3338195</wp:posOffset>
                </wp:positionV>
                <wp:extent cx="127635" cy="0"/>
                <wp:effectExtent l="0" t="38100" r="0" b="3810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85pt,262.85pt" to="654.85pt,262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304405</wp:posOffset>
                </wp:positionH>
                <wp:positionV relativeFrom="paragraph">
                  <wp:posOffset>3899535</wp:posOffset>
                </wp:positionV>
                <wp:extent cx="836930" cy="559435"/>
                <wp:effectExtent l="82550" t="83185" r="6985" b="6350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559440"/>
                          <a:chOff x="0" y="0"/>
                          <a:chExt cx="837000" cy="55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000" cy="559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7640"/>
                            <a:ext cx="77544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wdrażania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15pt;margin-top:307.05pt;width:65.9pt;height:44.05pt" coordorigin="11503,6141" coordsize="1318,881">
                <v:shape id="shape_0" fillcolor="white" stroked="t" o:allowincell="f" style="position:absolute;left:11503;top:6141;width:1317;height:880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1550;top:6169;width:1220;height:81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wdrażania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313930</wp:posOffset>
                </wp:positionH>
                <wp:positionV relativeFrom="paragraph">
                  <wp:posOffset>4509770</wp:posOffset>
                </wp:positionV>
                <wp:extent cx="836930" cy="609600"/>
                <wp:effectExtent l="82550" t="82550" r="6985" b="7620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609480"/>
                          <a:chOff x="0" y="0"/>
                          <a:chExt cx="837000" cy="6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700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9800"/>
                            <a:ext cx="775440" cy="56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ozliczania projek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9pt;margin-top:355.1pt;width:65.9pt;height:48pt" coordorigin="11518,7102" coordsize="1318,960">
                <v:shape id="shape_0" fillcolor="white" stroked="t" o:allowincell="f" style="position:absolute;left:11518;top:7102;width:1317;height:95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1565;top:7133;width:1220;height:8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ozliczania projek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313930</wp:posOffset>
                </wp:positionH>
                <wp:positionV relativeFrom="paragraph">
                  <wp:posOffset>5181600</wp:posOffset>
                </wp:positionV>
                <wp:extent cx="836930" cy="447040"/>
                <wp:effectExtent l="82550" t="83185" r="6985" b="6350"/>
                <wp:wrapNone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447120"/>
                          <a:chOff x="0" y="0"/>
                          <a:chExt cx="837000" cy="447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837000" cy="447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5840"/>
                            <a:ext cx="77544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9pt;margin-top:408pt;width:65.9pt;height:35.2pt" coordorigin="11518,8160" coordsize="1318,704">
                <v:shape id="shape_0" fillcolor="white" stroked="t" o:allowincell="f" style="position:absolute;left:11518;top:8160;width:1317;height:703;flip:y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1563;top:8185;width:1220;height:6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156450</wp:posOffset>
                </wp:positionH>
                <wp:positionV relativeFrom="paragraph">
                  <wp:posOffset>3828415</wp:posOffset>
                </wp:positionV>
                <wp:extent cx="1270" cy="1516380"/>
                <wp:effectExtent l="5080" t="635" r="5080" b="63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1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5pt;margin-top:301.45pt;width:0.1pt;height:11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161530</wp:posOffset>
                </wp:positionH>
                <wp:positionV relativeFrom="paragraph">
                  <wp:posOffset>5350510</wp:posOffset>
                </wp:positionV>
                <wp:extent cx="153035" cy="1270"/>
                <wp:effectExtent l="635" t="37465" r="0" b="3810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9pt;margin-top:421.3pt;width:12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155815</wp:posOffset>
                </wp:positionH>
                <wp:positionV relativeFrom="paragraph">
                  <wp:posOffset>4759325</wp:posOffset>
                </wp:positionV>
                <wp:extent cx="153035" cy="1270"/>
                <wp:effectExtent l="635" t="37465" r="0" b="3810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45pt;margin-top:374.75pt;width:1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155815</wp:posOffset>
                </wp:positionH>
                <wp:positionV relativeFrom="paragraph">
                  <wp:posOffset>4114800</wp:posOffset>
                </wp:positionV>
                <wp:extent cx="153035" cy="1270"/>
                <wp:effectExtent l="635" t="37465" r="0" b="3810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3.45pt;margin-top:324pt;width:1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429250</wp:posOffset>
                </wp:positionH>
                <wp:positionV relativeFrom="paragraph">
                  <wp:posOffset>1501775</wp:posOffset>
                </wp:positionV>
                <wp:extent cx="0" cy="245110"/>
                <wp:effectExtent l="38100" t="0" r="3810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18.25pt" to="427.5pt,1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953125</wp:posOffset>
                </wp:positionH>
                <wp:positionV relativeFrom="paragraph">
                  <wp:posOffset>1071245</wp:posOffset>
                </wp:positionV>
                <wp:extent cx="1307465" cy="333375"/>
                <wp:effectExtent l="81915" t="81915" r="508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75pt;margin-top:84.35pt;width:102.95pt;height:26.25pt" coordorigin="9375,1687" coordsize="2059,525">
                <v:shape id="shape_0" fillcolor="white" stroked="t" o:allowincell="f" style="position:absolute;left:9375;top:1687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9447;top:1706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77385</wp:posOffset>
                </wp:positionH>
                <wp:positionV relativeFrom="paragraph">
                  <wp:posOffset>1250315</wp:posOffset>
                </wp:positionV>
                <wp:extent cx="1476375" cy="1270"/>
                <wp:effectExtent l="635" t="37465" r="0" b="3810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98.45pt;width:116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80645</wp:posOffset>
                </wp:positionH>
                <wp:positionV relativeFrom="paragraph">
                  <wp:posOffset>3201670</wp:posOffset>
                </wp:positionV>
                <wp:extent cx="1270" cy="175895"/>
                <wp:effectExtent l="37465" t="635" r="3810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252.1pt;width:0.1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14855</wp:posOffset>
                </wp:positionH>
                <wp:positionV relativeFrom="paragraph">
                  <wp:posOffset>3193415</wp:posOffset>
                </wp:positionV>
                <wp:extent cx="1270" cy="175895"/>
                <wp:effectExtent l="37465" t="635" r="3810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5pt;margin-top:251.45pt;width:0.05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69055</wp:posOffset>
                </wp:positionH>
                <wp:positionV relativeFrom="paragraph">
                  <wp:posOffset>2781935</wp:posOffset>
                </wp:positionV>
                <wp:extent cx="137160" cy="1270"/>
                <wp:effectExtent l="0" t="38100" r="635" b="3746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219.05pt;width:10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005580</wp:posOffset>
                </wp:positionH>
                <wp:positionV relativeFrom="paragraph">
                  <wp:posOffset>2358390</wp:posOffset>
                </wp:positionV>
                <wp:extent cx="1270" cy="424180"/>
                <wp:effectExtent l="5080" t="635" r="5080" b="63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185.7pt;width:0.05pt;height:33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654800</wp:posOffset>
                </wp:positionH>
                <wp:positionV relativeFrom="paragraph">
                  <wp:posOffset>1746885</wp:posOffset>
                </wp:positionV>
                <wp:extent cx="1230630" cy="530860"/>
                <wp:effectExtent l="82550" t="83185" r="6985" b="6985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531000"/>
                          <a:chOff x="0" y="0"/>
                          <a:chExt cx="123048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0480" cy="531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7640"/>
                            <a:ext cx="11397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4pt;margin-top:137.55pt;width:96.9pt;height:41.8pt" coordorigin="10480,2751" coordsize="1938,836">
                <v:shape id="shape_0" fillcolor="white" stroked="t" o:allowincell="f" style="position:absolute;left:10480;top:2751;width:1937;height:83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0547;top:2779;width:1794;height:7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47215</wp:posOffset>
                </wp:positionH>
                <wp:positionV relativeFrom="paragraph">
                  <wp:posOffset>1515110</wp:posOffset>
                </wp:positionV>
                <wp:extent cx="0" cy="245110"/>
                <wp:effectExtent l="38100" t="0" r="3810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19.3pt" to="145.4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3540</wp:posOffset>
                </wp:positionH>
                <wp:positionV relativeFrom="paragraph">
                  <wp:posOffset>1515110</wp:posOffset>
                </wp:positionV>
                <wp:extent cx="0" cy="245110"/>
                <wp:effectExtent l="38100" t="0" r="3810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119.3pt" to="30.2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304405</wp:posOffset>
                </wp:positionH>
                <wp:positionV relativeFrom="paragraph">
                  <wp:posOffset>1501775</wp:posOffset>
                </wp:positionV>
                <wp:extent cx="0" cy="245110"/>
                <wp:effectExtent l="38100" t="0" r="3810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5pt,118.25pt" to="575.15pt,1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93700</wp:posOffset>
                </wp:positionH>
                <wp:positionV relativeFrom="paragraph">
                  <wp:posOffset>1501775</wp:posOffset>
                </wp:positionV>
                <wp:extent cx="6911340" cy="1270"/>
                <wp:effectExtent l="635" t="5080" r="635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pt;margin-top:118.25pt;width:544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477385</wp:posOffset>
                </wp:positionH>
                <wp:positionV relativeFrom="paragraph">
                  <wp:posOffset>1017905</wp:posOffset>
                </wp:positionV>
                <wp:extent cx="1270" cy="485775"/>
                <wp:effectExtent l="37465" t="635" r="3810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80.15pt;width:0.1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15640</wp:posOffset>
                </wp:positionH>
                <wp:positionV relativeFrom="paragraph">
                  <wp:posOffset>351155</wp:posOffset>
                </wp:positionV>
                <wp:extent cx="2519680" cy="719455"/>
                <wp:effectExtent l="88900" t="89535" r="13335" b="12700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pt;margin-top:27.65pt;width:198.4pt;height:56.65pt" coordorigin="5064,553" coordsize="3968,1133">
                <v:shape id="shape_0" fillcolor="white" stroked="t" o:allowincell="f" style="position:absolute;left:5064;top:553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210;top:593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>WYDZIAŁ TERENÓW WIEJSKICH (TW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805430</wp:posOffset>
                </wp:positionH>
                <wp:positionV relativeFrom="paragraph">
                  <wp:posOffset>464820</wp:posOffset>
                </wp:positionV>
                <wp:extent cx="1270" cy="1868170"/>
                <wp:effectExtent l="37465" t="635" r="3810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6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pt;margin-top:36.6pt;width:0.05pt;height:14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54655</wp:posOffset>
                </wp:positionH>
                <wp:positionV relativeFrom="paragraph">
                  <wp:posOffset>455930</wp:posOffset>
                </wp:positionV>
                <wp:extent cx="914400" cy="372110"/>
                <wp:effectExtent l="83185" t="82550" r="6985" b="6985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72240"/>
                          <a:chOff x="0" y="0"/>
                          <a:chExt cx="914400" cy="37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372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12600"/>
                            <a:ext cx="8470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kontro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65pt;margin-top:35.9pt;width:72pt;height:29.3pt" coordorigin="4653,718" coordsize="1440,586">
                <v:shape id="shape_0" fillcolor="white" stroked="t" o:allowincell="f" style="position:absolute;left:4653;top:718;width:1439;height:585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706;top:738;width:1333;height:5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kontro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067425</wp:posOffset>
                </wp:positionH>
                <wp:positionV relativeFrom="paragraph">
                  <wp:posOffset>419735</wp:posOffset>
                </wp:positionV>
                <wp:extent cx="0" cy="193040"/>
                <wp:effectExtent l="38100" t="0" r="3810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75pt,33.05pt" to="477.75pt,48.2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588510</wp:posOffset>
                </wp:positionH>
                <wp:positionV relativeFrom="paragraph">
                  <wp:posOffset>245745</wp:posOffset>
                </wp:positionV>
                <wp:extent cx="1270" cy="735330"/>
                <wp:effectExtent l="5080" t="635" r="5080" b="63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3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3pt;margin-top:19.35pt;width:0.05pt;height:57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067425</wp:posOffset>
                </wp:positionH>
                <wp:positionV relativeFrom="paragraph">
                  <wp:posOffset>406400</wp:posOffset>
                </wp:positionV>
                <wp:extent cx="2879725" cy="33655"/>
                <wp:effectExtent l="635" t="5080" r="635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000" cy="3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75pt;margin-top:32pt;width:226.7pt;height:2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400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696595</wp:posOffset>
                </wp:positionH>
                <wp:positionV relativeFrom="paragraph">
                  <wp:posOffset>741680</wp:posOffset>
                </wp:positionV>
                <wp:extent cx="904875" cy="590550"/>
                <wp:effectExtent l="95250" t="95250" r="19685" b="19685"/>
                <wp:wrapNone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590400"/>
                          <a:chOff x="0" y="0"/>
                          <a:chExt cx="90504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5040" cy="590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9800"/>
                            <a:ext cx="83808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bsłu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85pt;margin-top:58.4pt;width:71.25pt;height:46.5pt" coordorigin="-1097,1168" coordsize="1425,930">
                <v:shape id="shape_0" fillcolor="white" stroked="t" o:allowincell="f" style="position:absolute;left:-1097;top:1168;width:1424;height:92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-1047;top:1199;width:1319;height:8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bsług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43585</wp:posOffset>
                </wp:positionH>
                <wp:positionV relativeFrom="paragraph">
                  <wp:posOffset>1807210</wp:posOffset>
                </wp:positionV>
                <wp:extent cx="772160" cy="445770"/>
                <wp:effectExtent l="83185" t="82550" r="6985" b="7620"/>
                <wp:wrapNone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200" cy="445680"/>
                          <a:chOff x="0" y="0"/>
                          <a:chExt cx="77220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2200" cy="445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15120"/>
                            <a:ext cx="71496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wdrażan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142.3pt;width:60.8pt;height:35.1pt" coordorigin="1171,2846" coordsize="1216,702">
                <v:shape id="shape_0" fillcolor="white" stroked="t" o:allowincell="f" style="position:absolute;left:1171;top:2846;width:1215;height:70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13;top:2870;width:1125;height:6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wdraż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69055</wp:posOffset>
                </wp:positionH>
                <wp:positionV relativeFrom="paragraph">
                  <wp:posOffset>672465</wp:posOffset>
                </wp:positionV>
                <wp:extent cx="1096010" cy="424815"/>
                <wp:effectExtent l="83185" t="83185" r="6985" b="6350"/>
                <wp:wrapNone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424800"/>
                          <a:chOff x="0" y="0"/>
                          <a:chExt cx="1095840" cy="42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5840" cy="424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" y="15120"/>
                            <a:ext cx="101520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księgowo - finans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5pt;margin-top:52.95pt;width:86.3pt;height:33.45pt" coordorigin="6093,1059" coordsize="1726,669">
                <v:shape id="shape_0" fillcolor="white" stroked="t" o:allowincell="f" style="position:absolute;left:6093;top:1059;width:1725;height:668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6155;top:1083;width:1598;height:6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księgowo - finans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27120</wp:posOffset>
                </wp:positionH>
                <wp:positionV relativeFrom="paragraph">
                  <wp:posOffset>1479550</wp:posOffset>
                </wp:positionV>
                <wp:extent cx="208915" cy="7620"/>
                <wp:effectExtent l="635" t="35560" r="0" b="3365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952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pt;margin-top:116.5pt;width:16.45pt;height:0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627120</wp:posOffset>
                </wp:positionH>
                <wp:positionV relativeFrom="paragraph">
                  <wp:posOffset>2328545</wp:posOffset>
                </wp:positionV>
                <wp:extent cx="242570" cy="1270"/>
                <wp:effectExtent l="635" t="37465" r="0" b="3810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pt;margin-top:183.35pt;width:19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2575</wp:posOffset>
                </wp:positionH>
                <wp:positionV relativeFrom="paragraph">
                  <wp:posOffset>710565</wp:posOffset>
                </wp:positionV>
                <wp:extent cx="909955" cy="582295"/>
                <wp:effectExtent l="95885" t="95885" r="19050" b="19050"/>
                <wp:wrapNone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080" cy="582120"/>
                          <a:chOff x="0" y="0"/>
                          <a:chExt cx="910080" cy="58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0080" cy="582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20160"/>
                            <a:ext cx="842760" cy="5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wdraż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5pt;margin-top:55.95pt;width:71.65pt;height:45.85pt" coordorigin="445,1119" coordsize="1433,917">
                <v:shape id="shape_0" fillcolor="white" stroked="t" o:allowincell="f" style="position:absolute;left:445;top:1119;width:1432;height:916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93;top:1151;width:1326;height:8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wdraż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297815</wp:posOffset>
                </wp:positionH>
                <wp:positionV relativeFrom="paragraph">
                  <wp:posOffset>1443990</wp:posOffset>
                </wp:positionV>
                <wp:extent cx="946785" cy="883920"/>
                <wp:effectExtent l="83185" t="82550" r="6985" b="6985"/>
                <wp:wrapNone/>
                <wp:docPr id="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800" cy="883800"/>
                          <a:chOff x="0" y="0"/>
                          <a:chExt cx="946800" cy="88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6800" cy="883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0" y="29880"/>
                            <a:ext cx="87768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informacji  promocji i Pomocy Techniczn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45pt;margin-top:113.7pt;width:74.55pt;height:69.6pt" coordorigin="-469,2274" coordsize="1491,1392">
                <v:shape id="shape_0" fillcolor="white" stroked="t" o:allowincell="f" style="position:absolute;left:-469;top:2274;width:1490;height:139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417;top:2321;width:1381;height:128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informacji  promocji i Pomocy Techniczn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25120</wp:posOffset>
                </wp:positionH>
                <wp:positionV relativeFrom="paragraph">
                  <wp:posOffset>2434590</wp:posOffset>
                </wp:positionV>
                <wp:extent cx="1254125" cy="771525"/>
                <wp:effectExtent l="83185" t="83185" r="635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771480"/>
                          <a:chOff x="0" y="0"/>
                          <a:chExt cx="125424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4240" cy="771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25920"/>
                            <a:ext cx="116208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amodzielne stanowisko ds. monitoringu, sprawozdawcz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pt;margin-top:191.7pt;width:98.75pt;height:60.75pt" coordorigin="-512,3834" coordsize="1975,1215">
                <v:shape id="shape_0" fillcolor="white" stroked="t" o:allowincell="f" style="position:absolute;left:-512;top:3834;width:1974;height:121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-439;top:3875;width:1829;height:11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amodzielne stanowisko ds. monitoringu, sprawozdawcz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627120</wp:posOffset>
                </wp:positionH>
                <wp:positionV relativeFrom="paragraph">
                  <wp:posOffset>859155</wp:posOffset>
                </wp:positionV>
                <wp:extent cx="208915" cy="1270"/>
                <wp:effectExtent l="635" t="37465" r="0" b="381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pt;margin-top:67.65pt;width:16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29005</wp:posOffset>
                </wp:positionH>
                <wp:positionV relativeFrom="paragraph">
                  <wp:posOffset>551180</wp:posOffset>
                </wp:positionV>
                <wp:extent cx="1270" cy="137160"/>
                <wp:effectExtent l="38100" t="635" r="37465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43.4pt;width:0.05pt;height:1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528320</wp:posOffset>
                </wp:positionH>
                <wp:positionV relativeFrom="paragraph">
                  <wp:posOffset>1915160</wp:posOffset>
                </wp:positionV>
                <wp:extent cx="230505" cy="1270"/>
                <wp:effectExtent l="635" t="37465" r="0" b="3810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6pt;margin-top:150.8pt;width:18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528320</wp:posOffset>
                </wp:positionH>
                <wp:positionV relativeFrom="paragraph">
                  <wp:posOffset>2783840</wp:posOffset>
                </wp:positionV>
                <wp:extent cx="230505" cy="1270"/>
                <wp:effectExtent l="635" t="37465" r="0" b="3810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6pt;margin-top:219.2pt;width:18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528320</wp:posOffset>
                </wp:positionH>
                <wp:positionV relativeFrom="paragraph">
                  <wp:posOffset>1354455</wp:posOffset>
                </wp:positionV>
                <wp:extent cx="1270" cy="1447165"/>
                <wp:effectExtent l="5080" t="635" r="5080" b="63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6pt;margin-top:106.65pt;width:0.1pt;height:113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84885</wp:posOffset>
                </wp:positionH>
                <wp:positionV relativeFrom="paragraph">
                  <wp:posOffset>1309370</wp:posOffset>
                </wp:positionV>
                <wp:extent cx="1270" cy="499745"/>
                <wp:effectExtent l="37465" t="635" r="3810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55pt;margin-top:103.1pt;width:0.05pt;height:3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615055</wp:posOffset>
                </wp:positionH>
                <wp:positionV relativeFrom="paragraph">
                  <wp:posOffset>450215</wp:posOffset>
                </wp:positionV>
                <wp:extent cx="12700" cy="2576195"/>
                <wp:effectExtent l="5080" t="635" r="508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960" cy="257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65pt;margin-top:35.45pt;width:0.9pt;height:202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615055</wp:posOffset>
                </wp:positionH>
                <wp:positionV relativeFrom="paragraph">
                  <wp:posOffset>450215</wp:posOffset>
                </wp:positionV>
                <wp:extent cx="974090" cy="1270"/>
                <wp:effectExtent l="635" t="5080" r="635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4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65pt;margin-top:35.45pt;width:76.6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491480</wp:posOffset>
                </wp:positionH>
                <wp:positionV relativeFrom="paragraph">
                  <wp:posOffset>111125</wp:posOffset>
                </wp:positionV>
                <wp:extent cx="1390650" cy="599440"/>
                <wp:effectExtent l="5080" t="5080" r="5715" b="571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59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Referat gospodarki wodn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2.4pt;margin-top:8.75pt;width:109.4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Referat gospodarki wodnej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43810</wp:posOffset>
                </wp:positionH>
                <wp:positionV relativeFrom="paragraph">
                  <wp:posOffset>188595</wp:posOffset>
                </wp:positionV>
                <wp:extent cx="1029335" cy="636270"/>
                <wp:effectExtent l="83185" t="82550" r="6350" b="6985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636120"/>
                          <a:chOff x="0" y="0"/>
                          <a:chExt cx="1029240" cy="63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9240" cy="636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3040"/>
                            <a:ext cx="95436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kancelaryjnych PRO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pt;margin-top:14.85pt;width:81.05pt;height:50.1pt" coordorigin="4006,297" coordsize="1621,1002">
                <v:shape id="shape_0" fillcolor="white" stroked="t" o:allowincell="f" style="position:absolute;left:4006;top:297;width:1620;height:100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4061;top:333;width:1502;height:9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kancelaryjnych PR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80645</wp:posOffset>
                </wp:positionH>
                <wp:positionV relativeFrom="paragraph">
                  <wp:posOffset>21590</wp:posOffset>
                </wp:positionV>
                <wp:extent cx="2743835" cy="1270"/>
                <wp:effectExtent l="635" t="5080" r="635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4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5pt;margin-top:1.7pt;width:216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273175</wp:posOffset>
                </wp:positionH>
                <wp:positionV relativeFrom="paragraph">
                  <wp:posOffset>202565</wp:posOffset>
                </wp:positionV>
                <wp:extent cx="1226185" cy="857885"/>
                <wp:effectExtent l="95885" t="95885" r="19685" b="19050"/>
                <wp:wrapNone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160" cy="857880"/>
                          <a:chOff x="0" y="0"/>
                          <a:chExt cx="1226160" cy="85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26160" cy="857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30960"/>
                            <a:ext cx="1136160" cy="79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estrukturyzacji obszarów wiejskich i produkcji  rolniczej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25pt;margin-top:15.95pt;width:96.55pt;height:67.55pt" coordorigin="2005,319" coordsize="1931,1351">
                <v:shape id="shape_0" fillcolor="white" stroked="t" o:allowincell="f" style="position:absolute;left:2005;top:319;width:1930;height:135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2074;top:368;width:1788;height:12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estrukturyzacji obszarów wiejskich i produkcji  rolnicz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662555</wp:posOffset>
                </wp:positionH>
                <wp:positionV relativeFrom="paragraph">
                  <wp:posOffset>21590</wp:posOffset>
                </wp:positionV>
                <wp:extent cx="1270" cy="167640"/>
                <wp:effectExtent l="37465" t="635" r="3810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65pt;margin-top:1.7pt;width:0.1pt;height:1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69055</wp:posOffset>
                </wp:positionH>
                <wp:positionV relativeFrom="paragraph">
                  <wp:posOffset>175895</wp:posOffset>
                </wp:positionV>
                <wp:extent cx="1143000" cy="460375"/>
                <wp:effectExtent l="82550" t="83185" r="7620" b="6350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60440"/>
                          <a:chOff x="0" y="0"/>
                          <a:chExt cx="1143000" cy="46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460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14760"/>
                            <a:ext cx="105912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Zespół ds. ochrony gruntów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5pt;margin-top:13.85pt;width:90pt;height:36.25pt" coordorigin="6093,277" coordsize="1800,725">
                <v:shape id="shape_0" fillcolor="white" stroked="t" o:allowincell="f" style="position:absolute;left:6093;top:277;width:1799;height:724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6159;top:300;width:1667;height:6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Zespół ds. ochrony gruntów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18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69055</wp:posOffset>
                </wp:positionH>
                <wp:positionV relativeFrom="paragraph">
                  <wp:posOffset>354965</wp:posOffset>
                </wp:positionV>
                <wp:extent cx="1301750" cy="685800"/>
                <wp:effectExtent l="83185" t="82550" r="6985" b="698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760" cy="685800"/>
                          <a:chOff x="0" y="0"/>
                          <a:chExt cx="13017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176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24120"/>
                            <a:ext cx="12063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zagospodarowania przestrzennego i łowiect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5pt;margin-top:27.95pt;width:102.5pt;height:54pt" coordorigin="6093,559" coordsize="2050,1080">
                <v:shape id="shape_0" fillcolor="white" stroked="t" o:allowincell="f" style="position:absolute;left:6093;top:559;width:2049;height:1079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6168;top:597;width:1899;height:10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zagospodarowania przestrzennego i łowiect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722120</wp:posOffset>
                </wp:positionH>
                <wp:positionV relativeFrom="paragraph">
                  <wp:posOffset>53975</wp:posOffset>
                </wp:positionV>
                <wp:extent cx="1740535" cy="593090"/>
                <wp:effectExtent l="5715" t="5080" r="5080" b="571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59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pl-PL" w:bidi="ar-SA"/>
                              </w:rPr>
                              <w:t>Zespół ds. rybactwa śródlądowego, pszczelarstwa oraz rejonizacji upraw maku i konopi włóknist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.6pt;margin-top:4.25pt;width:137pt;height:4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pl-PL" w:bidi="ar-SA"/>
                        </w:rPr>
                        <w:t>Zespół ds. rybactwa śródlądowego, pszczelarstwa oraz rejonizacji upraw maku i konopi włóknist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576705</wp:posOffset>
                </wp:positionH>
                <wp:positionV relativeFrom="paragraph">
                  <wp:posOffset>635</wp:posOffset>
                </wp:positionV>
                <wp:extent cx="1270" cy="1736725"/>
                <wp:effectExtent l="5080" t="635" r="5080" b="63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3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15pt;margin-top:0.05pt;width:0.05pt;height:136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576705</wp:posOffset>
                </wp:positionH>
                <wp:positionV relativeFrom="paragraph">
                  <wp:posOffset>354965</wp:posOffset>
                </wp:positionV>
                <wp:extent cx="146050" cy="1270"/>
                <wp:effectExtent l="635" t="38100" r="0" b="3746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15pt;margin-top:27.95pt;width:11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7666355</wp:posOffset>
                </wp:positionH>
                <wp:positionV relativeFrom="paragraph">
                  <wp:posOffset>5259705</wp:posOffset>
                </wp:positionV>
                <wp:extent cx="1123950" cy="998220"/>
                <wp:effectExtent l="83185" t="82550" r="6985" b="6985"/>
                <wp:wrapNone/>
                <wp:docPr id="481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998280"/>
                          <a:chOff x="0" y="0"/>
                          <a:chExt cx="1123920" cy="9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998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36720"/>
                            <a:ext cx="10407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ybactwa śródlądowego, pszczelarstwa oraz rejonizacji upraw maku i konopi włóknist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" style="position:absolute;margin-left:603.65pt;margin-top:414.15pt;width:88.5pt;height:78.6pt" coordorigin="12073,8283" coordsize="1770,1572">
                <v:shape id="shape_0" ID="AutoShape 3" fillcolor="white" stroked="t" o:allowincell="f" style="position:absolute;left:12073;top:8283;width:1769;height:157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137;top:8341;width:1638;height:1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ybactwa śródlądowego, pszczelarstwa oraz rejonizacji upraw maku i konopi włóknist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7666355</wp:posOffset>
                </wp:positionH>
                <wp:positionV relativeFrom="paragraph">
                  <wp:posOffset>5259705</wp:posOffset>
                </wp:positionV>
                <wp:extent cx="1123950" cy="998220"/>
                <wp:effectExtent l="83185" t="82550" r="6985" b="6985"/>
                <wp:wrapNone/>
                <wp:docPr id="482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998280"/>
                          <a:chOff x="0" y="0"/>
                          <a:chExt cx="1123920" cy="9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998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36720"/>
                            <a:ext cx="10407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ybactwa śródlądowego, pszczelarstwa oraz rejonizacji upraw maku i konopi włóknist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" style="position:absolute;margin-left:603.65pt;margin-top:414.15pt;width:88.5pt;height:78.6pt" coordorigin="12073,8283" coordsize="1770,1572">
                <v:shape id="shape_0" ID="AutoShape 3" fillcolor="white" stroked="t" o:allowincell="f" style="position:absolute;left:12073;top:8283;width:1769;height:157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137;top:8341;width:1638;height:1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ybactwa śródlądowego, pszczelarstwa oraz rejonizacji upraw maku i konopi włóknist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7666355</wp:posOffset>
                </wp:positionH>
                <wp:positionV relativeFrom="paragraph">
                  <wp:posOffset>5259705</wp:posOffset>
                </wp:positionV>
                <wp:extent cx="1123950" cy="998220"/>
                <wp:effectExtent l="83185" t="82550" r="6985" b="6985"/>
                <wp:wrapNone/>
                <wp:docPr id="483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998280"/>
                          <a:chOff x="0" y="0"/>
                          <a:chExt cx="1123920" cy="9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998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36720"/>
                            <a:ext cx="10407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ybactwa śródlądowego, pszczelarstwa oraz rejonizacji upraw maku i konopi włóknist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" style="position:absolute;margin-left:603.65pt;margin-top:414.15pt;width:88.5pt;height:78.6pt" coordorigin="12073,8283" coordsize="1770,1572">
                <v:shape id="shape_0" ID="AutoShape 3" fillcolor="white" stroked="t" o:allowincell="f" style="position:absolute;left:12073;top:8283;width:1769;height:157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137;top:8341;width:1638;height:1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ybactwa śródlądowego, pszczelarstwa oraz rejonizacji upraw maku i konopi włóknist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7666355</wp:posOffset>
                </wp:positionH>
                <wp:positionV relativeFrom="paragraph">
                  <wp:posOffset>5259705</wp:posOffset>
                </wp:positionV>
                <wp:extent cx="1123950" cy="998220"/>
                <wp:effectExtent l="83185" t="82550" r="6985" b="6985"/>
                <wp:wrapNone/>
                <wp:docPr id="484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998280"/>
                          <a:chOff x="0" y="0"/>
                          <a:chExt cx="1123920" cy="9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920" cy="998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36720"/>
                            <a:ext cx="104076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ybactwa śródlądowego, pszczelarstwa oraz rejonizacji upraw maku i konopi włóknist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" style="position:absolute;margin-left:603.65pt;margin-top:414.15pt;width:88.5pt;height:78.6pt" coordorigin="12073,8283" coordsize="1770,1572">
                <v:shape id="shape_0" ID="AutoShape 3" fillcolor="white" stroked="t" o:allowincell="f" style="position:absolute;left:12073;top:8283;width:1769;height:157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12137;top:8341;width:1638;height:14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ybactwa śródlądowego, pszczelarstwa oraz rejonizacji upraw maku i konopi włóknist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sectPr>
          <w:footerReference w:type="default" r:id="rId8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35400</wp:posOffset>
                </wp:positionH>
                <wp:positionV relativeFrom="paragraph">
                  <wp:posOffset>680720</wp:posOffset>
                </wp:positionV>
                <wp:extent cx="1176655" cy="405130"/>
                <wp:effectExtent l="83820" t="82550" r="6350" b="6985"/>
                <wp:wrapNone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480" cy="405000"/>
                          <a:chOff x="0" y="0"/>
                          <a:chExt cx="117648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6480" cy="4050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14040"/>
                            <a:ext cx="109080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 ŚOD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pt;margin-top:53.6pt;width:92.65pt;height:31.9pt" coordorigin="6040,1072" coordsize="1853,638">
                <v:shape id="shape_0" fillcolor="white" stroked="t" o:allowincell="f" style="position:absolute;left:6040;top:1072;width:1852;height:637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6107;top:1094;width:1717;height:5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 ŚO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1775460</wp:posOffset>
                </wp:positionH>
                <wp:positionV relativeFrom="paragraph">
                  <wp:posOffset>208915</wp:posOffset>
                </wp:positionV>
                <wp:extent cx="1532890" cy="648970"/>
                <wp:effectExtent l="82550" t="82550" r="6985" b="6985"/>
                <wp:wrapNone/>
                <wp:docPr id="486" name="Grup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649080"/>
                          <a:chOff x="0" y="0"/>
                          <a:chExt cx="1532880" cy="64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2880" cy="649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23040"/>
                            <a:ext cx="141912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espół ds. rolnictwa, restrukturyzacji i modernizacji obszarów wiejsk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7" style="position:absolute;margin-left:139.8pt;margin-top:16.45pt;width:120.7pt;height:51.1pt" coordorigin="2796,329" coordsize="2414,1022">
                <v:shape id="shape_0" ID="AutoShape 6" fillcolor="white" stroked="t" o:allowincell="f" style="position:absolute;left:2796;top:329;width:2413;height:1021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884;top:365;width:2234;height:9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espół ds. rolnictwa, restrukturyzacji i modernizacji obszarów wiejski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775460</wp:posOffset>
                </wp:positionH>
                <wp:positionV relativeFrom="paragraph">
                  <wp:posOffset>970280</wp:posOffset>
                </wp:positionV>
                <wp:extent cx="1476375" cy="569595"/>
                <wp:effectExtent l="83185" t="83185" r="6350" b="6350"/>
                <wp:wrapNone/>
                <wp:docPr id="487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569520"/>
                          <a:chOff x="0" y="0"/>
                          <a:chExt cx="1476360" cy="56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6360" cy="569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9800"/>
                            <a:ext cx="1368360" cy="52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grup i organizacji producenck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139.8pt;margin-top:76.4pt;width:116.25pt;height:44.85pt" coordorigin="2796,1528" coordsize="2325,897">
                <v:shape id="shape_0" ID="AutoShape 9" fillcolor="white" stroked="t" o:allowincell="f" style="position:absolute;left:2796;top:1528;width:2324;height:896;mso-wrap-style:none;v-text-anchor:middle" type="_x0000_t176">
                  <v:fill o:detectmouseclick="t" type="solid" color2="black"/>
                  <v:stroke color="black" weight="12600" joinstyle="miter" endcap="flat"/>
                  <v:shadow on="t" obscured="f" color="gray"/>
                  <w10:wrap type="none"/>
                </v:shape>
                <v:shape id="shape_0" stroked="f" o:allowincell="f" style="position:absolute;left:2880;top:1559;width:2154;height:8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grup i organizacji producenc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627120</wp:posOffset>
                </wp:positionH>
                <wp:positionV relativeFrom="paragraph">
                  <wp:posOffset>905510</wp:posOffset>
                </wp:positionV>
                <wp:extent cx="208915" cy="1270"/>
                <wp:effectExtent l="635" t="37465" r="0" b="3810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pt;margin-top:71.3pt;width:16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576705</wp:posOffset>
                </wp:positionH>
                <wp:positionV relativeFrom="paragraph">
                  <wp:posOffset>485775</wp:posOffset>
                </wp:positionV>
                <wp:extent cx="199390" cy="1270"/>
                <wp:effectExtent l="635" t="37465" r="0" b="3810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15pt;margin-top:38.25pt;width:15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576705</wp:posOffset>
                </wp:positionH>
                <wp:positionV relativeFrom="paragraph">
                  <wp:posOffset>1206500</wp:posOffset>
                </wp:positionV>
                <wp:extent cx="199390" cy="1270"/>
                <wp:effectExtent l="635" t="37465" r="0" b="3810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15pt;margin-top:95pt;width:15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WYDZIAŁ ZDROWIA I POLITYKI SPOŁECZNEJ (ZD)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835900</wp:posOffset>
                </wp:positionH>
                <wp:positionV relativeFrom="paragraph">
                  <wp:posOffset>1887855</wp:posOffset>
                </wp:positionV>
                <wp:extent cx="635" cy="215900"/>
                <wp:effectExtent l="38100" t="635" r="3810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pt,148.65pt" to="617pt,16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08635</wp:posOffset>
                </wp:positionH>
                <wp:positionV relativeFrom="paragraph">
                  <wp:posOffset>1875790</wp:posOffset>
                </wp:positionV>
                <wp:extent cx="635" cy="205105"/>
                <wp:effectExtent l="38100" t="635" r="38100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47.7pt" to="40.05pt,16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90240</wp:posOffset>
                </wp:positionH>
                <wp:positionV relativeFrom="paragraph">
                  <wp:posOffset>2111375</wp:posOffset>
                </wp:positionV>
                <wp:extent cx="1431290" cy="571500"/>
                <wp:effectExtent l="81280" t="81280" r="5715" b="5715"/>
                <wp:wrapNone/>
                <wp:docPr id="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1360" cy="571680"/>
                          <a:chOff x="0" y="0"/>
                          <a:chExt cx="143136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13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880"/>
                            <a:ext cx="13258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tanowisko ds. kadrow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2pt;margin-top:166.25pt;width:112.7pt;height:45pt" coordorigin="5024,3325" coordsize="2254,900">
                <v:shape id="shape_0" fillcolor="white" stroked="t" o:allowincell="f" style="position:absolute;left:5024;top:3325;width:2253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5106;top:3358;width:208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tanowisko ds. kadr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0035</wp:posOffset>
                </wp:positionH>
                <wp:positionV relativeFrom="paragraph">
                  <wp:posOffset>3153410</wp:posOffset>
                </wp:positionV>
                <wp:extent cx="1109980" cy="481330"/>
                <wp:effectExtent l="95250" t="95250" r="19685" b="20320"/>
                <wp:wrapNone/>
                <wp:docPr id="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481320"/>
                          <a:chOff x="0" y="0"/>
                          <a:chExt cx="1109880" cy="48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9880" cy="481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7280"/>
                            <a:ext cx="102816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 budżet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248.3pt;width:87.4pt;height:37.9pt" coordorigin="441,4966" coordsize="1748,758">
                <v:shape id="shape_0" fillcolor="white" stroked="t" o:allowincell="f" style="position:absolute;left:441;top:4966;width:1747;height:75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01;top:4993;width:1618;height:7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 budżet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80035</wp:posOffset>
                </wp:positionH>
                <wp:positionV relativeFrom="paragraph">
                  <wp:posOffset>4208780</wp:posOffset>
                </wp:positionV>
                <wp:extent cx="1087120" cy="615950"/>
                <wp:effectExtent l="95250" t="95885" r="19685" b="19685"/>
                <wp:wrapNone/>
                <wp:docPr id="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200" cy="615960"/>
                          <a:chOff x="0" y="0"/>
                          <a:chExt cx="1087200" cy="61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0" cy="615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1600"/>
                            <a:ext cx="10072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gospodar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finansowej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331.4pt;width:85.6pt;height:48.5pt" coordorigin="441,6628" coordsize="1712,970">
                <v:shape id="shape_0" fillcolor="white" stroked="t" o:allowincell="f" style="position:absolute;left:441;top:6628;width:1711;height:96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501;top:6662;width:1585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gospodark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finansowej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116320</wp:posOffset>
                </wp:positionH>
                <wp:positionV relativeFrom="paragraph">
                  <wp:posOffset>3199130</wp:posOffset>
                </wp:positionV>
                <wp:extent cx="1486535" cy="624205"/>
                <wp:effectExtent l="95885" t="95885" r="19050" b="19050"/>
                <wp:wrapNone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24240"/>
                          <a:chOff x="0" y="0"/>
                          <a:chExt cx="1486440" cy="62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24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160"/>
                            <a:ext cx="1377360" cy="57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nadzo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przekształceń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251.9pt;width:117.05pt;height:49.15pt" coordorigin="9632,5038" coordsize="2341,983">
                <v:shape id="shape_0" fillcolor="white" stroked="t" o:allowincell="f" style="position:absolute;left:9632;top:5038;width:2340;height:98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5069;width:2168;height:9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nadzor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przekształce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116320</wp:posOffset>
                </wp:positionH>
                <wp:positionV relativeFrom="paragraph">
                  <wp:posOffset>4011930</wp:posOffset>
                </wp:positionV>
                <wp:extent cx="1486535" cy="628650"/>
                <wp:effectExtent l="95885" t="95250" r="19050" b="20320"/>
                <wp:wrapNone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28560"/>
                          <a:chOff x="0" y="0"/>
                          <a:chExt cx="1486440" cy="62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28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3040"/>
                            <a:ext cx="137736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 polityki społecznej i promo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drow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315.9pt;width:117.05pt;height:49.5pt" coordorigin="9632,6318" coordsize="2341,990">
                <v:shape id="shape_0" fillcolor="white" stroked="t" o:allowincell="f" style="position:absolute;left:9632;top:6318;width:2340;height:98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6354;width:2168;height:9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 polityki społecznej i promo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drow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62865</wp:posOffset>
                </wp:positionH>
                <wp:positionV relativeFrom="paragraph">
                  <wp:posOffset>2672715</wp:posOffset>
                </wp:positionV>
                <wp:extent cx="0" cy="1828800"/>
                <wp:effectExtent l="5080" t="0" r="508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10.45pt" to="-4.95pt,3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62865</wp:posOffset>
                </wp:positionH>
                <wp:positionV relativeFrom="paragraph">
                  <wp:posOffset>4501515</wp:posOffset>
                </wp:positionV>
                <wp:extent cx="342900" cy="0"/>
                <wp:effectExtent l="635" t="38100" r="0" b="3810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54.45pt" to="22pt,3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62865</wp:posOffset>
                </wp:positionH>
                <wp:positionV relativeFrom="paragraph">
                  <wp:posOffset>3381375</wp:posOffset>
                </wp:positionV>
                <wp:extent cx="342900" cy="0"/>
                <wp:effectExtent l="635" t="38100" r="0" b="3810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66.25pt" to="22pt,26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602220</wp:posOffset>
                </wp:positionH>
                <wp:positionV relativeFrom="paragraph">
                  <wp:posOffset>4329430</wp:posOffset>
                </wp:positionV>
                <wp:extent cx="234315" cy="0"/>
                <wp:effectExtent l="0" t="38100" r="0" b="3810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pt,340.9pt" to="617pt,340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602855</wp:posOffset>
                </wp:positionH>
                <wp:positionV relativeFrom="paragraph">
                  <wp:posOffset>3500755</wp:posOffset>
                </wp:positionV>
                <wp:extent cx="234315" cy="0"/>
                <wp:effectExtent l="0" t="38100" r="0" b="3810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5pt,275.65pt" to="617.05pt,275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116320</wp:posOffset>
                </wp:positionH>
                <wp:positionV relativeFrom="paragraph">
                  <wp:posOffset>4912360</wp:posOffset>
                </wp:positionV>
                <wp:extent cx="1486535" cy="619125"/>
                <wp:effectExtent l="95885" t="95885" r="19050" b="19050"/>
                <wp:wrapNone/>
                <wp:docPr id="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619200"/>
                          <a:chOff x="0" y="0"/>
                          <a:chExt cx="1486440" cy="61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61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0160"/>
                            <a:ext cx="137736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programow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strateg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pt;margin-top:386.8pt;width:117.05pt;height:48.75pt" coordorigin="9632,7736" coordsize="2341,975">
                <v:shape id="shape_0" fillcolor="white" stroked="t" o:allowincell="f" style="position:absolute;left:9632;top:7736;width:2340;height:974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9714;top:7767;width:2168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programow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strateg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58290</wp:posOffset>
                </wp:positionH>
                <wp:positionV relativeFrom="paragraph">
                  <wp:posOffset>2111375</wp:posOffset>
                </wp:positionV>
                <wp:extent cx="1485900" cy="590550"/>
                <wp:effectExtent l="95250" t="95885" r="19685" b="19685"/>
                <wp:wrapNone/>
                <wp:docPr id="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90400"/>
                          <a:chOff x="0" y="0"/>
                          <a:chExt cx="148608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90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1600"/>
                            <a:ext cx="1376640" cy="5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ds. PFR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7pt;margin-top:166.25pt;width:117pt;height:46.5pt" coordorigin="2454,3325" coordsize="2340,930">
                <v:shape id="shape_0" fillcolor="white" stroked="t" o:allowincell="f" style="position:absolute;left:2454;top:3325;width:2339;height:929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stroked="f" o:allowincell="f" style="position:absolute;left:2540;top:3359;width:2167;height:8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ds. PFR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602855</wp:posOffset>
                </wp:positionH>
                <wp:positionV relativeFrom="paragraph">
                  <wp:posOffset>5215255</wp:posOffset>
                </wp:positionV>
                <wp:extent cx="234315" cy="0"/>
                <wp:effectExtent l="0" t="38100" r="0" b="3810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65pt,410.65pt" to="617.05pt,410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652135</wp:posOffset>
                </wp:positionH>
                <wp:positionV relativeFrom="paragraph">
                  <wp:posOffset>1920875</wp:posOffset>
                </wp:positionV>
                <wp:extent cx="635" cy="205105"/>
                <wp:effectExtent l="38100" t="635" r="3810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51.25pt" to="445.05pt,1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908550</wp:posOffset>
                </wp:positionH>
                <wp:positionV relativeFrom="paragraph">
                  <wp:posOffset>2121535</wp:posOffset>
                </wp:positionV>
                <wp:extent cx="1485900" cy="571500"/>
                <wp:effectExtent l="81280" t="81280" r="5715" b="5715"/>
                <wp:wrapNone/>
                <wp:docPr id="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0880"/>
                            <a:ext cx="137664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Pełnomocnik ds. osób niepełnospraw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5pt;margin-top:167.05pt;width:117pt;height:45pt" coordorigin="7730,3341" coordsize="2340,900">
                <v:shape id="shape_0" fillcolor="white" stroked="t" o:allowincell="f" style="position:absolute;left:7730;top:3341;width:2339;height:89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816;top:3374;width:2167;height:8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Pełnomocnik ds. osób niepełnospraw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922395</wp:posOffset>
                </wp:positionH>
                <wp:positionV relativeFrom="paragraph">
                  <wp:posOffset>1894205</wp:posOffset>
                </wp:positionV>
                <wp:extent cx="1270" cy="229235"/>
                <wp:effectExtent l="37465" t="635" r="3810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5pt;margin-top:149.15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900295</wp:posOffset>
                </wp:positionH>
                <wp:positionV relativeFrom="paragraph">
                  <wp:posOffset>1330325</wp:posOffset>
                </wp:positionV>
                <wp:extent cx="1307465" cy="333375"/>
                <wp:effectExtent l="81915" t="81915" r="5080" b="9525"/>
                <wp:wrapNone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33360"/>
                          <a:chOff x="0" y="0"/>
                          <a:chExt cx="1307520" cy="33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7520" cy="333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240"/>
                            <a:ext cx="12110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Sekretari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85pt;margin-top:104.75pt;width:102.95pt;height:26.25pt" coordorigin="7717,2095" coordsize="2059,525">
                <v:shape id="shape_0" fillcolor="white" stroked="t" o:allowincell="f" style="position:absolute;left:7717;top:2095;width:2058;height:524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7789;top:2114;width:1906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Sekretari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42945</wp:posOffset>
                </wp:positionH>
                <wp:positionV relativeFrom="paragraph">
                  <wp:posOffset>381635</wp:posOffset>
                </wp:positionV>
                <wp:extent cx="2519680" cy="719455"/>
                <wp:effectExtent l="88900" t="89535" r="13335" b="12700"/>
                <wp:wrapNone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5pt;margin-top:30.05pt;width:198.4pt;height:56.65pt" coordorigin="5107,601" coordsize="3968,1133">
                <v:shape id="shape_0" fillcolor="white" stroked="t" o:allowincell="f" style="position:absolute;left:5107;top:601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black"/>
                  <w10:wrap type="none"/>
                </v:shape>
                <v:shape id="shape_0" stroked="f" o:allowincell="f" style="position:absolute;left:5253;top:64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98670</wp:posOffset>
                </wp:positionH>
                <wp:positionV relativeFrom="paragraph">
                  <wp:posOffset>1128395</wp:posOffset>
                </wp:positionV>
                <wp:extent cx="1270" cy="726440"/>
                <wp:effectExtent l="37465" t="635" r="3810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pt;margin-top:88.85pt;width:0.1pt;height:5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98670</wp:posOffset>
                </wp:positionH>
                <wp:positionV relativeFrom="paragraph">
                  <wp:posOffset>1492250</wp:posOffset>
                </wp:positionV>
                <wp:extent cx="301625" cy="1270"/>
                <wp:effectExtent l="635" t="37465" r="0" b="3810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1pt;margin-top:117.5pt;width:2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167640</wp:posOffset>
                </wp:positionH>
                <wp:positionV relativeFrom="paragraph">
                  <wp:posOffset>2088515</wp:posOffset>
                </wp:positionV>
                <wp:extent cx="1486535" cy="754380"/>
                <wp:effectExtent l="81915" t="81280" r="5080" b="5715"/>
                <wp:wrapNone/>
                <wp:docPr id="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754560"/>
                          <a:chOff x="0" y="0"/>
                          <a:chExt cx="1486440" cy="754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440" cy="754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26640"/>
                            <a:ext cx="137736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 ds. ekonom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164.45pt;width:117.05pt;height:59.4pt" coordorigin="-264,3289" coordsize="2341,1188">
                <v:shape id="shape_0" fillcolor="white" stroked="t" o:allowincell="f" style="position:absolute;left:-264;top:3289;width:2340;height:1187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-182;top:3331;width:2168;height:11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 ds. ekonom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655435</wp:posOffset>
                </wp:positionH>
                <wp:positionV relativeFrom="paragraph">
                  <wp:posOffset>2125980</wp:posOffset>
                </wp:positionV>
                <wp:extent cx="1485900" cy="876300"/>
                <wp:effectExtent l="81280" t="81280" r="5715" b="5715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76240"/>
                          <a:chOff x="0" y="0"/>
                          <a:chExt cx="148608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76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0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30960"/>
                            <a:ext cx="1376640" cy="81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Zastępca Dyrektora ds. restrukturyza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ochrony zdrow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4.05pt;margin-top:167.4pt;width:117pt;height:69pt" coordorigin="10481,3348" coordsize="2340,1380">
                <v:shape id="shape_0" fillcolor="white" stroked="t" o:allowincell="f" style="position:absolute;left:10481;top:3348;width:2339;height:1379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stroked="f" o:allowincell="f" style="position:absolute;left:10567;top:3397;width:2167;height:12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Zastępca Dyrektora ds. restrukturyzacj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ochrony zdrow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836535</wp:posOffset>
                </wp:positionH>
                <wp:positionV relativeFrom="paragraph">
                  <wp:posOffset>3002915</wp:posOffset>
                </wp:positionV>
                <wp:extent cx="1270" cy="2212975"/>
                <wp:effectExtent l="5080" t="635" r="5080" b="63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1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05pt;margin-top:236.45pt;width:0.1pt;height:17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310130</wp:posOffset>
                </wp:positionH>
                <wp:positionV relativeFrom="paragraph">
                  <wp:posOffset>1887855</wp:posOffset>
                </wp:positionV>
                <wp:extent cx="1270" cy="229235"/>
                <wp:effectExtent l="37465" t="635" r="3810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9pt;margin-top:148.6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09270</wp:posOffset>
                </wp:positionH>
                <wp:positionV relativeFrom="paragraph">
                  <wp:posOffset>1875790</wp:posOffset>
                </wp:positionV>
                <wp:extent cx="7327265" cy="12700"/>
                <wp:effectExtent l="635" t="5080" r="63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2744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pt;margin-top:147.7pt;width:576.9pt;height: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sectPr>
          <w:footerReference w:type="default" r:id="rId9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08350</wp:posOffset>
                </wp:positionH>
                <wp:positionV relativeFrom="paragraph">
                  <wp:posOffset>902335</wp:posOffset>
                </wp:positionV>
                <wp:extent cx="2519680" cy="719455"/>
                <wp:effectExtent l="88900" t="89535" r="13970" b="12700"/>
                <wp:wrapNone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719280"/>
                          <a:chOff x="0" y="0"/>
                          <a:chExt cx="25196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719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25560"/>
                            <a:ext cx="2333160" cy="66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YREK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astępca Skarbni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pt;margin-top:71.05pt;width:198.4pt;height:56.65pt" coordorigin="5210,1421" coordsize="3968,1133">
                <v:shape id="shape_0" fillcolor="white" stroked="t" o:allowincell="f" style="position:absolute;left:5210;top:1421;width:3967;height:1132;mso-wrap-style:none;v-text-anchor:middle" type="_x0000_t176">
                  <v:fill o:detectmouseclick="t" type="solid" color2="black"/>
                  <v:stroke color="black" weight="25560" joinstyle="miter" endcap="flat"/>
                  <v:shadow on="t" obscured="f" color="gray"/>
                  <w10:wrap type="none"/>
                </v:shape>
                <v:shape id="shape_0" stroked="f" o:allowincell="f" style="position:absolute;left:5356;top:1461;width:3673;height:10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YREKT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astępca Skarbnik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48"/>
          <w:szCs w:val="48"/>
        </w:rPr>
        <w:t xml:space="preserve">WYDZIAŁ EUROPEJSKIEGO FUNDUSZU </w:t>
        <w:br/>
        <w:t>ROZWOJU REGIONALNEGO (FR)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42290</wp:posOffset>
                </wp:positionH>
                <wp:positionV relativeFrom="paragraph">
                  <wp:posOffset>1310005</wp:posOffset>
                </wp:positionV>
                <wp:extent cx="635" cy="205105"/>
                <wp:effectExtent l="38100" t="635" r="38100" b="635"/>
                <wp:wrapNone/>
                <wp:docPr id="519" name="Line 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03.15pt" to="42.7pt,119.25pt" ID="Line 7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66040</wp:posOffset>
                </wp:positionH>
                <wp:positionV relativeFrom="paragraph">
                  <wp:posOffset>1490345</wp:posOffset>
                </wp:positionV>
                <wp:extent cx="1384300" cy="605790"/>
                <wp:effectExtent l="81280" t="81280" r="5715" b="5715"/>
                <wp:wrapNone/>
                <wp:docPr id="520" name="Group 7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2" style="position:absolute;margin-left:-5.2pt;margin-top:117.35pt;width:109pt;height:47.7pt" coordorigin="-104,2347" coordsize="2180,954">
                <v:shape id="shape_0" ID="AutoShape 733" fillcolor="white" stroked="t" o:allowincell="f" style="position:absolute;left:-104;top:2347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-24;top:2382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669540</wp:posOffset>
                </wp:positionH>
                <wp:positionV relativeFrom="paragraph">
                  <wp:posOffset>1292860</wp:posOffset>
                </wp:positionV>
                <wp:extent cx="635" cy="205105"/>
                <wp:effectExtent l="38100" t="635" r="38100" b="0"/>
                <wp:wrapNone/>
                <wp:docPr id="521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101.8pt" to="210.2pt,117.9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016125</wp:posOffset>
                </wp:positionH>
                <wp:positionV relativeFrom="paragraph">
                  <wp:posOffset>1507490</wp:posOffset>
                </wp:positionV>
                <wp:extent cx="1384300" cy="605790"/>
                <wp:effectExtent l="81280" t="81280" r="5715" b="5715"/>
                <wp:wrapNone/>
                <wp:docPr id="522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158.75pt;margin-top:118.7pt;width:109pt;height:47.7pt" coordorigin="3175,2374" coordsize="2180,954">
                <v:shape id="shape_0" ID="AutoShape 736" fillcolor="white" stroked="t" o:allowincell="f" style="position:absolute;left:3175;top:2374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255;top:2409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567555</wp:posOffset>
                </wp:positionH>
                <wp:positionV relativeFrom="paragraph">
                  <wp:posOffset>493395</wp:posOffset>
                </wp:positionV>
                <wp:extent cx="1270" cy="800735"/>
                <wp:effectExtent l="37465" t="635" r="3810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65pt;margin-top:38.85pt;width:0.05pt;height:6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843270</wp:posOffset>
                </wp:positionH>
                <wp:positionV relativeFrom="paragraph">
                  <wp:posOffset>437515</wp:posOffset>
                </wp:positionV>
                <wp:extent cx="1384300" cy="605790"/>
                <wp:effectExtent l="81280" t="81280" r="5715" b="5715"/>
                <wp:wrapNone/>
                <wp:docPr id="524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460.1pt;margin-top:34.45pt;width:109pt;height:47.7pt" coordorigin="9202,689" coordsize="2180,954">
                <v:shape id="shape_0" ID="AutoShape 736" fillcolor="white" stroked="t" o:allowincell="f" style="position:absolute;left:9202;top:689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9282;top:724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777480</wp:posOffset>
                </wp:positionH>
                <wp:positionV relativeFrom="paragraph">
                  <wp:posOffset>424815</wp:posOffset>
                </wp:positionV>
                <wp:extent cx="1384300" cy="605790"/>
                <wp:effectExtent l="81280" t="81280" r="5715" b="5715"/>
                <wp:wrapNone/>
                <wp:docPr id="525" name="Group 7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200" cy="605880"/>
                          <a:chOff x="0" y="0"/>
                          <a:chExt cx="1384200" cy="60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200" cy="605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82680" cy="56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pl-PL" w:bidi="ar-SA"/>
                                </w:rPr>
                                <w:t xml:space="preserve">Zastępca Dyrektora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5" style="position:absolute;margin-left:612.4pt;margin-top:33.45pt;width:109pt;height:47.7pt" coordorigin="12248,669" coordsize="2180,954">
                <v:shape id="shape_0" ID="AutoShape 736" fillcolor="white" stroked="t" o:allowincell="f" style="position:absolute;left:12248;top:669;width:2179;height:953;mso-wrap-style:none;v-text-anchor:middle" type="_x0000_t176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2328;top:704;width:2019;height:8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pl-PL" w:bidi="ar-SA"/>
                          </w:rPr>
                          <w:t xml:space="preserve">Zastępca Dyrektor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48640</wp:posOffset>
                </wp:positionH>
                <wp:positionV relativeFrom="paragraph">
                  <wp:posOffset>233045</wp:posOffset>
                </wp:positionV>
                <wp:extent cx="7895590" cy="17145"/>
                <wp:effectExtent l="635" t="5080" r="635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95880" cy="1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pt;margin-top:18.35pt;width:621.65pt;height: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530340</wp:posOffset>
                </wp:positionH>
                <wp:positionV relativeFrom="paragraph">
                  <wp:posOffset>241935</wp:posOffset>
                </wp:positionV>
                <wp:extent cx="635" cy="205105"/>
                <wp:effectExtent l="38100" t="635" r="38100" b="0"/>
                <wp:wrapNone/>
                <wp:docPr id="527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2pt,19.05pt" to="514.2pt,35.15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444230</wp:posOffset>
                </wp:positionH>
                <wp:positionV relativeFrom="paragraph">
                  <wp:posOffset>241935</wp:posOffset>
                </wp:positionV>
                <wp:extent cx="635" cy="205105"/>
                <wp:effectExtent l="38100" t="635" r="38100" b="635"/>
                <wp:wrapNone/>
                <wp:docPr id="528" name="Line 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pt,19.05pt" to="664.9pt,35.15pt" ID="Line 7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253480</wp:posOffset>
                </wp:positionH>
                <wp:positionV relativeFrom="paragraph">
                  <wp:posOffset>522605</wp:posOffset>
                </wp:positionV>
                <wp:extent cx="1270" cy="1461135"/>
                <wp:effectExtent l="5080" t="635" r="5080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6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4pt;margin-top:41.15pt;width:0.05pt;height:1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8206105</wp:posOffset>
                </wp:positionH>
                <wp:positionV relativeFrom="paragraph">
                  <wp:posOffset>522605</wp:posOffset>
                </wp:positionV>
                <wp:extent cx="1270" cy="1461135"/>
                <wp:effectExtent l="5080" t="635" r="5080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6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15pt;margin-top:41.15pt;width:0.05pt;height:1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24155</wp:posOffset>
                </wp:positionH>
                <wp:positionV relativeFrom="paragraph">
                  <wp:posOffset>513080</wp:posOffset>
                </wp:positionV>
                <wp:extent cx="1270" cy="2817495"/>
                <wp:effectExtent l="5080" t="635" r="5080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1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65pt;margin-top:40.4pt;width:0.05pt;height:22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313940</wp:posOffset>
                </wp:positionH>
                <wp:positionV relativeFrom="paragraph">
                  <wp:posOffset>522605</wp:posOffset>
                </wp:positionV>
                <wp:extent cx="1270" cy="2151380"/>
                <wp:effectExtent l="5080" t="635" r="5080" b="63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5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pt;margin-top:41.15pt;width:0.05pt;height:169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22275</wp:posOffset>
                </wp:positionH>
                <wp:positionV relativeFrom="paragraph">
                  <wp:posOffset>238125</wp:posOffset>
                </wp:positionV>
                <wp:extent cx="1393190" cy="627380"/>
                <wp:effectExtent l="95250" t="95250" r="19685" b="19685"/>
                <wp:wrapNone/>
                <wp:docPr id="533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administracyjn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25pt;margin-top:18.75pt;width:109.7pt;height:49.4pt" coordorigin="665,375" coordsize="2194,988">
                <v:shape id="shape_0" ID="AutoShape 755" fillcolor="white" stroked="t" o:allowincell="f" style="position:absolute;left:665;top:375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5;top:410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administracyjn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03420</wp:posOffset>
                </wp:positionH>
                <wp:positionV relativeFrom="paragraph">
                  <wp:posOffset>488950</wp:posOffset>
                </wp:positionV>
                <wp:extent cx="1533525" cy="495935"/>
                <wp:effectExtent l="95885" t="95885" r="19050" b="19685"/>
                <wp:wrapNone/>
                <wp:docPr id="534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496080"/>
                          <a:chOff x="0" y="0"/>
                          <a:chExt cx="1533600" cy="49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49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7280"/>
                            <a:ext cx="14212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kontraktacj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realizacji projekt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54.6pt;margin-top:38.5pt;width:120.75pt;height:39.05pt" coordorigin="7092,770" coordsize="2415,781">
                <v:shape id="shape_0" ID="AutoShape 791" fillcolor="white" stroked="t" o:allowincell="f" style="position:absolute;left:7092;top:770;width:2414;height:78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176;top:797;width:2237;height:7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kontraktacji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realizacji projekt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56045</wp:posOffset>
                </wp:positionH>
                <wp:positionV relativeFrom="paragraph">
                  <wp:posOffset>390525</wp:posOffset>
                </wp:positionV>
                <wp:extent cx="1533525" cy="687705"/>
                <wp:effectExtent l="95885" t="95885" r="19050" b="19050"/>
                <wp:wrapNone/>
                <wp:docPr id="535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687600"/>
                          <a:chOff x="0" y="0"/>
                          <a:chExt cx="1533600" cy="68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687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4840"/>
                            <a:ext cx="142128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rozliczania wydatk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i nieprawidłow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508.35pt;margin-top:30.75pt;width:120.75pt;height:54.15pt" coordorigin="10167,615" coordsize="2415,1083">
                <v:shape id="shape_0" ID="AutoShape 791" fillcolor="white" stroked="t" o:allowincell="f" style="position:absolute;left:10167;top:615;width:2414;height:1082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251;top:654;width:2237;height:10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rozliczania wydatk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i nieprawidłowośc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519045</wp:posOffset>
                </wp:positionH>
                <wp:positionV relativeFrom="paragraph">
                  <wp:posOffset>238125</wp:posOffset>
                </wp:positionV>
                <wp:extent cx="1393190" cy="627380"/>
                <wp:effectExtent l="95250" t="95250" r="19685" b="19685"/>
                <wp:wrapNone/>
                <wp:docPr id="536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eny projektów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18.75pt;width:109.7pt;height:49.4pt" coordorigin="3967,375" coordsize="2194,988">
                <v:shape id="shape_0" ID="AutoShape 755" fillcolor="white" stroked="t" o:allowincell="f" style="position:absolute;left:3967;top:375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410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eny projektów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10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mc:AlternateContent>
          <mc:Choice Requires="wps">
            <w:drawing>
              <wp:anchor behindDoc="0" distT="0" distB="0" distL="114300" distR="114300" simplePos="0" locked="0" layoutInCell="0" allowOverlap="1" relativeHeight="297">
                <wp:simplePos x="0" y="0"/>
                <wp:positionH relativeFrom="column">
                  <wp:posOffset>2313305</wp:posOffset>
                </wp:positionH>
                <wp:positionV relativeFrom="paragraph">
                  <wp:posOffset>1612900</wp:posOffset>
                </wp:positionV>
                <wp:extent cx="205105" cy="635"/>
                <wp:effectExtent l="5715" t="38735" r="0" b="37465"/>
                <wp:wrapNone/>
                <wp:docPr id="537" name="Freeform 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0" coordsize="382,1" path="m382,0l0,1e" stroked="t" o:allowincell="f" style="position:absolute;margin-left:182.15pt;margin-top:127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2">
                <wp:simplePos x="0" y="0"/>
                <wp:positionH relativeFrom="column">
                  <wp:posOffset>2313305</wp:posOffset>
                </wp:positionH>
                <wp:positionV relativeFrom="paragraph">
                  <wp:posOffset>774700</wp:posOffset>
                </wp:positionV>
                <wp:extent cx="205105" cy="635"/>
                <wp:effectExtent l="5715" t="38735" r="0" b="37465"/>
                <wp:wrapNone/>
                <wp:docPr id="538" name="Freeform 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8" coordsize="382,1" path="m382,0l0,1e" stroked="t" o:allowincell="f" style="position:absolute;margin-left:182.15pt;margin-top:61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4">
                <wp:simplePos x="0" y="0"/>
                <wp:positionH relativeFrom="column">
                  <wp:posOffset>224155</wp:posOffset>
                </wp:positionH>
                <wp:positionV relativeFrom="paragraph">
                  <wp:posOffset>2268855</wp:posOffset>
                </wp:positionV>
                <wp:extent cx="241300" cy="635"/>
                <wp:effectExtent l="5715" t="38735" r="0" b="37465"/>
                <wp:wrapNone/>
                <wp:docPr id="539" name="Freeform 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1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8" coordsize="382,1" path="m382,0l0,1e" stroked="t" o:allowincell="f" style="position:absolute;margin-left:17.65pt;margin-top:178.65pt;width:18.95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5">
                <wp:simplePos x="0" y="0"/>
                <wp:positionH relativeFrom="column">
                  <wp:posOffset>216535</wp:posOffset>
                </wp:positionH>
                <wp:positionV relativeFrom="paragraph">
                  <wp:posOffset>774065</wp:posOffset>
                </wp:positionV>
                <wp:extent cx="205105" cy="635"/>
                <wp:effectExtent l="5715" t="38735" r="0" b="37465"/>
                <wp:wrapNone/>
                <wp:docPr id="540" name="Freeform 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89" coordsize="382,1" path="m382,0l0,1e" stroked="t" o:allowincell="f" style="position:absolute;margin-left:17.05pt;margin-top:60.9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6">
                <wp:simplePos x="0" y="0"/>
                <wp:positionH relativeFrom="column">
                  <wp:posOffset>224155</wp:posOffset>
                </wp:positionH>
                <wp:positionV relativeFrom="paragraph">
                  <wp:posOffset>50165</wp:posOffset>
                </wp:positionV>
                <wp:extent cx="198120" cy="635"/>
                <wp:effectExtent l="5715" t="38735" r="0" b="37465"/>
                <wp:wrapNone/>
                <wp:docPr id="541" name="Freeform 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2" coordsize="382,1" path="m382,0l0,1e" stroked="t" o:allowincell="f" style="position:absolute;margin-left:17.65pt;margin-top:3.95pt;width:15.55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7">
                <wp:simplePos x="0" y="0"/>
                <wp:positionH relativeFrom="column">
                  <wp:posOffset>223520</wp:posOffset>
                </wp:positionH>
                <wp:positionV relativeFrom="paragraph">
                  <wp:posOffset>1526540</wp:posOffset>
                </wp:positionV>
                <wp:extent cx="205105" cy="635"/>
                <wp:effectExtent l="5715" t="38735" r="0" b="37465"/>
                <wp:wrapNone/>
                <wp:docPr id="542" name="Freeform 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7" coordsize="382,1" path="m382,0l0,1e" stroked="t" o:allowincell="f" style="position:absolute;margin-left:17.6pt;margin-top:120.2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1">
                <wp:simplePos x="0" y="0"/>
                <wp:positionH relativeFrom="column">
                  <wp:posOffset>2313305</wp:posOffset>
                </wp:positionH>
                <wp:positionV relativeFrom="paragraph">
                  <wp:posOffset>24765</wp:posOffset>
                </wp:positionV>
                <wp:extent cx="205105" cy="635"/>
                <wp:effectExtent l="5715" t="38735" r="0" b="37465"/>
                <wp:wrapNone/>
                <wp:docPr id="543" name="Freeform 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1">
                              <a:moveTo>
                                <a:pt x="382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07" coordsize="382,1" path="m382,0l0,1e" stroked="t" o:allowincell="f" style="position:absolute;margin-left:182.15pt;margin-top:1.95pt;width:16.1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503420</wp:posOffset>
                </wp:positionH>
                <wp:positionV relativeFrom="paragraph">
                  <wp:posOffset>561340</wp:posOffset>
                </wp:positionV>
                <wp:extent cx="1533525" cy="685165"/>
                <wp:effectExtent l="95885" t="95885" r="19050" b="19050"/>
                <wp:wrapNone/>
                <wp:docPr id="544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685080"/>
                          <a:chOff x="0" y="0"/>
                          <a:chExt cx="153360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4840"/>
                            <a:ext cx="142128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monitoring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i wsparcia zarządza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354.6pt;margin-top:44.2pt;width:120.75pt;height:53.95pt" coordorigin="7092,884" coordsize="2415,1079">
                <v:shape id="shape_0" ID="AutoShape 791" fillcolor="white" stroked="t" o:allowincell="f" style="position:absolute;left:7092;top:884;width:2414;height:1078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176;top:923;width:2237;height:9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monitoringu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i wsparcia zarządzania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6471285</wp:posOffset>
                </wp:positionH>
                <wp:positionV relativeFrom="paragraph">
                  <wp:posOffset>688340</wp:posOffset>
                </wp:positionV>
                <wp:extent cx="1533525" cy="495935"/>
                <wp:effectExtent l="95885" t="95885" r="19050" b="19685"/>
                <wp:wrapNone/>
                <wp:docPr id="545" name="Group 7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496080"/>
                          <a:chOff x="0" y="0"/>
                          <a:chExt cx="1533600" cy="49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3600" cy="496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7280"/>
                            <a:ext cx="14212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kontroli projektów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90" style="position:absolute;margin-left:509.55pt;margin-top:54.2pt;width:120.75pt;height:39.05pt" coordorigin="10191,1084" coordsize="2415,781">
                <v:shape id="shape_0" ID="AutoShape 791" fillcolor="white" stroked="t" o:allowincell="f" style="position:absolute;left:10191;top:1084;width:2414;height:780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10275;top:1111;width:2237;height:7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kontroli projektów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6037580</wp:posOffset>
                </wp:positionH>
                <wp:positionV relativeFrom="paragraph">
                  <wp:posOffset>146050</wp:posOffset>
                </wp:positionV>
                <wp:extent cx="216535" cy="1270"/>
                <wp:effectExtent l="0" t="37465" r="635" b="381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4pt;margin-top:11.5pt;width:1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037580</wp:posOffset>
                </wp:positionH>
                <wp:positionV relativeFrom="paragraph">
                  <wp:posOffset>926465</wp:posOffset>
                </wp:positionV>
                <wp:extent cx="216535" cy="1270"/>
                <wp:effectExtent l="0" t="37465" r="635" b="381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4pt;margin-top:72.95pt;width:1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990205</wp:posOffset>
                </wp:positionH>
                <wp:positionV relativeFrom="paragraph">
                  <wp:posOffset>193040</wp:posOffset>
                </wp:positionV>
                <wp:extent cx="216535" cy="1270"/>
                <wp:effectExtent l="0" t="37465" r="635" b="3810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15pt;margin-top:15.2pt;width:1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7990205</wp:posOffset>
                </wp:positionH>
                <wp:positionV relativeFrom="paragraph">
                  <wp:posOffset>938530</wp:posOffset>
                </wp:positionV>
                <wp:extent cx="216535" cy="1270"/>
                <wp:effectExtent l="0" t="37465" r="635" b="3810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15pt;margin-top:73.9pt;width:1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22275</wp:posOffset>
                </wp:positionH>
                <wp:positionV relativeFrom="paragraph">
                  <wp:posOffset>464820</wp:posOffset>
                </wp:positionV>
                <wp:extent cx="1393190" cy="627380"/>
                <wp:effectExtent l="95250" t="95250" r="19685" b="19685"/>
                <wp:wrapNone/>
                <wp:docPr id="550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obsługi finansowej i pomocy techniczne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25pt;margin-top:36.6pt;width:109.7pt;height:49.4pt" coordorigin="665,732" coordsize="2194,988">
                <v:shape id="shape_0" ID="AutoShape 755" fillcolor="white" stroked="t" o:allowincell="f" style="position:absolute;left:665;top:732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5;top:767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obsługi finansowej i pomocy techniczne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22275</wp:posOffset>
                </wp:positionH>
                <wp:positionV relativeFrom="paragraph">
                  <wp:posOffset>1224280</wp:posOffset>
                </wp:positionV>
                <wp:extent cx="1393190" cy="627380"/>
                <wp:effectExtent l="95250" t="95250" r="19685" b="19685"/>
                <wp:wrapNone/>
                <wp:docPr id="551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postępowań administracyjny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3.25pt;margin-top:96.4pt;width:109.7pt;height:49.4pt" coordorigin="665,1928" coordsize="2194,988">
                <v:shape id="shape_0" ID="AutoShape 755" fillcolor="white" stroked="t" o:allowincell="f" style="position:absolute;left:665;top:1928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745;top:1963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postępowań administracyjny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5455</wp:posOffset>
                </wp:positionH>
                <wp:positionV relativeFrom="paragraph">
                  <wp:posOffset>1979930</wp:posOffset>
                </wp:positionV>
                <wp:extent cx="1350010" cy="518160"/>
                <wp:effectExtent l="95885" t="95250" r="19685" b="19685"/>
                <wp:wrapNone/>
                <wp:docPr id="552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000" cy="518040"/>
                          <a:chOff x="0" y="0"/>
                          <a:chExt cx="1350000" cy="51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0000" cy="518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18360"/>
                            <a:ext cx="12502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Referat realizacji płatnośc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36.65pt;margin-top:155.9pt;width:106.3pt;height:40.8pt" coordorigin="733,3118" coordsize="2126,816">
                <v:shape id="shape_0" ID="AutoShape 755" fillcolor="white" stroked="t" o:allowincell="f" style="position:absolute;left:733;top:3118;width:2125;height:815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810;top:3147;width:1968;height:7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Referat realizacji płatnośc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519045</wp:posOffset>
                </wp:positionH>
                <wp:positionV relativeFrom="paragraph">
                  <wp:posOffset>464820</wp:posOffset>
                </wp:positionV>
                <wp:extent cx="1393190" cy="627380"/>
                <wp:effectExtent l="95250" t="95250" r="19685" b="19685"/>
                <wp:wrapNone/>
                <wp:docPr id="553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27480"/>
                          <a:chOff x="0" y="0"/>
                          <a:chExt cx="1393200" cy="6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2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29024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eny projektów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36.6pt;width:109.7pt;height:49.4pt" coordorigin="3967,732" coordsize="2194,988">
                <v:shape id="shape_0" ID="AutoShape 755" fillcolor="white" stroked="t" o:allowincell="f" style="position:absolute;left:3967;top:732;width:2193;height:987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767;width:2031;height: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eny projektów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519045</wp:posOffset>
                </wp:positionH>
                <wp:positionV relativeFrom="paragraph">
                  <wp:posOffset>1247140</wp:posOffset>
                </wp:positionV>
                <wp:extent cx="1393190" cy="618490"/>
                <wp:effectExtent l="95250" t="95250" r="19685" b="19685"/>
                <wp:wrapNone/>
                <wp:docPr id="554" name="Group 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18480"/>
                          <a:chOff x="0" y="0"/>
                          <a:chExt cx="1393200" cy="61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3200" cy="618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1600"/>
                            <a:ext cx="129024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 xml:space="preserve">Refer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pl-PL" w:bidi="ar-SA"/>
                                </w:rPr>
                                <w:t>oceny projektów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54" style="position:absolute;margin-left:198.35pt;margin-top:98.2pt;width:109.7pt;height:48.7pt" coordorigin="3967,1964" coordsize="2194,974">
                <v:shape id="shape_0" ID="AutoShape 755" fillcolor="white" stroked="t" o:allowincell="f" style="position:absolute;left:3967;top:1964;width:2193;height:973;mso-wrap-style:none;v-text-anchor:middle" type="_x0000_t176">
                  <v:fill o:detectmouseclick="t" type="solid" color2="black"/>
                  <v:stroke color="black" weight="38160" joinstyle="miter" endcap="flat"/>
                  <v:shadow on="t" obscured="f" color="gray"/>
                  <w10:wrap type="none"/>
                </v:shape>
                <v:shape id="shape_0" stroked="f" o:allowincell="f" style="position:absolute;left:4047;top:1998;width:2031;height:9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 xml:space="preserve">Refer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pl-PL" w:bidi="ar-SA"/>
                          </w:rPr>
                          <w:t>oceny projektów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9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bCs/>
      <w:iCs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i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iCs/>
      <w:sz w:val="24"/>
      <w:szCs w:val="3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iCs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Georgia" w:hAnsi="Georgia" w:eastAsia="Times New Roman" w:cs="Georgia"/>
      <w:b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center"/>
    </w:pPr>
    <w:rPr>
      <w:rFonts w:ascii="Georgia" w:hAnsi="Georgia" w:eastAsia="Times New Roman" w:cs="Georgia"/>
      <w:b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2:50:00Z</dcterms:created>
  <dc:creator>pszonakm</dc:creator>
  <dc:description/>
  <cp:keywords/>
  <dc:language>en-US</dc:language>
  <cp:lastModifiedBy>pszonakm</cp:lastModifiedBy>
  <cp:lastPrinted>2015-07-17T13:08:00Z</cp:lastPrinted>
  <dcterms:modified xsi:type="dcterms:W3CDTF">2015-07-24T11:56:00Z</dcterms:modified>
  <cp:revision>5</cp:revision>
  <dc:subject/>
  <dc:title/>
</cp:coreProperties>
</file>