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/>
      </w:pPr>
      <w:r>
        <w:rPr>
          <w:b/>
          <w:i/>
          <w:sz w:val="14"/>
          <w:szCs w:val="14"/>
        </w:rPr>
        <w:t xml:space="preserve">   </w:t>
      </w:r>
      <w:r>
        <w:rPr>
          <w:b/>
          <w:i/>
          <w:sz w:val="14"/>
          <w:szCs w:val="14"/>
        </w:rPr>
        <w:tab/>
        <w:tab/>
        <w:tab/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Załącznik nr 2 do Regulaminu Organizacyjnego</w:t>
      </w:r>
    </w:p>
    <w:p>
      <w:pPr>
        <w:pStyle w:val="Normal"/>
        <w:ind w:left="11470" w:firstLine="566"/>
        <w:rPr>
          <w:sz w:val="16"/>
          <w:szCs w:val="16"/>
        </w:rPr>
      </w:pPr>
      <w:r>
        <w:rPr>
          <w:i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650</wp:posOffset>
                </wp:positionH>
                <wp:positionV relativeFrom="paragraph">
                  <wp:posOffset>64770</wp:posOffset>
                </wp:positionV>
                <wp:extent cx="7051040" cy="158242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1582560"/>
                          <a:chOff x="0" y="0"/>
                          <a:chExt cx="7050960" cy="15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50960" cy="15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5.1pt;width:555.2pt;height:124.6pt" coordorigin="1190,102" coordsize="11104,2492">
                <v:roundrect id="shape_0" stroked="t" o:allowincell="f" style="position:absolute;left:1190;top:102;width:11103;height:249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  <w:r>
        <w:rPr>
          <w:i/>
          <w:sz w:val="16"/>
          <w:szCs w:val="16"/>
        </w:rPr>
        <w:t>Urzędu Marszałkowskiego Województwa Śląskiego</w:t>
      </w:r>
    </w:p>
    <w:p>
      <w:pPr>
        <w:pStyle w:val="Normal"/>
        <w:ind w:left="3544" w:hanging="0"/>
        <w:rPr>
          <w:i/>
          <w:i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b/>
          <w:bCs/>
          <w:sz w:val="32"/>
          <w:szCs w:val="32"/>
        </w:rPr>
        <w:t>ZARZĄD WOJEWÓDZTWA ŚLĄSKIEGO</w:t>
        <w:tab/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1430</wp:posOffset>
                </wp:positionH>
                <wp:positionV relativeFrom="paragraph">
                  <wp:posOffset>1348105</wp:posOffset>
                </wp:positionV>
                <wp:extent cx="92964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sięg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G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pt;margin-top:106.15pt;width:73.2pt;height:50.4pt" coordorigin="14018,2123" coordsize="1464,10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14018;top:2123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f" o:allowincell="f" style="position:absolute;left:14072;top:2160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sięgo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G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1979930" cy="481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Członek Zarzą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Henryk Merc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5.05pt;margin-top:0.1pt;width:155.8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Członek Zarzą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Henryk Mercik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9585</wp:posOffset>
                </wp:positionH>
                <wp:positionV relativeFrom="paragraph">
                  <wp:posOffset>17145</wp:posOffset>
                </wp:positionV>
                <wp:extent cx="2513330" cy="4933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rszałek Wojewódz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Wojciech Sału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8.55pt;margin-top:1.35pt;width:197.8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arszałek Wojewódz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Wojciech Saługa </w:t>
                      </w:r>
                    </w:p>
                  </w:txbxContent>
                </v:textbox>
                <v:fill o:detectmouseclick="t" type="solid" color2="#6444a6"/>
                <v:stroke color="#205867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46490</wp:posOffset>
                </wp:positionH>
                <wp:positionV relativeFrom="paragraph">
                  <wp:posOffset>487680</wp:posOffset>
                </wp:positionV>
                <wp:extent cx="1270" cy="12033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8.7pt;margin-top:38.4pt;width:0.0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47760</wp:posOffset>
                </wp:positionH>
                <wp:positionV relativeFrom="paragraph">
                  <wp:posOffset>989965</wp:posOffset>
                </wp:positionV>
                <wp:extent cx="1695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77.95pt;width: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1685925</wp:posOffset>
                </wp:positionV>
                <wp:extent cx="1543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32.7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5875</wp:posOffset>
                </wp:positionH>
                <wp:positionV relativeFrom="paragraph">
                  <wp:posOffset>629920</wp:posOffset>
                </wp:positionV>
                <wp:extent cx="929640" cy="6400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25pt;margin-top:49.6pt;width:73.2pt;height:50.4pt" coordorigin="14025,992" coordsize="1464,1008">
                <v:shape id="shape_0" fillcolor="#fabf8f" stroked="t" o:allowincell="f" style="position:absolute;left:14025;top:992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 id="shape_0" fillcolor="#fabf8f" stroked="f" o:allowincell="f" style="position:absolute;left:14079;top:1029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N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8770</wp:posOffset>
                </wp:positionH>
                <wp:positionV relativeFrom="paragraph">
                  <wp:posOffset>17145</wp:posOffset>
                </wp:positionV>
                <wp:extent cx="1884680" cy="4705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70520"/>
                          <a:chOff x="0" y="0"/>
                          <a:chExt cx="188460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47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760"/>
                            <a:ext cx="1746360" cy="4363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arbni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K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1pt;margin-top:1.35pt;width:148.4pt;height:37.05pt" coordorigin="12502,27" coordsize="2968,741">
                <v:shape id="shape_0" fillcolor="#fabf8f" stroked="t" o:allowincell="f" style="position:absolute;left:12502;top:27;width:2967;height:740;mso-wrap-style:none;v-text-anchor:middle" type="_x0000_t176"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f" o:allowincell="f" style="position:absolute;left:12610;top:50;width:2749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arbni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K) 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0435</wp:posOffset>
                </wp:positionH>
                <wp:positionV relativeFrom="paragraph">
                  <wp:posOffset>1270</wp:posOffset>
                </wp:positionV>
                <wp:extent cx="1979295" cy="481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81320"/>
                          <a:chOff x="0" y="0"/>
                          <a:chExt cx="19792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840"/>
                            <a:ext cx="1833840" cy="445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eksandra Skowrone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0.1pt;width:155.85pt;height:37.9pt" coordorigin="1481,2" coordsize="3117,758">
                <v:shape id="shape_0" fillcolor="#d99594" stroked="t" o:allowincell="f" style="position:absolute;left:1481;top:2;width:3116;height:757;mso-wrap-style:none;v-text-anchor:middle" type="_x0000_t176"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f" o:allowincell="f" style="position:absolute;left:1595;top:27;width:2887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eksandra Skowronek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0390</wp:posOffset>
                </wp:positionH>
                <wp:positionV relativeFrom="paragraph">
                  <wp:posOffset>4276090</wp:posOffset>
                </wp:positionV>
                <wp:extent cx="0" cy="19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36.7pt" to="245.7pt,3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7690</wp:posOffset>
                </wp:positionH>
                <wp:positionV relativeFrom="paragraph">
                  <wp:posOffset>5190490</wp:posOffset>
                </wp:positionV>
                <wp:extent cx="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08.7pt" to="344.7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4040</wp:posOffset>
                </wp:positionH>
                <wp:positionV relativeFrom="paragraph">
                  <wp:posOffset>59055</wp:posOffset>
                </wp:positionV>
                <wp:extent cx="635" cy="77406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6">
                              <a:moveTo>
                                <a:pt x="0" y="133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6" path="m0,1336l1,0e" stroked="t" o:allowincell="f" style="position:absolute;margin-left:345.2pt;margin-top:4.65pt;width:0pt;height:60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945515" cy="13138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3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3.15pt;width:74.4pt;height:10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45630</wp:posOffset>
                </wp:positionH>
                <wp:positionV relativeFrom="paragraph">
                  <wp:posOffset>64135</wp:posOffset>
                </wp:positionV>
                <wp:extent cx="1270" cy="26409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5.05pt;width:0.1pt;height:207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2192655" cy="4737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473760"/>
                          <a:chOff x="0" y="0"/>
                          <a:chExt cx="219276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760" cy="47376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4760"/>
                            <a:ext cx="2030760" cy="4388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azimierz Karolcza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2.15pt;width:172.65pt;height:37.3pt" coordorigin="3006,43" coordsize="3453,746">
                <v:shape id="shape_0" fillcolor="#b2a1c7" stroked="t" o:allowincell="f" style="position:absolute;left:3006;top:43;width:3452;height:745;mso-wrap-style:none;v-text-anchor:middle" type="_x0000_t176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#b2a1c7" stroked="f" o:allowincell="f" style="position:absolute;left:3130;top:66;width:3197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azimierz Karolczak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0265</wp:posOffset>
                </wp:positionH>
                <wp:positionV relativeFrom="paragraph">
                  <wp:posOffset>26670</wp:posOffset>
                </wp:positionV>
                <wp:extent cx="1979295" cy="4940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93920"/>
                          <a:chOff x="0" y="0"/>
                          <a:chExt cx="197928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20"/>
                            <a:ext cx="1833840" cy="45792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isław Dąbr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2.1pt;width:155.85pt;height:38.9pt" coordorigin="7339,42" coordsize="3117,778">
                <v:shape id="shape_0" fillcolor="#938953" stroked="t" o:allowincell="f" style="position:absolute;left:7339;top:42;width:3116;height:777;mso-wrap-style:none;v-text-anchor:middle" type="_x0000_t176">
                  <v:fill o:detectmouseclick="t" type="solid" color2="#6c76ac"/>
                  <v:stroke color="black" weight="9360" joinstyle="miter" endcap="flat"/>
                  <w10:wrap type="none"/>
                </v:shape>
                <v:shape id="shape_0" fillcolor="#938953" stroked="f" o:allowincell="f" style="position:absolute;left:7450;top:66;width:2887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isław Dąbrowa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2665</wp:posOffset>
                </wp:positionH>
                <wp:positionV relativeFrom="paragraph">
                  <wp:posOffset>91440</wp:posOffset>
                </wp:positionV>
                <wp:extent cx="603885" cy="66738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7.2pt;width:47.5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70100</wp:posOffset>
                </wp:positionH>
                <wp:positionV relativeFrom="paragraph">
                  <wp:posOffset>62865</wp:posOffset>
                </wp:positionV>
                <wp:extent cx="1270" cy="215836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4.95pt;width:0.1pt;height:16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</wp:posOffset>
                </wp:positionV>
                <wp:extent cx="659765" cy="940435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940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8.1pt;width:51.85pt;height:74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9805</wp:posOffset>
                </wp:positionH>
                <wp:positionV relativeFrom="paragraph">
                  <wp:posOffset>137795</wp:posOffset>
                </wp:positionV>
                <wp:extent cx="1370330" cy="601345"/>
                <wp:effectExtent l="6985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01200"/>
                          <a:chOff x="0" y="0"/>
                          <a:chExt cx="1370160" cy="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0880"/>
                            <a:ext cx="1270080" cy="55692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10.85pt;width:107.9pt;height:47.35pt" coordorigin="3543,217" coordsize="2158,947">
                <v:shape id="shape_0" fillcolor="#b2a1c7" stroked="t" o:allowincell="f" style="position:absolute;left:3543;top:217;width:2157;height:946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18;top:250;width:1999;height:8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IR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625</wp:posOffset>
                </wp:positionH>
                <wp:positionV relativeFrom="paragraph">
                  <wp:posOffset>93980</wp:posOffset>
                </wp:positionV>
                <wp:extent cx="1368425" cy="574040"/>
                <wp:effectExtent l="6985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574200"/>
                          <a:chOff x="0" y="0"/>
                          <a:chExt cx="136836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8360" cy="57420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9080"/>
                            <a:ext cx="1267560" cy="5320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R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7.4pt;width:107.75pt;height:45.2pt" coordorigin="475,148" coordsize="2155,904">
                <v:shape id="shape_0" fillcolor="#d99594" stroked="t" o:allowincell="f" style="position:absolute;left:475;top:148;width:2154;height:90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178;width:1995;height:8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RR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100</wp:posOffset>
                </wp:positionH>
                <wp:positionV relativeFrom="paragraph">
                  <wp:posOffset>22860</wp:posOffset>
                </wp:positionV>
                <wp:extent cx="1797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.8pt" to="177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44450</wp:posOffset>
                </wp:positionV>
                <wp:extent cx="1549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3.5pt" to="24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2220</wp:posOffset>
                </wp:positionH>
                <wp:positionV relativeFrom="paragraph">
                  <wp:posOffset>267335</wp:posOffset>
                </wp:positionV>
                <wp:extent cx="3543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pt;margin-top:21.05pt;width:2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2855</wp:posOffset>
                </wp:positionH>
                <wp:positionV relativeFrom="paragraph">
                  <wp:posOffset>875030</wp:posOffset>
                </wp:positionV>
                <wp:extent cx="3543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68.9pt;width:2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2855</wp:posOffset>
                </wp:positionH>
                <wp:positionV relativeFrom="paragraph">
                  <wp:posOffset>1769110</wp:posOffset>
                </wp:positionV>
                <wp:extent cx="35433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139.3pt;width:2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0655</wp:posOffset>
                </wp:positionH>
                <wp:positionV relativeFrom="paragraph">
                  <wp:posOffset>593090</wp:posOffset>
                </wp:positionV>
                <wp:extent cx="1259205" cy="59753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97600"/>
                          <a:chOff x="0" y="0"/>
                          <a:chExt cx="1259280" cy="5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976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1167120" cy="55440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omunikacj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portu (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46.7pt;width:99.15pt;height:47.05pt" coordorigin="8253,934" coordsize="1983,941">
                <v:shape id="shape_0" fillcolor="#938953" stroked="t" o:allowincell="f" style="position:absolute;left:8253;top:934;width:1982;height:9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967;width:1837;height:8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omunikacji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portu (K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27940</wp:posOffset>
                </wp:positionV>
                <wp:extent cx="1259205" cy="49974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499680"/>
                          <a:chOff x="0" y="0"/>
                          <a:chExt cx="125928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49968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5120"/>
                            <a:ext cx="1167120" cy="462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Terenów Wiejskich (T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2.2pt;width:99.15pt;height:39.35pt" coordorigin="8253,44" coordsize="1983,787">
                <v:shape id="shape_0" fillcolor="#938953" stroked="t" o:allowincell="f" style="position:absolute;left:8253;top:44;width:1982;height:786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68;width:1837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Terenów Wiejskich (TW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0655</wp:posOffset>
                </wp:positionH>
                <wp:positionV relativeFrom="paragraph">
                  <wp:posOffset>1259840</wp:posOffset>
                </wp:positionV>
                <wp:extent cx="1244600" cy="1042035"/>
                <wp:effectExtent l="6350" t="762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042200"/>
                          <a:chOff x="0" y="0"/>
                          <a:chExt cx="1244520" cy="10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10422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7440"/>
                            <a:ext cx="1153080" cy="96588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eodezji, Kartograf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Gospodarki Nieruchomościami (G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99.2pt;width:98pt;height:82.05pt" coordorigin="8253,1984" coordsize="1960,1641">
                <v:shape id="shape_0" fillcolor="#938953" stroked="t" o:allowincell="f" style="position:absolute;left:8253;top:1984;width:1959;height:16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1;top:2043;width:1815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eodezji, Kartograf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Gospodarki Nieruchomościami (GK)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85915</wp:posOffset>
                </wp:positionH>
                <wp:positionV relativeFrom="paragraph">
                  <wp:posOffset>27940</wp:posOffset>
                </wp:positionV>
                <wp:extent cx="1270" cy="1741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45pt;margin-top:2.2pt;width:0.1pt;height:13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</wp:posOffset>
                </wp:positionH>
                <wp:positionV relativeFrom="paragraph">
                  <wp:posOffset>27940</wp:posOffset>
                </wp:positionV>
                <wp:extent cx="1270" cy="20961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2.2pt;width:0.05pt;height:16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9805</wp:posOffset>
                </wp:positionH>
                <wp:positionV relativeFrom="paragraph">
                  <wp:posOffset>62865</wp:posOffset>
                </wp:positionV>
                <wp:extent cx="1370330" cy="873125"/>
                <wp:effectExtent l="6985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73000"/>
                          <a:chOff x="0" y="0"/>
                          <a:chExt cx="1370160" cy="87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730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0960"/>
                            <a:ext cx="1269360" cy="8082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Europejskiego Funduszu Społecz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4.95pt;width:107.9pt;height:68.75pt" coordorigin="3543,99" coordsize="2158,1375">
                <v:shape id="shape_0" fillcolor="#b2a1c7" stroked="t" o:allowincell="f" style="position:absolute;left:3543;top:99;width:2157;height:1374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21;top:148;width:1998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Europejskiego Funduszu Społecz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72325</wp:posOffset>
                </wp:positionH>
                <wp:positionV relativeFrom="paragraph">
                  <wp:posOffset>80645</wp:posOffset>
                </wp:positionV>
                <wp:extent cx="1464945" cy="61023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610200"/>
                          <a:chOff x="0" y="0"/>
                          <a:chExt cx="146484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4840" cy="61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57560" cy="5652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75pt;margin-top:6.35pt;width:115.35pt;height:48.05pt" coordorigin="11295,127" coordsize="2307,961">
                <v:shape id="shape_0" fillcolor="#ffc000" stroked="t" o:allowincell="f" style="position:absolute;left:11295;top:127;width:2306;height:960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75;top:162;width:2137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S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89670</wp:posOffset>
                </wp:positionH>
                <wp:positionV relativeFrom="paragraph">
                  <wp:posOffset>83820</wp:posOffset>
                </wp:positionV>
                <wp:extent cx="929005" cy="11499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49840"/>
                          <a:chOff x="0" y="0"/>
                          <a:chExt cx="929160" cy="1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1498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860400" cy="10663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Pomocy Praw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Zamówień Publicznych (O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1pt;margin-top:6.6pt;width:73.15pt;height:90.55pt" coordorigin="13842,132" coordsize="1463,1811">
                <v:shape id="shape_0" fillcolor="#92cddc" stroked="t" o:allowincell="f" style="position:absolute;left:13842;top:132;width:1462;height:181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13892;top:189;width:1354;height:1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Pomocy Praw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Zamówień Publicznych (O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5545</wp:posOffset>
                </wp:positionH>
                <wp:positionV relativeFrom="paragraph">
                  <wp:posOffset>-635</wp:posOffset>
                </wp:positionV>
                <wp:extent cx="1270" cy="3293745"/>
                <wp:effectExtent l="14605" t="15240" r="1524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10">
                              <a:moveTo>
                                <a:pt x="0" y="0"/>
                              </a:moveTo>
                              <a:lnTo>
                                <a:pt x="2" y="6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10" path="m0,0l2,6810e" stroked="t" o:allowincell="f" style="position:absolute;margin-left:293.35pt;margin-top:-0.05pt;width:0.05pt;height:259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49440</wp:posOffset>
                </wp:positionH>
                <wp:positionV relativeFrom="paragraph">
                  <wp:posOffset>89535</wp:posOffset>
                </wp:positionV>
                <wp:extent cx="22733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7.05pt;width:1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</wp:posOffset>
                </wp:positionH>
                <wp:positionV relativeFrom="paragraph">
                  <wp:posOffset>-635</wp:posOffset>
                </wp:positionV>
                <wp:extent cx="1659890" cy="71755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717480"/>
                          <a:chOff x="0" y="0"/>
                          <a:chExt cx="165996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9960" cy="7174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25920"/>
                            <a:ext cx="1519560" cy="670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0.05pt;width:130.7pt;height:56.5pt" coordorigin="459,-1" coordsize="2614,1130">
                <v:shape id="shape_0" fillcolor="#d99594" stroked="t" o:allowincell="f" style="position:absolute;left:459;top:-1;width:2613;height:1129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40;width:2392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R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0100</wp:posOffset>
                </wp:positionH>
                <wp:positionV relativeFrom="paragraph">
                  <wp:posOffset>95885</wp:posOffset>
                </wp:positionV>
                <wp:extent cx="17970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7.55pt" to="177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40640</wp:posOffset>
                </wp:positionV>
                <wp:extent cx="1549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3.2pt" to="24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6995</wp:posOffset>
                </wp:positionH>
                <wp:positionV relativeFrom="paragraph">
                  <wp:posOffset>59055</wp:posOffset>
                </wp:positionV>
                <wp:extent cx="1296035" cy="645160"/>
                <wp:effectExtent l="6985" t="6350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45120"/>
                          <a:chOff x="0" y="0"/>
                          <a:chExt cx="12960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3040"/>
                            <a:ext cx="1200960" cy="597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abi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arszał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G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4.65pt;width:102.05pt;height:50.8pt" coordorigin="6137,93" coordsize="2041,1016">
                <v:shape id="shape_0" fillcolor="#9bbb59" stroked="t" o:allowincell="f" style="position:absolute;left:6137;top:93;width:2040;height:101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29;width:1890;height: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abi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arszał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GM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30740</wp:posOffset>
                </wp:positionH>
                <wp:positionV relativeFrom="paragraph">
                  <wp:posOffset>11430</wp:posOffset>
                </wp:positionV>
                <wp:extent cx="11239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2pt;margin-top:0.9pt;width:8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842500</wp:posOffset>
                </wp:positionH>
                <wp:positionV relativeFrom="paragraph">
                  <wp:posOffset>1905</wp:posOffset>
                </wp:positionV>
                <wp:extent cx="1270" cy="33896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5pt;margin-top:0.15pt;width:0.1pt;height:26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76770</wp:posOffset>
                </wp:positionH>
                <wp:positionV relativeFrom="paragraph">
                  <wp:posOffset>27940</wp:posOffset>
                </wp:positionV>
                <wp:extent cx="1370330" cy="640715"/>
                <wp:effectExtent l="6350" t="6985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40800"/>
                          <a:chOff x="0" y="0"/>
                          <a:chExt cx="1370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4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2320"/>
                            <a:ext cx="1270080" cy="5936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ul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1pt;margin-top:2.2pt;width:107.9pt;height:50.45pt" coordorigin="11302,44" coordsize="2158,1009">
                <v:shape id="shape_0" fillcolor="#ffc000" stroked="t" o:allowincell="f" style="position:absolute;left:11302;top:44;width:2157;height:1008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81;top:79;width:1999;height:9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ul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34925</wp:posOffset>
                </wp:positionV>
                <wp:extent cx="1677670" cy="581660"/>
                <wp:effectExtent l="6350" t="6350" r="6985" b="762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581760"/>
                          <a:chOff x="0" y="0"/>
                          <a:chExt cx="1677600" cy="58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0" cy="58176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20160"/>
                            <a:ext cx="1554480" cy="5392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Zdrow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Polityki Społe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Z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2.75pt;width:132.1pt;height:45.8pt" coordorigin="459,55" coordsize="2642,916">
                <v:shape id="shape_0" fillcolor="#d99594" stroked="t" o:allowincell="f" style="position:absolute;left:459;top:55;width:2641;height:915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6;top:87;width:2447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Zdrowia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Polityki Społecz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ZD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729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.8pt" to="306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9805</wp:posOffset>
                </wp:positionH>
                <wp:positionV relativeFrom="paragraph">
                  <wp:posOffset>17780</wp:posOffset>
                </wp:positionV>
                <wp:extent cx="1370965" cy="576580"/>
                <wp:effectExtent l="6985" t="635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6720"/>
                          <a:chOff x="0" y="0"/>
                          <a:chExt cx="137088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57672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160"/>
                            <a:ext cx="1270080" cy="53388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Gospodarki, Turystyki i 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G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1.4pt;width:107.95pt;height:45.4pt" coordorigin="3543,28" coordsize="2159,908">
                <v:shape id="shape_0" fillcolor="#b2a1c7" stroked="t" o:allowincell="f" style="position:absolute;left:3543;top:28;width:2158;height:907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22;top:60;width:1999;height:8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Gospodarki, Turystyki i Spor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GP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5630</wp:posOffset>
                </wp:positionH>
                <wp:positionV relativeFrom="paragraph">
                  <wp:posOffset>76200</wp:posOffset>
                </wp:positionV>
                <wp:extent cx="22733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6pt;width:1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30480</wp:posOffset>
                </wp:positionV>
                <wp:extent cx="1549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.4pt" to="24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0100</wp:posOffset>
                </wp:positionH>
                <wp:positionV relativeFrom="paragraph">
                  <wp:posOffset>30480</wp:posOffset>
                </wp:positionV>
                <wp:extent cx="18034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2.4pt;width: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6995</wp:posOffset>
                </wp:positionH>
                <wp:positionV relativeFrom="paragraph">
                  <wp:posOffset>74930</wp:posOffset>
                </wp:positionV>
                <wp:extent cx="1296035" cy="94805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47880"/>
                          <a:chOff x="0" y="0"/>
                          <a:chExt cx="129600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9478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33480"/>
                            <a:ext cx="1200960" cy="878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ontroli, Audy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Nadzoru Właścicielski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5.9pt;width:102.05pt;height:74.65pt" coordorigin="6137,118" coordsize="2041,1493">
                <v:shape id="shape_0" fillcolor="#9bbb59" stroked="t" o:allowincell="f" style="position:absolute;left:6137;top:118;width:2040;height:149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71;width:1890;height:1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ontroli, Audyt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Nadzoru Właścicielski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A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42350</wp:posOffset>
                </wp:positionH>
                <wp:positionV relativeFrom="paragraph">
                  <wp:posOffset>55245</wp:posOffset>
                </wp:positionV>
                <wp:extent cx="1079500" cy="743585"/>
                <wp:effectExtent l="6350" t="6985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43760"/>
                          <a:chOff x="0" y="0"/>
                          <a:chExt cx="107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743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6640"/>
                            <a:ext cx="991800" cy="7048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 Komunikacji Społecznej  (K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4.35pt;width:85pt;height:58.55pt" coordorigin="13610,87" coordsize="1700,1171">
                <v:shape id="shape_0" fillcolor="#92cddc" stroked="t" o:allowincell="f" style="position:absolute;left:13610;top:87;width:1699;height:1170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71;top:129;width:1561;height:11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 Komunikacji Społecznej  (K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260</wp:posOffset>
                </wp:positionH>
                <wp:positionV relativeFrom="paragraph">
                  <wp:posOffset>87630</wp:posOffset>
                </wp:positionV>
                <wp:extent cx="1367790" cy="553720"/>
                <wp:effectExtent l="6350" t="6985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53680"/>
                          <a:chOff x="0" y="0"/>
                          <a:chExt cx="1367640" cy="55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7640" cy="5536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19800"/>
                            <a:ext cx="1267560" cy="5130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dukacji i Nauki (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6.9pt;width:107.7pt;height:43.6pt" coordorigin="476,138" coordsize="2154,872">
                <v:shape id="shape_0" fillcolor="#d99594" stroked="t" o:allowincell="f" style="position:absolute;left:476;top:138;width:2153;height:871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169;width:1995;height:8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dukacji i Nauki (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</wp:posOffset>
                </wp:positionH>
                <wp:positionV relativeFrom="paragraph">
                  <wp:posOffset>79375</wp:posOffset>
                </wp:positionV>
                <wp:extent cx="14732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6.25pt" to="23.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6340</wp:posOffset>
                </wp:positionH>
                <wp:positionV relativeFrom="paragraph">
                  <wp:posOffset>128270</wp:posOffset>
                </wp:positionV>
                <wp:extent cx="21653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0.1pt;width:1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23755</wp:posOffset>
                </wp:positionH>
                <wp:positionV relativeFrom="paragraph">
                  <wp:posOffset>12700</wp:posOffset>
                </wp:positionV>
                <wp:extent cx="11239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65pt;margin-top:1pt;width:8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4030</wp:posOffset>
                </wp:positionH>
                <wp:positionV relativeFrom="paragraph">
                  <wp:posOffset>135255</wp:posOffset>
                </wp:positionV>
                <wp:extent cx="1792605" cy="243205"/>
                <wp:effectExtent l="6985" t="762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60"/>
                          <a:chOff x="0" y="0"/>
                          <a:chExt cx="179244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244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60"/>
                            <a:ext cx="165996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tanowisko ds. BHP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0.65pt;width:141.15pt;height:19.15pt" coordorigin="2778,213" coordsize="2823,383">
                <v:shape id="shape_0" fillcolor="#9bbb59" stroked="t" o:allowincell="f" style="position:absolute;left:2778;top:213;width:2822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80;top:222;width:2613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tanowisko ds. BHP.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5045</wp:posOffset>
                </wp:positionH>
                <wp:positionV relativeFrom="paragraph">
                  <wp:posOffset>104775</wp:posOffset>
                </wp:positionV>
                <wp:extent cx="20193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8.25pt;width: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42350</wp:posOffset>
                </wp:positionH>
                <wp:positionV relativeFrom="paragraph">
                  <wp:posOffset>29210</wp:posOffset>
                </wp:positionV>
                <wp:extent cx="1078230" cy="424180"/>
                <wp:effectExtent l="3810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24080"/>
                          <a:chOff x="0" y="0"/>
                          <a:chExt cx="107820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4760"/>
                            <a:ext cx="999000" cy="393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92cddc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jmi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2.3pt;width:84.9pt;height:33.4pt" coordorigin="13610,46" coordsize="1698,668">
                <v:shape id="shape_0" fillcolor="#92cddc" stroked="t" o:allowincell="f" style="position:absolute;left:13610;top:46;width:1697;height:667;mso-wrap-style:none;v-text-anchor:middle" type="_x0000_t176">
                  <v:fill o:detectmouseclick="t" type="solid" color2="#6d3223"/>
                  <v:stroke color="black" weight="6480" joinstyle="miter" endcap="flat"/>
                  <w10:wrap type="none"/>
                </v:shape>
                <v:shape id="shape_0" fillcolor="#92cddc" stroked="t" o:allowincell="f" style="position:absolute;left:13671;top:69;width:1572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cel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jmik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S)</w:t>
                        </w:r>
                      </w:p>
                    </w:txbxContent>
                  </v:textbox>
                  <v:fill o:detectmouseclick="t" type="solid" color2="#6d3223"/>
                  <v:stroke color="#92cdd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3085</wp:posOffset>
                </wp:positionH>
                <wp:positionV relativeFrom="paragraph">
                  <wp:posOffset>36195</wp:posOffset>
                </wp:positionV>
                <wp:extent cx="3002915" cy="243205"/>
                <wp:effectExtent l="6985" t="762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243360"/>
                          <a:chOff x="0" y="0"/>
                          <a:chExt cx="300276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76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5760"/>
                            <a:ext cx="278064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dministrator Bezpieczeństwa Informacji  (ABI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2.85pt;width:236.45pt;height:19.15pt" coordorigin="871,57" coordsize="4729,383">
                <v:shape id="shape_0" fillcolor="#9bbb59" stroked="t" o:allowincell="f" style="position:absolute;left:871;top:57;width:4728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1041;top:66;width:4378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dministrator Bezpieczeństwa Informacji  (ABI)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635</wp:posOffset>
                </wp:positionH>
                <wp:positionV relativeFrom="paragraph">
                  <wp:posOffset>635</wp:posOffset>
                </wp:positionV>
                <wp:extent cx="17970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0.05pt" to="294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39810</wp:posOffset>
                </wp:positionH>
                <wp:positionV relativeFrom="paragraph">
                  <wp:posOffset>392430</wp:posOffset>
                </wp:positionV>
                <wp:extent cx="1079500" cy="615950"/>
                <wp:effectExtent l="6350" t="6350" r="7620" b="698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15960"/>
                          <a:chOff x="0" y="0"/>
                          <a:chExt cx="107964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320"/>
                            <a:ext cx="991800" cy="584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Organiz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Kadr (O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3pt;margin-top:30.9pt;width:85pt;height:48.5pt" coordorigin="13606,618" coordsize="1700,970">
                <v:shape id="shape_0" fillcolor="#92cddc" stroked="t" o:allowincell="f" style="position:absolute;left:13606;top:618;width:1699;height:969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67;top:653;width:1561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Organizacyj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Kadr (OR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21215</wp:posOffset>
                </wp:positionH>
                <wp:positionV relativeFrom="paragraph">
                  <wp:posOffset>76200</wp:posOffset>
                </wp:positionV>
                <wp:extent cx="1149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5pt;margin-top:6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0580</wp:posOffset>
                </wp:positionH>
                <wp:positionV relativeFrom="paragraph">
                  <wp:posOffset>699135</wp:posOffset>
                </wp:positionV>
                <wp:extent cx="11493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55.0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3085</wp:posOffset>
                </wp:positionH>
                <wp:positionV relativeFrom="paragraph">
                  <wp:posOffset>67310</wp:posOffset>
                </wp:positionV>
                <wp:extent cx="2993390" cy="261620"/>
                <wp:effectExtent l="6985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261720"/>
                          <a:chOff x="0" y="0"/>
                          <a:chExt cx="299340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3400" cy="2617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2970360" cy="2426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Ochrony Informacji Niejawnych (I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5.3pt;width:235.7pt;height:20.6pt" coordorigin="871,106" coordsize="4714,412">
                <v:shape id="shape_0" fillcolor="#9bbb59" stroked="t" o:allowincell="f" style="position:absolute;left:871;top:106;width:4713;height:411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889;top:120;width:467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Ochrony Informacji Niejawnych (IN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4.2pt" to="292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625</wp:posOffset>
                </wp:positionH>
                <wp:positionV relativeFrom="paragraph">
                  <wp:posOffset>137795</wp:posOffset>
                </wp:positionV>
                <wp:extent cx="3233420" cy="27686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276840"/>
                          <a:chOff x="0" y="0"/>
                          <a:chExt cx="32335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35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000"/>
                            <a:ext cx="2994840" cy="25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Systemu Zarządzania Jakością (ZJ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0.85pt;width:254.6pt;height:21.8pt" coordorigin="475,217" coordsize="5092,436">
                <v:shape id="shape_0" fillcolor="#9bbb59" stroked="t" o:allowincell="f" style="position:absolute;left:475;top:217;width:5091;height:43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2;top:231;width:4715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Systemu Zarządzania Jakością (ZJ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187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8.15pt" to="292.2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2565</wp:posOffset>
                </wp:positionH>
                <wp:positionV relativeFrom="paragraph">
                  <wp:posOffset>103505</wp:posOffset>
                </wp:positionV>
                <wp:extent cx="1710690" cy="78803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788040"/>
                          <a:chOff x="0" y="0"/>
                          <a:chExt cx="17107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5560"/>
                            <a:ext cx="1585080" cy="7308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retarz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E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8.15pt;width:134.7pt;height:62.05pt" coordorigin="6319,163" coordsize="2694,1241">
                <v:shape id="shape_0" fillcolor="#92cddc" stroked="t" o:allowincell="f" style="position:absolute;left:6319;top:163;width:2693;height:124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6417;top:204;width:2495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retarz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Urz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E) 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625</wp:posOffset>
                </wp:positionH>
                <wp:positionV relativeFrom="paragraph">
                  <wp:posOffset>45085</wp:posOffset>
                </wp:positionV>
                <wp:extent cx="3255010" cy="430530"/>
                <wp:effectExtent l="6350" t="6350" r="7620" b="69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430560"/>
                          <a:chOff x="0" y="0"/>
                          <a:chExt cx="325512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5120" cy="4305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760"/>
                            <a:ext cx="3014280" cy="39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 Związanych z Obronności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Bezpieczeństwem Publicznym (O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3.55pt;width:256.3pt;height:33.9pt" coordorigin="475,71" coordsize="5126,678">
                <v:shape id="shape_0" fillcolor="#9bbb59" stroked="t" o:allowincell="f" style="position:absolute;left:475;top:71;width:5125;height:677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3;top:94;width:4746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 Związanych z Obronności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Bezpieczeństwem Publicznym (OB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635</wp:posOffset>
                </wp:positionH>
                <wp:positionV relativeFrom="paragraph">
                  <wp:posOffset>73660</wp:posOffset>
                </wp:positionV>
                <wp:extent cx="1727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8pt" to="293.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86420</wp:posOffset>
                </wp:positionH>
                <wp:positionV relativeFrom="paragraph">
                  <wp:posOffset>73660</wp:posOffset>
                </wp:positionV>
                <wp:extent cx="1532255" cy="455930"/>
                <wp:effectExtent l="6985" t="6350" r="6350" b="698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455760"/>
                          <a:chOff x="0" y="0"/>
                          <a:chExt cx="153216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4040"/>
                            <a:ext cx="1419120" cy="422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Informaty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Administracji (AI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4.6pt;margin-top:5.8pt;width:120.65pt;height:35.9pt" coordorigin="12892,116" coordsize="2413,718">
                <v:shape id="shape_0" fillcolor="#92cddc" stroked="t" o:allowincell="f" style="position:absolute;left:12892;top:116;width:2412;height:717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2979;top:138;width:2234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Informatyk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Administracji (AI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6815</wp:posOffset>
                </wp:positionH>
                <wp:positionV relativeFrom="paragraph">
                  <wp:posOffset>71755</wp:posOffset>
                </wp:positionV>
                <wp:extent cx="340995" cy="1270"/>
                <wp:effectExtent l="635" t="14605" r="63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5.65pt;width:26.8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18675</wp:posOffset>
                </wp:positionH>
                <wp:positionV relativeFrom="paragraph">
                  <wp:posOffset>128270</wp:posOffset>
                </wp:positionV>
                <wp:extent cx="11747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25pt;margin-top:10.1pt;width: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3905</wp:posOffset>
                </wp:positionH>
                <wp:positionV relativeFrom="paragraph">
                  <wp:posOffset>324485</wp:posOffset>
                </wp:positionV>
                <wp:extent cx="525716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5.55pt;width:413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270" cy="2863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3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87" w:gutter="0" w:header="0" w:top="482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708"/>
        <w:tab w:val="left" w:pos="1188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agwek"/>
      <w:tabs>
        <w:tab w:val="clear" w:pos="708"/>
        <w:tab w:val="right" w:pos="-1620" w:leader="none"/>
        <w:tab w:val="left" w:pos="900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"/>
      <w:tabs>
        <w:tab w:val="clear" w:pos="708"/>
        <w:tab w:val="right" w:pos="-1620" w:leader="none"/>
        <w:tab w:val="left" w:pos="846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18:00Z</dcterms:created>
  <dc:creator>Gosia</dc:creator>
  <dc:description/>
  <cp:keywords/>
  <dc:language>en-US</dc:language>
  <cp:lastModifiedBy>pszonakm</cp:lastModifiedBy>
  <cp:lastPrinted>2015-03-17T09:16:00Z</cp:lastPrinted>
  <dcterms:modified xsi:type="dcterms:W3CDTF">2015-07-24T08:18:00Z</dcterms:modified>
  <cp:revision>2</cp:revision>
  <dc:subject/>
  <dc:title/>
</cp:coreProperties>
</file>