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Załącznik nr 1 do uchwały nr1286</w:t>
      </w:r>
      <w:r>
        <w:rPr>
          <w:rFonts w:cs="Times New Roman"/>
          <w:bCs/>
          <w:sz w:val="18"/>
          <w:szCs w:val="18"/>
        </w:rPr>
        <w:t>/54/V/2015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Zarządu Województwa Śląskiego z dnia 21 lipca 2015 r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.</w:t>
      </w:r>
    </w:p>
    <w:p>
      <w:pPr>
        <w:pStyle w:val="Akapitzlis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do Regulaminu Organizacyjnego Urzędu Marszałkowskiego Województwa Śląskiego otrzymuje brzmienie załącznika n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do niniejszego załącznika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do Regulaminu Organizacyjnego Urzędu Marszałkowskiego Województwa Śląskiego otrzymuje brzmienie załącznika n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do niniejszego załącznika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łącznik nr 3 do Regulaminu Organizacyjnego Urzędu Marszałkowskiego Województwa Śląskiego otrzymuje brzmienie załącznika nr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do niniejszego załącznika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WWLista3"/>
        <w:tabs>
          <w:tab w:val="clear" w:pos="708"/>
          <w:tab w:val="left" w:pos="651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6</w:t>
      </w:r>
    </w:p>
    <w:p>
      <w:pPr>
        <w:pStyle w:val="WWLista3"/>
        <w:tabs>
          <w:tab w:val="clear" w:pos="708"/>
          <w:tab w:val="left" w:pos="7228" w:leader="none"/>
        </w:tabs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WLista3"/>
        <w:tabs>
          <w:tab w:val="clear" w:pos="708"/>
          <w:tab w:val="left" w:pos="6945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rzędzie prowadzone są następujące rejestry: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uchwał Zarządu - w </w:t>
      </w:r>
      <w:r>
        <w:rPr>
          <w:rFonts w:cs="Times New Roman" w:ascii="Times New Roman" w:hAnsi="Times New Roman"/>
          <w:b/>
        </w:rPr>
        <w:t>Gabinecie Marszałka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orozumień - w </w:t>
      </w:r>
      <w:r>
        <w:rPr>
          <w:rFonts w:cs="Times New Roman" w:ascii="Times New Roman" w:hAnsi="Times New Roman"/>
          <w:b/>
        </w:rPr>
        <w:t>Wydziale Pomocy Prawnej i Zamówień Publiczny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zarządzeń Marszałka - w </w:t>
      </w:r>
      <w:r>
        <w:rPr>
          <w:rFonts w:cs="Times New Roman" w:ascii="Times New Roman" w:hAnsi="Times New Roman"/>
          <w:b/>
        </w:rPr>
        <w:t>Wydziale Organizacyjnym i Kadr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wydawanych upoważnień i pełnomocnictw – w </w:t>
      </w:r>
      <w:r>
        <w:rPr>
          <w:rFonts w:cs="Times New Roman" w:ascii="Times New Roman" w:hAnsi="Times New Roman"/>
          <w:b/>
        </w:rPr>
        <w:t>Wydziale Organizacyjnym i Kadr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upoważnień wydawanych przez Skarbnika – w </w:t>
      </w:r>
      <w:r>
        <w:rPr>
          <w:rFonts w:cs="Times New Roman" w:ascii="Times New Roman" w:hAnsi="Times New Roman"/>
          <w:b/>
        </w:rPr>
        <w:t>Wydziale Finansowym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decyzji Zarządu i Marszałka - w </w:t>
      </w:r>
      <w:r>
        <w:rPr>
          <w:rFonts w:cs="Times New Roman" w:ascii="Times New Roman" w:hAnsi="Times New Roman"/>
          <w:b/>
        </w:rPr>
        <w:t>Gabinecie Marszałka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ostanowień Zarządu – w </w:t>
      </w:r>
      <w:r>
        <w:rPr>
          <w:rFonts w:cs="Times New Roman" w:ascii="Times New Roman" w:hAnsi="Times New Roman"/>
          <w:b/>
        </w:rPr>
        <w:t>Gabinecie Marszałka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ostanowień Marszałka – w </w:t>
      </w:r>
      <w:r>
        <w:rPr>
          <w:rFonts w:cs="Times New Roman" w:ascii="Times New Roman" w:hAnsi="Times New Roman"/>
          <w:b/>
        </w:rPr>
        <w:t>Gabinecie Marszałka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wniosków o udostępnienie informacji publicznej – w </w:t>
      </w:r>
      <w:r>
        <w:rPr>
          <w:rFonts w:cs="Times New Roman" w:ascii="Times New Roman" w:hAnsi="Times New Roman"/>
          <w:b/>
        </w:rPr>
        <w:t>Wydziale Organizacyjnym i Kadr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uchwał Sejmiku - w </w:t>
      </w:r>
      <w:r>
        <w:rPr>
          <w:rFonts w:cs="Times New Roman" w:ascii="Times New Roman" w:hAnsi="Times New Roman"/>
          <w:b/>
        </w:rPr>
        <w:t>Kancelarii Sejmiku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wniosków  i opinii Komisji Sejmiku - w </w:t>
      </w:r>
      <w:r>
        <w:rPr>
          <w:rFonts w:cs="Times New Roman" w:ascii="Times New Roman" w:hAnsi="Times New Roman"/>
          <w:b/>
        </w:rPr>
        <w:t>Kancelarii Sejmiku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interpelacji – w </w:t>
      </w:r>
      <w:r>
        <w:rPr>
          <w:rFonts w:cs="Times New Roman" w:ascii="Times New Roman" w:hAnsi="Times New Roman"/>
          <w:b/>
        </w:rPr>
        <w:t>Kancelarii Sejmiku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upoważnień do przeprowadzenia kontroli w jednostkach podległych                           i nadzorowanych przez Województwo Śląskie - w </w:t>
      </w:r>
      <w:r>
        <w:rPr>
          <w:rFonts w:cs="Times New Roman" w:ascii="Times New Roman" w:hAnsi="Times New Roman"/>
          <w:b/>
        </w:rPr>
        <w:t xml:space="preserve">Wydziale Kontroli, Audytu </w:t>
        <w:br/>
        <w:t>i Nadzoru Właścicielskiego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 umów - w  </w:t>
      </w:r>
      <w:r>
        <w:rPr>
          <w:rFonts w:cs="Times New Roman" w:ascii="Times New Roman" w:hAnsi="Times New Roman"/>
          <w:b/>
        </w:rPr>
        <w:t>Wydziale Pomocy Prawnej i Zamówień Publiczny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skarg i wniosków - w </w:t>
      </w:r>
      <w:r>
        <w:rPr>
          <w:rFonts w:cs="Times New Roman" w:ascii="Times New Roman" w:hAnsi="Times New Roman"/>
          <w:b/>
        </w:rPr>
        <w:t>Wydziale Organizacyjnym i Kadr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zamówień publicznych - w </w:t>
      </w:r>
      <w:r>
        <w:rPr>
          <w:rFonts w:cs="Times New Roman" w:ascii="Times New Roman" w:hAnsi="Times New Roman"/>
          <w:b/>
        </w:rPr>
        <w:t>Wydziale Pomocy Prawnej i Zamówień Publiczny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korespondencji wchodzącej i wychodzącej z Urzędu – w </w:t>
      </w:r>
      <w:r>
        <w:rPr>
          <w:rFonts w:cs="Times New Roman" w:ascii="Times New Roman" w:hAnsi="Times New Roman"/>
          <w:b/>
        </w:rPr>
        <w:t>Wydziale Informatyki i Administracji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instytucji kultury – w </w:t>
      </w:r>
      <w:r>
        <w:rPr>
          <w:rFonts w:cs="Times New Roman" w:ascii="Times New Roman" w:hAnsi="Times New Roman"/>
          <w:b/>
        </w:rPr>
        <w:t>Wydziale Kultury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odmiotów prowadzących kursy ADR, kursy na ekspertów ADN, kursy dla doradców  – w </w:t>
      </w:r>
      <w:r>
        <w:rPr>
          <w:rFonts w:cs="Times New Roman" w:ascii="Times New Roman" w:hAnsi="Times New Roman"/>
          <w:b/>
        </w:rPr>
        <w:t>Wydziale Komunikacji i Transportu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rzedsiębiorców prowadzących pracownię psychologiczną – w </w:t>
      </w:r>
      <w:r>
        <w:rPr>
          <w:rFonts w:cs="Times New Roman" w:ascii="Times New Roman" w:hAnsi="Times New Roman"/>
          <w:b/>
        </w:rPr>
        <w:t>Wydziale Zdrowia i Polityki Społecznej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 polowań  wykonywanych  przez  cudzoziemców - w </w:t>
      </w:r>
      <w:r>
        <w:rPr>
          <w:rFonts w:cs="Times New Roman" w:ascii="Times New Roman" w:hAnsi="Times New Roman"/>
          <w:b/>
        </w:rPr>
        <w:t>Wydziale Terenów Wiejski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zezwoleń na pozyskiwanie zwierząt wolno żyjących w celu tworzenia kolekcji spreparowanych zwłok - w </w:t>
      </w:r>
      <w:r>
        <w:rPr>
          <w:rFonts w:cs="Times New Roman" w:ascii="Times New Roman" w:hAnsi="Times New Roman"/>
          <w:b/>
        </w:rPr>
        <w:t>Wydziale Terenów Wiejski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grup producentów rolnych - w </w:t>
      </w:r>
      <w:r>
        <w:rPr>
          <w:rFonts w:cs="Times New Roman" w:ascii="Times New Roman" w:hAnsi="Times New Roman"/>
          <w:b/>
        </w:rPr>
        <w:t>Wydziale Terenów Wiejski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>rejestr zezwoleń dotyczących wytwarzania i gospodarowania odpadami – w </w:t>
      </w:r>
      <w:r>
        <w:rPr>
          <w:rFonts w:cs="Times New Roman" w:ascii="Times New Roman" w:hAnsi="Times New Roman"/>
          <w:b/>
        </w:rPr>
        <w:t>Wydziale Ochrony Środowiska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– </w:t>
      </w:r>
      <w:r>
        <w:rPr>
          <w:rFonts w:cs="Times New Roman" w:ascii="Times New Roman" w:hAnsi="Times New Roman"/>
          <w:i/>
        </w:rPr>
        <w:t>wykreślony -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>rejestr zaświadczeń o zdaniu egzaminu na stopień nauczyciela mianowanego – w </w:t>
      </w:r>
      <w:r>
        <w:rPr>
          <w:rFonts w:cs="Times New Roman" w:ascii="Times New Roman" w:hAnsi="Times New Roman"/>
          <w:b/>
        </w:rPr>
        <w:t>Wydziale Edukacji i Nauki</w:t>
      </w:r>
      <w:r>
        <w:rPr>
          <w:rFonts w:cs="Times New Roman" w:ascii="Times New Roman" w:hAnsi="Times New Roman"/>
        </w:rPr>
        <w:t xml:space="preserve">, 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ejestr organizatorów i pośredników turystycznych oraz rejestr organizatorów szkoleń dla kandydatów na przewodników turystycznych i pilotów wycieczek – </w:t>
        <w:br/>
        <w:t xml:space="preserve">w </w:t>
      </w:r>
      <w:r>
        <w:rPr>
          <w:rFonts w:cs="Times New Roman" w:ascii="Times New Roman" w:hAnsi="Times New Roman"/>
          <w:b/>
        </w:rPr>
        <w:t>Wydziale Gospodarki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/>
          <w:bCs/>
        </w:rPr>
        <w:t>Turystyki i Sportu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przechowawców akt osobowych i płacowych - w </w:t>
      </w:r>
      <w:r>
        <w:rPr>
          <w:rFonts w:cs="Times New Roman" w:ascii="Times New Roman" w:hAnsi="Times New Roman"/>
          <w:b/>
        </w:rPr>
        <w:t>Wydziale Kontroli, Audytu i Nadzoru Właścicielskiego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upoważnień do kontroli podmiotów, w zakresie działań nadzorowanych przez Marszałka – w </w:t>
      </w:r>
      <w:r>
        <w:rPr>
          <w:rFonts w:cs="Times New Roman" w:ascii="Times New Roman" w:hAnsi="Times New Roman"/>
          <w:b/>
        </w:rPr>
        <w:t>Wydziale Kontroli, Audytu i Nadzoru Właścicielskiego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postępowań sądowych, sądowo – administracyjnych i zawiadomień </w:t>
        <w:br/>
        <w:t xml:space="preserve">o popełnieniu przestępstwa – w </w:t>
      </w:r>
      <w:r>
        <w:rPr>
          <w:rFonts w:cs="Times New Roman" w:ascii="Times New Roman" w:hAnsi="Times New Roman"/>
          <w:b/>
        </w:rPr>
        <w:t>Wydziale Pomocy Prawnej i Zamówień Publicznych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inwestycji celu publicznego o znaczeniu krajowym, wojewódzkim oraz lokalnym – w </w:t>
      </w:r>
      <w:r>
        <w:rPr>
          <w:rFonts w:cs="Times New Roman" w:ascii="Times New Roman" w:hAnsi="Times New Roman"/>
          <w:b/>
        </w:rPr>
        <w:t>Wydziale Rozwoju Regionalnego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upoważnień do przeprowadzania kontroli projektów oraz systemu zarządzania i kontroli w ramach Europejskiego Funduszu Społecznego –  </w:t>
        <w:br/>
        <w:t xml:space="preserve">w </w:t>
      </w:r>
      <w:r>
        <w:rPr>
          <w:rFonts w:cs="Times New Roman" w:ascii="Times New Roman" w:hAnsi="Times New Roman"/>
          <w:b/>
        </w:rPr>
        <w:t>Wydziale Europejskiego Funduszu Społecznego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zaświadczeń o wpisie do ewidencji niepublicznych placówek doskonalenia nauczycieli mających siedzibę na terenie województwa śląskiego – w </w:t>
      </w:r>
      <w:r>
        <w:rPr>
          <w:rFonts w:cs="Times New Roman" w:ascii="Times New Roman" w:hAnsi="Times New Roman"/>
          <w:b/>
        </w:rPr>
        <w:t>Wydziale Edukacji i Nauki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podmiotów leczniczych prowadzących leczenie substytucyjne osób uzależnionych – w </w:t>
      </w:r>
      <w:r>
        <w:rPr>
          <w:rFonts w:cs="Times New Roman" w:ascii="Times New Roman" w:hAnsi="Times New Roman"/>
          <w:b/>
        </w:rPr>
        <w:t>Wydziale Zdrowia i Polityki Społecznej</w:t>
      </w:r>
      <w:r>
        <w:rPr>
          <w:rFonts w:cs="Times New Roman" w:ascii="Times New Roman" w:hAnsi="Times New Roman"/>
        </w:rPr>
        <w:t>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wniosków o udostępnienie informacji o środowisku i jego ochronie – </w:t>
        <w:br/>
        <w:t xml:space="preserve">w </w:t>
      </w:r>
      <w:r>
        <w:rPr>
          <w:rFonts w:cs="Times New Roman" w:ascii="Times New Roman" w:hAnsi="Times New Roman"/>
          <w:b/>
        </w:rPr>
        <w:t>Wydziale Ochrony Środowiska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przedsiębiorców produkujących tablice rejestracyjne – w </w:t>
      </w:r>
      <w:r>
        <w:rPr>
          <w:rFonts w:cs="Times New Roman" w:ascii="Times New Roman" w:hAnsi="Times New Roman"/>
          <w:b/>
        </w:rPr>
        <w:t>Wydziale Komunikacji i Transportu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rozpatrywanych protestów wpływających w ramach Regionalnego Programu Operacyjnego Województwa Śląskiego na lata 2007-2013 – w </w:t>
      </w:r>
      <w:r>
        <w:rPr>
          <w:rFonts w:cs="Times New Roman" w:ascii="Times New Roman" w:hAnsi="Times New Roman"/>
          <w:b/>
        </w:rPr>
        <w:t>Wydziale Rozwoju Regionalnego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kontroli zewnętrznych prowadzonych w Urzędzie – w </w:t>
      </w:r>
      <w:r>
        <w:rPr>
          <w:rFonts w:cs="Times New Roman" w:ascii="Times New Roman" w:hAnsi="Times New Roman"/>
          <w:b/>
        </w:rPr>
        <w:t>Wydziale Organizacyjnym i Kadr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  <w:bCs/>
        </w:rPr>
        <w:t xml:space="preserve">rejestr  przedsiębiorców  prowadzących  pracownię psychologiczną uprawnioną </w:t>
        <w:br/>
        <w:t>do wykonywania badań psychologicznych w zakresie psychologii transportu</w:t>
      </w:r>
      <w:r>
        <w:rPr>
          <w:rFonts w:cs="Times New Roman" w:ascii="Times New Roman" w:hAnsi="Times New Roman"/>
        </w:rPr>
        <w:t xml:space="preserve"> - </w:t>
        <w:br/>
        <w:t xml:space="preserve">w </w:t>
      </w:r>
      <w:r>
        <w:rPr>
          <w:rFonts w:cs="Times New Roman" w:ascii="Times New Roman" w:hAnsi="Times New Roman"/>
          <w:b/>
        </w:rPr>
        <w:t>Wydziale Zdrowia i Polityki Społecznej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/>
      </w:pPr>
      <w:r>
        <w:rPr>
          <w:rFonts w:cs="Times New Roman" w:ascii="Times New Roman" w:hAnsi="Times New Roman"/>
        </w:rPr>
        <w:t xml:space="preserve">rejestr  zaświadczeń   o  wpisie   do  ewidencji psychologów uprawnionych </w:t>
        <w:br/>
        <w:t xml:space="preserve">do wykonywania badań psychologicznych kierowców i osób ubiegających się </w:t>
        <w:br/>
        <w:t xml:space="preserve">o uprawnienia do kierowania pojazdami - w </w:t>
      </w:r>
      <w:r>
        <w:rPr>
          <w:rFonts w:cs="Times New Roman" w:ascii="Times New Roman" w:hAnsi="Times New Roman"/>
          <w:b/>
        </w:rPr>
        <w:t>Wydziale Zdrowia i Polityki Społecznej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rejestr  zaświadczeń  o  wpisie  do   ewidencji   lekarzy   uprawnionych </w:t>
        <w:br/>
        <w:t xml:space="preserve">do przeprowadzania badań lekarskich kierowców i osób ubiegających się </w:t>
        <w:br/>
      </w:r>
    </w:p>
    <w:p>
      <w:pPr>
        <w:pStyle w:val="WWLista3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o uprawnienia do kierowania pojazdami - w </w:t>
      </w:r>
      <w:r>
        <w:rPr>
          <w:rFonts w:cs="Times New Roman" w:ascii="Times New Roman" w:hAnsi="Times New Roman"/>
          <w:b/>
        </w:rPr>
        <w:t>Wydziale Zdrowia i Polityki Społecznej,</w:t>
      </w:r>
    </w:p>
    <w:p>
      <w:pPr>
        <w:pStyle w:val="WWLista3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pism i wniosków składanych przez parlamentarzystów - w </w:t>
      </w:r>
      <w:r>
        <w:rPr>
          <w:rFonts w:cs="Times New Roman" w:ascii="Times New Roman" w:hAnsi="Times New Roman"/>
          <w:b/>
        </w:rPr>
        <w:t>Gabinecie Marszałka.</w:t>
      </w:r>
    </w:p>
    <w:p>
      <w:pPr>
        <w:pStyle w:val="Normal"/>
        <w:suppressAutoHyphens w:val="false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19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Normal"/>
        <w:tabs>
          <w:tab w:val="clear" w:pos="708"/>
          <w:tab w:val="left" w:pos="651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9</w:t>
      </w:r>
    </w:p>
    <w:p>
      <w:pPr>
        <w:pStyle w:val="Normal"/>
        <w:tabs>
          <w:tab w:val="clear" w:pos="708"/>
          <w:tab w:val="left" w:pos="651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/>
        <w:t>W skład Urzędu wchodzą Wydziały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symbol ak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Gabinet Marszałka</w:t>
        <w:tab/>
        <w:tab/>
        <w:tab/>
        <w:tab/>
        <w:tab/>
        <w:tab/>
        <w:tab/>
        <w:tab/>
        <w:t>G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Komunikacji Społecznej</w:t>
        <w:tab/>
        <w:tab/>
        <w:tab/>
        <w:tab/>
        <w:tab/>
        <w:tab/>
        <w:t>KP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Kancelaria Sejmiku</w:t>
        <w:tab/>
        <w:tab/>
        <w:tab/>
        <w:tab/>
        <w:tab/>
        <w:tab/>
        <w:tab/>
        <w:tab/>
        <w:t>K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Edukacji i Nauki</w:t>
        <w:tab/>
        <w:tab/>
        <w:tab/>
        <w:tab/>
        <w:tab/>
        <w:tab/>
        <w:tab/>
        <w:t>E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Europejskiego Funduszu Społecznego</w:t>
        <w:tab/>
        <w:tab/>
        <w:tab/>
        <w:tab/>
        <w:t>F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Europejskiego Funduszu Rozwoju Regionalnego</w:t>
        <w:tab/>
        <w:t xml:space="preserve">          </w:t>
        <w:tab/>
        <w:t xml:space="preserve">            F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Finansowy</w:t>
        <w:tab/>
        <w:tab/>
        <w:tab/>
        <w:tab/>
        <w:tab/>
        <w:tab/>
        <w:tab/>
        <w:tab/>
        <w:t>F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Geodezji, Kartografii i Gospodarki Nieruchomościami</w:t>
        <w:tab/>
        <w:tab/>
        <w:t>G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Gospodarki, Turystyki i Sportu</w:t>
        <w:tab/>
        <w:tab/>
        <w:tab/>
        <w:tab/>
        <w:tab/>
        <w:t>GP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Informatyki i Administracji</w:t>
        <w:tab/>
        <w:tab/>
        <w:tab/>
        <w:tab/>
        <w:tab/>
        <w:tab/>
        <w:t>A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Inwestycji</w:t>
        <w:tab/>
        <w:tab/>
        <w:tab/>
        <w:tab/>
        <w:tab/>
        <w:tab/>
        <w:tab/>
        <w:tab/>
        <w:t>I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Komunikacji i Transportu</w:t>
        <w:tab/>
        <w:tab/>
        <w:tab/>
        <w:tab/>
        <w:tab/>
        <w:tab/>
        <w:t>KT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Kontroli, Audytu i Nadzoru Właścicielskiego</w:t>
        <w:tab/>
        <w:tab/>
        <w:tab/>
        <w:t>K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Księgowości</w:t>
        <w:tab/>
        <w:tab/>
        <w:tab/>
        <w:tab/>
        <w:tab/>
        <w:tab/>
        <w:tab/>
        <w:tab/>
        <w:t>KG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091"/>
        <w:jc w:val="both"/>
        <w:rPr/>
      </w:pPr>
      <w:r>
        <w:rPr/>
        <w:t>Wydział Kultury</w:t>
        <w:tab/>
        <w:tab/>
        <w:tab/>
        <w:tab/>
        <w:tab/>
        <w:tab/>
        <w:tab/>
        <w:tab/>
        <w:t>KL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Wydział Pomocy Prawnej i Zamówień Publicznych</w:t>
        <w:tab/>
        <w:tab/>
        <w:tab/>
        <w:t>OP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Wydział Ochrony Środowiska</w:t>
        <w:tab/>
        <w:tab/>
        <w:tab/>
        <w:tab/>
        <w:tab/>
        <w:tab/>
        <w:t>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Wydział Organizacyjny i Kadr</w:t>
        <w:tab/>
        <w:tab/>
        <w:tab/>
        <w:tab/>
        <w:tab/>
        <w:tab/>
        <w:t>O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Wydział Rozwoju Regionalnego</w:t>
        <w:tab/>
        <w:tab/>
        <w:tab/>
        <w:tab/>
        <w:tab/>
        <w:tab/>
        <w:t>R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Wydział Terenów Wiejskich</w:t>
        <w:tab/>
        <w:tab/>
        <w:tab/>
        <w:tab/>
        <w:tab/>
        <w:tab/>
        <w:tab/>
        <w:t>T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1418" w:hanging="709"/>
        <w:jc w:val="both"/>
        <w:rPr/>
      </w:pPr>
      <w:r>
        <w:rPr/>
        <w:t>Wydział Zdrowia i Polityki Społecznej</w:t>
        <w:tab/>
        <w:tab/>
        <w:tab/>
        <w:tab/>
        <w:tab/>
        <w:t>ZD</w:t>
      </w:r>
    </w:p>
    <w:p>
      <w:pPr>
        <w:pStyle w:val="Normal"/>
        <w:tabs>
          <w:tab w:val="clear" w:pos="708"/>
          <w:tab w:val="left" w:pos="0" w:leader="none"/>
        </w:tabs>
        <w:ind w:left="1418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1080"/>
        <w:jc w:val="both"/>
        <w:rPr>
          <w:rFonts w:cs="Times New Roman"/>
        </w:rPr>
      </w:pPr>
      <w:r>
        <w:rPr>
          <w:rFonts w:cs="Times New Roman"/>
        </w:rPr>
        <w:t>W skład Urzędu wchodzą samodzielne stanowisk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ind w:left="720" w:hanging="360"/>
        <w:jc w:val="both"/>
        <w:rPr/>
      </w:pPr>
      <w:r>
        <w:rPr>
          <w:rFonts w:cs="Times New Roman"/>
        </w:rPr>
        <w:t>Pełnomocnik ds. Ochrony Informacji Niejawnych</w:t>
        <w:tab/>
        <w:tab/>
        <w:tab/>
        <w:tab/>
        <w:tab/>
        <w:t>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ind w:left="720" w:hanging="360"/>
        <w:rPr>
          <w:rFonts w:cs="Times New Roman"/>
        </w:rPr>
      </w:pPr>
      <w:r>
        <w:rPr>
          <w:rFonts w:cs="Times New Roman"/>
        </w:rPr>
        <w:t>Stanowisko ds. Bezpieczeństwa, Higieny Pracy i Spraw Przeciwpożarowych</w:t>
        <w:tab/>
        <w:t>B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ind w:left="720" w:hanging="360"/>
        <w:rPr>
          <w:rFonts w:cs="Times New Roman"/>
        </w:rPr>
      </w:pPr>
      <w:r>
        <w:rPr>
          <w:rFonts w:cs="Times New Roman"/>
        </w:rPr>
        <w:t>Pełnomocnik ds. związanych z obronnością i bezpieczeństwem publicznym         O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ind w:left="720" w:hanging="360"/>
        <w:jc w:val="both"/>
        <w:rPr>
          <w:rFonts w:cs="Times New Roman"/>
        </w:rPr>
      </w:pPr>
      <w:r>
        <w:rPr>
          <w:rFonts w:cs="Times New Roman"/>
        </w:rPr>
        <w:t>Pełnomocnik ds. systemu zarządzania jakością</w:t>
        <w:tab/>
        <w:tab/>
        <w:tab/>
        <w:tab/>
        <w:tab/>
        <w:t>Z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0" w:leader="none"/>
        </w:tabs>
        <w:ind w:left="720" w:hanging="360"/>
        <w:jc w:val="both"/>
        <w:rPr>
          <w:rFonts w:cs="Times New Roman"/>
        </w:rPr>
      </w:pPr>
      <w:r>
        <w:rPr>
          <w:rFonts w:cs="Times New Roman"/>
        </w:rPr>
        <w:t>Administrator Bezpieczeństwa Informacji</w:t>
        <w:tab/>
        <w:tab/>
        <w:tab/>
        <w:tab/>
        <w:tab/>
        <w:tab/>
        <w:t>ABI</w:t>
      </w:r>
    </w:p>
    <w:p>
      <w:pPr>
        <w:pStyle w:val="Normal"/>
        <w:tabs>
          <w:tab w:val="clear" w:pos="708"/>
          <w:tab w:val="left" w:pos="850" w:leader="none"/>
        </w:tabs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WW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at organizacyjny Urzędu określa załącznik nr 2 do Regulaminu.</w:t>
      </w:r>
    </w:p>
    <w:p>
      <w:pPr>
        <w:pStyle w:val="WW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chematy organizacyjne Wydziałów określające służbowe podporządkowanie </w:t>
        <w:br/>
        <w:t>ich referatów, zespołów i stanowisk określa załącznik nr 3 do Regulaminu.</w:t>
      </w:r>
    </w:p>
    <w:p>
      <w:pPr>
        <w:pStyle w:val="WW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załek w drodze zarządzenia: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uje zespoły zadaniowe oraz pełnomocników,</w:t>
      </w:r>
    </w:p>
    <w:p>
      <w:pPr>
        <w:pStyle w:val="WWLista3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y samodzielne stanowiska w Urzędzie.</w:t>
      </w:r>
    </w:p>
    <w:p>
      <w:pPr>
        <w:pStyle w:val="WW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 symbolami identyfikującymi nazwę wydziału i nazwę referatu stawiamy znak rozdzielający minus, zgodnie z § 5 ust. 9 Instrukcji kancelaryjnej, stanowiącej załącznik nr 1 do rozporządzenia Prezesa Rady Ministrów z dnia 18 stycznia </w:t>
        <w:br/>
        <w:t xml:space="preserve">2011 r. w sprawie instrukcji kancelaryjnej, jednolitych rzeczowych wykazów akt oraz instrukcji w sprawie organizacji i zakresu działania archiwów zakładowych </w:t>
        <w:br/>
        <w:t>(Dz. U. Nr 14, poz. 67).</w:t>
      </w:r>
    </w:p>
    <w:p>
      <w:pPr>
        <w:pStyle w:val="WWLista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legitymacji służbowej pracowników Urzędu Marszałkowskiego Województwa Śląskiego określa załącznik nr 4 do Regulaminu.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5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:</w:t>
      </w:r>
    </w:p>
    <w:p>
      <w:pPr>
        <w:pStyle w:val="TextBody"/>
        <w:tabs>
          <w:tab w:val="clear" w:pos="708"/>
          <w:tab w:val="left" w:pos="6519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5</w:t>
      </w:r>
    </w:p>
    <w:p>
      <w:pPr>
        <w:pStyle w:val="Normal"/>
        <w:tabs>
          <w:tab w:val="clear" w:pos="708"/>
          <w:tab w:val="left" w:pos="651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19" w:leader="none"/>
        </w:tabs>
        <w:jc w:val="center"/>
        <w:rPr/>
      </w:pPr>
      <w:r>
        <w:rPr>
          <w:b/>
          <w:bCs/>
          <w:sz w:val="28"/>
          <w:szCs w:val="28"/>
        </w:rPr>
        <w:t>WYDZIAŁ EDUKACJI I NAUKI (EN)</w:t>
      </w:r>
    </w:p>
    <w:p>
      <w:pPr>
        <w:pStyle w:val="WWLista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WLista2"/>
        <w:numPr>
          <w:ilvl w:val="3"/>
          <w:numId w:val="7"/>
        </w:numPr>
        <w:tabs>
          <w:tab w:val="clear" w:pos="708"/>
          <w:tab w:val="left" w:pos="284" w:leader="none"/>
        </w:tabs>
        <w:ind w:left="0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ktura organizacyjna: </w:t>
      </w:r>
    </w:p>
    <w:p>
      <w:pPr>
        <w:pStyle w:val="WWLista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,</w:t>
      </w:r>
    </w:p>
    <w:p>
      <w:pPr>
        <w:pStyle w:val="WWLista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ępca Dyrektora,</w:t>
      </w:r>
    </w:p>
    <w:p>
      <w:pPr>
        <w:pStyle w:val="WWLista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at nadzoru organizacyjnego,</w:t>
      </w:r>
    </w:p>
    <w:p>
      <w:pPr>
        <w:pStyle w:val="WWLista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at ekonomiczno – finansowy,</w:t>
      </w:r>
    </w:p>
    <w:p>
      <w:pPr>
        <w:pStyle w:val="WWLista2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sko ds. kadrowych,</w:t>
      </w:r>
    </w:p>
    <w:p>
      <w:pPr>
        <w:pStyle w:val="WWLista2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kretariat.</w:t>
      </w:r>
    </w:p>
    <w:p>
      <w:pPr>
        <w:pStyle w:val="WWList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2"/>
        <w:numPr>
          <w:ilvl w:val="0"/>
          <w:numId w:val="7"/>
        </w:numPr>
        <w:tabs>
          <w:tab w:val="clear" w:pos="708"/>
          <w:tab w:val="left" w:pos="284" w:leader="none"/>
        </w:tabs>
        <w:ind w:left="0" w:hanging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ziałania:</w:t>
      </w:r>
    </w:p>
    <w:p>
      <w:pPr>
        <w:pStyle w:val="WWLista2"/>
        <w:numPr>
          <w:ilvl w:val="1"/>
          <w:numId w:val="7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ferat nadzoru organizacyjnego (EN-NO) 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cjowanie, koordynowanie i realizowanie zadań strategicznych z zakresu edukacji</w:t>
        <w:br/>
        <w:t>i nauki określonych w Strategii Rozwoju Województwa Śląskiego „Śląskie 2020”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ie rozwoju i kierunków kształcenia w szkołach, placówkach oświatowych, zakładach kształcenia nauczycieli oraz kolegiach pracowników służb społecznych, dla których organem prowadzącym jest Województwo Śląskie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nie nadzoru nad podległymi jednostkami w zakresie działalności statutowej, organizacyjnej i administracyjnej, 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organizowanie wymiany i współpracy międzynarodowej w dziedzinie oświaty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praca z organizacjami młodzieżowymi oraz organizacjami pozarządowymi w zakresie edukacji publicznej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/>
      </w:pPr>
      <w:r>
        <w:rPr>
          <w:rFonts w:cs="Times New Roman" w:ascii="Times New Roman" w:hAnsi="Times New Roman"/>
        </w:rPr>
        <w:t>organizowanie otwartego konkursu ofert na zadania publiczne Województwa w dziedzinie edukacji publicznej, realizowanie umów zawieranych w wyniku tego konkursu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ór wniosków o przyznanie stypendiów w ramach „ Programu wspierania edukacji uzdolnionej młodzieży województwa śląskiego na lata 2012 - 2015”, i realizacja stypendiów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e spraw dotyczących awansu zawodowego nauczycieli, w tym przeprowadzanie postępowań egzaminacyjnych dla nauczycieli ubiegających             się o awans zawodowy na stopień nauczyciela mianowanego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u zaświadczeń o zdaniu egzaminu na stopień nauczyciela mianowanego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w zakresie pomocy publicznej, w tym wydawanie zaświadczeń o udzielonej pomocy publicznej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dotyczących przyznawania zasiłku pieniężnego w ramach pomocy zdrowotnej dla nauczycieli szkół i placówek oświatowych, zakładów kształcenia nauczycieli oraz kolegiów pracowników służb społecznych, dla których organem prowadzącym jest Województwo Śląskie, korzystających z opieki zdrowotnej,</w:t>
      </w:r>
    </w:p>
    <w:p>
      <w:pPr>
        <w:pStyle w:val="WWLista3"/>
        <w:numPr>
          <w:ilvl w:val="0"/>
          <w:numId w:val="8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ordynowanie spraw związanych z pozyskiwaniem przez podległe jednostki funduszy strukturalnych,</w:t>
      </w:r>
    </w:p>
    <w:p>
      <w:pPr>
        <w:pStyle w:val="WWLista3"/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)</w:t>
        <w:tab/>
        <w:t>prowadzenie spraw dotyczących dokonywania wpisów do ewidencji niepublicznych  placówek doskonalenia nauczycieli mających siedzibę na terenie województwa śląskiego, w tym wydawanie zaświadczeń o wpisie do ewidencji,</w:t>
      </w:r>
    </w:p>
    <w:p>
      <w:pPr>
        <w:pStyle w:val="WWLista3"/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)prowadzenie rejestru zaświadczeń o wpisie do ewidencji niepublicznych placówek doskonalenia nauczycieli mających siedzibę na terenie województwa śląskiego.</w:t>
      </w:r>
    </w:p>
    <w:p>
      <w:pPr>
        <w:pStyle w:val="WWLista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2"/>
        <w:numPr>
          <w:ilvl w:val="1"/>
          <w:numId w:val="7"/>
        </w:numPr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at ekonomiczno – finansowy (EN-EF)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projektów planu finansowego w części dotyczącej zakresu działania Wydziału i podległych jednostek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okresowych harmonogramów realizacji dochodów i wydatków budżetowych Wydziału i podległych jednostek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ządzanie okresowych i rocznych sprawozdań budżetowych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nadzoru w zakresie gospodarki finansowej w podległych jednostkach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rzenie i aktualizacja baz danych dotyczących działalności podległych jednostek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/>
      </w:pPr>
      <w:r>
        <w:rPr>
          <w:rFonts w:cs="Times New Roman" w:ascii="Times New Roman" w:hAnsi="Times New Roman"/>
        </w:rPr>
        <w:t>aktualizowanie, udostępnianie informacji publicznych w BIP Urzędu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/>
      </w:pPr>
      <w:r>
        <w:rPr>
          <w:rFonts w:cs="Times New Roman" w:ascii="Times New Roman" w:hAnsi="Times New Roman"/>
        </w:rPr>
        <w:t>zgłaszanie zmian do Wieloletniej Prognozy Finansowej Województwa   Śląskiego,</w:t>
      </w:r>
    </w:p>
    <w:p>
      <w:pPr>
        <w:pStyle w:val="WWLista3"/>
        <w:numPr>
          <w:ilvl w:val="0"/>
          <w:numId w:val="13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/>
      </w:pPr>
      <w:r>
        <w:rPr>
          <w:rFonts w:cs="Times New Roman" w:ascii="Times New Roman" w:hAnsi="Times New Roman"/>
        </w:rPr>
        <w:t>współpraca z innymi Wydziałami w sprawach dotyczących podległych szkół                i placówek oświatowych oraz zadań Wydziału.</w:t>
      </w:r>
    </w:p>
    <w:p>
      <w:pPr>
        <w:pStyle w:val="WWLista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Lista2"/>
        <w:numPr>
          <w:ilvl w:val="1"/>
          <w:numId w:val="7"/>
        </w:numPr>
        <w:tabs>
          <w:tab w:val="clear" w:pos="70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nowisko ds. kadrowych (EN-KA)</w:t>
      </w:r>
    </w:p>
    <w:p>
      <w:pPr>
        <w:pStyle w:val="WWLista3"/>
        <w:numPr>
          <w:ilvl w:val="0"/>
          <w:numId w:val="14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osobowych dyrektorów podległych jednostek,</w:t>
      </w:r>
    </w:p>
    <w:p>
      <w:pPr>
        <w:pStyle w:val="WWLista3"/>
        <w:numPr>
          <w:ilvl w:val="0"/>
          <w:numId w:val="14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dotyczących powoływania i odwoływania dyrektorów                   w podległych jednostkach,</w:t>
      </w:r>
    </w:p>
    <w:p>
      <w:pPr>
        <w:pStyle w:val="WWLista3"/>
        <w:numPr>
          <w:ilvl w:val="0"/>
          <w:numId w:val="14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spraw związanych z procedurą przyznawanie nagród i odznaczeń,</w:t>
      </w:r>
    </w:p>
    <w:p>
      <w:pPr>
        <w:pStyle w:val="WWLista3"/>
        <w:numPr>
          <w:ilvl w:val="0"/>
          <w:numId w:val="14"/>
        </w:numPr>
        <w:tabs>
          <w:tab w:val="clear" w:pos="708"/>
          <w:tab w:val="left" w:pos="993" w:leader="none"/>
          <w:tab w:val="left" w:pos="924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ywanie rocznych planów kontroli w podległych jednostkach oraz sprawozdań z ich realizacji.</w:t>
      </w:r>
    </w:p>
    <w:p>
      <w:pPr>
        <w:pStyle w:val="WWLista3"/>
        <w:tabs>
          <w:tab w:val="clear" w:pos="708"/>
          <w:tab w:val="left" w:pos="9243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Lista2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lang w:val="de-DE"/>
        </w:rPr>
        <w:t>Sekretariat (EN-SE)</w:t>
      </w:r>
    </w:p>
    <w:p>
      <w:pPr>
        <w:pStyle w:val="WWLista3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ługa i zaopatrzenie Wydziału,</w:t>
      </w:r>
    </w:p>
    <w:p>
      <w:pPr>
        <w:pStyle w:val="WWLista3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dokumentacji dotyczącej działalności Wydziału, </w:t>
      </w:r>
    </w:p>
    <w:p>
      <w:pPr>
        <w:pStyle w:val="WWLista3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trybucja spraw pomiędzy pracowników Wydziału,</w:t>
      </w:r>
    </w:p>
    <w:p>
      <w:pPr>
        <w:pStyle w:val="WWLista3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ewidencji mienia w Wydziale,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29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WYDZIAŁ GOSPODARKI, TURYSTYKI I SPORTU </w:t>
        <w:br/>
        <w:t>(GP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/>
        <w:t>Struktura organizacyj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/>
        <w:t>Dyrektor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/>
        <w:t>Referat gospodar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 </w:t>
      </w:r>
      <w:r>
        <w:rPr/>
        <w:t>Referat – Śląskie Centrum Obsługi Inwestora i Eksporter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 </w:t>
      </w:r>
      <w:r>
        <w:rPr/>
        <w:t>Referat Turysty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/>
        </w:rPr>
        <w:t xml:space="preserve"> </w:t>
      </w:r>
      <w:r>
        <w:rPr/>
        <w:t>Referat Sport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93" w:hanging="426"/>
        <w:jc w:val="both"/>
        <w:rPr/>
      </w:pPr>
      <w:r>
        <w:rPr/>
        <w:t xml:space="preserve">Samodzielne stanowisko ds. nadzoru nad Wojewódzkim Ośrodkiem Kultury </w:t>
        <w:br/>
        <w:t xml:space="preserve">i Sportu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/>
      </w:pPr>
      <w:r>
        <w:rPr/>
        <w:t>Sekretaria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Zakres działania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/>
          <w:b/>
          <w:b/>
          <w:lang w:eastAsia="pl-PL"/>
        </w:rPr>
      </w:pPr>
      <w:r>
        <w:rPr>
          <w:rFonts w:eastAsia="Lucida Sans Unicode"/>
          <w:b/>
          <w:lang w:eastAsia="pl-PL"/>
        </w:rPr>
        <w:t>Referat gospodarki</w:t>
      </w:r>
    </w:p>
    <w:p>
      <w:pPr>
        <w:pStyle w:val="Normal"/>
        <w:widowControl w:val="false"/>
        <w:numPr>
          <w:ilvl w:val="1"/>
          <w:numId w:val="58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omaganie rozwoju społeczno-gospodarczego województwa śląskiego: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działania na rzecz rozwoju i zacieśniania współpracy pomiędzy jednostkami samorządu terytorialnego, sektorem przedsiębiorstw oraz sferą nauki służące rozwojowi </w:t>
        <w:br/>
        <w:t>społeczno-gospodarczemu województwa śląskiego,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wsparcie tworzenia i rozwoju instrumentów finansowania rozwoju przedsiębiorstw,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działania wspomagające tworzenie i rozwój infrastruktury otoczenia biznesu (parki przemysłowo-technologiczne, parki naukowo-technologiczne, strefy aktywności gospodarczej, klastry, inkubatory przedsiębiorczości, sieci współpracy itp.),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gromadzenie i udostępnianie informacji wspomagającej działania małych i średnich przedsiębiorstw, współudział w opracowywaniu dokumentów planistycznych i programów w tej dziedzinie, 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realizacja działań na rzecz rewitalizacji terenów zdegradowanych,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organizowanie konferencji, warsztatów, forów, kongresów, seminariów, spotkań dotyczących problematyki społeczno-gospodarczej;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/>
          <w:lang w:eastAsia="pl-PL"/>
        </w:rPr>
        <w:t xml:space="preserve">współpraca z krajowymi i zagranicznymi partnerami w obszarze gospodarki: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działania na rzecz rozwoju mikro, małych i średnich przedsiębiorstw realizowane poprzez współpracę z partnerami, z którymi podpisano porozumienia o współpracy (PARP, instytucje otoczenia biznesu),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organizacja działalności województwa śląskiego w Stowarzyszeniu Polskich Regionów korytarza Transportowego Bałtyk-Adriatyk jako członek stowarzyszenia, 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cja działalności województwa śląskiego w ramach Europejskiego Ugrupowania Współpracy Terytorialnej TRITIA z o.o. - nadzór i koordynowanie działań,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cja pracy i działań oraz obsługa techniczno-organizacyjna Rady do spraw Społecznej Odpowiedzialności Biznesu, pełniącej funkcję opiniodawczo-doradczą Zarządu Województwa Śląskiego,</w:t>
      </w:r>
    </w:p>
    <w:p>
      <w:pPr>
        <w:pStyle w:val="Normal"/>
        <w:widowControl w:val="false"/>
        <w:numPr>
          <w:ilvl w:val="0"/>
          <w:numId w:val="84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ółpraca z organami samorządu terytorialnego, samorządu gospodarczego, organizacjami związkowymi i organizacjami pracodawców, organizacjami pozarządowymi, jednostkami naukowo-badawczymi oraz uczelniami wyższymi w ramach Rady do spraw Społecznej Odpowiedzialności Biznesu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ieranie działań proinnowacyjnych w gospodarce regionu: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ółdziałanie w zakresie realizacji Regionalnej Strategii Innowacji,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udział w pracach nad opracowywaniem i aktualizacją dokumentów strategicznych z zakresu innowacyjności i konkurencyjności  gospodarki województwa śląskiego,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ółpraca z kluczowymi krajowymi i europejskimi organizacjami w dziedzinie innowacji oraz udział w pracach zespołów wspierających działania proinnowacyjne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gromadzenie i udostępnianie informacji o stanie gospodarki i trendach rozwojowych województwa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cena i monitorowanie materiałów planistycznych z zakresu rozwoju gospodarki województwa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 xml:space="preserve">sporządzanie analiz tematycznych i ekspertyz;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ab/>
        <w:t>przygotowywanie i opracowywanie wniosków o dofinansowanie oraz realizacja projektów współfinansowanych ze środków UE służących rozwojowi społeczno-ekonomicznemu województwa śląskiego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cja i obsługa konkursu projektów na działalność wspomagającą rozwój gospodarczy oraz rozwój wspólnot i społeczności lokalnych oraz konkursów na zadania publiczne Województwa związanych z realizacją Programu współpracy z organizacjami pozarządowymi, a także nadzór nad wydatkowaniem przyznanych środków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owadzenie spraw związanych z produktami tradycyjnymi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tworzenie regionalnej listy produktów tradycyjnych (przyjmowanie, sprawdzanie i ocena merytoryczna składanych wniosków o wpis na Listę Produktów Tradycyjnych),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 xml:space="preserve">wspieranie producentów żywności regionalnej w procesie rejestracji produktów w unijnych systemach CHNP, CHOG, GTS,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upowszechnianie wiedzy z zakresu żywności wysokiej jakości poprzez organizowanie szkoleń, warsztatów, targów i wystaw plenerowych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ydawanie zaświadczeń stwierdzających charakter, okres i rodzaj działalności wykonywanej na terenie Rzeczypospolitej Polskiej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rozpatrywanie wniosków na sprzedaż hurtową napojów alkoholowych do 18%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/>
        <w:t>współudział w planowaniu  zaopatrzenia energetycznego województwa:</w:t>
      </w:r>
    </w:p>
    <w:p>
      <w:pPr>
        <w:pStyle w:val="List"/>
        <w:numPr>
          <w:ilvl w:val="2"/>
          <w:numId w:val="58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porządzanie, aktualizacja i monitorowanie  programu wykorzystania odnawialnych źródeł energii (OZE) dla województwa na bazie doświadczeń wykorzystania OZE na terenach nieprzemysłowych województwa śląskiego,</w:t>
      </w:r>
    </w:p>
    <w:p>
      <w:pPr>
        <w:pStyle w:val="List"/>
        <w:numPr>
          <w:ilvl w:val="2"/>
          <w:numId w:val="58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realizacja zadań związanych z opracowaniem strategii paliwowo-energetycznej Województwa,</w:t>
      </w:r>
    </w:p>
    <w:p>
      <w:pPr>
        <w:pStyle w:val="List"/>
        <w:numPr>
          <w:ilvl w:val="2"/>
          <w:numId w:val="58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dział w pracach związanych z rozwojem czystych technologii węglowych,</w:t>
      </w:r>
    </w:p>
    <w:p>
      <w:pPr>
        <w:pStyle w:val="List"/>
        <w:numPr>
          <w:ilvl w:val="2"/>
          <w:numId w:val="58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piniowanie wniosków o udzielenie bądź cofnięcie podmiotom gospodarczym koncesji wydawanych przez Prezesa Urzędu Regulacji Energetyki,</w:t>
      </w:r>
    </w:p>
    <w:p>
      <w:pPr>
        <w:pStyle w:val="List"/>
        <w:numPr>
          <w:ilvl w:val="2"/>
          <w:numId w:val="58"/>
        </w:numPr>
        <w:tabs>
          <w:tab w:val="clear" w:pos="708"/>
          <w:tab w:val="left" w:pos="1276" w:leader="none"/>
          <w:tab w:val="left" w:pos="14727" w:leader="none"/>
        </w:tabs>
        <w:ind w:left="1276" w:hanging="283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opiniowanie gminnych projektów założeń do planów zaopatrzenia </w:t>
        <w:br/>
        <w:t>w ciepło, energię elektryczną, paliwa gazowe oraz ich zgodności z polityką energetyczną państwa,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ykonywanie nadzoru merytorycznego nad Śląskim Centrum Społeczeństwa Informacyjnego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ab/>
        <w:t>nadzór nad realizacją planu finansowego Śląskiego Centrum Społeczeństwa Informacyjnego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zygotowanie i nadzór nad realizacją planu finansowego wydziału;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jc w:val="both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/>
          <w:b/>
          <w:b/>
          <w:lang w:eastAsia="pl-PL"/>
        </w:rPr>
      </w:pPr>
      <w:r>
        <w:rPr>
          <w:rFonts w:eastAsia="Lucida Sans Unicode"/>
          <w:b/>
          <w:lang w:eastAsia="pl-PL"/>
        </w:rPr>
        <w:t>Referat – Śląskie Centrum Obsługi Inwestora i Eksportera (GP-RO)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obsługa inwestorów zagranicznych zainteresowanych podjęciem działalności gospodarczej na terenie województwa – realizacja umowy z Polską Agencją Informacji i Inwestycji Zagranicznych,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>promocja gospodarcza i inwestycyjna województwa poprzez organizację i uczestnictwo w wystawach, targach, seminariach, konferencjach, sympozjach, konkursach, wyjazdach studyjnych, misjach gospodarczych,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gromadzenie i bieżące aktualizowanie danych dotyczących ofert inwestycyjnych zlokalizowanych na terenie województwa,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owadzenie bieżącej informacji statystycznej o województwie i jego gospodarce,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bsługa przedsiębiorców zainteresowanych rozpoczęciem lub poszerzeniem działalności eksportowej: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udostępnianie informacji o branżach i rynkach zagranicznych z dostępnych baz, zawierających dane statystyczne oraz marketingowe o krajach, rynkach, branżach i firmach, 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informowanie o aktywnych instrumentach wsparcia eksportu w obszarze finansowym, usługowym i instytucjonalnym,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>wyszukiwanie w dostępnych bazach danych informacji na temat potencjalnych partnerów gospodarczych w eksporcie lub w podejmowaniu inwestycji na wybranym rynku zagranicznym,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center" w:pos="1418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418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cja spotkań informacyjnych i branżowych oraz konferencji dla eksporterów dot. warunków eksportu na rynki zagraniczne, a także zagadnień prawnych, podatkowych, certyfikacyjnych, z zakresu prawa pracy, itp.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>współpraca z Jednostkami Samorządu Terytorialnego, Związkami Międzygminnymi oraz organizacjami gospodarczymi z terenu Województwa przy realizacji wspólnych projektów o charakterze regionalnym i ponadregionalnym w zakresie podnoszenia atrakcyjności i konkurencyjności gospodarczej i inwestycyjnej regionu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ółorganizowanie szkoleń dla przedstawicieli Jednostek Samorządu Terytorialnego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 xml:space="preserve">opracowywanie, przygotowanie, gromadzenie, ewidencjonowanie i upowszechnianie materiałów informacyjno-promocyjnych dla inwestorów krajowych i zagranicznych;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realizacja promocji gospodarczej Województwa na rzecz pozyskiwania inwestorów krajowych i zagranicznych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val="en-US" w:eastAsia="pl-PL"/>
        </w:rPr>
      </w:pPr>
      <w:r>
        <w:rPr>
          <w:rFonts w:eastAsia="Lucida Sans Unicode"/>
          <w:lang w:val="en-US" w:eastAsia="pl-PL"/>
        </w:rPr>
        <w:t>obsługa portalu invest-in-silesia.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jc w:val="both"/>
        <w:rPr>
          <w:rFonts w:eastAsia="Lucida Sans Unicode"/>
          <w:lang w:val="en-US" w:eastAsia="pl-PL"/>
        </w:rPr>
      </w:pPr>
      <w:r>
        <w:rPr>
          <w:rFonts w:eastAsia="Lucida Sans Unicode"/>
          <w:lang w:val="en-US" w:eastAsia="pl-PL"/>
        </w:rPr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center" w:pos="709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Lucida Sans Unicode"/>
          <w:b/>
          <w:b/>
          <w:lang w:eastAsia="pl-PL"/>
        </w:rPr>
      </w:pPr>
      <w:r>
        <w:rPr>
          <w:rFonts w:eastAsia="Lucida Sans Unicode"/>
          <w:b/>
          <w:lang w:eastAsia="pl-PL"/>
        </w:rPr>
        <w:t>Referat Turystyki (GP-RT)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owadzenie rejestru organizatorów turystyki i pośredników turystycznych, weryfikacja ich zabezpieczeń finansowych;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center" w:pos="1134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zygotowywanie decyzji w sprawie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zaszeregowania obiektów hotelarskich do określonego rodzaju i kategorii oraz prowadzenie ich ewidencji oraz wykreślenie z ewidencji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>wykreśleń z rejestru organizatorów turystyki i pośredników turystyczny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ykreśleń z rejestru organizatorów szkoleń dla kandydatów na przewodników górskich,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nadania uprawnień przewodników górskich oraz prowadzenie ich ewidencji;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owoływanie komisji egzaminacyjnych: dla kandydatów na przewodników górskich oraz komisji egzaminacyjnych języków obcych oraz ich obsługa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cja egzaminów dla kandydatów na przewodników górskich oraz  egzaminów z języka obcego dla przewodników turystycznych i pilotów wycieczek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rzygotowywanie zaświadczeń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 wpisie do rejestru organizatorów szkoleń dla kandydatów na przewodników górskich,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8"/>
          <w:tab w:val="left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 xml:space="preserve">o wpisie do rejestru organizatorów turystyki i pośredników turystycznych;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kontrole: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biektów hotelarskich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podmiotów prowadzących szkolenia dla kandydatów na przewodników górskich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sób wykonujących zadania przewodników turystycznych i pilotów wycieczek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organizatorów turystyki, pośredników turystycznych oraz agentów turystycznych;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dokonywanie wpisów do centralnych komputerowych baz danych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/>
          <w:lang w:eastAsia="pl-PL"/>
        </w:rPr>
        <w:t>organizatorów turystyki i pośredników turystycznych,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/>
          <w:lang w:eastAsia="pl-PL"/>
        </w:rPr>
        <w:t>obiektów hotelarskich,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/>
          <w:lang w:eastAsia="pl-PL"/>
        </w:rPr>
        <w:t>przewodników turystycznych i pilotów wycieczek,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08"/>
          <w:tab w:val="center" w:pos="1276" w:leader="none"/>
          <w:tab w:val="left" w:pos="5040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276" w:hanging="283"/>
        <w:contextualSpacing/>
        <w:jc w:val="both"/>
        <w:textAlignment w:val="baseline"/>
        <w:rPr>
          <w:lang w:eastAsia="pl-PL"/>
        </w:rPr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Lucida Sans Unicode"/>
          <w:lang w:eastAsia="pl-PL"/>
        </w:rPr>
        <w:t xml:space="preserve">podmiotów prowadzących szkolenia dla kandydatów na przewodników  </w:t>
        <w:br/>
        <w:t xml:space="preserve"> górskich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/>
      </w:pPr>
      <w:r>
        <w:rPr>
          <w:rFonts w:eastAsia="Lucida Sans Unicode"/>
          <w:lang w:eastAsia="pl-PL"/>
        </w:rPr>
        <w:t>prowadzenie spraw związanych z realizacją postępowań dotyczących zamówień publicznych realizowanych przez referat turystyki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425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  <w:t>współpraca z Zespołem Oceniającym obiekty hotelarskie, powołanym przez Marszałka Województwa Śląskiego, współpraca z hotelarskim samorządem gospodarczym, współpraca z instytucjami kontrolnymi (Inspekcja Handlowa, Powiatowy Inspektor Sanitarny, Państwowa Straż Pożarna, Wojewódzki i Powiatowy Inspektor Nadzoru Budowlanego, UOKiK).</w:t>
      </w:r>
    </w:p>
    <w:p>
      <w:pPr>
        <w:pStyle w:val="Normal"/>
        <w:widowControl w:val="false"/>
        <w:tabs>
          <w:tab w:val="clear" w:pos="708"/>
          <w:tab w:val="center" w:pos="709" w:leader="none"/>
          <w:tab w:val="left" w:pos="1134" w:leader="none"/>
          <w:tab w:val="center" w:pos="5670" w:leader="none"/>
          <w:tab w:val="center" w:pos="6804" w:leader="none"/>
        </w:tabs>
        <w:overflowPunct w:val="false"/>
        <w:autoSpaceDE w:val="false"/>
        <w:spacing w:before="0" w:after="0"/>
        <w:ind w:left="1134" w:hanging="0"/>
        <w:contextualSpacing/>
        <w:jc w:val="both"/>
        <w:textAlignment w:val="baseline"/>
        <w:rPr>
          <w:rFonts w:eastAsia="Lucida Sans Unicode"/>
          <w:lang w:eastAsia="pl-PL"/>
        </w:rPr>
      </w:pPr>
      <w:r>
        <w:rPr>
          <w:rFonts w:eastAsia="Lucida Sans Unicode"/>
          <w:lang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284"/>
        <w:rPr>
          <w:b/>
          <w:b/>
        </w:rPr>
      </w:pPr>
      <w:r>
        <w:rPr>
          <w:b/>
        </w:rPr>
        <w:t>Referat Sportu (GP-RS)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realizacja założeń  Strategii Rozwoju Sportu w Województwie Śląskim do roku 2020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monitorowanie Programu rozwoju bazy sportowej w województwie w tym przygotowanie materiałów, weryfikacja zgłoszeń, analiza rozliczeń, korekty programu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współpraca z Ministerstwem Sportu i Turystyki oraz JST województwa śląskiego w zakresie wdrażania programów „Remontów obiektów sportowych”, „Budowy przyszkolnej bazy sportowej” oraz „Inwestycji o szczególnym znaczeniu dla sportu”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/>
      </w:pPr>
      <w:r>
        <w:rPr>
          <w:sz w:val="24"/>
          <w:szCs w:val="24"/>
        </w:rPr>
        <w:t>współpraca z organizacjami pozarządowymi oraz podmiotami o których mowa w ustawie o działalności pożytku publicznego i wolontariacie w realizacji zadań publicznych w zakresie kultury fizycznej oraz ratownictwa górskiego i wodnego – w tym otwarte konkursy ofert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zygotowanie umów oraz merytoryczna kontrola realizacji umów z wykonania zadania publicznego w tym zatwierdzanie umów i kosztorysów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kontrola podmiotów w zakresie wykorzystania przyznawanych dotacji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spraw związanych z wnioskami o  przyznanie Nagród Marszałka Województwa Śląskiego za wybitne osiągnięcia sportowe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spraw związanych z realizacją postępowań  dotyczących  zamówień publicznych realizowanych przez referat sportu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/>
      </w:pPr>
      <w:r>
        <w:rPr>
          <w:sz w:val="24"/>
          <w:szCs w:val="24"/>
        </w:rPr>
        <w:t xml:space="preserve">realizacja wydatków w tym dotacji w zakresie zadań prowadzonych przez referat sportu, 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czynności sprawdzających, kontrola i nadzór nad wykorzystaniem dotacji przez jednostki dotowane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zyjmowanie, opisywanie, kontrola faktur i rachunków, wystawianie  not księgowych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/>
      </w:pPr>
      <w:r>
        <w:rPr>
          <w:sz w:val="24"/>
          <w:szCs w:val="24"/>
        </w:rPr>
        <w:t>prowadzenie spraw z zakresu pomocy publicznej, w tym wydawanie zaświadczeń o udzielonej pomocy publicznej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obsługa programu finansowo - księgowego „Dysponent” w zakresie umów realizowanych w referacie,</w:t>
      </w:r>
    </w:p>
    <w:p>
      <w:pPr>
        <w:pStyle w:val="Cytat"/>
        <w:numPr>
          <w:ilvl w:val="0"/>
          <w:numId w:val="47"/>
        </w:numPr>
        <w:tabs>
          <w:tab w:val="clear" w:pos="708"/>
          <w:tab w:val="left" w:pos="1134" w:leader="none"/>
        </w:tabs>
        <w:spacing w:before="0" w:after="0"/>
        <w:ind w:left="1134" w:right="-54" w:hanging="425"/>
        <w:jc w:val="both"/>
        <w:rPr>
          <w:sz w:val="24"/>
          <w:szCs w:val="24"/>
        </w:rPr>
      </w:pPr>
      <w:r>
        <w:rPr>
          <w:sz w:val="24"/>
          <w:szCs w:val="24"/>
        </w:rPr>
        <w:t>prowadzenie spraw związanych z archiwizacją dokumentów referatu sportu,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709" w:hanging="425"/>
        <w:jc w:val="both"/>
        <w:rPr>
          <w:b/>
          <w:b/>
        </w:rPr>
      </w:pPr>
      <w:r>
        <w:rPr>
          <w:b/>
        </w:rPr>
        <w:t xml:space="preserve">Samodzielne stanowisko ds. nadzoru nad Wojewódzkim Ośrodkiem </w:t>
        <w:br/>
        <w:t>Kultury i Sportu (GP-KS)</w:t>
      </w:r>
    </w:p>
    <w:p>
      <w:pPr>
        <w:pStyle w:val="WWLista2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ykonywanie czynności nadzoru merytorycznego nad WOKiS Stadion Śląski </w:t>
        <w:br/>
        <w:t>w Chorzowie,</w:t>
      </w:r>
    </w:p>
    <w:p>
      <w:pPr>
        <w:pStyle w:val="WWLista2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ywanie nadzoru nad jednostką budżetową WOKiS „Stadion Śląski”               z zakresu gospodarki finansowej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284"/>
        <w:rPr>
          <w:b/>
          <w:b/>
        </w:rPr>
      </w:pPr>
      <w:r>
        <w:rPr>
          <w:b/>
        </w:rPr>
        <w:t>Sekretariat (GP-S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obsługa i zaopatrzenie Wydział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prowadzenie ewidencji korespondencji wchodzącej i wychodz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dystrybucja spraw pomiędzy pracow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kontrola stosowania instrukcji kancelaryjnej w Wydzial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przygotowanie korespondencji wychodząc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nadzór nad terminowością załatwianych spra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12639" w:leader="none"/>
        </w:tabs>
        <w:ind w:left="1134" w:hanging="425"/>
        <w:jc w:val="both"/>
        <w:rPr/>
      </w:pPr>
      <w:r>
        <w:rPr/>
        <w:t>prowadzenie spraw pracowniczych Wydziału, prowadzenie ewidencji korespondencji  w systemie FINN,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40’’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6519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§40’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ZIAŁ EUROPEJSKIEGO FUNDUSZU </w:t>
        <w:br/>
        <w:t xml:space="preserve">ROZWOJU REGIONALNEGO  </w:t>
        <w:br/>
        <w:t>(FR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kapitzlist"/>
        <w:numPr>
          <w:ilvl w:val="0"/>
          <w:numId w:val="63"/>
        </w:numPr>
        <w:suppressAutoHyphens w:val="false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Struktura organizacyjna: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Dyrektor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Zastępca Dyrektora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Zastępca Dyrektora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Zastępca Dyrektora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Zastępca Dyrektora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/>
      </w:pPr>
      <w:r>
        <w:rPr>
          <w:color w:val="000000"/>
        </w:rPr>
        <w:t>Referat administracyjny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Referat obsługi finansowej i pomocy technicznej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Referat postępowań administracyjnych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Referat realizacji płatności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 xml:space="preserve">Referat oceny projektów 1,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 xml:space="preserve">Referat oceny projektów 2,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Referat oceny projektów 3,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 xml:space="preserve">Referat kontraktacji i realizacji projektów,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 xml:space="preserve">Referat rozliczania wydatków i nieprawidłowości,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 xml:space="preserve">Referat monitoringu i wsparcia zarządzania, </w:t>
      </w:r>
    </w:p>
    <w:p>
      <w:pPr>
        <w:pStyle w:val="Akapitzlist"/>
        <w:numPr>
          <w:ilvl w:val="0"/>
          <w:numId w:val="64"/>
        </w:numPr>
        <w:tabs>
          <w:tab w:val="clear" w:pos="708"/>
          <w:tab w:val="left" w:pos="993" w:leader="none"/>
          <w:tab w:val="left" w:pos="1212" w:leader="none"/>
        </w:tabs>
        <w:suppressAutoHyphens w:val="false"/>
        <w:spacing w:before="0" w:after="0"/>
        <w:ind w:left="993" w:hanging="142"/>
        <w:contextualSpacing/>
        <w:rPr>
          <w:color w:val="000000"/>
        </w:rPr>
      </w:pPr>
      <w:r>
        <w:rPr>
          <w:color w:val="000000"/>
        </w:rPr>
        <w:t>Referat kontroli projektów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63"/>
        </w:numPr>
        <w:tabs>
          <w:tab w:val="clear" w:pos="708"/>
          <w:tab w:val="left" w:pos="426" w:leader="none"/>
        </w:tabs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Zakres działania: 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administracyjny (FR-RA)</w:t>
      </w:r>
    </w:p>
    <w:p>
      <w:pPr>
        <w:pStyle w:val="Akapitzlist"/>
        <w:tabs>
          <w:tab w:val="clear" w:pos="708"/>
          <w:tab w:val="left" w:pos="426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 xml:space="preserve">Realizacja zadań ujętych w Opisie systemu zarządzania i kontroli Regionalnego Programu Operacyjnego Województwa Śląskiego na lata 2007-2013                                    i Regionalnego Programu Operacyjnego  Województwa Śląskiego na lata                      2014-2020 oraz w instrukcjach wykonawczych w tym m.in.: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/>
      </w:pPr>
      <w:r>
        <w:rPr>
          <w:color w:val="000000"/>
        </w:rPr>
        <w:t xml:space="preserve">Przygotowywanie oraz nadzór nad harmonogramem zatrudnienia w Wydziale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gospodarki magazynowej w zakresie: materiałów biurowych, sprzętu biurowego i materiałów eksploatacyjnych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Ewidencja mienia rzeczowego w Wydziale wraz z nadzorem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Wprowadzanie aktualnych danych dotyczących Wydziału na wewnętrznej platformie komunikacyjnej dla pracowników pod nazwą "INTRANET"                         w Urzędzie oraz danych dotyczących Wydziału do BIP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Zarządzanie szkoleniami dla pracowników Wydziału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Sekretariatu Wydziału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Uczestnictwo w przygotowywaniu i aktualizacji procedur oraz dokumentów Regionalnego Programu Operacyjnego Województwa Śląskiego,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acach dotyczących okresu programowania 2014-2020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iCs/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276" w:before="0" w:after="200"/>
        <w:ind w:left="1854" w:hanging="720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obsługi finansowej i pomocy technicznej ( FR-RFPT)</w:t>
      </w:r>
    </w:p>
    <w:p>
      <w:pPr>
        <w:pStyle w:val="Akapitzlist"/>
        <w:ind w:left="1134" w:hanging="0"/>
        <w:jc w:val="both"/>
        <w:rPr>
          <w:color w:val="000000"/>
        </w:rPr>
      </w:pPr>
      <w:r>
        <w:rPr>
          <w:color w:val="000000"/>
        </w:rPr>
        <w:t xml:space="preserve">Realizacja zadań ujętych w Opisie systemu zarządzania i kontroli Regionalnego Programu Operacyjnego Województwa Śląskiego na lata 2007-2013                                     i Regionalnego Programu Operacyjnego  Województwa Śląskiego na lata                     2014-2020 oraz w instrukcjach wykonawczych w tym m.in. : 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spraw dotyczących realizacji budżetu, w tym między innymi: 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przygotowywanie materiałów związanych z opracowaniem projektu budżetu w zakresie zadań realizowanych i nadzorowanych przez Wydział, opracowywanie rocznego planu finansowego dochodów i wydatków Wydziału, ewidencjonowanie dokonanych zmian i nadzór nad jego realizacją, 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sporządzanie informacji z wykonania planu finansowego dochodów </w:t>
        <w:br/>
        <w:t xml:space="preserve">i wydatków  w zakresie zadań realizowanych i nadzorowanych przez Wydział, 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ewidencjonowanie płatności dokonywanych na rzecz beneficjentów </w:t>
        <w:br/>
        <w:t>ze środków europejskich oraz budżetu państwa,</w:t>
      </w:r>
    </w:p>
    <w:p>
      <w:pPr>
        <w:pStyle w:val="Akapitzlist"/>
        <w:numPr>
          <w:ilvl w:val="0"/>
          <w:numId w:val="40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wprowadzanie danych do Programu DYSPONENT,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dokumentacji związanych z udzielaniem zamówień publicznych     na potrzeby Wydziału, 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Współudział w pracach zespołów ds. udzielania zamówień publicznych </w:t>
        <w:br/>
        <w:t xml:space="preserve">i komisji przetargowych w zakresie realizowanych zamówień publicznych                    na potrzeby Wydziału, 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spraw związanych z harmonogramem zamówień publicznych                  dla Wydziału, 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color w:val="000000"/>
        </w:rPr>
        <w:t>Przygotowywanie Planu Działań z zakresu Pomocy Technicznej,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zygotowaniu sprawozdań w zakresie realizacji Pomocy Technicznej Regionalnego Programu Operacyjnego Województwa Śląskiego,</w:t>
      </w:r>
    </w:p>
    <w:p>
      <w:pPr>
        <w:pStyle w:val="Akapitzlist"/>
        <w:numPr>
          <w:ilvl w:val="0"/>
          <w:numId w:val="31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Sporządzanie wniosków beneficjenta o płatność w ramach Pomocy Technicznej Regionalnego Programu Operacyjnego Województwa Śląskiego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Ewidencja wydatków ponoszonych w związku z realizacją zadań  z zakresu Pomocy Technicznej Regionalnego Programu Operacyjnego Województwa Śląskiego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Rozliczanie delegacji, faktur i rachunków dotyczących wydatków finansowanych w ramach Pomocy Technicznej Regionalnego Programu Operacyjnego Województwa Śląskiego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/>
      </w:pPr>
      <w:r>
        <w:rPr>
          <w:color w:val="000000"/>
          <w:lang w:eastAsia="pl-PL"/>
        </w:rPr>
        <w:t xml:space="preserve">Sporządzanie  harmonogramu wydatków i zapotrzebowania na środki </w:t>
        <w:br/>
        <w:t>z budżetu państwa dla zadań finansowanych ze środków Pomocy Technicznej Regionalnego Programu Operacyjnego Województwa Śląskiego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Uczestnictwo w rozliczaniu dotacji z budżetu państwa w ramach Pomocy Technicznej Regionalnego Programu Operacyjnego Województwa Śląskiego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Uczestnictwo w przygotowywaniu i aktualizacji procedur  oraz dokumentów Regionalnego Programu Operacyjnego Województwa Śląskiego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Uczestnictwo w pracach dotyczących okresu programowania 2014 -2020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Normal"/>
        <w:numPr>
          <w:ilvl w:val="0"/>
          <w:numId w:val="31"/>
        </w:numPr>
        <w:suppressAutoHyphens w:val="false"/>
        <w:ind w:left="1418" w:hanging="284"/>
        <w:jc w:val="both"/>
        <w:rPr>
          <w:color w:val="000000"/>
        </w:rPr>
      </w:pPr>
      <w:r>
        <w:rPr>
          <w:iCs/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31"/>
        </w:numPr>
        <w:suppressAutoHyphens w:val="false"/>
        <w:spacing w:before="0" w:after="200"/>
        <w:ind w:left="1070" w:firstLine="64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Normal"/>
        <w:suppressAutoHyphens w:val="false"/>
        <w:jc w:val="both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postępowań administracyjnych (FR-RPA)</w:t>
      </w:r>
    </w:p>
    <w:p>
      <w:pPr>
        <w:pStyle w:val="Akapitzlist"/>
        <w:tabs>
          <w:tab w:val="clear" w:pos="708"/>
          <w:tab w:val="left" w:pos="426" w:leader="none"/>
        </w:tabs>
        <w:ind w:left="1134" w:hanging="0"/>
        <w:jc w:val="both"/>
        <w:rPr>
          <w:color w:val="000000"/>
        </w:rPr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  i Regionalnego Programu Operacyjnego  Województwa Śląskiego na lata                     2014-2020 oraz w instrukcjach wykonawczych w tym m.in.: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Wszczynanie postępowań administracyjnych dotyczących należności z tytułu zwrotu środków w ramach Regionalnego Programu Operacyjnego Województwa Śląskiego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owadzenie postępowań administracyjnych oraz przygotowanie projektów decyzji dotyczących należności z tytułu zwrotu środków w ramach Regionalnego Programu Operacyjnego Województwa Śląskiego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ygotowanie projektów postanowień, w tym o odmowie wszczęcia postępowania oraz innych wydawanych w toku prowadzonych postępowań                   w ramach Regionalnego Programu Operacyjnego Województwa Śląskiego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Style w:val="StrongEmphasis"/>
          <w:b w:val="false"/>
          <w:color w:val="000000"/>
        </w:rPr>
        <w:t xml:space="preserve">Realizacja zadań w ramach Regionalnego Programu Operacyjnego Województwa Śląskiego, wynikających z obowiązków wierzyciela zgodnie </w:t>
        <w:br/>
        <w:t xml:space="preserve">z  obowiązującymi przepisami prawa, w tym: </w:t>
      </w:r>
    </w:p>
    <w:p>
      <w:pPr>
        <w:pStyle w:val="Akapitzlist"/>
        <w:numPr>
          <w:ilvl w:val="0"/>
          <w:numId w:val="50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  <w:color w:val="000000"/>
        </w:rPr>
        <w:t xml:space="preserve">przygotowanie upomnień przed skierowaniem tytułu wykonawczego               do organu egzekucyjnego, </w:t>
      </w:r>
    </w:p>
    <w:p>
      <w:pPr>
        <w:pStyle w:val="Akapitzlist"/>
        <w:numPr>
          <w:ilvl w:val="0"/>
          <w:numId w:val="50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  <w:color w:val="000000"/>
        </w:rPr>
        <w:t xml:space="preserve">przygotowanie tytułu wykonawczego i przekazanie do organu egzekucyjnego w celu wszczęcia egzekucji, </w:t>
      </w:r>
    </w:p>
    <w:p>
      <w:pPr>
        <w:pStyle w:val="Akapitzlist"/>
        <w:numPr>
          <w:ilvl w:val="0"/>
          <w:numId w:val="50"/>
        </w:numPr>
        <w:suppressAutoHyphens w:val="false"/>
        <w:spacing w:before="0" w:after="0"/>
        <w:ind w:left="2138" w:hanging="284"/>
        <w:contextualSpacing/>
        <w:jc w:val="both"/>
        <w:rPr/>
      </w:pPr>
      <w:r>
        <w:rPr>
          <w:rStyle w:val="StrongEmphasis"/>
          <w:b w:val="false"/>
          <w:color w:val="000000"/>
        </w:rPr>
        <w:t>monitorowanie przebiegu egzekucji.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color w:val="000000"/>
        </w:rPr>
        <w:t xml:space="preserve">Prowadzenie dokumentacji postępowań administracyjnych i egzekucyjnych                  w ramach Regionalnego Programu Operacyjnego Województwa Śląskiego, 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Współpraca z instytucjami zaangażowanymi w proces odzyskiwania środków                   w ramach Regionalnego Programu Operacyjnego Województwa Śląskiego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acach dotyczących okresu programowania 2014-2020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>Przetwarzanie danych osobowych niezbędnych do realizacji zadań wynikających z Regionalnego Programu Operacyjnego Województwa Śląskiego na lata 2007-2013 oraz Regionalnego Programu Operacyjnego Województwa Śląskiego                   na lata 2014-2020,</w:t>
      </w:r>
    </w:p>
    <w:p>
      <w:pPr>
        <w:pStyle w:val="Akapitzlist"/>
        <w:numPr>
          <w:ilvl w:val="0"/>
          <w:numId w:val="87"/>
        </w:numPr>
        <w:suppressAutoHyphens w:val="false"/>
        <w:spacing w:before="0" w:after="0"/>
        <w:ind w:left="1418" w:hanging="284"/>
        <w:contextualSpacing/>
        <w:jc w:val="both"/>
        <w:rPr/>
      </w:pPr>
      <w:r>
        <w:rPr>
          <w:rStyle w:val="StrongEmphasis"/>
          <w:b w:val="false"/>
          <w:bCs w:val="false"/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87"/>
        </w:numPr>
        <w:suppressAutoHyphens w:val="false"/>
        <w:spacing w:lineRule="auto" w:line="276" w:before="0" w:after="200"/>
        <w:ind w:left="786" w:firstLine="348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realizacji płatności (FR-RRP)</w:t>
      </w:r>
    </w:p>
    <w:p>
      <w:pPr>
        <w:pStyle w:val="Akapitzlist"/>
        <w:ind w:left="1134" w:hanging="0"/>
        <w:jc w:val="both"/>
        <w:rPr/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i Regionalnego Programu Operacyjnego  Województwa Śląskiego na lata                    2014-2020 oraz w instrukcjach wykonawczych w tym m.in.: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 xml:space="preserve">Sporządzanie zleceń płatności ze środków europejskich oraz dyspozycji płatności w zakresie współfinansowania krajowego w ramach Regionalnego Programu Operacyjnego Województwa Śląskiego, 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Sporządzanie zbiorczych zestawień zawierających informacje o zleceniach płatności przekazywanych do BGK i wypłaconych przez BGK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Monitorowanie wpływów zwrotów dokonywanych przez beneficjentów                  w zakresie płatności ze środków europejskich oraz współfinansowania krajowego oraz ich bieżąca ewidencja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Analizowanie i wyjaśnianie dokonywanych przez beneficjentów zwrotów płatności ze środków europejskich oraz współfinansowania krajowego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18" w:hanging="306"/>
        <w:contextualSpacing/>
        <w:jc w:val="both"/>
        <w:rPr>
          <w:color w:val="000000"/>
        </w:rPr>
      </w:pPr>
      <w:r>
        <w:rPr>
          <w:color w:val="000000"/>
        </w:rPr>
        <w:t>Sporządzanie informacji o zwrotach środków dokonywanych przez beneficjentów, weryfikującej poprawność zwrotów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18" w:hanging="306"/>
        <w:contextualSpacing/>
        <w:jc w:val="both"/>
        <w:rPr/>
      </w:pPr>
      <w:r>
        <w:rPr>
          <w:color w:val="000000"/>
        </w:rPr>
        <w:t xml:space="preserve">Przygotowywanie materiałów związanych z opracowaniem projektu budżetu państwa i budżetu województwa w zakresie działań RPO WSL w ramach Regionalnego Programu Operacyjnego Województwa Śląskiego, 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Zabezpieczanie środków finansowych na realizację umów/decyzji                                  o dofinansowaniu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Dokonywanie analizy przepływu środków finansowych oraz stopnia wykorzystania środków w stosunku do dostępnych limitów środków w ramach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 xml:space="preserve">Współpraca z Wydziałem Rozwoju Regionalnego w zakresie bieżącej realizacji zadań wynikających z Kontraktu Wojewódzkiego dla Województwa Śląskiego oraz Kontraktu Terytorialnego dla Województwa Śląskiego, 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/>
      </w:pPr>
      <w:r>
        <w:rPr>
          <w:color w:val="000000"/>
        </w:rPr>
        <w:t>Uczestnictwo w pracach dotyczących okresu programowania 2014-2020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Normal"/>
        <w:numPr>
          <w:ilvl w:val="1"/>
          <w:numId w:val="63"/>
        </w:numPr>
        <w:jc w:val="both"/>
        <w:rPr>
          <w:color w:val="000000"/>
        </w:rPr>
      </w:pP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Akapitzlist"/>
        <w:numPr>
          <w:ilvl w:val="1"/>
          <w:numId w:val="63"/>
        </w:numPr>
        <w:suppressAutoHyphens w:val="false"/>
        <w:spacing w:before="0" w:after="0"/>
        <w:ind w:left="1440" w:hanging="306"/>
        <w:contextualSpacing/>
        <w:jc w:val="both"/>
        <w:rPr>
          <w:color w:val="00000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eferat oceny projektów 1 ( FR-ROP1) </w:t>
      </w:r>
    </w:p>
    <w:p>
      <w:pPr>
        <w:pStyle w:val="Akapitzlist"/>
        <w:ind w:left="1134" w:hanging="0"/>
        <w:jc w:val="both"/>
        <w:rPr/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  i Regionalnego Programu Operacyjnego  Województwa Śląskiego na lata                    2014-2020 oraz w instrukcjach wykonawczych w tym m.in.: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zeprowadzanie naboru wniosków w ramach ścieżki pozakonkursowej (PRS, ZIT, RIT i PK) i konkursowej w ramach Regionalnego Programu Operacyjnego Województwa Śląskiego na lata 2007-2013 w zakresie obszaru: Transport, Społeczeństwo Informacyjne, Zdrowie i Edukacja oraz w ramach Regionalnego Programu Operacyjnego Województwa Śląskiego na lata 2014-2020 w zakresie obszaru: Transport, Społeczeństwo Informacyjne, Zdrowie,                              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Ocena poprawności przedłożonych projektów i kompletności formalnej wniosków i załączników w ramach ścieżki konkursowej i pozakonkursowej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Prowadzenie konsultacji i szkoleń na temat zasad aplikowania o środki                          w obszarach Transportu, Zdrowia i Społeczeństwa Informacyjnego w ramach Regionalnego Programu Operacyjnego Województwa Śląskiego, 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Opracowanie i zmiana Uszczegółowienia Regionalnego Programu Operacyjnego Województwa Śląskiego, 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Opiniowanie zmian założeń wskaźnikowych, finansowych                                         oraz harmonogramów realizacji inwestycji w projektach wybranych                                    do dofinansowania (oraz zmian zakresu rzeczowego w projektach wybranych        do dofinansowania składanych w ramach perspektywy 2007-2013)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ygotowywanie projektów wniosków i opinii o projektach aktów prawodawczych w zakresie niezbędnym do prawidłowego wdrażania Regionalnego Programu Operacyjnego – koordynacja oraz wkład merytoryczny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Koordynacja procesu archiwizacji dokumentów z zakresu Regionalnego Programu Operacyjnego Województwa Śląskiego oraz archiwizacja dokumentacji w zakresie wykonywanych obowiązków, 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Ocena pod kątem formalnym i merytorycznym wniosków i załączników Rocznych Planów Działań z zakresu Pomocy Technicznej Regionalnego Programu Operacyjnego Województwa Śląskiego na lata 2007-2013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zygotowaniu i aktualizacji procedur oraz dokumentów Regionalnego Programu Operacyjnego Województwa Śląskiego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acach dotyczących okresu programowania 2014-2020,</w:t>
      </w:r>
    </w:p>
    <w:p>
      <w:pPr>
        <w:pStyle w:val="Akapitzlist"/>
        <w:numPr>
          <w:ilvl w:val="0"/>
          <w:numId w:val="5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oraz Regionalnego Programu Operacyjnego Województwa Śląskiego                         na lata 2014-2020,</w:t>
      </w:r>
    </w:p>
    <w:p>
      <w:pPr>
        <w:pStyle w:val="Normal"/>
        <w:numPr>
          <w:ilvl w:val="0"/>
          <w:numId w:val="59"/>
        </w:numPr>
        <w:ind w:left="1353" w:hanging="219"/>
        <w:jc w:val="both"/>
        <w:rPr>
          <w:color w:val="000000"/>
        </w:rPr>
      </w:pP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Indeks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eferat oceny projektów 2 ( FR-ROP2) </w:t>
      </w:r>
    </w:p>
    <w:p>
      <w:pPr>
        <w:pStyle w:val="Akapitzlist"/>
        <w:ind w:left="1134" w:hanging="0"/>
        <w:jc w:val="both"/>
        <w:rPr/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i Regionalnego Programu Operacyjnego Województwa Śląskiego na lata                       2014-2020 oraz w  instrukcjach wykonawczych, w tym m.in.: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/>
      </w:pPr>
      <w:r>
        <w:rPr>
          <w:rFonts w:eastAsia="SimSun;宋体"/>
          <w:color w:val="000000"/>
          <w:szCs w:val="20"/>
        </w:rPr>
        <w:tab/>
      </w:r>
      <w:r>
        <w:rPr>
          <w:color w:val="000000"/>
        </w:rPr>
        <w:t>Przeprowadzanie naboru wniosków w ramach ścieżki pozakonkursowej (PRS, ZIT, RIT i PK) i konkursowej w ramach Regionalnego Programu Operacyjnego Województwa Śląskiego na lata 2007-2013 w zakresie obszaru: Środowisko,  Kultura, oraz w ramach Regionalnego Programu Operacyjnego Województwa Śląskiego na lata 2014-2020 w zakresie obszaru: Energetyka, Środowisko, Kultura i Edukacja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Ocena poprawności przedłożonych projektów i kompletności formalnej wniosków i załączników w ramach ścieżki konkursowej i pozakonkursowej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owadzenie konsultacji i szkoleń na temat zasad aplikowania o środki                         w obszarach Energetyka, Środowisko, Kultura i Edukacja w ramach Regionalnego Programu Operacyjnego Województwa Śląskiego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Opiniowanie zmian założeń wskaźnikowych, finansowych                                          oraz harmonogramów realizacji inwestycji w projektach wybranych                            do dofinansowania (oraz zmian zakresu rzeczowego w projektach wybranych do dofinansowania składanych w ramach perspektywy 2007-2013)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wkładu merytorycznego do projektów wniosków i opinii                   o projektach aktów prawodawczych w zakresie niezbędnym do prawidłowego wdrażania regionalnego programu operacyjnego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Monitorowanie wdrażania Regionalnego Programu Operacyjnego Województwa Śląskiego na lata 2007-2013 w zakresie ochrony środowiska, w tym:</w:t>
      </w:r>
    </w:p>
    <w:p>
      <w:pPr>
        <w:pStyle w:val="Akapitzlist"/>
        <w:spacing w:before="0" w:after="0"/>
        <w:ind w:left="1701" w:hanging="283"/>
        <w:contextualSpacing/>
        <w:jc w:val="both"/>
        <w:rPr>
          <w:color w:val="000000"/>
        </w:rPr>
      </w:pPr>
      <w:r>
        <w:rPr>
          <w:color w:val="000000"/>
        </w:rPr>
        <w:t xml:space="preserve">-  ocena projektów pod kątem poprawności przygotowania OOŚ na każdym                        z etapów wdrażania Regionalnego Programu Operacyjnego Województwa Śląskiego, </w:t>
      </w:r>
    </w:p>
    <w:p>
      <w:pPr>
        <w:pStyle w:val="Akapitzlist"/>
        <w:spacing w:before="0" w:after="0"/>
        <w:ind w:left="1418" w:hanging="0"/>
        <w:contextualSpacing/>
        <w:jc w:val="both"/>
        <w:rPr>
          <w:color w:val="000000"/>
        </w:rPr>
      </w:pPr>
      <w:r>
        <w:rPr>
          <w:color w:val="000000"/>
        </w:rPr>
        <w:t>-   przygotowanie założeń programowych dotyczących procedur OOŚ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Koordynacja działań związanych z realizacją ścieżki pozakonkursowej                               w ramach Regionalnego Programu Operacyjnego Województwa Śląskiego                (w tym udział w opracowywaniu wytycznych i procedur do ścieżki pozakonkursowej oraz przeprowadzanie wstępnej oceny formalnej projektów kluczowych oraz projektów w ramach Programów Rozwoju Subregionu                    oraz Zintegrowanych Inwestycji Terytorialnych)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Uczestnictwo w przygotowywaniu i aktualizacji procedur oraz dokumentów Regionalnego Programu Operacyjnego Województwa Śląskiego,</w:t>
      </w:r>
    </w:p>
    <w:p>
      <w:pPr>
        <w:pStyle w:val="Normal"/>
        <w:numPr>
          <w:ilvl w:val="0"/>
          <w:numId w:val="74"/>
        </w:numPr>
        <w:rPr>
          <w:color w:val="000000"/>
        </w:rPr>
      </w:pPr>
      <w:r>
        <w:rPr>
          <w:color w:val="000000"/>
        </w:rPr>
        <w:t>Uczestnictwo w pracach dotyczących okresu programowania 2014-2020,</w:t>
      </w:r>
    </w:p>
    <w:p>
      <w:pPr>
        <w:pStyle w:val="Akapitzlist"/>
        <w:numPr>
          <w:ilvl w:val="0"/>
          <w:numId w:val="74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oraz Regionalnego Programu Operacyjnego Województwa Śląskiego        na lata 2014-2020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74"/>
        </w:numPr>
        <w:suppressAutoHyphens w:val="false"/>
        <w:spacing w:lineRule="auto" w:line="276" w:before="0" w:after="200"/>
        <w:contextualSpacing/>
        <w:jc w:val="both"/>
        <w:rPr>
          <w:rFonts w:eastAsia="SimSun;宋体"/>
          <w:color w:val="000000"/>
          <w:szCs w:val="20"/>
        </w:rPr>
      </w:pPr>
      <w:r>
        <w:rPr>
          <w:rFonts w:cs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oceny projektów 3 (FR-ROP3)</w:t>
      </w:r>
    </w:p>
    <w:p>
      <w:pPr>
        <w:pStyle w:val="Akapitzlist"/>
        <w:ind w:left="1134" w:hanging="0"/>
        <w:jc w:val="both"/>
        <w:rPr>
          <w:color w:val="000000"/>
        </w:rPr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i Regionalnego Programu Operacyjnego Województwa Śląskiego na lata                     2014-2020 oraz w  instrukcjach wykonawczych w tym m.in.: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</w:rPr>
        <w:t xml:space="preserve">Przeprowadzanie naboru wniosków w ramach ścieżki pozakonkursowej, (PRS, ZIT, RIT i PK) i konkursowej w ramach Regionalnego Programu Operacyjnego Województwa Śląskiego na lata 2007-2013 w zakresie obszaru: Rewitalizacja, Turystyka i B+R oraz w ramach Regionalnego Programu Operacyjnego Województwa Śląskiego na lata 2014-2020                        w zakresie obszaru: Nowoczesna Gospodarka, Innowacja i Rewitalizacja,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Ocena poprawności przedłożonych projektów i kompletności formalnej wniosków i załączników w ramach ścieżki konkursowej i pozakonkursow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</w:rPr>
        <w:t>Organizacja prac Komisji Oceny Projektów (KOP) i koordynacja procesu oceny merytoryczno-techniczn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</w:rPr>
        <w:t xml:space="preserve">Prowadzenie konsultacji i szkoleń na temat zasad aplikowania o środki                   w obszarach Nowoczesna Gospodarka, Innowacja i Rewitalizacja w ramach Regionalnego Programu Operacyjnego Województwa Śląskiego,                           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naliza projektów z list rezerwowych możliwych do dofinansowania środkami pochodzącymi z oszczędności poprzetargowych, realokacji środków pomiędzy działaniami/poddziałaniami lub też powstałymi wskutek uwolnienia rezerwy finansowej przewidzianej na procedurę odwoławczą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</w:rPr>
        <w:t>Opiniowanie zmian założeń wskaźnikowych, finansowych                                  oraz harmonogramów realizacji inwestycji w projektach wybranych                                   do dofinansowania (oraz zmian zakresu rzeczowego w projektach wybranych do dofinansowania składanych w ramach perspektywy                      2007-2013)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wkładu merytorycznego do projektów wniosków                     i opinii o projektach aktów prawodawczych w zakresie niezbędnym                                   do prawidłowego wdrażania regionalnego programu operacyjnego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naliza występowania pomocy publicznej i koordynacja oceny poprawności projektów złożonych do dofinansowania w zakresie występowania pomocy publicznej oraz weryfikacja zaświadczeń dotyczących otrzymanej pomocy de minimis przez Wnioskodawców dla wniosków wybranych do dofinansowania.  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Sporządzanie i składanie za pośrednictwem systemu SHRIMP /SUDOP  sprawozdań z udzielonej pomocy publicznej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Udział w procesie opiniowania projektów składanych w ramach inicjatywy JESSICA,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Uczestnictwo w przygotowywaniu i aktualizacji procedur oraz dokumentów Regionalnego Programu Operacyjnego Województwa Śląskiego,</w:t>
      </w:r>
    </w:p>
    <w:p>
      <w:pPr>
        <w:pStyle w:val="Normal"/>
        <w:numPr>
          <w:ilvl w:val="0"/>
          <w:numId w:val="45"/>
        </w:numPr>
        <w:rPr>
          <w:color w:val="000000"/>
        </w:rPr>
      </w:pPr>
      <w:r>
        <w:rPr>
          <w:color w:val="000000"/>
        </w:rPr>
        <w:t>Uczestnictwo w pracach dotyczących okresu programowania 2014-2020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oraz Regionalnego Programu Operacyjnego Województwa Śląskiego na lata 2014-2020,</w:t>
      </w:r>
    </w:p>
    <w:p>
      <w:pPr>
        <w:pStyle w:val="Akapitzlist"/>
        <w:numPr>
          <w:ilvl w:val="0"/>
          <w:numId w:val="45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45"/>
        </w:numPr>
        <w:suppressAutoHyphens w:val="false"/>
        <w:spacing w:lineRule="auto" w:line="276" w:before="0" w:after="200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/>
      </w:pPr>
      <w:r>
        <w:rPr>
          <w:b/>
          <w:color w:val="000000"/>
        </w:rPr>
        <w:t xml:space="preserve">Referat kontraktacji i realizacji projektów (FR-RKP) </w:t>
        <w:tab/>
        <w:br/>
      </w:r>
      <w:r>
        <w:rPr>
          <w:color w:val="000000"/>
        </w:rPr>
        <w:t xml:space="preserve">Realizacja zadań ujętych w Opisie systemu zarządzania i kontroli Regionalnego Programu Operacyjnego Województwa Śląskiego na lata 2007-2013                                    i Regionalnego Programu Operacyjnego  Województwa Śląskiego na lata                    2014-2020 i innych instrukcjach wykonawczych w tym m.in.: 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Zakres zadań dotyczących przygotowywania umów i aneksów o dofinansowanie projektów oraz zmian w realizacji projektów za wyjątkiem zakresu instrumentów inżynierii finansowej: 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weryfikacja kompletności dokumentów, dostępności środków</w:t>
        <w:br/>
        <w:t xml:space="preserve"> i przygotowywanie umów/porozumień o dofinansowaniu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przygotowywanie projektów uchwał w sprawie dofinansowania projektów własnych, 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przygotowywanie projektów uchwał w sprawie dofinansowania Rocznego Planu Działań w ramach Pomocy Technicznej w ramach Regionalnego Programu Operacyjnego Województwa Śląskiego na lata 2007-2013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wykonywanie zadań związanych z wprowadzaniem zmian w ramach projektów, w tym m.in. analiza założeń czasowych realizacji projektu, analiza pod kątem możliwości zwiększenia kwoty, poziomu procentowego dofinansowania, weryfikacja podpisanych przez Beneficjenta umów</w:t>
        <w:br/>
        <w:t xml:space="preserve"> z wykonawcami pod względem kwalifikowalności kosztów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przygotowanie i podpisywanie aneksów do umów/porozumień</w:t>
        <w:br/>
        <w:t xml:space="preserve"> o dofinansowanie oraz decyzji zmieniających do projektów własnych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przygotowanie zaświadczeń i aktualizacji zaświadczeń dotyczących udzielonej pomocy de minimis,</w:t>
      </w:r>
    </w:p>
    <w:p>
      <w:pPr>
        <w:pStyle w:val="Akapitzlist"/>
        <w:numPr>
          <w:ilvl w:val="0"/>
          <w:numId w:val="76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przygotowywanie dokumentacji i współpraca w zakresie kontroli projektów, 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425"/>
        <w:contextualSpacing/>
        <w:jc w:val="both"/>
        <w:rPr>
          <w:color w:val="000000"/>
        </w:rPr>
      </w:pPr>
      <w:r>
        <w:rPr>
          <w:color w:val="000000"/>
        </w:rPr>
        <w:t>Zakres zadań dotyczących nieprawidłowości: wykrywanie naruszeń prawa przez Beneficjentów i przekazywanie informacji do właściwych komórek organizacyjnych Wydziału,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425"/>
        <w:contextualSpacing/>
        <w:jc w:val="both"/>
        <w:rPr>
          <w:color w:val="000000"/>
        </w:rPr>
      </w:pPr>
      <w:r>
        <w:rPr>
          <w:color w:val="000000"/>
        </w:rPr>
        <w:t xml:space="preserve">Uczestnictwo w przygotowywaniu i aktualizacji procedur oraz dokumentów  Regionalnego Programu Operacyjnego Województwa Śląskiego, 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425"/>
        <w:contextualSpacing/>
        <w:jc w:val="both"/>
        <w:rPr>
          <w:color w:val="000000"/>
        </w:rPr>
      </w:pPr>
      <w:r>
        <w:rPr>
          <w:color w:val="000000"/>
        </w:rPr>
        <w:t>Uczestnictwo w pracach dotyczących  okresu programowania 2014-2020,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425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 Województwa Śląskiego na lata 2014-2020,</w:t>
      </w:r>
    </w:p>
    <w:p>
      <w:pPr>
        <w:pStyle w:val="Akapitzlist"/>
        <w:numPr>
          <w:ilvl w:val="0"/>
          <w:numId w:val="72"/>
        </w:numPr>
        <w:suppressAutoHyphens w:val="false"/>
        <w:spacing w:before="0" w:after="0"/>
        <w:ind w:left="1418" w:hanging="425"/>
        <w:contextualSpacing/>
        <w:jc w:val="both"/>
        <w:rPr>
          <w:color w:val="000000"/>
        </w:rPr>
      </w:pP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72"/>
        </w:numPr>
        <w:suppressAutoHyphens w:val="false"/>
        <w:spacing w:before="0" w:after="200"/>
        <w:ind w:left="1418" w:hanging="425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Normal"/>
        <w:rPr>
          <w:rFonts w:eastAsia="SimSun;宋体"/>
          <w:b/>
          <w:b/>
          <w:color w:val="000000"/>
          <w:szCs w:val="20"/>
        </w:rPr>
      </w:pPr>
      <w:r>
        <w:rPr>
          <w:rFonts w:eastAsia="SimSun;宋体"/>
          <w:b/>
          <w:color w:val="000000"/>
          <w:szCs w:val="2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rozliczania wydatków i nieprawidłowości  (FR-RRWiN)</w:t>
      </w:r>
    </w:p>
    <w:p>
      <w:pPr>
        <w:pStyle w:val="Akapitzlist"/>
        <w:ind w:left="1134" w:hanging="0"/>
        <w:jc w:val="both"/>
        <w:rPr>
          <w:color w:val="000000"/>
        </w:rPr>
      </w:pPr>
      <w:r>
        <w:rPr>
          <w:color w:val="000000"/>
        </w:rPr>
        <w:t xml:space="preserve">Realizacja zadań ujętych w Opisie systemu zarządzania i kontroli Regionalnego Programu Operacyjnego Województwa Śląskiego na lata 2007-2013                                   i Regionalnego Programu Operacyjnego  Województwa Śląskiego na lata                    2014-2020 oraz w  instrukcjach wykonawczych w tym m.in.: </w:t>
      </w:r>
    </w:p>
    <w:p>
      <w:pPr>
        <w:pStyle w:val="Akapitzlist"/>
        <w:numPr>
          <w:ilvl w:val="0"/>
          <w:numId w:val="94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Zakres zadań dotyczących rozliczania wydatków z beneficjentem: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formalna, merytoryczna weryfikacja wniosków beneficjenta o płatność                oraz dodatkowo rachunkowa w ramach Regionalnego Programu Operacyjnego Województwa Śląskiego na lata 2014-2020 wyłączeniem IIF, a w ramach Regionalnego Programu Operacyjnego Województwa Śląskiego na lata 2014-2020 również z wyłączeniem Pomocy Technicznej,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formalna, merytoryczna weryfikacja dokumentów koniecznych do określenia kwalifikowalności poniesionych wydatków. Dodatkowo weryfikacja rachunkowa w ramach Regionalnego Programu Operacyjnego Województwa Śląskiego na lata 2014-2020,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prowadzenie nadzoru merytorycznego nad rozliczeniem wydatkowym projektów w ramach Regionalnego Programu Operacyjnego Województwa Śląskiego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analizowanie oraz uwzględnianie, do celów weryfikacji wydatków, uzyskanych informacji o nieprawidłowościach oraz wyników kontroli przeprowadzonych przez uprawnione podmioty w ramach Regionalnego Programu Operacyjnego Województwa Śląskiego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zatwierdzanie dokumentacji dotyczącej kwot należnych beneficjentom </w:t>
        <w:br/>
        <w:t xml:space="preserve">w ramach złożonych wniosków o płatność w zakresie projektów dofinansowanych z Regionalnego Programu Operacyjnego Województwa Śląskiego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wyliczanie oraz analiza i weryfikacja prawidłowości naliczonych wartości, nakładanych korekt finansowych w związku z wystąpieniem uchybień mogących stanowić nieprawidłowość lub stwierdzonych nieprawidłowości    i kontrola ich usuwania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opracowanie i wszczynanie spraw polegających na odzyskaniu środków                 od beneficjentów do momentu przekazania sprawy celem odzyskania środków w drodze decyzji administracyjnej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wsparcie merytoryczne dla referatu postępowań administracyjnych </w:t>
        <w:br/>
        <w:t xml:space="preserve">w zakresie przygotowania projektu decyzji dotyczącej zwrotu środków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analizowanie, wyjaśnianie i monitorowanie zwrotów środków dokonywanych przez beneficjentów, a dotyczących wypłaconych zaliczek                i zrefundowanych wydatków (z wyłączeniem potwierdzania prawidłowości dokonanego zwrotu)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naliczanie odsetek od kwot, które beneficjent jest zobowiązany zwrócić, w przypadkach wyrażenia zgody przez Beneficjenta na dokonanie potrącenia z kolejnych płatności, 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>prowadzenie i kontrola postępowania zmierzającego do usunięcia nieprawidłowości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ind w:left="1843" w:hanging="283"/>
        <w:contextualSpacing/>
        <w:jc w:val="both"/>
        <w:rPr>
          <w:color w:val="000000"/>
        </w:rPr>
      </w:pPr>
      <w:r>
        <w:rPr>
          <w:color w:val="000000"/>
        </w:rPr>
        <w:t xml:space="preserve">monitoring i weryfikacja wartości wykazywanych wskaźników w ramach projektów na etapie wniosków o płatność,  </w:t>
      </w:r>
    </w:p>
    <w:p>
      <w:pPr>
        <w:pStyle w:val="Akapitzlist"/>
        <w:spacing w:before="0" w:after="0"/>
        <w:ind w:left="1843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7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Zakres zadań dotyczących nieprawidłowości:</w:t>
      </w:r>
    </w:p>
    <w:p>
      <w:pPr>
        <w:pStyle w:val="Akapitzlist"/>
        <w:spacing w:before="0" w:after="0"/>
        <w:ind w:left="1418" w:hanging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 ramach Regionalnego Programu Operacyjnego Województwa Śląskiego  na lata 2007-2013: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eryfikacja naruszeń  prawa  i uchybień pod kątem wystąpienia nieprawidłowości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otwierdzanie wystąpienia nieprawidłowości w rozumieniu Rozporządzenia 1083/2006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ustalenie wartości nieprawidłowości i nakładanie korekt finansowych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przekazywanie informacji o stwierdzonych nieprawidłowościach                        do Wydziału Rozwoju Regionalnego i komórek w Wydziale Europejskiego Funduszu Rozwoju Regionalnego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monitoring  usunięcia nieprawidłowości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sparcie merytoryczne dla referatu postępowań administracyjnych </w:t>
        <w:br/>
        <w:t xml:space="preserve">w zakresie przygotowania projektu decyzji o zwrocie kwoty nieprawidłowości, 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before="0" w:after="0"/>
        <w:ind w:left="1416" w:hanging="0"/>
        <w:contextualSpacing/>
        <w:jc w:val="both"/>
        <w:rPr/>
      </w:pPr>
      <w:r>
        <w:rPr>
          <w:b/>
          <w:color w:val="000000"/>
          <w:u w:val="single"/>
        </w:rPr>
        <w:t>W ramach Regionalnego Programu Operacyjnego Województwa Śląskiego  na lata 2014-2020</w:t>
      </w:r>
      <w:r>
        <w:rPr>
          <w:color w:val="000000"/>
        </w:rPr>
        <w:t>: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eryfikacja naruszeń  prawa  i uchybień pod kątem wystąpienia nieprawidłowości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otwierdzanie wystąpienia nieprawidłowości w rozumieniu Rozporządzenia 1303/2013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ustalenie wartości nieprawidłowości i nakładanie korekt finansowych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eryfikacja pod kątem podziału na nieprawidłowości podlegające                        i niepodlegające  raportowaniu Komisji Europejskiej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eryfikacja nieprawidłowości pod kątem konieczności zgłoszenia naruszeń dyscypliny finansów publicznych przez beneficjentów Regionalnego Programu Operacyjnego Województwa Śląskiego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zgłaszanie naruszeń dyscypliny finansów publicznych przez beneficjentów Regionalnego Programu Operacyjnego Województwa Śląskiego do Rzecznika Dyscypliny Finansów Publicznych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rejestrowanie jednostkowych nieprawidłowości oraz monitorowanie                    ich usunięcia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sporządzanie odpowiednich zestawień/raportów o nieprawidłowościach </w:t>
        <w:br/>
        <w:t xml:space="preserve">w ramach Regionalnego Programu Operacyjnego Województwa Śląskiego  i przekazywanie danych do Wydziału Rozwoju Regionalnego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przekazywanie informacji o stwierdzonych nieprawidłowościach odpowiednim komórkom,                      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sparcie merytoryczne dla referatu postępowań administracyjnych </w:t>
        <w:br/>
        <w:t xml:space="preserve">w zakresie przygotowania projektu decyzji o zwrocie kwoty nieprawidłowości, 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79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Zakres zadań dotyczących certyfikacji wydatków w ramach Regionalnego Programu Operacyjnego Województwa Śląskiego na lata 2007-2013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adzór merytoryczny i prowadzenie spraw związanych z certyfikacją wydatków w ramach Regionalnego Programu Operacyjnego Województwa Śląskiego na lata 2007-2013,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poświadczeń i deklaracji wydatków Regionalnego Programu Operacyjnego Województwa Śląskiego na lata 2007-2013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i przekazywanie niezbędnych informacji i materiałów                w zakresie certyfikacji do Instytucji Certyfikującej i Instytucji Pośredniczącej w Certyfikacji 2007-2013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opracowanie danych pozwalających na ustalenie kwot podlegających zwrotowi przez  beneficjentów, 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prowadzenie rejestru obciążeń na projekcie w zakresie kwot do odzyskania i wycofanych w związku ze stwierdzonymi naruszeniami przepisów prawa,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monitorowanie i zarządzanie danymi w ramach rejestru obciążeń na projekcie w zakresie wdrażania Wydziału FR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nalizowanie oraz uwzględnianie, do celów poświadczenia wydatków, uzyskanych wyników kontroli przeprowadzonych przez uprawnione podmioty w ramach Regionalnego Programu Operacyjnego Województwa Śląskiego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nalizowanie oraz uwzględnianie, do celów poświadczenia wydatków, uzyskanych informacji o nieprawidłowościach w ramach Regionalnego Programu Operacyjnego Województwa Śląskiego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monitorowanie postępów realizacji celów certyfikacji Regionalnego Programu Operacyjnego Województwa Śląskiego,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weryfikacja pod względem formalnym i merytorycznym poświadczeń </w:t>
        <w:br/>
        <w:t xml:space="preserve">i deklaracji wydatków składanych przez IP2 Regionalnego Programu Operacyjnego Województwa Śląskiego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monitorowanie i weryfikacja danych w ramach KSI SIMIK w zakresie przygotowywania i weryfikacji poświadczeń i deklaracji wydatków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nadzór merytoryczny i prowadzenie spraw związanych z pomniejszaniem deklaracji wydatków na poszczególnych poziomach wdrażania EFRR </w:t>
        <w:br/>
        <w:t xml:space="preserve">o kwoty odzyskiwane oraz dokonywania stosownych korekt finansowych. 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9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Zakres zadań dotyczących procesu certyfikacji wydatków w ramach Regionalnego Programu Operacyjnego Województwa Śląskiego na lata  2014-2020: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adzór merytoryczny i prowadzenie spraw związanych z certyfikacją wydatków rozliczanych w ramach Wydziału FR w ramach Regionalnego Programu Operacyjnego Województwa Śląskiego na lata 2014-2020,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deklaracji wydatków w ramach Wydziału FR, Regionalnego Programu Operacyjnego Województwa Śląskiego na lata 2014-2020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i przekazywanie niezbędnych informacji i materiałów                do komórki organizacyjnej pełniącej funkcje koordynujące w zakresie procesu certyfikacji Regionalnego Programu Operacyjnego Województwa Śląskiego na lata 2014 - 2020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owadzenie rejestru obciążeń na projekcie w zakresie kwot do odzyskania i wycofanych w związku ze stwierdzonymi naruszeniami przepisów prawa,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monitorowanie i zarządzanie danymi w ramach rejestru obciążeń na projekcie w zakresie wdrażania Wydziału FR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nalizowanie oraz uwzględnianie, do celów certyfikacji wydatków, uzyskanych wyników kontroli przeprowadzonych przez uprawnione podmioty w ramach Regionalnego Programu Operacyjnego Województwa Śląskiego,</w:t>
      </w:r>
    </w:p>
    <w:p>
      <w:pPr>
        <w:pStyle w:val="Akapitzlist"/>
        <w:numPr>
          <w:ilvl w:val="0"/>
          <w:numId w:val="81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nalizowanie oraz uwzględnianie, do celów certyfikacji wydatków, uzyskanych informacji o nieprawidłowościach w ramach Regionalnego Programu Operacyjnego Województwa Śląskiego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monitorowanie postępów realizacji celów certyfikacji Wydziału FR Regionalnego Programu Operacyjnego Województwa Śląskiego na lata 2014 - 2020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monitorowanie i weryfikacja danych w systemach informatycznych                       w zakresie przygotowywania i weryfikacji deklaracji wydatków, </w:t>
      </w:r>
    </w:p>
    <w:p>
      <w:pPr>
        <w:pStyle w:val="Akapitzlist"/>
        <w:numPr>
          <w:ilvl w:val="0"/>
          <w:numId w:val="42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adzór merytoryczny i prowadzenie spraw związanych z pomniejszaniem deklaracji wydatków o kwoty odzyskiwane oraz dokonywania stosownych korekt finansowych,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Przygotowywanie prognoz certyfikacji wydatków w zakresie zadań wdrażania Wydziału FR,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Wprowadzanie danych, związanych z zadaniami w zakresie płatności, nieprawidłowości i poświadczania wydatków, do systemów informatycznych,                a następnie monitorowanie danych w nich zawartych w celu sprawdzenia zgodności wprowadzanych danych z dokumentacją źródłową, 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Współpraca z przedstawicielami organów prowadzących kontrole w ramach realizowanych zadań,</w:t>
      </w:r>
    </w:p>
    <w:p>
      <w:pPr>
        <w:pStyle w:val="Normal"/>
        <w:numPr>
          <w:ilvl w:val="0"/>
          <w:numId w:val="97"/>
        </w:numPr>
        <w:jc w:val="both"/>
        <w:rPr>
          <w:color w:val="000000"/>
        </w:rPr>
      </w:pPr>
      <w:r>
        <w:rPr>
          <w:color w:val="000000"/>
        </w:rPr>
        <w:t xml:space="preserve">Uczestnictwo w przygotowywaniu i aktualizacji procedur oraz dokumentów Regionalnego Programu Operacyjnego Województwa Śląskiego, 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Uczestnictwo w pracach dotyczących okresu programowania 2014-2020, 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 Województwa Śląskiego na lata 2014-2020,</w:t>
      </w:r>
    </w:p>
    <w:p>
      <w:pPr>
        <w:pStyle w:val="Normal"/>
        <w:numPr>
          <w:ilvl w:val="0"/>
          <w:numId w:val="97"/>
        </w:numPr>
        <w:jc w:val="both"/>
        <w:rPr>
          <w:color w:val="000000"/>
        </w:rPr>
      </w:pPr>
      <w:r>
        <w:rPr>
          <w:color w:val="000000"/>
        </w:rPr>
        <w:t>Koordynowanie prac nad zamknięciem Regionalnego Programu Operacyjnego Województwa Śląskiego na lata 2007 – 2013 w ramach Wydziału,</w:t>
      </w:r>
    </w:p>
    <w:p>
      <w:pPr>
        <w:pStyle w:val="Akapitzlist"/>
        <w:numPr>
          <w:ilvl w:val="0"/>
          <w:numId w:val="97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Archiwizacja dokumentacji w zakresie wykonywanych obowiązków.</w:t>
      </w:r>
    </w:p>
    <w:p>
      <w:pPr>
        <w:pStyle w:val="Akapitzlist"/>
        <w:spacing w:before="0" w:after="0"/>
        <w:ind w:left="1418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Referat monitoringu i wsparcia zarządzania (FR-RMW)</w:t>
      </w:r>
    </w:p>
    <w:p>
      <w:pPr>
        <w:pStyle w:val="Akapitzlist"/>
        <w:ind w:left="1134" w:hanging="0"/>
        <w:jc w:val="both"/>
        <w:rPr>
          <w:color w:val="000000"/>
        </w:rPr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   i Regionalnego Programu Operacyjnego  Województwa Śląskiego na lata                      2014-2020 oraz w  instrukcjach wykonawczych w tym m.in.: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Zakres zadań dotyczący monitoringu projektów i sprawozdawczości: 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 xml:space="preserve">prowadzenie nadzoru merytorycznego oraz monitorowanie postępów realizacji projektów, 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 xml:space="preserve">przygotowywanie zestawień i raportów związanych </w:t>
        <w:br/>
        <w:t xml:space="preserve">z monitorowaniem projektów, zgodnie z potrzebami Wydziału, 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 xml:space="preserve">analiza zmian w realizacji projektów mających wpływ na osiągnięcie założonych wskaźników produktu i rezultatu, 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 xml:space="preserve">monitorowanie projektów po zakończeniu ich realizacji, m.in. </w:t>
        <w:br/>
        <w:t xml:space="preserve">w zakresie osiąganych wskaźników rezultatu, zachowania trwałości oraz założonych celów projektów, 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opiniowanie i zatwierdzanie (przy udziale Zespołu Audytu Wewnętrznego w Urzędzie) wyników audytów zewnętrznych projektów dla Regionalnego Programu Operacyjnego Województwa Śląskiego na lata 2007-2013,</w:t>
      </w:r>
    </w:p>
    <w:p>
      <w:pPr>
        <w:pStyle w:val="Akapitzlist"/>
        <w:numPr>
          <w:ilvl w:val="0"/>
          <w:numId w:val="89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prowadzenie monitorowania i kontroli projektów w okresie ich trwałości.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Zakres zadań dotyczący wsparcia zarządzania przy podejmowaniu decyzji                      w Wydziale: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nadzór nad przygotowywaniem i aktualizacją opisu funkcji i procedur w części dotyczącej zadań Wydziału w ramach Regionalnego Programu Operacyjnego Województwa Śląskiego na lata 2014-2020,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nadzór nad przygotowywaniem i aktualizacją instrukcji wykonawczych w części dotyczącej zadań Wydziału w ramach Regionalnego Programu Operacyjnego Województwa Śląskiego  na lata 2014-2020,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nadzór nad przygotowywaniem i aktualizacją wytycznych, instrukcji                  dla Beneficjentów oraz innych dokumentów programowych dotyczących wdrażania EFRR w ramach Regionalnego Programu Operacyjnego Województwa Śląskiego na lata 2014-2020,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realizacja obowiązków związanych z prowadzeniem systemu kontroli zarządczej w ramach Wydziału,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prowadzenie spraw dotyczących Systemu Zarządzania Jakością w ramach Wydziału,</w:t>
      </w:r>
    </w:p>
    <w:p>
      <w:pPr>
        <w:pStyle w:val="Akapitzlist"/>
        <w:numPr>
          <w:ilvl w:val="0"/>
          <w:numId w:val="73"/>
        </w:numPr>
        <w:tabs>
          <w:tab w:val="clear" w:pos="708"/>
          <w:tab w:val="left" w:pos="1985" w:leader="none"/>
        </w:tabs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sporządzanie we współpracy z innymi referatami Wydziału analiz i prognoz oraz innych danych finansowych w zakresie zarządzania środkami w ramach Regionalnego Programu Operacyjnego Województwa Śląskiego (prognozowanie, wnioskowanie, rozliczenie, przepływy finansowe itp.) oraz monitorowanie alokacji Regionalnego Programu Operacyjnego Województwa Śląskiego  w ramach Wydziału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spacing w:before="0" w:after="0"/>
        <w:ind w:left="1560" w:hanging="360"/>
        <w:contextualSpacing/>
        <w:jc w:val="both"/>
        <w:rPr>
          <w:color w:val="000000"/>
        </w:rPr>
      </w:pPr>
      <w:r>
        <w:rPr>
          <w:color w:val="000000"/>
        </w:rPr>
        <w:t xml:space="preserve">Zakres zadań dotyczący nieprawidłowości: wykrywanie naruszeń prawa przez Beneficjentów i przekazywanie informacji do właściwych komórek organizacyjnych Wydziału,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spacing w:before="0" w:after="0"/>
        <w:ind w:left="1560" w:hanging="360"/>
        <w:contextualSpacing/>
        <w:jc w:val="both"/>
        <w:rPr>
          <w:color w:val="000000"/>
        </w:rPr>
      </w:pPr>
      <w:r>
        <w:rPr>
          <w:color w:val="000000"/>
        </w:rPr>
        <w:t>Uczestnictwo w pracach dotyczących  okresu programowania 2014-2020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spacing w:before="0" w:after="0"/>
        <w:ind w:left="1560" w:hanging="360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Województwa Śląskiego  na lata 2014-2020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spacing w:before="0" w:after="0"/>
        <w:contextualSpacing/>
        <w:jc w:val="both"/>
        <w:rPr/>
      </w:pPr>
      <w:r>
        <w:rPr>
          <w:color w:val="000000"/>
        </w:rPr>
        <w:t xml:space="preserve">Uczestnictwo w pracach nad zamknięciem Regionalnego Programu    </w:t>
        <w:br/>
        <w:t xml:space="preserve"> Operacyjnego Województwa Śląskiego na lata 2007-2013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560" w:leader="none"/>
        </w:tabs>
        <w:suppressAutoHyphens w:val="false"/>
        <w:spacing w:before="0" w:after="0"/>
        <w:ind w:left="1560" w:hanging="360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Normal"/>
        <w:rPr>
          <w:rFonts w:eastAsia="SimSun;宋体"/>
          <w:color w:val="000000"/>
          <w:szCs w:val="20"/>
        </w:rPr>
      </w:pPr>
      <w:r>
        <w:rPr>
          <w:rFonts w:eastAsia="SimSun;宋体"/>
          <w:color w:val="000000"/>
          <w:szCs w:val="20"/>
        </w:rPr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hanging="425"/>
        <w:contextualSpacing/>
        <w:jc w:val="both"/>
        <w:rPr>
          <w:color w:val="000000"/>
        </w:rPr>
      </w:pPr>
      <w:r>
        <w:rPr>
          <w:b/>
          <w:color w:val="000000"/>
        </w:rPr>
        <w:t>Referat kontroli projektów (FR-RKPR)</w:t>
      </w:r>
    </w:p>
    <w:p>
      <w:pPr>
        <w:pStyle w:val="Akapitzlist"/>
        <w:ind w:left="1134" w:hanging="0"/>
        <w:jc w:val="both"/>
        <w:rPr>
          <w:color w:val="000000"/>
        </w:rPr>
      </w:pPr>
      <w:r>
        <w:rPr>
          <w:color w:val="000000"/>
        </w:rPr>
        <w:t>Realizacja zadań ujętych w Opisie systemu zarządzania i kontroli Regionalnego Programu Operacyjnego Województwa Śląskiego na lata 2007-2013                                    i Regionalnego Programu Operacyjnego  Województwa Śląskiego na lata                     2014-2020 oraz w  instrukcjach wykonawczych w tym m.in.: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owadzenie kontroli ex-post dotyczących poprawności stosowania przepisów Ustawy prawo zamówień publicznych przez Beneficjentów Regionalnego Programu Operacyjnego Województwa Śląskiego, kontroli doraźnych, kontroli na zakończenie realizacji projektów w szczególności:</w:t>
      </w:r>
    </w:p>
    <w:p>
      <w:pPr>
        <w:pStyle w:val="Akapitzlist"/>
        <w:numPr>
          <w:ilvl w:val="0"/>
          <w:numId w:val="34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prowadzenie wykazu prowadzonych, planowanych i zakończonych kontroli,</w:t>
      </w:r>
    </w:p>
    <w:p>
      <w:pPr>
        <w:pStyle w:val="Akapitzlist"/>
        <w:numPr>
          <w:ilvl w:val="0"/>
          <w:numId w:val="34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 xml:space="preserve">sporządzanie informacji pokontrolnych, </w:t>
      </w:r>
    </w:p>
    <w:p>
      <w:pPr>
        <w:pStyle w:val="Akapitzlist"/>
        <w:numPr>
          <w:ilvl w:val="0"/>
          <w:numId w:val="34"/>
        </w:numPr>
        <w:suppressAutoHyphens w:val="false"/>
        <w:spacing w:before="0" w:after="0"/>
        <w:ind w:left="1985" w:hanging="425"/>
        <w:contextualSpacing/>
        <w:jc w:val="both"/>
        <w:rPr>
          <w:color w:val="000000"/>
        </w:rPr>
      </w:pPr>
      <w:r>
        <w:rPr>
          <w:color w:val="000000"/>
        </w:rPr>
        <w:t>przygotowanie propozycji korekt finansowych w ramach projektu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owadzenie weryfikacji dokumentów dotyczących zamówień publicznych, składanych przez Beneficjentów Regionalnego Programu Operacyjnego Województwa Śląskiego wraz z wnioskami o płatność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owadzenie kontroli krzyżowych w ramach Regionalnego Programu Operacyjnego Województwa Śląskiego na lata 2007-2013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Wsparcie merytoryczne dotyczące zakresu działalności referatu na etapie kontraktacji i rozliczania projektu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dział w sporządzaniu i aktualizacji rocznych planów kontroli projektów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owadzenie czynności związanych z kontrolami przeprowadzanymi przez państwowe organy kontrolne, w tym:</w:t>
      </w:r>
    </w:p>
    <w:p>
      <w:pPr>
        <w:pStyle w:val="Akapitzlist"/>
        <w:ind w:left="1418" w:hanging="0"/>
        <w:rPr>
          <w:color w:val="000000"/>
        </w:rPr>
      </w:pPr>
      <w:r>
        <w:rPr>
          <w:color w:val="000000"/>
        </w:rPr>
        <w:t>- Instytucję Pośredniczącą w Certyfikacji,</w:t>
      </w:r>
    </w:p>
    <w:p>
      <w:pPr>
        <w:pStyle w:val="Akapitzlist"/>
        <w:ind w:left="1418" w:hanging="0"/>
        <w:rPr>
          <w:color w:val="000000"/>
        </w:rPr>
      </w:pPr>
      <w:r>
        <w:rPr>
          <w:color w:val="000000"/>
        </w:rPr>
        <w:t>- Instytucję Audytową,</w:t>
      </w:r>
    </w:p>
    <w:p>
      <w:pPr>
        <w:pStyle w:val="Akapitzlist"/>
        <w:ind w:left="1418" w:hanging="0"/>
        <w:rPr>
          <w:color w:val="000000"/>
        </w:rPr>
      </w:pPr>
      <w:r>
        <w:rPr>
          <w:color w:val="000000"/>
        </w:rPr>
        <w:t>- Urząd Kontroli Skarbowej,</w:t>
      </w:r>
    </w:p>
    <w:p>
      <w:pPr>
        <w:pStyle w:val="Akapitzlist"/>
        <w:ind w:left="1418" w:hanging="0"/>
        <w:rPr>
          <w:color w:val="000000"/>
        </w:rPr>
      </w:pPr>
      <w:r>
        <w:rPr>
          <w:color w:val="000000"/>
        </w:rPr>
        <w:t xml:space="preserve">- inne organy kontroli.  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Zgłaszanie podejrzenia wystąpienia nieprawidłowości, wykrywanie zaistniałych naruszeń prawa  oraz przekazywanie informacji o nich właściwym komórkom Wydziału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zygotowywaniu i aktualizacji procedur oraz dokumentów Regionalnego Programu Operacyjnego Województwa Śląskiego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 xml:space="preserve">Uczestnictwo w pracach dotyczących  okresu programowania 2014-2020, 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Przetwarzanie danych osobowych niezbędnych do realizacji zadań wynikających z Regionalnego Programu Operacyjnego Województwa Śląskiego na lata 2007-2013 i Regionalnego Programu Operacyjnego Województwa Śląskiego na lata 2014-2020,</w:t>
      </w:r>
    </w:p>
    <w:p>
      <w:pPr>
        <w:pStyle w:val="Akapitzlist"/>
        <w:numPr>
          <w:ilvl w:val="0"/>
          <w:numId w:val="25"/>
        </w:numPr>
        <w:suppressAutoHyphens w:val="false"/>
        <w:spacing w:before="0" w:after="0"/>
        <w:ind w:left="1418" w:hanging="284"/>
        <w:contextualSpacing/>
        <w:jc w:val="both"/>
        <w:rPr>
          <w:color w:val="000000"/>
        </w:rPr>
      </w:pPr>
      <w:r>
        <w:rPr>
          <w:color w:val="000000"/>
        </w:rPr>
        <w:t>Uczestnictwo w pracach nad zamknięciem Regionalnego Programu Operacyjnego Województwa Śląskiego na lata 2007-2013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0" w:after="200"/>
        <w:ind w:left="720" w:firstLine="414"/>
        <w:contextualSpacing/>
        <w:jc w:val="both"/>
        <w:rPr>
          <w:rFonts w:eastAsia="SimSun;宋体"/>
          <w:color w:val="000000"/>
          <w:szCs w:val="20"/>
        </w:rPr>
      </w:pPr>
      <w:r>
        <w:rPr>
          <w:color w:val="000000"/>
          <w:szCs w:val="20"/>
        </w:rPr>
        <w:t>Archiwizacja dokumentacji w zakresie wykonywanych obowiązków.</w:t>
      </w:r>
    </w:p>
    <w:p>
      <w:pPr>
        <w:pStyle w:val="TextBody"/>
        <w:spacing w:lineRule="auto" w:line="240"/>
        <w:jc w:val="both"/>
        <w:rPr>
          <w:rFonts w:ascii="Times New Roman" w:hAnsi="Times New Roman" w:eastAsia="SimSun;宋体" w:cs="Times New Roman"/>
          <w:i/>
          <w:i/>
          <w:color w:val="000000"/>
          <w:sz w:val="24"/>
          <w:szCs w:val="24"/>
          <w:lang w:val="pl-PL"/>
        </w:rPr>
      </w:pPr>
      <w:r>
        <w:rPr>
          <w:rFonts w:eastAsia="SimSun;宋体"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§</w:t>
      </w:r>
      <w:r>
        <w:rPr>
          <w:rFonts w:cs="Times New Roman" w:ascii="Times New Roman" w:hAnsi="Times New Roman"/>
          <w:bCs/>
          <w:i/>
          <w:sz w:val="24"/>
          <w:szCs w:val="24"/>
          <w:lang w:val="pl-PL"/>
        </w:rPr>
        <w:t>41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gulaminu Organizacyjnego Urzędu Marszałkowskiego Województwa Śląskiego  otrzymuje brzmienie: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lineRule="auto" w:line="240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§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41</w:t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ZIAŁ TERENÓW WIEJSKICH (TW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5"/>
        </w:numPr>
        <w:suppressAutoHyphens w:val="false"/>
        <w:jc w:val="both"/>
        <w:rPr/>
      </w:pPr>
      <w:r>
        <w:rPr/>
        <w:t>Struktura organizacyjna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 xml:space="preserve">Dyrektor, 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/>
        <w:t>Zastępca Dyrektora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/>
      </w:pPr>
      <w:r>
        <w:rPr>
          <w:color w:val="000000"/>
          <w:lang w:eastAsia="pl-PL"/>
        </w:rPr>
        <w:t>Sekretariat (TW SE)</w:t>
      </w:r>
      <w:r>
        <w:rPr/>
        <w:t xml:space="preserve">, 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restrukturyzacji obszarów wiejskich i produkcji rolniczej (TW RP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ds. rybactwa śródlądowego, pszczelarstwa oraz rejonizacji upraw maku i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rFonts w:cs="Times New Roman"/>
          <w:color w:val="000000"/>
          <w:lang w:eastAsia="pl-PL"/>
        </w:rPr>
        <w:t xml:space="preserve">    </w:t>
      </w:r>
      <w:r>
        <w:rPr>
          <w:color w:val="000000"/>
          <w:lang w:eastAsia="pl-PL"/>
        </w:rPr>
        <w:t>konopi włóknistych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) Zespół ds. rolnictwa, restrukturyzacji i modernizacji obszarów wiejskich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) Stanowisko ds. grup i organizacji producenckich 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ochrony gruntów rolnych i leśnych, doradztwa rolniczego i łowiectwa (TW OG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księgowo - finansowy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) Zespół ds. ochrony gruntów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c) Zespół ds. zagospodarowania przestrzennego i łowiectwa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) Zespół ds. Śląskiego Ośrodka Doradztwa Rolniczego (ŚODR)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gospodarki wodnej (TW ZW)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wdrażania Programu Rozwoju Obszarów Wiejskich (TW PR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ds. wdrażania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ds. obsługi Programu Rozwoju Obszarów Wiejskich (TW PO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informacji, promocji i Pomocy Technicznej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) Samodzielne stanowisko ds. monitoringu sprawozdawczości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autoryzacji płatności Programu Rozwoju Obszarów Wiejskich (TW PP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ds. płatności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ferat kontroli Programu Rozwoju Obszarów Wiejskich (TW PK)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ds. kontroli,</w:t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Stanowisko ds. kancelaryjnych Programu Rozwoju Obszarów Wiejskich (TW PS),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gionalny Sekretariat Krajowej Sieci Obszarów Wiejskich (TW KS)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color w:val="000000"/>
          <w:lang w:eastAsia="pl-PL"/>
        </w:rPr>
        <w:t>Referat ds. zrównoważonego rozwoju obszarów zależnych od rybactwa PO RYBY (TW RYB)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) Zespół ds. wdrażania projektów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) Zespół ds. rozliczania projektów,</w:t>
      </w:r>
    </w:p>
    <w:p>
      <w:pPr>
        <w:pStyle w:val="Normal"/>
        <w:autoSpaceDE w:val="false"/>
        <w:ind w:left="10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c) Zespół ds. kontroli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color w:val="000000"/>
          <w:lang w:eastAsia="pl-PL"/>
        </w:rPr>
        <w:t>Stanowisko ds. kancelaryjnych, monitoringu, sprawozdawczości i pomocy technicznej PO RYBY (TW RYB)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Samodzielne stanowisko d/s. planowania i budżetu.</w:t>
      </w:r>
    </w:p>
    <w:p>
      <w:pPr>
        <w:pStyle w:val="Normal"/>
        <w:ind w:left="72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Zakres działania:</w:t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Sekretariat (TW-SE)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/>
        <w:t>Obsługa i zaopatrzenie Wydziału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ewidencji korespondencji wchodzącej i wychodzącej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color w:val="000000"/>
          <w:lang w:eastAsia="pl-PL"/>
        </w:rPr>
        <w:t>dystrybucja spraw pomiędzy pracowników</w:t>
      </w:r>
      <w:r>
        <w:rPr/>
        <w:t>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color w:val="000000"/>
          <w:lang w:eastAsia="pl-PL"/>
        </w:rPr>
        <w:t>kontrola używania instrukcji kancelaryjnej w Wydziale</w:t>
      </w:r>
      <w:r>
        <w:rPr/>
        <w:t>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color w:val="000000"/>
          <w:lang w:eastAsia="pl-PL"/>
        </w:rPr>
        <w:t>przygotowanie korespondencji wychodzącej</w:t>
      </w:r>
      <w:r>
        <w:rPr/>
        <w:t>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color w:val="000000"/>
          <w:lang w:eastAsia="pl-PL"/>
        </w:rPr>
        <w:t>nadzór nad terminowością załatwiania spraw</w:t>
      </w:r>
      <w:r>
        <w:rPr/>
        <w:t>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/>
      </w:pPr>
      <w:r>
        <w:rPr>
          <w:color w:val="000000"/>
          <w:lang w:eastAsia="pl-PL"/>
        </w:rPr>
        <w:t>prowadzenie ewidencji czasu pracy dla pracowników Wydziału</w:t>
      </w:r>
      <w:r>
        <w:rPr/>
        <w:t>,</w:t>
      </w:r>
    </w:p>
    <w:p>
      <w:pPr>
        <w:pStyle w:val="Normal"/>
        <w:numPr>
          <w:ilvl w:val="0"/>
          <w:numId w:val="85"/>
        </w:numPr>
        <w:suppressAutoHyphens w:val="false"/>
        <w:spacing w:before="0" w:after="0"/>
        <w:ind w:left="1418" w:hanging="338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korespondencji w systemie FINN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b/>
        </w:rPr>
        <w:t xml:space="preserve">Referat restrukturyzacji obszarów wiejskich i produkcji rolniczej (TW-RP) </w:t>
      </w:r>
    </w:p>
    <w:p>
      <w:pPr>
        <w:pStyle w:val="Normal"/>
        <w:numPr>
          <w:ilvl w:val="0"/>
          <w:numId w:val="56"/>
        </w:numPr>
        <w:suppressAutoHyphens w:val="false"/>
        <w:spacing w:before="0" w:after="0"/>
        <w:contextualSpacing/>
        <w:jc w:val="both"/>
        <w:rPr>
          <w:rFonts w:eastAsia="SimSun;宋体"/>
        </w:rPr>
      </w:pPr>
      <w:r>
        <w:rPr>
          <w:rFonts w:eastAsia="SimSun;宋体"/>
        </w:rPr>
        <w:t>Zespół ds. rybactwa śródlądowego, pszczelarstwa oraz rejonizacji upraw maku i konopi włóknistych:</w:t>
      </w:r>
    </w:p>
    <w:p>
      <w:pPr>
        <w:pStyle w:val="Normal"/>
        <w:numPr>
          <w:ilvl w:val="0"/>
          <w:numId w:val="71"/>
        </w:numPr>
        <w:autoSpaceDE w:val="false"/>
        <w:jc w:val="both"/>
        <w:rPr/>
      </w:pPr>
      <w:r>
        <w:rPr>
          <w:color w:val="000000"/>
          <w:lang w:eastAsia="pl-PL"/>
        </w:rPr>
        <w:t>przygotowanie projektów dokumentów dla Marszałka Województwa Śląskiego w sprawie oceny wypełniania przez uprawnionego do rybactwa obowiązku prowadzenia racjonalnej gospodarki rybackiej, ustanawianie lub znoszenie obrębów ochronnych i hodowlanych, wydawania, w szczególnie uzasadnionych przypadkach, zezwoleń na odstępstwo od zakazów wynikających z ustawy o rybactwie śródlądowym,</w:t>
      </w:r>
    </w:p>
    <w:p>
      <w:pPr>
        <w:pStyle w:val="Normal"/>
        <w:numPr>
          <w:ilvl w:val="0"/>
          <w:numId w:val="7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gulowanie spraw połowów i przepływu ryb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projektu uchwały Sejmiku w sprawie zakazu utrzymywania pszczół lub dopuszczenia utrzymywania pszczół określonej linii na terenie województwa lub jego części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projektu uchwały Sejmiku dotyczącej określenia ogólnej</w:t>
      </w:r>
    </w:p>
    <w:p>
      <w:pPr>
        <w:pStyle w:val="Normal"/>
        <w:autoSpaceDE w:val="false"/>
        <w:ind w:left="2149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wierzchni przeznaczonej corocznie pod uprawy maku lub konopi, mając na uwadze zagrożenie narkomanią, zapotrzebowanie na surowce pochodzące z tych upraw oraz tradycję upraw maku i konopi włóknistych na terenie województwa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dawanie i cofanie zezwoleń na skup maku lub konopi włóknistych,</w:t>
      </w:r>
    </w:p>
    <w:p>
      <w:pPr>
        <w:pStyle w:val="Normal"/>
        <w:numPr>
          <w:ilvl w:val="0"/>
          <w:numId w:val="56"/>
        </w:numPr>
        <w:suppressAutoHyphens w:val="false"/>
        <w:ind w:left="1418" w:hanging="425"/>
        <w:jc w:val="both"/>
        <w:rPr/>
      </w:pPr>
      <w:r>
        <w:rPr>
          <w:color w:val="000000"/>
          <w:lang w:eastAsia="pl-PL"/>
        </w:rPr>
        <w:t>Zespół ds. rolnictwa, restrukturyzacji i modernizacji obszarów wiejskich:</w:t>
      </w:r>
      <w:r>
        <w:rPr/>
        <w:t xml:space="preserve"> </w:t>
      </w:r>
    </w:p>
    <w:p>
      <w:pPr>
        <w:pStyle w:val="Normal"/>
        <w:numPr>
          <w:ilvl w:val="0"/>
          <w:numId w:val="69"/>
        </w:numPr>
        <w:autoSpaceDE w:val="false"/>
        <w:jc w:val="both"/>
        <w:rPr/>
      </w:pPr>
      <w:r>
        <w:rPr>
          <w:color w:val="000000"/>
          <w:lang w:eastAsia="pl-PL"/>
        </w:rPr>
        <w:t>programowanie działań i przedsięwzięć mających na celu osiągnięcie wyższej konkurencyjności produkcji rolniczej oraz podnoszenie poziomu cywilizacyjnego terenów wiejskich, współdziałanie ze służbami rządowymi i samorządem rolniczym jak również instytucjami, organizacjami i stowarzyszeniami działającymi na rzecz rolnictwa i rozwoju terenów wiejskich w tworzeniu programów modelujących rolnictwo i gospodarkę żywnościową oraz przemiany ekonomiczno – społeczne,</w:t>
      </w:r>
    </w:p>
    <w:p>
      <w:pPr>
        <w:pStyle w:val="Normal"/>
        <w:numPr>
          <w:ilvl w:val="0"/>
          <w:numId w:val="69"/>
        </w:numPr>
        <w:autoSpaceDE w:val="false"/>
        <w:jc w:val="both"/>
        <w:rPr/>
      </w:pPr>
      <w:r>
        <w:rPr>
          <w:color w:val="000000"/>
          <w:lang w:eastAsia="pl-PL"/>
        </w:rPr>
        <w:t>promowanie rozwiązań organizacyjnych zmierzających do tworzenia warunków wielokierunkowej integracji gospodarczej w obszarach wiejskich, głównie rozwoju rolniczych usług specjalistycznych, jak również działalności gospodarczej poza rolnictwem,</w:t>
      </w:r>
    </w:p>
    <w:p>
      <w:pPr>
        <w:pStyle w:val="Normal"/>
        <w:numPr>
          <w:ilvl w:val="0"/>
          <w:numId w:val="69"/>
        </w:numPr>
        <w:autoSpaceDE w:val="false"/>
        <w:jc w:val="both"/>
        <w:rPr/>
      </w:pPr>
      <w:r>
        <w:rPr>
          <w:color w:val="000000"/>
          <w:lang w:eastAsia="pl-PL"/>
        </w:rPr>
        <w:t>udział w opracowywaniu programów mających na celu tworzenie miejsc pracy i alternatywnych źródeł dochodu ludności wiejskiej, udział w budowie strategii regionalnej oraz programów operacyjnych dla rozwoju terenów wiejskich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ał w tworzeniu programów wojewódzkich mających na celu ochronę przyrody i krajobrazu (np. Program Owca Plus)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ał w opracowywaniu i monitorowaniu „Strategii Rozwoju Obszarów Wiejskich Województwa Śląskiego do roku 2030”</w:t>
      </w:r>
    </w:p>
    <w:p>
      <w:pPr>
        <w:pStyle w:val="Normal"/>
        <w:numPr>
          <w:ilvl w:val="0"/>
          <w:numId w:val="69"/>
        </w:numPr>
        <w:autoSpaceDE w:val="false"/>
        <w:jc w:val="both"/>
        <w:rPr/>
      </w:pPr>
      <w:r>
        <w:rPr>
          <w:color w:val="000000"/>
          <w:lang w:eastAsia="pl-PL"/>
        </w:rPr>
        <w:t>przygotowanie zezwoleń na pozyskiwanie zwierząt wolno żyjących w celu tworzenia kolekcji spreparowanych zwłok, prowadzenie rejestru tych zezwoleń,</w:t>
      </w:r>
    </w:p>
    <w:p>
      <w:pPr>
        <w:pStyle w:val="Normal"/>
        <w:numPr>
          <w:ilvl w:val="0"/>
          <w:numId w:val="69"/>
        </w:numPr>
        <w:autoSpaceDE w:val="false"/>
        <w:jc w:val="both"/>
        <w:rPr/>
      </w:pPr>
      <w:r>
        <w:rPr>
          <w:color w:val="000000"/>
          <w:lang w:eastAsia="pl-PL"/>
        </w:rPr>
        <w:t>przygotowanie projektu zezwolenia na wprowadzenie technologii chowu zwierząt dotychczas nie stosowanych na terytorium Rzeczpospolitej Polskiej,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mowanie śląskiej wsi poprzez organizację imprez o charakterze regionalnym i ponadregionalnym (np. Dożynek)</w:t>
      </w:r>
    </w:p>
    <w:p>
      <w:pPr>
        <w:pStyle w:val="Normal"/>
        <w:numPr>
          <w:ilvl w:val="0"/>
          <w:numId w:val="69"/>
        </w:numPr>
        <w:autoSpaceDE w:val="false"/>
        <w:jc w:val="both"/>
        <w:rPr>
          <w:lang w:eastAsia="pl-PL"/>
        </w:rPr>
      </w:pPr>
      <w:r>
        <w:rPr>
          <w:lang w:eastAsia="pl-PL"/>
        </w:rPr>
        <w:t>przygotowanie projektów opinii w sprawach dotyczących zmiany przeznaczenia gruntów rolnych na cele nierolnicze,</w:t>
      </w:r>
    </w:p>
    <w:p>
      <w:pPr>
        <w:pStyle w:val="Normal"/>
        <w:numPr>
          <w:ilvl w:val="0"/>
          <w:numId w:val="56"/>
        </w:numPr>
        <w:suppressAutoHyphens w:val="false"/>
        <w:ind w:left="1418" w:hanging="425"/>
        <w:jc w:val="both"/>
        <w:rPr/>
      </w:pPr>
      <w:r>
        <w:rPr/>
        <w:t>Stanowisko ds. grup  i organizacji producenckich:</w:t>
      </w:r>
    </w:p>
    <w:p>
      <w:pPr>
        <w:pStyle w:val="Tekstpodstawowy22"/>
        <w:numPr>
          <w:ilvl w:val="0"/>
          <w:numId w:val="8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enie działań związanych z realizacją zadań wykonywanych przez Marszałka Województwa Śląskiego, wynikających z ustaw: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suppressAutoHyphens w:val="false"/>
        <w:jc w:val="both"/>
        <w:rPr>
          <w:bCs/>
        </w:rPr>
      </w:pPr>
      <w:r>
        <w:rPr>
          <w:bCs/>
        </w:rPr>
        <w:t>o grupach producentów rolnych i ich związkach oraz o zmianie innych ustaw</w:t>
      </w:r>
    </w:p>
    <w:p>
      <w:pPr>
        <w:pStyle w:val="Tekstpodstawowy22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o organizacji rynków owoców i warzyw, rynku chmielu, rynku suszu paszowego oraz rynków lnu i konopi uprawianych na włókno.</w:t>
      </w:r>
      <w:r>
        <w:rPr>
          <w:sz w:val="24"/>
          <w:szCs w:val="24"/>
        </w:rPr>
        <w:t xml:space="preserve"> </w:t>
      </w:r>
    </w:p>
    <w:p>
      <w:pPr>
        <w:pStyle w:val="Normal"/>
        <w:ind w:left="2138" w:hanging="0"/>
        <w:jc w:val="both"/>
        <w:rPr/>
      </w:pPr>
      <w:r>
        <w:rPr/>
        <w:t>Udział w tworzeniu programów wojewódzkich mających na celu ochronę przyrody i krajobrazu  (np. OWCA plus 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080" w:hanging="357"/>
        <w:contextualSpacing/>
        <w:jc w:val="both"/>
        <w:rPr>
          <w:b/>
          <w:b/>
        </w:rPr>
      </w:pPr>
      <w:r>
        <w:rPr>
          <w:b/>
        </w:rPr>
        <w:t>Referat ochrony gruntów rolnych i leśnych, doradztwa rolniczego i łowiectwa (TW-OG)</w:t>
        <w:tab/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1440" w:hanging="357"/>
        <w:contextualSpacing/>
        <w:jc w:val="both"/>
        <w:rPr/>
      </w:pPr>
      <w:r>
        <w:rPr/>
        <w:t xml:space="preserve">Zespół księgowo finansowy: 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color w:val="000000"/>
          <w:lang w:eastAsia="pl-PL"/>
        </w:rPr>
        <w:t>wykonywanie prac związanych z obsługą dochodów Województwa związanych z wyłączeniem z produkcji gruntów rolnych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merytoryczna kontrola otrzymywanych decyzji na wyłączenie gruntów rolnych z produkcj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jestrowanie płatników i prowadzenie baz danych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ktualizacja przedmiotowych danych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ywanie korespondencji, zawiadomień, upomnień,</w:t>
      </w:r>
    </w:p>
    <w:p>
      <w:pPr>
        <w:pStyle w:val="Normal"/>
        <w:autoSpaceDE w:val="false"/>
        <w:ind w:left="288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 stosunku do osób uchylających się od obowiązku uiszczania opłat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ściąganie należności z tytułu opłat za wyłączenie gruntów rolnych z produkcji na drodze postępowania egzekucyjnego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bieżąca analiza przychodów i wydatków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kreślanie zasad i ustalanie trybu umarzania wierzytelności oraz udzielania ulg w spłacie należności z tytułu wyłączeń gruntów rolnych produkcj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marzanie należności w całości lub w części,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raczanie terminu płatności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ozkładanie należności na raty,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color w:val="000000"/>
          <w:lang w:eastAsia="pl-PL"/>
        </w:rPr>
        <w:t>przygotowanie projektów uchwał Sejmiku w sprawie zaliczenia niektórych gmin do innego, niż dotychczas, okręgu podatkowego oraz ustalenia wykazu miejscowości uznawanych za tereny górskie.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1440" w:hanging="357"/>
        <w:contextualSpacing/>
        <w:jc w:val="both"/>
        <w:rPr/>
      </w:pPr>
      <w:r>
        <w:rPr/>
        <w:t>Zespół ds. ochrony gruntów: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kreślanie zasad i trybu postępowania w sprawach związanych z wydatkowaniem środków z tytułu wyłączeń gruntów rolnych z produkcji</w:t>
      </w:r>
      <w:r>
        <w:rPr/>
        <w:t>,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color w:val="000000"/>
          <w:lang w:eastAsia="pl-PL"/>
        </w:rPr>
        <w:t>przyjmowanie wniosków o dofinansowanie zadań środkami z tytułu ww. wyłączeń określonych w ustawie o ochronie gruntów rolnych i leśnych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omisyjna kwalifikacja przedmiotowych wniosków w terenie,</w:t>
      </w:r>
    </w:p>
    <w:p>
      <w:pPr>
        <w:pStyle w:val="Normal"/>
        <w:numPr>
          <w:ilvl w:val="0"/>
          <w:numId w:val="48"/>
        </w:numPr>
        <w:autoSpaceDE w:val="false"/>
        <w:jc w:val="both"/>
        <w:rPr/>
      </w:pPr>
      <w:r>
        <w:rPr>
          <w:color w:val="000000"/>
          <w:lang w:eastAsia="pl-PL"/>
        </w:rPr>
        <w:t>analiza zakwalifikowanych wniosków i przedkładanie Zarządowi propozycji podziału środków (lista rankingowa)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omisyjne odbieranie robót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płata środków za zrealizowane zadania zgodnie z ustawą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i organizacja Konkursu Piękna Wieś Województwa Śląskiego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jmowanie zgłoszeń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izje terenowe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bór laureatów,</w:t>
      </w:r>
    </w:p>
    <w:p>
      <w:pPr>
        <w:pStyle w:val="Normal"/>
        <w:numPr>
          <w:ilvl w:val="0"/>
          <w:numId w:val="48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ficjalne zamknięcie konkursu, wręczenie nagród.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1440" w:hanging="357"/>
        <w:contextualSpacing/>
        <w:jc w:val="both"/>
        <w:rPr/>
      </w:pPr>
      <w:r>
        <w:rPr/>
        <w:t>Zespół ds. zagospodarowania przestrzennego i łowiectwa: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projektów opinii i decyzji w sprawach dotyczących zmiany przeznaczenia gruntów leśnych na cele nieleśne.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color w:val="000000"/>
          <w:lang w:eastAsia="pl-PL"/>
        </w:rPr>
        <w:t>przygotowywanie projektu uchwał Sejmiku określającego terminy zakończenia zbiorów roślin uprawnych, dla celów zachowania uprawnień do odszkodowania za szkody łowieckie,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color w:val="000000"/>
          <w:lang w:eastAsia="pl-PL"/>
        </w:rPr>
        <w:t>przygotowywanie projektu uchwał Sejmiku w sprawie określenia warunków, czasu i sposobu ograniczenia populacji zwierząt,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rejestru organizatorów polowań wykonywanych przez cudzoziemców na terytorium RP oraz polowania za granicą,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ywanie projektu uchwał Sejmiku do skracania, w uzasadnionych przypadkach, okresów polowań na terenie województwa,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ywanie projektu uchwał Sejmiku w sprawie podziału obszarów, na których istnieją warunki do prowadzenia łowiectwa, na obwody łowieckie oraz zmiany granic tych obwodów,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ględziny i szacowanie szkód wyrządzonych przez zwierzęta łowne objęte całoroczną ochroną oraz za szkody wyrządzone przez zwierzęta łowne na obszarach niewchodzących w skład obwodów łowieckich,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ekazywanie do GUS danych dotyczących łowiectwa.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contextualSpacing/>
        <w:jc w:val="both"/>
        <w:rPr/>
      </w:pPr>
      <w:r>
        <w:rPr/>
        <w:t xml:space="preserve">Zespół ds. </w:t>
      </w:r>
      <w:r>
        <w:rPr>
          <w:color w:val="000000"/>
          <w:lang w:eastAsia="pl-PL"/>
        </w:rPr>
        <w:t>Śląskiego Ośrodka Doradztwa Rolniczego (ŚODR)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ze ŚODR w zakresie określonym w ustawie z dnia 22 października 2004 r. o jednostkach doradztwa rolniczego, a w szczególności: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w zakresie przygotowania dokumentacji dotyczącej zatwierdzania przez organ, któremu podlega jednostka rocznego programu działania, sprawozdania z jego realizacji , projektu planu finansowego oraz cennika usług i inne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rganizacja i obsługa seminariów, szkoleń, konferencji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gospodarki wodnej (TW-ZW)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adzór nad statutową i finansową działalnością Śląskiego Zarządu Melioracji i Urządzeń Wodnych w Katowicach, a w szczególności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color w:val="000000"/>
          <w:lang w:eastAsia="pl-PL"/>
        </w:rPr>
        <w:t>realizacja zatwierdzonych przez Marszałka rocznych planów rzeczowo finansowych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ontrola działalności finansowej i merytorycznej ŚZMiUW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color w:val="000000"/>
          <w:lang w:eastAsia="pl-PL"/>
        </w:rPr>
        <w:t>nadzór nad współdziałaniem ŚZMiUW z Wojewódzkim Funduszem Ochrony Środowiska i Gospodarki Wodnej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nadzór nad działalnością związków spółek wodnych z siedzibami na terenie województwa śląskiego w zakresie przewidzianym ustawą – Prawo wodne</w:t>
      </w:r>
      <w:r>
        <w:rPr/>
        <w:t xml:space="preserve">,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spraw związanych z zagadnieniami gospodarowania wodami, w tym udział w pracach rad, zespołów i grup powoływanych do celów związanych z gospodarowaniem wodam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we współpracy ze Śląskim Zarządem Melioracji i Urządzeń Wodnych w Katowicach – spraw związanych z Programem małej retencji dla woj. Śląskiego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niektórych działań związanych z promowaniem zrównoważonej gospodarki wodnej,</w:t>
      </w:r>
    </w:p>
    <w:p>
      <w:pPr>
        <w:pStyle w:val="Normal"/>
        <w:autoSpaceDE w:val="false"/>
        <w:ind w:left="144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bsługa oprogramowania finansowo-księgowego „Dysponent” w zakresie umów realizowanych w Wydziale. </w:t>
      </w:r>
    </w:p>
    <w:p>
      <w:pPr>
        <w:pStyle w:val="Normal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wdrażania Programu Rozwoju Obszarów Wiejskich (TW-PR)</w:t>
      </w:r>
    </w:p>
    <w:p>
      <w:pPr>
        <w:pStyle w:val="Normal"/>
        <w:ind w:left="1080" w:hanging="0"/>
        <w:jc w:val="both"/>
        <w:rPr/>
      </w:pPr>
      <w:r>
        <w:rPr/>
        <w:t>Kierownik Referatu wdrażania:</w:t>
      </w:r>
    </w:p>
    <w:p>
      <w:pPr>
        <w:pStyle w:val="Normal"/>
        <w:numPr>
          <w:ilvl w:val="0"/>
          <w:numId w:val="29"/>
        </w:numPr>
        <w:suppressAutoHyphens w:val="false"/>
        <w:ind w:left="1701" w:hanging="305"/>
        <w:jc w:val="both"/>
        <w:rPr/>
      </w:pPr>
      <w:r>
        <w:rPr>
          <w:color w:val="000000"/>
          <w:lang w:eastAsia="pl-PL"/>
        </w:rPr>
        <w:t>kieruje pracą Referatu Wdrażania</w:t>
      </w:r>
      <w:r>
        <w:rPr/>
        <w:t xml:space="preserve">, </w:t>
      </w:r>
    </w:p>
    <w:p>
      <w:pPr>
        <w:pStyle w:val="Normal"/>
        <w:numPr>
          <w:ilvl w:val="0"/>
          <w:numId w:val="29"/>
        </w:numPr>
        <w:suppressAutoHyphens w:val="false"/>
        <w:ind w:left="1701" w:hanging="30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i nadzór nad prawidłowym i terminowym wykonywaniem zadań zgodnie z obowiązującymi procedurami i przepisami,</w:t>
      </w:r>
    </w:p>
    <w:p>
      <w:pPr>
        <w:pStyle w:val="Normal"/>
        <w:numPr>
          <w:ilvl w:val="0"/>
          <w:numId w:val="29"/>
        </w:numPr>
        <w:suppressAutoHyphens w:val="false"/>
        <w:ind w:left="1701" w:hanging="305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kceptuje przygotowane przez pracowników referatu projektów umów/decyzji w trybie KPA,</w:t>
      </w:r>
    </w:p>
    <w:p>
      <w:pPr>
        <w:pStyle w:val="Normal"/>
        <w:numPr>
          <w:ilvl w:val="0"/>
          <w:numId w:val="39"/>
        </w:numPr>
        <w:suppressAutoHyphens w:val="false"/>
        <w:ind w:left="1418" w:hanging="284"/>
        <w:jc w:val="both"/>
        <w:rPr/>
      </w:pPr>
      <w:r>
        <w:rPr>
          <w:color w:val="000000"/>
          <w:lang w:eastAsia="pl-PL"/>
        </w:rPr>
        <w:t>Zespół ds. wdrażania</w:t>
      </w:r>
      <w:r>
        <w:rPr/>
        <w:t xml:space="preserve">: </w:t>
      </w:r>
    </w:p>
    <w:p>
      <w:pPr>
        <w:pStyle w:val="Normal"/>
        <w:numPr>
          <w:ilvl w:val="0"/>
          <w:numId w:val="53"/>
        </w:numPr>
        <w:suppressAutoHyphens w:val="false"/>
        <w:jc w:val="both"/>
        <w:rPr/>
      </w:pPr>
      <w:r>
        <w:rPr>
          <w:color w:val="000000"/>
          <w:lang w:eastAsia="pl-PL"/>
        </w:rPr>
        <w:t>informowanie potencjalnych beneficjentów o zasadach i trybie naboru wniosków</w:t>
      </w:r>
      <w:r>
        <w:rPr/>
        <w:t>,</w:t>
      </w:r>
    </w:p>
    <w:p>
      <w:pPr>
        <w:pStyle w:val="Normal"/>
        <w:numPr>
          <w:ilvl w:val="0"/>
          <w:numId w:val="53"/>
        </w:numPr>
        <w:suppressAutoHyphens w:val="false"/>
        <w:jc w:val="both"/>
        <w:rPr/>
      </w:pPr>
      <w:r>
        <w:rPr>
          <w:color w:val="000000"/>
          <w:lang w:eastAsia="pl-PL"/>
        </w:rPr>
        <w:t>przygotowanie naboru wniosków o przyznanie pomocy</w:t>
      </w:r>
      <w:r>
        <w:rPr/>
        <w:t>,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jmowanie kontrola administracyjna wniosków o przyznanie pomocy,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color w:val="000000"/>
          <w:lang w:eastAsia="pl-PL"/>
        </w:rPr>
        <w:t>dokonywanie wyboru projektów do finansowania, zgodnie z zasadami programu na podstawie pozytywnej kontroli administracyjnej,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color w:val="000000"/>
          <w:lang w:eastAsia="pl-PL"/>
        </w:rPr>
        <w:t>przygotowywanie projektów umów/decyzji w trybie Kodeksu postępowania administracyjnego na podpis Marszałka,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color w:val="000000"/>
          <w:lang w:eastAsia="pl-PL"/>
        </w:rPr>
        <w:t>gromadzenie i przechowywanie dokumentacji związanej z obsługą wniosków beneficjentów,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enie rejestru umów z beneficjentami i przesyłanie danych do ARiMR,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przy przygotowywaniu raportów ewaluacyjnych,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color w:val="000000"/>
          <w:lang w:eastAsia="pl-PL"/>
        </w:rPr>
        <w:t>rozpatrywanie odwołań odnoszących się do sposobu rozpatrzenia wniosków o dofinansowanie realizacji projektów,</w:t>
      </w:r>
    </w:p>
    <w:p>
      <w:pPr>
        <w:pStyle w:val="Normal"/>
        <w:numPr>
          <w:ilvl w:val="0"/>
          <w:numId w:val="53"/>
        </w:numPr>
        <w:autoSpaceDE w:val="false"/>
        <w:jc w:val="both"/>
        <w:rPr/>
      </w:pPr>
      <w:r>
        <w:rPr>
          <w:color w:val="000000"/>
          <w:lang w:eastAsia="pl-PL"/>
        </w:rPr>
        <w:t>przeciwdziałanie nieprawidłowościom w realizacji działań, wykrywanie tych nieprawidłowości i informowanie właściwych instytucji o ich wystąpieniu,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prowadzanie danych do systemu informatycznego,</w:t>
      </w:r>
    </w:p>
    <w:p>
      <w:pPr>
        <w:pStyle w:val="Normal"/>
        <w:numPr>
          <w:ilvl w:val="0"/>
          <w:numId w:val="5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ozpatrywanie i stwierdzenie nieprawidłowości/błędów w zakresie wykorzystania EFRROW</w:t>
      </w:r>
    </w:p>
    <w:p>
      <w:pPr>
        <w:pStyle w:val="Normal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ds. obsługi Programu Rozwoju Obszarów Wiejskich (TW-PO)</w:t>
      </w:r>
    </w:p>
    <w:p>
      <w:pPr>
        <w:pStyle w:val="Normal"/>
        <w:ind w:left="1134" w:hanging="0"/>
        <w:jc w:val="both"/>
        <w:rPr/>
      </w:pPr>
      <w:r>
        <w:rPr/>
        <w:t xml:space="preserve">Kierownik Referatu ds. obsługi PROW: </w:t>
      </w:r>
    </w:p>
    <w:p>
      <w:pPr>
        <w:pStyle w:val="Normal"/>
        <w:numPr>
          <w:ilvl w:val="0"/>
          <w:numId w:val="60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ieruje pracą Referatu ds. obsługi,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>
          <w:color w:val="000000"/>
          <w:lang w:eastAsia="pl-PL"/>
        </w:rPr>
        <w:t>prowadzi nadzór nad prawidłowym i terminowym wykonywaniem zadań zgodnie z obowiązującymi procedurami i przepisami,</w:t>
      </w:r>
    </w:p>
    <w:p>
      <w:pPr>
        <w:pStyle w:val="Normal"/>
        <w:numPr>
          <w:ilvl w:val="0"/>
          <w:numId w:val="60"/>
        </w:numPr>
        <w:autoSpaceDE w:val="false"/>
        <w:jc w:val="both"/>
        <w:rPr/>
      </w:pPr>
      <w:r>
        <w:rPr>
          <w:color w:val="000000"/>
          <w:lang w:eastAsia="pl-PL"/>
        </w:rPr>
        <w:t>parafowanie przygotowanych przez pracowników referatu sprawozdań, rocznego planu komunikacyjnego oraz wniosków aplikacyjnych i płatność w ramach Pomocy Technicznej PROW,</w:t>
      </w:r>
    </w:p>
    <w:p>
      <w:pPr>
        <w:pStyle w:val="Akapitzlist"/>
        <w:numPr>
          <w:ilvl w:val="0"/>
          <w:numId w:val="78"/>
        </w:numPr>
        <w:suppressAutoHyphens w:val="false"/>
        <w:spacing w:lineRule="auto" w:line="256" w:before="0" w:after="160"/>
        <w:ind w:left="1418" w:hanging="284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espół informacji, promocji i Pomocy Technicznej: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wniosków o pomoc techniczną w ramach PROW,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przy przygotowywaniu raportów ewaluacyjnych,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przechowywanie i udostępnianie Instytucji Zarządzającej oraz właściwym organom krajowym Unii Europejskiej dokumentów związanych z wykonywaniem zadań instytucji wdrażającej,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zapewnienie powszechnego dostępu do informacji o możliwościach uzyskania wsparcia w ramach PROW,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koordynacja działań promocyjnych dotyczących PROW na terenie Województwa,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inicjowanie i realizacja dodatkowych działań promocyjnych na szczeblu regionalnym,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współpraca z Instytucją Zarządzającą, Agencją płatniczą, Jednostką Koordynującą i innymi instytucjami zaangażowanymi we wdrażanie PROW w zakresie działań informacyjnych i promocyjnych (wymiana informacji, wspólne przedsięwzięcia rozpowszechnianie informacji nt. programów strukturalnych, współfinansowanych przez Unię Europejską.),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dostarczanie i upowszechnianie informacji o realizowanych w ramach PROW projektach,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dostarczanie i upowszechnianie informacji o funduszach, z których środków finansowane są projekty,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dbałość o dostępność materiałów informacyjnych i wniosków aplikacyjnych w Instytucjach Wdrażających na terenie województwa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raportowanie nieprawidłowości/błędów w zakresie wykorzystania EFRROW </w:t>
      </w:r>
    </w:p>
    <w:p>
      <w:pPr>
        <w:pStyle w:val="Akapitzlist"/>
        <w:numPr>
          <w:ilvl w:val="0"/>
          <w:numId w:val="61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przygotowanie i przekazanie Ministrowi Rolnictwa i Rozwoju Wsi planu rocznego (rocznego planu komunikacyjnego) w zakresie informowania o Programie,</w:t>
      </w:r>
    </w:p>
    <w:p>
      <w:pPr>
        <w:pStyle w:val="Akapitzlist"/>
        <w:numPr>
          <w:ilvl w:val="0"/>
          <w:numId w:val="78"/>
        </w:numPr>
        <w:suppressAutoHyphens w:val="false"/>
        <w:spacing w:lineRule="auto" w:line="256" w:before="0" w:after="160"/>
        <w:ind w:left="1418" w:hanging="284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Samodzielne stanowisko ds. monitoringu sprawozdawczości: 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pracownicy komórki raportują bezpośrednio Zastępcy Dyrektora, 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monitorowanie realizacji wdrażanych działań oraz przygotowywanie sprawozdań na potrzeby Instytucji Zarządzającej i Agencji Płatniczej ,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>gromadzenie i przechowywanie dokumentacji związanej z obsługa wniosków beneficjentów,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prowadzanie danych do systemu informatycznego,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przy przygotowywaniu raportów ewaluacyjnych,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color w:val="000000"/>
          <w:lang w:eastAsia="pl-PL"/>
        </w:rPr>
        <w:t xml:space="preserve">wykrywanie i przeciwdziałanie nieprawidłowościom oraz informowanie o ich wystąpieniu zgodnie z przyjętymi procedurami </w:t>
      </w:r>
    </w:p>
    <w:p>
      <w:pPr>
        <w:pStyle w:val="Akapitzlist"/>
        <w:numPr>
          <w:ilvl w:val="0"/>
          <w:numId w:val="96"/>
        </w:numPr>
        <w:suppressAutoHyphens w:val="false"/>
        <w:spacing w:lineRule="auto" w:line="256" w:before="0" w:after="16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ealizacja zadań w zakresie sprawozdawczości w ramach SW.</w:t>
      </w:r>
    </w:p>
    <w:p>
      <w:pPr>
        <w:pStyle w:val="Normal"/>
        <w:numPr>
          <w:ilvl w:val="0"/>
          <w:numId w:val="82"/>
        </w:numPr>
        <w:suppressAutoHyphens w:val="false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 xml:space="preserve">Referat autoryzacji płatności Programu Rozwoju Obszarów Wiejskich </w:t>
      </w:r>
    </w:p>
    <w:p>
      <w:pPr>
        <w:pStyle w:val="Normal"/>
        <w:suppressAutoHyphens w:val="false"/>
        <w:spacing w:lineRule="auto" w:line="276" w:before="0" w:after="200"/>
        <w:ind w:left="1080" w:hanging="0"/>
        <w:contextualSpacing/>
        <w:jc w:val="both"/>
        <w:rPr>
          <w:b/>
          <w:b/>
        </w:rPr>
      </w:pPr>
      <w:r>
        <w:rPr>
          <w:b/>
        </w:rPr>
        <w:t>(TW-PP)</w:t>
      </w:r>
    </w:p>
    <w:p>
      <w:pPr>
        <w:pStyle w:val="Normal"/>
        <w:ind w:left="1080" w:hanging="0"/>
        <w:jc w:val="both"/>
        <w:rPr/>
      </w:pPr>
      <w:r>
        <w:rPr/>
        <w:t xml:space="preserve">Kierownik Referatu autoryzacji płatności: 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ieruje pracą Referatu autoryzacji płatności,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color w:val="000000"/>
          <w:lang w:eastAsia="pl-PL"/>
        </w:rPr>
        <w:t>prowadzi nadzór nad prawidłowym i terminowym wykonywaniem zadań zgodnie z obowiązującymi procedurami i przepisami,</w:t>
      </w:r>
    </w:p>
    <w:p>
      <w:pPr>
        <w:pStyle w:val="Normal"/>
        <w:numPr>
          <w:ilvl w:val="0"/>
          <w:numId w:val="3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konuje autoryzacji płatności,</w:t>
      </w:r>
    </w:p>
    <w:p>
      <w:pPr>
        <w:pStyle w:val="Normal"/>
        <w:numPr>
          <w:ilvl w:val="0"/>
          <w:numId w:val="65"/>
        </w:numPr>
        <w:suppressAutoHyphens w:val="false"/>
        <w:ind w:left="1418" w:hanging="284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espół ds. płatności: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rzyjmowanie i kontrola administracyjna wniosków o płatność, 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ywanie oraz przekazywanie Agencji Płatniczej dokumentów i informacji niezbędnych do dokonania wypłaty środków dla beneficjentów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cena prawidłowości przeprowadzania przez beneficjentów postępowań o udzielenie zamówień publicznych w zakresie realizowanych robót, dostaw i usług w ramach PROW 2007-2013 z </w:t>
      </w:r>
      <w:r>
        <w:rPr>
          <w:rFonts w:cs="Times New Roman,Italic" w:ascii="Times New Roman,Italic" w:hAnsi="Times New Roman,Italic"/>
          <w:i/>
          <w:iCs/>
          <w:color w:val="000000"/>
          <w:lang w:eastAsia="pl-PL"/>
        </w:rPr>
        <w:t>Ustawą Prawo zamówień publicznych</w:t>
      </w:r>
      <w:r>
        <w:rPr>
          <w:color w:val="000000"/>
          <w:lang w:eastAsia="pl-PL"/>
        </w:rPr>
        <w:t>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bór wniosków do kontroli na miejscu oraz kontroli po zakończeniu projektu zgodnie z Rozporządzeniem Komisji ustanawiającym szczegółowe zasady wykonania rozporządzenia (WE) nr 1698/2005 w odniesieniu do wprowadzania procedur kontroli, jak również wzajemnej zgodności w odniesieniu do środków wsparcia rozwoju obszarów wiejskich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gromadzenie i przechowywanie dokumentacji związanej z obsługą wniosków beneficjentów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rFonts w:cs="Symbol" w:ascii="Symbol" w:hAnsi="Symbol"/>
          <w:color w:val="000000"/>
          <w:lang w:eastAsia="pl-PL"/>
        </w:rPr>
        <w:t></w:t>
      </w:r>
      <w:r>
        <w:rPr>
          <w:color w:val="000000"/>
          <w:lang w:eastAsia="pl-PL"/>
        </w:rPr>
        <w:t>przeciwdziałanie, wykrywanie i informowanie Agencji Płatniczej oraz upoważnionych organów kontrolnych o nieprawidłowościach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przy przygotowywaniu raportów ewaluacyjnych,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sporządzanie planów wydatków i monitorowanie wykorzystania środków dla działań wdrażanych</w:t>
      </w:r>
    </w:p>
    <w:p>
      <w:pPr>
        <w:pStyle w:val="Normal"/>
        <w:numPr>
          <w:ilvl w:val="0"/>
          <w:numId w:val="83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ozpatrywanie i stwierdzenie nieprawidłowości/błędów w zakresie wykorzystania EFRROW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Referat kontroli Programu Rozwoju Obszarów Wiejskich (TW-PK)</w:t>
      </w:r>
    </w:p>
    <w:p>
      <w:pPr>
        <w:pStyle w:val="Normal"/>
        <w:autoSpaceDE w:val="false"/>
        <w:ind w:left="1080" w:hanging="0"/>
        <w:jc w:val="both"/>
        <w:rPr/>
      </w:pPr>
      <w:r>
        <w:rPr>
          <w:color w:val="000000"/>
          <w:lang w:eastAsia="pl-PL"/>
        </w:rPr>
        <w:t>Kierownik Referatu kontroli</w:t>
      </w:r>
      <w:r>
        <w:rPr/>
        <w:t xml:space="preserve">: 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ieruje pracą Referatu kontroli,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akceptowanie Rocznego Planu Kontroli,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owadzi nadzór nad prawidłowym i terminowym wykonywaniem zadań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godnie z obowiązującymi procedurami i przepisam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1778" w:leader="none"/>
        </w:tabs>
        <w:suppressAutoHyphens w:val="false"/>
        <w:spacing w:before="0" w:after="0"/>
        <w:ind w:left="1418" w:hanging="284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Zespół ds. kontroli: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eprowadzanie kontroli projektów wytypowanych do kontroli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eprowadzenie wizytacji w miejscu w ramach kontroli administracyjnych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lang w:eastAsia="pl-PL"/>
        </w:rPr>
        <w:t>sporządzanie Rocznego Planu Kontroli dla działań Programu Rozwoju</w:t>
      </w:r>
      <w:r>
        <w:rPr/>
        <w:t xml:space="preserve"> </w:t>
      </w:r>
      <w:r>
        <w:rPr>
          <w:color w:val="000000"/>
          <w:lang w:eastAsia="pl-PL"/>
        </w:rPr>
        <w:t>Obszarów Wiejskich na lata 2007-2013 wdrażanych przez Samorząd Województwa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lang w:eastAsia="pl-PL"/>
        </w:rPr>
        <w:t>ocena prawidłowości przeprowadzania przez beneficjentów postępowań</w:t>
      </w:r>
      <w:r>
        <w:rPr/>
        <w:t xml:space="preserve"> </w:t>
      </w:r>
      <w:r>
        <w:rPr>
          <w:color w:val="000000"/>
          <w:lang w:eastAsia="pl-PL"/>
        </w:rPr>
        <w:t>o udzielenie zamówień publicznych w zakresie realizowanych robót, dostaw</w:t>
      </w:r>
      <w:r>
        <w:rPr/>
        <w:t xml:space="preserve"> </w:t>
      </w:r>
      <w:r>
        <w:rPr>
          <w:color w:val="000000"/>
          <w:lang w:eastAsia="pl-PL"/>
        </w:rPr>
        <w:t xml:space="preserve">i usług w ramach PROW 2007-2013 z </w:t>
      </w:r>
      <w:r>
        <w:rPr>
          <w:rFonts w:cs="Times New Roman,Italic" w:ascii="Times New Roman,Italic" w:hAnsi="Times New Roman,Italic"/>
          <w:i/>
          <w:iCs/>
          <w:color w:val="000000"/>
          <w:lang w:eastAsia="pl-PL"/>
        </w:rPr>
        <w:t>Ustawą Prawo zamówień publicznych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lang w:eastAsia="pl-PL"/>
        </w:rPr>
        <w:t>przeciwdziałanie, wykrywanie i informowanie Agencji Płatniczej oraz</w:t>
      </w:r>
      <w:r>
        <w:rPr/>
        <w:t xml:space="preserve"> </w:t>
      </w:r>
      <w:r>
        <w:rPr>
          <w:color w:val="000000"/>
          <w:lang w:eastAsia="pl-PL"/>
        </w:rPr>
        <w:t>upoważnionych organów kontrolnych o nieprawidłowościach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lang w:eastAsia="pl-PL"/>
        </w:rPr>
        <w:t>gromadzenie i przechowywanie dokumentacji związanej z realizacją kontroli</w:t>
      </w:r>
      <w:r>
        <w:rPr/>
        <w:t xml:space="preserve"> </w:t>
      </w:r>
      <w:r>
        <w:rPr>
          <w:color w:val="000000"/>
          <w:lang w:eastAsia="pl-PL"/>
        </w:rPr>
        <w:t>u beneficjentów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/>
      </w:pPr>
      <w:r>
        <w:rPr>
          <w:color w:val="000000"/>
          <w:lang w:eastAsia="pl-PL"/>
        </w:rPr>
        <w:t>udzielanie wszelkich informacji niezbędnych Agencji Płatniczej do prowadzenia</w:t>
      </w:r>
      <w:r>
        <w:rPr/>
        <w:t xml:space="preserve"> </w:t>
      </w:r>
      <w:r>
        <w:rPr>
          <w:color w:val="000000"/>
          <w:lang w:eastAsia="pl-PL"/>
        </w:rPr>
        <w:t>postępowania windykacyjnego,</w:t>
      </w:r>
    </w:p>
    <w:p>
      <w:pPr>
        <w:pStyle w:val="Normal"/>
        <w:numPr>
          <w:ilvl w:val="0"/>
          <w:numId w:val="54"/>
        </w:numPr>
        <w:suppressAutoHyphens w:val="false"/>
        <w:spacing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ółpraca przy przygotowywaniu raportów ewaluacyjnych,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134" w:hanging="425"/>
        <w:contextualSpacing/>
        <w:jc w:val="both"/>
        <w:rPr>
          <w:b/>
          <w:b/>
        </w:rPr>
      </w:pPr>
      <w:r>
        <w:rPr>
          <w:b/>
        </w:rPr>
        <w:t>Stanowisko ds. kancelaryjnych PROW (TW-PS)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ewidencjonowanie pism przychodzących i wychodzących w ramach 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przyjmowanie i ewidencjonowanie wniosków o dofinansowanie realizacji</w:t>
      </w:r>
      <w:r>
        <w:rPr>
          <w:b/>
        </w:rPr>
        <w:t xml:space="preserve"> </w:t>
      </w:r>
      <w:r>
        <w:rPr>
          <w:color w:val="000000"/>
          <w:lang w:eastAsia="pl-PL"/>
        </w:rPr>
        <w:t>Projektu w ramach 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prowadzenie rejestru odwołań i wniosków w ramach 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kontrolowanie terminowości załatwiania spraw realizowanych w ramach</w:t>
      </w:r>
      <w:r>
        <w:rPr>
          <w:b/>
        </w:rPr>
        <w:t xml:space="preserve"> </w:t>
      </w:r>
      <w:r>
        <w:rPr>
          <w:color w:val="000000"/>
          <w:lang w:eastAsia="pl-PL"/>
        </w:rPr>
        <w:t>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przygotowanie korespondencji do wysyłki w ramach 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color w:val="000000"/>
          <w:lang w:eastAsia="pl-PL"/>
        </w:rPr>
        <w:t>prowadzenie ewidencji i oznakowań środków trwałych oraz wyposażenia wraz z bieżącą aktualizacją tej ewidencji zakupionych w ramach PROW,</w:t>
      </w:r>
    </w:p>
    <w:p>
      <w:pPr>
        <w:pStyle w:val="Normal"/>
        <w:numPr>
          <w:ilvl w:val="0"/>
          <w:numId w:val="95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rFonts w:cs="Symbol" w:ascii="Symbol" w:hAnsi="Symbol"/>
          <w:color w:val="000000"/>
          <w:lang w:eastAsia="pl-PL"/>
        </w:rPr>
        <w:t></w:t>
      </w:r>
      <w:r>
        <w:rPr>
          <w:color w:val="000000"/>
          <w:lang w:eastAsia="pl-PL"/>
        </w:rPr>
        <w:t>prowadzenie kart pojazdu i rozliczanie samochodu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134" w:hanging="567"/>
        <w:contextualSpacing/>
        <w:jc w:val="both"/>
        <w:rPr>
          <w:b/>
          <w:b/>
        </w:rPr>
      </w:pPr>
      <w:r>
        <w:rPr>
          <w:b/>
        </w:rPr>
        <w:t>Regionalny Sekretariat Krajowej Sieci Obszarów Wiejskich (TW-KS)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identyfikacja i analiza możliwych do przeniesienia dobrych praktyk w zakresie rozwoju obszarów wiejskich oraz przekazanie informacji na ich temat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ymiana wiedzy oraz ocena polityki w zakresie rozwoju obszarów wiejskich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rFonts w:cs="Symbol" w:ascii="Symbol" w:hAnsi="Symbol"/>
          <w:color w:val="000000"/>
          <w:lang w:eastAsia="pl-PL"/>
        </w:rPr>
        <w:t></w:t>
      </w:r>
      <w:r>
        <w:rPr>
          <w:color w:val="000000"/>
          <w:lang w:eastAsia="pl-PL"/>
        </w:rPr>
        <w:t>ułatwianie kontaktów między członkami Sieci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rzygotowanie programów szkoleniowych dla lokalnych grup działania w procesie tworzenia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rozpowszechnianie informacji dotyczących dostępnych instrumentów i działań dotyczących rozwoju obszarów wiejskich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pieranie współpracy międzyterytorialnej i transnarodowej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rFonts w:cs="Symbol" w:ascii="Symbol" w:hAnsi="Symbol"/>
          <w:color w:val="000000"/>
          <w:lang w:eastAsia="pl-PL"/>
        </w:rPr>
        <w:t></w:t>
      </w:r>
      <w:r>
        <w:rPr>
          <w:color w:val="000000"/>
          <w:lang w:eastAsia="pl-PL"/>
        </w:rPr>
        <w:t>wspieranie współpracy międzyinstytucjonalnej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rFonts w:cs="Symbol" w:ascii="Symbol" w:hAnsi="Symbol"/>
          <w:color w:val="000000"/>
          <w:lang w:eastAsia="pl-PL"/>
        </w:rPr>
        <w:t></w:t>
      </w:r>
      <w:r>
        <w:rPr>
          <w:color w:val="000000"/>
          <w:lang w:eastAsia="pl-PL"/>
        </w:rPr>
        <w:t>rozpowszechnianie informacji dotyczących dostępnych instrumentów i działań wspierających rozwój obszarów wiejskich (inne fundusze)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rganizacja i wymiana doświadczeń oraz know-how,</w:t>
      </w:r>
    </w:p>
    <w:p>
      <w:pPr>
        <w:pStyle w:val="Normal"/>
        <w:numPr>
          <w:ilvl w:val="0"/>
          <w:numId w:val="57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transfer dobrych praktyk oraz projektów innowacyjnych.</w:t>
      </w:r>
    </w:p>
    <w:p>
      <w:pPr>
        <w:pStyle w:val="Normal"/>
        <w:autoSpaceDE w:val="false"/>
        <w:ind w:right="-5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autoSpaceDE w:val="false"/>
        <w:ind w:left="1080" w:hanging="513"/>
        <w:jc w:val="both"/>
        <w:rPr/>
      </w:pPr>
      <w:r>
        <w:rPr>
          <w:b/>
        </w:rPr>
        <w:t xml:space="preserve">Referat ds. zrównoważonego rozwoju obszarów zależnych od rybactwa 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</w:rPr>
      </w:pPr>
      <w:r>
        <w:rPr>
          <w:b/>
        </w:rPr>
        <w:t>PO RYBY (TW-RYB)</w:t>
      </w:r>
    </w:p>
    <w:p>
      <w:pPr>
        <w:pStyle w:val="Normal"/>
        <w:ind w:left="1080" w:hanging="0"/>
        <w:jc w:val="both"/>
        <w:rPr/>
      </w:pPr>
      <w:r>
        <w:rPr/>
        <w:t xml:space="preserve">Kierownik Referatu: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kieruje pracą Referatu ds. zrównoważonego rozwoju obszarów zależnych od rybactwa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color w:val="000000"/>
          <w:lang w:eastAsia="pl-PL"/>
        </w:rPr>
      </w:pPr>
      <w:r>
        <w:rPr>
          <w:lang w:eastAsia="pl-PL"/>
        </w:rPr>
        <w:t>prowadzi nadzór nad prawidłowym i terminowym wykonywaniem zadań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>zgodnie z obowiązującymi procedurami i przepisami,</w:t>
      </w:r>
    </w:p>
    <w:p>
      <w:pPr>
        <w:pStyle w:val="Normal"/>
        <w:ind w:left="1418" w:hanging="284"/>
        <w:jc w:val="both"/>
        <w:rPr/>
      </w:pPr>
      <w:r>
        <w:rPr/>
        <w:t xml:space="preserve">a) </w:t>
      </w:r>
      <w:r>
        <w:rPr>
          <w:lang w:eastAsia="pl-PL"/>
        </w:rPr>
        <w:t>Zespół ds. wdrażania projektów</w:t>
      </w:r>
      <w:r>
        <w:rPr/>
        <w:t>: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rozpowszechnianie informacji o Osi 4 PO RYBY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informowanie potencjalnych beneficjentów o zasadach i trybie przyznania pomocy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przygotowanie naboru wniosków o przyznanie pomocy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obsługa wniosków o dofinansowanie zgodnie z książkami procedur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przygotowywanie projektów umów o dofinansowanie oraz aneksów do umów o dofinansowanie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gromadzenie i przechowywanie dokumentacji związanej z obsługą wniosków beneficjentów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prowadzenie rejestru umów z beneficjentami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współpraca przy przygotowywaniu raportów ewaluacyjnych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rozpatrywanie odwołań odnoszących się do sposobu rozpatrzenia wniosków o dofinansowanie realizacji projektów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przeciwdziałanie nieprawidłowościom w realizacji działań, wykrywanie tych nieprawidłowości i informowanie właściwych instytucji o ich wystąpieniu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przechowywanie i udostępnianie Instytucji Zarządzającej oraz właściwym organom krajowym Unii Europejskiej dokumentów związanych z wykonywaniem zadań instytucji wdrażającej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zapewnienie powszechnego dostępu do informacji o możliwościach uzyskania wsparcia w ramach PO RYBY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współpraca z Instytucją Zarządzającą, Agencją Płatniczą, Jednostką Koordynującą i innymi instytucjami zaangażowanymi we wdrażanie PO RYBY w zakresie działań informacyjnych i promocyjnych (wymiana informacji, wspólne przedsięwzięcia rozpowszechnianie informacji nt. programów strukturalnych, współfinansowanych przez Unię Europejską.)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dostarczanie i upowszechnianie informacji o realizowanych w ramach</w:t>
      </w:r>
    </w:p>
    <w:p>
      <w:pPr>
        <w:pStyle w:val="Normal"/>
        <w:autoSpaceDE w:val="false"/>
        <w:ind w:left="2138" w:hanging="0"/>
        <w:jc w:val="both"/>
        <w:rPr>
          <w:lang w:eastAsia="pl-PL"/>
        </w:rPr>
      </w:pPr>
      <w:r>
        <w:rPr>
          <w:lang w:eastAsia="pl-PL"/>
        </w:rPr>
        <w:t>PO RYBY projektach,</w:t>
      </w:r>
    </w:p>
    <w:p>
      <w:pPr>
        <w:pStyle w:val="Normal"/>
        <w:numPr>
          <w:ilvl w:val="0"/>
          <w:numId w:val="88"/>
        </w:numPr>
        <w:autoSpaceDE w:val="false"/>
        <w:jc w:val="both"/>
        <w:rPr>
          <w:lang w:eastAsia="pl-PL"/>
        </w:rPr>
      </w:pPr>
      <w:r>
        <w:rPr>
          <w:lang w:eastAsia="pl-PL"/>
        </w:rPr>
        <w:t>wprowadzanie danych do systemu informatycznego.</w:t>
      </w:r>
    </w:p>
    <w:p>
      <w:pPr>
        <w:pStyle w:val="Normal"/>
        <w:autoSpaceDE w:val="false"/>
        <w:ind w:left="1276" w:hanging="0"/>
        <w:jc w:val="both"/>
        <w:rPr>
          <w:lang w:eastAsia="pl-PL"/>
        </w:rPr>
      </w:pPr>
      <w:r>
        <w:rPr>
          <w:lang w:eastAsia="pl-PL"/>
        </w:rPr>
        <w:t>b) Zespół ds. rozliczania projektów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obsługa wniosków o płatność zgodnie z książkami procedur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przygotowywanie oraz przekazywanie Agencji Płatniczej dokumentów i informacji niezbędnych do dokonania wypłaty środków dla beneficjentów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gromadzenie i przechowywanie dokumentacji związanej z obsługą wniosków beneficjentów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informowanie beneficjenta o otrzymaniu płatności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przeciwdziałanie, wykrywanie i informowanie Agencję Płatniczą oraz upoważnione organy kontrolne o nieprawidłowościach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współpraca przy przygotowywaniu raportów ewaluacyjnych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sporządzanie planów wydatków i monitorowanie wykorzystania środków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realizacja zadań w zakresie przekazywania środków z budżetu państwa na finansowanie kosztów kwalifikowanych z osi priorytetowej 5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wystawianie poświadczenia kwalifikowalności wydatków poniesionych w ramach Osi priorytetowej 4.</w:t>
      </w:r>
    </w:p>
    <w:p>
      <w:pPr>
        <w:pStyle w:val="Normal"/>
        <w:autoSpaceDE w:val="false"/>
        <w:ind w:left="708" w:firstLine="708"/>
        <w:jc w:val="both"/>
        <w:rPr>
          <w:lang w:eastAsia="pl-PL"/>
        </w:rPr>
      </w:pPr>
      <w:r>
        <w:rPr>
          <w:lang w:eastAsia="pl-PL"/>
        </w:rPr>
        <w:t>c) Zespół ds. kontroli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przeprowadzanie kontroli w miejscu realizacji projektów zgodnie z książkami procedur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przygotowanie projektów rocznych planów kontroli, aktualizacja i realizacja rocznych planów kontroli,</w:t>
      </w:r>
    </w:p>
    <w:p>
      <w:pPr>
        <w:pStyle w:val="Normal"/>
        <w:numPr>
          <w:ilvl w:val="0"/>
          <w:numId w:val="62"/>
        </w:numPr>
        <w:autoSpaceDE w:val="false"/>
        <w:jc w:val="both"/>
        <w:rPr/>
      </w:pPr>
      <w:r>
        <w:rPr>
          <w:rFonts w:cs="Symbol" w:ascii="Symbol" w:hAnsi="Symbol"/>
          <w:lang w:eastAsia="pl-PL"/>
        </w:rPr>
        <w:t></w:t>
      </w:r>
      <w:r>
        <w:rPr>
          <w:lang w:eastAsia="pl-PL"/>
        </w:rPr>
        <w:t>ocena postępowania o udzielenie zamówienia publicznego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przeciwdziałanie, wykrywanie i informowanie Agencję Płatniczą oraz upoważnione organy kontrolne o nieprawidłowościach,</w:t>
      </w:r>
    </w:p>
    <w:p>
      <w:pPr>
        <w:pStyle w:val="Normal"/>
        <w:numPr>
          <w:ilvl w:val="0"/>
          <w:numId w:val="62"/>
        </w:numPr>
        <w:autoSpaceDE w:val="false"/>
        <w:jc w:val="both"/>
        <w:rPr/>
      </w:pPr>
      <w:r>
        <w:rPr>
          <w:rFonts w:cs="Symbol" w:ascii="Symbol" w:hAnsi="Symbol"/>
          <w:lang w:eastAsia="pl-PL"/>
        </w:rPr>
        <w:t></w:t>
      </w:r>
      <w:r>
        <w:rPr>
          <w:lang w:eastAsia="pl-PL"/>
        </w:rPr>
        <w:t>gromadzenie i przechowywanie dokumentacji związanej z realizacją kontroli u beneficjentów,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lang w:eastAsia="pl-PL"/>
        </w:rPr>
      </w:pPr>
      <w:r>
        <w:rPr>
          <w:lang w:eastAsia="pl-PL"/>
        </w:rPr>
        <w:t>współpraca przy przygotowywaniu raportów ewaluacyjnych</w:t>
      </w:r>
    </w:p>
    <w:p>
      <w:pPr>
        <w:pStyle w:val="Normal"/>
        <w:autoSpaceDE w:val="false"/>
        <w:ind w:right="-50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autoSpaceDE w:val="false"/>
        <w:ind w:left="1134" w:right="-50" w:hanging="567"/>
        <w:jc w:val="both"/>
        <w:rPr>
          <w:color w:val="000000"/>
        </w:rPr>
      </w:pPr>
      <w:r>
        <w:rPr>
          <w:b/>
          <w:color w:val="000000"/>
        </w:rPr>
        <w:t xml:space="preserve">Stanowisko ds. kancelaryjnych, monitoringu, sprawozdawczości i pomocy technicznej PO RYBY 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 xml:space="preserve">ewidencjonowanie pism przychodzących i wychodzących w ramach </w:t>
      </w:r>
    </w:p>
    <w:p>
      <w:pPr>
        <w:pStyle w:val="Normal"/>
        <w:autoSpaceDE w:val="false"/>
        <w:ind w:left="1800" w:hanging="0"/>
        <w:jc w:val="both"/>
        <w:rPr>
          <w:lang w:eastAsia="pl-PL"/>
        </w:rPr>
      </w:pPr>
      <w:r>
        <w:rPr>
          <w:lang w:eastAsia="pl-PL"/>
        </w:rPr>
        <w:t>PO RYBY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przyjmowanie i ewidencjonowanie wniosków w ramach PO RYBY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prowadzenie rejestru odwołań w ramach PO RYBY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monitorowanie realizacji wdrażanych działań oraz przygotowywanie sprawozdań na potrzeby Instytucji Zarządzającej i Agencji Płatniczej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wprowadzanie danych do systemu informatycznego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współpraca przy przygotowywaniu raportów ewaluacyjnych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realizacja zadań w zakresie sprawozdawczości w ramach SW,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lang w:eastAsia="pl-PL"/>
        </w:rPr>
      </w:pPr>
      <w:r>
        <w:rPr>
          <w:lang w:eastAsia="pl-PL"/>
        </w:rPr>
        <w:t>obsługa wniosków o pomoc techniczną,</w:t>
      </w:r>
    </w:p>
    <w:p>
      <w:pPr>
        <w:pStyle w:val="Normal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82"/>
        </w:numPr>
        <w:suppressAutoHyphens w:val="false"/>
        <w:spacing w:before="0" w:after="0"/>
        <w:ind w:left="1080" w:hanging="229"/>
        <w:contextualSpacing/>
        <w:jc w:val="both"/>
        <w:rPr>
          <w:b/>
          <w:b/>
        </w:rPr>
      </w:pPr>
      <w:r>
        <w:rPr>
          <w:b/>
        </w:rPr>
        <w:t>Samodzielne stanowisko ds. planowania i budżetu</w:t>
      </w:r>
    </w:p>
    <w:p>
      <w:pPr>
        <w:pStyle w:val="Normal"/>
        <w:numPr>
          <w:ilvl w:val="0"/>
          <w:numId w:val="41"/>
        </w:numPr>
        <w:suppressAutoHyphens w:val="false"/>
        <w:ind w:left="1843" w:hanging="425"/>
        <w:jc w:val="both"/>
        <w:rPr/>
      </w:pPr>
      <w:r>
        <w:rPr/>
        <w:t>prowadzenie spraw związanych z planem finansowym Wydziału: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przygotowywanie propozycji planów zadań i ich finansowania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przygotowywanie materiałów związanych z opracowaniem projektu budżetu w zakresie zadań realizowanych i nadzorowanych przez Wydział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sporządzanie okresowych sprawozdań z wykonania planu dochodów i wydatków Wydziału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przygotowywanie wniosków w sprawach przeniesień wydatków między działami, rozdziałami i paragrafami klasyfikacji budżetowej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bieżąca analiza realizacji planu finansowego w zakresie zadań realizowanych i nadzorowanych przez Wydział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opracowanie i aktualizacja planów rzeczowo – finansowych dochodów i wydatków budżetowych na drukach BT-1 w podziale na organ i jednostkę budżetową,</w:t>
      </w:r>
    </w:p>
    <w:p>
      <w:pPr>
        <w:pStyle w:val="Normal"/>
        <w:numPr>
          <w:ilvl w:val="0"/>
          <w:numId w:val="77"/>
        </w:numPr>
        <w:suppressAutoHyphens w:val="false"/>
        <w:jc w:val="both"/>
        <w:rPr/>
      </w:pPr>
      <w:r>
        <w:rPr/>
        <w:t>obsługa oprogramowania finansowo – księgowego „Dysponent” w zakresie umów realizowanych w Wydziale.</w:t>
      </w:r>
    </w:p>
    <w:p>
      <w:pPr>
        <w:pStyle w:val="TextBody"/>
        <w:tabs>
          <w:tab w:val="clear" w:pos="708"/>
          <w:tab w:val="left" w:pos="6519" w:leader="none"/>
        </w:tabs>
        <w:spacing w:lineRule="auto" w:line="240"/>
        <w:rPr>
          <w:rFonts w:eastAsia="SimSun;宋体"/>
          <w:lang w:val="pl-PL"/>
        </w:rPr>
      </w:pPr>
      <w:r>
        <w:rPr>
          <w:rFonts w:eastAsia="SimSun;宋体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4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rFonts w:eastAsia="SimSun;宋体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5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08"/>
        </w:tabs>
        <w:ind w:left="1854" w:hanging="360"/>
      </w:pPr>
      <w:rPr>
        <w:rFonts w:eastAsia="SimSun;宋体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43">
    <w:lvl w:ilvl="0">
      <w:start w:val="8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6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793" w:hanging="360"/>
      </w:pPr>
      <w:rPr/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2">
    <w:lvl w:ilvl="0">
      <w:start w:val="6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Arial" w:hAnsi="Arial" w:cs="Aria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08"/>
        </w:tabs>
        <w:ind w:left="1353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480" w:hanging="18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ascii="Times New Roman" w:hAnsi="Times New Roman" w:eastAsia="SimSun;宋体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Arial" w:hAnsi="Arial" w:cs="Aria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Arial" w:hAnsi="Arial" w:cs="Arial" w:hint="default"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SimSun;宋体" w:cs="Times New Roman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338" w:hanging="18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2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Arial" w:hAnsi="Arial" w:cs="Aria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08"/>
        </w:tabs>
        <w:ind w:left="786" w:hanging="36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"/>
      <w:lvlJc w:val="right"/>
      <w:pPr>
        <w:tabs>
          <w:tab w:val="num" w:pos="0"/>
        </w:tabs>
        <w:ind w:left="6546" w:hanging="180"/>
      </w:p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4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3">
    <w:lvl w:ilvl="0">
      <w:start w:val="7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7">
    <w:lvl w:ilvl="0">
      <w:start w:val="5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Times New Roman"/>
      <w:b/>
      <w:sz w:val="28"/>
      <w:szCs w:val="20"/>
      <w:lang w:val="en-US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Times New Roman"/>
      <w:b w:val="false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Symbol" w:hAnsi="Symbol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Times New Roman"/>
      <w:sz w:val="24"/>
      <w:szCs w:val="24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1z0">
    <w:name w:val="WW8Num41z0"/>
    <w:qFormat/>
    <w:rPr>
      <w:rFonts w:ascii="Courier New" w:hAnsi="Courier New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Symbol" w:hAnsi="Symbol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Times New Roman"/>
    </w:rPr>
  </w:style>
  <w:style w:type="character" w:styleId="WW8Num46z0">
    <w:name w:val="WW8Num46z0"/>
    <w:qFormat/>
    <w:rPr>
      <w:rFonts w:ascii="Arial" w:hAnsi="Arial" w:cs="Times New Roman"/>
    </w:rPr>
  </w:style>
  <w:style w:type="character" w:styleId="WW8Num46z1">
    <w:name w:val="WW8Num46z1"/>
    <w:qFormat/>
    <w:rPr>
      <w:rFonts w:ascii="Symbol" w:hAnsi="Symbol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Arial" w:hAnsi="Arial" w:cs="Times New Roman"/>
    </w:rPr>
  </w:style>
  <w:style w:type="character" w:styleId="WW8Num47z1">
    <w:name w:val="WW8Num47z1"/>
    <w:qFormat/>
    <w:rPr>
      <w:rFonts w:ascii="Symbol" w:hAnsi="Symbol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Arial" w:hAnsi="Arial" w:cs="Times New Roman"/>
    </w:rPr>
  </w:style>
  <w:style w:type="character" w:styleId="WW8Num48z1">
    <w:name w:val="WW8Num48z1"/>
    <w:qFormat/>
    <w:rPr>
      <w:rFonts w:ascii="Symbol" w:hAnsi="Symbol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Symbol" w:hAnsi="Symbol" w:cs="Times New Roman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  <w:b w:val="false"/>
    </w:rPr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5z0">
    <w:name w:val="WW8Num65z0"/>
    <w:qFormat/>
    <w:rPr>
      <w:rFonts w:cs="Times New Roman"/>
      <w:b w:val="false"/>
    </w:rPr>
  </w:style>
  <w:style w:type="character" w:styleId="WW8Num66z0">
    <w:name w:val="WW8Num66z0"/>
    <w:qFormat/>
    <w:rPr>
      <w:rFonts w:cs="Times New Roman"/>
    </w:rPr>
  </w:style>
  <w:style w:type="character" w:styleId="WW8Num66z1">
    <w:name w:val="WW8Num66z1"/>
    <w:qFormat/>
    <w:rPr>
      <w:rFonts w:cs="Times New Roman"/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6z0">
    <w:name w:val="WW8Num76z0"/>
    <w:qFormat/>
    <w:rPr>
      <w:rFonts w:cs="Times New Roman"/>
      <w:b w:val="false"/>
    </w:rPr>
  </w:style>
  <w:style w:type="character" w:styleId="WW8Num77z0">
    <w:name w:val="WW8Num77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1z1">
    <w:name w:val="WW8Num81z1"/>
    <w:qFormat/>
    <w:rPr>
      <w:rFonts w:cs="Times New Roman"/>
      <w:b w:val="false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2">
    <w:name w:val="WW8Num84z2"/>
    <w:qFormat/>
    <w:rPr>
      <w:rFonts w:cs="Times New Roman"/>
    </w:rPr>
  </w:style>
  <w:style w:type="character" w:styleId="WW8Num85z1">
    <w:name w:val="WW8Num85z1"/>
    <w:qFormat/>
    <w:rPr>
      <w:rFonts w:cs="Times New Roman"/>
      <w:b w:val="false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cs="Times New Roman"/>
    </w:rPr>
  </w:style>
  <w:style w:type="character" w:styleId="WW8Num86z0">
    <w:name w:val="WW8Num86z0"/>
    <w:qFormat/>
    <w:rPr>
      <w:rFonts w:cs="Times New Roman"/>
      <w:b w:val="false"/>
    </w:rPr>
  </w:style>
  <w:style w:type="character" w:styleId="WW8Num86z2">
    <w:name w:val="WW8Num86z2"/>
    <w:qFormat/>
    <w:rPr>
      <w:rFonts w:cs="Times New Roman"/>
    </w:rPr>
  </w:style>
  <w:style w:type="character" w:styleId="WW8Num87z0">
    <w:name w:val="WW8Num87z0"/>
    <w:qFormat/>
    <w:rPr>
      <w:rFonts w:cs="Times New Roman"/>
      <w:b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  <w:b w:val="false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4z2">
    <w:name w:val="WW8Num104z2"/>
    <w:qFormat/>
    <w:rPr>
      <w:rFonts w:ascii="Georgia" w:hAnsi="Georgia" w:cs="Georgia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  <w:b w:val="false"/>
    </w:rPr>
  </w:style>
  <w:style w:type="character" w:styleId="WW8Num109z1">
    <w:name w:val="WW8Num109z1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  <w:b w:val="false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</w:rPr>
  </w:style>
  <w:style w:type="character" w:styleId="WW8Num121z0">
    <w:name w:val="WW8Num121z0"/>
    <w:qFormat/>
    <w:rPr>
      <w:rFonts w:cs="Times New Roman"/>
      <w:b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b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eastAsia="SimSun;宋体"/>
    </w:rPr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eastAsia="SimSun;宋体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eastAsia="SimSun;宋体"/>
    </w:rPr>
  </w:style>
  <w:style w:type="character" w:styleId="WW8Num160z0">
    <w:name w:val="WW8Num160z0"/>
    <w:qFormat/>
    <w:rPr>
      <w:rFonts w:cs="Times New Roman"/>
    </w:rPr>
  </w:style>
  <w:style w:type="character" w:styleId="WW8Num161z1">
    <w:name w:val="WW8Num161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ascii="Arial" w:hAnsi="Arial" w:cs="Aria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b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Times New Roman" w:hAnsi="Times New Roman" w:eastAsia="SimSun;宋体" w:cs="Times New Roman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2">
    <w:name w:val="WW8Num185z2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b w:val="false"/>
    </w:rPr>
  </w:style>
  <w:style w:type="character" w:styleId="WW8Num191z2">
    <w:name w:val="WW8Num191z2"/>
    <w:qFormat/>
    <w:rPr>
      <w:rFonts w:ascii="Times New Roman" w:hAnsi="Times New Roman" w:eastAsia="SimSun;宋体" w:cs="Times New Roman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Arial" w:hAnsi="Arial" w:cs="Aria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SimSun;宋体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cs="Times New Roman"/>
    </w:rPr>
  </w:style>
  <w:style w:type="character" w:styleId="WW8Num214z2">
    <w:name w:val="WW8Num214z2"/>
    <w:qFormat/>
    <w:rPr>
      <w:rFonts w:ascii="Times New Roman" w:hAnsi="Times New Roman" w:cs="Times New Roman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b w:val="false"/>
    </w:rPr>
  </w:style>
  <w:style w:type="character" w:styleId="WW8Num216z0">
    <w:name w:val="WW8Num216z0"/>
    <w:qFormat/>
    <w:rPr>
      <w:rFonts w:ascii="Times New Roman" w:hAnsi="Times New Roman" w:eastAsia="SimSun;宋体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cs="Times New Roman"/>
      <w:b w:val="false"/>
    </w:rPr>
  </w:style>
  <w:style w:type="character" w:styleId="WW8Num225z2">
    <w:name w:val="WW8Num225z2"/>
    <w:qFormat/>
    <w:rPr>
      <w:b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Georgia" w:hAnsi="Georgia" w:eastAsia="Times New Roman" w:cs="Georgia"/>
      <w:sz w:val="28"/>
    </w:rPr>
  </w:style>
  <w:style w:type="character" w:styleId="PodtytuZnak">
    <w:name w:val="Podtytuł Znak"/>
    <w:qFormat/>
    <w:rPr>
      <w:rFonts w:ascii="Georgia" w:hAnsi="Georgia" w:eastAsia="Times New Roman" w:cs="Georgia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Georgia" w:hAnsi="Georgia" w:eastAsia="Times New Roman" w:cs="Georgia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CytatZnak">
    <w:name w:val="Cytat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sz w:val="28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eorgia" w:hAnsi="Georgia" w:eastAsia="Times New Roman" w:cs="Georgi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Georgia" w:hAnsi="Georgia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Georgia" w:hAnsi="Georgia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WWLista3">
    <w:name w:val="WW-Lista 3"/>
    <w:basedOn w:val="Normal"/>
    <w:qFormat/>
    <w:pPr>
      <w:ind w:left="849" w:hanging="283"/>
    </w:pPr>
    <w:rPr>
      <w:rFonts w:ascii="Georgia" w:hAnsi="Georgia" w:cs="Times New Roman"/>
    </w:rPr>
  </w:style>
  <w:style w:type="paragraph" w:styleId="WWLista2">
    <w:name w:val="WW-Lista 2"/>
    <w:basedOn w:val="Normal"/>
    <w:qFormat/>
    <w:pPr>
      <w:ind w:left="566" w:hanging="283"/>
    </w:pPr>
    <w:rPr>
      <w:rFonts w:ascii="Georgia" w:hAnsi="Georgia" w:cs="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eorgia" w:hAnsi="Georgia" w:cs="Times New Roman"/>
      <w:b/>
      <w:bCs/>
      <w:sz w:val="2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Georgia" w:hAnsi="Georgia" w:cs="Times New Roman"/>
      <w:lang w:val="en-US"/>
    </w:rPr>
  </w:style>
  <w:style w:type="paragraph" w:styleId="Indeks">
    <w:name w:val="Indeks"/>
    <w:basedOn w:val="Normal"/>
    <w:qFormat/>
    <w:pPr>
      <w:suppressLineNumbers/>
    </w:pPr>
    <w:rPr>
      <w:rFonts w:ascii="Georgia" w:hAnsi="Georgi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Georgia" w:hAnsi="Georgia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WWLista21">
    <w:name w:val="WW-Lista 21"/>
    <w:basedOn w:val="Normal"/>
    <w:qFormat/>
    <w:pPr>
      <w:ind w:left="566" w:hanging="283"/>
    </w:pPr>
    <w:rPr>
      <w:rFonts w:ascii="Georgia" w:hAnsi="Georgia" w:cs="Times New Roman"/>
    </w:rPr>
  </w:style>
  <w:style w:type="paragraph" w:styleId="Tekstkomentarza">
    <w:name w:val="Tekst komentarza"/>
    <w:basedOn w:val="Normal"/>
    <w:qFormat/>
    <w:pPr/>
    <w:rPr>
      <w:rFonts w:ascii="Georgia" w:hAnsi="Georgia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SimSun;宋体" w:cs="Calibri"/>
      <w:color w:val="00000A"/>
      <w:sz w:val="22"/>
      <w:szCs w:val="22"/>
    </w:rPr>
  </w:style>
  <w:style w:type="paragraph" w:styleId="BodyText2">
    <w:name w:val="Body Text 2"/>
    <w:basedOn w:val="Normal"/>
    <w:qFormat/>
    <w:pPr>
      <w:suppressAutoHyphens w:val="false"/>
    </w:pPr>
    <w:rPr>
      <w:rFonts w:cs="Times New Roman"/>
      <w:sz w:val="28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paragraph" w:styleId="Domylnie">
    <w:name w:val="Domy?lnie"/>
    <w:qFormat/>
    <w:pPr>
      <w:widowControl w:val="fals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/>
    <w:rPr>
      <w:rFonts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25:00Z</dcterms:created>
  <dc:creator>User</dc:creator>
  <dc:description/>
  <cp:keywords/>
  <dc:language>en-US</dc:language>
  <cp:lastModifiedBy>pszonakm</cp:lastModifiedBy>
  <cp:lastPrinted>2015-03-02T07:55:00Z</cp:lastPrinted>
  <dcterms:modified xsi:type="dcterms:W3CDTF">2015-07-24T08:22:00Z</dcterms:modified>
  <cp:revision>6</cp:revision>
  <dc:subject/>
  <dc:title/>
</cp:coreProperties>
</file>