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ab/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Bielsko-Biała Komorowic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Bielsko-Biała Komorowic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233 193</w:t>
      </w:r>
      <w:r>
        <w:rPr/>
        <w:t xml:space="preserve"> </w:t>
      </w:r>
      <w:r>
        <w:rPr>
          <w:sz w:val="24"/>
          <w:szCs w:val="24"/>
        </w:rPr>
        <w:t xml:space="preserve">RLM, z oczyszczalnią ścieków komunalnych zlokalizowaną w miejscowości Bielsko-Biała, </w:t>
      </w:r>
      <w:r>
        <w:rPr>
          <w:rFonts w:eastAsia="`Times New Roman`"/>
          <w:sz w:val="24"/>
          <w:szCs w:val="24"/>
        </w:rPr>
        <w:t>przy ul. Bestwińskiej 63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powiecie bielskim, w gminach: Bielsko-Biała, Buczkowice, Szczyrk i Wilkowic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V/5/21/2015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16 lutego 2015 r. w sprawie wyznaczenia Aglomeracji Bielsko-Biała Komorowice (Dz. Urz. Woj. Śl. z 2015,</w:t>
        <w:br/>
        <w:t xml:space="preserve"> poz. 959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Style9"/>
        <w:widowControl/>
        <w:spacing w:lineRule="auto" w:line="240"/>
        <w:rPr>
          <w:rFonts w:cs="Times New Roman"/>
        </w:rPr>
      </w:pPr>
      <w:r>
        <w:rPr/>
        <w:t xml:space="preserve">W świetle powyższego, Uchwałą V/5/21/2015 Sejmiku Województwa </w:t>
      </w:r>
      <w:r>
        <w:rPr>
          <w:bCs/>
        </w:rPr>
        <w:t>Śląskiego</w:t>
      </w:r>
      <w:r>
        <w:rPr/>
        <w:t xml:space="preserve"> z dnia </w:t>
        <w:br/>
        <w:t xml:space="preserve">16 lutego 2015 r.  wyznaczona została Aglomeracja Bielsko-Biała Komorowice o równoważnej liczbie mieszkańców </w:t>
      </w:r>
      <w:r>
        <w:rPr>
          <w:rFonts w:cs="Times New Roman"/>
        </w:rPr>
        <w:t>równej 225 703</w:t>
      </w:r>
      <w:r>
        <w:rPr/>
        <w:t xml:space="preserve">. W celu dostosowania aglomeracji do obowiązujących wymogów Prezydent Miasta Bielsko-Biała przedstawił zaktualizowaną Propozycję planu Aglomeracji Bielsko-Biała Komorowice. Zmiana wielkości jest związana z włączeniem do obszaru aglomeracji terenów znajdujących się obecnie w granicach Aglomeracji Bielsko-Biała Wapienica  w związku z wyłączeniem z eksploatacji pompowni ścieków w dzielnicy Stare Bielsko i przekierowaniem ścieków, grawitacyjnie, do oczyszczalni ścieków Komorowice. Ponadto włącza się tereny leżące w gminach </w:t>
      </w:r>
      <w:r>
        <w:rPr>
          <w:rFonts w:cs="Times New Roman"/>
        </w:rPr>
        <w:t>Wilkowice, Szczyrk oraz Bielsko-Biała</w:t>
      </w:r>
      <w:r>
        <w:rPr/>
        <w:t xml:space="preserve"> dla których gęstość zaludnienia osiągnęła poziom </w:t>
      </w:r>
      <w:r>
        <w:rPr>
          <w:rFonts w:cs="Times New Roman"/>
        </w:rPr>
        <w:t xml:space="preserve">90 lub 120 </w:t>
      </w:r>
      <w:r>
        <w:rPr/>
        <w:t xml:space="preserve">mieszkańców na 1 km długości sieci kanalizacyjnej. Z obszaru  Aglomeracji Bielsko-Biała Komorowice </w:t>
      </w:r>
      <w:r>
        <w:rPr>
          <w:rFonts w:cs="Times New Roman"/>
        </w:rPr>
        <w:t xml:space="preserve">wyłączono tereny nieskanalizowane </w:t>
      </w:r>
      <w:r>
        <w:rPr/>
        <w:t>charakteryzujące się  rozproszoną zabudową  dla których wskaźnik koncentracji nie osiągnął wymaganej wielkości wynoszącej 120 osób na 1 km planowanej do budowy sieci kanalizacji zbiorczej.</w:t>
      </w:r>
    </w:p>
    <w:p>
      <w:pPr>
        <w:pStyle w:val="NormalnyWeb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wyłączonych terenach gospodarka ściekowa będzie opierała się, tak jak do tej pory, na funkcjonowaniu przydomowych oczyszczalni ścieków i zbiorników bezodpływowych.</w:t>
      </w:r>
    </w:p>
    <w:p>
      <w:pPr>
        <w:pStyle w:val="NormalnyWeb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>
          <w:trHeight w:val="3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193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/ 12,5 km dla sieci kanalizacyjnej o wskaźniku długości sieci nie mniejszym niż 120 osób na 1 km sieci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/ 66,8 km dla sieci kanalizacyjnej o wskaźniku długości sieci nie mniejszym niż 90 osób na 1 km sieci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 143 dla sieci kanalizacyjnej o wskaźniku długości sieci     nie mniejszym niż 120 osób na 1 km sieci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/ 97 dla sieci kanalizacyjnej o wskaźniku długości sieci nie mniejszym niż 90 osób na 1 km siec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5 km</w:t>
            </w:r>
          </w:p>
        </w:tc>
      </w:tr>
      <w:tr>
        <w:trPr>
          <w:trHeight w:val="4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 Komorowic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oczyszczalnia biologiczna z podwyższonym usuwaniem związków azotu i fosforu (PUB1), 43-300 Bielsko-Biała, ul. Bestwińska 63, średnia przepustowość Q</w:t>
            </w:r>
            <w:r>
              <w:rPr>
                <w:sz w:val="22"/>
                <w:szCs w:val="22"/>
                <w:vertAlign w:val="subscript"/>
              </w:rPr>
              <w:t>śr </w:t>
            </w:r>
            <w:r>
              <w:rPr>
                <w:sz w:val="22"/>
                <w:szCs w:val="22"/>
              </w:rPr>
              <w:t>= 90 000 [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] (w warunkach normalnych) oraz 124 000 [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] w warunkach intensywnych opadów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Biał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7030A0"/>
          <w:sz w:val="4"/>
          <w:szCs w:val="4"/>
        </w:rPr>
      </w:pPr>
      <w:r>
        <w:rPr>
          <w:color w:val="7030A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both"/>
        <w:rPr>
          <w:color w:val="C00000"/>
          <w:sz w:val="8"/>
          <w:szCs w:val="8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6 r. poz. 239 ze zm.) w zakresie dotyczącym działalności statutowej tych organizacji oraz z powołaną Zarządzeniem nr 00012/2016 Marszałka Województwa Śląskiego w dniu 1 marca 2016 roku Radą Działalności Pożytku Publicznego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22:00Z</dcterms:created>
  <dc:creator>Pre-installed User</dc:creator>
  <dc:description/>
  <dc:language>en-US</dc:language>
  <cp:lastModifiedBy>kuboszeki</cp:lastModifiedBy>
  <cp:lastPrinted>2014-12-17T09:45:00Z</cp:lastPrinted>
  <dcterms:modified xsi:type="dcterms:W3CDTF">2016-05-25T08:22:00Z</dcterms:modified>
  <cp:revision>2</cp:revision>
  <dc:subject/>
  <dc:title>Katowice, 16</dc:title>
</cp:coreProperties>
</file>