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color w:val="FF0000"/>
          <w:sz w:val="32"/>
          <w:szCs w:val="32"/>
        </w:rPr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Żernic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(tekst jednolity: Dz. U. z 2016 r. poz. 486 ) </w:t>
        <w:br/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tekst jednolity: Dz. U. z 2015 r. poz. 469 ze zm.) </w:t>
      </w:r>
    </w:p>
    <w:p>
      <w:pPr>
        <w:pStyle w:val="TextBody"/>
        <w:spacing w:lineRule="auto" w:line="240"/>
        <w:rPr/>
      </w:pPr>
      <w:r>
        <w:rPr>
          <w:color w:val="FF0000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raz niektórych innych ustaw (Dz. U. z 2011 roku Nr 32, poz. 159 z późn. zm.)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Żernic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2 81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Żernica, przy ul. Górnicza (bez numeru)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Pilchowic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ikwiduje się aglomerację Żernica o równoważnej liczbie mieszkańców 3 640 RLM, wyznaczoną Rozporządzeniem Nr 48/07 Wojewody Śląskiego z dnia 22 sierpnia 2007 r..</w:t>
        <w:br/>
        <w:t>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Żernica (Dz. Urz. Woj. Śl. z 2007 r. Nr 142 poz. 282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694" w:leader="none"/>
          <w:tab w:val="left" w:pos="2127" w:leader="none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ozporządzeniem Nr 48/07 Wojewody Śląskiego z dnia 22 sierpnia 2007 r. została wyznaczona w gminie Pilchowice aglomeracja Żernica, o równoważnej liczbie mieszkańców 3 640 RLM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Konieczność dostosowania aglomeracji do aktualnie obowiązujących wymogów spowodowała, iż gmina Pilchowice, po przeprowadzeniu procesu weryfikacji wyznaczonej aglomeracji, opracowała propozycj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lanu zaktualizowanej aglomeracji, z której wyłączono tereny nie spełniające wymaganego wskaźnika koncentracji</w:t>
        <w:br/>
        <w:t>(miejscowość Nieborowice oraz Kuźnia Nieborowska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unkcjonująca w aglomeracji oczyszczalnia ścieków w Żernicy przewidziana jest do rozbudowy i modernizacji.</w:t>
      </w:r>
      <w:r>
        <w:rPr>
          <w:color w:val="FF0000"/>
          <w:sz w:val="24"/>
          <w:szCs w:val="24"/>
        </w:rPr>
        <w:t xml:space="preserve"> </w:t>
        <w:br/>
      </w:r>
      <w:r>
        <w:rPr>
          <w:sz w:val="24"/>
          <w:szCs w:val="24"/>
        </w:rPr>
        <w:t>Na terenach wyłączonych z aglomeracji wytwarzane ścieki będą gromadzone w zbiornikach bezodpływowych i przewożone celem oczyszczenia do oczyszczalni ścieków lub oczyszczane</w:t>
        <w:br/>
        <w:t>w oczyszczalniach przydomowych. Zgodnie ze złożonym wnioskiem Wójta Gminy Pilchowice proponowana Aglomeracja Żernica charakteryzuje się następującymi parametrami: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83"/>
      </w:tblGrid>
      <w:tr>
        <w:trPr>
          <w:trHeight w:val="5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 81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3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,2 km na terenach o wskaźniku koncentracji</w:t>
              <w:br/>
              <w:t xml:space="preserve"> nie mniejszym niż 120 Mk/km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5 Mk/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21,7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8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typu BIOBLOK w Żernicy, przy ul. Górniczej ( bez numeru)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zewidziana  do rozbudowy  i modernizacji, o  przepustowości po rozbudowie Q. = 4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d, </w:t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ciek Żernicki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ej gminy, a także</w:t>
        <w:br/>
        <w:t>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 r. poz. 239 z późn. zm.) w zakresie dotyczącym działalności statutowej tych organizacji oraz z powołaną Zarządzeniem</w:t>
        <w:br/>
        <w:t xml:space="preserve">nr 00012/2016 Marszałka Województwa Śląskiego w dniu 1 marca 2016 roku Radą Działalności Pożytku Publicznego Województwa Śląski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Nagwek4Znak">
    <w:name w:val="Nagłówek 4 Znak"/>
    <w:basedOn w:val="Domylnaczcionkaakapitu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3:00Z</dcterms:created>
  <dc:creator>Pre-installed User</dc:creator>
  <dc:description/>
  <dc:language>en-US</dc:language>
  <cp:lastModifiedBy>kuboszeki</cp:lastModifiedBy>
  <cp:lastPrinted>2016-05-20T12:06:00Z</cp:lastPrinted>
  <dcterms:modified xsi:type="dcterms:W3CDTF">2016-05-25T08:23:00Z</dcterms:modified>
  <cp:revision>2</cp:revision>
  <dc:subject/>
  <dc:title>Katowice, 16</dc:title>
</cp:coreProperties>
</file>