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ab/>
        <w:tab/>
        <w:t>(projekt)</w:t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Bielsko-Biała Wapienic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Bielsko-Biała Wapienic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25 987</w:t>
      </w:r>
      <w:r>
        <w:rPr/>
        <w:t xml:space="preserve"> </w:t>
      </w:r>
      <w:r>
        <w:rPr>
          <w:sz w:val="24"/>
          <w:szCs w:val="24"/>
        </w:rPr>
        <w:t xml:space="preserve">RLM, z oczyszczalnią ścieków komunalnych zlokalizowaną w miejscowości Bielsko-Biała, </w:t>
      </w:r>
      <w:r>
        <w:rPr>
          <w:rFonts w:eastAsia="`Times New Roman`"/>
          <w:sz w:val="24"/>
          <w:szCs w:val="24"/>
        </w:rPr>
        <w:t>przy ul. Pierwszej Dywizji Pancernej 56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ach: Bielsko-Biała, Jaworze i Jasienic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IV/57/24/2014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17 listopada 2014 r. w sprawie wyznaczenia Aglomeracji Bielsko-Biała Wapienica (Dz. Urz. Woj. Śl. z 2014, poz. 6158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Style9"/>
        <w:widowControl/>
        <w:spacing w:lineRule="auto" w:line="240"/>
        <w:rPr/>
      </w:pPr>
      <w:r>
        <w:rPr/>
        <w:t xml:space="preserve">W świetle powyższego, Uchwałą IV/57/24/2014 Sejmiku Województwa </w:t>
      </w:r>
      <w:r>
        <w:rPr>
          <w:bCs/>
        </w:rPr>
        <w:t>Śląskiego</w:t>
      </w:r>
      <w:r>
        <w:rPr/>
        <w:t xml:space="preserve"> z dnia </w:t>
        <w:br/>
        <w:t xml:space="preserve">17 listopada 2014 r.  wyznaczona została Aglomeracja Bielsko-Biała Wapienica o równoważnej liczbie mieszkańców </w:t>
      </w:r>
      <w:r>
        <w:rPr>
          <w:rFonts w:cs="Times New Roman"/>
        </w:rPr>
        <w:t>równej 31 949</w:t>
      </w:r>
      <w:r>
        <w:rPr/>
        <w:t xml:space="preserve">. W celu dostosowania aglomeracji do obowiązujących wymogów Prezydent Miasta Bielsko-Biała przedstawił zaktualizowaną Propozycję planu Aglomeracji Bielsko-Biała Wapienica. Z obszaru Aglomeracji Bielsko-Biała Wapienica wyłącza się tereny obsługiwane przez pompownie ścieków w dzielnicy Stare Bielsko (która została wyłączoną z eksploatacji) i włącza się do Aglomeracji Bielsko-Biała Komorowice. Cały wytworzony ładunek zanieczyszczeń na terenach wyłączonych z aglomeracji zostanie w sposób grawitacyjny przekierowany do oczyszczalni ścieków w Komorowicach. Ponadto do obszaru aglomeracji włącza się tereny leżące w miejscowościach Mazańcowice oraz Jasienica dla których gęstość zaludnienia osiągnęła poziom 90 lub 120 mieszkańców na 1 km sieci kanalizacyjnej. Zweryfikowano także granice aglomeracji do zasięgu działek ewidencyjnych objętych istniejąca kanalizacją.   </w:t>
      </w:r>
    </w:p>
    <w:p>
      <w:pPr>
        <w:pStyle w:val="NormalnyWeb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>
          <w:trHeight w:val="3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25 987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230,7 km</w:t>
            </w:r>
          </w:p>
        </w:tc>
      </w:tr>
      <w:tr>
        <w:trPr>
          <w:trHeight w:val="4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 Wapienic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oczyszczalnia biologiczna z podwyższonym usuwaniem związków azotu i fosforu (PUB2), 43-300 Bielsko-Biała, ul. </w:t>
            </w:r>
            <w:r>
              <w:rPr>
                <w:rFonts w:eastAsia="`Times New Roman`"/>
                <w:sz w:val="22"/>
                <w:szCs w:val="22"/>
              </w:rPr>
              <w:t>I Dywizji Pancernej 56</w:t>
            </w:r>
            <w:r>
              <w:rPr>
                <w:sz w:val="22"/>
                <w:szCs w:val="22"/>
              </w:rPr>
              <w:t>, średnia przepustowość Q</w:t>
            </w:r>
            <w:r>
              <w:rPr>
                <w:sz w:val="22"/>
                <w:szCs w:val="22"/>
                <w:vertAlign w:val="subscript"/>
              </w:rPr>
              <w:t>śr </w:t>
            </w:r>
            <w:r>
              <w:rPr>
                <w:sz w:val="22"/>
                <w:szCs w:val="22"/>
              </w:rPr>
              <w:t>= 8 000 m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/ dobę (w warunkach normalnych) oraz 14 400 w warunkach intensywnych opadów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Wapienic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7030A0"/>
          <w:sz w:val="4"/>
          <w:szCs w:val="4"/>
        </w:rPr>
      </w:pPr>
      <w:r>
        <w:rPr>
          <w:color w:val="7030A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both"/>
        <w:rPr>
          <w:color w:val="C00000"/>
          <w:sz w:val="8"/>
          <w:szCs w:val="8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 2016 r. poz. 239 ze zm.) w zakresie dotyczącym działalności statutowej tych organizacji oraz z powołaną Zarządzeniem nr 00012/2016 Marszałka Województwa Śląskiego w dniu 1 marca 2016 roku Radą Działalności Pożytku Publicznego Województwa Śląskiego.</w:t>
      </w:r>
    </w:p>
    <w:p>
      <w:pPr>
        <w:pStyle w:val="Normal"/>
        <w:spacing w:before="120" w:after="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21:00Z</dcterms:created>
  <dc:creator>Pre-installed User</dc:creator>
  <dc:description/>
  <dc:language>en-US</dc:language>
  <cp:lastModifiedBy>kuboszeki</cp:lastModifiedBy>
  <cp:lastPrinted>2014-12-17T09:45:00Z</cp:lastPrinted>
  <dcterms:modified xsi:type="dcterms:W3CDTF">2016-05-25T08:21:00Z</dcterms:modified>
  <cp:revision>2</cp:revision>
  <dc:subject/>
  <dc:title>Katowice, 16</dc:title>
</cp:coreProperties>
</file>