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C00000"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</w:r>
      <w:r>
        <w:rPr>
          <w:b/>
          <w:sz w:val="32"/>
          <w:szCs w:val="32"/>
        </w:rPr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"/>
          <w:szCs w:val="2"/>
        </w:rPr>
      </w:pPr>
      <w:r>
        <w:rPr>
          <w:b/>
          <w:bCs/>
          <w:i/>
          <w:iCs/>
          <w:sz w:val="2"/>
          <w:szCs w:val="2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6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z dnia … … … … … 2016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Łosień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tekst jednolity: Dz. U. z 2016 r. poz. 486)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: Dz. U. z 2015 r. poz. 469 ze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. Wyznacza się Aglomerację Łosień,</w:t>
      </w:r>
      <w:r>
        <w:rPr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</w:t>
        <w:br/>
        <w:t xml:space="preserve">      mieszkańców,</w:t>
      </w:r>
      <w:r>
        <w:rPr>
          <w:bCs/>
          <w:sz w:val="24"/>
          <w:szCs w:val="24"/>
        </w:rPr>
        <w:t xml:space="preserve"> 3 275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RLM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 końcowym punktem zrzutu w miejscowości Łosień,</w:t>
        <w:br/>
        <w:t xml:space="preserve">      przy ul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Roździeńskiego (bez numeru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  Aglomeracja zlokalizowana jest w województwie śląskim, w gminie Dąbrowa Górnicza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</w:t>
        <w:br/>
        <w:t>1: 10 000  stanowiącej załącznik do niniejszej uchwały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spacing w:lineRule="exact" w:line="30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left="4248" w:hanging="0"/>
        <w:rPr/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ind w:left="2832" w:firstLine="708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ind w:left="2832" w:firstLine="708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spacing w:lineRule="exact" w:line="300"/>
        <w:ind w:left="2832" w:firstLine="708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ind w:left="2832" w:firstLine="708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6"/>
          <w:szCs w:val="6"/>
        </w:rPr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W świetle powyższego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ezydent Miast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Dąbrowa Górnicz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zedstawił propozycję planu aglomeracji Łosień, z końcowym punktem zrzutu</w:t>
      </w:r>
      <w:r>
        <w:rPr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 miejscowości Łosień, przy</w:t>
        <w:br/>
        <w:t>ul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Roździeńskiego (bez numeru) celem wyznaczenia obszaru i granic tej aglomeracji. Proponowana aglomeracja obejmuje miejscowości: Łęka, Łosień, Okradzionów i Nowa Kuźniczk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należące do gminy Dąbrowa Górnicza, a ścieki z tej aglomeracji,</w:t>
        <w:br/>
        <w:t xml:space="preserve"> za pośrednictwem końcowego punktu zrzutu będą przesyłane do oczyszczalni ścieków „Centrum” przy ul. Powstańców 13 w Dąbrowie Górniczej, funkcjonującej w Aglomeracji Dąbrowa Górnicza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oponowana Aglomeracja Łosień charakteryzuje się następującymi parametrami: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99"/>
      </w:tblGrid>
      <w:tr>
        <w:trPr>
          <w:trHeight w:val="50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bCs/>
                <w:sz w:val="24"/>
                <w:szCs w:val="24"/>
              </w:rPr>
              <w:t>3 275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>
          <w:trHeight w:val="13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lanowanej do realizacji w celu dostosowania aglomeracji do warunków określonych w Dyrektywie Rady z dnia 21 maja 1991r. dot. oczyszczania ścieków komunalnych (91/271/EWG)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/>
            </w:pPr>
            <w:r>
              <w:rPr>
                <w:sz w:val="24"/>
                <w:szCs w:val="24"/>
              </w:rPr>
              <w:t>8,5 km na terenach o wskaźniku koncentracji</w:t>
              <w:br/>
              <w:t>nie mniejszym niż 90 Mk/km (obszar otuliny Parku Krajobrazowego Orlich Gniazd, mający status obszaru krajobrazu chronionego)</w:t>
            </w:r>
          </w:p>
        </w:tc>
      </w:tr>
      <w:tr>
        <w:trPr>
          <w:trHeight w:val="71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Mk/km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a terenach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ających status obszaru krajobrazu chronionego)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11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 dostosowaniu aglomeracji do warunków określonych w Dyrektywie Rady z dnia 21 maja 1991 r. dotyczącej oczyszczania ścieków komunalnych (91/271/EWG)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before="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 km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</w:t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 xml:space="preserve">Centrum” w Dąbrowie Górniczej,       przy ul. Powstańców 13 </w:t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2127" w:leader="none"/>
              </w:tabs>
              <w:spacing w:before="0" w:after="120"/>
              <w:ind w:left="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UB 1 - oczyszczalnia biologiczna z podwyższonym usuwaniem związków azotu (N), fosforu (P), spełniająca standardy odprowadzania ścieków dla aglomeracji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sz w:val="24"/>
                <w:szCs w:val="24"/>
              </w:rPr>
              <w:t>100 000 RLM, o średniej przepustowości   Q =25 00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</w:t>
            </w:r>
          </w:p>
        </w:tc>
      </w:tr>
      <w:tr>
        <w:trPr>
          <w:trHeight w:val="26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rzeka Pogoria w km:         1+920 - wylot W-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1+580 - wylot W-2</w:t>
            </w:r>
          </w:p>
        </w:tc>
      </w:tr>
    </w:tbl>
    <w:p>
      <w:pPr>
        <w:pStyle w:val="Heading5"/>
        <w:tabs>
          <w:tab w:val="clear" w:pos="708"/>
          <w:tab w:val="left" w:pos="2694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left" w:pos="5670" w:leader="none"/>
        </w:tabs>
        <w:suppressAutoHyphens w:val="true"/>
        <w:spacing w:lineRule="auto" w:line="240"/>
        <w:ind w:left="0" w:hanging="0"/>
        <w:jc w:val="both"/>
        <w:rPr/>
      </w:pPr>
      <w:r>
        <w:rPr>
          <w:sz w:val="24"/>
          <w:szCs w:val="24"/>
        </w:rPr>
        <w:t>Zgodnie z obowiązującymi przepisami prawnymi wyznaczenie aglomeracji następuje w drodze uchwały sejmiku województwa, po przeprowadzeniu weryfikacji przedłożonej przez samorząd gminny propozycji planu aglomeracji, uzyskaniu uzgodnienia jej treści</w:t>
        <w:br/>
        <w:t>z regionalnym dyrektorem ochrony środowiska oraz właściwym dyrektorem regionalnego zarządu gospodarki wodnej i po zasięgnięciu opinii zainteresowanych gmin, a także</w:t>
        <w:br/>
        <w:t xml:space="preserve">po przeprowadzeniu konsultacji projektu uchwały sejmiku województwa w sprawie wyznaczenia aglomeracji, jako projektu aktu prawa miejscowego, z organizacjami pozarządowymi i podmiotami wymienionymi w art. 3 ust. 3 ustawy o działalności pożytku publicznego i wolontariacie w zakresie dotyczącym działalności statutowej tych organizacji (tekst jednolity Dz. U. z 2016 r. poz. 239 z późn. zm.) oraz z powołaną Zarządzeniem nr 00012/2016 Marszałka Województwa Śląskiego w dniu 1 marca 2016 roku Radą Działalności Pożytku Publicznego Województwa Śląskiego. </w:t>
      </w:r>
    </w:p>
    <w:p>
      <w:pPr>
        <w:pStyle w:val="Heading5"/>
        <w:tabs>
          <w:tab w:val="clear" w:pos="708"/>
          <w:tab w:val="left" w:pos="26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left" w:pos="2694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lineRule="auto" w:line="276" w:before="0" w:after="120"/>
        <w:jc w:val="both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Heading"/>
        <w:spacing w:lineRule="auto" w:line="240" w:before="0" w:after="120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5Znak">
    <w:name w:val="Nagłówek 5 Znak"/>
    <w:basedOn w:val="Domylnaczcionkaakapitu"/>
    <w:qFormat/>
    <w:rPr>
      <w:sz w:val="24"/>
    </w:rPr>
  </w:style>
  <w:style w:type="character" w:styleId="Nagwek4Znak">
    <w:name w:val="Nagłówek 4 Znak"/>
    <w:basedOn w:val="Domylnaczcionkaakapitu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5:57:00Z</dcterms:created>
  <dc:creator>Pre-installed User</dc:creator>
  <dc:description/>
  <dc:language>en-US</dc:language>
  <cp:lastModifiedBy>LangowskaI</cp:lastModifiedBy>
  <cp:lastPrinted>2016-05-19T12:17:00Z</cp:lastPrinted>
  <dcterms:modified xsi:type="dcterms:W3CDTF">2016-05-31T05:57:00Z</dcterms:modified>
  <cp:revision>2</cp:revision>
  <dc:subject/>
  <dc:title>Katowice, 16</dc:title>
</cp:coreProperties>
</file>