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Załącznik nr  13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 xml:space="preserve"> </w:t>
      </w:r>
      <w:r>
        <w:rPr/>
        <w:t>Nr  989/115/V/2016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jc w:val="right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24.05.2016  r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6 r. poz. 239 z późn. zm.) oraz Radą Działalności Pożytku Publiczn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Województwa Śląski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 Bielsko-Biała Wapienic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 Bielsko-Biała Wapienic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6 r. poz. 239 z późn. zm.) oraz powołana Zarządzeniem nr 00012/2016 Marszałka Województwa Śląskiego w dniu 1 marca 2016 roku Rada Działalności Pożytku Publiczn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………….. 2016 r. – …………. 2016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6 r. poz. 239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26:00Z</dcterms:created>
  <dc:creator>Pre-installed User</dc:creator>
  <dc:description/>
  <cp:keywords/>
  <dc:language>en-US</dc:language>
  <cp:lastModifiedBy>kuboszeki</cp:lastModifiedBy>
  <cp:lastPrinted>2016-05-19T14:16:00Z</cp:lastPrinted>
  <dcterms:modified xsi:type="dcterms:W3CDTF">2016-05-27T09:04:00Z</dcterms:modified>
  <cp:revision>4</cp:revision>
  <dc:subject/>
  <dc:title>Katowice, 16</dc:title>
</cp:coreProperties>
</file>