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4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277/5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4 lipc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Nauczycielskiego Kolegium Języków Obcych w Tychach, przeznaczonych do przekazania do Zespołu Szkół Specjalnych przy Uzdrowisku Goczałkowice-Zdrój Sp. z o.o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42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580"/>
        <w:gridCol w:w="3909"/>
        <w:gridCol w:w="1134"/>
        <w:gridCol w:w="1276"/>
        <w:gridCol w:w="1984"/>
        <w:gridCol w:w="1985"/>
        <w:gridCol w:w="1842"/>
      </w:tblGrid>
      <w:tr>
        <w:trPr>
          <w:trHeight w:val="40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L.p.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Symbol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Cen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Nr inw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Data nabycia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14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ga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1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24p2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5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14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ga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3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24p2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5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A-/14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ntene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4,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4,09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25p2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6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25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zafa ub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0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0,4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45p1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7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25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zaf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6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6,02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45p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7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25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zaf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0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80,8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45p20-2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7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25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gał + drzwicz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4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4,32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45p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4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25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zafka biur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8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8,38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45p1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4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25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zafka biur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2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5,56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45p1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4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II-11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set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4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10p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1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25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od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45p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3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25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ebl. Czarna szaf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4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4,75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45p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rak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14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gał czar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6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9,5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24p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rak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14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gał biał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1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66,32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24p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rak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25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zafka na CD SCD 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9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9,16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45p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6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14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ga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1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3,16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25p2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7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II-5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MG PANASONIC RX-ES 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2p,4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5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288" w:type="dxa"/>
            <w:gridSpan w:val="5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8 691,50 z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7-16T06:5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