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7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przekazania do Urzędu Marszałkowskiego Województwa Śląskiego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fotel obrot czar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84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21p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fotel obro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427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21p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193 core du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6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57p1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Komputer 192 CORE DU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64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964,9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57p19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monitor    190  LG W 2246 S-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39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57p19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B/4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niszczarka IDEAL 2403 4M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195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195,5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60p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notebook ASUS 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5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59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57p1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val="en-US" w:eastAsia="pl-PL" w:bidi="ar-SA"/>
              </w:rPr>
              <w:t>netbook ASUS Eee PC 1215N 12,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5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159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s57p18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8 994,50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