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77/5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4 lipc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Wykaz składników majątku ruchomego Województwa Śląskiego, będących w zarządzie Nauczycielskiego Kolegium Języków Obcych w Tychach, przeznaczonych do przekazania do </w:t>
      </w:r>
      <w:r>
        <w:rPr>
          <w:b/>
          <w:bCs/>
        </w:rPr>
        <w:t>Zespołu Szkół Specjalnych im. dr Stanisława Kopczyńskiego przy Wojewódzkim Centrum Pediatrii „Kubalonka” w Istebnej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4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80"/>
        <w:gridCol w:w="3909"/>
        <w:gridCol w:w="1134"/>
        <w:gridCol w:w="1276"/>
        <w:gridCol w:w="1984"/>
        <w:gridCol w:w="1985"/>
        <w:gridCol w:w="1842"/>
      </w:tblGrid>
      <w:tr>
        <w:trPr>
          <w:trHeight w:val="4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L.p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Symbol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Ce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r inw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Data nabycia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-10/Lx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lefon Panasoni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6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6,4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8p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B/4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imatyzator ZibroP120Selek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60p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uter   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77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77,3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56p17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uter   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77,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77,3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56p18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-10/Lx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lefon Panasoni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8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8,5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8p2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4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-10/Lx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lefon Panasonic KX-T76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3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3,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8p3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nitor NEC 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72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72,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54p1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4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nitor     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67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67,5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55p15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-10/Lx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lefo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6,5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8p3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uter 196 Core DU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57p19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2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nitor    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67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67,5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55p15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uter 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59,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59,4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56p17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nit 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1,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1,2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56p16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ut. 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0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57p18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1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B/4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rab alum 6 s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60p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4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288" w:type="dxa"/>
            <w:gridSpan w:val="5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16 707,76 z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16T06:5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