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6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277/5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4 lipc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Nauczycielskiego Kolegium Języków Obcych w Tychach, przeznaczonych do przekazania do Centrum Kształcenia Zawodowego i Ustawicznego Województwa Śląskiego w Raciborzu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42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580"/>
        <w:gridCol w:w="3909"/>
        <w:gridCol w:w="1134"/>
        <w:gridCol w:w="1276"/>
        <w:gridCol w:w="1984"/>
        <w:gridCol w:w="1985"/>
        <w:gridCol w:w="1842"/>
      </w:tblGrid>
      <w:tr>
        <w:trPr>
          <w:trHeight w:val="40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L.p.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Symbol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Cen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Nr inw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Data nabycia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B/3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rukarka HP 1160 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39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39,35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55p15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5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B/3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serokop OLIVETTI d-Copia 1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9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9,99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57p18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0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B/3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ruk KYOCERA  FS-1320D 1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59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56p18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0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288" w:type="dxa"/>
            <w:gridSpan w:val="5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4 298,34 z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7-16T06:5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