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Tychach, przeznaczonych do przekazania do Pedagogicznej Biblioteki Wojewódzkiej w Katowicach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Filia Tychy</w:t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 przystaw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,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,8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4p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7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7,13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4p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3,7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4p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 naroż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2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2,0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4p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1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 (120x6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3,7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4p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1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sa sej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2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0p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k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od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5p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ur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,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14p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1,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6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1,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 naroż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,2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5p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5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0,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25p3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szak me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42p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ak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II-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MG PANASONIC RX-ES 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p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3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ica emaliowana(180x12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7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5,0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.39p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6 352,62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2977"/>
        <w:gridCol w:w="7229"/>
        <w:gridCol w:w="1883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gnatur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Autor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Tytu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LEASON BERKO JEA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INGWISTYK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RMER JEREMY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PRACTICE OF ENGLISH LANGUAGE TEACHING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URCZ ID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CZNE ASPEKTY DWUJĘZYCZNOŚC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,9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RPETA-PEĆ BEA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TWARTY,AKTYWNY,SAMODZIELNY...ALTERNATYWNE FORMY PRACY.PRZEWODNIK DLA NAUCZYCIELI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RPETA-PEĆ BEA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TWARTY,AKTYWNY,SAMODZIELNY...ALTERNATYWNE FORMY PRACY.PRZEWODNIK DLA NAUCZYCIELI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OM ADRIA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N A TO Z OF BRITISH LIF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ĘDRACKA-FELDMAN E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 TROSCE O JAKOŚĆ SZKOŁ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LUK JAN (ED.)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K UCZYĆ MAŁE DZIECI JĘZYKÓW OBCYCH?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ZEŚKIEWICZ ZBYSZEK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K ŁATWO I SKUTECZNIE UCZYĆ SIĘ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NICH MAŁGORZA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RAWNOŚĆ JĘZYKOWA DZIECI W WIEKU WCZESNOSZKOLNYM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ŁĘBNIAK BOGUSŁA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DUKACJA POPRZEZ JĘZYK O CAŁOŚCIOWYM UCZENIU SIĘ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OPER PAMEL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RAWNE POROZUMIEWANIE SIĘ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ERBIŃSKA DORO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KUTECZNY NAUCZYCIEL JĘZYKA OBCEGO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RISTOPHER CINDY J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UCZYCIEL-RODZIC. SKUTECZNE POROZUMIEWANIE SIĘ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6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IMBARDO PHILIP G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I ŻYCI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9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BRAMS M.H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ORTON ANTHOLOGY ENGLISH LITERATURE.VOL 1/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BRAMS M.H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ORTON ANTHOLOGY ENGLISH LITERATURE.VOL 1/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,37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ORTON ANTHOLOGY OF AMERICAN LITERATURE.VOL1/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NORTON ANTHOLOGY OF AMERICAN LITERATURE.VOL1/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łODARSKI ZIEMOWIT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UCZENIA SIĘ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łODARSKI ZIEMOWIT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UCZENIA SIĘ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EBROWSKA MARIA /RED./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ROZWOJOWA DZIECI I MŁODZIEŻ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EBROWSKA MARIA /RED./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ROZWOJOWA DZIECI I MŁODZIEŻ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EBROWSKA MARIA /RED./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ROZWOJOWA DZIECI I MŁODZIEŻ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VIS RONALD R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R UCZENIA SIĘ.SPRAWDZONA NOWA METODA KOREKCJI ADD PROBLEMÓW Z MATEMATYKĄ I PISANIEM ODRĘCZNYM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1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ĘCKA EDWAR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ENING TWÓRCZOŚC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8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ZEZIŃSKA ANNA I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CZNE PORTRETY CZŁOWIEK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,1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LG FRANCES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WOJ PSYCHICZNY DZIECKA OD 0 DO 10 LAT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ZETACZNIK-GIEROWSKA MARI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WYCHOWAWCZA T 1, T.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MER H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LUCZ DO EFEKTYWNOŚCI NAUCZANIA.PORADNIK DLA NAUCZYCIEL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MER H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LUCZ DO EFEKTYWNOŚCI NAUCZANIA.PORADNIK DLA NAUCZYCIEL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DECKA-KOZIKOWSKA MONIK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EDEM GRZECHÓW GŁÓWNYCH NAUCZYCIELI JĘZYKÓW OBCYCH ORAZ JAK JE PRZEKUĆ W METODYCZNE CNOT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DECKA-KOZIKOWSKA MONIK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EDEM GRZECHÓW GŁÓWNYCH NAUCZYCIELI JĘZYKÓW OBCYCH ORAZ JAK JE PRZEKUĆ W METODYCZNE CNOT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KOWSKA MARI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TEACHING ENGLISH AS A FOREIGN LANGUAGE.A GUIDE FOR PROFESSIONAL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9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PHY JERE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TYWOWANIE UCZNIÓW DO NAUK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9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POTOWICZ MAGDALE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ECOND LANGUAGE LEARNING PROCESSES IN LOWER PRIMARY CHILDREN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RICKER RO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GZAMIN GIMNAZJALNY Z JĘZYKA ANGIELSKIEGO.PODRĘCZNIK I REPETYTORIUM Z TESTAM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,9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NOWSKI ANDRZEJ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DAGOGIKA PRAKTYCZNA - ZARYS PROBLEMATYKI, ZDROWY ROZSĄDEK, WYNIKI BADAŃ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NOWSKI ANDRZEJ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DAGOGIKA PRAKTYCZNA - ZARYS PROBLEMATYKI, ZDROWY ROZSĄDEK, WYNIKI BADAŃ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SE MARY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Y FAMIL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OKE REBECC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UMBER MAGIC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RTHCOTT RICHAR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W'S THE WEATHER?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RTHCOTT RICHAR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UMBERS, NUMBERS EVERYWHER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,7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WNEND ANNI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K DOSKONALIĆ ASERTYWNOŚĆ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,2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IMBARDO PHILIP G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I ŻYCI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9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ONSON ELLIOT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ZŁOWIEK ISTOTA SPOŁECZN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,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YSOCKA MARI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FESJONALIZM W NAUCZANIU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Y CHRISTOPHER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WÓJ ZAWODOWY NAUCZYCIEL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TASEK MACIEJ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ANGIELSKI SŁOWNICTWO TEMATYCZNY ZBIÓR ĆWICZEŃ 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4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TASEK MACIEJ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ANGIELSKI SŁOWNICTWO TEMATYCZNY ZBIÓR ĆWICZEŃ 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4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DŁOWIEC MARI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TURA JĘZYK ANGIELSKI COMPANION EGZAMIN PISEMNY NOWA MATUR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ĘBALA AGNIESZK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TURA JĘZYK ANGIELSKI COMPANION EGZAMIN PISEMNY STRUKTURY LEKSYKALNO-GRAMATYCZN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CHOWSKI MIECZYSŁAW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WA MATURA Z JĘZYKA ANGIELSKIEGO ZESTAWY EGZAMINACYJNE OD 2005 R.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1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CHOWSKI MIECZYSŁAW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WA MATURA Z JĘZYKA ANGIELSKIEGO OD 2005 R. ZESTAWY EGZAMINACYJNE SB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7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WANDOWSKA-TOMASZCZYK BARBAR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ATYKA ANGIELSKA NA AUTENTYCZNYM MATERIALE JĘZYKOWYM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RKER CHRIS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ATYKA ANGIELSKA DLA GIMNAZJALISTÓW CZ.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9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RKER CHRIS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ATYKA ANGIELSKA DLA GIMNAZJALISTÓW CZ.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HNSTON OLIWI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AMATYKA ANGIELSKA DLA GIMNAZJALISTÓW CZ.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FORD E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IDIOMS DICTIONARY FOR LEARNERS OF ENGLISH, OXFORD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KOWSKA MARI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INGWISTYCZNE PODSTAWY DYDAKTYKI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8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MIANOWSKA M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WANS ZAWODOWY NAUCZYCIELA. PORADNIK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WOLEK JOZEF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LANOWANIE I HOSPITACJA LEKCJI JĘZYKA OBCEGO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WOLEK JOZEF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LANOWANIE I HOSPITACJA LEKCJI JĘZYKA OBCEGO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EHR JO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ĆWICZENIA MATURALNE.NOWA MATURA.JĘZYK NIEMIECKI.ROZMOWY STEROWANE,OPIS ILUSTRACJI,WYPOWIEDZI PISEMN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,7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TAK MAGDALE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ENING MATURALNY.NOWA MATURA.JĘZYK NIEMIECKI REPETYTORIUM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9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ŃKO ELŻBIE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WE TESTY MATURALNE.JĘZYK ANGIELSKI.POZIOM PODSTAWOWY CD GRATIS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ESSE HERMAN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EPPENWOLF,DER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54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ETHE JOHANN WOLFGANG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RYKI NAJPIĘKNIEJSZ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99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NCLAIR J., ED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LLINS COBUILD ENGLISH GRAMMAR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ŃCZAK-WOHLFELD ELZBIE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GIELSKIE ELEMENTY LEKSYKALNE W JĘZYKU POLSKIM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DSWORTH BARRY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ORIA PIAGETA.POZNAWCZY I EMOCJONALNY ROZWÓJ DZIECK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NCLAIR J., ED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LLINS COBUILD ENGLISH GRAMMAR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OROWSKA H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Y METODYKI NAUCZANIA JĘZYKÓW OBCYCH. ZESZYT ĆWICZEŃ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MITH ALISTAIR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ZYSPIESZONE UCZENIE SIĘ W KLASI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OROWSKA H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RAWDZANIE UMIEJĘTNOŚCI W NAUCE JĘZYKA OBCEGO.KONTROLA- OCENA-TESTOWANI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OROWSKA H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TODYKA NAUCZANIA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OROWSKA H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TODYKA NAUCZANIA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ABSKI JANUSZ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ORIA I PRAKTYKA DYDAKTYKI JĘZYKÓW OBCYCH DZIECI W MŁODSZYM WIEKU SZKOLNYM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ECK OTTO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YĆ NAUCZYCIELEM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ZESIAK E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UNIKACJA W SZKOLE.SCENARIUSZE GODZIN WYCHOWAWCZ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2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OROWSKA HAN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TODYKA NAUCZANIA JĘZYKÓW OB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USZEWSKI KRZYSZTOF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TUKA NAUCZANIA.CZYNNOŚCI NAUCZYCIELA.PODRĘCZNIK AKADEMICK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STRANDER SHEIL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UPERLEARNING 2000 PODRĘCZNIK. NOWA METODA SZYBKIEGO UCZENIA SIĘ I NAUCZANI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CHIMSKA MAŁGORZA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UPA BAWI SIĘ I PRACUJE.ZBIÓR GRUPOWYCH GIER I ĆWICZEŃ PSYCHOLOGICZN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ELEŃ BARBAR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WÓJ MYŚLENIA DZIECI 6-7 LETNI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YONS JOH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STĘP DO JĘZYKOZNAWSTW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łOMBIK CZESłAW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CZąTKI NEOSCHOLASTYKI POLSK.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IR ANNE, JESSEL DAVI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łEć MóZGU.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ŁODARSKI ZIEMOWIT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DBIÓR TREŚCI W PROCESIE UCZENIA SIĘ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ARY MARK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YWIERANIE WRAŻENIA NA INNYCH. O SZTUCE AUTOPREZENTACJ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A KULTURA.SERIA:T.14 UCZUCIA W JĘZYKU I TEKŚCIE. TOM.11, T.1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WNING ANGEL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UNIVERSITY COURSE IN ENGLISH GRAMMAR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EARE R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TICE WITH IDIOMS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ASTWOOD J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OXFORD GUIDE TO ENGLISH GRAMMAR.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,2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URCZ ID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A PSYCHOLOGIA.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MAŃSKI PIOTR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TUKA TŁUMACZENIA TEKSTÓW ANGIELSKI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ZIERZGOWSKA IRE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UCZANIE NAUCZYCIELI. PODRĘCZNIK DLA EDUKATOR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UDNIK EDYT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 I MÓJ UCZEŃ PRACUJEMY AKTYWNIE. PRZEWODNIK PO METODACH AKTYWIZUJĄCY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NISŁAWSKI JA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KI SŁOWNIK POLSKO-ANGIELSKI,ANGIELSKO-POLSKI T.1-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1,25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ASLER KE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SINESS ASSIGNMENTS DESKWORK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05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TZMAN DAVI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A PEOPLE AND A NATION. HISTORY OF THE UNITED STATES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ANDRYCH CHRISTIA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LIPP UND KLAR.GRAMATYKA JĘZYKA NIEMIECKIEGO Z ĆWICZENIAM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2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IEMIERKO BOLESŁAW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MIAR WYNIKÓW KSZTAŁCENI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UROPEJSKI SYSTEM OPISU KSZTAŁCENIA JĘZYKOWEGO:UCZENIE SIĘ, NAUCZANIE,OCENIANI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ELINEK ELFRIEDE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LAVIERSPIELERIN, DI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,39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EUTSCHE GESCHICHTE. PRESONEN-EREIGNISSE-INSTITUTIONEN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ORBEIL JEAN-CLAUDE I IN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ELOJęZYCZNY SłOWNIK WIZUALN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R PENNY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OURSE IN LANGUAGE TEACHING,A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YBURA MAREK POD RED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ISARZE NIEMIECKO JĘZYCZNI XX WIEKU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ALEWSKI STANISŁAW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UŻY SŁOWNIK POLSKO-NIEMIECKI NIEMIECKO-POLSKI LANGENSCHEIDT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9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ODERA JAN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RĘCZNY SŁOWNIK NIEMIECKO-POLSKI HANDWOERTERBUCH DEUTSCH-POLNIS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ETHE JOHANN WOLFGANG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EIDEN DES JUNGEN WERTHERS,DI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ETHE JOHANN WOLFGANG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EDICHT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 /ED/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 LANGUAGE ACTIVATOR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,8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NN THOMAS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UBERBERG, DER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SCHA JOACHIM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EBUNGSGRAMMATIK DEUTSCH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,65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ŁĘBNIAK BOGUSŁAW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CZENIE METODĄ PROJEKTÓW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5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ROSENTHAL G.ED M.L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POETRY IN ENGLISH AN ANTHOLOGY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8,4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ZUR ZYGMUNT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COLLEGE ANTHOLOGY OF ENGLISH LITERATURE, TH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,2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WAIN M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AWYER/HUCKELB/PRINCE/PUDD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URPHY RAYMON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GRAMMAR IN USE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MINCZAK HENRYK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YMOWA W NAUCE JĘZYKA NIEMIECKIEGO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CLEAN UN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ŁOWNIK TEMATYCZNY JĘZYKA ANGIELSKIEGO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OLF D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BLE STORIES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,9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QUINTANA J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PETYTORIUM Z JEZ.ANGIELSKIEGO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,4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NDORO M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GS WORLD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7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NDORO M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GS WORLD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9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A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GS WORLD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9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A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GS WORLD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9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AD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GS WORLD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,9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WELL SARAH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EETOPS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9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WELL SARAH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EETOPS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26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WELL SARAH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EETOPS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,3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RTRIS M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XAM CHALLENGES SB 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,78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ILBEY L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XAM CHALLENGES WB 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,0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UGGLESTONE P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EW EXAM CHALLENGES TB 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,3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ĘDELA ARKADIUSZ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RMATURA REVISE REPETYTORIUM NOWA MATURA 200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,6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NOWSKI ANDRZEJ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ZNAWANIE UCZNIÓW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UCZAK ALEKSANDRA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NIM WYBIERZESZ PODRECZNIK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,00</w:t>
            </w:r>
          </w:p>
        </w:tc>
      </w:tr>
      <w:tr>
        <w:trPr>
          <w:trHeight w:val="360" w:hRule="atLeast"/>
        </w:trPr>
        <w:tc>
          <w:tcPr>
            <w:tcW w:w="14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4 205,19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Filia Pszczyna</w:t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olik kompu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3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3,2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33p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4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 meta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4,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60p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ytnik kodów kresk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9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9,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52p5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8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8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3,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20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3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 na czasopis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4p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1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ga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6,3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5p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zesło CEZAR nr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9,1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22p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8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ół pod komp(80x8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9,3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33p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I-A/23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ica BOSM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1,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39p2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6 106,64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544"/>
        <w:gridCol w:w="2528"/>
        <w:gridCol w:w="7719"/>
        <w:gridCol w:w="1583"/>
      </w:tblGrid>
      <w:tr>
        <w:trPr>
          <w:trHeight w:val="3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gnatura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Autor</w:t>
            </w:r>
          </w:p>
        </w:tc>
        <w:tc>
          <w:tcPr>
            <w:tcW w:w="7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Tytu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7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KSYMOWSKA EW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YCHOWYWAĆ UCZĄC.PRZEWODNIK DLA REALIZATORA  PROGRAM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4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MUŁA MAŁGORZAT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TODYKA NAUCZANIA JĘZYKÓW OBCYCH W KSZTAŁCENIU ZINTEGROWAN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9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4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ÓJCICKA MARI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YBRANE METODY I TECHNIKI AKTYWIZUJĄCE.ZASTOSOWANIA W PROCESIE NAUCZANIA I UCZENIA SIE MATEMATY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8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ONSON ELLIOT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SPOŁECZNA.SERCE I UMYS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3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IMBARDO PHILIP G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I ŻYC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9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2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ĘZYK A KULTURA.SERIA:T.14 UCZUCIA W JĘZYKU I TEKŚCIE. TOM.11, T.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6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LBERTI ROBERT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SERTYWNOŚĆ-SIĘGAJ PO TO CZEGO CHCES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6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VIDSON JEFF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SERTYWNOŚĆ DLA ŻÓŁTODZIOBÓW, CZYLI WSZYSTKO, CO ..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6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ETZEL GERD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KSZTAŁCE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,4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5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AROLAK CZESŁAW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ZIEJE KULTURY NIEMIECKIEJ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41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5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LUSZYŃSKI TOMASZ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STORIA NIEMIEC I PAŃSTW NIEMIECKICH.ZARYS DZIEJÓW POLITYCZNY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4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AVIRA ANGELES ED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LINGUAL VISUAL DICTIONA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67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8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ADZIŃSKI ROMA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OWY NIEMIECKO - POLSKI SŁOWNIK IDIOMÓW I ZWRO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6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DECKA-KOZIKOWSKA MONIK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EDEM GRZECHÓW GŁÓWNYCH NAUCZYCIELI JĘZYKÓW OBCYCH ORAZ JAK JE PRZEKUĆ W METODYCZNE CNO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5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EK-PISKOZUB TERES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UZYKA I SŁOWA.ROLA PIOSENKI W PROCESIE PRZYSWAJANIA JĘZYKA OBC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1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8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ÓLIKOWSKI JACEK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PIEKUN NAUCZYCIELA TEORIA, REFLEKSJA, PRAKTYKA. ROZWÓJ ZAWODOWY NAUCZYCIE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8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ELATYCKI M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WANS ZAWODOWY NAUCZYCIELA. PORADNIK AKTUALIZACJA 20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5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ZIERZGOWSKA IREN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UCZANIE NAUCZYCIELI. PODRĘCZNIK DLA EDUKATO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2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NOWSKI ANDRZEJ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DAGOGIKA PRAKTYCZNA - ZARYS PROBLEMATYKI, ZDROWY ROZSĄDEK, WYNIKI BADA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2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NOWSKI ANDRZEJ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EDAGOGIKA PRAKTYCZNA - ZARYS PROBLEMATYKI, ZDROWY ROZSĄDEK, WYNIKI BADA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0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OROWSKA HANN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RAWDZANIE UMIEJĘTNOŚCI W NAUCE JĘZYKA OBCEGO.KONTROLA- OCENA-TESTOWANI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7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WOLEK JOZEF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LANOWANIE I HOSPITACJA LEKCJI JĘZYKA OBC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6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5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ŁUCZAK ALEKSANDR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NIMWYBIWRZESZ PODRĘCZNI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5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OACHIMSTHALER JUERGE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ŁOWNIK WSPÓŁCZESNYCH PISARZY NIEMIECKOJĘZYCZNYCH.POKOLENIA POWOJEN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4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 /ED/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NGMAN LANGUAGE ACTIVAT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,02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8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LUK JAN (ED.)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K UCZYĆ MAŁE DZIECI JĘZYKÓW OBCYCH?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1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ŻYLIŃSKA MARZEN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STKOMUNIKATYWNA DYDAKTYKA JĘZYKÓW OBCYCH W DOBIE TECHNOLOGII INFORMACYJNYCH.TEORIA I PRAKTY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9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USCHA JOACHIM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EBUNGSGRAMMATIK DEUTS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,6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3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REENBAUM S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STUDENT'S GRAMMAR OF ENGLISH LANGUAG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URPHY RAYMOND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NGLISH GRAMMAR IN USE. A SELF-STUDY REFERENCE AND PRACTICE BOOK FOR INTERMEDIATE STUDENTS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49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3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BER DOUGLA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GRAMMAR OF SPOKEN AND WRITTEN ENGLIS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4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LLINS COBUILD /ED./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NGLISH USAG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66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8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FORD ED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LLOCATIONS DICTIONARY, OXFORD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,53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8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RAPPES-LOMAX HUGH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ORDFINDER DICTIONARY. OXFORD LEARNER'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0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XFORD ADVANCED LEARNER'S DICTIONA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8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ICTIONARY OF CONTEMPORARY ENGLISH LONGMA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,79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4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E HELE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ROZWOJU CZŁOWIE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8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NTERSON JEANETT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EXING THE CHER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2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2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ILCUP KAREN L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 xml:space="preserve">NINETEENTH-CENTURY AMERICAN WOMEN WRITERS.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 ANTHOLOG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,24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9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MES P. D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MAUL AND THE PEAR TREE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9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4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 NICHOLA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MOKE JUMPER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78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4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 NICHOLA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OP,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78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6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LKIEN J.R.R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ELLOWSHIP OF THE RING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2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6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LKIEN J.R.R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RETURN OF THE KING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0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6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LKIEN J.R.R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WO TOWERS.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6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6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LKIEN J.R.R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BBIT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1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6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LKIEN J.R.R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ILMARILLION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,2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5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RRIS JOANN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LACKBERRY WI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7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5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RRIS JOANN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FIVE QUARTERS OF THE ORANG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7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4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RRIS JOANN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OCOLA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,08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6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LKIEN J.R.R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LORD OF THE RINGS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,8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9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BIOWSKI MAREK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ZIEJE KULTURY STANOW ZJEDNOCZONY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6,66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4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ELINEK ELFRIED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IE LIEBHABERINNE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,39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4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VIES NORMA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YSPY HISTOR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0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UDENREDAKTION /ED/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DUDEN DEUTSCHES UNIVERSALWOERTERBUCH 5.UEBERBEITETE AUFLAG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2,9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POŃSKI WOJCIECH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ZIEJE KULTURY BRYTYJSKIEJ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9,9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9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ISKE JOH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UNDRESTANDING POPULAR CULTUR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5,9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2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ZETACZNIK-GIEROWSKA MARI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SYCHOLOGIA ROZWOJOWA I WYCHOWAWCZA WIEKU DZIECIĘC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8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RSONS MARK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ARTING OVE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,2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7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ARKS N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ST OF M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,1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7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HEN CECELI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N THE MIRR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7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7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HEN CECELI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IME OF MZ LIF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3,1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33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ATES JOYCE CAROL /ED/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MERICAN SHORT STORIE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11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QUIRE CHARLE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ELTIC MYTHS AND LEGEND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85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łAWIńSKI JANUSZ /POD RED./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RĘCZNY SŁOWNIK TERMINÓW LITERACKI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5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USTER PAUL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IN THE COUNTRY OF LAST THING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,08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28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NTE CHARLOTT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NE EYR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6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ELHO PAULO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LCHEMIST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5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TCHETT TERRY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NTERESTING TIME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6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07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AINT-EXUPERY ANTOINE D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ITTLE PRINCE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,3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5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CLAUGHLIN EMM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NNY DIARIES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78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1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IELDING H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BRIDGET JONES THE EDGE OF REASO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6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OWN DA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 VINCI CODE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,6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7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ELHO PAULO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IFTH MOUNTAIN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6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7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WIE A.P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NGLISH DICTIONARIES FOR FOREIGN LEARNERS: A HISTO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,8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8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URIER DAPHNE DU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EBEC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6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5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NABOKOV V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LI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8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5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EINBECK JOHN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RTILLA FLA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8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5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MES P. D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UNSUITABLE JOB FOR A WOMAN, A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,4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5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LDEN ARTHUR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MOIRS OF A GEISH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5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MITH ZADI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UTOGRAPH MAN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6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6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LAIR DAVID /ED/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THIC SHORT STORIE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,3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65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ARRIS JOANN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LY FOOL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2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USTEN J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IDE AND PREJUDI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89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0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USTEN J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NSFIELD PAR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0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USTEN J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NSFIELD PAR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78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MITH ZADI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N BEAU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6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2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ICKENS CHARLE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EST GHOST STORIE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,6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2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AHL ROALD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BEST OF ROALD DAHL, 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,2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4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CO UMBERTO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UDOLIN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7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MES HENRY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OILS OF POYNTO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5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ELVILLE HERMAN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MOBY DICK OR THE WHAL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28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HAKESPEARE WILLIAM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DSUMMER NIGHT,S DREA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67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5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E EDGAR ALLA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ELECTED TALE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29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ILDE OSCAR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MPORTANCE OF BEING EARNES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,74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2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FF ADRIA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ACH ENGLISH TEACHER'S WB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2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NN THOMA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UBERBERG, DE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6,78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5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WAIN M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DVENTURES OF TOM SAWYE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22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WAIN M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DVENTURES OF HUCKLEBERRY FIN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,8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6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OOLF VIRGINI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RS DALLOWAY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,3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47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ERNGROSS G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JOIN IN PUPIL,S BOOK 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87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URPHY RAYMOND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ENGLISH GRAMMAR IN USE. A SELF-STUDY REFERENCE AND PRACTICE BOOK FOR INTERMEDIATE STUDENTS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6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13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ASNOWOLSKI PIOTR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STY GRAMATYCZNE Z JĘZYKA ANGIELSKIEGO DLA SZKÓŁ ŚREDNICH I WYŻSZYC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3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ĘBENEK MARI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BIÓR TESTÓW GRAMATYCZNYCH Z JĘZYKA ANGIELSKIE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67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JANISZEWSCY ANETA ADAM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EST YOUR ENGLIS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,8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8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ILBERT ELIZABETH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AT PRAY LOV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,6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8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INSELLA SOPHI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HOPAHOLIC TIES THE KNO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0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2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NCHY MAEV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HITETHORN WOOD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7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UNNINGHAM MICHAEL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ECIMEN DAY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,47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7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RNBY NICK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OMPLETE POLYSYLLABIC SPREE.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5,42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7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SING DORI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GOOD TERRORIST.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3,1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7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PARKS NICHOLA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T FIRST SIGH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,4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97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EVIN GABRIELLE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LSEWHER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8,9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9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MUK ORHA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ALCK BOOK,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,22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1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VANS NICHOLA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OOP,TH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4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ELL HEINRICH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KTOR MURKES GESAMMELTES SCHWEIGE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04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ELL HEINRICH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KTOR MURKES GESAMMELTES SCHWEIGE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31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OYLE A. C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UND OF THE BASKERVILLE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,67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96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LSTOY LEW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NA KARENI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8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ALSKA AGNIESZKA RED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STORIA LITERATURY AMERYKAŃSKIEJ XX WIEKU TOM 1, T 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,35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5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ESSING DORI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WEETEST DREA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1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5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AFON CARLOS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NGELS,S GAM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79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ARSONS MARK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ONE FOR MY BAB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5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CHRISTIE AGATH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OUND OF DEAT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25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HIGGINS G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WHERE ARE YOU NO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,5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8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YER ST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WILIGH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84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OLLET KEN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ILLARS  OF THE ERTH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8,56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18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LAWYCKA MARIN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WO CARAVAN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31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FIELDING H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pl-PL" w:bidi="ar-SA"/>
              </w:rPr>
              <w:t>BRIDGET JONES THE EDGE OF REASO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2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ARCHER  J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WELVE RED HERRING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92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SSAQUOI H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ESTINED TO WITNES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37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HAW I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OP OF THE HIL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79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OWEN E.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ORIES BY KA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38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CA ZBIOROWA</w:t>
            </w:r>
          </w:p>
        </w:tc>
        <w:tc>
          <w:tcPr>
            <w:tcW w:w="7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ITISH WRITER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,00</w:t>
            </w:r>
          </w:p>
        </w:tc>
      </w:tr>
      <w:tr>
        <w:trPr>
          <w:trHeight w:val="360" w:hRule="atLeast"/>
        </w:trPr>
        <w:tc>
          <w:tcPr>
            <w:tcW w:w="140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>Wartość łączna: 4 366,88 zł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eastAsia="Times New Roman" w:cs="Times New Roman"/>
      <w:b/>
      <w:bCs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