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9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Tychach, przeznaczonych do likwidacji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22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5617"/>
        <w:gridCol w:w="2860"/>
        <w:gridCol w:w="1240"/>
        <w:gridCol w:w="1960"/>
      </w:tblGrid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 xml:space="preserve">Data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byci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ptop Fujitsu-Siemens 17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p1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00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puter 13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p1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55,6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rukarka HP 1160  15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p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9,35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mera  internetowa AXI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  p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78,21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iszczarka Fellowe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41s60p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9,05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lkulator SDC-87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p1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,06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lkulator SDC-36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p1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,2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dówka LW 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D/67 p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lefon MaxCo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 p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ax Panasoni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 p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39,6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lefon Panasoni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 p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,7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lefo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lefo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,44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MG Panasoni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0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entrala telefoniczn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65,4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s21p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,4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tel obrotow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s21p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obrotow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 s22p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1,36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 przystaw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s14p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ózek pod komput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41s60p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0,0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ół okrągł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0s44p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,25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blościan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5s45p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3,7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 4 segmentow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s14p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2,95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szak drewnia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4s42p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tel czarny 2 sztx269,9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s22p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9,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olik szkla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0s33p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af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7s29p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6,7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 mał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s14p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ntener-przystawka biur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s14p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af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7s29p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6,7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af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vi-A/25s45p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0,1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s14p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2,21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ust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C/49s70p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,9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s14p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3,25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tyw do wiertark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41s60p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lifierka stołow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41s60p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lifierka kątow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41s60p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ózek transportow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1s10p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3,77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rtark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1s10p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9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olik gospodarcz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7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tel obrotow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0,18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tel obrotow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ół uczniowski 5 szt x 164,7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3,5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ulcan  księgowość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ulcan budże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</w:t>
            </w:r>
          </w:p>
        </w:tc>
        <w:tc>
          <w:tcPr>
            <w:tcW w:w="5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ulcan arkusz organizacyjn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2,5</w:t>
            </w:r>
          </w:p>
        </w:tc>
      </w:tr>
      <w:tr>
        <w:trPr>
          <w:trHeight w:val="315" w:hRule="atLeast"/>
        </w:trPr>
        <w:tc>
          <w:tcPr>
            <w:tcW w:w="1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28 798,24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