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cs="Times New Roman"/>
        </w:rPr>
      </w:pPr>
      <w:r>
        <w:rPr>
          <w:rFonts w:cs="Times New Roman"/>
        </w:rPr>
        <w:t>Załącznik nr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do Uchwały Nr 1277/53/V/2015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Zarządu Województwa Śląskiego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z dnia 14 lipca 2015 r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az składników majątku ruchomego Województwa Śląskiego, będących w zarządzie Nauczycielskiego Kolegium Języków Obcych w Tychach, przeznaczonych do przekazania do Regionalnego Ośrodka Doskonalenia Nauczycieli „WOM” w Katowicach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80"/>
        <w:gridCol w:w="3909"/>
        <w:gridCol w:w="1134"/>
        <w:gridCol w:w="1276"/>
        <w:gridCol w:w="1984"/>
        <w:gridCol w:w="1985"/>
        <w:gridCol w:w="1842"/>
      </w:tblGrid>
      <w:tr>
        <w:trPr>
          <w:trHeight w:val="40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L.p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Symbol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Nr inw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Data nabycia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3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tablica lakierowana(180x12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7,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7,51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39p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6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3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14p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iurko naroż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2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92,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14p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olik uczn 2 osob do nauki j. obc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68,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36p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zestaw dydakt M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00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600,6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7p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olik komp z półk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8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98,9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33p3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30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onit    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5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4p1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GV DVD PANASONIK VP-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75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p4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ekran wiszą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8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78,7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4p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drewnia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5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1p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drewnia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7,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1p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zaf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9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19,6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45p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łuchawki z mikrof  MB Qart K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8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p4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2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tolik-biurko 2 osob/SU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7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17,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36p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ikser AM240 PHONI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5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p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7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MG PANASONIK  RX-ES 29 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6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p 4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10/Lx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łuchawki PMBK 800/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0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7p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2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III-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ojektor ACER PD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25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5p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tap czar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1,4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2p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tap czr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8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51,4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1p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tap si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,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1p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A/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rzesło tap siw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8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6,02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21p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999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B/4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drab alum 8 s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75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60p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VI-D/67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ralka BECO WM 2508 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s79p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004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0288" w:type="dxa"/>
            <w:gridSpan w:val="5"/>
            <w:tcBorders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lang w:eastAsia="pl-PL" w:bidi="ar-SA"/>
              </w:rPr>
              <w:t>Wartość łączna: 34 699,41 z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18:00Z</dcterms:created>
  <dc:creator>Administracja</dc:creator>
  <dc:description/>
  <cp:keywords/>
  <dc:language>en-US</dc:language>
  <cp:lastModifiedBy>Dzikowska Edyta</cp:lastModifiedBy>
  <cp:lastPrinted>2014-10-20T14:41:00Z</cp:lastPrinted>
  <dcterms:modified xsi:type="dcterms:W3CDTF">2015-07-16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