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2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277/5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4 lipc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Nauczycielskiego Kolegium Języków Obcych w Tychach, przeznaczonych do przekazania do Zespołu Szkół Specjalnych przy Wojewódzkim Szpitalu Rehabilitacyjnym dla Dzieci w Jastrzębiu-Zdroju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42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580"/>
        <w:gridCol w:w="3909"/>
        <w:gridCol w:w="1134"/>
        <w:gridCol w:w="1276"/>
        <w:gridCol w:w="1984"/>
        <w:gridCol w:w="1985"/>
        <w:gridCol w:w="1842"/>
      </w:tblGrid>
      <w:tr>
        <w:trPr>
          <w:trHeight w:val="40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L.p.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Symbol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Cen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Nr inw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Data nabycia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B/3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omputer 195 core du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65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57p19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12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B/3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onitor  BENQ 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67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67,54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56p16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B/3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onitor BENQ  1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20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20,66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56p17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7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B/3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omputer 194 Core du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6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65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57p19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12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B/3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serokopiarka CANON IR 1018 1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4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44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56p17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7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B/3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onitor  NEC 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72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72,5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54p12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4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B/3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omputer 197 CORE DU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64,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64,99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57p19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12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288" w:type="dxa"/>
            <w:gridSpan w:val="5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8 695,69 z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7-16T06:5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