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8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8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Zespołu Nauczycielskich Kolegiów Języków Obcych w Sosnowcu, przeznaczonych do likwidacji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960"/>
        <w:gridCol w:w="1000"/>
        <w:gridCol w:w="960"/>
        <w:gridCol w:w="960"/>
        <w:gridCol w:w="2900"/>
      </w:tblGrid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r inw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Ce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Data nabyc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Ilość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azw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PANORAMA nimic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CZERWO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 CZARNE NOG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 CZARNE NOG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 CZARNE NOG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 CZARNE NOG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 CZARNE NOG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 CZARNE NOG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 CZARNE NOG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 CZARNE NOG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materiał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5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materiał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KŁAD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6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materiał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SKA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materiał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materiał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materiał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8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RĄZ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ŚWIETLIC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niebiesk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niebiesk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2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ILL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C-2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GIMNASTYCZ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GIMNASTYCZ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GIMNASTYCZ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GIMNASTYCZ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GIMNASTYCZ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GIMNASTYCZ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GIMNASTYCZ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GIMNASTYCZ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GIMNASTYCZ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KI OZDOB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CZERWO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CZERWO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CZERWO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PANORAMA AM PÓŁNOCNEJ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US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FACT BOUT GB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FIZYCZNA WYSP BRYTYJSKICH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POLITYCZNA Niemiec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FIZYCZNA Niemiec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Austri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GOSPODARCZA Niemiec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U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U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UE KRAJOZNAWCZ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U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kraje niemieckojęzyczne EUR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- WYSPY BRYTYJ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- PANORAMA AMERYK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US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PANORAMA WYSP BRYTYJSKICH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UNII EU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UNII EU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PA UNII EU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 nr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METALOWO DREWNIANE WĄ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6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8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ZKOL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UCZNIOW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20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CZASOPIS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GRUNDIG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CZASOPIS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GMENT SZKOL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- ZESTAW MICRO POD KOMP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GMEN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GMEN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PHILIP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GMEN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DAEWO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DAEWO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7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ŻA SO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ZUTNIK NOBO 2523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ŻA CA-MXJ750  ta z góry coś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7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ŻA SO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28 DG 17E THOMSON 25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 GV-940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SKOP LECH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OD MASZYNĘ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ZUTNIK PISMA  NOBO250LC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Z CD PHILIP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1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GRUNDIG 28'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RZEJNIK ELEKTRYCZNY ATLANTIC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POD SPRZĘT AUDI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 GRUNDIG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EDNOSTK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PARAT TELEFONI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7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ZUTNIK FOLII OHP F44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CYFROW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1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CZASOPIS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OK KATALAGOWY BIBLI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TOSHIBA 21'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7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 SANY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POD RT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SZAFK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MOULINEX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1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AŻUROW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OD MASZYNĘ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CZASOPIS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8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WNĘTRZNA SIEC KOMPUTEROWA I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SZAFK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NCOL STAND - STOLIK POD RT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KOMB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 PANASONIC J30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 ciemny brąz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5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RT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 SAMSUNG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SAMSUNG 25'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KRZYNKA KARTOTEKOW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CZASOPIS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CZASOPIS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CZASOPIS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CZASOPIS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LAGUN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FLIPCHAR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NYDAL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8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ADAXC INTERNE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ŁOŚNIKI SP 6901 GENI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EBLE SZKOLNE -SEGMEN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KORESPONDENCYJN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TOJAK NA MAP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PANASONIC RX-D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PANASONIC RX-D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FO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FO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5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ZUTNIK PIS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FON COOMBER 393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AKTOWA DD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E RADOMSK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E RADOMSK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E RADOMSK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E RADOMSK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OKOLICZNOŚCIOWY-ŁAW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PRESTIGE obrot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9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HITACHI 25'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6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RT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8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PANASONIC TX-29'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5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 PANASONIC NVHV61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NAGŁAŚNIAJĄC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8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PANASONIC TX-29'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GMEN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4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RIMA KOMP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TOJAK NA MAP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CZASOPIS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CZASOPIS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CZASOPIS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CZASOPIS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1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OK KATALOGOW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 CZASOPIS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WYS 14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 METALOW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19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STAR XC-1000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AGAZYN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OD MASZYNĘ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1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KOMPUTEROWE + NADSTAWK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AŻUROW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GMEN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GMEN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GMEN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GMEN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GMEN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5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IKROWIEŻA ELTA 2450SP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PANASONIC KX-TS5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ACTINA 17'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SO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18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WATSO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6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ADAXC INTERNE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NAUCZYCIELSKI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BEZPRZEWODOWY PANASON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YTNIK KODÓW KRESKOWYCH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YTNIK KODÓW KRESKOWYCH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6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RZEJNIK OLEJOWY 12 ŻEBERKOW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4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51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BIBILIOTECZNA OSZKLON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7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KOMPUTEROWE + NADSTAWK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PANASONIC KX-TS5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OBROT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CITIZEN CX-131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SILACZ UP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PANASONIC KX-TS5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RI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3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KARTOTEKOWA METALOW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9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ZUTNIK NOBO 2523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ZUTNIK NOBO 2523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OD MASZYNĘ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5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5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CITIZEN CX123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SILACZ UP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SILACZ UP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ŻELAZKO PHILIP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POD RZUTNIK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KURZACZ ZELMER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35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EDNOSTKA HARDY ATX 200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NTYLATOR EL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NTYLATOR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WIZOR DAEWO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DA RECEPCYJN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BEZPRZEWODOWY PANASON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8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BEZPRZEWODOWY PANASON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47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AMD DURON 700 ATX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SPRES HD7140 PHILIP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SO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+ KONTENER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+ KONTENER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+ KONTENER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1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PANASONIC RX-D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KARTOTEKOWA 4SZUFL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8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KARTOTEKOWA METALOW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KARTOTEKOWA-PANCERN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GRAF obrot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9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OBROT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 DVD SAMSUNG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J P 1005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KTAFO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1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DEM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9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ZUTNIK PISMA 2523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DO BIURKA SZUFL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KTAFO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KTAFO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KTAFO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KTAFO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KTAFO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BIAŁ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YTNIK KODÓW KRESKOWYCH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KTAFO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GRZEJNIK ELEKTRYCZNY ATLANTIC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5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5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RT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49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BIAŁ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5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ETALOWY BIAŁ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ETAL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ETAL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AGAZYNOWY 2-rzędow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METALOWA ZE SKARBCZYKIEM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AMPA BIUROW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2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LIFIERKA OSCYL BOSCH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IUR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RT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7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OD KOMPUTER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7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OD KOMPUTER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6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6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7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OD KOMPUTER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GMEN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KTAFON PANASONIC RQ 2102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KTAFON PANASONIC RQ 2102 E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AGNETOWID PANASONIC NVHV61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9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P4 3.0 HT + GŁOŚNIK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ETAL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METAL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5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AGAZYNOWY 2-rzędow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MAGAZYNOWY 2-rzędow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6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WNĘTRZNA SIEC KOMPUTEROWA I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8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AKTOW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OSTAWKA BIURK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8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OSTAWKA BIURK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ZAJNIK BEZPRZEWODOW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3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69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ZESTAW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3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69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ZESTAW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3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7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ZESTAW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3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IUROW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3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CITIZE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ŚT-000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96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ENTRALA TELEFONICZNA PAN KX-T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UMERATOR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1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P4 2800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</w:t>
            </w:r>
          </w:p>
        </w:tc>
      </w:tr>
      <w:tr>
        <w:trPr>
          <w:trHeight w:val="255" w:hRule="atLeast"/>
        </w:trPr>
        <w:tc>
          <w:tcPr>
            <w:tcW w:w="7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artość łączna: 130 231,19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Font5">
    <w:name w:val="font5"/>
    <w:basedOn w:val="Normal"/>
    <w:qFormat/>
    <w:pPr>
      <w:suppressAutoHyphens w:val="false"/>
      <w:spacing w:before="280" w:after="280"/>
      <w:textAlignment w:val="auto"/>
    </w:pPr>
    <w:rPr>
      <w:rFonts w:ascii="Tahoma" w:hAnsi="Tahoma" w:eastAsia="Times New Roman" w:cs="Tahoma"/>
      <w:color w:val="000000"/>
      <w:kern w:val="0"/>
      <w:sz w:val="16"/>
      <w:szCs w:val="16"/>
      <w:lang w:bidi="ar-SA"/>
    </w:rPr>
  </w:style>
  <w:style w:type="paragraph" w:styleId="Font6">
    <w:name w:val="font6"/>
    <w:basedOn w:val="Normal"/>
    <w:qFormat/>
    <w:pPr>
      <w:suppressAutoHyphens w:val="false"/>
      <w:spacing w:before="280" w:after="280"/>
      <w:textAlignment w:val="auto"/>
    </w:pPr>
    <w:rPr>
      <w:rFonts w:ascii="Tahoma" w:hAnsi="Tahoma" w:eastAsia="Times New Roman" w:cs="Tahoma"/>
      <w:b/>
      <w:bCs/>
      <w:color w:val="000000"/>
      <w:kern w:val="0"/>
      <w:sz w:val="16"/>
      <w:szCs w:val="16"/>
      <w:lang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b/>
      <w:bCs/>
      <w:kern w:val="0"/>
      <w:sz w:val="18"/>
      <w:szCs w:val="18"/>
      <w:lang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sz w:val="16"/>
      <w:szCs w:val="16"/>
      <w:lang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b/>
      <w:bCs/>
      <w:kern w:val="0"/>
      <w:sz w:val="16"/>
      <w:szCs w:val="16"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sz w:val="12"/>
      <w:szCs w:val="12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b/>
      <w:bCs/>
      <w:kern w:val="0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16T06:5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