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8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Zespołu Nauczycielskich Kolegiów Języków Obcych w Sosnowcu, przeznaczonych do przekazania do Centrum Kształcenia Zawodowego i Ustawicznego Województwa Śląskiego w 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00"/>
        <w:gridCol w:w="960"/>
        <w:gridCol w:w="960"/>
        <w:gridCol w:w="308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ata nabyc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AKTOWA D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87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UBRANIO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PRZESZKLO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2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ZAFA PRZESZKLON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5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STÓŁ KONFERENCYJ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06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BIURK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5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ONTENER DO BIURKA SZUF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OBROTOW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9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ERAZ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0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52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FOTELE ERAZ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ŁAW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4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5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3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RZESŁO TAPICEROWANE BORD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7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TELEFON PANASONIC KX-TS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DRUKARKA HP LJ 10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      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9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RADIOMAGNETOFON PANASONIC RX-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WENTYLA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1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4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KALKULATOR V CD24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IW--000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NITOR LCD LG</w:t>
            </w:r>
          </w:p>
        </w:tc>
      </w:tr>
      <w:tr>
        <w:trPr>
          <w:trHeight w:val="255" w:hRule="atLeast"/>
        </w:trPr>
        <w:tc>
          <w:tcPr>
            <w:tcW w:w="79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artość łączna:     6 506,48 z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