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0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8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Markowi Pietrasowi – Dyrektorowi Zespołu Nauczycielskich Kolegiów Języków Obcych w Sosnowcu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>pełnomocnictwa do zawarcia umowy darowizny na rzecz Uniwersytetu Śląskiego składników majątku ruchomego – określonych w załączniku nr 7 do Uchwały nr 1278/53/V/2015 Zarządu Województwa z dnia 14 lipca 2015 r., będących w zarządzie Zespołu Kolegiów Języków Obcych w Sosnowcu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dcterms:modified xsi:type="dcterms:W3CDTF">2015-07-16T06:52:00Z</dcterms:modified>
  <cp:revision>7</cp:revision>
  <dc:subject/>
  <dc:title/>
</cp:coreProperties>
</file>