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6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8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Zespołu Nauczycielskich Kolegiów Języków Obcych w Sosnowcu, przeznaczonych do przekazania do Regionalnego Centrum Kształcenia Ustawicznego w Sosnowcu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000"/>
        <w:gridCol w:w="960"/>
        <w:gridCol w:w="960"/>
        <w:gridCol w:w="29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r inw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Ce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Data nabyc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lość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az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0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NA NOGACH METAL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NA NOGACH METAL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NA NOGACH METAL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NA NOGACH METAL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NA NOGACH METAL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NA NOGACH METAL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NA NOGACH METAL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I NA NOGACH METAL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O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TAPICEROWANE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TAPICEROWANE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TAPICEROWANE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TAPICEROWANE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TAPICEROWANE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TAPICEROWANE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S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9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PLASTIK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PLASTIK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ISO PLASTIK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PLASTIK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EBIESK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59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ONFERENCYJ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DO BIURKA SZUF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BIURKO + SZUFLADA NA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1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ĄCZNIK (1/4 koła) + nog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NC 4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T LCD NE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T LCD NE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7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ONFERENCYJ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74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ŁA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 FALA 10 GT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E PODWÓJ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E PODWÓJ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5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DO BIURKA SZUF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SZAF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SZAF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5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SZAF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Y SZAF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7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SERWE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0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ANER A4-HP3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SIECIOWA DRUKARKA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ANASONIC RX-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28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PRZENOŚNY-HP COMPAQ 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DEOPROJEKTOR NEC VT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BIURKO + SZUFLADA NA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DO BIURKA SZUF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1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ĄCZNIK (1/4 koła) + nog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 NC 747 LC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+ PODSTAWKA POD MONITO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DO BIURKA SZUF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7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DO BIURKA SZUF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K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ŁUPEK wąs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BAREK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REDENS 1-DRZWI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REDENS wąski-rog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3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KREDENS wąski-drzwi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8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RTV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5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A BUCI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5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ONFERENCYJ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DO BIURKA SZUF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1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ĄCZNIK (1/4 koła) + nog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BIURKO + SZUFLADA NA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LAWIATU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4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8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ĄCZNIK (1/4 koła) + nog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ŻA PHILIP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SEROKOPIARKA CAN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LJ 10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SILACZ UP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9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AX PANASONI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ISZCZAR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DSTAWKA NAD 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5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BIURKO + KONTENER +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YSTAW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RZESŁO KOMFORT GTP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iemno-szar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3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RIM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5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2-SZAFKOW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09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LJ 10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4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SZAFA REGAŁOWA Z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ZWIAM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4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SZAFA REGAŁOWA Z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ZWIAM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J 10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ASILACZ UP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G FLATRON 1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EJF OGNIOPTRWAŁ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POD KOMPUTE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DSTAWKA NAD 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7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KOMPUTEROWE + NADSTAW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2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ZUTNIK NOBO 25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 MECHANICZ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 MECHANICZ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EKRAN MECHANICZ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CITIZEN CX1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SZAFA Z DRZWIAMI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SUWNYM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SZAFA Z DRZWIAMI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SUWNYM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9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SZAFA Z DRZWIAMI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ZESUWNYM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2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E ERAZ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A POKOJ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U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U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U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U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U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U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U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ZU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ONFERENCYJ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KOŃCÓWKA STOŁU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FERENCYJNEG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UBRANIOWA/AKT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OTWART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PRZESZKLO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PRZESZKLO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S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O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 O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KÓ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KÓ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KÓ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KÓ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KÓ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KÓ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KÓ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KÓ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OKÓ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G FLATRON 1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BEZPRZEWODOWY PANASON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1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PHG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5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AKTOWA D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ABLICA INTERAKTYW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SIARKA DO TRAWY PIC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VIDEO JV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APARAT PANASONIC LZ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8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RBA FOTOGRAFICZNA HAM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4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PRZENOŚNY DEL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2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ONFERENCYJ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ŁUKOW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DO BIURKA SZUF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2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E ERAZ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IS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IS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IS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IS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ISKA NAROŻ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3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ZNY  NI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3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ZNY  NI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3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ZNY  NI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3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ZNY  NI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7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AKT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4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Ż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4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NAROŻ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8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AKT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8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AKT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 AKT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ÓŁK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ÓŁK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ÓŁK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PÓŁK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AKT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9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9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8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DO BIURKA SZUF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2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6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AKT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2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NE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9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NE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TANG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1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 METEO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7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SZUFLAD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3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LASER KOLO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3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 BIBLIOTECZ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3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ZESTAW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7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7-LG</w:t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hd w:fill="BFBFBF" w:val="clear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artość łączna: 156 750,11 zł</w:t>
            </w:r>
          </w:p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Font5">
    <w:name w:val="font5"/>
    <w:basedOn w:val="Normal"/>
    <w:qFormat/>
    <w:pPr>
      <w:suppressAutoHyphens w:val="false"/>
      <w:spacing w:before="280" w:after="280"/>
      <w:textAlignment w:val="auto"/>
    </w:pPr>
    <w:rPr>
      <w:rFonts w:ascii="Tahoma" w:hAnsi="Tahoma" w:eastAsia="Times New Roman" w:cs="Tahoma"/>
      <w:color w:val="000000"/>
      <w:kern w:val="0"/>
      <w:sz w:val="16"/>
      <w:szCs w:val="16"/>
      <w:lang w:bidi="ar-SA"/>
    </w:rPr>
  </w:style>
  <w:style w:type="paragraph" w:styleId="Font6">
    <w:name w:val="font6"/>
    <w:basedOn w:val="Normal"/>
    <w:qFormat/>
    <w:pPr>
      <w:suppressAutoHyphens w:val="false"/>
      <w:spacing w:before="280" w:after="280"/>
      <w:textAlignment w:val="auto"/>
    </w:pPr>
    <w:rPr>
      <w:rFonts w:ascii="Tahoma" w:hAnsi="Tahoma" w:eastAsia="Times New Roman" w:cs="Tahoma"/>
      <w:b/>
      <w:bCs/>
      <w:color w:val="000000"/>
      <w:kern w:val="0"/>
      <w:sz w:val="16"/>
      <w:szCs w:val="16"/>
      <w:lang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b/>
      <w:bCs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b/>
      <w:bCs/>
      <w:kern w:val="0"/>
      <w:sz w:val="16"/>
      <w:szCs w:val="16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sz w:val="12"/>
      <w:szCs w:val="12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b/>
      <w:bCs/>
      <w:kern w:val="0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4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