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8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espołu Nauczycielskich Kolegiów Języków Obcych w Sosnowcu, przeznaczonych do przekazania do Centrum Kształcenia Zawodowego i Ustawicznego Województwa Śląskiego w Racibo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960"/>
        <w:gridCol w:w="1000"/>
        <w:gridCol w:w="960"/>
        <w:gridCol w:w="960"/>
        <w:gridCol w:w="2900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ata naby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L--000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IS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DV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TEBOOK AMIL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P 1005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0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4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JEDNOSTKA ATX 20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3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 NR1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OWE GAMM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EGAŁ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TWARZACZ  DVD TOSHIB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58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ZESTAW KOMPUTEROW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URZĄDZENIE WIELOFUNKCYJ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6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4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1000W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7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ADAX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BCINARKA IDEAL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8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1010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67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NDOWNICA FELLOWE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ODKURZACZ ELEKTROLUX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38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VD S49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GRUNDIG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YKTAF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0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MERA PANASONIC NVG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ORBA FOTOGRAFICZNA CASE LOGIC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DOWARKA HANNEL TC MAX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MPUTER ZESTAW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8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OTEBOOK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16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AKT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4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NIETYPOW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12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KA NISK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0004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EFFEKTIV</w:t>
            </w:r>
          </w:p>
        </w:tc>
      </w:tr>
      <w:tr>
        <w:trPr>
          <w:trHeight w:val="255" w:hRule="atLeast"/>
        </w:trPr>
        <w:tc>
          <w:tcPr>
            <w:tcW w:w="7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łączna: 28 480,88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