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8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Zespołu Nauczycielskich Kolegiów Języków Obcych w Sosnowcu, przeznaczonych do przekazania do Kolegium Pracowników Służb Społecznych w Czeladz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00"/>
        <w:gridCol w:w="960"/>
        <w:gridCol w:w="960"/>
        <w:gridCol w:w="29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e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Data nabyc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2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4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 C-4 Z PULPITE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KOMPUTER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KOMPUTER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KOMPUTER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KOMPUTER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KOMPUTER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KOMPUTER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ŁY KOMPUTER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1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A IK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4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15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BETA czarne + bl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+DV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9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CYFR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SAMSUNG 7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AC 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NA KAMERĘ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OLIK POD SPRZĘT AUDI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54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GRYWARKA DV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MIKROFONOWY BEZPRZEWOD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ATYW MIKROFON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T LCD NE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T LCD NE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T LCD NE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T LCD NE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1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Z CD PHILIP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 DIREC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LIRA obrot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2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DJ 920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8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AX PANASONI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15' MIR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2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POLA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ASERJET MT1005MF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8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VD S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THOMSON TM9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1000W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G FLATRON 1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SO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WIELOFUNKCYJ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EROKOPIARKA CAN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2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SEROKOPIARKA CAN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A POD KSEROKOPIARKĘ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3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A POD KSEROKOPIARKĘ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OBROTOW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HILIP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KARCHER NT3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ZELM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ROJEKTO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SAMSUNG 7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X KX-F7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10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9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SAMSUNG MERCUR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AX GALEO 1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HŁODZIARKA AC 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SO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SO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A ALUMINI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6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SERW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ABINA ALUMINI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2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RTARKA CELM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DAR DO WIERTAR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08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UCZNIOWS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KANER A4-HP3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IECIOWA DRUKARKA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AWARKA TRANSFORMATOR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YRZYNARKA SKI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PALAR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8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LIFIERKA KĄTOWA BOS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RTARKO WKRĘTAR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8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ERTARKA BOSCH MŁOT OSPRZĘ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ASADKA -PILARKA TARCZ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KASZARKA SPALIN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IDEOPROJEKTOR HITACH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37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PRZĘTA NAGŁAŚNIAJĄCY 2 KOLUM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TEBOOK AMIL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1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SAMSUN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PODSTAWKA POD KOMPUTW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NEC 19"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NEC 19"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P 11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ŚT-000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99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TEBOOK AMILO</w:t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artość łączna: 118 340,10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Font5">
    <w:name w:val="font5"/>
    <w:basedOn w:val="Normal"/>
    <w:qFormat/>
    <w:pPr>
      <w:suppressAutoHyphens w:val="false"/>
      <w:spacing w:before="280" w:after="280"/>
      <w:textAlignment w:val="auto"/>
    </w:pPr>
    <w:rPr>
      <w:rFonts w:ascii="Tahoma" w:hAnsi="Tahoma" w:eastAsia="Times New Roman" w:cs="Tahoma"/>
      <w:color w:val="000000"/>
      <w:kern w:val="0"/>
      <w:sz w:val="16"/>
      <w:szCs w:val="16"/>
      <w:lang w:bidi="ar-SA"/>
    </w:rPr>
  </w:style>
  <w:style w:type="paragraph" w:styleId="Font6">
    <w:name w:val="font6"/>
    <w:basedOn w:val="Normal"/>
    <w:qFormat/>
    <w:pPr>
      <w:suppressAutoHyphens w:val="false"/>
      <w:spacing w:before="280" w:after="280"/>
      <w:textAlignment w:val="auto"/>
    </w:pPr>
    <w:rPr>
      <w:rFonts w:ascii="Tahoma" w:hAnsi="Tahoma" w:eastAsia="Times New Roman" w:cs="Tahoma"/>
      <w:b/>
      <w:bCs/>
      <w:color w:val="000000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kern w:val="0"/>
      <w:sz w:val="12"/>
      <w:szCs w:val="12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4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