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Regulamin procedury odwoławczej dla IZ RPO WS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sady wnoszenia i rozpatrywania  protestów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odstawa prawn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dstawę prawną do wniesienia protestu w ramach Regionalnego Programu Operacyjnego Województwa Śląskiego 2014-2020 (dalej RPO WSL) stanowi ustawa z dnia 11 lipca 2014 r. o zasadach realizacji programów w zakresie polityki spójności finansowanych w perspektywie finansowej 2014-2020 (Dz. U. 2014 poz. 1146, z późn. zm.) zwana dalej: ustaw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kres zastosowania Regulaminu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niejszy Regulamin określa terminy i tryb odwoływania się od negatywnego wyniku oceny projektów składanych w ramach RPO WSL.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niejszy regulamin ma zastosowanie dla projektów ocenianych w ramach konkursu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PSL.09.03.01-IZ.01-24-013/15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oś priorytetowa IX, działanie 9.3, poddziałanie 9.3.1 ogłoszonego w dniu  25.07.2015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Środek odwoławczy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negatywnej oceny projektu Wnioskodawcy przysługuje prawo wniesienia protestu w celu ponownego sprawdzenia złożonego wniosku w zakresie spełniania kryteriów wyboru projektów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est jest jedynym środkiem odwoławczym na etapie przedsądow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osób złożenia protest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test jest wnoszony w terminie 14 dni od dnia doręczenia pisemnej informacji o zakończeniu oceny projektu i jej wyniku wraz z uzasadnieniem oceny i podaniem liczby punktów otrzymanych przez projekt lub informacji o spełnieniu albo niespełnieniu kryteriów wyboru projektów, zgodnie z zawartym w informacji pouczeniem (art. 46 ust. 5 ustawy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test jest wnoszony w formie pisemnej i zawiera (art. 54 ust. 2 ustawy)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  oznaczenie instytucji właściwej do rozpatrzenia protestu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  oznaczenie wnioskodawcy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  numer wniosku o dofinansowanie projektu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)  wskazanie kryteriów wyboru projektów, z których oceną wnioskodawca się nie zgadza, wraz z uzasadnieniem;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) wskazanie zarzutów o charakterze proceduralnym w zakresie przeprowadzonej oceny, jeżeli zdaniem wnioskodawcy naruszenia takie miały miejsce, wraz z uzasadnieniem;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) podpis wnioskodawcy lub osoby upoważnionej do jego reprezentowania, z załączeniem oryginału lub kopii dokumentu poświadczającego umocowanie takiej osoby do reprezentowania wnioskodawcy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nstytucją rozpatrującą protest jest Zarząd Województwa Śląskiego, pełniący funkcję  Instytucji Zarządzając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egionalnym Programem Operacyjnym Województwa Śląskiego 2014-2020 (dalej IZ RPO WSL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est wnoszony jest bezpośrednio do IZ RPO WSL, Wydział Rozwoju Regionalnego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est wnoszony jest w formie pisemnej:</w:t>
      </w:r>
    </w:p>
    <w:p>
      <w:pPr>
        <w:pStyle w:val="Akapitzlist"/>
        <w:numPr>
          <w:ilvl w:val="0"/>
          <w:numId w:val="14"/>
        </w:numPr>
        <w:ind w:left="1068" w:hanging="36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iście – Kancelaria Ogólna Urzędu Marszałkowskiego Województwa Śląskiego (pokój nr  164, parter), </w:t>
      </w:r>
    </w:p>
    <w:p>
      <w:pPr>
        <w:pStyle w:val="Akapitzlist"/>
        <w:numPr>
          <w:ilvl w:val="0"/>
          <w:numId w:val="14"/>
        </w:numPr>
        <w:ind w:left="1068" w:hanging="36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pośrednictwem operatora pocztowego na adres: </w:t>
      </w:r>
    </w:p>
    <w:p>
      <w:pPr>
        <w:pStyle w:val="Akapitzlist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rząd Marszałkowski Województwa Śląskiego</w:t>
      </w:r>
    </w:p>
    <w:p>
      <w:pPr>
        <w:pStyle w:val="Akapitzlist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dział Rozwoju Regionalnego</w:t>
      </w:r>
    </w:p>
    <w:p>
      <w:pPr>
        <w:pStyle w:val="Akapitzlist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l. Ligonia 46, 40-037 Katowice</w:t>
      </w:r>
    </w:p>
    <w:p>
      <w:pPr>
        <w:pStyle w:val="Akapitzlist"/>
        <w:numPr>
          <w:ilvl w:val="0"/>
          <w:numId w:val="14"/>
        </w:numPr>
        <w:ind w:left="1068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ektronicznie – za pomocą platform elektronicznych e-Usług Publicznych FINN 8 SQL PeUP SEKAP/ePUAP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test składany elektroniczne należy podpisać za pomocą:</w:t>
      </w:r>
    </w:p>
    <w:p>
      <w:pPr>
        <w:pStyle w:val="Akapitzlist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walifikowanego certyfikatu,</w:t>
      </w:r>
    </w:p>
    <w:p>
      <w:pPr>
        <w:pStyle w:val="Akapitzlist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rtyfikatu CC SEKAP,</w:t>
      </w:r>
    </w:p>
    <w:p>
      <w:pPr>
        <w:pStyle w:val="Akapitzlist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filu zaufanego ePUAP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est nie może być złożony za pomocą faksu, e-mail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78 § 1 Kodeksu cywilnego (dalej kc) do zachowania pisemnej formy czynności prawnej wystarcza złożenie własnoręcznego podpisu na dokumencie obejmującym treść oświadczenia woli. Pisma i dokumenty mogą być przekazywane także drogą elektroniczną, przy czym zgodnie z art. 78 § 2 kc oświadczenie woli złożone w postaci elektronicznej musi być opatrzone bezpiecznym podpisem elektronicznym weryfikowanym przy pomocy ważnego kwalifikowanego certyfikatu,. Dokument przesłany faksem stanowi jedynie kopię oryginału, w związku z czym nie będzie traktowany jako spełniający wymóg pisemności wniesionego środka odwoławczego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bliczania terminów w ramach procedury odwoławczej stosuje się przepisy art. 57 ustawy z dnia 14 czerwca 1960 r. – Kodeks postępowania administracyjnego (Dz.U. z 2013 poz. 267 z późn. zm., dalej: kpa), tj.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termin oznaczony w dniach kończy się z upływem ostatniego dnia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 obliczaniu terminów podanych w dniach brane są pod uwagę dni kalendarzowe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żeli początkiem terminu oznaczonego w dniach jest pewne zdarzenie, przy obliczaniu terminu nie uwzględnia się dnia, w którym to zdarzenie nastąpiło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żeli koniec terminu do wykonania czynności przypada na dzień uznany ustawowo za wolny od pracy lub w sobotę, termin upływa następnego dnia następującego po dniu lub dniach wolnych od pracy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kreślone w Regulaminie terminy uznaje się za zachowane, jeżeli przed ich upływem pismo wpłynie do IZ RPO WSL lub zostanie nadane </w:t>
      </w:r>
      <w:r>
        <w:rPr>
          <w:rFonts w:cs="Times New Roman" w:ascii="Times New Roman" w:hAnsi="Times New Roman"/>
          <w:sz w:val="24"/>
          <w:szCs w:val="24"/>
        </w:rPr>
        <w:t xml:space="preserve">w polskiej placówce pocztowej operatora wyznaczonego w rozumieniu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vm-lex.slaskie.pl/lex/index.rpc" \l "hiperlinkText.rpc?hiperlink=type=tresc:nro=Powszechny.1160843&amp;full=1" \n _parent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ustaw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23 listopada 2012 r. - Prawo pocztowe (tj. Poczta Polska S.A.)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godnie z art. 57 § 5 kp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respondencję dotyczącą  protestu  doręcza się na adres wnioskodawcy wskazany w złożonym proteście. O zmianie adresu wnioskodawca powinien powiadomić IZ RPO WSL, w terminie 7 dni od zmiany adresu, pod rygorem uznania, że korespondencja przekazana na jego dotychczasowy adres, została skutecznie doręczon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Z RPO WSL doręcza pisma zgodnie z art. 39 kp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żeli pismo zostanie zwrócone z adnotacją „nie podjęto w terminie” lub równoznaczną, pismo uznaje się za doręczon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44 kp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ustanowienia przez wnioskodawcę dwóch lub więcej pełnomocników pisma w toku postępowania odwoławczego doręcza się jednemu z nich. W sytuacji, w której Wnioskodawca wskazał, który z ustanowionych pełnomocników został przez niego ustanowiony do doręczeń, pisma doręcza się ustanowionemu do doręczeń pełnomocnikowi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wniesienia protestu niespełniającego wymogów formalnych, o których mowa w ust. 2, lub zawierającego oczywiste omyłki, IZ RPO WSL wzywa wnioskodawcę do jego uzupełnienia lub poprawienia oczywistych omyłek, w terminie 7 dni od dnia otrzymania wezwania, pod rygorem pozostawienia protestu bez rozpatrzenia (art. 54 ust. 3 ustawy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 oczywiste omyłki uznaje się błędy rachunkowe w wykonaniu działania matematycznego, błędy pisarskie oraz inne oczywiste omyłki rozumiane jako: omyłki widoczne, polegające na niezamierzonym przekręceniu, opuszczeniu wyrazu, błędy logiczne lub mające postać innej niedokładności przypadkowej bądź też wady procesu myślowo-redakcyjnego. Oczywista omyłka powinna być możliwa do poprawienia bez odwoływania się do innych dokumentów, a jej poprawa nie wywołuje zmiany merytorycznej treści protest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Uzupełnienie protestu, o którym mowa w ust. 15, może nastąpić wyłącznie w odniesieniu do wymogów formalnych, tj. oznaczenie instytucji właściwej do rozpatrzenia protestu,  oznaczenie wnioskodawcy, numer wniosku o dofinansowanie projektu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pis wnioskodawcy lub osoby upoważnionej do jego reprezentowania, z załączeniem oryginału lub kopii dokumentu poświadczającego umocowanie takiej osoby do reprezentowania wnioskodawcy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(art. 54 ust. 4 ustawy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ezwanie, o którym mowa w ust. 15, wstrzymuje bieg terminu, o którym mowa w § 7 ust. 1 (art. 54 ust. 5 ustawy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 prawo wnioskodawcy do wniesienia protestu nie wpływa negatywnie błędne pouczenie lub brak pouczenia, o którym mowa w ust. 1 (art. 54 ust. 6 ustaw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kres przedmiotowy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nioskodawcy przysługuje prawo do wniesienia protestu w przypadku negatywnej oceny projektu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egatywną oceną projektu jest ocena, w zakresie spełniania przez projekt kryteriów wyboru projektów, w ramach której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jekt nie uzyskał wymaganej liczby punktów lub nie spełnił kryteriów wyboru projektów, na skutek czego nie może być wybrany do dofinansowania albo skierowany do kolejnego etapu oceny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jekt uzyskał wymaganą liczbę punktów lub spełnił kryteria wyboru projektów, jednak kwota przeznaczona na dofinansowanie projektów w konkursie nie wystarcza na wybranie go do dofinansowania. (zgodnie z art. 53 ust. 2 ustawy)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kwota przeznaczona na dofinansowanie projektów w konkursie nie wystarcza na wybranie projektu do dofinansowania, okoliczność ta nie może stanowić wyłącznej przesłanki wniesienia protestu (art. 53 ust. 3 ustawy)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est może dotyczyć każdego etapu oceny projektu, zarówno formalnej, jak                                   i merytorycznej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ie dopuszcza się możliwości kwestionowania w ramach protestu zasadności kryteriów oceny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, gdy zdaniem wnioskodawcy ocena została przeprowadzona niezgodnie z więcej niż jednym kryterium oceny, wszystkie te kryteria należy wskazać w jednym proteście. Wszystkie zarzuty wnioskodawcy, dotyczące danego etapu oceny, muszą zostać ujęte w jednym proteście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ozszerzenie zakresu przedmiotowego protestu przez wnioskodawcę w trakcie postępowania odwoławczego jest niedopuszczalne. W takim przypadku IZ RPO WSL odnosi się do zarzutów przedstawionych w pierwotnie złożonym proteści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  <w:bookmarkStart w:id="0" w:name="299"/>
      <w:bookmarkStart w:id="1" w:name="299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ozostawienie protestu bez rozpatrzenia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est pozostawia się bez rozpatrzenia, jeżeli mimo prawidłowego pouczenia został wniesiony: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terminie,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z podmiot wykluczony z możliwości dofinansowania,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ez spełnienia wymogów formalnych, tj. bez wskazania kryteriów wyboru projektów, z których oceną wnioskodawca się nie zgadza, wraz z uzasadnieniem (art. 59 ust. 1 ustawy)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ez uzupełnienia lub poprawy w proteście oczywistych omyłek, nieprawidłowego uzupełnienia lub poprawy w proteście oczywistych omyłek w terminie 7 dni od otrzymania wezwania IZ RPO WSL (art. 54 ust. 3 ustawy)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pozostawieniu protestu bez rozpatrzenia, IZ RPO WSL informuje wnioskodawcę w terminie nie dłuższym niż 30 dni od dnia, w którym otrzymała protest, wraz z podaniem uzasadnienia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zostawienie protestu bez rozpatrzenia wnioskodawcy przysługuje możliwość wniesienia skargi do wojewódzkiego sądu administracyjnego zgodnie z § 12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bookmarkStart w:id="2" w:name="300"/>
      <w:bookmarkEnd w:id="2"/>
      <w:r>
        <w:rPr>
          <w:rFonts w:cs="Times New Roman" w:ascii="Times New Roman" w:hAnsi="Times New Roman"/>
          <w:sz w:val="24"/>
          <w:szCs w:val="24"/>
          <w:lang w:eastAsia="pl-PL"/>
        </w:rPr>
        <w:t xml:space="preserve">Zastosowanie się wnioskodawcy do błędnego pouczenia, otrzymanego w toku oceny projektu lub niepodjęcie odpowiednich czynności w związku z brakiem pouczenia, nie może działać na szkodę wnioskod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pl-P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Rozpatrywanie protestu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692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test rozpatrywany jest w ciągu 30 dni od dnia wpływu protestu do IZ RPO WSL. W  uzasadnionych przypadkach, termin ten może zostać przedłużony, np. w przypadku konieczności skorzystania z pomocy ekspertów. W tej sytuacji, termin rozpatrzenia protestu nie może przekroczyć łącznie 60 dni od dnia jego otrzymania. O przedłużeniu terminu rozpatrywania protestu IZ RPO WSL informuje wnioskodawcę na piśmie wraz z wyznaczeniem nowego terminu na jego rozpatrzenie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696" w:hanging="36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trakcie rozpatrywania protestu IZ RPO WSL zobowiązana jest do: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poznania się z wynikami pierwotnej oceny projektu,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oznania się z treścią protestu złożonego przez wnioskodawcę wraz z jego uzasadnieniem, a w szczególności do wnikliwego przeanalizowania zgłoszonych zarzutów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dzenia zgodności złożonego wniosku o dofinansowanie projektu z tym kryterium lub kryteriami, które zostały wskazane w proteście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696" w:hanging="36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etapie wnoszenia/rozstrzygania protestu, Wnioskodawca nie może wnosić dodatkowych dokumentów, których nie dołączył w trakcie oceny projektu, a które mogłyby rzutować na jej wynik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69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IZ RPO WSL może protest: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względnić – w przypadku, gdy na podstawie zebranych informacji i dokumentacji uzna za zasadne żądanie wnioskodawcy w całości i przekazać do kolejnego etapu oceny bądź gdy uzna </w:t>
      </w:r>
      <w:bookmarkStart w:id="3" w:name="301"/>
      <w:bookmarkEnd w:id="3"/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zasadne w takiej części, iż możliwe jest przekazanie projektu do ponownej oceny albo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 uwzględnić – w przypadkach innych niż wymienione w pkt. a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zostawić bez rozpatrzenia – zgodnie z § 6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żeli IZ RPO WSL stwierdzi, że doszło do naruszenia obowiązujących procedur i konieczny do wyjaśnienia zakres sprawy ma istotny wpływ na wynik oceny, wówczas uwzględnia protest i przekazuje sprawę do właściwego wydziału IZ RPO WSL w celu przeprowadzenia ponownej oceny projektu, informując o tym wnioskodawcę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69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 uwzględniając protestu IZ RPO WSL przekazuje wnioskodawcy informację o negatywnym wyniku rozpatrzenia protestu wraz z pouczeniem o możliwości wniesienia skargi do wojewódzkiego sądu administracyjnego zgodnie z § 12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nowna ocena projektu polega na powtórnej weryfikacji projektu w zakresie kryteriów i zarzutów (art. 54 ust. 2 pkt. 4 i 5 ustawy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ryteria wyboru projektów przedstawione zostały w załączniku nr 3 do Szczegółowego Opisu Osi Priorytetowych RPO WSL 2014-2020 oraz właściwym dla danego konkursu regulaminie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sytuacji, gdy w wyniku rozpatrzenia protestu projekt uzyskałby punktację, która nie pozwoliłaby na umieszczenie projektu na liście rezerwowej (nieuwzględnianie protestu),  rozpatrzenie protestu zawiera również pisemną informację w tym zakresie dla wnioskodawcy wraz z uzasadnieniem, a także pouczenie o możliwości wniesienia skargi do wojewódzkiego sądu administracyjnego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ytuacji, gdy zarzuty w proteście dotyczą błędów rachunkowych w sumowaniu lub wyliczeniu średniej arytmetycznej punktów przyznanych wnioskowi w ramach oceny merytorycznej i projekt może zostać skorygowany przez sekretarza Komisji Oceny Projektów, protest zostaje rozpatrzony pozytywnie, jednak nie podlega ponownej ocenie a jedynie zostaje skierowany na posiedzenie Komisji Oceny Projektów celem dokonania korekty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niki ponownie przeprowadzonej oceny wniosku w zakresie poprzednio złożonego protestu są wiążące. Oznacza to, iż wnioskodawcy nie przysługuje ponowne złożenie protestu w tym zakresie. Wnioskodawcy przysługuje jednak złożenie skargi do wojewódzkiego sądu administracyjnego zgodnie z § 12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696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, gdy w wyniku procedury odwoławczej wniosek o dofinansowanie projektu został przekazany do ponownej oceny, wnioskodawca może, na warunkach określonych w ustawie oraz niniejszym regulaminie, wnieść protest od wyników oceny przeprowadzonej w kolejnym etap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osób zawiadomienia wnioskodawcy o wyniku rozpatrzenia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kazana wnioskodawcy pisemna informacja o rozpatrzeniu protestu zawiera: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treść rozstrzygnięcia w przedmiocie protestu;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bookmarkStart w:id="4" w:name="302"/>
      <w:bookmarkEnd w:id="4"/>
      <w:r>
        <w:rPr>
          <w:rFonts w:cs="Times New Roman" w:ascii="Times New Roman" w:hAnsi="Times New Roman"/>
          <w:sz w:val="24"/>
          <w:szCs w:val="24"/>
          <w:lang w:eastAsia="pl-PL"/>
        </w:rPr>
        <w:t xml:space="preserve">szczegółowe uzasadnienie podjętego rozstrzygnięcia; uzasadnienie zawiera odniesienie do każdego z zarzutów podnoszonych w obrębie poszczególnych kryteriów a także zarzutów o charakterze proceduralnym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rozstrzygnięcia uwzględniającego protest, informację o ostateczności podjętego rozstrzygnięcia i o dalszym sposobie postępowania wynikającym z treści podjętego rozstrzygnięcia;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rozstrzygnięcia nieuwzględniającego protestu, pouczenie o możliwości wniesienia skargi do wojewódzkiego sądu administracyjnego na zasadach określonych w § 12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cofanie protestu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żeli Wnioskodawca - którego wniosek o dofinansowanie uzyskał pozytywną ocenę, jednakże z uwagi na ograniczoną ilość środków finansowych nie został zakwalifikowany do otrzymania dofinansowania i został umieszczony na liście rezerwowej - złożył protest, jednak w trakcie postępowania odwoławczego okaże się, że wnioskodawca posiadający wniosek o dofinansowanie znajdujący się na liście rezerwowej może podpisać umowę o dofinansowanie (alokacja na realizację poszczególnych działań i priorytetów pozwala na podpisanie większej ilości umów, bądź też pozycja na liście rezerwowej danego wniosku o dofinansowanie uległa zmianie), to wówczas IZ RPO WSL może zwrócić się z prośbą o wycofanie protestu.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cofanie protestu należy złożyć do IZ RPO WSL (§4 ust.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łączeni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celu zachowania obiektywizmu, z rozpatrywania protestu wyłączona jest osoba w sprawie, która (art. 60 i 67 ustawy):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yła zaangażowane w przygotowanie projektu lub jego ocenę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st stroną albo pozostaje z jedną ze stron w takim stosunku prawnym, że wynik sprawy może mieć wpływ na jej prawa lub obowiązki;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ierze udział w sprawie dotyczącej swego małżonka oraz krewnych i powinowatych do drugiego stopnia;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bookmarkStart w:id="5" w:name="303"/>
      <w:bookmarkEnd w:id="5"/>
      <w:r>
        <w:rPr>
          <w:rFonts w:cs="Times New Roman" w:ascii="Times New Roman" w:hAnsi="Times New Roman"/>
          <w:sz w:val="24"/>
          <w:szCs w:val="24"/>
          <w:lang w:eastAsia="pl-PL"/>
        </w:rPr>
        <w:t xml:space="preserve">bierze udział w sprawie dotyczącej osoby związanej z nią z tytułu przysposobienia, opieki lub kurateli;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rała udział w sprawie, w której była świadkiem lub biegłym albo była lub jest przedstawicielem jednej ze stron, albo w której przedstawicielem strony jest jedna z osób wy-mienionych w pkt 2 i 3;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rała udział w wydaniu zaskarżonej oceny;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 powodu której wszczęto przeciw niej dochodzenie służbowe, postępowanie dyscyplinarne lub karne;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której jedną ze stron jest osoba pozostająca wobec niej w stosunku nadrzędności służbowej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wody wyłączenia pracownika od udziału w postępowaniu trwają także po ustaniu małżeństwa (pkt b), przysposobienia, opieki lub kurateli (pkt c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ezpośredni przełożony pracownika jest obowiązany na jego żądanie lub na żądanie strony albo z urzędu wyłączyć go od udziału w postępowaniu, jeżeli zostanie uprawdopodobnione istnienie okoliczności niewymienionych w ust. 1, które mogą wywołać wątpliwość co do bezstronności pracownik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nności o charakterze technicznym, niezwiązanym z oceną projektu, które nie miały wpływu na wydanie określonego rozstrzygnięcia w odniesieniu do projektu, wykonywane przez osobę określoną w ust. 1, nie są podstawą do jej wyłączeni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wyłączenia osoby z rozpatrywania protestu jej bezpośredni przełożony wyznacza na jej miejsce inną osobę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 rozpatrująca protest, przed przystąpieniem do czynności związanych z jego rozpatrzeniem, potwierdza niewystępowanie okoliczności mogących budzić wątpliwość, co do bezstronnej oceny protestu, wypełniając deklarację o poufności i bezstronn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zystanie z opinii ekspertów oraz zespołów doradczych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ożliwe jest korzystanie przez IZ RPO WSL z opinii ekspertów bądź zespołów doradczych, w szczególności w przypadku, gdy protest dotyczy etapu oceny merytorycznej projektu, a do stwierdzenia jakości i rzetelności przeprowadzonej oceny niezbędna jest fachowa specjalistyczna wiedza merytoryczna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Eksperci oraz członkowie zespołów doradczych podlegają wyłączeniu z rozpatrywania protestu na zasadach określonych w § 10. § 10 ust 6 stosuje się odpowiedni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karga do wojewódzkiego sądu administracyjnego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nieuwzględnienia protestu, negatywnej ponownej oceny projektu lub pozostawienia protestu bez rozpatrzenia, w tym w przypadku, o którym mowa w art. 59 ust. 1 lub art. 66 ust. 2 pkt 1 ustawy, wnioskodawca może w tym zakresie wnieść skargę do Wojewódzkiego Sądu Administracyjnego w Gliwicach, zgodnie z art. 3 § 3 ustawy z dnia 30 sierpnia 2002 r. - Prawo o postępowaniu przed sądami administracyjnymi (Dz. U. z 2012 r. poz. 270, z późn. zm.) (art. 61 ust. 1 ustawy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arga wnoszona jest przez wnioskodawcę w terminie 14 dni od dnia otrzymania informacji, o której mowa w art. 58 ust. 1, art. 59 albo art. 66 ust. 2 pkt 1 ustawy, wraz z kompletną dokumentacją w sprawie bezpośrednio do wojewódzkiego sądu administracyjnego. Skarga podlega wpisowi stałemu (na podstawie przepisów rozporządzenia Rady Ministrów z dnia 16 grudnia 2003 r. w sprawie wysokości oraz szczegółowych zasad pobierania wpisu w postępowaniu przed sądami administracyjnymi (Dz. U. z 2003 r., Nr 221, poz. 2193 z późn. zm.)), wydanego na podstawie art. 233 oraz art. 219 § 2 ustawy z dnia 30 sierpnia 2002 r. Prawo o postępowaniu przed sądami administracyjnymi (tekst jednolity: Dz. U. z 2012 r., Nr 270 z późn. zm.) określającego dopuszczalne sposoby uiszczania opłat sądowych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wyniku rozpoznania skargi sąd może: </w:t>
      </w:r>
    </w:p>
    <w:p>
      <w:pPr>
        <w:pStyle w:val="Default"/>
        <w:numPr>
          <w:ilvl w:val="0"/>
          <w:numId w:val="21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uwzględnić skargę, stwierdzając, że: </w:t>
      </w:r>
    </w:p>
    <w:p>
      <w:pPr>
        <w:pStyle w:val="Default"/>
        <w:numPr>
          <w:ilvl w:val="1"/>
          <w:numId w:val="21"/>
        </w:numPr>
        <w:jc w:val="both"/>
        <w:rPr/>
      </w:pPr>
      <w:r>
        <w:rPr>
          <w:color w:val="000000"/>
          <w:lang w:eastAsia="pl-PL"/>
        </w:rPr>
        <w:t xml:space="preserve">ocena projektu została przeprowadzona w sposób naruszający prawo                           i naruszenie to miało istotny wpływ na wynik oceny, przekazując jednocześnie sprawę do ponownego rozpatrzenia przez IZ RPO WSL, </w:t>
      </w:r>
    </w:p>
    <w:p>
      <w:pPr>
        <w:pStyle w:val="Default"/>
        <w:numPr>
          <w:ilvl w:val="1"/>
          <w:numId w:val="21"/>
        </w:numPr>
        <w:jc w:val="both"/>
        <w:rPr/>
      </w:pPr>
      <w:r>
        <w:rPr>
          <w:color w:val="000000"/>
          <w:lang w:eastAsia="pl-PL"/>
        </w:rPr>
        <w:t xml:space="preserve">pozostawienie protestu bez rozpatrzenia było nieuzasadnione, przekazując sprawę do rozpatrzenia przez IZ RPO WSL; </w:t>
      </w:r>
    </w:p>
    <w:p>
      <w:pPr>
        <w:pStyle w:val="Default"/>
        <w:numPr>
          <w:ilvl w:val="0"/>
          <w:numId w:val="21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ddalić skargę w przypadku jej nieuwzględnienia;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rzyć postępowanie w sprawie, jeżeli jest ono bezprzedmiotow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rawo wnioskodawcy do wniesienia skargi do wojewódzkiego sądu administracyjnego nie wpływa negatywnie błędne pouczenie lub brak pouczenia (art. 63 ustawy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karga kasacyjna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argę kasacyjną, wraz z kompletną dokumentacją, może wnieść bezpośrednio do Naczelnego Sądu Administracyjnego w Warszawie: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nioskodawca,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color w:val="000000"/>
          <w:lang w:eastAsia="pl-PL"/>
        </w:rPr>
        <w:t xml:space="preserve">IZ RPO WSL,  </w:t>
      </w:r>
    </w:p>
    <w:p>
      <w:pPr>
        <w:pStyle w:val="Default"/>
        <w:ind w:left="36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– </w:t>
      </w:r>
      <w:r>
        <w:rPr>
          <w:color w:val="000000"/>
          <w:lang w:eastAsia="pl-PL"/>
        </w:rPr>
        <w:t>w terminie 14 dni od dnia doręczenia rozstrzygnięcia Wojewódzkiego Sądu Administracyjnego w Gliwicach (art. 62 ustawy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ostanowienia końcowe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cedura odwoławcza nie wstrzymuje zawierania umów z wnioskodawcami, których projekty zostały zakwalifikowane do dofinansowania, w tym nie wstrzymuje biegu procedury wyboru projektów (art. 65 ustawy)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nowne rozpatrzenie sprawy w wyniku przekazania sprawy przez sąd administracyjny do IZ RPO WSL odbywa się w terminach określonych w niniejszym Regulaminie, z zastrzeżeniem możliwości odmiennego wskazania sądu w orzeczeniu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 procedury odwoławczej nie stosuje się przepisów kodeksu postępowania administracyjnego, z wyjątkiem przepisów dotyczących wyłączenia pracowników organu, doręczeń i sposobu obliczania terminów (art. 67 ustawy)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ozpatrzenie protestu nie stanowi decyzji administracyj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szCs w:val="20"/>
      </w:rPr>
      <w:t>Załącznik nr 8 do Regulaminu konkursu nr RPSL.09.03.01-IZ.01-24-013/15 w ramach RPO WSL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ead">
    <w:name w:val="lead"/>
    <w:qFormat/>
    <w:rPr>
      <w:rFonts w:cs="Times New Roman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Infolistvalueuzasadnienie">
    <w:name w:val="info-list-value-uzasadnieni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42:00Z</dcterms:created>
  <dc:creator>arzazewska</dc:creator>
  <dc:description/>
  <cp:keywords/>
  <dc:language>en-US</dc:language>
  <cp:lastModifiedBy>Wujakowski Grzegorz</cp:lastModifiedBy>
  <cp:lastPrinted>2014-12-30T18:54:00Z</cp:lastPrinted>
  <dcterms:modified xsi:type="dcterms:W3CDTF">2015-06-18T12:21:00Z</dcterms:modified>
  <cp:revision>6</cp:revision>
  <dc:subject/>
  <dc:title/>
</cp:coreProperties>
</file>