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Wykaz dopuszczalnych stawek dla towarów i usług „Taryfikator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owiązujący dla konkursów i naborów ogłaszanych w ramach Regionalnego Programu Operacyjnego Województwa Śląskiego dla projektów współfinansowanych z EF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towice, maj 201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ulacje ogóln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480" w:before="240" w:after="20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Wykaz dopuszczalnych stawek dla towarów i usług</w:t>
      </w:r>
      <w:r>
        <w:rPr>
          <w:sz w:val="24"/>
          <w:szCs w:val="24"/>
        </w:rPr>
        <w:t xml:space="preserve"> określa najczęściej występujące koszty w projektach finansowanych z EFS.</w:t>
      </w:r>
    </w:p>
    <w:p>
      <w:pPr>
        <w:pStyle w:val="Akapitzlist"/>
        <w:numPr>
          <w:ilvl w:val="0"/>
          <w:numId w:val="1"/>
        </w:numPr>
        <w:spacing w:lineRule="auto" w:line="480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ujęte w katalogu są stawkami dopuszczalnymi (uwzględniającymi wartość brutto wydatku), co jednak nie oznacza automatycznego akceptowania przez oceniających stawek założonych w budżecie.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zyjęcie dopuszczalnej stawki nie oznacza również, że będzie akceptowana w każdym budżecie – przy ocenie będą brane pod uwagę takie czynniki jak: specyfika projektu, stopień złożoności projektu, wielkość grupy docelowej, miejsce realizacji.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/>
      </w:pPr>
      <w:r>
        <w:rPr>
          <w:sz w:val="24"/>
          <w:szCs w:val="24"/>
        </w:rPr>
        <w:t>W przypadku przekroczenia ww. stawki Beneficjent jest zobowiązany do zawarcia we wniosku o dofinansowanie / wniosku o płatność uzasadnienia zaistniałej sytuacji.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/>
      </w:pPr>
      <w:r>
        <w:rPr>
          <w:sz w:val="24"/>
          <w:szCs w:val="24"/>
        </w:rPr>
        <w:t>Jeśli koszt nie został ujęty w katalogu istnieje możliwość odniesienia się do ceny podobnej kategorii kosztowej.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/>
      </w:pPr>
      <w:r>
        <w:rPr>
          <w:i/>
          <w:sz w:val="24"/>
          <w:szCs w:val="24"/>
        </w:rPr>
        <w:t>Wykaz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puszczalnych stawek dla towarów i usług</w:t>
      </w:r>
      <w:r>
        <w:rPr>
          <w:sz w:val="24"/>
          <w:szCs w:val="24"/>
        </w:rPr>
        <w:t xml:space="preserve"> nie stanowi katalogu zamkniętego i może być rozszerzany o nowe pozycje przez Instytucję Zarządzającą. 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/>
      </w:pPr>
      <w:r>
        <w:rPr>
          <w:i/>
          <w:sz w:val="24"/>
          <w:szCs w:val="24"/>
        </w:rPr>
        <w:t>Wykaz dopuszczalnych stawek dla towarów i usług</w:t>
      </w:r>
      <w:r>
        <w:rPr>
          <w:sz w:val="24"/>
          <w:szCs w:val="24"/>
        </w:rPr>
        <w:t xml:space="preserve"> stanowi załącznik do Regulaminu Konkursu i jest dostępny dla Wnioskodawców i Oceniających.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Tabela 1</w:t>
      </w:r>
      <w:r>
        <w:rPr/>
        <w:t>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161"/>
        <w:gridCol w:w="2268"/>
        <w:gridCol w:w="2410"/>
      </w:tblGrid>
      <w:tr>
        <w:trPr>
          <w:trHeight w:val="650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SZKOLENIA / KURSY 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2"/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.p.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rodzaj szkolenia/kurs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opuszczalna stawk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dopuszczalna stawka godzinowa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Szkolenia zawodowe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wo jazdy kat. 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 220,00 zł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wo jazdy kat. 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 02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awanie MA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70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awanie TI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72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sięgowość z zastosowaniem kompute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01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ownik administracyjno - biurow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73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obsługa kas fisk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4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ch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 21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lacz kotłów c.o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54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erator wózków jezdniowych i widł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54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yzj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 01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zażysta - styli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59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ylizacja paznok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81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iekun osób starszych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92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ownik ochrony osób i m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58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stawiciel handlow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72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erator CNC/Obsługa obrabiarek sterowanych numerycz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 095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lor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 10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sługa klienta i technik sprzedaż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870,00 zł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zkolenia „miękkie”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coaching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,00 zł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ktywne poszukiwanie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,00 z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utoprezentacj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,00 z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zakładanie firm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0,00 z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2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Rodzaj wyda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 w:before="0" w:after="0"/>
              <w:ind w:right="-108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dopuszczalna stawk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cs="Calibri"/>
              </w:rPr>
            </w:pPr>
            <w:r>
              <w:rPr>
                <w:rFonts w:cs="Calibri"/>
              </w:rPr>
              <w:t>kontrakt socj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ind w:right="-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 400,00 z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3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5"/>
        <w:gridCol w:w="2508"/>
      </w:tblGrid>
      <w:tr>
        <w:trPr>
          <w:trHeight w:val="420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PRZĘT I MEBLE</w:t>
            </w:r>
          </w:p>
        </w:tc>
      </w:tr>
      <w:tr>
        <w:trPr>
          <w:trHeight w:val="420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dzaj sprzętu / mebl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opuszczalna stawka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rojektor/rzutnik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 63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flipchar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33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tablica suchościeraln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46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tablet na potrzeby zajęć/platformy/kursu*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65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urządzenie wielofunkcyjne*/kserokopiar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 67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rukarka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75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interaktywna (koszt obejmuje tablicę interaktywną z oprogramowaniem, sprzętem i usługą szkolenia w zakresie użytkowania)*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 42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mera cyfrowa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76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mera internetow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3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cyfrowy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73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51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zestaw komputerowy/Laptop z oprogramowaniem** lub **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3 54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pozostały sprzęt (poza komputerem) służący wyposażeniu stanowiska pracy**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27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twarzacz CD/DVD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2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wizor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 72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yktafon**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37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inato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44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bindownic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39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lotyn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20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szczar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845,00 zł</w:t>
            </w:r>
          </w:p>
        </w:tc>
      </w:tr>
      <w:tr>
        <w:trPr>
          <w:trHeight w:val="284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fka na dokument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570,00 zł</w:t>
            </w:r>
          </w:p>
        </w:tc>
      </w:tr>
      <w:tr>
        <w:trPr>
          <w:trHeight w:val="70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fa na dokument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 005,00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Co do zasady zakup urządzenia wielofunkcyjnego możliwy jest wyłącznie w sytuacji, gdy </w:t>
        <w:br/>
        <w:t xml:space="preserve">w projekcie nie są ponoszone wydatki na inny sprzęt służący do druku i sprzęt ten będzie wykorzystywany w projekcie do przygotowywania materiałów dla uczestników projektu, </w:t>
        <w:br/>
        <w:t xml:space="preserve">np. materiałów szkoleniowych (działania te nie są powierzone przez Wnioskodawcę podmiotowi zewnętrznemu). Poniesienie wydatków na powyższy sprzęt jest możliwe pod warunkiem, </w:t>
        <w:br/>
        <w:t xml:space="preserve">że niezbędność tych zakupów wynika np. ze specyfiki wsparcia oferowanego w projekcie, wielkości grupy docelowej, a konieczność zakupu tych urządzeń została uzasadniona we wniosku o dofinansowanie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W przypadku, gdy Wnioskodawca w ramach innych projektów finansowanych ze środków unijnych,  ze środków własnych czy też ze źródeł prywatnych dokonał zakupu urządzeń </w:t>
        <w:br/>
        <w:t>do druku, co do zasady należy uznać, że posiada wystarczający potencjał w tym zakresie. Wówczas w ramach nowego projektu możliwy jest zakup materiałów eksploatacyjnych – pod warunkiem, że wydatek ten został uzasadniony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*Wydatki te co do zasady nie powinny być kwalifikowalne w ramach projektów, chyba, że jest to niezbędny sprzęt do realizacji konkretnego zakresu merytorycznego danego zadania. 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***Wydatek ten co do zasady nie powinien być kwalifikowalny w ramach projektów. Wnioskodawca decydując się na realizację projektu powinien posiadać urządzenia techniczne umożliwiające przeprowadzenie szkoleń. W wyjątkowych przypadkach, gdy Wnioskodawca nie posiada wystarczającego zaplecza technicznego (np. projekt jest realizowany przez szkołę i urządzenia te są niezbędne do prowadzenia zajęć), wydatek należy uznać za kwalifikowalny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*** Wyposażenie stanowiska pracy personelu projektu (z wyłączeniem personelu, który zgodnie z </w:t>
      </w:r>
      <w:r>
        <w:rPr>
          <w:rFonts w:cs="Verdana" w:ascii="Verdana" w:hAnsi="Verdana"/>
          <w:i/>
          <w:sz w:val="17"/>
          <w:szCs w:val="17"/>
          <w:shd w:fill="FFFFFF" w:val="clear"/>
        </w:rPr>
        <w:t>Wytycznymi w zakresie kwalifikowalności wydatków w ramach Europejskiego Funduszu Rozwoju Regionalnego, Europejskiego Funduszu Społecznego oraz Funduszu Spójności na lata 2014-2020</w:t>
      </w:r>
      <w:r>
        <w:rPr/>
        <w:t xml:space="preserve"> </w:t>
      </w:r>
      <w:r>
        <w:rPr>
          <w:sz w:val="20"/>
          <w:szCs w:val="20"/>
        </w:rPr>
        <w:t>ujęty jest w kosztach pośrednich) jest kwalifikowalne w przypadku spełnienia łącznie następujących warunków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soba dla której przeznaczone jest wyposażenie zatrudniona jest na podstawie umowy o pracę w wymiarze co najmniej ½ etatu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0"/>
          <w:szCs w:val="20"/>
        </w:rPr>
        <w:t>Wnioskodawca wskazał we wniosku o dofinansowanie, że nie posiada wystarczającego zaplecza technicznego – wyposażenia stanowiska pracy do realizacji projektu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Tabela 4.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3419"/>
      </w:tblGrid>
      <w:tr>
        <w:trPr>
          <w:trHeight w:val="17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SONEL SPECJALISTYCZNY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anowisko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puszczalna stawka godzinowa (całkowity koszt pracodawcy)*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sycholog **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doradca zawodowy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specjalista do spraw zatrudnienia (staży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specjalista do spraw szkoleń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asystent osobisty 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poradnictwo prawne (dotyczy porad udzielanych na zlecenie, sporadycznie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,00 zł</w:t>
            </w:r>
          </w:p>
        </w:tc>
      </w:tr>
      <w:tr>
        <w:trPr>
          <w:trHeight w:val="170" w:hRule="atLeast"/>
        </w:trPr>
        <w:tc>
          <w:tcPr>
            <w:tcW w:w="5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pośrednik pracy 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,00 zł</w:t>
            </w:r>
          </w:p>
        </w:tc>
      </w:tr>
    </w:tbl>
    <w:p>
      <w:pPr>
        <w:pStyle w:val="Normal"/>
        <w:spacing w:lineRule="exact" w:line="140"/>
        <w:jc w:val="both"/>
        <w:rPr>
          <w:sz w:val="20"/>
          <w:szCs w:val="20"/>
        </w:rPr>
      </w:pPr>
      <w:r>
        <w:rPr/>
        <w:t>*</w:t>
      </w:r>
      <w:r>
        <w:rPr>
          <w:sz w:val="20"/>
          <w:szCs w:val="20"/>
        </w:rPr>
        <w:t>Stawka godzinowa rozumiana jako godzina zegarowa, czyli 60 minut</w:t>
      </w:r>
    </w:p>
    <w:p>
      <w:pPr>
        <w:pStyle w:val="Normal"/>
        <w:spacing w:lineRule="exact" w:line="140"/>
        <w:jc w:val="both"/>
        <w:rPr/>
      </w:pPr>
      <w:r>
        <w:rPr/>
        <w:t>**</w:t>
      </w:r>
      <w:r>
        <w:rPr>
          <w:sz w:val="20"/>
          <w:szCs w:val="20"/>
        </w:rPr>
        <w:t>Stawka godzinowa rozumiana jako 45- 60 minut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5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3"/>
        <w:gridCol w:w="3139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WYNAGRODZENIA PROWADZĄCYCH ZAJĘCIA </w:t>
            </w:r>
          </w:p>
        </w:tc>
      </w:tr>
      <w:tr>
        <w:trPr>
          <w:trHeight w:val="285" w:hRule="atLeast"/>
        </w:trPr>
        <w:tc>
          <w:tcPr>
            <w:tcW w:w="5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  <w:color w:val="000000"/>
              </w:rPr>
              <w:t>rodzaj zajęć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/>
                <w:b/>
                <w:bCs/>
                <w:iCs/>
                <w:color w:val="000000"/>
              </w:rPr>
              <w:t>dopuszczalna stawka godzinowa</w:t>
              <w:br/>
              <w:t xml:space="preserve"> (całkowity koszt pracodawcy)*</w:t>
            </w:r>
          </w:p>
        </w:tc>
      </w:tr>
      <w:tr>
        <w:trPr>
          <w:trHeight w:val="285" w:hRule="atLeast"/>
        </w:trPr>
        <w:tc>
          <w:tcPr>
            <w:tcW w:w="5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zajęcia wyrównawcze  oraz rozwijające zainteresowania uczniów szczególnie uzdolnionych (humanistyczne, matematyczno-przyrodnicze, artystyczne, sportowe ,itd.) 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0 zł</w:t>
            </w:r>
          </w:p>
        </w:tc>
      </w:tr>
      <w:tr>
        <w:trPr>
          <w:trHeight w:val="448" w:hRule="atLeast"/>
        </w:trPr>
        <w:tc>
          <w:tcPr>
            <w:tcW w:w="5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zajęcia z języka obcego (angielski, niemiecki itp.)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00 zł</w:t>
            </w:r>
          </w:p>
        </w:tc>
      </w:tr>
      <w:tr>
        <w:trPr>
          <w:trHeight w:val="285" w:hRule="atLeast"/>
        </w:trPr>
        <w:tc>
          <w:tcPr>
            <w:tcW w:w="5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specjalistyczne zajęcia terapeutyczne (np. hipoterapia, muzykoterapia, dogoterapia) dla dzieci niepełnosprawnych 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00 zł</w:t>
            </w:r>
          </w:p>
        </w:tc>
      </w:tr>
      <w:tr>
        <w:trPr>
          <w:trHeight w:val="446" w:hRule="atLeast"/>
        </w:trPr>
        <w:tc>
          <w:tcPr>
            <w:tcW w:w="5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indywidualne konsultacje pedagogiczno-psychologiczne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00 zł</w:t>
            </w:r>
          </w:p>
        </w:tc>
      </w:tr>
      <w:tr>
        <w:trPr>
          <w:trHeight w:val="285" w:hRule="atLeast"/>
        </w:trPr>
        <w:tc>
          <w:tcPr>
            <w:tcW w:w="5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jęcia logopedyczne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00 zł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Stawka godzinowa rozumiana jako godzina lekcyjna, czyli 45 minut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6.</w:t>
      </w:r>
    </w:p>
    <w:tbl>
      <w:tblPr>
        <w:tblW w:w="4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5"/>
        <w:gridCol w:w="2499"/>
      </w:tblGrid>
      <w:tr>
        <w:trPr>
          <w:trHeight w:val="420" w:hRule="atLeast"/>
        </w:trPr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POMOCE DO PROWADZENIA ZAJĘĆ 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dzaj pomocy do zaję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opuszczalna stawka</w:t>
            </w:r>
          </w:p>
        </w:tc>
      </w:tr>
      <w:tr>
        <w:trPr>
          <w:trHeight w:val="4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ltiwspinaczk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 035,00 zł</w:t>
            </w:r>
          </w:p>
        </w:tc>
      </w:tr>
      <w:tr>
        <w:trPr>
          <w:trHeight w:val="42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korkowa stojąc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450,00 zł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ran na statywi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500,00 zł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stro logopedyczn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285,00 zł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nsze edukacyjne (zestaw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35,00 zł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ltimedialny pakiet logopedyczn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 805,00 zł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multimedialny pakiet do nauki czytania i pisania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650,00 zł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7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3076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Calibri"/>
                <w:b/>
                <w:highlight w:val="lightGray"/>
                <w:shd w:fill="A6A6A6" w:val="clear"/>
              </w:rPr>
              <w:t>WYNAJĘCIE SALI WYKŁADOWEJ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rodzaj sal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dopuszczalna stawka godzinowa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cs="Calibri"/>
              </w:rPr>
            </w:pPr>
            <w:r>
              <w:rPr>
                <w:rFonts w:cs="Calibri"/>
              </w:rPr>
              <w:t>sala konferencyjna/szkoleniow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Calibri"/>
              </w:rPr>
              <w:t xml:space="preserve">60,00 zł (do 50 osób) 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,00 zł (od 50 osób)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ala szkolna (w przypadku wynajmu sal szkolnych ich koszt musi być zgodny z uchwałą JST lub innym dokumentem regulującym powyższą kwestię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00 zł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8.</w:t>
      </w:r>
    </w:p>
    <w:tbl>
      <w:tblPr>
        <w:tblW w:w="7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2539"/>
      </w:tblGrid>
      <w:tr>
        <w:trPr/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TERIAŁY SZKOLENIOWE DLA UCZESTNIKÓW PROJEKTU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rodzaj materiału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dopuszczalna stawka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endrive z materiałami szkoleniowymi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Calibri"/>
              </w:rPr>
              <w:t>55,00 zł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estaw szkoleniowy (np. teczka, notes, długopis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0 zł</w:t>
            </w:r>
          </w:p>
        </w:tc>
      </w:tr>
    </w:tbl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ela 9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OCLEG, DELEGACJE SŁUŻBOWE, BADANIA LEKARSKIE DLA UCZESTNIKÓW SZKOLEŃ, CATERING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>rodzaj wydatku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opuszczalna stawka na osobę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zwrot kosztów dojazdu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godnie z cennikiem II klasy obowiązującym na danym tereni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adania lekarskie dla uczestników szkoleń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</w:rPr>
              <w:t>105,00 z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ocleg w kraj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</w:rPr>
              <w:t>Usługa powinna być realizowana w przypadku szkoleń co najmniej dwudniowych. Nie ma możliwości kwalifikowania noclegu gdy uczestnik posiada miejsce zamieszkania w miejscowości, w której odbywa się szkolenie/konferencja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45,00 zł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atering - Przerwa kaw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(możliwość kwalifikowania gdy zajęcia trwają nie krócej niż        4 godziny lekcyjne dziennie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,00 z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atering – przerwa kawowa i obia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(możliwość kwalifikowania gdy zajęcia trwają nie krócej niż        6 godzin lekcyjnych dziennie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,00 zł</w:t>
            </w:r>
          </w:p>
        </w:tc>
      </w:tr>
    </w:tbl>
    <w:p>
      <w:pPr>
        <w:pStyle w:val="Normal"/>
        <w:spacing w:lineRule="auto" w:line="480" w:before="0" w:after="20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 xml:space="preserve">Kwota wydatku przeznaczona na szkolenie na osobę. </w:t>
      </w:r>
      <w:r>
        <w:rPr>
          <w:rFonts w:cs="Calibri"/>
          <w:u w:val="single"/>
        </w:rPr>
        <w:t>Ceny podane w zestawieniu zawierają ceny materiałów szkoleniowych oraz koszt wynajmu s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</w:tabs>
      <w:spacing w:before="0" w:after="200"/>
      <w:rPr/>
    </w:pPr>
    <w:r>
      <w:rPr>
        <w:rFonts w:cs="Times New Roman" w:ascii="Times New Roman" w:hAnsi="Times New Roman"/>
        <w:i/>
        <w:sz w:val="20"/>
      </w:rPr>
      <w:t xml:space="preserve">Załącznik nr 7 </w:t>
    </w:r>
    <w:r>
      <w:rPr>
        <w:rFonts w:cs="Times New Roman" w:ascii="Times New Roman" w:hAnsi="Times New Roman"/>
        <w:i/>
        <w:sz w:val="20"/>
        <w:szCs w:val="20"/>
      </w:rPr>
      <w:t>do Regulaminu konkursu nr RPSL.09.03.01-IZ.01-24-013/15 w ramach RPO WSL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42:00Z</dcterms:created>
  <dc:creator>Ola</dc:creator>
  <dc:description/>
  <cp:keywords/>
  <dc:language>en-US</dc:language>
  <cp:lastModifiedBy>Wujakowski Grzegorz</cp:lastModifiedBy>
  <cp:lastPrinted>2015-05-25T09:57:00Z</cp:lastPrinted>
  <dcterms:modified xsi:type="dcterms:W3CDTF">2015-06-18T11:46:00Z</dcterms:modified>
  <cp:revision>5</cp:revision>
  <dc:subject/>
  <dc:title/>
</cp:coreProperties>
</file>