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Ruda Śląsk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Ruda Śląsk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145 084 </w:t>
      </w:r>
      <w:r>
        <w:rPr>
          <w:sz w:val="24"/>
          <w:szCs w:val="24"/>
        </w:rPr>
        <w:t xml:space="preserve">RLM, z trzema oczyszczalniami ścieków komunalnych zlokalizowanymi w Rudzie Śląskiej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513" w:leader="none"/>
          <w:tab w:val="left" w:pos="779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czyszczalnią „Orzegów” przy ulicy Bytomskiej 7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513" w:leader="none"/>
          <w:tab w:val="left" w:pos="779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czyszczalnią „Barbara” przy ulicy Barbary (bez numer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513" w:leader="none"/>
          <w:tab w:val="left" w:pos="7797" w:leader="none"/>
        </w:tabs>
        <w:spacing w:before="0" w:after="120"/>
        <w:ind w:left="641" w:hanging="357"/>
        <w:jc w:val="both"/>
        <w:rPr>
          <w:sz w:val="24"/>
          <w:szCs w:val="24"/>
        </w:rPr>
      </w:pPr>
      <w:r>
        <w:rPr>
          <w:sz w:val="24"/>
          <w:szCs w:val="24"/>
        </w:rPr>
        <w:t>Oczyszczalnią „Halemba Centrum” przy ulicy Młyńskiej 1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Ruda Śląska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</w:t>
      </w:r>
      <w:r>
        <w:rPr>
          <w:bCs/>
          <w:sz w:val="24"/>
          <w:szCs w:val="24"/>
        </w:rPr>
        <w:t xml:space="preserve"> III/58/25/2010 Sejmiku Województwa Śląskiego z dnia 20 października 2010 r. (Dz. Urz. Woj. Śl.  z 2010 r., Nr 279, poz. 4673) w sprawie wyznaczenia Aglomeracji Ruda Śląs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/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związku z powyższym, Uchwałą Nr</w:t>
      </w:r>
      <w:r>
        <w:rPr>
          <w:bCs/>
          <w:sz w:val="24"/>
          <w:szCs w:val="24"/>
        </w:rPr>
        <w:t xml:space="preserve"> III/58/25/2010 Sejmiku Województwa Śląskiego z dnia 20 października 2010 r. </w:t>
      </w:r>
      <w:r>
        <w:rPr>
          <w:sz w:val="24"/>
          <w:szCs w:val="24"/>
        </w:rPr>
        <w:t xml:space="preserve">wyznaczona została Aglomeracja Ruda Śląska o równoważnej liczbie mieszkańców równej </w:t>
      </w:r>
      <w:r>
        <w:rPr>
          <w:bCs/>
          <w:sz w:val="24"/>
          <w:szCs w:val="24"/>
        </w:rPr>
        <w:t xml:space="preserve">153 729 </w:t>
      </w:r>
      <w:r>
        <w:rPr>
          <w:sz w:val="24"/>
          <w:szCs w:val="24"/>
        </w:rPr>
        <w:t xml:space="preserve">RLM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Mając na uwadze definicję aglomeracji podaną w Dyrektywie Rady z dnia 21 maja 1991 r. dotyczącej oczyszczania ścieków komunalnych (91/271/EWG), Gmina Ruda Śląska przeprowadziła weryfikację wyznaczonej Aglomeracji Ruda Śląska. Obszar planowanej obecnie aglomeracji ograniczono do terenów, na których zaludnienie i działalność gospodarcza są wystarczająco skoncentrowane, aby ścieki były zbierane i przekazywane do oczyszczalni ścieków komunalnych. Obszary niespełniające wymaganego wskaźnika koncentracji mieszkańców na 1 km nowobudowanej sieci kanalizacyjnej zostały wyłączone z aglomeracji. Na tych terenach gospodarka ściekowa będzie oparta o funkcjonowanie indywidualnych systemów odprowadzania ścieków – przydomowych oczyszczalniach ścieków i zbiornikach bezodpływowych. Ponadto w związku ze zmianą koncentracji ludności –</w:t>
      </w:r>
      <w:r>
        <w:rPr>
          <w:rFonts w:cs="Calibri" w:ascii="Trebuchet MS" w:hAnsi="Trebuchet MS"/>
          <w:lang w:eastAsia="en-US"/>
        </w:rPr>
        <w:t xml:space="preserve"> </w:t>
      </w:r>
      <w:r>
        <w:rPr>
          <w:sz w:val="24"/>
          <w:szCs w:val="24"/>
        </w:rPr>
        <w:t>spadkiem liczby mieszkańców miasta Ruda Śląska, uaktualnione zostały dane dotyczące RLM wyznaczonej Aglomeracji Ruda Śląska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45 084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 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9 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czyszczalnie ście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40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) „Orzegów” - mechaniczno-biologiczna oczyszczalnia z podwyższonym usuwaniem związków azotu (N) i fosforu (P) – (PUB1), zlokalizowana w Rudzie Śląskiej przy ul. Bytomskiej 70, o średniej przepustowości 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10 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Odbiornikiem ścieków oczyszczonych jest rzeka Bytomka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4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) „Barbara” - mechaniczno-biologiczna oczyszczalnia z podwyższonym usuwaniem związków azotu (N) i fosforu (P) – (PUB1), zlokalizowana w Rudzie Śląskiej przy ul. Barbary (bez numeru), o średniej przepustowości 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10 414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iem ścieków oczyszczonych jest potok Bielszowicki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4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) „Halemba Centrum” - mechaniczno-biologiczna oczyszczalnia z podwyższonym usuwaniem związków azotu (N) i fosforu (P) – (PUB1), zlokalizowana w Rudzie Śląskiej przy ul. Młyńskiej 100, o średniej przepustowości 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12 55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Odbiornikiem ścieków oczyszczonych jest rzeka Kłodnica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 xml:space="preserve">Zgodnie z prowadzoną procedurą w sprawie wyznaczenia aglomeracji, zweryfikowana Propozycja planu Aglomeracji Ruda Śląska została uzgodniona z Dyrektorem Regionalnego Zarządu Gospodarki Wodnej w Gliwicach, Regionalnym Dyrektorem Ochrony Środowiska w Katowicach, a także uzyskała opinie gminy tworzącej aglomerację. Zaopiniowanie nastąpiło w trybie art. 80a ust. 1-3 ustawy z dnia 5 czerwca 1998 r. o samorządzie województwa (tekst jednolity Dz. U. z 2013 r., poz. 596 ze zm.), w myśl którego </w:t>
      </w:r>
      <w:r>
        <w:rPr>
          <w:i/>
          <w:sz w:val="24"/>
          <w:szCs w:val="24"/>
        </w:rPr>
        <w:t xml:space="preserve">„1. Jeżeli prawo uzależnia ważność rozstrzygnięcia organu samorządu województwa od jego zatwierdzenia, uzgodnienia lub zaopiniowania przez inny organ, zajęcie stanowiska przez ten organ powinno nastąpić nie później niż w ciągu 14 dni od dnia doręczenia tego rozstrzygnięcia lub jego projektu, z zastrzeżeniem ust. 2. 2. Termin, o którym mowa w ust. 1, wynosi 30 dni, jeżeli zatwierdzenie, uzgodnienie lub zaopiniowanie wymagane jest od organu stanowiącego jednostki samorządu terytorialnego. 3. Jeżeli organ, o którym mowa w ust. 1 i 2, nie zajmie stanowiska w sprawie, rozstrzygnięcie uważa się za przyjęte w brzmieniu przedłożonym przez województwo, z upływem terminu określonego w ust. 1 lub 2”. </w:t>
      </w:r>
      <w:r>
        <w:rPr>
          <w:sz w:val="24"/>
          <w:szCs w:val="24"/>
        </w:rPr>
        <w:t>Prezydent Miasta Ruda Śląska poinformował tutejszy organ pismem z 24 kwietnia 2015 r. o znaku KKS.6324.1.2.2014, iż uchwała Rady Miasta Ruda Śląska w sprawie wyrażenia opinii do treści zweryfikowanej Propozycji planu Aglomeracji Ruda Śląska nie została podjęta w terminie, o którym mowa w art. 80a, ust. 2. Upływ terminu powoduje zatem domniemanie przyjęcia rozstrzygnięcia w brzmieniu przedstawionym przez organ samorządu województwa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astępnie projekt uchwały Sejmiku Województwa Śląskiego w sprawie wyznaczenia Aglomeracji Ruda Śląska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 późn. zm.) w zakresie dotyczącym działalności statutowej tych organizacji. W ramach ogłoszonych konsultacji nie wpłynęły żadne uwagi i wnioski. Zostały spełnione wszystkie przesłanki do wyznaczenia Aglomeracji Ruda Śląska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964" w:right="96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26:00Z</dcterms:created>
  <dc:creator>Pre-installed User</dc:creator>
  <dc:description/>
  <cp:keywords/>
  <dc:language>en-US</dc:language>
  <cp:lastModifiedBy>Anna Dziura</cp:lastModifiedBy>
  <cp:lastPrinted>2014-12-16T13:47:00Z</cp:lastPrinted>
  <dcterms:modified xsi:type="dcterms:W3CDTF">2015-05-29T06:40:00Z</dcterms:modified>
  <cp:revision>146</cp:revision>
  <dc:subject/>
  <dc:title>Katowice, 16</dc:title>
</cp:coreProperties>
</file>