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Zawierci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Zawierc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    mieszkańców </w:t>
      </w:r>
      <w:r>
        <w:rPr>
          <w:bCs/>
          <w:sz w:val="24"/>
          <w:szCs w:val="24"/>
        </w:rPr>
        <w:t>51 460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 w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Zawierciu, przy ul. Włodowskiej 2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Zawierci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ezyden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asta Zawierc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zedstawił propozycję planu Aglomeracji Zawiercie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ejmującej tereny należą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gminy Zawiercie, z oczyszczalnią ścieków zlokalizowaną w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>Zawierciu, przy ul. Włodowskiej 21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których budowa systemu kanalizacji zbiorczej jest uzasadniona finansowo i technicznie. Proponowana Aglomeracja Zawiercie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46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              roz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nie dotyczy – gmina nie planuje                roz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ługość sieci kanalizacyjnej po dostosowaniu aglomeracji do warunków określonych w  Dyrektywie Rady z dnia 21 maja 1991 r. dotyczącej oczyszczania ścieków komunalnych (91/271/EWG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ścieków  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zlokalizowana 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wierciu, przy ul. Włodowskiej 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 - biologiczna z podwyższonym usuwaniem związków azotu (N), fosforu (P), o średniej przepustowości: Q = 32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Wart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 zasięgnięciu opinii zainteresowanych gmin, a także po przeprowadzeniu konsultacji z organizacjami pozarządowymi i podmiotami wymienionymi w art. 3 ust. 3 ustawy o  działalności pożytku publicznego i wolontariacie (tekst jednolity: Dz. U. z 2014 r. poz. 1118 z późn. zm.) w zakresie dotyczącym działalności statutowej tych organizacji. W ramach ogłoszonych konsultacji nie wpłynęły żadne uwagi i wnioski. Zostały zatem spełnione wszystkie przesłanki do wyznaczenia Aglomeracji Zawiercie w drodze uchwały Sejmiku Województwa Śląskiego.</w:t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3:00Z</dcterms:created>
  <dc:creator>Pre-installed User</dc:creator>
  <dc:description/>
  <dc:language>en-US</dc:language>
  <cp:lastModifiedBy>kuboszeki</cp:lastModifiedBy>
  <cp:lastPrinted>2015-05-20T12:15:00Z</cp:lastPrinted>
  <dcterms:modified xsi:type="dcterms:W3CDTF">2015-06-09T08:13:00Z</dcterms:modified>
  <cp:revision>2</cp:revision>
  <dc:subject/>
  <dc:title>Katowice, 16</dc:title>
</cp:coreProperties>
</file>