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Olsztyn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Olsztyn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 227 RLM, z oczyszczalnią ścieków komunalnych zlokalizowaną w Olsztynie przy ul. Storczykowej 20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Olsztyn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Olsztyn wyznaczoną R</w:t>
      </w:r>
      <w:r>
        <w:rPr>
          <w:bCs/>
          <w:sz w:val="24"/>
          <w:szCs w:val="24"/>
        </w:rPr>
        <w:t>ozporządzeniem  Nr 39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8 lipc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lsztyn (Dz. Urz. Woj. Śl. z 2008 r. Nr 131, poz. 2552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świetle powyższego, Rozporządzeniem </w:t>
      </w:r>
      <w:r>
        <w:rPr>
          <w:bCs/>
          <w:sz w:val="24"/>
          <w:szCs w:val="24"/>
        </w:rPr>
        <w:t>Nr 39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Wojewody Śląskiego </w:t>
      </w:r>
      <w:r>
        <w:rPr>
          <w:sz w:val="24"/>
          <w:szCs w:val="24"/>
        </w:rPr>
        <w:t xml:space="preserve">z dnia 8 lipca 2008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Olsztyn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 xml:space="preserve">równoważnej liczbie mieszkańców równej </w:t>
      </w:r>
      <w:r>
        <w:rPr>
          <w:bCs/>
          <w:sz w:val="24"/>
          <w:szCs w:val="24"/>
        </w:rPr>
        <w:t xml:space="preserve">7 646 </w:t>
      </w:r>
      <w:r>
        <w:rPr>
          <w:sz w:val="24"/>
          <w:szCs w:val="24"/>
        </w:rPr>
        <w:t xml:space="preserve">RLM (Dz. Urz. Woj. Śl. z 2008 r. Nr 131, poz. 2552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Wójt Gminy Olsztyn przedstawił zaktualizowaną Propozycję planu Aglomeracji Olsztyn. Zmiana wielkości aglomeracji jest związana z koniecznością wyłączenia z aglomeracji terenów o rozproszonej zabudowie dla których wskaźnik koncentracji nie osiągnął wymaganego poziomu. Z obszaru aglomeracji wyłącza się miejscowości: Biskupice, Zrębice I, Zrębice II, Turów, Krasawę, Bukowno, Biskupice Nowe oraz Skrajnicę.  Na terenach wyłączonych z aglomeracji gospodarka ściekowa będzie się opierała, tak jak do tej pory, na przydomowych zbiornikach bezodpływowych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5 227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>4,8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 xml:space="preserve">a/ 122,6 mieszkańców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 xml:space="preserve">b/  90,4 mieszkańców/km 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(na terenach o min. 1% średnim spadku lub terenach ochronnych - zgodnie z </w:t>
            </w:r>
            <w:r>
              <w:rPr>
                <w:bCs/>
                <w:sz w:val="20"/>
                <w:szCs w:val="20"/>
              </w:rPr>
              <w:t xml:space="preserve">§ 3 ust. 5 rozporządzenia Ministra Środowiska </w:t>
            </w:r>
            <w:r>
              <w:rPr>
                <w:bCs/>
                <w:kern w:val="2"/>
                <w:sz w:val="20"/>
                <w:szCs w:val="20"/>
              </w:rPr>
              <w:t>z dnia 22 lipca 2014 r. w sprawie sposobu wyznaczania obszaru i granic aglomeracji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51,60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>oczyszczalnia ścieków ”Olsztyn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biologiczna oczyszczalnia ścieków (B), 42-256 Olsztyn, ul. Storczykowa 20, o przepustowości Q = 900 m</w:t>
            </w:r>
            <w:r>
              <w:rPr>
                <w:vertAlign w:val="superscript"/>
              </w:rPr>
              <w:t>3</w:t>
            </w:r>
            <w:r>
              <w:rPr/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Kucelinka – kanał ulgi rzeki Warty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Olsztyn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Olsztyn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6:00Z</dcterms:created>
  <dc:creator>Pre-installed User</dc:creator>
  <dc:description/>
  <cp:keywords/>
  <dc:language>en-US</dc:language>
  <cp:lastModifiedBy>brysj</cp:lastModifiedBy>
  <cp:lastPrinted>2015-05-20T10:49:00Z</cp:lastPrinted>
  <dcterms:modified xsi:type="dcterms:W3CDTF">2015-06-09T08:18:00Z</dcterms:modified>
  <cp:revision>30</cp:revision>
  <dc:subject/>
  <dc:title>Katowice, 16</dc:title>
</cp:coreProperties>
</file>