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</w:p>
    <w:p>
      <w:pPr>
        <w:pStyle w:val="Normal"/>
        <w:spacing w:lineRule="exact" w:line="300"/>
        <w:ind w:left="637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.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z dnia … … … … … 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Czechowice - Dziedzice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 U. z 2013 r. poz. 596 z późn. zm.)</w:t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ekst jednolity: Dz. U. z 2012 r. poz. 145, 951, 1513, z 2013 r. poz. 21, 165,</w:t>
      </w:r>
    </w:p>
    <w:p>
      <w:pPr>
        <w:pStyle w:val="Default"/>
        <w:ind w:left="2832" w:hanging="0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 ustawy  z dnia 30 maja 2014 r. o zmianie ustawy – Prawo wodne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 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i art. 22 ust. 2 i 3 ustawy z dnia 5 stycznia 2011 r. o zmianie usta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- Prawo wodne oraz niektórych innych ustaw (Dz. U. Nr 32, poz.159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Czechowice - Dziedz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</w:t>
      </w:r>
      <w:r>
        <w:rPr>
          <w:bCs/>
          <w:sz w:val="24"/>
          <w:szCs w:val="24"/>
        </w:rPr>
        <w:t>1 32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lokalizowaną w Czechowicach - Dziedzicach, przy ul. Czystej 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a zlokalizowana jest w województwie śląskim, w gminie Czechowice – Dziedzice oraz gminie Goczałkowice - Zdró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: 25 000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Czechowice - Dziedzic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3 000 RLM, wyznaczoną Rozporządzeniem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1/07 Wojewody Śląskiego z d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5 maj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zechowice – Dziedzice (Dz. Urz. Woj. Śl. z 2007 Nr 97 r. poz. 1959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2127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Nr 21/07 Wojewody Śląskiego z d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5 maj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7 r. w obręb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gminy Czechowice – Dziedzice oraz gminy Goczałkowice – Zdró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ostała wyznaczona aglomeracja Czechowice-Dziedz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 równoważnej liczbie mieszkańców  = 53 0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celu dostosowania aglomeracji do aktualnie obowiązujących wymogów gmina Czechowice – Dziedzice dokonała weryfikacji obszaru i granic aglomeracji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fektem czego było opracowanie propozycji planu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 wyłączeniem z jej granic terenów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o wskaźniku długości sieci mniejszym niż 120 mieszkańców/km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ereny wyłączone z obszaru aglomeracji będą objęte wywozem ścieków ze zbiorników bezodpływowych do punktów zrzutu ścieków do systemu kanalizacyjnego lub wyposażone w oczyszczalnie przydomowe. Zgodnie ze złożonym wnioskiem Burmistrza Czechowic – Dziedzic planowan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51 32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  21  maja  1991 r.  dotyczącej oczyszczania ścieków komunalnych (91/271/EWG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 km, a na obszarze aglomeracji objętym ochroną w ramach sieci NATURA 2000 - Dolina Górnej Wisły - 72,5 km</w:t>
            </w:r>
          </w:p>
        </w:tc>
      </w:tr>
      <w:tr>
        <w:trPr>
          <w:trHeight w:val="7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/>
              <w:t>141,4 mieszkańców/km, a</w:t>
            </w:r>
            <w:r>
              <w:rPr>
                <w:szCs w:val="24"/>
              </w:rPr>
              <w:t xml:space="preserve"> na obszarze aglomeracji objętym ochroną w ramach sieci NATURA 2000 - Dolina Górnej Wisły - </w:t>
            </w:r>
            <w:r>
              <w:rPr/>
              <w:t>91,6 mieszkańców/km</w:t>
            </w:r>
          </w:p>
        </w:tc>
      </w:tr>
      <w:tr>
        <w:trPr>
          <w:trHeight w:val="16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  Dyrektywie Rady z dnia 21 maja 1991 r. dotyczącej oczyszczania ścieków komunalnych (91/271/EWG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292,4 km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lokalizowana  w Czechowicach – Dziedzicach, przy ul. Czystej 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 - biologiczna, z podwyższonym usuwaniem związków azotu (N), fosforu (P)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 średniej przepustowości Q = 10 252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nik ścieków oczyszczonych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521" w:leader="none"/>
                <w:tab w:val="left" w:pos="7513" w:leader="none"/>
                <w:tab w:val="left" w:pos="7797" w:leader="none"/>
              </w:tabs>
              <w:spacing w:lineRule="exact" w:line="3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Iłownic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posiadającego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 W ramach ogłoszonych konsultacji nie wpłynęły żadne uwagi i wnioski. Zostały zatem spełnione wszystkie przesłanki do wyznaczenia Aglomeracji Czechowice – Dziedzice w drodze uchwały Sejmiku Województwa Śląskiego.</w:t>
      </w:r>
      <w:r>
        <w:rPr>
          <w:color w:val="FF0000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1:00Z</dcterms:created>
  <dc:creator>Pre-installed User</dc:creator>
  <dc:description/>
  <cp:keywords/>
  <dc:language>en-US</dc:language>
  <cp:lastModifiedBy>kuboszeki</cp:lastModifiedBy>
  <cp:lastPrinted>2015-06-09T11:54:00Z</cp:lastPrinted>
  <dcterms:modified xsi:type="dcterms:W3CDTF">2015-06-09T09:55:00Z</dcterms:modified>
  <cp:revision>5</cp:revision>
  <dc:subject/>
  <dc:title>Katowice, 16</dc:title>
</cp:coreProperties>
</file>