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3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Woźniki-Psar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ojewództwa Śląskiego nr 819/37/V/201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dnia 26.05.2015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 Woźniki-Psary, jako 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 dniach od 2 czerwca 2015 r. do 8 czerwca 2015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Woźniki-Psary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niu 28 maja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Woźniki-Psary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 87, poz. 1619) konsultacje projektu uchwały Sejmiku Województwa Śląskiego w sprawie wyznaczenia Aglomeracji Woźniki-Psary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25:00Z</dcterms:created>
  <dc:creator>brysj</dc:creator>
  <dc:description/>
  <cp:keywords/>
  <dc:language>en-US</dc:language>
  <cp:lastModifiedBy>Anna Dziura</cp:lastModifiedBy>
  <dcterms:modified xsi:type="dcterms:W3CDTF">2015-05-29T06:19:00Z</dcterms:modified>
  <cp:revision>4</cp:revision>
  <dc:subject/>
  <dc:title/>
</cp:coreProperties>
</file>