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C00000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</w:r>
      <w:r>
        <w:rPr>
          <w:b/>
          <w:sz w:val="32"/>
          <w:szCs w:val="32"/>
        </w:rPr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z dnia … … … … … 2015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Mykanów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ustawy z dnia 5 czerwca 1998 roku o samorządzie województw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3 r. poz.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 Dz. U. z 2012 roku, poz. 145, 951, 1513, z 2013 roku, poz. 21, 165, z 2014 roku, poz. 659, 822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 art. 17 ustawy z dnia 30 maja 2014 roku o zmianie ustawy –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oraz niektórych innych ustaw (Dz. U. z 2014 roku, poz. 850)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 Wyznacza się Aglomerację Mykanów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 równoważnej liczbie mieszkańców</w:t>
      </w:r>
      <w:r>
        <w:rPr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6 788</w:t>
      </w:r>
      <w:r>
        <w:rPr>
          <w:b/>
          <w:bCs/>
          <w:sz w:val="28"/>
        </w:rPr>
        <w:t xml:space="preserve"> </w:t>
      </w:r>
      <w:r>
        <w:rPr>
          <w:sz w:val="24"/>
          <w:szCs w:val="24"/>
        </w:rPr>
        <w:t>RLM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 oczyszczalnią ścieków komunalnych zlokalizowaną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 miejscowości Rybna (działka ewid. 192/2 k.m. 7 obręb Rybna)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Mykanów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</w:t>
        <w:br/>
        <w:t>1: 25 000, stanowiącej załącznik do niniejszej uchwały.</w:t>
      </w:r>
    </w:p>
    <w:p>
      <w:pPr>
        <w:pStyle w:val="Normal"/>
        <w:spacing w:lineRule="exact" w:line="3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ind w:left="2832" w:firstLine="708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6"/>
          <w:szCs w:val="6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</w:t>
      </w:r>
    </w:p>
    <w:p>
      <w:pPr>
        <w:pStyle w:val="Normal"/>
        <w:tabs>
          <w:tab w:val="clear" w:pos="708"/>
          <w:tab w:val="left" w:pos="2694" w:leader="none"/>
          <w:tab w:val="left" w:pos="7797" w:leader="none"/>
        </w:tabs>
        <w:spacing w:before="0" w:after="1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W świetle powyższego Wójt Gminy Mykanów przedstawił propozycję planu Aglomeracji Mykanów, obejmującej tereny należące do gminy Mykanów, z oczyszczalnią ścieków SUPERBOS zlokalizowaną w miejscowości Rybna na działce o nr ewidencyjnym 192/2 k.m.7, obręb Rybna, dla których budowa systemu kanalizacji zbiorczej jest uzasadniona finansowo i technicznie. Proponowana Aglomeracja Mykanów charakteryzuje się następującymi parametrami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788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7,4 km, a na obszarze aglomeracji objętym strefą ochrony ujęcia wody ”Wierzchowisko” - 4,56 km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2694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ind w:left="34" w:hanging="34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1 mieszkańców/km, a na obszarze aglomeracji objętym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trefą ochrony ujęcia wody ”Wierzchowisko” – 94 mieszkańców/km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11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 maja 1991 r. dotyczącej oczyszczania ścieków komunalnych(91/271/EWG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4 km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oczyszczalnia ścieków  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BO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Biologiczna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pełniająca standardy odprowadzania ścieków, zlokalizowana w miejscowości Rybna, na działce o nr ewidencyjnym 192/2 k. m. 7, obręb Rybna, o średniej przepustowości: Q = 1 0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color w:val="FF0000"/>
                <w:sz w:val="24"/>
                <w:szCs w:val="24"/>
                <w:vertAlign w:val="subscript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zeka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ękawica</w:t>
            </w:r>
          </w:p>
        </w:tc>
      </w:tr>
    </w:tbl>
    <w:p>
      <w:pPr>
        <w:pStyle w:val="Heading5"/>
        <w:tabs>
          <w:tab w:val="clear" w:pos="708"/>
          <w:tab w:val="left" w:pos="2694" w:leader="none"/>
        </w:tabs>
        <w:jc w:val="both"/>
        <w:rPr>
          <w:szCs w:val="24"/>
        </w:rPr>
      </w:pPr>
      <w:r>
        <w:rPr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</w:t>
        <w:br/>
        <w:t xml:space="preserve">z regionalnym dyrektorem ochrony środowiska oraz właściwym dyrektorem regionalnego zarządu gospodarki wodnej i po zasięgnięciu opinii zainteresowanych gmin, a także po przeprowadzeniu konsultacji z organizacjami pozarządowymi i podmiotami wymienionymi w art. 3 ust. 3 ustawy o  działalności pożytku publicznego i wolontariacie (tekst jednolity: Dz. U. z 2014 r. poz. 1118 z późn. zm.) w zakresie dotyczącym działalności statutowej tych organizacj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Heading"/>
        <w:spacing w:lineRule="auto" w:line="240" w:before="0" w:after="12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42:00Z</dcterms:created>
  <dc:creator>Pre-installed User</dc:creator>
  <dc:description/>
  <dc:language>en-US</dc:language>
  <cp:lastModifiedBy>kuboszeki</cp:lastModifiedBy>
  <cp:lastPrinted>2015-06-10T10:12:00Z</cp:lastPrinted>
  <dcterms:modified xsi:type="dcterms:W3CDTF">2015-06-10T08:23:00Z</dcterms:modified>
  <cp:revision>3</cp:revision>
  <dc:subject/>
  <dc:title>Katowice, 16</dc:title>
</cp:coreProperties>
</file>