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molnic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6 r. poz. 486 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 Wyznacza się Aglomerację Smolnic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</w:t>
        <w:br/>
        <w:t xml:space="preserve">      mieszkańców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2 74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</w:t>
        <w:br/>
        <w:t xml:space="preserve">     w miejscowośc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molnica, przy ul. Łęgowskiej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Sośnicowice</w:t>
        <w:br/>
        <w:t xml:space="preserve">      oraz w gminie Gliwice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color w:val="FF0000"/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ind w:left="4248" w:hanging="0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Burmistrz Sośnicowic przedstawił propozycję planu Aglomeracji Smolnica, obejmującej tereny należące do gminy Sośnicowice, a także do gminy Gliwice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(miejscowość Wilcze Gardło) z istniejącym systemem kanalizacji zbiorczej i oczyszczalnią ścieków zlokalizowaną w miejscowości Smolnica w gminie Sośnicowice</w:t>
      </w:r>
      <w:r>
        <w:rPr>
          <w:color w:val="FF0000"/>
          <w:sz w:val="24"/>
          <w:szCs w:val="24"/>
        </w:rPr>
        <w:t>.</w:t>
        <w:br/>
      </w:r>
      <w:r>
        <w:rPr>
          <w:sz w:val="24"/>
          <w:szCs w:val="24"/>
        </w:rPr>
        <w:t>Zgodnie ze złożonym wnioskiem proponowana Aglomeracja Smolnica charakteryzuje się następującymi parametram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5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 74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miny nie planują rozbudowy sieci kanalizacyjnej</w:t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ie dotyczy - gminy nie planują rozbudowy sieci kanalizacyjnej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8,32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B – biologiczna, spełniająca standardy oczyszczania ścieków, o projektowanej przepustowości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=45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, zlokalizowaną</w:t>
              <w:br/>
              <w:t>w miejscowości Smolnica, przy  ul. Łęgowskiej (bez numeru)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zeka Bierawka poprzez rów melioracyjny R-A</w:t>
              <w:br/>
              <w:t>(Rzykietka)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 xml:space="preserve">z regionalnym dyrektorem ochrony środowiska oraz właściwym dyrektorem regionalnego zarządu gospodarki wodnej i po zasięgnięciu opinii zainteresowanej gminy, a także </w:t>
        <w:br/>
        <w:t>po przeprowadzeniu konsultacji projektu uchwały sejmiku województwa w sprawie wyznaczenia aglomeracji, jako projektu aktu prawa miejscowego, z organizacjami pozarządo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-wymi i podmiotami wymienionymi w art. 3 ust. 3 ustawy o działalności pożytku publicznego i wolontariacie (tekst jednolity Dz. U. z 2016 r. poz. 239 z późn. zm.) w zakresie dotyczącym działalności statutowej tych organizacji oraz z powołaną Zarządzeniem nr 00012/2016 Marszałka Województwa Śląskiego w dniu 1 marca 2016 roku Radą Działalności Pożytku Publicznego Województwa Śląskiego. W ramach ogłoszonych konsultacji nie wpłynęły żadne uwagi i wnioski. Zostały zatem spełnione wszystkie przesłanki do wyznaczenia Aglomeracji Smolnica w drodze uchwały Sejmiku Województwa Śląskiego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Heading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3:00Z</dcterms:created>
  <dc:creator>Pre-installed User</dc:creator>
  <dc:description/>
  <dc:language>en-US</dc:language>
  <cp:lastModifiedBy>kuboszeki</cp:lastModifiedBy>
  <cp:lastPrinted>2016-06-08T08:17:00Z</cp:lastPrinted>
  <dcterms:modified xsi:type="dcterms:W3CDTF">2016-06-17T12:43:00Z</dcterms:modified>
  <cp:revision>2</cp:revision>
  <dc:subject/>
  <dc:title>Katowice, 16</dc:title>
</cp:coreProperties>
</file>