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ielsko-Biała Komorow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ielsko-Biała Komor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233 193</w:t>
      </w:r>
      <w:r>
        <w:rPr/>
        <w:t xml:space="preserve"> </w:t>
      </w:r>
      <w:r>
        <w:rPr>
          <w:sz w:val="24"/>
          <w:szCs w:val="24"/>
        </w:rPr>
        <w:t xml:space="preserve">RLM, z oczyszczalnią ścieków komunalnych zlokalizowaną w miejscowości Bielsko-Biała, </w:t>
      </w:r>
      <w:r>
        <w:rPr>
          <w:rFonts w:eastAsia="`Times New Roman`"/>
          <w:sz w:val="24"/>
          <w:szCs w:val="24"/>
        </w:rPr>
        <w:t>przy ul. Bestwińskiej 63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: Bielsko-Biała, Buczkowice, Szczyrk i Wilk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5/21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6 lutego 2015 r. w sprawie wyznaczenia Aglomeracji Bielsko-Biała Komorowice (Dz. Urz. Woj. Śl. z 2015,</w:t>
        <w:br/>
        <w:t xml:space="preserve"> poz. 959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>
          <w:rFonts w:cs="Times New Roman"/>
        </w:rPr>
      </w:pPr>
      <w:r>
        <w:rPr/>
        <w:t xml:space="preserve">W świetle powyższego, Uchwałą V/5/21/2015 Sejmiku Województwa </w:t>
      </w:r>
      <w:r>
        <w:rPr>
          <w:bCs/>
        </w:rPr>
        <w:t>Śląskiego</w:t>
      </w:r>
      <w:r>
        <w:rPr/>
        <w:t xml:space="preserve"> z dnia </w:t>
        <w:br/>
        <w:t xml:space="preserve">16 lutego 2015 r.  wyznaczona została Aglomeracja Bielsko-Biała Komorowice o równoważnej liczbie mieszkańców </w:t>
      </w:r>
      <w:r>
        <w:rPr>
          <w:rFonts w:cs="Times New Roman"/>
        </w:rPr>
        <w:t>równej 225 703</w:t>
      </w:r>
      <w:r>
        <w:rPr/>
        <w:t xml:space="preserve">. W celu dostosowania aglomeracji do obowiązujących wymogów Prezydent Miasta Bielsko-Biała przedstawił zaktualizowaną Propozycję planu Aglomeracji Bielsko-Biała Komorowice. Zmiana wielkości jest związana z włączeniem do obszaru aglomeracji terenów znajdujących się obecnie w granicach Aglomeracji Bielsko-Biała Wapienica  w związku z wyłączeniem z eksploatacji pompowni ścieków w dzielnicy Stare Bielsko i przekierowaniem ścieków, grawitacyjnie, do oczyszczalni ścieków Komorowice. Ponadto włącza się tereny leżące w gminach </w:t>
      </w:r>
      <w:r>
        <w:rPr>
          <w:rFonts w:cs="Times New Roman"/>
        </w:rPr>
        <w:t>Wilkowice, Szczyrk oraz Bielsko-Biała</w:t>
      </w:r>
      <w:r>
        <w:rPr/>
        <w:t xml:space="preserve"> dla których osiągnięto właściwy wskaźnik koncentracji. Z obszaru Aglomeracji Bielsko-Biała Komorowice </w:t>
      </w:r>
      <w:r>
        <w:rPr>
          <w:rFonts w:cs="Times New Roman"/>
        </w:rPr>
        <w:t xml:space="preserve">wyłączono tereny nieskanalizowane </w:t>
      </w:r>
      <w:r>
        <w:rPr/>
        <w:t>charakteryzujące się  rozproszoną zabudową  dla których wskaźnik koncentracji nie osiągnął wymaganej wielkości wynoszącej 120 osób na 1 km planowanej do budowy sieci kanalizacji zbiorczej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wyłączonych terenach gospodarka ściekowa będzie opierała się, tak jak do tej pory, na funkcjonowaniu przydomowych oczyszczalni ścieków i zbiorników bezodpływowych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193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 12,5 km na terenach, na których wymagany jest wskaźnik koncentracji nie mniejszy niż 120 Mk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b/ 66,8 km na terenach, na których wymagany jest wskaźnik koncentracji nie mniejszy niż 90 Mk/km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/ 143 Mk/km dla sieci kanalizacyjnej o wymaganym wskaźniku koncentracji nie mniejszym niż 120 Mk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/ 97 Mk/km dla sieci kanalizacyjnej o wymaganym wskaźniku koncentracji nie mniejszym niż 90 Mk/km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5 km</w:t>
            </w:r>
          </w:p>
        </w:tc>
      </w:tr>
      <w:tr>
        <w:trPr>
          <w:trHeight w:val="4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Komorowic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oczyszczalnia biologiczna z podwyższonym usuwaniem związków azotu i fosforu (PUB1), 43-300 Bielsko-Biała, ul. Bestwińska 63, średnia przepustowość Q</w:t>
            </w:r>
            <w:r>
              <w:rPr>
                <w:sz w:val="22"/>
                <w:szCs w:val="22"/>
                <w:vertAlign w:val="subscript"/>
              </w:rPr>
              <w:t>śr </w:t>
            </w:r>
            <w:r>
              <w:rPr>
                <w:sz w:val="22"/>
                <w:szCs w:val="22"/>
              </w:rPr>
              <w:t>= 90 000 [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] (w warunkach normalnych) oraz 124 000 [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] w warunkach intensywnych opadów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Biał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obowiązującymi przepisami prawnymi wyznaczenie aglomeracji następuje w 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 i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 239 z późn. zm.) w zakresie dotyczącym działalności statutowej tych organizacji oraz z powołaną Zarządzeniem nr 00012/2016 Marszałka Województwa Śląskiego w dniu 1 marca 2016 roku Radą Działalności Pożytku Publicznego Województwa Śląskiego. W ramach ogłoszonych konsultacji nie wpłynęły żadne uwagi i wnioski. Zostały zatem spełnione wszystkie przesłanki do wyznaczenia Aglomeracji Bielsko-Biała Komorowice w 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3:00Z</dcterms:created>
  <dc:creator>Pre-installed User</dc:creator>
  <dc:description/>
  <dc:language>en-US</dc:language>
  <cp:lastModifiedBy>kuboszeki</cp:lastModifiedBy>
  <cp:lastPrinted>2016-06-09T12:54:00Z</cp:lastPrinted>
  <dcterms:modified xsi:type="dcterms:W3CDTF">2016-06-17T12:53:00Z</dcterms:modified>
  <cp:revision>2</cp:revision>
  <dc:subject/>
  <dc:title>Katowice, 16</dc:title>
</cp:coreProperties>
</file>