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ilchowic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(tekst jednolity: Dz. U. z 2016 r. poz. 486 ) </w:t>
        <w:br/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 U. z 2015 r. poz. 469 ze zm.) </w:t>
      </w:r>
    </w:p>
    <w:p>
      <w:pPr>
        <w:pStyle w:val="TextBody"/>
        <w:spacing w:lineRule="auto" w:line="240"/>
        <w:rPr/>
      </w:pPr>
      <w:r>
        <w:rPr>
          <w:color w:val="FF0000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Pilch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 418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czyszczalnią ścieków komunalnych zlokalizowaną w miejscowości Pilchowice, przy ul. Barbórki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Pilch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Leboszowice o równoważnej liczbie mieszkańców 6 778 RLM, wyznaczoną Rozporządzenie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 49/07 Wojewody Śląskiego z dnia 22 sierpnia 2007 r.</w:t>
        <w:br/>
        <w:t>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eboszowic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Dz. Urz. Woj. Śl. z 2007 r. Nr 142 </w:t>
        <w:br/>
        <w:t>poz. 2821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694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ozporządzeniem Nr 49/07 Wojewody Śląskiego z dnia 22 sierpnia 2007 r. została wyznaczona w gminie Pilchowice aglomeracja Leboszowice, 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 778 RLM. Konieczność dostosowania aglomeracji do aktualnie obowiązujących wymogów spowodowała, iż gmina Pilchowice, po przeprowadzeniu procesu weryfikacji tej aglomeracji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pracowała propozy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lanu zaktualizowanej aglomeracj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omniejszonej o tereny należące do miejscowości Leboszowice i Stanica,</w:t>
        <w:br/>
        <w:t>o nazwie aglomeracja Pilchowice. Funkcjonowanie nowej aglomeracji opierać się będzie</w:t>
        <w:br/>
        <w:t xml:space="preserve">na działaniu oczyszczalni przewidzianej do budowy w miejscu obecnie funkcjonującej, oczyszczalni ścieków „Piaski” przy ul. Barbórki (bez numeru), do której zostaną doprowadzone ścieki z dwóch obecnie działających, przewidzianych do likwidacji oczyszczalni ścieków: przy ul. Świerczewskiego (bez numeru), o Q </w:t>
      </w:r>
      <w:r>
        <w:rPr>
          <w:sz w:val="24"/>
          <w:szCs w:val="24"/>
          <w:vertAlign w:val="subscript"/>
        </w:rPr>
        <w:t>śr.</w:t>
      </w:r>
      <w:r>
        <w:rPr>
          <w:sz w:val="24"/>
          <w:szCs w:val="24"/>
        </w:rPr>
        <w:t> =19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rzy ul. Dworcowej (bez numeru), o Q </w:t>
      </w:r>
      <w:r>
        <w:rPr>
          <w:sz w:val="24"/>
          <w:szCs w:val="24"/>
          <w:vertAlign w:val="subscript"/>
        </w:rPr>
        <w:t>śr.</w:t>
      </w:r>
      <w:r>
        <w:rPr>
          <w:sz w:val="24"/>
          <w:szCs w:val="24"/>
        </w:rPr>
        <w:t> =8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terenach wyłączonych z aglomeracji wytwarzane ścieki będą oczyszczane w indywidualnych oczyszczalniach ścieków lub gromadzone w zbiornikach bezodpływowych i przewożone do funkcjonującej oczyszczalni ścieków. Zgodnie ze złożonym wnioskiem Wójta Gminy Pilchowice proponowana Aglomeracja Pilchowice charakteryzuje się następującymi parametram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5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 41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4,2 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6 Mk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3,6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biologiczna, o przepustowości docelowej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>. =6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, planowana do budowy</w:t>
              <w:br/>
              <w:t xml:space="preserve"> w miejscu obecnie działającej oczyszczalni ścieków „Piaski” w miejscowości Pilchowice, przy ul. Barbórki (bez numeru)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rzeka Bierawka 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 r. poz. 239 z późn. zm.) w zakresie dotyczącym działalności statutowej tych organizacji oraz z powołaną Zarządzeniem</w:t>
        <w:br/>
        <w:t>nr 00012/2016 Marszałka Województwa Śląskiego w dniu 1 marca 2016 roku Radą Działalności Pożytku Publicznego Województwa Śląskiego. W ramach ogłoszonych konsultacji nie wpłynęły żadne uwagi i wnioski. Zostały zatem spełnione wszystkie przesłanki do wyznaczenia Aglomeracji Pilchowice w drodze uchwały Sejmiku Województwa Śląskiego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7:00Z</dcterms:created>
  <dc:creator>Pre-installed User</dc:creator>
  <dc:description/>
  <dc:language>en-US</dc:language>
  <cp:lastModifiedBy>kuboszeki</cp:lastModifiedBy>
  <cp:lastPrinted>2016-06-09T12:43:00Z</cp:lastPrinted>
  <dcterms:modified xsi:type="dcterms:W3CDTF">2016-06-17T12:47:00Z</dcterms:modified>
  <cp:revision>2</cp:revision>
  <dc:subject/>
  <dc:title>Katowice, 16</dc:title>
</cp:coreProperties>
</file>