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color w:val="FF0000"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ośnicowic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6 r. poz. 486 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Sośnic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45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z oczyszczalnią ścieków komunalnych zlokalizowaną w miejscowości Trachy, przy ul. Raciborskiej (bez numeru)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Sośnic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Sośnicowice o równoważnej liczbie mieszkańców 3 465 RLM</w:t>
      </w:r>
      <w:r>
        <w:rPr>
          <w:color w:val="7030A0"/>
          <w:sz w:val="24"/>
          <w:szCs w:val="24"/>
        </w:rPr>
        <w:t xml:space="preserve">, </w:t>
      </w:r>
      <w:r>
        <w:rPr>
          <w:sz w:val="24"/>
          <w:szCs w:val="24"/>
        </w:rPr>
        <w:t>wyznaczoną Rozporządzeniem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Nr 19/07 Wojewody Śląskiego z dnia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23 maja 2007 r.</w:t>
      </w:r>
      <w:r>
        <w:rPr>
          <w:color w:val="7030A0"/>
          <w:sz w:val="24"/>
          <w:szCs w:val="24"/>
        </w:rPr>
        <w:br/>
      </w:r>
      <w:r>
        <w:rPr>
          <w:sz w:val="24"/>
          <w:szCs w:val="24"/>
        </w:rPr>
        <w:t>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ośnicowice</w:t>
      </w: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(Dz. Urz. Woj. Śl. z 2007 r. Nr 93 poz. 186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iCs/>
          <w:color w:val="7030A0"/>
          <w:sz w:val="24"/>
          <w:szCs w:val="24"/>
        </w:rPr>
      </w:pPr>
      <w:r>
        <w:rPr>
          <w:rFonts w:cs="Times New Roman"/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2694" w:leader="none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 świetle powyższego, Rozporządzeniem Nr 19/07 Wojewody Śląskiego z dnia 23 maja 2007 r. została wyznaczona w Gminie Sośnicowice aglomeracja Sośnicowice, o równoważnej liczbie mieszkańców 3 465 RLM. W celu dostosowania aglomeracji do aktualnie obowiązujących wymogów gmina Sośnicowice dokonała weryfikacji aglomeracji, efektem czego było opracowanie propozycji planu nowej aglomeracji. Zmiana aglomeracji związana jest z koniecznością wyłączenia z obszaru aglomeracji terenów, które nie spełniają wymogu osiągnięcia minimalnego wskaźnika długości sieci (koncentracji) = 120 osób/km sieci, to jest miejscowości Zamoście oraz Nowa Wieś. Na terenach wyłączonych z aglomeracji gospodarka ściekowa będzie oparta o funkcjonowanie indywidualnych systemów oczyszczania ścieków – przydomowych oczyszczalni ścieków i zbiorników bezodpływowych. Zgodnie ze złożonym wnioskiem Burmistrza Sośnicowic proponowana Aglomeracja Sośnicowice charakteryzuje się następującymi parametram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5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 45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,85 km</w:t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3 Mk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7030A0"/>
                <w:sz w:val="24"/>
                <w:szCs w:val="24"/>
                <w:lang w:eastAsia="en-US"/>
              </w:rPr>
            </w:pPr>
            <w:r>
              <w:rPr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rFonts w:eastAsia="Calibri"/>
                <w:color w:val="7030A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2,88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  <w:lang w:eastAsia="en-US"/>
              </w:rPr>
            </w:pPr>
            <w:r>
              <w:rPr>
                <w:color w:val="7030A0"/>
                <w:sz w:val="24"/>
                <w:szCs w:val="24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7030A0"/>
                <w:sz w:val="24"/>
                <w:szCs w:val="24"/>
                <w:lang w:eastAsia="en-US"/>
              </w:rPr>
            </w:pPr>
            <w:r>
              <w:rPr>
                <w:color w:val="7030A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nowana do budowy w miejscowości Trachy, przy </w:t>
              <w:br/>
              <w:t xml:space="preserve">ul. Raciborskiej (bez numeru) oczyszczalnia typu B </w:t>
              <w:br/>
              <w:t>– biologiczna, spełniająca standardy oczyszczania ścieków, o projektowanej przepustowości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>=363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. </w:t>
            </w:r>
            <w:r>
              <w:rPr>
                <w:sz w:val="24"/>
                <w:szCs w:val="24"/>
                <w:lang w:eastAsia="en-US"/>
              </w:rPr>
              <w:t>Obecnie funkcjonująca oczyszczalnia ścieków przy ul. Powstańców 6 zostanie zlikwidowana,</w:t>
              <w:br/>
              <w:t>a ścieki za pośrednictwem przepompowni zostaną skierowane do oczyszczalni nowo wybudowanej.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rzeka Bierawka 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>
          <w:color w:val="7030A0"/>
          <w:szCs w:val="24"/>
        </w:rPr>
      </w:pPr>
      <w:r>
        <w:rPr>
          <w:color w:val="7030A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obowiązującymi przepisami prawnymi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 i po zasięgnięciu opinii zainteresowanej gminy, a także</w:t>
        <w:br/>
        <w:t>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 r. poz. 239 z późn. zm.) w zakresie dotyczącym działalności statutowej tych organizacji oraz z powołaną Zarządzeniem</w:t>
        <w:br/>
        <w:t>nr 00012/2016 Marszałka Województwa Śląskiego w dniu 1 marca 2016 roku Radą Działalności Pożytku Publicznego Województwa Śląskiego. W ramach ogłoszonych konsultacji nie wpłynęły żadne uwagi i wnioski. Zostały zatem spełnione wszystkie przesłanki do wyznaczenia Aglomeracji Sośnicowice w drodze uchwały Sejmiku Województwa Śląskiego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8:00Z</dcterms:created>
  <dc:creator>Pre-installed User</dc:creator>
  <dc:description/>
  <dc:language>en-US</dc:language>
  <cp:lastModifiedBy>kuboszeki</cp:lastModifiedBy>
  <cp:lastPrinted>2016-06-08T10:31:00Z</cp:lastPrinted>
  <dcterms:modified xsi:type="dcterms:W3CDTF">2016-06-17T12:38:00Z</dcterms:modified>
  <cp:revision>2</cp:revision>
  <dc:subject/>
  <dc:title>Katowice, 16</dc:title>
</cp:coreProperties>
</file>