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ojszo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ojsz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 75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Bojszowy, przy ul. Gościnn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 gminie Bojszow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7/10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3 kwietnia 2015 r. w sprawie wyznaczenia Aglomeracji Bojszowy (Dz. Urz. Woj. Śl. z 2015, poz. 234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V/7/10/2015 Sejmiku Województwa </w:t>
      </w:r>
      <w:r>
        <w:rPr>
          <w:bCs/>
        </w:rPr>
        <w:t>Śląskiego</w:t>
      </w:r>
      <w:r>
        <w:rPr/>
        <w:t xml:space="preserve"> z dnia 13 kwietnia 2015 r. wyznaczona została Aglomeracja Bojszowy o równoważnej liczbie mieszkańców </w:t>
      </w:r>
      <w:r>
        <w:rPr>
          <w:rFonts w:cs="Times New Roman"/>
        </w:rPr>
        <w:t xml:space="preserve">równej </w:t>
      </w:r>
      <w:r>
        <w:rPr/>
        <w:t xml:space="preserve">4801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 celu dostosowania aglomeracji do obowiązujących wymogów Wójt Gminy Bojszowy przedstawił zaktualizowaną propozycję planu Aglomeracji Bojszowy. Zmiana wielkości jest związana z włączeniem do obszaru aglomeracji terenów dotychczas nieskanalizowanych, leżących w obrębie miejscowości </w:t>
      </w:r>
      <w:r>
        <w:rPr>
          <w:rFonts w:cs="Times New Roman"/>
        </w:rPr>
        <w:t xml:space="preserve">Świerczyniec, </w:t>
      </w:r>
      <w:r>
        <w:rPr/>
        <w:t xml:space="preserve">dla których gęstość zaludnienia osiągnę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1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 km sieci kanalizacyjnej realizowanej na terenach, dla których wymagany jest wskaźnik koncentracji nie mniejszy niż 120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9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Bojsz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 xml:space="preserve">biologiczna oczyszczalnia ścieków (B), 43-200 Bojszowy ul. Gościnna , średnia przepustowość </w:t>
              <w:br/>
              <w:t>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37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ów G1 – opaskowy rzeki Gostyn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 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6-16T10:53:00Z</dcterms:modified>
  <cp:revision>52</cp:revision>
  <dc:subject/>
  <dc:title>Katowice, 16</dc:title>
</cp:coreProperties>
</file>