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oniecpol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oniecpol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370 RLM, z oczyszczalnią ścieków komunalnych zlokalizowaną w miejscowości Koniecpol, przy ul. Rzecz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Koniecpol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55/11/2014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9 września 2014 r. w sprawie wyznaczenia Aglomeracji Koniecpol (Dz. Urz. Woj. Śl. z 2014, poz. 514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V/55/11/2014 Sejmiku Województwa </w:t>
      </w:r>
      <w:r>
        <w:rPr>
          <w:bCs/>
        </w:rPr>
        <w:t>Śląskiego</w:t>
      </w:r>
      <w:r>
        <w:rPr/>
        <w:t xml:space="preserve"> z dnia 29 września 2014 r. wyznaczona została Aglomeracja Koniecpol o równoważnej liczbie mieszkańców </w:t>
      </w:r>
      <w:r>
        <w:rPr>
          <w:rFonts w:cs="Times New Roman"/>
        </w:rPr>
        <w:t xml:space="preserve">równej </w:t>
      </w:r>
      <w:r>
        <w:rPr/>
        <w:t xml:space="preserve">4905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 celu dostosowania aglomeracji do obowiązujących wymogów Burmistrz Miasta i Gminy Koniecpol przedstawił zaktualizowaną propozycję planu Aglomeracji Koniecpol. Zmiana wielkości jest związana z włączeniem do obszaru aglomeracji terenów dotychczas nieskanalizowanych, leżących w obrębie miejscowości </w:t>
      </w:r>
      <w:r>
        <w:rPr>
          <w:rFonts w:cs="Times New Roman"/>
        </w:rPr>
        <w:t xml:space="preserve">Koniecpol, </w:t>
      </w:r>
      <w:r>
        <w:rPr/>
        <w:t xml:space="preserve"> dla których gęstość zaludnienia osiągnę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 RL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 mieszkańców/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 km</w:t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oczyszczalnia ściek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biologiczna oczyszczalnia ścieków (B), 42-230 Koniecpol ul. Rzeczna , średnia przepustowość </w:t>
              <w:br/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ilic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 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6-17T09:15:00Z</dcterms:modified>
  <cp:revision>47</cp:revision>
  <dc:subject/>
  <dc:title>Katowice, 16</dc:title>
</cp:coreProperties>
</file>