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0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…………………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………………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Kuźnia Raciborsk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Kuźnia Raciborsk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6-16T09:41:00Z</dcterms:modified>
  <cp:revision>5</cp:revision>
  <dc:subject/>
  <dc:title>Katowice, 16</dc:title>
</cp:coreProperties>
</file>