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 dnia … … … … … ……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Tarnowskie Gór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Tarnowskie Gór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61 896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trzema oczyszczalniami ścieków komunalnych zlokalizowanymi w gminie Tarnowskie Góry: ”Centralna”, przy ul. Wodnej, Repty”, przy ul. Pyskowickiej oraz „Leśna”, przy ul. Kraszewskiego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Tarnowskie Góry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25 000, stanowiącej załącznik do niniejszej uchwały.</w:t>
      </w:r>
    </w:p>
    <w:p>
      <w:pPr>
        <w:pStyle w:val="Normal"/>
        <w:spacing w:lineRule="exact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V/5/10/2015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6 lutego 2015 r. w sprawie wyznaczenia Aglomeracji Tarnowskie Góry (Dz. Urz. Woj. Śl. z 2015, poz. 930)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V/5/10/2015 Sejmiku Województwa </w:t>
      </w:r>
      <w:r>
        <w:rPr>
          <w:bCs/>
        </w:rPr>
        <w:t>Śląskiego</w:t>
      </w:r>
      <w:r>
        <w:rPr/>
        <w:t xml:space="preserve"> z dnia </w:t>
        <w:br/>
        <w:t xml:space="preserve">16 lutego 2015 r. wyznaczona została Aglomeracja Tarnowskie Góry o równoważnej liczbie mieszkańców </w:t>
      </w:r>
      <w:r>
        <w:rPr>
          <w:rFonts w:cs="Times New Roman"/>
        </w:rPr>
        <w:t xml:space="preserve">równej </w:t>
      </w:r>
      <w:r>
        <w:rPr>
          <w:bCs/>
        </w:rPr>
        <w:t>61 531</w:t>
      </w:r>
      <w:r>
        <w:rPr/>
        <w:t xml:space="preserve">. W celu dostosowania aglomeracji do obowiązujących wymogów Burmistrz Miasta Tarnowskie Góry przedstawił zaktualizowaną Propozycję planu Aglomeracji Tarnowskie Góry. Zmiana wielkości jest związana z włączeniem do obszaru aglomeracji części miejscowości: Bobrowniki Śląskie, Opatowice, Lasowice, Pniowiec oraz Tłuczykąt - terenów dotychczas nieskanalizowanych, charakteryzujących się dużą gęstością zaludnienia dla których osiągnięto wymagany wskaźnik koncentracji. 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>
          <w:trHeight w:val="3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 89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a/ 1,33 km sieci kanalizacyjnej planowanej do realizacji na terenach, dla których wymagany jest wskaźnik koncentracji nie mniejszy niż 120 mieszkańców/km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/ 2,48 km sieci kanalizacyjnej planowanej do realizacji na terenach, dla których wymagany jest wskaźnik koncentracji nie mniejszy niż 90 mieszkańców/km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 129,6 mieszkańców/km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/ 97,98 mieszkańców/km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8 km</w:t>
            </w:r>
          </w:p>
        </w:tc>
      </w:tr>
      <w:tr>
        <w:trPr>
          <w:trHeight w:val="4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Oczyszczalnia ścieków „Centralna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oczyszczalnia biologiczna z podwyższonym usuwaniem związków azotu i fosforu , 42-600 Tarnowskie Góry ul. Wodna , średnia przepustowość 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6858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 dla pogody deszczowej i 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451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 dla pogody bezdeszczowej.</w:t>
            </w:r>
          </w:p>
        </w:tc>
      </w:tr>
      <w:tr>
        <w:trPr>
          <w:trHeight w:val="4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rzeka Stoł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Oczyszczalnia ścieków „Repty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biologiczna z podwyższonym usuwaniem związków azotu i fosforu, 42-612 Tarnowskie Góry ul. Pyskowicka, średnia przepustowość Qśr = 2 375 m3 / dobę.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potok Starotarnowic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Oczyszczalnia ścieków „Leśna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biologiczna z podwyższonym usuwaniem związków azotu i fosforu, 42-609 Tarnowskie Góry ul. Kraszewskiego , średnia przepustowość Qśr = 1147 m3 / dobę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zeka Stoła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Zgodnie z obowiązującymi przepisami prawnymi wyznaczenie aglomeracji następuje w 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 i po zasięgnięciu opinii zainteresowanej gminy, a także po przeprowadzeniu konsultacji projektu uchwały sejmiku województwa w sprawie wyznaczenia aglomeracji, jako projektu aktu prawa miejscowego, z organizacjami pozarządowymi i podmiotami wymienionymi w art. 3 ust. 3 ustawy o działalności pożytku publicznego i wolontariacie (tekst jednolity Dz. U. z 2016 r. poz. 239 z późn. zm.) w zakresie dotyczącym działalności statutowej tych organizacji oraz z powołaną Zarządzeniem nr 00012/2016 Marszałka Województwa Śląskiego w dniu 1 marca 2016 roku Radą Działalności Pożytku Publicznego Województwa Śląski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418" w:right="1134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32:00Z</dcterms:created>
  <dc:creator>Pre-installed User</dc:creator>
  <dc:description/>
  <cp:keywords/>
  <dc:language>en-US</dc:language>
  <cp:lastModifiedBy>brysj</cp:lastModifiedBy>
  <cp:lastPrinted>2016-06-09T12:54:00Z</cp:lastPrinted>
  <dcterms:modified xsi:type="dcterms:W3CDTF">2016-06-16T11:02:00Z</dcterms:modified>
  <cp:revision>26</cp:revision>
  <dc:subject/>
  <dc:title>Katowice, 16</dc:title>
</cp:coreProperties>
</file>