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</w:p>
    <w:p>
      <w:pPr>
        <w:pStyle w:val="Normal"/>
        <w:spacing w:lineRule="exact" w:line="300"/>
        <w:ind w:left="63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.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z dnia … … … … … 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Dąbrowa Górnicza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596 z późn. zm.)</w:t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ekst jednolity: Dz. U. z 2012 r. poz. 145, 951, 1513, z 2013 r. poz. 21, 165,</w:t>
      </w:r>
    </w:p>
    <w:p>
      <w:pPr>
        <w:pStyle w:val="Default"/>
        <w:ind w:left="2832" w:hanging="0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z 2014 r. poz. 659, 822)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 ustawy  z dnia 30 maja 2014 r. o zmianie ustawy – Prawo wodne</w:t>
      </w:r>
    </w:p>
    <w:p>
      <w:pPr>
        <w:pStyle w:val="Default"/>
        <w:jc w:val="center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 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i art. 22 ust. 2 i 3 ustawy z dnia 5 stycznia 2011 r. o zmianie ustaw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- Prawo wodne oraz niektórych innych ustaw (Dz. U. Nr 32, poz.159)</w:t>
      </w:r>
    </w:p>
    <w:p>
      <w:pPr>
        <w:pStyle w:val="TextBody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Dąbrowa Górnicz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124 246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„CENTRUM”, zlokalizowaną w</w:t>
      </w:r>
      <w:r>
        <w:rPr>
          <w:color w:val="FF0000"/>
          <w:sz w:val="24"/>
          <w:szCs w:val="24"/>
        </w:rPr>
        <w:t> </w:t>
      </w:r>
      <w:r>
        <w:rPr>
          <w:sz w:val="24"/>
          <w:szCs w:val="24"/>
        </w:rPr>
        <w:t>Dąbrowie Górniczej, przy ul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Powstańców 13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 Gminie Dąbrowa Górnicza oraz Gminie Będzin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: 10 000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Dąbrowa Górnicz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 równoważnej liczbie mieszkańcó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40 978 RLM, wyznaczoną Rozporządzenie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 54/08 Wojewody Śląskiego z dnia 12 sierpnia 2008 r. w sprawie wyznaczenia aglomeracji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ąbrowa Górnicza (Dz. Urz. Woj. Śl. z 2008 r. Nr 156,</w:t>
        <w:br/>
        <w:t>poz. 2967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 ymóg ten dotyczy obszarów, na 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 świetle powyższego, Rozporządzeniem Nr 54/08 Wojewody Śląskiego z dnia 12 sierpnia 2008 r. w obrębie Gminy Dąbrowa Górnicza i Gminy Będzin została wyznaczona aglomeracja Dąbrowa Górnicza,</w:t>
      </w:r>
      <w:r>
        <w:rPr>
          <w:i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o równoważnej liczbie mieszkańców = 140 978 RLM. W celu dostosowania aglomeracji do aktualnie obowiązujących wymogów Gmina Dąbrowa Górnicza dokonała weryfikacji aglomeracji, efektem czego było opracowanie propozycji planu nowej aglomeracji. Zmiana aglomeracji, jak uzasadnia Gmina Dąbrowa Górnicza, związana jest z koniecznością wyłączenia z obszaru aglomeracji terenów, dla których gęstość zaludnienia nie spełnia wymogu minimalnego wskaźnika długości sieci = 120 osób/km sieci, i jednocześnie włączeniem nowych obszarów, dla których wartość tego wskaźnika będzie osiągnięta. Zgodnie ze złożonym wnioskiem Prezydenta Miasta Dąbrowa Górnicza planowana aglomeracj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 246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 km</w:t>
            </w:r>
          </w:p>
        </w:tc>
      </w:tr>
      <w:tr>
        <w:trPr>
          <w:trHeight w:val="7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 wykonania sieci kanalizacyjnej w aglomeracj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</w:t>
              <w:br/>
              <w:t>w  Dyrektywie Rady z dnia 21 maja 1991 r. dotyczącej oczyszczania ścieków komunalnych (91/271/EWG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350,9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„CENTRUM”, zlokalizowana  w Dąbrowie Górniczej, przy ul. Powstańców 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u PUB 1- biologiczna, z podwyższonym usuwaniem związków azotu (N), fosforu (P), spełniająca standardy odprowadzania ścieków dla aglomeracji ≥ 100 000 RLM, o średniej przepustowości Q = 25 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d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ornik ścieków oczyszczonych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6521" w:leader="none"/>
                <w:tab w:val="left" w:pos="7513" w:leader="none"/>
                <w:tab w:val="left" w:pos="7797" w:leader="none"/>
              </w:tabs>
              <w:spacing w:lineRule="exact" w:line="30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Pogoria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 W ramach ogłoszonych konsultacji nie wpłynęły żadne uwagi i wnioski. Zostały zatem spełnione wszystkie przesłanki do wyznaczenia Aglomeracji Dąbrowa Górnicza w drodze uchwały Sejmiku Województwa Śląskiego.</w:t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5:00Z</dcterms:created>
  <dc:creator>Pre-installed User</dc:creator>
  <dc:description/>
  <dc:language>en-US</dc:language>
  <cp:lastModifiedBy>kuboszeki</cp:lastModifiedBy>
  <cp:lastPrinted>2015-04-09T10:30:00Z</cp:lastPrinted>
  <dcterms:modified xsi:type="dcterms:W3CDTF">2015-05-06T08:15:00Z</dcterms:modified>
  <cp:revision>2</cp:revision>
  <dc:subject/>
  <dc:title>Katowice, 16</dc:title>
</cp:coreProperties>
</file>