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Sosnowiec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5 r. poz. 46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Sosnowiec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299 113 RLM, z 2 oczyszczalniami ścieków komunalnych zlokalizowanymi w Sosnowcu przy ul. Ostrogórskiej 43  oraz w Sosnowcu przy ul. Czereśniowej 15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. Aglomeracja zlokalizowana jest w województwie śląskim, w gminach: Sosnowiec, Czeladź, Katowice oraz Mysło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</w:t>
      </w:r>
      <w:r>
        <w:rPr>
          <w:bCs/>
          <w:sz w:val="24"/>
          <w:szCs w:val="24"/>
        </w:rPr>
        <w:t xml:space="preserve">Uchwała Sejmiku Województwa Śląskiego nr IV/35/23/2013 </w:t>
      </w:r>
      <w:r>
        <w:rPr>
          <w:sz w:val="24"/>
          <w:szCs w:val="24"/>
        </w:rPr>
        <w:t>z dnia 22 kwietnia 2013 r.</w:t>
      </w:r>
      <w:r>
        <w:rPr>
          <w:bCs/>
          <w:sz w:val="24"/>
          <w:szCs w:val="24"/>
        </w:rPr>
        <w:t xml:space="preserve"> w sprawie wyznaczenia Aglomeracji Sosnowiec</w:t>
      </w:r>
      <w:r>
        <w:rPr>
          <w:sz w:val="24"/>
          <w:szCs w:val="24"/>
        </w:rPr>
        <w:t xml:space="preserve"> (Dz. Urz. Woj. Śl. z 2013 r. poz. 3526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 xml:space="preserve"> </w:t>
      </w:r>
      <w:r>
        <w:rPr>
          <w:b/>
          <w:bCs/>
          <w:iCs/>
          <w:color w:val="FF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"/>
          <w:szCs w:val="2"/>
        </w:rPr>
      </w:pPr>
      <w:r>
        <w:rPr>
          <w:b/>
          <w:bCs/>
          <w:iCs/>
          <w:sz w:val="2"/>
          <w:szCs w:val="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świetle powyższego, </w:t>
      </w:r>
      <w:r>
        <w:rPr>
          <w:bCs/>
          <w:sz w:val="24"/>
          <w:szCs w:val="24"/>
        </w:rPr>
        <w:t xml:space="preserve">Uchwałą Sejmiku Województwa Śląskiego nr IV/35/23/2013 </w:t>
      </w:r>
      <w:r>
        <w:rPr>
          <w:sz w:val="24"/>
          <w:szCs w:val="24"/>
        </w:rPr>
        <w:t>z dnia 22 kwietnia 2013 r. wyznaczona została Aglomeracja Sosnowiec o równoważnej liczbie mieszkańców = 300 00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RLM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 celu dostosowania aglomeracji do obowiązujących wymogów Prezydent Miasta Sosnowca przedstawił zaktualizowaną Propozycję planu Aglomeracji Sosnowiec. Zmiana wielkości jest związana z wyłączeniem z aglomeracji miejscowości Huta Rozalia (gmina Mysłowice) oraz Szopienice - ul. Krakowska (gmina Katowice). Ponadto dołącza się do aglomeracji  części miejscowości  Kazimierz, Ostrowy Górnicze, Maczki, Feliks (gmina Sosnowiec) oraz miejscowości  Stawiska, Wilhelmina (gmina Katowice)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łączone tereny charakteryzują się  rozproszoną zabudową dla których wskaźnik koncentracji nie osiągnął wymaganej wielkości wynoszącej 120 osób na 1 km planowanej do budowy sieci kanalizacji zbiorczej. Na terenach wyłączonych z aglomeracji gospodarka ściekowa będzie oparta o funkcjonowanie przydomowych oczyszczalni ścieków oraz zbiorniki bezodpływowe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11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równoważna liczba mieszkańców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bCs/>
              </w:rPr>
              <w:t>299 113</w:t>
            </w:r>
            <w:r>
              <w:rPr>
                <w:b/>
                <w:bCs/>
              </w:rPr>
              <w:t xml:space="preserve"> </w:t>
            </w:r>
            <w:r>
              <w:rPr/>
              <w:t>RLM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bCs/>
                <w:kern w:val="2"/>
              </w:rPr>
            </w:pPr>
            <w:r>
              <w:rPr>
                <w:bCs/>
                <w:kern w:val="2"/>
              </w:rPr>
              <w:t>21,0 km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wskaźnik koncentracji dla planowanej do wykonania sieci kanalizacyjnej w aglomeracji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bCs/>
                <w:kern w:val="2"/>
              </w:rPr>
            </w:pPr>
            <w:r>
              <w:rPr>
                <w:bCs/>
                <w:kern w:val="2"/>
              </w:rPr>
              <w:t>160 osób /1 km sieci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745,86 km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czyszczalnia ścieków RADOCHA II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czyszczalnia biologiczna (PUB1). Sosnowiec, ul. Ostrogórska 43, średnia przepustowość Q = 65 000 m</w:t>
            </w:r>
            <w:r>
              <w:rPr>
                <w:vertAlign w:val="superscript"/>
              </w:rPr>
              <w:t>3</w:t>
            </w:r>
            <w:r>
              <w:rPr/>
              <w:t xml:space="preserve"> / dobę.</w:t>
            </w:r>
            <w:r>
              <w:rPr>
                <w:color w:val="7030A0"/>
              </w:rPr>
              <w:t xml:space="preserve">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dbiornik ścieków oczyszczonych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rzeka Przemsza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czyszczalnia ścieków ZAGÓRZE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7030A0"/>
              </w:rPr>
            </w:pPr>
            <w:r>
              <w:rPr/>
              <w:t>oczyszczalnia biologiczna (PUB1). Sosnowiec, ul. Czereśniowa 15, średnia przepustowość Q = 2 000 m</w:t>
            </w:r>
            <w:r>
              <w:rPr>
                <w:vertAlign w:val="superscript"/>
              </w:rPr>
              <w:t>3</w:t>
            </w:r>
            <w:r>
              <w:rPr/>
              <w:t xml:space="preserve"> / dobę.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dbiornik ścieków oczyszczonych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Rów Mortimerowski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Heading5"/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Sosnowiec, jako projekt aktu prawa miejscowego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 3 ustawy o działalności pożytku publicznego i 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Sosnowiec w drodze uchwały Sejmiku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42:00Z</dcterms:created>
  <dc:creator>Pre-installed User</dc:creator>
  <dc:description/>
  <cp:keywords/>
  <dc:language>en-US</dc:language>
  <cp:lastModifiedBy>brysj</cp:lastModifiedBy>
  <cp:lastPrinted>2014-12-09T10:14:00Z</cp:lastPrinted>
  <dcterms:modified xsi:type="dcterms:W3CDTF">2015-05-06T09:27:00Z</dcterms:modified>
  <cp:revision>172</cp:revision>
  <dc:subject/>
  <dc:title>Katowice, 16</dc:title>
</cp:coreProperties>
</file>