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32"/>
          <w:szCs w:val="32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6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Zebrzydowic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4"/>
          <w:szCs w:val="24"/>
        </w:rPr>
        <w:t>(tekst jednolity Dz. U. z 2016 r., poz. 486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Prawo wodne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spacing w:before="0" w:after="0"/>
        <w:ind w:left="360" w:hanging="0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tekst jednolity: Dz. U. z 2015 r., poz. 469 ze zm.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Zebrzydowic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4 252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 z oczyszczalnią ścieków komunalnych zlokalizowaną</w:t>
        <w:br/>
        <w:t xml:space="preserve"> w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ebrzydowicach, przy ul. Nowy Dwór (bez numeru)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Zebrzydowic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</w:t>
        <w:br/>
        <w:t>1: 25 000, stanowiącej załącznik do niniejszej uchwały.</w:t>
      </w:r>
    </w:p>
    <w:p>
      <w:pPr>
        <w:pStyle w:val="Normal"/>
        <w:spacing w:lineRule="exact" w:line="30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W świetle powyższego Wójt Gminy Zebrzydowice przedstawił propozycję utworzenia Aglomeracji Zebrzydowice, obejmującej tereny z istniejącym systemem kanalizacji zbiorczej i funkcjonującą oczyszczalnią ścieków zlokalizowaną</w:t>
        <w:br/>
        <w:t>w Zebrzydowicach, przy ul. Nowy Dwór. Proponowana do wyznaczenia aglomeracja charakteryzuje się następującymi parametrami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4970"/>
      </w:tblGrid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4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4 25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r. dot. oczyszczania ścieków komunalnych (91/271/EWG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ie dotyczy – gmina nie planuje rozbudowy systemu kanalizacyjnego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ie dotyczy-gmina nie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lanuje rozbudowy systemu kanalizacyjnego</w:t>
            </w:r>
          </w:p>
        </w:tc>
      </w:tr>
      <w:tr>
        <w:trPr>
          <w:trHeight w:val="1672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ługość sieci kanalizacyjnej po dostosowaniu aglomeracji do warunków określonych w Dyrektywie Rady z dnia 21 maja 1991 r. dotyczącej oczyszczania ścieków komunalnych (91/271/EWG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,38 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1532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czyszczalnia ścieków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Zebrzydowice ”KOVONA”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2127" w:leader="none"/>
              </w:tabs>
              <w:spacing w:before="0" w:after="0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Typu B – biologiczna spełniająca standardy odprowadzania ścieków, zlokalizowana przy</w:t>
              <w:br/>
              <w:t xml:space="preserve"> ul. Nowy Dwór (bez numeru),o średniej przepustowości Q = 1 275 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</w:t>
            </w:r>
          </w:p>
        </w:tc>
      </w:tr>
      <w:tr>
        <w:trPr>
          <w:trHeight w:val="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zeka Piotrówka w km 16 + 56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godnie z obowiązującymi przepisami prawnymi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 oraz właściwym dyrektorem regionalnego zarządu gospodarki wodnej i po zasięgnięciu opinii zainteresowanej gminy, a także</w:t>
        <w:br/>
        <w:t>po 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 2016 r. poz. 239 z późn. zm.) w zakresie dotyczącym działalności statutowej tych organizacji oraz powołaną Zarządzeniem</w:t>
        <w:br/>
        <w:t xml:space="preserve"> nr 00012/2016 Marszałka Województwa Śląskiego w dniu 1 marca 2016 roku Radą Działalności Pożytku Publicznego Województwa Śląskiego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Heading"/>
        <w:spacing w:lineRule="auto" w:line="240" w:before="0" w:after="1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19:00Z</dcterms:created>
  <dc:creator>Pre-installed User</dc:creator>
  <dc:description/>
  <dc:language>en-US</dc:language>
  <cp:lastModifiedBy>tyllak</cp:lastModifiedBy>
  <cp:lastPrinted>2016-07-06T08:49:00Z</cp:lastPrinted>
  <dcterms:modified xsi:type="dcterms:W3CDTF">2016-07-14T09:19:00Z</dcterms:modified>
  <cp:revision>2</cp:revision>
  <dc:subject/>
  <dc:title>Katowice, 16</dc:title>
</cp:coreProperties>
</file>