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Tych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4"/>
          <w:szCs w:val="24"/>
        </w:rPr>
        <w:t>tekst jednolity Dz. U. z 2016 r., poz. 486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ekst jednolity: Dz. U. z 2015 r., poz. 469 ze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Tych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71 878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z oczyszczalnią ścieków komunalnych Tychy - Urbanowice zlokalizowaną w  Tychach, przy ul. Lokalnej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Tychy oraz Bieru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10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W świetle powyższego działający z upoważnienia Prezydenta  Miasta Tychy oraz Burmistrza Miasta Bieru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ezes Regionalnego Centrum Gospodarki Wodno-Ściekowej S. A. w Tychach przedstawił propozycję utworzenia Aglomeracji Tychy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obejmującej tereny należące do gminy Tychy oraz gminy Bieruń z systemem kanalizacji zbiorczej opartym o funkcjonowanie oczyszczalni ścieków komunalnych</w:t>
        <w:br/>
        <w:t>w Tychach. Zgodnie ze złożonym wnioskiem proponowana aglomeracja charakteryzuje</w:t>
        <w:br/>
        <w:t>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968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171 87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 km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Mk/km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chy - Urbanowice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Lokalnej (brak numeru),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ypu PUB 1- biologiczna z podwyższonym usuwaniem związków azotu (N),fosforu (P) spełniająca standardy odprowadzania ścieków</w:t>
              <w:br/>
              <w:t xml:space="preserve"> dla aglomeracji ≥ 100 000 RLM, o średniej przepustowości Q = 32 731 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7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Gostynia w km 9 + 86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ych gmin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 2016 r. poz. 239 z późn. zm.) w zakresie dotyczącym działalności statutowej tych organizacji oraz powołaną Zarządzeniem</w:t>
        <w:br/>
        <w:t xml:space="preserve"> nr 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8:00Z</dcterms:created>
  <dc:creator>Pre-installed User</dc:creator>
  <dc:description/>
  <dc:language>en-US</dc:language>
  <cp:lastModifiedBy>tyllak</cp:lastModifiedBy>
  <cp:lastPrinted>2016-07-07T08:07:00Z</cp:lastPrinted>
  <dcterms:modified xsi:type="dcterms:W3CDTF">2016-07-14T09:18:00Z</dcterms:modified>
  <cp:revision>2</cp:revision>
  <dc:subject/>
  <dc:title>Katowice, 16</dc:title>
</cp:coreProperties>
</file>