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C0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</w:r>
      <w:r>
        <w:rPr>
          <w:b/>
          <w:sz w:val="32"/>
          <w:szCs w:val="32"/>
        </w:rPr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z dnia … … … … … 2016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Kończyce Mał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ustawy z dnia 5 czerwca 1998 roku o samorządzie województw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4"/>
          <w:szCs w:val="24"/>
        </w:rPr>
        <w:t>(tekst jednolity Dz. U. z 2016 r., poz. 486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Prawo wodne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spacing w:before="0" w:after="0"/>
        <w:ind w:left="360" w:hanging="0"/>
        <w:jc w:val="both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tekst jednolity: Dz. U. z 2015 r., poz. 469 ze zm.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Kończyce Mał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4 003</w:t>
      </w:r>
      <w:r>
        <w:rPr>
          <w:b/>
          <w:bCs/>
          <w:sz w:val="28"/>
        </w:rPr>
        <w:t xml:space="preserve"> </w:t>
      </w:r>
      <w:r>
        <w:rPr>
          <w:sz w:val="24"/>
          <w:szCs w:val="24"/>
        </w:rPr>
        <w:t>RLM, z oczyszczalnią ścieków komunalnych zlokalizowaną</w:t>
        <w:br/>
        <w:t xml:space="preserve"> w gminie Zebrzydowice, przy ul. Korczaka (bez numeru)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Zebrzydowice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</w:t>
        <w:br/>
        <w:t>1: 25 000, stanowiącej załącznik do niniejszej uchwały.</w:t>
      </w:r>
    </w:p>
    <w:p>
      <w:pPr>
        <w:pStyle w:val="Normal"/>
        <w:spacing w:lineRule="exact" w:line="30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ind w:left="2832" w:firstLine="708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W świetle powyższego Wójt Gminy Zebrzydowice przedstawił propozycję utworzenia Aglomeracji Kończyce Małe, obejmującą rozbudowę systemu kanalizacji zbiorczej opartego o funkcjonowanie oczyszczalni ścieków w Zebrzydowicach, przy ul. Korczaka. Proponowana do wyznaczenia aglomeracja charakteryzuje się następującymi parametrami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4 003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 celu dostosowania aglomeracji do warunków określonych w Dyrektywie Rady z dnia 21 maja 1991r. dot. oczyszczania ścieków komunalnych (91/271/EWG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12 km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 xml:space="preserve">121,7 Mk/km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 dostosowaniu aglomeracji do warunków określonych w Dyrektywie Rady z dnia 21 maja 1991 r. dotyczącej oczyszczania ścieków komunalnych (91/271/EWG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12 km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5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2127" w:leader="none"/>
              </w:tabs>
              <w:spacing w:before="0" w:after="0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Typu B – biologiczna, spełniająca standardy odprowadzania ścieków, zlokalizowana przy</w:t>
              <w:br/>
              <w:t xml:space="preserve"> ul. Korczaka (bez numeru),o średniej przepustowości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Q =900 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eka Piotrówka w km 21 + 73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godnie z obowiązującymi przepisami prawnymi wyznaczenie aglomeracji następuje w drodze uchwały sejmiku województwa, po przeprowadzeniu weryfikacji przedłożonej przez samorząd gminny propozycji planu aglomeracji, uzyskaniu uzgodnienia jej treści</w:t>
        <w:br/>
        <w:t>z regionalnym dyrektorem ochrony środowiska oraz właściwym dyrektorem regionalnego zarządu gospodarki wodnej i po zasięgnięciu opinii zainteresowanej gminy, a także</w:t>
        <w:br/>
        <w:t>po przeprowadzeniu konsultacji projektu uchwały sejmiku województwa w sprawie wyznaczenia aglomeracji, jako projektu aktu prawa miejscowego, z organizacjami pozarządowymi i podmiotami wymienionymi w art. 3 ust. 3 ustawy o działalności pożytku publicznego i wolontariacie (tekst jednolity Dz. U. z 2016 r. poz. 239 z późn. zm.) w zakresie dotyczącym działalności statutowej tych organizacji oraz powołaną Zarządzeniem</w:t>
        <w:br/>
        <w:t xml:space="preserve"> nr 00012/2016 Marszałka Województwa Śląskiego w dniu 1 marca 2016 roku Radą Działalności Pożytku Publicznego Województwa Śląskiego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Heading"/>
        <w:spacing w:lineRule="auto" w:line="240" w:before="0" w:after="12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19:00Z</dcterms:created>
  <dc:creator>Pre-installed User</dc:creator>
  <dc:description/>
  <dc:language>en-US</dc:language>
  <cp:lastModifiedBy>tyllak</cp:lastModifiedBy>
  <cp:lastPrinted>2016-07-06T13:26:00Z</cp:lastPrinted>
  <dcterms:modified xsi:type="dcterms:W3CDTF">2016-07-14T09:19:00Z</dcterms:modified>
  <cp:revision>2</cp:revision>
  <dc:subject/>
  <dc:title>Katowice, 16</dc:title>
</cp:coreProperties>
</file>