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Żor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i art. 22 ust. 2 i 3 ustawy z dnia 5 stycznia 2011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niektórych innych ustaw (Dz. U. z 2011 roku Nr 32, poz. 159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Żor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64 483 RLM, z oczyszczalnią ścieków komunalnych zlokalizowaną w Żorach, przy ul. Wodociągowe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ach: Żory i Pawłowic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10 000, stanowiącej załącznik do niniejszej uchwały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Likwiduje się aglomerację Żory wyznaczoną Rozporządzeniem </w:t>
      </w:r>
      <w:r>
        <w:rPr>
          <w:bCs/>
          <w:sz w:val="24"/>
          <w:szCs w:val="24"/>
        </w:rPr>
        <w:t xml:space="preserve">Nr 61/07 Wojewody </w:t>
      </w:r>
      <w:r>
        <w:rPr>
          <w:sz w:val="24"/>
          <w:szCs w:val="24"/>
        </w:rPr>
        <w:t>Śląskiego z dnia 5 listopada 2007 r. (Dz. Urz. Woj. Śl. z 2008 r., Nr 190, poz. 3524) w sprawie wyznaczenia aglomeracji Żory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highlight w:val="yellow"/>
        </w:rPr>
      </w:pPr>
      <w:r>
        <w:rPr>
          <w:rFonts w:cs="Times New Roman"/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 w:before="0" w:after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 ten dotyczy obszarów, na których wytwarzane ścieki posiadają ładunek substancji organicznych biologicznie rozkładalnych powyżej 2 000 Równoważnej Liczby Mieszkańców (RLM). W związku z powyższym, Rozporządzeniem </w:t>
      </w:r>
      <w:r>
        <w:rPr>
          <w:bCs/>
          <w:sz w:val="24"/>
          <w:szCs w:val="24"/>
        </w:rPr>
        <w:t xml:space="preserve">Nr 61/07 Wojewody </w:t>
      </w:r>
      <w:r>
        <w:rPr>
          <w:sz w:val="24"/>
          <w:szCs w:val="24"/>
        </w:rPr>
        <w:t xml:space="preserve">Śląskiego z dnia 5 listopada 2007 r. wyznaczona została aglomeracja Żory o równoważnej liczbie mieszkańców równej </w:t>
      </w:r>
      <w:r>
        <w:rPr>
          <w:bCs/>
          <w:sz w:val="24"/>
          <w:szCs w:val="24"/>
        </w:rPr>
        <w:t>64 702 </w:t>
      </w:r>
      <w:r>
        <w:rPr>
          <w:sz w:val="24"/>
          <w:szCs w:val="24"/>
        </w:rPr>
        <w:t>RLM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Konieczność aktualizacji aglomeracji Żory wynika z faktu wyłączenia części dzielnicy Rój (w mieście Żory) z aglomeracji Rybnik i włączenia terenów tej dzielnicy do Aglomeracji Żory oraz włączenia do Aglomeracji Żory skanalizowanej części obszaru Gminy Pawłowice (strefy przemysłowej w sołectwie Warszowice). Ponadto Gmina Żory przeprowadziła weryfikację wyznaczonej aglomeracji Żory poprzez uaktualnienie danych dotyczących liczby mieszkańców tej aglomeracji oraz danych równoważnej liczby mieszkańców wynikającej z dobowego ładunku ścieków odprowadzanych przez zakłady przemysłowe. Na terenach znajdujących się poza aglomeracją gospodarka ściekowa będzie oparta o funkcjonowanie indywidualnych systemów odprowadzania ścieków – przydomowych oczyszczalniach ścieków i zbiornikach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5176"/>
      </w:tblGrid>
      <w:tr>
        <w:trPr>
          <w:trHeight w:val="209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64 483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2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,3 km</w:t>
            </w:r>
          </w:p>
        </w:tc>
      </w:tr>
      <w:tr>
        <w:trPr>
          <w:trHeight w:val="664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2 mieszkańców/km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 km</w:t>
            </w:r>
          </w:p>
        </w:tc>
      </w:tr>
      <w:tr>
        <w:trPr>
          <w:trHeight w:val="210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oczyszczalnia z podwyższonym usuwaniem związków azotu (N) i fosforu (P) spełniająca standardy odprowadzanych ścieków dla aglomeracji &lt; 100 000 RLM (typ PUB2) zlokalizowana w Żorach przy ul. Wodociągowej 10, o średniej przepustowości 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 = 11 622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dobę </w:t>
            </w:r>
          </w:p>
        </w:tc>
      </w:tr>
      <w:tr>
        <w:trPr>
          <w:trHeight w:val="55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Rud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ych gmin, a także po przeprowadzeniu konsultacji projektu uchwały sejmiku województwa w sprawie wyznaczenia aglomeracji, jako projektu aktu prawa miejscowego, z organizacjami pozarządowymi i podmiotami wymienionymi w art. 3 ust. 3 ustawy o działalności pożytku publicznego i o wolontariacie (tekst jednolity Dz. U. z 2016 r. poz. 239 ze zm.) w zakresie dotyczącym działalności statutowej tych organizacji oraz z powołaną Zarządzeniem nr 00012/2016 Marszałka Województwa Śląskiego w dniu 1 marca 2016 roku Radą Działalności Pożytku Publicznego Województwa Śląski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17:00Z</dcterms:created>
  <dc:creator>Pre-installed User</dc:creator>
  <dc:description/>
  <dc:language>en-US</dc:language>
  <cp:lastModifiedBy>tyllak</cp:lastModifiedBy>
  <cp:lastPrinted>2015-03-03T12:49:00Z</cp:lastPrinted>
  <dcterms:modified xsi:type="dcterms:W3CDTF">2016-07-14T09:17:00Z</dcterms:modified>
  <cp:revision>2</cp:revision>
  <dc:subject/>
  <dc:title>Katowice, 16</dc:title>
</cp:coreProperties>
</file>