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Załącznik nr   15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Nr  .................................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jc w:val="right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 dnia ................................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>wymienionymi w art. 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6 r. poz. 239 z późn. zm.) oraz Radą Działalności Pożytku Publiczn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Województwa Śląski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 Siewierz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 Siewierz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6 r. poz. 239 z późn. zm.) oraz powołana Zarządzeniem nr 00012/2016 Marszałka Województwa Śląskiego w dniu 1 marca 2016 roku Rada Działalności Pożytku Publiczn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..  2016 r. –  ............ 2016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6 r. poz. 239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34:00Z</dcterms:created>
  <dc:creator>Pre-installed User</dc:creator>
  <dc:description/>
  <cp:keywords/>
  <dc:language>en-US</dc:language>
  <cp:lastModifiedBy>brysj</cp:lastModifiedBy>
  <cp:lastPrinted>2016-05-19T14:33:00Z</cp:lastPrinted>
  <dcterms:modified xsi:type="dcterms:W3CDTF">2016-07-06T07:47:00Z</dcterms:modified>
  <cp:revision>10</cp:revision>
  <dc:subject/>
  <dc:title>Katowice, 16</dc:title>
</cp:coreProperties>
</file>