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onopis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onopis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 050 RLM, z oczyszczalnią ścieków komunalnych zlokalizowaną w Konopiskach, przy ul. Przemysłowej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Konopisk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before="0" w:after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ójt Gminy Konopiska przedstawił Propozycję planu Aglomeracji Konopiska opartej o funkcjonowanie jednej oczyszczalni ścieków komunalnych, celem wyznaczenia obszaru i granic tej aglomeracji. Proponowany obszar aglomeracji obejmuje tereny miejscowości: Konopiska, Aleksandria Pierwsza oraz Aleksandria Druga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2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 050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,95 km sieci kanalizacyjnej planowanej do realizacji na terenach, dla których wymagany jest wskaźnik koncentracji nie mniejszy niż 90 mieszkańców/km (tereny o min. 1% spadku oraz tereny ochronne – zgodnie z § 3 ust. 5 rozporządzenia Ministra Środowiska z dnia 22 lipca 2014 r. w sprawie sposobu wyznaczania obszaru i granic aglomeracji)</w:t>
            </w:r>
          </w:p>
        </w:tc>
      </w:tr>
      <w:tr>
        <w:trPr>
          <w:trHeight w:val="6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8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lanowana do budowy biologiczna oczyszczalnia (typ B) zlokalizowana będzie w Konopiskach przy ul. Przemysłowej (bez numeru), o średniej 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35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obę 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iek bez nazwy mający ujście do rzeki Konopka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8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 uchwały sejmiku województwa w sprawie wyznaczenia aglomeracji, jako projektu aktu prawa miejscowego, z organizacjami pozarządowymi i podmiotami wymienionymi w art. 3 ust. 3 ustawy o działalności pożytku publicznego i o wolontariacie (tekst jednolity Dz. U. z 2016 r. poz. 239 ze zm.) w zakresie dotyczącym działalności statutowej tych organizacji oraz z powołaną Zarządzeniem 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7:00Z</dcterms:created>
  <dc:creator>Pre-installed User</dc:creator>
  <dc:description/>
  <dc:language>en-US</dc:language>
  <cp:lastModifiedBy>tyllak</cp:lastModifiedBy>
  <cp:lastPrinted>2016-07-04T12:15:00Z</cp:lastPrinted>
  <dcterms:modified xsi:type="dcterms:W3CDTF">2016-07-14T09:17:00Z</dcterms:modified>
  <cp:revision>2</cp:revision>
  <dc:subject/>
  <dc:title>Katowice, 16</dc:title>
</cp:coreProperties>
</file>