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6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....................................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...............................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Bieruń 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Bieruń 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2016 r. – ..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7-06T07:30:00Z</dcterms:modified>
  <cp:revision>12</cp:revision>
  <dc:subject/>
  <dc:title>Katowice, 16</dc:title>
</cp:coreProperties>
</file>