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7080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..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Isteb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/>
      </w:pPr>
      <w:r>
        <w:rPr>
          <w:sz w:val="24"/>
          <w:szCs w:val="24"/>
        </w:rPr>
        <w:t>Wyznacza się Aglomerację Isteb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7475 RLM, z 4 oczyszczalniami ścieków komunalnych: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) „Istebna Gliniane” – zlokalizowana w Istebnej na działce nr 2243/1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b) „Istebna Tartak” – zlokalizowana w Istebnej na działce nr 3233/1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c) „Jaworzynka Czadeczka” – zlokalizowana w Jaworzynce na działce nr 906,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0"/>
        <w:jc w:val="both"/>
        <w:rPr/>
      </w:pPr>
      <w:r>
        <w:rPr>
          <w:sz w:val="24"/>
          <w:szCs w:val="24"/>
        </w:rPr>
        <w:t>d) „Koniaków Pustki” – zlokalizowana w Koniakowie na działkach  nr 190, 191, 2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720" w:hanging="720"/>
        <w:rPr>
          <w:sz w:val="10"/>
          <w:szCs w:val="10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glomeracja zlokalizowana jest w województwie śląskim, w gminie Istebna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ójt Gminy Istebna przedstawił propozycję planu Aglomeracji Istebna opartej o funkcjonowanie czterech oczyszczalni ścieków komunalnych, celem wyznaczenia obszaru i granic tej aglomeracji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7 475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  <w:r>
              <w:rPr>
                <w:sz w:val="22"/>
                <w:szCs w:val="22"/>
              </w:rPr>
              <w:t>km sieci kanalizacyjnej realizowanej na terenach, dla których wymagany jest wskaźnik koncentracji nie mniejszy niż 9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33 </w:t>
            </w:r>
            <w:r>
              <w:rPr>
                <w:sz w:val="22"/>
                <w:szCs w:val="22"/>
              </w:rPr>
              <w:t>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91,05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zyszczalnia Istebna Gliniane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Istebna, działka nr 2243/1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Glinian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czyszczalnia Jaworzynka Czadeczka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Jaworzynka,  działka nr 906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120 m3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Słowiokowsk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</w:t>
            </w:r>
            <w:r>
              <w:rPr>
                <w:bCs/>
                <w:sz w:val="24"/>
                <w:szCs w:val="24"/>
              </w:rPr>
              <w:t>Koniaków Pustki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Koniaków, działki nr 190, 191 i 205</w:t>
            </w:r>
            <w:r>
              <w:rPr>
                <w:color w:val="7030A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100 m3 / dobę</w:t>
            </w:r>
            <w:r>
              <w:rPr>
                <w:color w:val="7030A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potok „Pod Pustkami”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Istebna Tartak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(B), Istebna, działka nr 3233/1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200 m3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Olz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, z właściwym dyrektorem regionalnego zarządu gospodarki wodnej, po zasięgnięciu opinii zainteresowanej gminy, a także po przeprowadzeniu konsultacji projektu uchwały sejmiku województwa w sprawie wyznaczenia aglomeracji, jako projektu aktu prawa miejscowego, z organizacjami pozarządowymi i podmiotami wymienionymi w art. 3 ust. 3 ustawy o działalności pożytku publicznego i wolontariacie (tekst jednolity Dz. U. z 2016 r. poz. 239 ze zm.) w zakresie dotyczącym działalności statutowej tych organizacji oraz z powołaną Zarządzeniem nr 00012/2016 Marszałka Województwa Śląskiego w dniu 1 marca 2016 roku Radą Działalności Pożytku Publicznego Województwa Śląskieg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16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eastAsia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Tekstpodstawowy2Znak">
    <w:name w:val="Tekst podstawowy 2 Znak"/>
    <w:basedOn w:val="Domylnaczcionkaakapitu"/>
    <w:qFormat/>
    <w:rPr>
      <w:rFonts w:ascii="Bookman Old Style" w:hAnsi="Bookman Old Style" w:eastAsia="Times New Roman" w:cs="Bookman Old Style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55:00Z</dcterms:created>
  <dc:creator>brysj</dc:creator>
  <dc:description/>
  <cp:keywords/>
  <dc:language>en-US</dc:language>
  <cp:lastModifiedBy>brysj</cp:lastModifiedBy>
  <dcterms:modified xsi:type="dcterms:W3CDTF">2016-07-21T12:59:00Z</dcterms:modified>
  <cp:revision>25</cp:revision>
  <dc:subject/>
  <dc:title/>
</cp:coreProperties>
</file>