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Załącznik nr  1   do uchwały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/>
      </w:pPr>
      <w:r>
        <w:rPr>
          <w:sz w:val="22"/>
          <w:szCs w:val="22"/>
        </w:rPr>
        <w:t>Nr……………………………….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Zarządu Województwa Śląskiego </w:t>
      </w:r>
    </w:p>
    <w:p>
      <w:pPr>
        <w:pStyle w:val="Normal"/>
        <w:tabs>
          <w:tab w:val="clear" w:pos="708"/>
          <w:tab w:val="left" w:pos="723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>z dnia…………………………….</w:t>
      </w:r>
    </w:p>
    <w:p>
      <w:pPr>
        <w:pStyle w:val="Normal"/>
        <w:tabs>
          <w:tab w:val="clear" w:pos="708"/>
          <w:tab w:val="left" w:pos="7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Bojsz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  <w:tab w:val="left" w:pos="5670" w:leader="none"/>
        </w:tabs>
        <w:suppressAutoHyphens w:val="true"/>
        <w:spacing w:lineRule="auto" w:line="240"/>
        <w:ind w:left="0" w:hanging="0"/>
        <w:jc w:val="both"/>
        <w:rPr/>
      </w:pPr>
      <w:r>
        <w:rPr>
          <w:sz w:val="24"/>
          <w:szCs w:val="24"/>
        </w:rPr>
        <w:t>Zgodnie z Uchwałą Zarządu Województwa Śląskiego nr 1283/122/V/2016  z dnia 21 czerwca 2016 roku projekt uchwały Sejmiku Województwa Śląskiego w sprawie wyznaczenia Aglomeracji Bojszowy, jako projekt aktu prawa miejscowego, został przedłożony do konsultacji z organizacjami pozarządowymi i podmiotami wymienionymi w art. 3 ust. 3 ustawy o działalności pożytku publicznego i o wolontariacie (tekst jednolity Dz. U. z 2016 r., poz. 239 z późn. zm.) w zakresie dotyczącym działalności statutowej tych organizacji a także z powołaną Zarządzeniem</w:t>
        <w:br/>
        <w:t>nr 00012/2016 Marszałka Województwa Śląskiego w dniu 1 marca 2016 roku Radą Działalności Pożytku Publicznego Województwa Śląskiego. Konsultacje przeprowadzono w dniach od 27 czerwca 2016 r. do 3 lipca 2016 r. Odpowiedzialność za przeprowadzenie konsultacji projektu uchwały Sejmiku Województwa Śląskiego w sprawie wyznaczenia Aglomeracji Bojszowy spoczywała na Wydziale Ochrony Środowiska Urzędu Marszałkowski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W dniu 23 czerwca 2016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Bojszowy. Projekt uchwały w sprawie wyznaczenia tej aglomeracji został również w formie elektronicznej przesłany w dniu 24 czerwca 2016 r. do Przewodniczącego Rady Działalności Pożytku Publicznego Województwa Śląski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pisemnej – na adres Wydziału Ochrony Środowiska Urzędu Marszałkowskiego Województwa</w:t>
        <w:br/>
        <w:t xml:space="preserve">     Śląskiego, ul. Ligonia 46, 40-037 Katowice lub w Kancelarii Ogólnej Urzędu Marszałkowskiego</w:t>
        <w:br/>
        <w:t xml:space="preserve">     Województwa Śląskiego (w godzinach pracy Urzędu), za pośrednictwem poczty elektronicznej</w:t>
        <w:br/>
        <w:t xml:space="preserve">    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ustnie – w Wydziale Ochrony Środowiska Urzędu Marszałkowskiego Województwa Śląskiego,</w:t>
        <w:br/>
        <w:t xml:space="preserve">     ul. Reymonta 24, 40-037 Katowice (w godzinach pracy Urzęd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ojszow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4Znak">
    <w:name w:val="Nagłówek 4 Znak"/>
    <w:basedOn w:val="Domylnaczcionkaakapitu"/>
    <w:qFormat/>
    <w:rPr>
      <w:rFonts w:eastAsia="Times New Roman"/>
      <w:bCs/>
      <w:sz w:val="28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2:00Z</dcterms:created>
  <dc:creator>brysj</dc:creator>
  <dc:description/>
  <cp:keywords/>
  <dc:language>en-US</dc:language>
  <cp:lastModifiedBy>brysj</cp:lastModifiedBy>
  <cp:lastPrinted>2016-07-12T10:27:00Z</cp:lastPrinted>
  <dcterms:modified xsi:type="dcterms:W3CDTF">2016-07-12T08:28:00Z</dcterms:modified>
  <cp:revision>8</cp:revision>
  <dc:subject/>
  <dc:title/>
</cp:coreProperties>
</file>