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92D050"/>
          <w:sz w:val="2"/>
          <w:szCs w:val="2"/>
        </w:rPr>
      </w:pPr>
      <w:r>
        <w:rPr>
          <w:b/>
          <w:bCs/>
          <w:i/>
          <w:iCs/>
          <w:color w:val="92D05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92D050"/>
          <w:sz w:val="26"/>
          <w:szCs w:val="26"/>
        </w:rPr>
      </w:pPr>
      <w:r>
        <w:rPr>
          <w:b/>
          <w:color w:val="92D05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szczyn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 U. z 2016 r. poz. 486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szczy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30</w:t>
      </w:r>
      <w:r>
        <w:rPr>
          <w:bCs/>
          <w:sz w:val="24"/>
          <w:szCs w:val="24"/>
        </w:rPr>
        <w:t> 129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</w:t>
        <w:br/>
        <w:t>w miejscowości Jankowice, przy ul. Złote Łany 36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szczyna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Traci moc Uchwała Sejmiku Województwa Śląskiego nr V/10/16/2015 z dnia 22 czerwca 2015 r w sprawie wyznaczenia Aglomeracji Pszczy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rz. Woj. Śl. z 2015 r., poz. 3539)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W świetle powyższego Burmistrz Pszczyn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zedstawił wniosek o zmianę wyznaczonej Uchwałą Sejmiku Województwa Śląskiego nr V/10/16/2015 z dnia 22 czerwca 2015 r. Aglomeracji Pszczyna o RLM = 26 897. Aktualizacja aglomeracji wynika z potrzeby rozszerzenia jej obszaru o tereny należące do miejscowości Piasek, wykazujące tendencje rozwojowe w zakresie budownictwa mieszkaniowego oraz konieczność zwiększenia równoważnej liczby mieszkańców aglomeracji do 30 129 RLM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ponowana do wyznaczeni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968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</w:rPr>
              <w:t>30 12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km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Mk/km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1677" w:leader="none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typu PUB 2 - biologiczna z podwyższonym usuwaniem związków azotu (N), fosforu (P) spełniająca standardy odprowadzania ścieków</w:t>
              <w:br/>
              <w:t>dla aglomeracji &lt; 100 000 RLM, zlokalizowana miejscowości Jankowice, przy ul. Złote Łany 36,</w:t>
              <w:br/>
              <w:t>o średniej przepustowości Q = 5 200 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</w:t>
            </w:r>
          </w:p>
        </w:tc>
      </w:tr>
      <w:tr>
        <w:trPr>
          <w:trHeight w:val="7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szczynka w km 15 + 45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ych gmin, a także</w:t>
        <w:br/>
        <w:t xml:space="preserve"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w zakresie dotyczącym działalności statutowej tych organizacji (tekst jednolity Dz. U. z 2016 r. poz. 239 z późn. zm.) oraz z powołaną Zarządzeniem nr 00012/2016 Marszałka Województwa Śląskiego w dniu 1 marca 2016 roku Radą Działalności Pożytku Publicznego Województwa Ślą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47:00Z</dcterms:created>
  <dc:creator>Pre-installed User</dc:creator>
  <dc:description/>
  <dc:language>en-US</dc:language>
  <cp:lastModifiedBy>tyllak</cp:lastModifiedBy>
  <cp:lastPrinted>2016-07-13T11:32:00Z</cp:lastPrinted>
  <dcterms:modified xsi:type="dcterms:W3CDTF">2016-07-26T06:47:00Z</dcterms:modified>
  <cp:revision>2</cp:revision>
  <dc:subject/>
  <dc:title>Katowice, 16</dc:title>
</cp:coreProperties>
</file>