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rzezchleb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rzezchleb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7 576 RLM, z oczyszczalnią ścieków komunalnych zlokalizowaną w miejscowości Ziemięcice, przy ul. Mikulczycki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ie Zbrosła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14/8/2011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 października 2011 r. w sprawie wyznaczenia Aglomeracji Przezchlebie (Dz. Urz. Woj. Śl. z 2011, nr 288, poz. 485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IV/14/8/2011 Sejmiku Województwa </w:t>
      </w:r>
      <w:r>
        <w:rPr>
          <w:bCs/>
        </w:rPr>
        <w:t>Śląskiego</w:t>
      </w:r>
      <w:r>
        <w:rPr/>
        <w:t xml:space="preserve"> z dnia 17 października 2011 r. wyznaczona została Aglomeracja Przezchlebie o równoważnej liczbie mieszkańców </w:t>
      </w:r>
      <w:r>
        <w:rPr>
          <w:rFonts w:cs="Times New Roman"/>
        </w:rPr>
        <w:t xml:space="preserve">równej </w:t>
      </w:r>
      <w:r>
        <w:rPr/>
        <w:t xml:space="preserve">4 993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 celu dostosowania aglomeracji do obowiązujących wymogów Wójt Gminy Zbrosławice przedstawił zaktualizowaną Propozycję planu Aglomeracji Przezchlebie. Zmiana wielkości jest związana z włączeniem do aglomeracji terenów leżących w miejscowości Zawada, Karchowice oraz Boniowice. Nowe obszary charakteryzują się dużym potencjałem rozwojowym - wydzielono część terenów tylko </w:t>
      </w:r>
      <w:r>
        <w:rPr>
          <w:rStyle w:val="Emphasis"/>
          <w:i w:val="false"/>
        </w:rPr>
        <w:t xml:space="preserve">pod budownictwo mieszkaniowe – a </w:t>
      </w:r>
      <w:r>
        <w:rPr/>
        <w:t>gęstość zaludnienia osiągnęła wymagany poziom wskaźnika koncent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576 RL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23 km sieci kanalizacyjnej realizowanej na terenach, dla których wymagany jest wskaźnik koncentracji nie mniejszy niż 120 mieszkańców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 xml:space="preserve">129,4 mieszkańców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5,5 km</w:t>
            </w:r>
          </w:p>
        </w:tc>
      </w:tr>
      <w:tr>
        <w:trPr>
          <w:trHeight w:val="4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ścieków Przezchleb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biologiczna oczyszczalnia ścieków, 42-675 Ziemięcice, Mikulczycka, średnia przepustowość </w:t>
              <w:br/>
              <w:t>Q</w:t>
            </w:r>
            <w:r>
              <w:rPr>
                <w:vertAlign w:val="subscript"/>
              </w:rPr>
              <w:t>śr</w:t>
            </w:r>
            <w:r>
              <w:rPr/>
              <w:t xml:space="preserve"> = 1140 m</w:t>
            </w:r>
            <w:r>
              <w:rPr>
                <w:vertAlign w:val="superscript"/>
              </w:rPr>
              <w:t>3</w:t>
            </w:r>
            <w:r>
              <w:rPr/>
              <w:t xml:space="preserve"> / dobę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potok Świętoszowicki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13T08:28:00Z</dcterms:modified>
  <cp:revision>71</cp:revision>
  <dc:subject/>
  <dc:title>Katowice, 16</dc:title>
</cp:coreProperties>
</file>