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Zabłocie-Drogomyśl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Zabłocie-Drogomyśl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2 167 RLM, z końcowym punktem zrzutu ścieków komunalnych, zlokalizowanym w Zabłociu przy ul. Bielski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Strumień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</w:rPr>
      </w:pPr>
      <w:r>
        <w:rPr>
          <w:rFonts w:cs="Times New Roman"/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before="0" w:after="2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 ten dotyczy obszarów, na których wytwarzane ścieki posiadają ładunek substancji organicznych biologicznie rozkładalnych powyżej 2 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Burmistrz Strumienia przedstawił Propozycję planu Aglomeracji    Zabłocie-Drogomyśl, celem wyznaczenia obszaru i granic aglomeracji z końcowym punktem zrzutu ścieków komunalnych, zlokalizowanym w Zabłociu przy ul. Bielskiej. Ścieki z Aglomeracji Zabłocie-Drogomyśl będą odprowadzane do oczyszczalni ścieków „Mnich” zlokalizowanej w Chybiu przy ul. Bielskiej 1, funkcjonującej w Aglomeracji Chybie. Proponowany obszar aglomeracji obejmuje tereny miejscowości: Zabłocie i Drogomyśl w gminie Strumień.</w:t>
      </w:r>
    </w:p>
    <w:p>
      <w:pPr>
        <w:pStyle w:val="Normal"/>
        <w:tabs>
          <w:tab w:val="clear" w:pos="708"/>
          <w:tab w:val="left" w:pos="7797" w:leader="none"/>
        </w:tabs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2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 167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>
          <w:trHeight w:val="12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,5 km sieci kanalizacyjnej planowanej do realizacji na terenach, dla których wymagany jest wskaźnik koncentracji nie mniejszy niż 90 mieszkańców/km (tereny ochronne – zgodnie z § 3 ust. 5 rozporządzenia Ministra Środowiska z dnia 22 lipca 2014 r. w sprawie sposobu wyznaczania obszaru i granic aglomeracji)</w:t>
            </w:r>
          </w:p>
        </w:tc>
      </w:tr>
      <w:tr>
        <w:trPr>
          <w:trHeight w:val="6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mieszkańców/km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 km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y punkt zrzutu ścieków komunaln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ścieki poprzez końcowy punkt zrzutu odprowadzane będą do oczyszczalni z podwyższonym usuwaniem związków azotu (N) i fosforu (P) spełniającej standardy odprowadzanych ścieków dla aglomeracji &lt; 100 000 RLM (typ PUB2) „Mnich” zlokalizowanej w Chybiu przy ul. Bielskiej 1, o średniej 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1 10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 (planowana rozbudowa oczyszczalni ze względu na przepustowość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Bajerk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8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ych gmin, a także po przeprowadzeniu konsultacji projektu uchwały sejmiku województwa w sprawie wyznaczenia aglomeracji, jako projektu aktu prawa miejscowego, z organizacjami pozarządowymi i podmiotami wymienionymi w art. 3 ust. 3 ustawy o działalności pożytku publicznego i o wolontariacie (tekst jednolity Dz. U. z 2016 r. poz. 239 ze zm.) w zakresie dotyczącym działalności statutowej tych organizacji oraz z powołaną Zarządzeniem nr 00012/2016 Marszałka Województwa Śląskiego w dniu 1 marca 2016 roku Radą Działalności Pożytku Publicznego Województwa Śląski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39:00Z</dcterms:created>
  <dc:creator>Pre-installed User</dc:creator>
  <dc:description/>
  <dc:language>en-US</dc:language>
  <cp:lastModifiedBy>tyllak</cp:lastModifiedBy>
  <cp:lastPrinted>2016-07-04T12:15:00Z</cp:lastPrinted>
  <dcterms:modified xsi:type="dcterms:W3CDTF">2016-07-26T06:39:00Z</dcterms:modified>
  <cp:revision>2</cp:revision>
  <dc:subject/>
  <dc:title>Katowice, 16</dc:title>
</cp:coreProperties>
</file>