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- Wykaz zmian do Regulaminu konkursu nr RPSL.01.03.00-IP.01-24-003/16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a w pkt 11 Słownika pojęć używanych w Regulaminie konkursu poprzez dodanie w części początkowej definicji słów „podmiot będący” oraz poprzez dodanie po literze e) nowej litery f) o treści: „f) inne jednostki organizacyjne niewymienione w lit. a-e, posiadające siedzibę na terytorium Rzeczypospolitej Polskiej, będące organizacjami prowadzącymi badania i upowszechniającymi wiedzę w rozumieniu art. 2 pkt 83 Rozporządzenia 651/2014”. 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pkt 11 Słownika pojęć używanych w Regulaminie konkursu otrzymuje brzmien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Instytucje naukowo-badawcze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miot będący jednostk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ą naukową w rozumieniu art. 2, pkt 9 ustawy z dnia 30 kwietnia 2010 r. o zasadach finansowania nauki (tekst jednolity Dz. U. z 2014 r. poz. 1620 z późn. zm.) z uwzględnieniem przepisów Ustawy z dnia 30 kwietnia 2010 r. Przepisy wprowadzające ustawy reformujące system nauki (Dz. U. z 2010 r. Nr 96, poz. 620 z późn. zm.), tj.: jednostką naukową - prowadzącą w sposób ciągły badania naukowe lub prace rozwojowe, taką ja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podstawowe jednostki organizacyjne uczelni w rozumieniu statutów tych uczelni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lacówki naukowe Polskiej Akademii Nauk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instytuty badawcze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międzynarodowe instytuty naukowe utworzone na podstawie odrębnych przepisów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Polska Akademia Umiejętnośc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)  </w:t>
        <w:tab/>
        <w:t xml:space="preserve">inne jednostki organizacyjne niewymienione w lit. a-e, posiadające siedzibę na terytorium Rzeczypospolitej Polskiej, będące organizacjami prowadzącymi badania </w:t>
        <w:br/>
        <w:t>i upowszechniającymi wiedzę w rozumieniu art. 2 pkt 83 Rozporządzenia 651/2014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zawartej w §1 pkt 6 załącznika nr 3 do Regulaminu konkursu – wzór Umowy o dofinansowanie Projektu definicji instytucji naukowo-badawczych poprzez rozszerzenie – zgodnie z  art. 2 pkt 9 ustawy z dnia 30 kwietnia 2010 r. o zasadach finansowania nauki (tekst jednolity Dz. U. z 2014 r. poz. 1620 z późn. zm.) tej definicji o inne jednostki organizacyjne, niewymienione w §1 pkt 6 Umowy </w:t>
        <w:br/>
        <w:t>o dofinansowanie Projektu, posiadające siedzibę na terytorium Rzeczypospolitej Polskiej, będące organizacjami prowadzącymi badania i upowszechniającymi wiedzę w rozumieniu art. 2 pkt 83 Rozporządzenia.  Ponadto dodanie w części początkowej definicji zawartej w §1 pkt 6 Definicji używanych w Umowie o dofinansowanie Projektu słów „podmiot będący”.</w:t>
      </w:r>
    </w:p>
    <w:p>
      <w:pPr>
        <w:pStyle w:val="Akapitzlis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Zmiana zawartej w §1 pkt 6 załącznika nr 4 do Regulaminu konkursu – wzór Decyzji w sprawie dofinansowania Projektu definicji instytucji naukowo-badawczych poprzez rozszerzenie – zgodnie z  art. 2 pkt 9 ustawy z dnia 30 kwietnia 2010 r. o zasadach finansowania nauki (tekst jednolity Dz. U. z 2014 r. poz. 1620 z późn. zm.) tej definicji o inne jednostki organizacyjne, niewymienione w §1 pkt 6 Decyzji w sprawie dofinansowania Projektu, posiadające siedzibę na terytorium Rzeczypospolitej Polskiej, będące organizacjami prowadzącymi badania i upowszechniającymi wiedzę w rozumieniu art. 2 pkt 83 Rozporządzenia.  Ponadto dodanie w części początkowej definicji zawartej w §1 pkt 6 Definicji używanych w Decyzji w sprawie dofinansowania Projektu słów „podmiot będący”.</w:t>
      </w:r>
    </w:p>
    <w:p>
      <w:pPr>
        <w:pStyle w:val="Akapitzlist"/>
        <w:jc w:val="both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1"/>
        </w:numPr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Zmiana terminu naboru wniosków, wskazanego w pkt 1 Rozdziału 3 Regulaminu konkursu  z 8:00 dnia 30.06.2016 r. do godz. 12:00 dnia 30.07.2016 r. na 8:00 dnia 30.06.2016 r. do godz. 12:00 dnia 29.08.2016 r.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1"/>
        </w:numPr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Zmiana terminu naboru wniosków w Ogłoszeniu o konkursie RPSL.01.03.00-IP.01-24-003/16 dla Działania 1.3 Profesjonalizacja IOB w ramach Osi Priorytetowej I Nowoczesna gospodarka Regionalnego Programu Operacyjnego Województwa Śląskiego na lata 2014-2020 z 8:00 dnia 30.06.2016 r. do godz. 12:00 dnia 30.07.2016 r. na 8:00 dnia 30.06.2016 r. do godz. 12:00 dnia 29.08.2016 r.</w:t>
      </w:r>
    </w:p>
    <w:p>
      <w:pPr>
        <w:pStyle w:val="Akapitzlis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Zmiana załącznika nr 1 do Regulaminu konkursu -   Wzoru wniosku o dofinansowanie realizacji projektu w punktach: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.13.2 poprzez zwiększenie ilości znaków w „Uzasadnieniu spełnienia efektu zachęty”,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 B.18 poprzez dodanie zapisu: „pole tekstowe (maksymalnie 4000 znaków)”,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.1.a poprzez uzupełnienie nazw kluczowych etapów realizacji inwestycji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C.2 poprzez  dostosowanie zapisów do zastosowanego sposobu wyliczenia wydatków kwalifikowalnych podlegających rozliczeniu (wydatki rzeczywiście poniesione, wydatki rozliczane ryczałtem – stawka jednostkowa),</w:t>
      </w:r>
    </w:p>
    <w:p>
      <w:pPr>
        <w:pStyle w:val="Akapitzlist"/>
        <w:ind w:left="0" w:firstLine="708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e) pkt. D.3.a poprzez dogotowanie zapisów do przyjętych zasad konkursu wskazanych  </w:t>
        <w:tab/>
        <w:t>w Regulaminie konkursu.</w:t>
      </w:r>
    </w:p>
    <w:p>
      <w:pPr>
        <w:pStyle w:val="Akapitzlist"/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łącznika nr 2 do Regulaminu konkursu - Instrukcji wypełniania wniosku </w:t>
        <w:br/>
        <w:t>o dofinansowanie projektu poprzez uaktualnienie miesiąca sporządzenia dokumentu na stronie tytułowej, zmianę treści tytułów wskazanych w pkt. C.2.2 i C.2.4 oraz zmianę w  punktach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.1.a poprzez: zmianę zapisu „Termin rozpoczęcia</w:t>
      </w:r>
      <w:r>
        <w:rPr>
          <w:rFonts w:cs="Times New Roman" w:ascii="Times New Roman" w:hAnsi="Times New Roman"/>
          <w:bCs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rojektu” na zapis: „Termin rozpoczęcia realizacji projektu” w pkt. 1 i 4 oraz zmianę zapisu z „Termin należy wskazać na podstawie zapisów pkt C.1.a oraz C.2.4” na „Termin należy wskazać na podstawie zapisów pkt C.1.a oraz C.2 wniosku”.</w:t>
      </w:r>
    </w:p>
    <w:p>
      <w:pPr>
        <w:pStyle w:val="Akapitzlist"/>
        <w:numPr>
          <w:ilvl w:val="0"/>
          <w:numId w:val="2"/>
        </w:numPr>
        <w:jc w:val="both"/>
        <w:rPr>
          <w:rStyle w:val="Teksttreci1395p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2 poprzez dodanie zapisu: „Odpowiedź na pytanie </w:t>
      </w:r>
      <w:r>
        <w:rPr>
          <w:rStyle w:val="Teksttreci1395pt"/>
          <w:rFonts w:cs="Times New Roman" w:ascii="Times New Roman" w:hAnsi="Times New Roman"/>
          <w:sz w:val="24"/>
          <w:szCs w:val="24"/>
        </w:rPr>
        <w:t>Czy projekt będzie rozliczany kwotami ryczałtowymi? automatycznie ustawiona jest na opcję NIE”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Style w:val="Teksttreci1395pt"/>
          <w:rFonts w:cs="Times New Roman" w:ascii="Times New Roman" w:hAnsi="Times New Roman"/>
          <w:sz w:val="24"/>
          <w:szCs w:val="24"/>
        </w:rPr>
        <w:t>C.2.1 poprzez: usunięcie zapisu „</w:t>
      </w:r>
      <w:r>
        <w:rPr>
          <w:rFonts w:cs="Times New Roman" w:ascii="Times New Roman" w:hAnsi="Times New Roman"/>
          <w:sz w:val="24"/>
          <w:szCs w:val="24"/>
        </w:rPr>
        <w:t xml:space="preserve">Określając zadania należy zaznaczyć, czy dane zadanie będzie dotyczyło kosztów rozliczanych ryczałtem. </w:t>
        <w:br/>
        <w:t xml:space="preserve">W przypadku zadania rozliczanego ryczałtem, należy zaznaczyć checkbox „Czy ryczałt”” oraz korektę błędu gramatycznego w zdaniu „Dodatkowo, </w:t>
        <w:br/>
        <w:t>w przypadku wystąpienia więcej niż jednej podstawy prawnej udzielenia pomocy publicznej wskazanej uprzednio w polu B.13.2 należy uzasadnić przyporządkowanie zadania do danej podstawy prawnej” (zmiana z słowa „jedna” na „jednej”)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.2.2 i C.2.4 poprzez aktualizację tytułów rozdziałów i uszczegółowienie informacji dotyczących poszczególnych wydatków ze względu na sposób wyliczenia wydatków podlegających rozliczeniu (wydatki rzeczywiście poniesione, wydatki rozliczane ryczałtem – stawka jednostkowa) w pkt. C.2.2, a usunięcie tych zapisów w pkt. C.2.4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1 poprzez: usunięcie zapisu „pkt. C.2.4” oraz usunięcie słowa „automatycznie”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.2 – poprzez jego usunięcie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.3.a, F.1, F.2 poprzez usunięcie zapisu „pkt. C.2.4”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.1 poprzez: zmianę zapisu w odniesieniu do załącznika nr 10 z „pkt. C.2.4” na „pkt C.2.2,” oraz  dodanie w odniesieniu do załącznika nr 5 -Oświadczenia o nieotrzymaniu pomocy publicznej - słów „jeśli dotyczy”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Zmiana załącznika - Lista obowiązkowych załączników poprzez dodanie w pkt  5 do nazwy załącznika „Oświadczenie o nieotrzymaniu pomocy publicznej” słów „jeśli dotyczy”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 Zmiana publikatora ustawy z dnia 4 lutego 1994 r. o prawie autorskim i prawach pokrewnych w załączniku nr 3 do Regulaminu konkursu - wzorze umowy o dofinansowanie (§5 ust. 12), w załączniku nr 4 do Regulaminu konkursu -  wzorze decyzji w sprawie dofinansowania projektu (§5 ust. 12) oraz we wzorze załącznika nr 2 do wzoru wniosku </w:t>
        <w:br/>
        <w:t>o dofinansowanie realizacji projektu - wzorze umowy o partnerstwie na rzecz realizacji projektu (§4 ust 24) na: (tekst jednolity Dz. U. z 2016 r. poz. 666 z późn. zm.)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Franklin Gothic Heavy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7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Teksttreci1395pt">
    <w:name w:val="Tekst treści (13) + 9;5 pt"/>
    <w:qFormat/>
    <w:rPr>
      <w:rFonts w:ascii="Franklin Gothic Heavy" w:hAnsi="Franklin Gothic Heavy" w:eastAsia="Franklin Gothic Heavy" w:cs="Franklin Gothic Heavy"/>
      <w:sz w:val="19"/>
      <w:szCs w:val="19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7:01:00Z</dcterms:created>
  <dc:creator>boguslawa.koczar</dc:creator>
  <dc:description/>
  <cp:keywords/>
  <dc:language>en-US</dc:language>
  <cp:lastModifiedBy>Katarzyna Podedworny</cp:lastModifiedBy>
  <cp:lastPrinted>2016-07-15T12:40:00Z</cp:lastPrinted>
  <dcterms:modified xsi:type="dcterms:W3CDTF">2016-08-02T07:01:00Z</dcterms:modified>
  <cp:revision>2</cp:revision>
  <dc:subject/>
  <dc:title/>
</cp:coreProperties>
</file>