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FF0000"/>
          <w:sz w:val="22"/>
          <w:szCs w:val="22"/>
        </w:rPr>
        <w:tab/>
        <w:tab/>
        <w:tab/>
        <w:tab/>
        <w:tab/>
        <w:tab/>
      </w:r>
      <w:r>
        <w:rPr>
          <w:sz w:val="22"/>
          <w:szCs w:val="22"/>
        </w:rPr>
        <w:tab/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Lędzin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 Wyznacza się Aglomerację Lędzin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9 361 RLM, z 2 oczyszczalniami ścieków komunalnych zlokalizowanymi w Lędzinach przy ul. Oficerskiej 16 oraz w Lędzinach przy ul. Hołdunowskiej 75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Lędzin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10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Lędziny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62/07</w:t>
      </w:r>
      <w:r>
        <w:rPr>
          <w:sz w:val="24"/>
          <w:szCs w:val="24"/>
        </w:rPr>
        <w:t xml:space="preserve"> z dnia 5 listopad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Lędziny (Dz. Urz. Woj. Śl. z 2007 r. Nr 190, poz. 3525 ze zm.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  <w:t xml:space="preserve"> </w:t>
      </w:r>
      <w:r>
        <w:rPr>
          <w:b/>
          <w:bCs/>
          <w:iCs/>
          <w:color w:val="FF000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W świetle powyższego, </w:t>
      </w:r>
      <w:r>
        <w:rPr>
          <w:bCs/>
          <w:sz w:val="24"/>
          <w:szCs w:val="24"/>
        </w:rPr>
        <w:t xml:space="preserve">Wojewoda Śląski wyznaczył Aglomerację Lędziny o </w:t>
      </w:r>
      <w:r>
        <w:rPr>
          <w:sz w:val="24"/>
          <w:szCs w:val="24"/>
        </w:rPr>
        <w:t xml:space="preserve">równoważnej liczbie mieszkańców równej </w:t>
      </w:r>
      <w:r>
        <w:rPr>
          <w:bCs/>
          <w:sz w:val="24"/>
          <w:szCs w:val="24"/>
        </w:rPr>
        <w:t xml:space="preserve">25 668 </w:t>
      </w:r>
      <w:r>
        <w:rPr>
          <w:sz w:val="24"/>
          <w:szCs w:val="24"/>
        </w:rPr>
        <w:t xml:space="preserve">RLM.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 xml:space="preserve">rozporządzenie </w:t>
      </w:r>
      <w:r>
        <w:rPr>
          <w:bCs/>
          <w:sz w:val="24"/>
          <w:szCs w:val="24"/>
        </w:rPr>
        <w:t>Nr 62/07</w:t>
      </w:r>
      <w:r>
        <w:rPr>
          <w:sz w:val="24"/>
          <w:szCs w:val="24"/>
        </w:rPr>
        <w:t xml:space="preserve"> z dnia 5 listopada 2007 r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oraz Nr 27/08 z dnia 24 czerwca 2008 r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Lędzin przedstawił zaktualizowaną Propozycję planu Aglomeracji Lędziny. Zmiana wielkości jest związana z wyłączeniem terenów o rozproszonej zabudowie, głównie w dzielnicy Zamoście, dla których wskaźnik koncentracji nie osiągnął wymaganej wielkości wynoszącej 120 osób na 1 km planowanej do budowy sieci kanalizacji zbiorczej. Na terenach wyłączonych z aglomeracji gospodarka ściekowa będzie oparta o funkcjonowanie przydomowych oczyszczalni ścieków oraz zbiorniki bezodpływow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19 361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/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mina realizuje budowę sieci kanalizacyjnej</w:t>
              <w:br/>
              <w:t>o długości 89,71 km na którą pozyskała środki finansowe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/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center"/>
              <w:outlineLvl w:val="1"/>
              <w:rPr>
                <w:bCs/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nie planuje się budowy nowej 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/>
            </w:pPr>
            <w:r>
              <w:rPr/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97,41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color w:val="FF0000"/>
              </w:rPr>
            </w:pPr>
            <w:r>
              <w:rPr/>
              <w:t>oczyszczalnia ścieków ”Ziemowit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FF0000"/>
              </w:rPr>
            </w:pPr>
            <w:r>
              <w:rPr/>
              <w:t>biologiczna oczyszczalnia ścieków z podwyższonym usuwaniem związków azotu i fosforu, Lędziny ul. Oficerska 16, o przepustowości Q = 2 768 m</w:t>
            </w:r>
            <w:r>
              <w:rPr>
                <w:vertAlign w:val="superscript"/>
              </w:rPr>
              <w:t>3</w:t>
            </w:r>
            <w:r>
              <w:rPr/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 D - dopływ Potoku Goławieckiego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czyszczalnia ścieków ”Hołdunów”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biologiczna oczyszczalnia ścieków z podwyższonym usuwaniem związków azotu i fosforu, Lędziny ul. Hołdunowska 75, o przepustowości Q = 1 300 m</w:t>
            </w:r>
            <w:r>
              <w:rPr>
                <w:vertAlign w:val="superscript"/>
              </w:rPr>
              <w:t>3</w:t>
            </w:r>
            <w:r>
              <w:rPr/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/>
              <w:t>rów Hołdunowski lewostronny dopływ potoku Przyrw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4"/>
          <w:szCs w:val="4"/>
        </w:rPr>
      </w:pPr>
      <w:r>
        <w:rPr>
          <w:color w:val="FF000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Lędziny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Lędziny w drodze uchwały Sejmiku Województwa Śląskiego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3-26T10:31:00Z</dcterms:modified>
  <cp:revision>151</cp:revision>
  <dc:subject/>
  <dc:title>Katowice, 16</dc:title>
</cp:coreProperties>
</file>