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6372" w:firstLine="708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rojekt)</w:t>
        <w:tab/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b w:val="false"/>
          <w:b w:val="false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sz w:val="28"/>
          <w:szCs w:val="28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2015 roku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24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>wyznaczenia Aglomeracji Chorzów-Świętochłowic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 U. z 2013 roku,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 związku z art. 43 ust. 1 i 2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 Dz. U. z 2012 roku, poz. 145 z późn.zm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6521" w:leader="none"/>
          <w:tab w:val="left" w:pos="7513" w:leader="none"/>
          <w:tab w:val="left" w:pos="7797" w:leader="none"/>
        </w:tabs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znacza się Aglomerację Chorzów-Świętochłowice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zwaną dalej „aglomeracją”, o równoważnej liczbie mieszkańców 160 548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Klimzowiec zlokalizowaną w Chorzowie</w:t>
      </w:r>
      <w:r>
        <w:rPr>
          <w:rFonts w:eastAsia="`Times New Roman`"/>
          <w:sz w:val="24"/>
          <w:szCs w:val="24"/>
        </w:rPr>
        <w:t>, przy ul. Krętej 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Aglomeracja zlokalizowana jest w województwie śląskim, w gminach: Chorzów, Świętochłowice, Katowice.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jc w:val="both"/>
        <w:rPr/>
      </w:pPr>
      <w:r>
        <w:rPr>
          <w:sz w:val="24"/>
          <w:szCs w:val="24"/>
        </w:rPr>
        <w:t>Obszar oraz granice aglomeracji, o której mowa w § 1, są oznaczone na mapie w skali 1:25 000, stanowiącej załącznik do niniejszej uchwał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raci moc Uchwała Nr IV/25/4/2012 Sejmiku Województwa Śląskiego z 24 sierpnia 2012 r. (Dz. Urz. Woj. Śl. z 2012 r., poz. 3875) w sprawie wyznaczenia Aglomeracji Chorzów-Świętochłow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5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 których wytwarzane ścieki posiadają ładunek substancji organicznych biologicznie rozkładalnych powyżej 2 000 Równoważnej Liczby Mieszkańców (RLM). W związku z powyższym, Uchwałą Nr IV/25/4/2012 Sejmiku Województwa Śląskiego z 24 sierpnia 2012 r. wyznaczona została Aglomeracja Chorzów-Świętochłowice o równoważnej liczbie mieszkańców równej </w:t>
      </w:r>
      <w:r>
        <w:rPr>
          <w:bCs/>
          <w:sz w:val="24"/>
          <w:szCs w:val="24"/>
        </w:rPr>
        <w:t xml:space="preserve">200 727 </w:t>
      </w:r>
      <w:r>
        <w:rPr>
          <w:sz w:val="24"/>
          <w:szCs w:val="24"/>
        </w:rPr>
        <w:t xml:space="preserve">RLM.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onieczność aktualizacji wyznaczonej Aglomeracji Chorzów-Świętochłowice wynika z faktu wyłączenia części dzielnicy Osiedle Tysiąclecia w Katowicach i uwzględnienia tych terenów w Aglomeracji Katowice. Ponadto zmiana granic aglomeracji związana jest z włączeniem nowych terenów, na których została wybudowana infrastruktura kanalizacyjna i rozwija się budownictwo mieszkaniowe. Celem dostosowania przedmiotowej aglomeracji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do obowiązujących wymogów gminy tworzące Aglomerację Chorzów-Świętochłowice dokonały również weryfikacji RLM wyznaczonej aglomeracji poprzez uaktualnienie danych dotyczących liczby mieszkańców tej aglomeracji oraz danych równoważnej liczby mieszkańców wynikającej z dobowego ładunku ścieków odprowadzanych przez zakłady przemysłowe.</w:t>
      </w:r>
    </w:p>
    <w:p>
      <w:pPr>
        <w:pStyle w:val="Normal"/>
        <w:tabs>
          <w:tab w:val="clear" w:pos="708"/>
          <w:tab w:val="left" w:pos="7797" w:leader="none"/>
        </w:tabs>
        <w:spacing w:before="0" w:after="80"/>
        <w:jc w:val="both"/>
        <w:rPr/>
      </w:pPr>
      <w:r>
        <w:rPr/>
        <w:t>Planowana aglomeracja charakteryzuje się następującymi parametrami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94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160 54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mina nie planuje rozbudowy sieci kanalizacyjnej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 – gmina nie planuje rozbudowy sieci kanalizacyjnej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 maja 1991 r. dotyczącej oczyszczania ścieków komunalnych (91/271/EWG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4 km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ściek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zyszczalnia biologiczna z podwyższonym usuwaniem związków azotu (N), fosforu (P), spełniająca standardy odprowadzanych ścieków dla aglomeracji ≥ 100 000 RLM (PUB1), zlokalizowana w Chorzowie przy ul. Krętej 9, o średniej przepustowości Q</w:t>
            </w:r>
            <w:r>
              <w:rPr>
                <w:sz w:val="22"/>
                <w:szCs w:val="22"/>
                <w:vertAlign w:val="subscript"/>
              </w:rPr>
              <w:t>śr.d</w:t>
            </w:r>
            <w:r>
              <w:rPr>
                <w:sz w:val="22"/>
                <w:szCs w:val="22"/>
              </w:rPr>
              <w:t xml:space="preserve"> = 45 30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dobę.</w:t>
            </w:r>
          </w:p>
        </w:tc>
      </w:tr>
      <w:tr>
        <w:trPr>
          <w:trHeight w:val="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zeka Rawa</w:t>
            </w:r>
          </w:p>
        </w:tc>
      </w:tr>
    </w:tbl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Chorzów-Świętochłowice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Chorzów-Świętochłowice w drodze uchwały Sejmiku Województwa Śląski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sectPr>
      <w:type w:val="nextPage"/>
      <w:pgSz w:w="11906" w:h="16838"/>
      <w:pgMar w:left="1077" w:right="1077" w:gutter="0" w:header="0" w:top="680" w:footer="0" w:bottom="6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22:00Z</dcterms:created>
  <dc:creator>Pre-installed User</dc:creator>
  <dc:description/>
  <cp:keywords/>
  <dc:language>en-US</dc:language>
  <cp:lastModifiedBy>Anna Dziura</cp:lastModifiedBy>
  <cp:lastPrinted>2015-03-03T11:49:00Z</cp:lastPrinted>
  <dcterms:modified xsi:type="dcterms:W3CDTF">2015-03-20T13:25:00Z</dcterms:modified>
  <cp:revision>5</cp:revision>
  <dc:subject/>
  <dc:title>Katowice, 16</dc:title>
</cp:coreProperties>
</file>