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Tworóg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Tworóg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5 153</w:t>
      </w:r>
      <w:r>
        <w:rPr>
          <w:bCs/>
          <w:sz w:val="24"/>
          <w:szCs w:val="24"/>
        </w:rPr>
        <w:t> </w:t>
      </w:r>
      <w:r>
        <w:rPr>
          <w:sz w:val="24"/>
          <w:szCs w:val="24"/>
        </w:rPr>
        <w:t>RLM, z oczyszczalnią ścieków komunalnych zlokalizowaną w miejscowości Tworóg</w:t>
      </w:r>
      <w:r>
        <w:rPr>
          <w:rFonts w:eastAsia="`Times New Roman`"/>
          <w:sz w:val="24"/>
          <w:szCs w:val="24"/>
        </w:rPr>
        <w:t>, przy ul. Kotowskiej 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ie Tworóg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III/47/11/2010 Sejmiku Województwa Śląskiego z 17 lutego 2010 r. (Dz. Urz. Woj. Śl. z 2010 r. Nr 50, poz. 747) w sprawie wyznaczenia Aglomeracji Tworó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 dotyczy obszarów, na których wytwarzane ścieki posiadają ładunek substancji organicznych biologicznie rozkładalnych powyżej 2 000 Równoważnej Liczby Mieszkańców (RLM). W związku z powyższym, Uchwałą Nr III/47/11/2010 Sejmiku Województwa Śląskiego z 17 lutego 2010 r. wyznaczona została Aglomeracja Tworóg o równoważnej liczbie mieszkańców równej </w:t>
      </w:r>
      <w:r>
        <w:rPr>
          <w:bCs/>
          <w:sz w:val="24"/>
          <w:szCs w:val="24"/>
        </w:rPr>
        <w:t xml:space="preserve">7 219 </w:t>
      </w:r>
      <w:r>
        <w:rPr>
          <w:sz w:val="24"/>
          <w:szCs w:val="24"/>
        </w:rPr>
        <w:t xml:space="preserve">RLM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>Mając na uwadze definicję aglomeracji podaną w Dyrektywie Rady z dnia 21 maja 1991 r. dotyczącej oczyszczania ścieków komunalnych (91/271/EWG), gmina Tworóg przeprowadziła szczegółową weryfikację wyznaczonej Aglomeracji Tworóg. Obszar planowanej obecnie aglomeracji ograniczono do terenów, na których zaludnienie jest wystarczająco skoncentrowane, aby ścieki były zbierane i przekazywane do oczyszczalni ścieków komunalnych. Obszary niespełniające wymaganego wskaźnika koncentracji mieszkańców na 1 km nowobudowanej sieci kanalizacyjnej zostały wyłączone z aglomeracji. Na tych terenach gospodarka ściekowa będzie oparta o funkcjonowanie indywidualnych systemów odprowadzania ścieków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4380"/>
      </w:tblGrid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5 153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 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9 km 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 mieszkańców/km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>
                <w:sz w:val="22"/>
                <w:szCs w:val="22"/>
              </w:rPr>
              <w:t>41,3 km</w:t>
            </w:r>
          </w:p>
        </w:tc>
      </w:tr>
      <w:tr>
        <w:trPr/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chaniczno-biologiczna oczyszczalnia ścieków (typ B), zlokalizowana w miejscowości Tworóg, przy ul. Kotowskiej 20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1 1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 (wartość projektowa: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2 569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)</w:t>
            </w:r>
          </w:p>
        </w:tc>
      </w:tr>
      <w:tr>
        <w:trPr>
          <w:trHeight w:val="70" w:hRule="atLeast"/>
        </w:trPr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Stoła</w:t>
            </w:r>
          </w:p>
        </w:tc>
      </w:tr>
    </w:tbl>
    <w:p>
      <w:pPr>
        <w:pStyle w:val="Heading5"/>
        <w:spacing w:before="120" w:after="0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Tworóg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Tworóg w drodze uchwały Sejmiku Województwa Śląski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42:00Z</dcterms:created>
  <dc:creator>Pre-installed User</dc:creator>
  <dc:description/>
  <cp:keywords/>
  <dc:language>en-US</dc:language>
  <cp:lastModifiedBy>Anna Dziura</cp:lastModifiedBy>
  <cp:lastPrinted>2014-12-16T13:47:00Z</cp:lastPrinted>
  <dcterms:modified xsi:type="dcterms:W3CDTF">2015-03-20T13:43:00Z</dcterms:modified>
  <cp:revision>4</cp:revision>
  <dc:subject/>
  <dc:title>Katowice, 16</dc:title>
</cp:coreProperties>
</file>