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7030A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color w:val="7030A0"/>
          <w:sz w:val="24"/>
          <w:szCs w:val="24"/>
        </w:rPr>
        <w:tab/>
      </w:r>
      <w:r>
        <w:rPr>
          <w:b/>
          <w:sz w:val="24"/>
          <w:szCs w:val="24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łobuck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łobuck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6 84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RLM, z jedną oczyszczalnią ścieków komunalnych zlokalizowaną w Kłobucku przy ul. 11-go Listopada 81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 gminie Kłobuck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Kłobuck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4/07</w:t>
      </w:r>
      <w:r>
        <w:rPr>
          <w:sz w:val="24"/>
          <w:szCs w:val="24"/>
        </w:rPr>
        <w:t xml:space="preserve"> z dnia 29 marca 2007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łobuck (Dz. Urz. Woj. Śl. z 2007 r. Nr 58, poz. 1253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7030A0"/>
          <w:sz w:val="24"/>
          <w:szCs w:val="24"/>
        </w:rPr>
      </w:pPr>
      <w:r>
        <w:rPr>
          <w:rFonts w:cs="Times New Roman"/>
          <w:b/>
          <w:bCs/>
          <w:i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7030A0"/>
          <w:sz w:val="24"/>
          <w:szCs w:val="24"/>
        </w:rPr>
      </w:pPr>
      <w:r>
        <w:rPr>
          <w:b/>
          <w:bCs/>
          <w:i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color w:val="7030A0"/>
          <w:sz w:val="24"/>
          <w:szCs w:val="24"/>
        </w:rPr>
      </w:pPr>
      <w:r>
        <w:rPr>
          <w:b/>
          <w:bCs/>
          <w:i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  <w:t xml:space="preserve"> </w:t>
      </w:r>
      <w:r>
        <w:rPr>
          <w:b/>
          <w:bCs/>
          <w:iCs/>
          <w:color w:val="7030A0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14/07</w:t>
      </w:r>
      <w:r>
        <w:rPr>
          <w:sz w:val="24"/>
          <w:szCs w:val="24"/>
        </w:rPr>
        <w:t xml:space="preserve"> z dnia 29 marca 2007 r. wyznaczona została Aglomeracja Kłobuck równoważnej liczbie mieszkańców równej 21 635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 celu dostosowania aglomeracji do obowiązujących wymogów Burmistrz Kłobucka przedstawił zaktualizowaną Propozycję planu Aglomeracji Kłobuck. Zmiana wielkości jest związana z wyłączeniem z aglomeracji miejscowości Lgota, części miejscowości Biała, Libidza-Przybyłów, Borowianka oraz Kopiec. Wyłączone tereny charakteryzują się  rozproszoną zabudowa dla których wskaźnik koncentracji nie osiągnął wymaganej wielkości wynoszącej 120 osób na 1 km planowanej do budowy sieci kanalizacji zbiorczej. Na terenach wyłączonych z aglomeracji gospodarka ściekowa będzie oparta o funkcjonowanie przydomowych oczyszczalni ścieków oraz</w:t>
        <w:br/>
        <w:t>zbiorniki bezodpływowe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6 843 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a realizuje budowę sieci kanalizacyjnej</w:t>
              <w:br/>
              <w:t xml:space="preserve">o długości 40,78 km na którą pozyskała środki finansowe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08,88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 Kłobuck-Zagórze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z podwyższonym usuwaniem związków azotu i fosforu PUB1), Kłobuck, ul. 11-go Listopada 81, o przepustowości Q = 3 2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a Oksza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Kłobuck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Kłobuck w drodze uchwały Sejmiku Województwa Śląskieg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7030A0"/>
          <w:sz w:val="24"/>
          <w:szCs w:val="24"/>
        </w:rPr>
      </w:pPr>
      <w:r>
        <w:rPr>
          <w:b/>
          <w:bCs/>
          <w:iCs/>
          <w:color w:val="7030A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2:00Z</dcterms:created>
  <dc:creator>Pre-installed User</dc:creator>
  <dc:description/>
  <cp:keywords/>
  <dc:language>en-US</dc:language>
  <cp:lastModifiedBy>brysj</cp:lastModifiedBy>
  <cp:lastPrinted>2014-12-09T10:14:00Z</cp:lastPrinted>
  <dcterms:modified xsi:type="dcterms:W3CDTF">2015-03-26T10:33:00Z</dcterms:modified>
  <cp:revision>156</cp:revision>
  <dc:subject/>
  <dc:title>Katowice, 16</dc:title>
</cp:coreProperties>
</file>