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ab/>
        <w:tab/>
      </w:r>
      <w:r>
        <w:rPr>
          <w:b/>
          <w:sz w:val="24"/>
          <w:szCs w:val="24"/>
        </w:rPr>
        <w:tab/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z dnia … … … … 2015 r.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Krzepic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 ze zm.)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oraz art. 22 ust. 2 i 3 ustawy z dnia 5 stycznia 2011 r. o zmianie ustawy - Prawo wodne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oraz niektórych innych ustaw  (Dz. U. z 2011 roku Nr 32, poz. 159 z późn. zm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Krzep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8474 RLM, z jedną oczyszczalnią ścieków komunalnych zlokalizowaną w Krzepicach przy ul. Kazimierza Wielkiego 87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 w gminie Krzepice oraz w województwie opolskim w gminie Rudniki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ikwiduje się Aglomerację Krzepice wyznaczoną R</w:t>
      </w:r>
      <w:r>
        <w:rPr>
          <w:bCs/>
          <w:sz w:val="24"/>
          <w:szCs w:val="24"/>
        </w:rPr>
        <w:t>ozporządzeniem  Wojewody Śląskieg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Nr 42/08</w:t>
      </w:r>
      <w:r>
        <w:rPr>
          <w:sz w:val="24"/>
          <w:szCs w:val="24"/>
        </w:rPr>
        <w:t xml:space="preserve"> z dnia 14 lipca 2008 r. w sprawie wyznaczenia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Krzepice (Dz. Urz. Woj. Śl. z 2008 r. Nr 134, poz. 2610)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5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ab/>
        <w:tab/>
        <w:tab/>
        <w:tab/>
        <w:tab/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/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, R</w:t>
      </w:r>
      <w:r>
        <w:rPr>
          <w:bCs/>
          <w:sz w:val="24"/>
          <w:szCs w:val="24"/>
        </w:rPr>
        <w:t>ozporządzeniem Wojewody Śląskiego Nr 42/08</w:t>
      </w:r>
      <w:r>
        <w:rPr>
          <w:sz w:val="24"/>
          <w:szCs w:val="24"/>
        </w:rPr>
        <w:t xml:space="preserve"> z dnia 14 lipca 2008 r. wyznaczona została Aglomeracja Krzepice równoważnej liczbie mieszkańców równej 9974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RLM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color w:val="C00000"/>
          <w:sz w:val="24"/>
          <w:szCs w:val="24"/>
        </w:rPr>
      </w:pPr>
      <w:r>
        <w:rPr>
          <w:sz w:val="24"/>
          <w:szCs w:val="24"/>
        </w:rPr>
        <w:t>W celu dostosowania aglomeracji do obowiązujących wymogów Burmistrz Krzepic przedstawił zaktualizowaną Propozycję planu Aglomeracji Krzepice. Zmiana wielkości jest związana z wyłączeniem z aglomeracji miejscowości Dankowice Pierwsze i Dankowice Drugie. Wyłączone z aglomeracji tereny charakteryzują się  rozproszoną zabudowa dla których wskaźnik koncentracji nie osiągnął wymaganej wielkości wynoszącej 120 osób na 1 km planowanej do budowy sieci kanalizacji zbiorczej. Na terenach wyłączonych z aglomeracji gospodarka ściekowa będzie oparta o funkcjonowanie indywidualnych systemów odprowadzania ścieków – okresowo opróżnianych zbiornikach bezodpływowych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8 474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planuje się budowy nowej sieci kanalizacyjnej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tz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nie planuje się budowy nowej sieci kanalizacyjnej</w:t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82,60 </w:t>
            </w:r>
            <w:r>
              <w:rPr>
                <w:sz w:val="22"/>
                <w:szCs w:val="22"/>
              </w:rPr>
              <w:t>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zna oczyszczalnia ścieków komunalnych</w:t>
            </w:r>
          </w:p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 Krzepicach, ul. Kazimierza Wielkiego, średnia przepustowość Q = 1 08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obę, (docelowa przepustowość =1620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)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rzeka Liswarta 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before="120" w:after="0"/>
        <w:jc w:val="both"/>
        <w:rPr/>
      </w:pPr>
      <w:r>
        <w:rPr>
          <w:sz w:val="24"/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Krzepice, jako projekt aktu prawa miejscowego został przedłożony d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konsultacji z organizacjami pozarządowymi i podmiotami wymienionymi w art. 3 ust. 3 ustawy o działalności pożytku publicznego i 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Krzepice w drodze uchwały Sejmiku Województwa Śląskiego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C00000"/>
          <w:sz w:val="24"/>
          <w:szCs w:val="24"/>
        </w:rPr>
      </w:pPr>
      <w:r>
        <w:rPr>
          <w:b/>
          <w:bCs/>
          <w:iCs/>
          <w:color w:val="C00000"/>
          <w:sz w:val="24"/>
          <w:szCs w:val="24"/>
        </w:rPr>
      </w:r>
    </w:p>
    <w:sectPr>
      <w:type w:val="nextPage"/>
      <w:pgSz w:w="11906" w:h="16838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TytuZnak">
    <w:name w:val="Tytuł Znak"/>
    <w:basedOn w:val="Domylnaczcionkaakapitu"/>
    <w:qFormat/>
    <w:rPr>
      <w:rFonts w:ascii="Bookman Old Style" w:hAnsi="Bookman Old Style" w:cs="Bookman Old Style"/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42:00Z</dcterms:created>
  <dc:creator>Pre-installed User</dc:creator>
  <dc:description/>
  <cp:keywords/>
  <dc:language>en-US</dc:language>
  <cp:lastModifiedBy>brysj</cp:lastModifiedBy>
  <cp:lastPrinted>2014-12-09T10:14:00Z</cp:lastPrinted>
  <dcterms:modified xsi:type="dcterms:W3CDTF">2015-03-26T10:43:00Z</dcterms:modified>
  <cp:revision>163</cp:revision>
  <dc:subject/>
  <dc:title>Katowice, 16</dc:title>
</cp:coreProperties>
</file>