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Świerklan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i art. 22 ust. 2 i 3 ustawy z dnia 5 stycznia 2011 roku o zmianie ustawy - Prawo wodne </w:t>
      </w:r>
    </w:p>
    <w:p>
      <w:pPr>
        <w:pStyle w:val="TextBody"/>
        <w:spacing w:lineRule="auto" w:line="240"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oraz niektórych innych ustaw (Dz. U. z 2011 roku Nr 32, poz. 159 z późn. zm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Świerklan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9 849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RLM, z oczyszczalnią ścieków komunalnych Świerklany Górne zlokalizowaną w Świerklanach, przy ul. Pogodnej 5</w:t>
      </w:r>
      <w:r>
        <w:rPr>
          <w:rFonts w:eastAsia="`Times New Roman`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Świerklany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10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Świerklany wyznaczoną Rozporządzeniem Nr 27/05 Wojewody Śląskiego z dnia 30 czerwca 2005 r. (Dz. Urz. Woj. Śl. z 2005 r., Nr 86, poz. 2359) w sprawie wyznaczenia obszaru i granic aglomeracji Świerklan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 000 Równoważnej Liczby Mieszkańców (RLM). W związku z powyższym Rozporządzeniem Nr 27/05 Wojewody Śląskiego z dnia 30 czerwca 2005 r. wyznaczona została aglomeracja Świerklany o równoważnej liczbie mieszkańców równej </w:t>
      </w:r>
      <w:r>
        <w:rPr>
          <w:bCs/>
          <w:sz w:val="24"/>
          <w:szCs w:val="24"/>
        </w:rPr>
        <w:t xml:space="preserve">11 827 </w:t>
      </w:r>
      <w:r>
        <w:rPr>
          <w:sz w:val="24"/>
          <w:szCs w:val="24"/>
        </w:rPr>
        <w:t>RLM. Mając na uwadze definicję aglomeracji podaną w Dyrektywie Rady z dnia 21 maja 1991 r. dotyczącej oczyszczania ścieków komunalnych (91/271/EWG), gmina Świerklany przeprowadziła szczegółową weryfikację wyznaczonej aglomeracji. Konieczność jej aktualizacji wynika z faktu wyłączenia części obszarów zabudowanych, na których planowano budowę sieci kanalizacyjnej, ze względu na zmianę planów eksploatacji górniczej i wprowadzenie na te tereny IV kategorii szkód górniczych uniemożliwiającej realizację inwestycji. Na tych obszarach gospodarka ściekowa będzie oparta o funkcjonowanie indywidualnych systemów odprowadzania ścieków. Ponadto zmiana granic aglomeracji związana jest z włączeniem nowych terenów do aglomeracji i planowaną rozbudową sytemu kanalizacyjnego.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/>
        <w:t>Planowana aglomeracja charakteryzuje się następującymi parametrami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4"/>
        <w:gridCol w:w="4328"/>
      </w:tblGrid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9 849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realizuje budowę sieci kanalizacyjnej o długości 22,93 km, na którą pozyskała środki finansowe 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sieci kanalizacyjnej, na budowę której pozyskano środki finansowe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128,8 km</w:t>
            </w:r>
          </w:p>
        </w:tc>
      </w:tr>
      <w:tr>
        <w:trPr/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biologiczna z podwyższonym usuwaniem związków azotu (N), fosforu (P), spełniająca standardy odprowadzanych ścieków dla aglomeracji &lt; 100 000 RLM (PUB2), zlokalizowana w </w:t>
            </w:r>
            <w:r>
              <w:rPr>
                <w:sz w:val="24"/>
                <w:szCs w:val="24"/>
              </w:rPr>
              <w:t>w Świerklanach, przy ul. Pogodnej 5</w:t>
            </w:r>
            <w:r>
              <w:rPr>
                <w:sz w:val="22"/>
                <w:szCs w:val="22"/>
              </w:rPr>
              <w:t>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 632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 „P”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 także po zasięgnięciu opinii zainteresowanej gminy. Projekt uchwały Sejmiku Województwa Śląskiego w sprawie wyznaczenia Aglomeracji Świerklany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 U. z 2014 r. poz. 1118 z późn. zm.) w zakresie dotyczącym działalności statutowej tych organizacji. W ramach ogłoszonych konsultacji nie wpłynęły żadne uwagi i wnioski. Zostały zatem spełnione wszystkie przesłanki do wyznaczenia Aglomeracji Świerklany w drodze uchwały Sejmiku Województwa Śląskiego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91" w:right="1191" w:gutter="0" w:header="0" w:top="541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10:00Z</dcterms:created>
  <dc:creator>Pre-installed User</dc:creator>
  <dc:description/>
  <dc:language>en-US</dc:language>
  <cp:lastModifiedBy>brysj</cp:lastModifiedBy>
  <cp:lastPrinted>2015-03-03T11:06:00Z</cp:lastPrinted>
  <dcterms:modified xsi:type="dcterms:W3CDTF">2015-03-23T10:10:00Z</dcterms:modified>
  <cp:revision>2</cp:revision>
  <dc:subject/>
  <dc:title>Katowice, 16</dc:title>
</cp:coreProperties>
</file>