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Poczesn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Poczesn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9 837 RLM, z oczyszczalniami ścieków komunalnych: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„Kolonia – Poczesna” w miejscowości Kolonia – Poczesna przy ul. Wiśniowej 42,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„Huta Stara B” w miejscowości Wrzosowa przy ul. Północnej,</w:t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-  „Słowik” w miejscowości Słowik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Poczesna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Poczesna, Huta Stara B i Słowik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45/07</w:t>
      </w:r>
      <w:r>
        <w:rPr>
          <w:sz w:val="24"/>
          <w:szCs w:val="24"/>
        </w:rPr>
        <w:t xml:space="preserve"> z dnia 16 sierpni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oczesna, Huta Stara B i Słowik  (Dz. Urz. Woj. Śl. z 2007 r. Nr 140, poz. 2772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Wojewody Śląskiego Nr 45/07</w:t>
      </w:r>
      <w:r>
        <w:rPr>
          <w:sz w:val="24"/>
          <w:szCs w:val="24"/>
        </w:rPr>
        <w:t xml:space="preserve"> z dnia 16 sierpnia 2007 r. </w:t>
      </w:r>
      <w:r>
        <w:rPr>
          <w:bCs/>
          <w:sz w:val="24"/>
          <w:szCs w:val="24"/>
        </w:rPr>
        <w:t xml:space="preserve">została wyznaczona </w:t>
      </w:r>
      <w:r>
        <w:rPr>
          <w:sz w:val="24"/>
          <w:szCs w:val="24"/>
        </w:rPr>
        <w:t>Aglomeracja Poczesna, Huta Stara B i Słowik o łącznej równoważnej liczbie mieszkańców równej 10 900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Wójt Gminy Poczesna przedstawił zaktualizowaną Propozycję planu Aglomeracji Poczesna. Zmiana wielkości jest związana z wyłączeniem z aglomeracji miejscowości Młynek. Wyłączone z aglomeracji tereny charakteryzują się  rozproszoną zabudową, dla których wskaźnik koncentracji nie osiągnął wymaganej wielkości wynoszącej 120 osób na 1 km planowanej do budowy sieci kanalizacji zbiorczej. Na terenach wyłączonych z aglomeracji gospodarka ściekowa będzie oparta o funkcjonowanie indywidualnych systemów odprowadzania ścieków – przydomowych oczyszczalni ścieków i okresowo opróżnianych zbiorników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9 837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,5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color w:val="FF0000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138 mk/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4,09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/>
            </w:pPr>
            <w:r>
              <w:rPr/>
              <w:t xml:space="preserve">oczyszczalnia ścieków Kolonia - Poczesna,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mechaniczno-biologiczna (B), Kolonia -Poczesna, ul. Wiśniowa 42,przepustowość Qśr = 715 m</w:t>
            </w:r>
            <w:r>
              <w:rPr>
                <w:vertAlign w:val="superscript"/>
              </w:rPr>
              <w:t>3</w:t>
            </w:r>
            <w:r>
              <w:rPr/>
              <w:t>/dobę.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 R-F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czyszczalnia ścieków Huta Stara B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biologiczna (B), Wrzosowa, ul. Północna, średnia przepustowość Q=315 m3 / 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rów melioracyjny R-D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czyszczalnia ścieków Słowik (planowana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/>
            </w:pPr>
            <w:r>
              <w:rPr/>
              <w:t>oczyszczalnia biologiczna (B), Słowik, planowana średnia przepustowość Q=380 m3 / dobę.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Poczesna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Poczesna w drodze uchwały Sejmiku Województwa Śląskiego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2:00Z</dcterms:created>
  <dc:creator>Pre-installed User</dc:creator>
  <dc:description/>
  <cp:keywords/>
  <dc:language>en-US</dc:language>
  <cp:lastModifiedBy>brysj</cp:lastModifiedBy>
  <cp:lastPrinted>2015-02-16T11:28:00Z</cp:lastPrinted>
  <dcterms:modified xsi:type="dcterms:W3CDTF">2015-03-24T08:58:00Z</dcterms:modified>
  <cp:revision>183</cp:revision>
  <dc:subject/>
  <dc:title>Katowice, 16</dc:title>
</cp:coreProperties>
</file>