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8" w:hanging="0"/>
        <w:jc w:val="both"/>
        <w:rPr/>
      </w:pP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Uchwała Nr …/ …./ …. /2015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z dnia ……. ……….…2015 r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/>
      </w:pPr>
      <w:r>
        <w:rPr>
          <w:b/>
          <w:color w:val="000000"/>
          <w:sz w:val="26"/>
          <w:szCs w:val="26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lanu Aglomeracji Truskolasy</w:t>
      </w:r>
    </w:p>
    <w:p>
      <w:pPr>
        <w:pStyle w:val="TextBody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20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, 951, 1513, z 2013 r. poz. 21, 165,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 2014 r. poz. 659, 822),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art. 17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30 maja 2014 r.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Dz. U. z 2014 roku, poz. 850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i § 4 ust. 2, 3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rozporządzenia Ministra Środowiska z dnia 1 lipca 2010 roku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Dz. U. z 2010 roku Nr 137, poz. 92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Heading2"/>
        <w:spacing w:lineRule="auto" w:line="240" w:before="0" w:after="0"/>
        <w:ind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uchwala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300"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Przyjmuje się zweryfikowaną propozycję planu Aglomeracji Truskolasy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stanowiąc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łącznik do niniejszej uchwały i poddaje się propozycję planu procedurze uzgodnień i 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W świetle powyższego, Rozporządzeniem Nr 44/07 Wojewody Śląskiego z dnia 2 sierpnia 2007 r. w Gminie Wręczyca Wielka została wyznaczona Aglomeracj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ruskolasy o równoważnej liczbie mieszkańców 5 328 RLM. Weryfikacja aglomeracji przeprowadzona w związku z koniecznością dostosowania wyznaczonej aglomeracji do wymogów dyrektywy Rady 91/271/EWG z dnia 21 maja 1991 r. dotyczącej oczyszczania ścieków komunalnych wykazała potrzebę jej zmiany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Obszar aglomeracji został poszerzony o dodatkowe teren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miejscowość Borowe) i jednocześnie ograniczony o tereny nie spełniające warunku osiągnięcia wymaganej wartości wskaźnika koncentracji = 120 mieszkańców/km sieci (miejscowość Golce i Hutka). Zwiększyła się również do  5 445 RLM wartość równoważnej liczby mieszkańców aglomeracji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 terenach wyłączonych z aglomeracji gmina przewiduje magazynowanie ścieków komunalnych w szczelnych zbiornikach asenizacyjnyc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i wywożenie ich do oczyszczalni ścieków lub oczyszczanie w przydomowych oczyszczalniach ścieków. Procedura wyznaczania aglomeracji jest prowadzona zgodnie z art. 17 ustawy z dnia 30 maja 2014 r. o zmianie ustawy – Prawo wodne oraz niektórych innych ustaw (Dz. U. z 2014 roku, poz. 850), na podstawie przepisów obowiązujących przez wejściem w życie tej nowelizacji ustawy z dnia 18 lipca 2001 roku Prawo wodne (tekst jednolity: Dz. U. z 2012 r. poz. 145, 951, 1513, z 2013 r. poz. 21, 165, z 2014 r. poz. 659, 822). W związku z powyższym, na mocy przepisu § 4 ust. 4 rozporządzenia Ministra Środowiska z dnia 1 lipca 2010 r. w sprawie sposobu wyznaczania obszaru i granic aglomeracji (Dz. U. z 2010 r. Nr 137, poz. 922), przyjęcie przez Sejmik Województwa Śląskiego zweryfikowanej propozycji planu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ruskolasy umożliwi poddanie tego dokumentu procedurze uzgadniania i opiniowania. Akceptacja zmiany obszaru i granic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ruskolasy przez regionalnego dyrektora ochrony środowiska oraz właściwego dyrektora regionalnego zarządu gospodarki wodnej, a także zainteresowaną gminę będzie przesłanką do wyznaczenia tej aglomeracji w drodze uchwały Sejmiku Województwa Śląskiego zgodnie z treścią przepisu art. 43 ust. 2a ustawy z dnia 18 lipca 2001 r. – Prawo wodne (tekst jednolity Dz. U. z 2012 r., poz. 145, 951, 1513, z 2013 r. poz. 21, 165, z 2014 r. poz. 659, 822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240"/>
      <w:jc w:val="left"/>
      <w:outlineLvl w:val="9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00:00Z</dcterms:created>
  <dc:creator>Pre-installed User</dc:creator>
  <dc:description/>
  <cp:keywords/>
  <dc:language>en-US</dc:language>
  <cp:lastModifiedBy>kuboszeki</cp:lastModifiedBy>
  <cp:lastPrinted>2015-03-26T09:10:00Z</cp:lastPrinted>
  <dcterms:modified xsi:type="dcterms:W3CDTF">2015-03-26T08:26:00Z</dcterms:modified>
  <cp:revision>6</cp:revision>
  <dc:subject/>
  <dc:title>Katowice, 16</dc:title>
</cp:coreProperties>
</file>