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sz w:val="72"/>
          <w:szCs w:val="72"/>
          <w:lang w:eastAsia="pl-PL"/>
        </w:rPr>
      </w:pPr>
      <w:r>
        <w:rPr>
          <w:rFonts w:eastAsia="Times New Roman" w:cs="Times New Roman"/>
          <w:sz w:val="72"/>
          <w:szCs w:val="72"/>
          <w:lang w:eastAsia="pl-PL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ropozycja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lanu Aglomeracj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uskolasy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powiat kłobuck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/>
      </w:pPr>
      <w:r>
        <w:rPr>
          <w:sz w:val="96"/>
          <w:szCs w:val="96"/>
        </w:rPr>
        <w:t>województwo śląski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  <w:r>
        <w:br w:type="page"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Część opisow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aglomeracji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8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aglomeracji: Truskolas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ielkość RLM aglomeracji zgodnie z obowiązującym rozporządzeniem / uchwałą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pl-PL"/>
              </w:rPr>
              <w:t>rozporządzeniem Nr 44/7 Wojewody Śląskiego z dnia 2 sierpnia 2007 r. wynosi RLM=5 328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elkość RLM planowana do wyznaczenia RLM=5 445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mina wiodąca w aglomeracji: Wręczyca Wielk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miny w aglomeracji: Wręczyca Wielk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ykaz miejscowości w aglomeracji zgodnie z dołączonym do wniosku załącznikiem graficznym: Truskolasy, Zamłynie, Piła Pierwsza, Bór Zapilski, Czarna Wieś, Borowe, Węglowice, Puszczew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ykaz miejscowości dołączonych do obszaru aglomeracji: Borow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ykaz miejscowości wyłączonych z obszaru aglomeracji: Golce, Hutk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ejscowość, w której zlokalizowana jest oczyszczalnia ścieków: Truskolasy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dres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wnioskodawcy (gminy, gminy wiodącej w aglomeracji)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44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ość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ręczyca Wielk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ica, nr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enkiewicza 1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ręczyca Wielk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at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łobucki</w:t>
            </w:r>
          </w:p>
        </w:tc>
      </w:tr>
      <w:tr>
        <w:trPr>
          <w:trHeight w:val="41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ewództwo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śląskie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-31 70 2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x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 31 70 215</w:t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do kontaktu bieżącego: ug@wreczyca-wielka.pl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e rejestrowe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 20 47 028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3 98 38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mię/nazwisko/stanowisko/tel./fax osoby wskazanej do kontaktowania się w sprawach złożonego wniosku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ylwia Ślązak – Tel. 34 17 02 45, fax. 34 170 215</w:t>
            </w:r>
          </w:p>
        </w:tc>
      </w:tr>
    </w:tbl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nyWeb"/>
        <w:spacing w:before="0" w:after="0"/>
        <w:contextualSpacing/>
        <w:jc w:val="both"/>
        <w:rPr/>
      </w:pPr>
      <w:r>
        <w:rPr/>
        <w:t>Propozycję planu aglomeracji, w rozumieniu art. 43 ust. ustawy z dnia 18 lipca 2001 r. - Prawo wodne (Dz. U. z 2005 r. Nr 239, poz. 2019, z późn. zm.) opracowano zgodnie z rozporządzeniem Ministra Środowiska z dnia 1 lipca 2010 r. w sprawie sposobu wyznaczania obszaru i granic aglomeracji (Dz. U. Nr 137, poz. 922)</w:t>
      </w:r>
    </w:p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nyWeb"/>
        <w:numPr>
          <w:ilvl w:val="0"/>
          <w:numId w:val="6"/>
        </w:numPr>
        <w:spacing w:before="0" w:after="0"/>
        <w:ind w:left="709" w:hanging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owe informacje na temat gminy/miasta</w:t>
      </w:r>
    </w:p>
    <w:p>
      <w:pPr>
        <w:pStyle w:val="NormalnyWeb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2"/>
      </w:tblGrid>
      <w:tr>
        <w:trPr>
          <w:trHeight w:val="86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ótka charakterystyka, lokalizacja, ukształtowanie teren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mina Wręczyca Wielka jest jedną z 168 gmin województwa śląskiego. Położona jest w powiecie kłobuckim (9 gmin).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ży w północnej części województwa, w odległości 12 km od Częstochowy. Zajmuje powierzchnię 148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o stanowi ok. 1,2 % powierzchni województwa śląskiego (12 309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i 16,6 % powiatu kłobuckiego (889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Ludność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miny Wręczyca Wiel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czy 17 643 mieszkańców, co stanowi niespełna 0,4 % ludności województwa śląskiego (4 889 tys.) oraz 19,8 % ludności powiatu kłobuckiego (85 tys.). Graniczy z gminami: Kłobuck, Opatów i Panki - na północy, Częstochowa - na wschodzie, Herby - na południu oraz Przystajń i Blachownia - na zachodzie. Centralnym ośrodkiem gminy jest miejscowość Wręczyca Wielka. Większe ośrodki w gminie to: Kalej, Truskolasy, Borowe oraz Bieżeń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skład gminy wchodzi 28 sołectw skupiających 26 miejscowości. Do głównych czynników rozwoju gospodarczego danego obszaru należy jego położenie oraz potencjał ludnościowy. Poza teren gminy w 1988 r. 26% mieszkańców dojeżdżało do pracy w Częstochowie, 33% do miast Górnośląskiego Okręgu Przemysłowego. Gmina Wręczyca Wielka zlokalizowana jest w bliskiej odległości od miasta Częstochowy oraz powiatowego ośrodka. Przez teren gminy przebiega magistrala kolejowa Śląsk - Porty oraz linia kolejowa Herby Nowe – Wieluń - Kępno. Także przebiega droga wojewódzka Częstochowa - Wręczyca Wielka – Olesno, Blachownia - Wręczyca Wielka - Kłobuck. Odległość gminy do wybranych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miast Polski wynosi: Katowice 78 km, Opole 88 km, Kraków 130 km, Łódź 137 km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arszawa 226 km.</w:t>
            </w:r>
          </w:p>
        </w:tc>
      </w:tr>
      <w:tr>
        <w:trPr>
          <w:trHeight w:val="63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7 64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erzchnia [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: 148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Dokumenty stanowiące podstawę do wyznaczenia aglomeracji (podać nazwę, Nr oraz datę podjęcia uchwał ustanawiających te dokumenty)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  <w:t xml:space="preserve">Aktualnie obowiązująca aglomeracja została wyznaczona rozporządzeniem Nr 44/7 Wojewody Śląskiego z dnia 2 sierpnia 2007 r. Rozporządzeniem tym wyznaczono aglomerację Truskolasy o równoważnej liczbie mieszkańców RLM = 5 328, z oczyszczalnią ścieków komunalnych w Truskolasach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  <w:t>Aglomeracja Truskolasy nie została wpisana do Krajowego Programu Oczyszczania Ścieków Komunalnych. Z niewytłumaczalnych powodów dane dotyczące RLM oraz oczyszczalni ścieków w Truskolasach zostały dołączone do Aglomeracji Wręczyca Wielka ujętej w KPOŚK pod numerem PLSL053 z RLM=12 125. Wyliczając RLM aglomeracji wpisanej do KPOŚK nieprawidłowo zsumowano RLM dwóch aglomeracji wyznaczonych jednym ww. rozporządzeniem wojewody: Aglomeracji Wręczyca Wielka (RLM=6 767) oraz Aglomeracji Truskolasy (RLM=5 28) funkcjonujących na terenie tej samej Gminy Wręczyca Wielka. We wszystkich dokumentach dotyczących wyznaczania i aktualizacji aglomeracji oraz KPOŚK Gmina Wręczyca Wielka traktuje Aglomerację Truskolasy oraz Aglomerację Wręczyca Wielka jako dwie niezależne aglomeracje, których nie można wyznaczyć i traktować jako jedna aglomeracj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7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720" w:hanging="0"/>
              <w:contextualSpacing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68" w:hanging="0"/>
              <w:contextualSpacing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45" w:hanging="0"/>
              <w:contextualSpacing/>
              <w:rPr/>
            </w:pPr>
            <w:r>
              <w:rPr/>
              <w:t>tak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709" w:hanging="567"/>
              <w:contextualSpacing/>
              <w:rPr/>
            </w:pPr>
            <w:r>
              <w:rPr/>
              <w:t xml:space="preserve">miejscowe plany zagospodarowania przestrzennego przyjęty uchwałą Rady Gminy Wręczyca Wielka Nr XXIX/269/06 z dnia 25 października 2006 r.;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10" w:hanging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709" w:hanging="567"/>
              <w:contextualSpacing/>
              <w:rPr/>
            </w:pPr>
            <w:r>
              <w:rPr/>
              <w:t xml:space="preserve">studium uwarunkowań i kierunków zagospodarowania przestrzennego gminy przyjęty uchwałą Rady Gminy Wręczyca Wielka Nr XXXII/281/09 z dnia 30 listopada 2009 r.;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pl-PL"/>
        </w:rPr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sieci kanalizacyjnej</w:t>
      </w:r>
    </w:p>
    <w:p>
      <w:pPr>
        <w:pStyle w:val="NormalnyWeb"/>
        <w:spacing w:before="0" w:after="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istniejącej kanalizacji oraz liczby mieszkańców i turystów obsługiwanych przez tę sieć oraz oczyszczalnię ścieków (według stanu na 31.12.2013 r.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 aglomeracji w których eksploatowana jest sieć kanalizacji komunalnej (sanitarnej i ogólnospławnej)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olas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młyni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80" w:hanging="3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ła Pierwsza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istnieją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istniejącej kan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18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 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4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 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</w:tr>
    </w:tbl>
    <w:p>
      <w:pPr>
        <w:pStyle w:val="NormalnyWeb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contextualSpacing/>
        <w:jc w:val="both"/>
        <w:rPr/>
      </w:pPr>
      <w:r>
        <w:rPr>
          <w:sz w:val="28"/>
          <w:szCs w:val="28"/>
        </w:rPr>
        <w:t>Jednocześnie na terenie aglomeracji funkcjonują przydomowe oczyszczalnie ścieków. Eksploatowane są 6 przydomowe oczyszczalnie ścieków, które oczyszczają ścieki wytwarzane przez 24 osoby.</w:t>
      </w:r>
    </w:p>
    <w:p>
      <w:pPr>
        <w:pStyle w:val="NormalnyWeb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planowanej do budowy kanalizacji w celu dostosowania gminy/miasta do warunków określonych w Dyrektywie Rady z dnia 21 maja 1991 r. dotyczącej oczyszczania ścieków komunalnych (91/271/EWG) oraz liczby mieszkańców i turystów, którzy będą obsługiwani przez tę sieć oraz oczyszczalnię ścieków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2"/>
          <w:numId w:val="5"/>
        </w:numPr>
        <w:spacing w:before="0" w:after="0"/>
        <w:contextualSpacing/>
        <w:rPr/>
      </w:pPr>
      <w:r>
        <w:rPr/>
        <w:t>Sieć kanalizacyjna o wskaźniku długości sieci nie mniejszym niż 120 osób na km sieci.</w:t>
      </w:r>
    </w:p>
    <w:p>
      <w:pPr>
        <w:pStyle w:val="NormalnyWeb"/>
        <w:spacing w:before="0" w:after="0"/>
        <w:ind w:left="360" w:hanging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 w obrębie których planuje się budowę sieci kanalizacji sanitarnej o wskaźniku długości sieci nie mniejszym ni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osób na km sieci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olas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2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ór Zapilsk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ind w:left="380" w:hanging="3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rna Wieś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ęglowic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ind w:left="380" w:hanging="3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zczew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17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 8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 8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-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 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2 8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                 o wskaźniku długości sieci nie mniejszym niż 12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długości sieci = długość sieci kanalizacyjnej planowanej do wykonania [kol. 3] / sumaryczna liczba mieszkańców oraz turystów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6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numPr>
          <w:ilvl w:val="2"/>
          <w:numId w:val="5"/>
        </w:numPr>
        <w:spacing w:before="0" w:after="0"/>
        <w:contextualSpacing/>
        <w:jc w:val="both"/>
        <w:rPr/>
      </w:pPr>
      <w:r>
        <w:rPr/>
        <w:t>Sieć kanalizacyjna o wskaźniku długości sieci nie mniejszym niż 90 osób na km sieci (kanalizacja zlokalizowana na terenie o 1% spadku lub w strefach ochronnych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nyWeb"/>
        <w:spacing w:before="0" w:after="0"/>
        <w:contextualSpacing/>
        <w:jc w:val="both"/>
        <w:rPr>
          <w:strike/>
        </w:rPr>
      </w:pPr>
      <w:r>
        <w:rPr>
          <w:strike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, w obrębie których planuje się budowę sieci kanalizacji sanitarnej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wskaźniku długości sieci nie mniejszym niż 90 osób na km sieci: nie dotyczy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--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-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--</w:t>
            </w:r>
          </w:p>
        </w:tc>
      </w:tr>
    </w:tbl>
    <w:p>
      <w:pPr>
        <w:pStyle w:val="NormalnyWeb"/>
        <w:spacing w:before="0" w:after="0"/>
        <w:contextualSpacing/>
        <w:rPr>
          <w:strike/>
        </w:rPr>
      </w:pPr>
      <w:r>
        <w:rPr>
          <w:strike/>
        </w:rPr>
      </w:r>
    </w:p>
    <w:p>
      <w:pPr>
        <w:pStyle w:val="NormalnyWeb"/>
        <w:spacing w:before="0" w:after="0"/>
        <w:contextualSpacing/>
        <w:rPr>
          <w:strike/>
        </w:rPr>
      </w:pPr>
      <w:r>
        <w:rPr>
          <w:strike/>
        </w:rPr>
      </w:r>
    </w:p>
    <w:p>
      <w:pPr>
        <w:pStyle w:val="NormalnyWeb"/>
        <w:spacing w:before="0" w:after="0"/>
        <w:contextualSpacing/>
        <w:rPr>
          <w:strike/>
        </w:rPr>
      </w:pPr>
      <w:r>
        <w:rPr>
          <w:strike/>
        </w:rPr>
      </w:r>
    </w:p>
    <w:p>
      <w:pPr>
        <w:pStyle w:val="NormalnyWeb"/>
        <w:spacing w:before="0" w:after="0"/>
        <w:contextualSpacing/>
        <w:rPr>
          <w:strike/>
        </w:rPr>
      </w:pPr>
      <w:r>
        <w:rPr>
          <w:strike/>
        </w:rPr>
      </w:r>
    </w:p>
    <w:p>
      <w:pPr>
        <w:pStyle w:val="NormalnyWeb"/>
        <w:spacing w:before="0" w:after="0"/>
        <w:contextualSpacing/>
        <w:rPr>
          <w:strike/>
        </w:rPr>
      </w:pPr>
      <w:r>
        <w:rPr>
          <w:strike/>
        </w:rPr>
      </w:r>
    </w:p>
    <w:p>
      <w:pPr>
        <w:pStyle w:val="NormalnyWeb"/>
        <w:spacing w:before="0" w:after="0"/>
        <w:contextualSpacing/>
        <w:rPr>
          <w:strike/>
        </w:rPr>
      </w:pPr>
      <w:r>
        <w:rPr>
          <w:strike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contextualSpacing/>
        <w:rPr>
          <w:strike/>
        </w:rPr>
      </w:pPr>
      <w:r>
        <w:rPr>
          <w:strike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o wskaźniku długości sieci nie mniejszym niż 9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skaźnik długości sieci = długość sieci kanalizacyjnej planowanej do wykonania [kol. 3] / sumaryczna liczba mieszkańców oraz turystów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kanalizacji oraz liczby mieszkańców i turystów obsługiwanych przez sieć kanalizacyjną oraz oczyszczalnię ścieków po dostosowaniu gminy/miasta do warunków określonych w Dyrektywie Rady z dnia 21 maja 1991 r. dotyczącej oczyszczania ścieków komunalnych (91/271/EWG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– lista miejscowości/obszarów aglomeracji w obrębie  których będzie funkcjonowała sieć kanalizacji sanitarnej zgodnie 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yrektywą 91/271/EW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olas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młyni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80" w:hanging="3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ła Pierwsza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ór Zapil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rna Wieś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80" w:hanging="3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owe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ęglow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32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zczew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kanalizacji po dostosowaniu gminy/miasta do warunków określonych w Dyrektywie 91/271/EW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6,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5 4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5 4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----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4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5 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5 4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ach, które ze względu na nie spełnianie wskaźnika koncentracji nie zostały włączone do aglomeracji, powstające ścieki oczyszczane są w oczyszczalniach przydomowych lub gromadzone są w zbiornikach bezodpływowych a następnie odwożone do oczyszczalni ścieków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gospodarki ściekowej</w:t>
      </w:r>
    </w:p>
    <w:p>
      <w:pPr>
        <w:pStyle w:val="NormalnyWeb"/>
        <w:spacing w:before="0" w:after="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oczyszczalni ścieków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Oczyszczalnia ścieków w Truskolasach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1548"/>
        <w:gridCol w:w="390"/>
        <w:gridCol w:w="1157"/>
        <w:gridCol w:w="3095"/>
      </w:tblGrid>
      <w:tr>
        <w:trPr>
          <w:trHeight w:val="487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kalizacja:</w:t>
            </w:r>
          </w:p>
        </w:tc>
      </w:tr>
      <w:tr>
        <w:trPr>
          <w:trHeight w:val="343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jscowość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uskolasy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Ulica, nr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amienna 41</w:t>
            </w:r>
          </w:p>
        </w:tc>
      </w:tr>
      <w:tr>
        <w:trPr>
          <w:trHeight w:val="339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Gmin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ręczyca Wielka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Powiat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łobucki</w:t>
            </w:r>
          </w:p>
        </w:tc>
      </w:tr>
      <w:tr>
        <w:trPr>
          <w:trHeight w:val="396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Województwo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śląskie</w:t>
            </w:r>
          </w:p>
        </w:tc>
      </w:tr>
      <w:tr>
        <w:trPr>
          <w:trHeight w:val="308" w:hRule="atLeast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Telefon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9-280-72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x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trHeight w:val="417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do kontaktów bieżących: gminawreczyca-wielka.pl</w:t>
            </w:r>
          </w:p>
        </w:tc>
      </w:tr>
      <w:tr>
        <w:trPr>
          <w:trHeight w:val="426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yzja pozwolenie wodnoprawne na odprowadzanie ścieków oczyszczonych</w:t>
            </w:r>
          </w:p>
        </w:tc>
      </w:tr>
      <w:tr>
        <w:trPr>
          <w:trHeight w:val="493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Organ, który wydał decyzję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arostwo Powiatowe w Kłobucku</w:t>
            </w:r>
          </w:p>
        </w:tc>
      </w:tr>
      <w:tr>
        <w:trPr>
          <w:trHeight w:val="41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Numer decyzji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OŚ.III.6223/9/04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Data wydani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0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Termin ważności do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15</w:t>
            </w:r>
          </w:p>
        </w:tc>
      </w:tr>
      <w:tr>
        <w:trPr>
          <w:trHeight w:val="410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</w:t>
            </w:r>
          </w:p>
        </w:tc>
      </w:tr>
      <w:tr>
        <w:trPr>
          <w:trHeight w:val="454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Średni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godzinow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,8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roczn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 000 m3/a</w:t>
            </w:r>
          </w:p>
        </w:tc>
      </w:tr>
      <w:tr>
        <w:trPr>
          <w:trHeight w:val="561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dzaj i ilość ścieków dostarczanych siecią kanalizacyjną: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pływające siecią kanalizacyjną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d 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Ścieki dowożon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ktualne obciążenie oczyszczalni: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3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o [% przepustowości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8%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 10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a</w:t>
            </w:r>
          </w:p>
        </w:tc>
      </w:tr>
      <w:tr>
        <w:trPr>
          <w:trHeight w:val="805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widywane obciążenie oczyszczalni po zrealizowaniu planowanego zakresu sieci kanalizacji sanitarnej: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o [% przepustowości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Przewidywana ilość ścieków oczyszczonych w roku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 000 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a</w:t>
            </w:r>
          </w:p>
        </w:tc>
      </w:tr>
      <w:tr>
        <w:trPr>
          <w:trHeight w:val="243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zanieczyszczeń ścieków surow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0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367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4 </w:t>
            </w:r>
            <w:r>
              <w:rPr>
                <w:rFonts w:cs="Times New Roman" w:ascii="Times New Roman" w:hAnsi="Times New Roman"/>
              </w:rPr>
              <w:t>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trHeight w:val="432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lub % redukcji zanieczyszczeń ścieków oczyszczon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lub % redukcji zgodnie z pozwoleniem wodnoprawnym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/l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90% redukcji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/l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% redukcji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</w:t>
            </w:r>
            <w:r>
              <w:rPr>
                <w:rFonts w:cs="Times New Roman" w:ascii="Times New Roman" w:hAnsi="Times New Roman"/>
              </w:rPr>
              <w:t xml:space="preserve">[mg/l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redukcji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cieku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zeka Pankówka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lometraż miejsca odprowadzania ścieków oczyszczonych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+950</w:t>
            </w:r>
          </w:p>
        </w:tc>
      </w:tr>
      <w:tr>
        <w:trPr>
          <w:trHeight w:val="720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spółrzędne geograficzne punktu zrzutu ścieków oczyszczonych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ługość: 18,47999954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erokość: 50,52000046</w:t>
            </w:r>
          </w:p>
        </w:tc>
      </w:tr>
      <w:tr>
        <w:trPr>
          <w:trHeight w:val="720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yp oczyszczalni ścieków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iologiczna oczyszczalnia ścieków. Typ B - oczyszczalnia biologiczna spełniająca standardy odprowadzania ścieków.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stawowe informacje na temat zamierzeń inwestycyjnych z zakresu rozbudowy lub modernizacji oczyszczaln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 - oczyszczalnia nie wymaga działań inwestycyjnych.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o średniej dobowej ilości ścieków komunalnych powstających na terenie gminy oraz ich składzie jakościowym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639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komunalnych powstających na terenie gminy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1 411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0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0 </w:t>
            </w:r>
            <w:r>
              <w:rPr>
                <w:rFonts w:cs="Times New Roman" w:ascii="Times New Roman" w:hAnsi="Times New Roman"/>
              </w:rPr>
              <w:t>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ilości i składzie jakościowym ścieków przemysłowych odprowadzanych przez zakłady do systemu kanalizacji zbiorczej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[g/d]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zakładach, których podłączenie do systemu kanalizacji zbiorczej jest planowane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przez zakłady planowane do podłączenia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 0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/d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przez zakłady planowane do podłączenia [g/d]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7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dotyczy</w:t>
            </w:r>
          </w:p>
        </w:tc>
      </w:tr>
    </w:tbl>
    <w:p>
      <w:pPr>
        <w:pStyle w:val="NormalnyWeb"/>
        <w:tabs>
          <w:tab w:val="clear" w:pos="708"/>
          <w:tab w:val="left" w:pos="5186" w:leader="none"/>
        </w:tabs>
        <w:spacing w:before="0" w:after="0"/>
        <w:ind w:left="709" w:hanging="425"/>
        <w:contextualSpacing/>
        <w:rPr/>
      </w:pPr>
      <w:r>
        <w:rPr/>
        <w:tab/>
        <w:tab/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zasadnienie określonej dla aglomeracji równoważnej liczby mieszkańców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 korzystających z istniejącej sieci kanalizacyjnej [kol. 6 pkt 7.1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, którzy będą korzystali z planowanej do budowy sieci kanalizacyjnej[kol. 6 pkt. 7.2.1 + kol. 6 pkt 7.2.2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1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 odprowadzanych przez zakłady przemysłowe korzystające z istniejącej sieci kanalizacyjnej [kol. 3 pkt 8.3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, który będzie odprowadzanych przez zakłady przemysłowe planowane do podłączenia do sieci kanalizacyjnej [kol. 3 pkt 8.4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korzystających z przydomowych oczyszczalni ścieków zgodnie z informacjami zawartymi w pkt. 7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ównoważna Liczba Mieszkańców RL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45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1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formach ochrony przyrody zawierającą nazwę formy ochrony przyrody oraz wskazanie aktu prawnego uznającego określony obszar za formę ochrony przyrody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rawdzająca poprawności wykonania części graficznej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86"/>
        <w:gridCol w:w="656"/>
        <w:gridCol w:w="656"/>
        <w:gridCol w:w="7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została wykonana na mapie topograficznej w skali 1:10 000, a w przypadku jej braku - w skali 1:25 000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znajdujące się na  terenie aglomeracji oczyszczalnie ścieków komunalnych, do których odprowadzane (bądź odprowadzane będą) są ścieki komunaln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administracyjne gminy zgodne z danymi z państwowego rejestru granic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kreślono skalę planu w formie liczbowej i liniow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mapa została podpisana przez osobę upoważnioną do reprezentowania gminy (gminy wiodącej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/>
        <w:t>Zaznaczenie jednej odpowiedzi „NIE” świadczy o niewłaściwym wykonaniu załącznika graficznego do wniosku o wyznaczenie obszaru i granic aglomeracji. Tak wykonany dokument – mapa jest nie może być podstawą do pozytywnego rozpatrzenia wniosku. Załącznik graficzny wymaga poprawienia. Odpowiedzi „NIE DOTYCZY” mogą wystąpić jedynie w wierszach Nr 5, 6 i 7.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Tekstkomentarza"/>
        <w:spacing w:before="0" w:after="0"/>
        <w:ind w:hanging="142"/>
        <w:contextualSpacing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  <w:t>Podpisy osoby upoważnionej do reprezentowania Wnioskodawcy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56"/>
      </w:tblGrid>
      <w:tr>
        <w:trPr/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kst nie więcej niż 1/2 strony A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g stanu na ostatni dzień roku poprzedni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 występowania terenów o których mowa w § 3 ust.5 rozporządzenia Ministra Środowiska z dnia 1 lipca 2010 r. w sprawie sposobu wyznaczania obszaru i granic aglomeracji (Dz. U. Nr 137, poz. 92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funkcjonowania więcej niż jedna oczyszczalnia ścieków, dla każdej oczyszczalni wypełnić oddzielną tabel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Tekst nie więcej niż 1/2 strony A-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dać wyłącznie dla BZT</w:t>
      </w:r>
      <w:r>
        <w:rPr>
          <w:vertAlign w:val="subscript"/>
          <w:lang w:val="pl-PL"/>
        </w:rPr>
        <w:t>5</w:t>
      </w:r>
      <w:r>
        <w:rPr>
          <w:lang w:val="pl-PL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nakiem „X” zaznaczyć właściwą odpowied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pacing w:val="1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2:00Z</dcterms:created>
  <dc:creator>Kubu</dc:creator>
  <dc:description/>
  <dc:language>en-US</dc:language>
  <cp:lastModifiedBy>kuboszeki</cp:lastModifiedBy>
  <cp:lastPrinted>2012-11-17T12:51:00Z</cp:lastPrinted>
  <dcterms:modified xsi:type="dcterms:W3CDTF">2015-03-25T13:22:00Z</dcterms:modified>
  <cp:revision>2</cp:revision>
  <dc:subject/>
  <dc:title>Plan Aglomeracji</dc:title>
</cp:coreProperties>
</file>