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8" w:hanging="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Uchwała Nr …/ …./ …. /2015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z dnia ……. ……….…2015 r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 sprawie:</w:t>
      </w:r>
    </w:p>
    <w:p>
      <w:pPr>
        <w:pStyle w:val="TextBody"/>
        <w:spacing w:lineRule="auto" w:line="240"/>
        <w:ind w:right="141" w:hanging="0"/>
        <w:jc w:val="center"/>
        <w:rPr/>
      </w:pPr>
      <w:r>
        <w:rPr>
          <w:b/>
          <w:color w:val="000000"/>
          <w:sz w:val="26"/>
          <w:szCs w:val="26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lanu Aglomeracji Gliwice</w:t>
      </w:r>
    </w:p>
    <w:p>
      <w:pPr>
        <w:pStyle w:val="TextBody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20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, 951, 1513, z 2013 r. poz. 21, 165,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 2014 r. poz. 659, 822),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art. 17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ustawy z dnia 30 maja 2014 r.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Dz. U. z 2014 roku, poz. 850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i § 4 ust. 2, 3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rozporządzenia Ministra Środowiska z dnia 1 lipca 2010 roku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Dz. U. z 2010 roku Nr 137, poz. 92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Heading2"/>
        <w:spacing w:lineRule="auto" w:line="240" w:before="0" w:after="0"/>
        <w:ind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uchwala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exact" w:line="300"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Przyjmuje się zweryfikowaną propozycję planu Aglomeracji Gliwice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stanowiąc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łącznik do niniejszej uchwały i poddaje się propozycję planu procedurze uzgodnień i 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W świetle powyższego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Rozporządzeniem Nr 80/07 Wojewody Śląskiego z dnia 31 grudnia 2007 r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została wyznaczona Aglomeracja Gliwic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utworzona z terenów należących do Gminy: Gliwice, Pyskowice oraz Sośnicowice, o równoważnej liczbie mieszkańców równej 246 700 RLM,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oparta o funkcjonowanie Centralnej Oczyszczalni Ścieków Gliwice.</w:t>
      </w:r>
    </w:p>
    <w:p>
      <w:pPr>
        <w:pStyle w:val="Normal"/>
        <w:tabs>
          <w:tab w:val="clear" w:pos="708"/>
          <w:tab w:val="left" w:pos="4253" w:leader="none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związku z koniecznością dostosowania wyznaczonej Aglomeracji Gliwic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 wymogów dyrektywy Rady 91/271/EWG z dnia 21 maja 1991 r. dotyczącej oczyszczania ścieków komunalnych została dokonana weryfikacja aglomeracji, która wykazała potrzebę jej zmiany. Obszar aglomeracji został poszerzony o dodatkowe tereny z gminy Pyskowice i jednocześnie ograniczony o tereny nie spełniające warunku osiągnięcia wymaganej wartości wskaźnika koncentracji = 120 mieszkańców/km sieci (miejscowość Kozłów z Gminy Sośnicowice). Zmniejszeniu uległa również wielkość równoważnej liczby mieszkańców aglomeracji. Na terenach wyłączonych z aglomeracji gmina planuje wprowadzenie systemu ewidencjonowanego magazynowania i wywozu ścieków komunalnych do oczyszczalni, równolegle z systemem przydomowych oczyszczalni ścieków.</w:t>
      </w:r>
    </w:p>
    <w:p>
      <w:pPr>
        <w:pStyle w:val="Normal"/>
        <w:tabs>
          <w:tab w:val="clear" w:pos="708"/>
          <w:tab w:val="left" w:pos="4253" w:leader="none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cedura wyznaczania aglomeracji jest prowadzona zgodnie z art. 17 ustawy z dnia 30 maja 2014 r. o zmianie ustawy – Prawo wodne oraz niektórych innych ustaw (Dz. U. z 2014 roku, poz. 850), na podstawie przepisów</w:t>
      </w:r>
      <w:r>
        <w:rPr>
          <w:color w:val="365F91"/>
          <w:sz w:val="24"/>
          <w:szCs w:val="24"/>
        </w:rPr>
        <w:t xml:space="preserve"> </w:t>
      </w:r>
      <w:r>
        <w:rPr>
          <w:sz w:val="24"/>
          <w:szCs w:val="24"/>
        </w:rPr>
        <w:t>obowiązujących przed wejściem w życie tej nowelizacji ustawy z dnia 18 lipca 2001 roku Prawo wodne (tekst jednolity: Dz. U. z 2012 r. poz. 145, 951, 1513, z 2013 r. poz. 21, 165, z 2014 r. poz. 659, 822). W związku z powyższym na mocy przepisu § 4 ust. 4 rozporządzenia Ministra Środowiska z dnia 1 lipca 2010 r. w sprawie sposobu wyznaczania obszaru i granic aglomeracji (Dz. U. z 2010 r. Nr 137, poz. 922), przyjęcie przez Sejmik Województwa Śląskiego zweryfikowanej propozycji planu Aglomeracji Gliwice umożliwi poddanie tego dokumentu procedurze uzgadniania i opiniowania. Akceptacja zmiany obszaru i granic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Gliwice przez regionalnego dyrektora ochrony środowiska oraz właściwego dyrektora regionalnego zarządu gospodarki wodnej, a także zainteresowane gminy będzie przesłanką do wyznaczenia tej aglomeracji w drodze uchwały Sejmiku Województwa Śląskiego zgodnie z treścią przepisu art. 43 ust. 2a ustawy z dnia 18 lipca 2001 r. – Prawo wodne (tekst jednolity Dz. U. z 2012 r., poz. 145, 951, 1513, z 2013 r. poz. 21, 165, z 2014 r. poz. 659, 82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240"/>
      <w:jc w:val="left"/>
      <w:outlineLvl w:val="9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48:00Z</dcterms:created>
  <dc:creator>Pre-installed User</dc:creator>
  <dc:description/>
  <cp:keywords/>
  <dc:language>en-US</dc:language>
  <cp:lastModifiedBy>kuboszeki</cp:lastModifiedBy>
  <cp:lastPrinted>2015-03-25T12:04:00Z</cp:lastPrinted>
  <dcterms:modified xsi:type="dcterms:W3CDTF">2015-03-26T07:39:00Z</dcterms:modified>
  <cp:revision>8</cp:revision>
  <dc:subject/>
  <dc:title>Katowice, 16</dc:title>
</cp:coreProperties>
</file>