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sz w:val="72"/>
          <w:szCs w:val="72"/>
          <w:lang w:eastAsia="pl-PL"/>
        </w:rPr>
      </w:pPr>
      <w:r>
        <w:rPr>
          <w:rFonts w:eastAsia="Times New Roman" w:cs="Times New Roman"/>
          <w:sz w:val="72"/>
          <w:szCs w:val="72"/>
          <w:lang w:eastAsia="pl-PL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Propozycja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planu Aglomeracji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ręczyca Wielka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powiat kłobucki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/>
      </w:pPr>
      <w:r>
        <w:rPr>
          <w:sz w:val="96"/>
          <w:szCs w:val="96"/>
        </w:rPr>
        <w:t>województwo śląskie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  <w:r>
        <w:br w:type="page"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Część opisow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aglomeracji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8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aglomeracji: Wręczyca Wielk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425"/>
              <w:contextualSpacing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ielkość RLM aglomeracji zgodnie z obowiązującym rozporządzeniem / uchwałą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pl-PL"/>
              </w:rPr>
              <w:t>rozporządzeniem Nr 44/7 Wojewody Śląskiego z dnia 2 sierpnia 2007 r. wynosi RLM=6 797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42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ielkość RLM planowana do wyznaczenia RLM=6 846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mina wiodąca w aglomeracji: Wręczyca Wielk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miny w aglomeracji: Wręczyca Wielk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ykaz miejscowości w aglomeracji zgodnie z dołączonym do wniosku załącznikiem graficznym: Wręczyca Wielka, Wręczyca Mała, Grodzisko, Pierzchno, Szarlejka, Kalej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ykaz miejscowości dołączonych do obszaru aglomeracji: nie dotyczy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42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ykaz miejscowości wyłączonych z obszaru aglomeracji: nie dotyczy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ejscowość, w której zlokalizowana jest oczyszczalnia ścieków: Wręczyca Mała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dres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wnioskodawcy (gminy, gminy wiodącej w aglomeracji)</w:t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2"/>
      </w:tblGrid>
      <w:tr>
        <w:trPr>
          <w:trHeight w:val="443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owość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ręczyca Wielk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ica, nr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enkiewicza 1</w:t>
            </w:r>
          </w:p>
        </w:tc>
      </w:tr>
      <w:tr>
        <w:trPr>
          <w:trHeight w:val="420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mina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ręczyca Wielk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iat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łobucki</w:t>
            </w:r>
          </w:p>
        </w:tc>
      </w:tr>
      <w:tr>
        <w:trPr>
          <w:trHeight w:val="417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jewództwo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śląskie</w:t>
            </w:r>
          </w:p>
        </w:tc>
      </w:tr>
      <w:tr>
        <w:trPr>
          <w:trHeight w:val="420" w:hRule="atLeast"/>
        </w:trPr>
        <w:tc>
          <w:tcPr>
            <w:tcW w:w="5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efon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-31 70 2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x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 31 70 215</w:t>
            </w:r>
          </w:p>
        </w:tc>
      </w:tr>
      <w:tr>
        <w:trPr>
          <w:trHeight w:val="397" w:hRule="atLeast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 do kontaktu bieżącego: ug@wreczyca-wielka.pl 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ne rejestrowe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5"/>
        <w:gridCol w:w="2068"/>
        <w:gridCol w:w="1304"/>
        <w:gridCol w:w="223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KD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D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 20 47 028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3 98 38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mię/nazwisko/stanowisko/tel./fax osoby wskazanej do kontaktowania się w sprawach złożonego wniosku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62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ylwia Ślązak – Tel. 34 17 02 45, fax. 34 170 215</w:t>
            </w:r>
          </w:p>
        </w:tc>
      </w:tr>
    </w:tbl>
    <w:p>
      <w:pPr>
        <w:pStyle w:val="TextBodyIndent"/>
        <w:tabs>
          <w:tab w:val="clear" w:pos="708"/>
        </w:tabs>
        <w:spacing w:before="0" w:after="0"/>
        <w:ind w:left="0" w:hanging="0"/>
        <w:contextualSpacing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nyWeb"/>
        <w:spacing w:before="0" w:after="0"/>
        <w:contextualSpacing/>
        <w:jc w:val="both"/>
        <w:rPr/>
      </w:pPr>
      <w:r>
        <w:rPr/>
        <w:t>Propozycję planu aglomeracji, w rozumieniu art. 43 ust. ustawy z dnia 18 lipca 2001 r. - Prawo wodne (Dz. U. z 2005 r. Nr 239, poz. 2019, z późn. zm.) opracowano zgodnie z rozporządzeniem Ministra Środowiska z dnia 1 lipca 2010 r. w sprawie sposobu wyznaczania obszaru i granic aglomeracji (Dz. U. Nr 137, poz. 922)</w:t>
      </w:r>
    </w:p>
    <w:p>
      <w:pPr>
        <w:pStyle w:val="TextBodyIndent"/>
        <w:tabs>
          <w:tab w:val="clear" w:pos="708"/>
        </w:tabs>
        <w:spacing w:before="0" w:after="0"/>
        <w:ind w:left="0" w:hanging="0"/>
        <w:contextualSpacing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nyWeb"/>
        <w:numPr>
          <w:ilvl w:val="0"/>
          <w:numId w:val="6"/>
        </w:numPr>
        <w:spacing w:before="0" w:after="0"/>
        <w:ind w:left="709" w:hanging="425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owe informacje na temat gminy</w:t>
      </w:r>
    </w:p>
    <w:p>
      <w:pPr>
        <w:pStyle w:val="NormalnyWeb"/>
        <w:spacing w:before="0" w:after="0"/>
        <w:ind w:left="70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252"/>
      </w:tblGrid>
      <w:tr>
        <w:trPr>
          <w:trHeight w:val="86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ótka charakterystyka, lokalizacja, ukształtowanie teren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mina Wręczyca Wielka jest jedną z 168 gmin województwa śląskiego. Położona jest w powiecie kłobuckim (9 gmin). 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ży w północnej części województwa, w odległości 12 km od Częstochowy. Zajmuje powierzchnię 148 k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o stanowi ok. 1,2 % powierzchni województwa śląskiego (12 309 k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i 16,6 % powiatu kłobuckiego (889 k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Ludność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miny Wręczyca Wiel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czy 17 643 (stan na 31.12.2013 r.) mieszkańców, co stanowi niespełna 0,4 % ludności województwa śląskiego (4 889 tys.) oraz 19,8 % ludności powiatu kłobuckiego (85 tys.). Graniczy z gminami: Kłobuck, Opatów i Panki - na północy, Częstochowa - na wschodzie, Herby - na południu oraz Przystajń i Blachownia - na zachodzie. Centralnym ośrodkiem gminy jest miejscowość Wręczyca Wielka. Większe ośrodki w gminie to: Kalej, Truskolasy, Borowe oraz Bieżeń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skład gminy wchodzi 28 sołectw skupiających 26 miejscowości. Do głównych czynników rozwoju gospodarczego danego obszaru należy jego położenie oraz potencjał ludnościowy. Poza teren gminy w 1988 r. 26% mieszkańców dojeżdżało do pracy w Częstochowie, 33% do miast Górnośląskiego Okręgu Przemysłowego. Gmina Wręczyca Wielka zlokalizowana jest w bliskiej odległości od miasta Częstochowy oraz powiatowego ośrodka. Przez teren gminy przebiega magistrala kolejowa Śląsk - Porty oraz linia kolejowa Herby Nowe – Wieluń - Kępno. Także przebiega droga wojewódzka Częstochowa - Wręczyca Wielka – Olesno, Blachownia - Wręczyca Wielka - Kłobuck. Odległość gminy do wybranych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miast Polski wynosi: Katowice 78 km, Opole 88 km, Kraków 130 km, Łódź 137 km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Warszawa 226 km.</w:t>
            </w:r>
          </w:p>
        </w:tc>
      </w:tr>
      <w:tr>
        <w:trPr>
          <w:trHeight w:val="63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mieszkańc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7 64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ierzchnia [k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: 148 k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</w:rPr>
        <w:t>Dokumenty stanowiące podstawę do wyznaczenia aglomeracji (podać nazwę, Nr oraz datę podjęcia uchwał ustanawiających te dokumenty)</w:t>
      </w:r>
      <w:r>
        <w:rPr>
          <w:rStyle w:val="FootnoteCharacters"/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pl-PL"/>
        </w:rPr>
        <w:t xml:space="preserve">Aktualnie obowiązująca aglomeracja została wyznaczona rozporządzeniem Nr 44/7 Wojewody Śląskiego z dnia 2 sierpnia 2007 r. Rozporządzeniem tym wyznaczono aglomerację Wręczyca Wielka o równoważnej liczbie mieszkańców RLM=6 767, z oczyszczalnią ścieków komunalnych we Wręczycy Wielkiej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pl-PL"/>
        </w:rPr>
        <w:t>Aglomeracja ta została wpisana do Krajowego Programu Oczyszczania Ścieków Komunalnych jako Aglomeracja Wręczyca Wielka pod numerem PLSL053 z RLM=12 125. Wyliczając RLM aglomeracji nieprawidłowo zsumowano RLM dwóch aglomeracji wyznaczonych jednym ww. rozporządzeniem wojewody: Aglomeracji Wręczyca Wielka (RLM=6 767) oraz Aglomeracji Truskolasy (RLM=5 28) funkcjonujących na terenie tej samej Gminy Wręczyca Wielka. We wszystkich dokumentach dotyczących wyznaczania i aktualizacji aglomeracji oraz KPOŚK Gmina Wręczyca Wielka traktuje Aglomerację Wręczyca Wielka oraz Aglomerację Truskolasy jako dwie niezależne aglomeracje, których nie można wyznaczy i traktować jako jedna aglomeracja. Nie istnieje aglomeracja Wręczyca Wielka o RLM=12125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70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720" w:hanging="0"/>
              <w:contextualSpacing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68" w:hanging="0"/>
              <w:contextualSpacing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45" w:hanging="0"/>
              <w:contextualSpacing/>
              <w:rPr/>
            </w:pPr>
            <w:r>
              <w:rPr/>
              <w:t>tak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709" w:hanging="567"/>
              <w:contextualSpacing/>
              <w:rPr/>
            </w:pPr>
            <w:r>
              <w:rPr/>
              <w:t xml:space="preserve">miejscowe plany zagospodarowania przestrzennego przyjęty uchwałą Rady Gminy Wręczyca Wielka Nr XXIX/269/06 z dnia 25 października 2006 r.;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10" w:hanging="0"/>
              <w:contextualSpacing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709" w:hanging="567"/>
              <w:contextualSpacing/>
              <w:rPr/>
            </w:pPr>
            <w:r>
              <w:rPr/>
              <w:t xml:space="preserve">studium uwarunkowań i kierunków zagospodarowania przestrzennego gminy przyjęty uchwałą Rady Gminy Wręczyca Wielka Nr XXXII/281/09 z dnia 30 listopada 2009 r.;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X</w:t>
            </w:r>
          </w:p>
        </w:tc>
      </w:tr>
    </w:tbl>
    <w:p>
      <w:pPr>
        <w:pStyle w:val="NormalnyWeb"/>
        <w:spacing w:before="0" w:after="0"/>
        <w:ind w:left="70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numPr>
          <w:ilvl w:val="0"/>
          <w:numId w:val="5"/>
        </w:numPr>
        <w:spacing w:before="0" w:after="0"/>
        <w:ind w:left="709" w:hanging="425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sieci kanalizacyjnej</w:t>
      </w:r>
    </w:p>
    <w:p>
      <w:pPr>
        <w:pStyle w:val="NormalnyWeb"/>
        <w:spacing w:before="0" w:after="0"/>
        <w:ind w:left="426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na temat istniejącej kanalizacji oraz liczby mieszkańców i turystów obsługiwanych przez tę sieć oraz oczyszczalnię ścieków (według stanu na dzień 31.12.2013 r.)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071"/>
        <w:gridCol w:w="3181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– lista miejscowości aglomeracji w których eksploatowana jest sieć kanalizacji komunalnej (sanitarnej i ogólnospławnej):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284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ęczyca Wiel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33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ęczyca Mał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80" w:hanging="3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dzisko</w:t>
            </w:r>
          </w:p>
        </w:tc>
      </w:tr>
    </w:tbl>
    <w:p>
      <w:pPr>
        <w:pStyle w:val="NormalnyWeb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nalizacja istniejąc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osób korzystających z istniejącej kan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uryści w sezonie turystyczno - wypoczynkow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27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4 04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4 04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-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3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4 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4 04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</w:r>
          </w:p>
        </w:tc>
      </w:tr>
    </w:tbl>
    <w:p>
      <w:pPr>
        <w:pStyle w:val="NormalnyWeb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ednocześnie na terenie aglomeracji funkcjonują przydomowe oczyszczalnie ścieków. Eksploatowane są 32 przydomowe oczyszczalnie ścieków, które oczyszczają ścieki wytwarzane przez 156 osób.</w:t>
      </w:r>
    </w:p>
    <w:p>
      <w:pPr>
        <w:pStyle w:val="NormalnyWeb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na temat planowanej do budowy kanalizacji w celu dostosowania gminy/miasta do warunków określonych w Dyrektywie Rady z dnia 21 maja 1991 r. dotyczącej oczyszczania ścieków komunalnych (91/271/EWG) oraz liczby mieszkańców i turystów, którzy będą obsługiwani przez tę sieć oraz oczyszczalnię ścieków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nyWeb"/>
        <w:numPr>
          <w:ilvl w:val="2"/>
          <w:numId w:val="5"/>
        </w:numPr>
        <w:spacing w:before="0" w:after="0"/>
        <w:contextualSpacing/>
        <w:rPr/>
      </w:pPr>
      <w:r>
        <w:rPr/>
        <w:t>Sieć kanalizacyjna o wskaźniku długości sieci nie mniejszym niż 120 osób na km sieci.</w:t>
      </w:r>
    </w:p>
    <w:p>
      <w:pPr>
        <w:pStyle w:val="NormalnyWeb"/>
        <w:spacing w:before="0" w:after="0"/>
        <w:ind w:left="360" w:hanging="0"/>
        <w:contextualSpacing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071"/>
        <w:gridCol w:w="3181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– lista miejscowości/obszarów aglomeracji w obrębie których planuje się budowę sieci kanalizacji sanitarnej o wskaźniku długości sieci nie mniejszym ni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0 osób na km sieci: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284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32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rlejk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80" w:hanging="3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rzchno</w:t>
            </w:r>
          </w:p>
        </w:tc>
      </w:tr>
    </w:tbl>
    <w:p>
      <w:pPr>
        <w:pStyle w:val="NormalnyWeb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nalizacja planowana do re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osób, które będą obsługiwane przez planowaną do budowy kanalizacj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uryści w sezonie turystyczno - wypoczynkow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11,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2 64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2 64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---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3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1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2 6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2 64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nyWeb"/>
        <w:spacing w:before="0" w:after="0"/>
        <w:ind w:left="1080" w:hanging="0"/>
        <w:contextualSpacing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417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Obliczenie wskaźnika długości sieci dla planowanej do wykonania sieci kanalizacyjnej (dla obszaru                  o wskaźniku długości sieci nie mniejszym niż 120 osób na km sieci).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Długość sieci kanalizacyjnej planowanej do wykonania [kol. 3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ryczna liczba mieszkańców oraz turystów, którzy będą obsługiwani przez  planowaną do budowy sieć kanalizacyjną [kol. 6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 długości sieci = sumaryczna liczba mieszkańców oraz turystów [kol.6] / długość sieci kanalizacyjnej planowanej do wykonania [kol. 3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</w:tc>
      </w:tr>
    </w:tbl>
    <w:p>
      <w:pPr>
        <w:pStyle w:val="NormalnyWeb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numPr>
          <w:ilvl w:val="2"/>
          <w:numId w:val="5"/>
        </w:numPr>
        <w:spacing w:before="0" w:after="0"/>
        <w:contextualSpacing/>
        <w:jc w:val="both"/>
        <w:rPr/>
      </w:pPr>
      <w:r>
        <w:rPr/>
        <w:t>Sieć kanalizacyjna o wskaźniku długości sieci nie mniejszym niż 90 osób na km sieci (kanalizacja zlokalizowana na terenie o 1% spadku lub w strefach ochronnych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nyWeb"/>
        <w:spacing w:before="0" w:after="0"/>
        <w:contextualSpacing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071"/>
        <w:gridCol w:w="3181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– lista miejscowości/obszarów aglomeracji, w obrębie których planuje się budowę sieci kanalizacji sanitarnej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wskaźniku długości sieci nie mniejszym niż 90 osób na km sieci: nie dotyczy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-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--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--</w:t>
            </w:r>
          </w:p>
        </w:tc>
      </w:tr>
    </w:tbl>
    <w:p>
      <w:pPr>
        <w:pStyle w:val="NormalnyWeb"/>
        <w:spacing w:before="0" w:after="0"/>
        <w:contextualSpacing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nyWeb"/>
        <w:spacing w:before="0" w:after="0"/>
        <w:contextualSpacing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nalizacja planowana do re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osób, które będą obsługiwane przez planowaną do budowy kanalizacj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uryści w sezonie turystyczno - wypoczynkow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nyWeb"/>
        <w:spacing w:before="0" w:after="0"/>
        <w:ind w:left="1080" w:hanging="0"/>
        <w:contextualSpacing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417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Obliczenie wskaźnika długości sieci dla planowanej do wykonania sieci kanalizacyjnej (dla obszaru o wskaźniku długości sieci nie mniejszym niż 90 osób na km sieci).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sieci kanalizacyjnej planowanej do wykonania [kol. 3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ryczna liczba mieszkańców oraz turystów, którzy będą obsługiwani przez  planowaną do budowy sieć kanalizacyjną [kol. 6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Wskaźnik długości sieci = długość sieci kanalizacyjnej planowanej do wykonania [kol. 3] / sumaryczna liczba mieszkańców oraz turystów [kol. 6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na temat kanalizacji oraz liczby mieszkańców i turystów obsługiwanych przez sieć kanalizacyjną oraz oczyszczalnię ścieków po dostosowaniu gminy do warunków określonych w Dyrektywie Rady z dnia 21 maja 1991 r. dotyczącej oczyszczania ścieków komunalnych (91/271/EWG)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071"/>
        <w:gridCol w:w="3181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az – lista miejscowości/obszarów aglomeracji w obrębie których będzie funkcjonowała sieć kanalizacji sanitarnej zgodnie z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yrektywą 91/271/EW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284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ęczyca Wiel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32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ęczyca Mał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9"/>
              </w:numPr>
              <w:spacing w:before="0" w:after="0"/>
              <w:ind w:left="380" w:hanging="3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dzisko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9"/>
              </w:numPr>
              <w:spacing w:before="0" w:after="0"/>
              <w:ind w:left="284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9"/>
              </w:numPr>
              <w:spacing w:before="0" w:after="0"/>
              <w:ind w:left="332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rlejk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9"/>
              </w:numPr>
              <w:spacing w:before="0" w:after="0"/>
              <w:ind w:left="380" w:hanging="3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rzchno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naliza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osób korzystających z kanalizacji po dostosowaniu gminy/miasta do warunków określonych w Dyrektywie 91/271/EW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uryści w sezonie turystyczno - wypoczynkow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38,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6 6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6 6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----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6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6 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6 6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renach, które ze względu na nie spełnianie wskaźnika koncentracji nie zostały włączone do aglomeracji, powstające ścieki oczyszczane są w oczyszczalniach przydomowych lub gromadzone są w zbiornikach bezodpływowych a następnie odwożone do oczyszczalni ścieków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nyWeb"/>
        <w:numPr>
          <w:ilvl w:val="0"/>
          <w:numId w:val="5"/>
        </w:numPr>
        <w:spacing w:before="0" w:after="0"/>
        <w:ind w:left="709" w:hanging="425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gospodarki ściekowej</w:t>
      </w:r>
    </w:p>
    <w:p>
      <w:pPr>
        <w:pStyle w:val="NormalnyWeb"/>
        <w:spacing w:before="0" w:after="0"/>
        <w:ind w:left="426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Informacje na temat oczyszczalni ścieków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Oczyszczalnia we Wręczycy Małej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1548"/>
        <w:gridCol w:w="390"/>
        <w:gridCol w:w="1157"/>
        <w:gridCol w:w="3095"/>
      </w:tblGrid>
      <w:tr>
        <w:trPr>
          <w:trHeight w:val="487" w:hRule="atLeast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okalizacja</w:t>
            </w:r>
          </w:p>
        </w:tc>
      </w:tr>
      <w:tr>
        <w:trPr>
          <w:trHeight w:val="343" w:hRule="atLeast"/>
        </w:trPr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ejscowość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ręczyca Mała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Ulica, nr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amkowa 7a</w:t>
            </w:r>
          </w:p>
        </w:tc>
      </w:tr>
      <w:tr>
        <w:trPr>
          <w:trHeight w:val="339" w:hRule="atLeast"/>
        </w:trPr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Gmina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ręczyca Wielka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Powiat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łobucki</w:t>
            </w:r>
          </w:p>
        </w:tc>
      </w:tr>
      <w:tr>
        <w:trPr>
          <w:trHeight w:val="396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Województwo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śląskie</w:t>
            </w:r>
          </w:p>
        </w:tc>
      </w:tr>
      <w:tr>
        <w:trPr>
          <w:trHeight w:val="308" w:hRule="atLeast"/>
        </w:trPr>
        <w:tc>
          <w:tcPr>
            <w:tcW w:w="5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Telefon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 3170 40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ax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 3170 400</w:t>
            </w:r>
          </w:p>
        </w:tc>
      </w:tr>
      <w:tr>
        <w:trPr>
          <w:trHeight w:val="417" w:hRule="atLeast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do kontaktów bieżących: gminawreczyca-wielka.pl</w:t>
            </w:r>
          </w:p>
        </w:tc>
      </w:tr>
      <w:tr>
        <w:trPr>
          <w:trHeight w:val="426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cyzja pozwolenie wodnoprawne na odprowadzanie ścieków oczyszczonych</w:t>
            </w:r>
          </w:p>
        </w:tc>
      </w:tr>
      <w:tr>
        <w:trPr>
          <w:trHeight w:val="493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Organ, który wydał decyzję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tarostwo Powiatowe w Kłobucku</w:t>
            </w:r>
          </w:p>
        </w:tc>
      </w:tr>
      <w:tr>
        <w:trPr>
          <w:trHeight w:val="41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Numer decyzji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OŚ.6341.1.72.2014.III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Data wydania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7.2014 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Termin ważności do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2024 r.</w:t>
            </w:r>
          </w:p>
        </w:tc>
      </w:tr>
      <w:tr>
        <w:trPr>
          <w:trHeight w:val="410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ustowość oczyszczalni:</w:t>
            </w:r>
          </w:p>
        </w:tc>
      </w:tr>
      <w:tr>
        <w:trPr>
          <w:trHeight w:val="454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 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d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godzinow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h]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,5 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h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roczn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a]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5 495 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a</w:t>
            </w:r>
          </w:p>
        </w:tc>
      </w:tr>
      <w:tr>
        <w:trPr>
          <w:trHeight w:val="561" w:hRule="atLeast"/>
        </w:trPr>
        <w:tc>
          <w:tcPr>
            <w:tcW w:w="92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dzaj i ilość ścieków dostarczanych siecią kanalizacyjną:</w:t>
            </w:r>
          </w:p>
        </w:tc>
      </w:tr>
      <w:tr>
        <w:trPr>
          <w:cantSplit w:val="true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eki dopływające siecią kanalizacyjną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: 431,2 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d</w:t>
            </w:r>
          </w:p>
        </w:tc>
      </w:tr>
      <w:tr>
        <w:trPr>
          <w:cantSplit w:val="true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Ścieki dowożon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d</w:t>
            </w:r>
          </w:p>
        </w:tc>
      </w:tr>
      <w:tr>
        <w:trPr>
          <w:cantSplit w:val="true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ktualne obciążenie oczyszczalni:</w:t>
            </w:r>
          </w:p>
        </w:tc>
      </w:tr>
      <w:tr>
        <w:trPr/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Średni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1,2 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d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Średnio [% przepustowości]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,6%</w:t>
            </w:r>
          </w:p>
        </w:tc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ścieków oczyszczonych w roku poprzednim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a]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7 400 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a</w:t>
            </w:r>
          </w:p>
        </w:tc>
      </w:tr>
      <w:tr>
        <w:trPr>
          <w:trHeight w:val="805" w:hRule="atLeast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zewidywane obciążenie oczyszczalni po zrealizowaniu planowanego zakresu sieci kanalizacji sanitarnej:</w:t>
            </w:r>
          </w:p>
        </w:tc>
      </w:tr>
      <w:tr>
        <w:trPr/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50 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d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Średnio [% przepustowości]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Przewidywana ilość ścieków oczyszczonych w roku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a]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0 250 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a</w:t>
            </w:r>
          </w:p>
        </w:tc>
      </w:tr>
      <w:tr>
        <w:trPr>
          <w:trHeight w:val="243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ci wskaźników zanieczyszczeń ścieków surowych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wagi 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2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ak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90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ak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6 </w:t>
            </w:r>
            <w:r>
              <w:rPr>
                <w:rFonts w:cs="Times New Roman" w:ascii="Times New Roman" w:hAnsi="Times New Roman"/>
              </w:rPr>
              <w:t>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ak</w:t>
            </w:r>
          </w:p>
        </w:tc>
      </w:tr>
      <w:tr>
        <w:trPr>
          <w:trHeight w:val="432" w:hRule="atLeast"/>
        </w:trPr>
        <w:tc>
          <w:tcPr>
            <w:tcW w:w="92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ci wskaźników lub % redukcji zanieczyszczeń ścieków oczyszczonych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lub % redukcji zgodnie z pozwoleniem wodnoprawnym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</w:t>
            </w:r>
            <w:r>
              <w:rPr>
                <w:rFonts w:cs="Times New Roman" w:ascii="Times New Roman" w:hAnsi="Times New Roman"/>
              </w:rPr>
              <w:t>[mg/l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  <w:r>
              <w:rPr>
                <w:rFonts w:cs="Times New Roman" w:ascii="Times New Roman" w:hAnsi="Times New Roman"/>
              </w:rPr>
              <w:t>[mg/l]</w:t>
            </w:r>
          </w:p>
        </w:tc>
      </w:tr>
      <w:tr>
        <w:trPr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dbiornik ścieków oczyszczonych zgodnie z pozwoleniem wodnoprawnym:</w:t>
            </w:r>
          </w:p>
        </w:tc>
      </w:tr>
      <w:tr>
        <w:trPr>
          <w:trHeight w:val="613" w:hRule="atLeast"/>
        </w:trPr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cieku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iek od Wręczycy Wielkiej</w:t>
            </w:r>
          </w:p>
        </w:tc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lometraż miejsca odprowadzania ścieków oczyszczonych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+490</w:t>
            </w:r>
          </w:p>
        </w:tc>
      </w:tr>
      <w:tr>
        <w:trPr>
          <w:trHeight w:val="720" w:hRule="atLeast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spółrzędne geograficzne punktu zrzutu ścieków oczyszczonych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ługość: 18,54999924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erokość: 50,50999832</w:t>
            </w:r>
          </w:p>
        </w:tc>
      </w:tr>
      <w:tr>
        <w:trPr>
          <w:trHeight w:val="720" w:hRule="atLeast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yp oczyszczalni ścieków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iologiczna oczyszczalnia ścieków. Typ B - oczyszczalnia biologiczna spełniająca standardy odprowadzania ścieków.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2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stawowe informacje na temat zamierzeń inwestycyjnych z zakresu rozbudowy lub modernizacji oczyszczaln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8"/>
                <w:szCs w:val="2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uje się rozbudowę oczyszczalni ścieków do przepustowości średniej 85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d ze względu na przewidywane zwiększenie obciążenia hydraulicznego związanego z rozbudową sieci kanalizacji sanitarnej.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o średniej dobowej ilości ścieków komunalnych powstających na terenie gminy oraz ich składzie jakościowym.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>
          <w:trHeight w:val="639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ścieków komunalnych powstających na terenie gminy[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/d]: 1 411 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0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ak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0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ak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0 </w:t>
            </w:r>
            <w:r>
              <w:rPr>
                <w:rFonts w:cs="Times New Roman" w:ascii="Times New Roman" w:hAnsi="Times New Roman"/>
              </w:rPr>
              <w:t>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ak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formacje o ilości i składzie jakościowym ścieków przemysłowych odprowadzanych przez zakłady do systemu kanalizacji zbiorczej. 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>
          <w:trHeight w:val="721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ścieków przemysłowych odprowadzanych do kanalizacji [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]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 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adunek zanieczyszczeń odprowadzany w ciągu doby [g/d]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formacje o zakładach, których podłączenie do systemu kanalizacji zbiorczej jest planowane. 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>
          <w:trHeight w:val="721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ścieków przemysłowych odprowadzanych przez zakłady planowane do podłączenia do kanalizacji [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]:  0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/d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adunek zanieczyszczeń odprowadzany w ciągu doby przez zakłady planowane do podłączenia [g/d]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7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</w:tr>
    </w:tbl>
    <w:p>
      <w:pPr>
        <w:pStyle w:val="NormalnyWeb"/>
        <w:tabs>
          <w:tab w:val="clear" w:pos="708"/>
          <w:tab w:val="left" w:pos="5186" w:leader="none"/>
        </w:tabs>
        <w:spacing w:before="0" w:after="0"/>
        <w:ind w:left="709" w:hanging="42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Uzasadnienie określonej dla aglomeracji równoważnej liczby mieszkańców. 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126"/>
      </w:tblGrid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LM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mieszkańców oraz turystów korzystających z istniejącej sieci kanalizacyjnej [kol. 6 pkt 7.1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6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mieszkańców oraz turystów, którzy będą korzystali z planowanej do budowy sieci kanalizacyjnej[kol. 6 pkt. 7.2.1 + kol. 6 pkt 7.2.2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4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ważna Liczba Mieszkańców wynikająca z dobowego ładunku ścieków odprowadzanych przez zakłady przemysłowe korzystające z istniejącej sieci kanalizacyjnej [kol. 3 pkt 8.3 / 60 g/d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ważna Liczba Mieszkańców wynikająca z dobowego ładunku ścieków, który będzie odprowadzanych przez zakłady przemysłowe planowane do podłączenia do sieci kanalizacyjnej [kol. 3 pkt 8.4 / 60 g/d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mieszkańców korzystających z przydomowych oczyszczalni ścieków zgodnie z informacjami zawartymi w pkt. 7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Równoważna Liczba Mieszkańców RLM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46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strefach ochronnych ujęć wody obejmujących tereny ochrony bezpośredniej i tereny ochrony pośredniej zawierającą oznaczenie aktu prawa miejscowego lub decyzji ustanawiających te strefy oraz zakazy, nakazy i ograniczenia obowiązujące na tych terenach.</w:t>
      </w:r>
    </w:p>
    <w:p>
      <w:pPr>
        <w:pStyle w:val="NormalnyWeb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426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contextualSpacing/>
              <w:jc w:val="both"/>
              <w:rPr/>
            </w:pPr>
            <w:r>
              <w:rPr/>
              <w:t>Nie dotyczy</w:t>
            </w:r>
          </w:p>
          <w:p>
            <w:pPr>
              <w:pStyle w:val="NormalnyWeb"/>
              <w:spacing w:before="0" w:after="0"/>
              <w:ind w:left="426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obszarach ochronnych zbiorników wód śródlądowych zawierającą oznaczenie aktu prawa miejscowego ustanawiającego te obszary oraz zakazy, nakazy i ograniczenia obowiązujące na tych obszarach.</w:t>
      </w:r>
    </w:p>
    <w:p>
      <w:pPr>
        <w:pStyle w:val="NormalnyWeb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formach ochrony przyrody zawierającą nazwę formy ochrony przyrody oraz wskazanie aktu prawnego uznającego określony obszar za formę ochrony przyrody.</w:t>
      </w:r>
    </w:p>
    <w:p>
      <w:pPr>
        <w:pStyle w:val="NormalnyWeb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nyWeb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sprawdzająca poprawności wykonania części graficznej.</w:t>
      </w:r>
    </w:p>
    <w:p>
      <w:pPr>
        <w:pStyle w:val="NormalnyWeb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586"/>
        <w:gridCol w:w="656"/>
        <w:gridCol w:w="656"/>
        <w:gridCol w:w="77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Wyszczególnieni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Nie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8"/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Część graficzna została wykonana na mapie topograficznej w skali 1:10 000, a w przypadku jej braku - w skali 1:25 000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obszaru proponowanej aglomeracji (obszar objęty i przewidziany do objęcia zasięgiem systemu kanalizacji zbiorczej)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znajdujące się na  terenie aglomeracji oczyszczalnie ścieków komunalnych, do których odprowadzane (bądź odprowadzane będą) są ścieki komunalne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administracyjne gminy zgodne z danymi z państwowego rejestru granic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stref ochronnych ujęć wody obejmujących tereny ochrony bezpośredniej i tereny ochrony pośredniej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obszarów ochronnych zbiorników wód śródlądowych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terenów objętych formami ochrony przyrody w rozumieniu ustawy z dnia 16 kwietnia 2004 r. o ochronie przyrody lub obszarów mających znaczenie dla Wspólnoty, znajdującego się na liście, o której mowa w art. 27 ust. 1 tej ustawy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kreślono skalę planu w formie liczbowej i liniowej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Część graficzna mapa została podpisana przez osobę upoważnioną do reprezentowania gminy (gminy wiodącej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both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both"/>
        <w:outlineLvl w:val="0"/>
        <w:rPr/>
      </w:pPr>
      <w:r>
        <w:rPr/>
        <w:t>Zaznaczenie jednej odpowiedzi „NIE” świadczy o niewłaściwym wykonaniu załącznika graficznego do wniosku o wyznaczenie obszaru i granic aglomeracji. Tak wykonany dokument – mapa jest nie może być podstawą do pozytywnego rozpatrzenia wniosku. Załącznik graficzny wymaga poprawienia. Odpowiedzi „NIE DOTYCZY” mogą wystąpić jedynie w wierszach Nr 5, 6 i 7.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Tekstkomentarza"/>
        <w:spacing w:before="0" w:after="0"/>
        <w:ind w:hanging="142"/>
        <w:contextualSpacing/>
        <w:jc w:val="center"/>
        <w:rPr>
          <w:b/>
          <w:b/>
          <w:sz w:val="40"/>
          <w:szCs w:val="40"/>
          <w:lang w:val="pl-PL"/>
        </w:rPr>
      </w:pPr>
      <w:r>
        <w:rPr>
          <w:b/>
          <w:sz w:val="40"/>
          <w:szCs w:val="40"/>
          <w:lang w:val="pl-PL"/>
        </w:rPr>
        <w:t>Podpisy osoby upoważnionej do reprezentowania Wnioskodawcy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956"/>
      </w:tblGrid>
      <w:tr>
        <w:trPr/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a, imię i nazwisko /pieczęć imienna/ podpis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ieczęć Wnioskodawcy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kst nie więcej niż 1/2 strony A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g stanu na ostatni dzień roku poprzednieg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w przypadku występowania terenów o których mowa w § 3 ust.5 rozporządzenia Ministra Środowiska z dnia 1 lipca 2010 r. w sprawie sposobu wyznaczania obszaru i granic aglomeracji (Dz. U. Nr 137, poz. 922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funkcjonowania więcej niż jedna oczyszczalnia ścieków, dla każdej oczyszczalni wypełnić oddzielną tabelę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Tekst nie więcej niż 1/2 strony A-4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odać wyłącznie dla BZT</w:t>
      </w:r>
      <w:r>
        <w:rPr>
          <w:vertAlign w:val="subscript"/>
          <w:lang w:val="pl-PL"/>
        </w:rPr>
        <w:t>5</w:t>
      </w:r>
      <w:r>
        <w:rPr>
          <w:lang w:val="pl-PL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nakiem „X” zaznaczyć właściwą odpowied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pacing w:val="1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pacing w:val="10"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58:00Z</dcterms:created>
  <dc:creator>Kubu</dc:creator>
  <dc:description/>
  <dc:language>en-US</dc:language>
  <cp:lastModifiedBy>kuboszeki</cp:lastModifiedBy>
  <cp:lastPrinted>2012-02-11T11:09:00Z</cp:lastPrinted>
  <dcterms:modified xsi:type="dcterms:W3CDTF">2015-03-25T12:58:00Z</dcterms:modified>
  <cp:revision>2</cp:revision>
  <dc:subject/>
  <dc:title>Plan Aglomeracji</dc:title>
</cp:coreProperties>
</file>