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ruń 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ieruń 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4 310 RLM, z oczyszczalnią ścieków komunalnych zlokalizowaną w miejscowości Bieruń przy ul. Chemików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Bieru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14/7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6 października 2015 r. w sprawie wyznaczenia Aglomeracji Bieruń I (Dz. Urz. Woj. Śl. z 2015, poz. 5435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V/14/7/2015 Sejmiku Województwa </w:t>
      </w:r>
      <w:r>
        <w:rPr>
          <w:bCs/>
        </w:rPr>
        <w:t>Śląskiego</w:t>
      </w:r>
      <w:r>
        <w:rPr/>
        <w:t xml:space="preserve"> z dnia 26 października 2015 r. wyznaczona została Aglomeracja Bieruń I o równoważnej liczbie mieszkańców </w:t>
      </w:r>
      <w:r>
        <w:rPr>
          <w:rFonts w:cs="Times New Roman"/>
        </w:rPr>
        <w:t xml:space="preserve">równej </w:t>
      </w:r>
      <w:r>
        <w:rPr/>
        <w:t xml:space="preserve">9 491. </w:t>
      </w:r>
    </w:p>
    <w:p>
      <w:pPr>
        <w:pStyle w:val="Style9"/>
        <w:widowControl/>
        <w:spacing w:lineRule="auto" w:line="240" w:before="0" w:after="120"/>
        <w:rPr>
          <w:color w:val="7030A0"/>
        </w:rPr>
      </w:pPr>
      <w:r>
        <w:rPr/>
        <w:t xml:space="preserve">W celu dostosowania aglomeracji do obowiązujących wymogów Burmistrz Miasta Bierunia przedstawił zaktualizowaną Propozycję planu Aglomeracji Bieruń I. Zmiana wielkości jest związana ze </w:t>
      </w:r>
      <w:r>
        <w:rPr>
          <w:rFonts w:cs="Times New Roman"/>
        </w:rPr>
        <w:t xml:space="preserve">zwiększeniem ładunku ścieków odprowadzanych przez zakłady przemysłowe </w:t>
      </w:r>
      <w:r>
        <w:rPr/>
        <w:t xml:space="preserve">(głównie Okręgową Spółdzielnię Mleczarską w Bieruniu oraz Erg Bieruń – Folie Sp. z o.o) a także z włączeniem do obszaru aglomeracji terenów już skanalizowanych, leżących w obrębie miejscowości </w:t>
      </w:r>
      <w:r>
        <w:rPr>
          <w:rFonts w:cs="Times New Roman"/>
        </w:rPr>
        <w:t xml:space="preserve">Bieruń. 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14 310 RL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71,9 km</w:t>
            </w:r>
          </w:p>
        </w:tc>
      </w:tr>
      <w:tr>
        <w:trPr>
          <w:trHeight w:val="4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Oczyszczalnia biologiczna (PUB2), 43-150 Bieruń, ul. Chemików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>= 1 5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 dobę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Gostyni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 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Bieruń I w drodze uchwały Sejmiku Województwa Śląskieg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1:00Z</dcterms:created>
  <dc:creator>Pre-installed User</dc:creator>
  <dc:description/>
  <dc:language>en-US</dc:language>
  <cp:lastModifiedBy>kuboszeki</cp:lastModifiedBy>
  <cp:lastPrinted>2014-12-17T09:45:00Z</cp:lastPrinted>
  <dcterms:modified xsi:type="dcterms:W3CDTF">2016-08-05T09:41:00Z</dcterms:modified>
  <cp:revision>2</cp:revision>
  <dc:subject/>
  <dc:title>Katowice, 16</dc:title>
</cp:coreProperties>
</file>