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Cias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Cias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4 836 RLM, z oczyszczalnią ścieków komunalnych zlokalizowaną w miejscowości Ciasna przy ul. ul. Zjednoczenia 137</w:t>
      </w:r>
      <w:r>
        <w:rPr/>
        <w:t xml:space="preserve"> </w:t>
      </w:r>
      <w:r>
        <w:rPr>
          <w:sz w:val="24"/>
          <w:szCs w:val="24"/>
        </w:rPr>
        <w:t>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ie Ciasn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II/38/7/2009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0 maja 2009 r. w sprawie wyznaczenia Aglomeracji Ciasna (Dz. Urz. Woj. Śl. z 2010, nr 11, poz. 166, ze zm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III/38/7/2009  Sejmiku Województwa </w:t>
      </w:r>
      <w:r>
        <w:rPr>
          <w:bCs/>
        </w:rPr>
        <w:t>Śląskiego</w:t>
      </w:r>
      <w:r>
        <w:rPr/>
        <w:t xml:space="preserve"> z dnia 20 maja 2009 r. wyznaczona została Aglomeracja Ciasna o równoważnej liczbie mieszkańców </w:t>
      </w:r>
      <w:r>
        <w:rPr>
          <w:rFonts w:cs="Times New Roman"/>
        </w:rPr>
        <w:t xml:space="preserve">równej </w:t>
      </w:r>
      <w:r>
        <w:rPr/>
        <w:t xml:space="preserve">5 994. </w:t>
      </w:r>
    </w:p>
    <w:p>
      <w:pPr>
        <w:pStyle w:val="Style9"/>
        <w:widowControl/>
        <w:spacing w:lineRule="auto" w:line="240" w:before="0" w:after="120"/>
        <w:rPr/>
      </w:pPr>
      <w:r>
        <w:rPr/>
        <w:t>W celu dostosowania aglomeracji do obowiązujących wymogów Wójt Gminy Ciasna przedstawił zaktualizowaną Propozycję planu Ciasna. Zmiana wielkości jest związana z włączeniem do obszaru aglomeracji terenów nieskanalizowanych, leżących w obrębie miejscowości Molna dla których wskaźnik koncentracji planowanej do wykonania sieci kanalizacji zbiorczej osiągnął wymaganą wielkość. Ponadto zmianie uległa wielkość RLM ze względu na zmniejszenie liczby osób czasowo przebywających w aglomeracj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color w:val="FF0000"/>
              </w:rPr>
              <w:t xml:space="preserve"> </w:t>
            </w:r>
            <w:r>
              <w:rPr/>
              <w:t>4 836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a/ 7,4 km sieci kanalizacyjnej planowanej do realizacji na terenach, dla których wymagany jest wskaźnik koncentracji nie mniejszy niż 12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b/ 3,7 km sieci kanalizacyjnej planowanej do realizacji na terenach, dla których wymagany jest wskaźnik koncentracji nie mniejszy niż 90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a/ 172,4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 xml:space="preserve">b/ 95,0 mieszkańców / km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58,9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ścieków w Ciasn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 xml:space="preserve">biologiczna oczyszczalnia ścieków, 42-793 Ciasna ul. Zjednoczenia 137 A , średnia przepustowość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Q</w:t>
            </w:r>
            <w:r>
              <w:rPr>
                <w:vertAlign w:val="subscript"/>
              </w:rPr>
              <w:t>śr</w:t>
            </w:r>
            <w:r>
              <w:rPr/>
              <w:t xml:space="preserve"> = 720 m</w:t>
            </w:r>
            <w:r>
              <w:rPr>
                <w:vertAlign w:val="superscript"/>
              </w:rPr>
              <w:t>3</w:t>
            </w:r>
            <w:r>
              <w:rPr/>
              <w:t xml:space="preserve"> / dobę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zeka Jeżowski</w:t>
            </w:r>
          </w:p>
        </w:tc>
      </w:tr>
    </w:tbl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Ciasna w 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29T06:07:00Z</dcterms:modified>
  <cp:revision>82</cp:revision>
  <dc:subject/>
  <dc:title>Katowice, 16</dc:title>
</cp:coreProperties>
</file>