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Jaworzno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Jaworzno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100 945 RLM, z oczyszczalnią ścieków komunalnych zlokalizowaną w miejscowości Jaworzno, przy ul. Dąb 10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 - w gminach Jaworzno i Mysłowice oraz w województwie małopolskim – w gminie Chełme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i granice aglomeracji, o której mowa w § 1, są oznaczone na mapie w skali 1:25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2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Jaworzno (Dz. Urz. Woj. Śl. z 2015, poz. 958)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V/5/20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wyznaczona została Aglomeracja Jaworzno o równoważnej liczbie mieszkańców </w:t>
      </w:r>
      <w:r>
        <w:rPr>
          <w:rFonts w:cs="Times New Roman"/>
        </w:rPr>
        <w:t xml:space="preserve">równej </w:t>
      </w:r>
      <w:r>
        <w:rPr>
          <w:bCs/>
        </w:rPr>
        <w:t>100 240</w:t>
      </w:r>
      <w:r>
        <w:rPr/>
        <w:t xml:space="preserve">. </w:t>
      </w:r>
    </w:p>
    <w:p>
      <w:pPr>
        <w:pStyle w:val="Style9"/>
        <w:widowControl/>
        <w:spacing w:lineRule="auto" w:line="240"/>
        <w:rPr/>
      </w:pPr>
      <w:r>
        <w:rPr/>
        <w:t xml:space="preserve">W celu dostosowania aglomeracji do obowiązujących wymogów Prezydent Jaworzna przedstawił zaktualizowaną Propozycję planu Aglomeracji Jaworzno. Zmiana wielkości aglomeracji jest związana z włączeniem do obszaru aglomeracji terenów leżących w miejscowościach: Byczyna, Jaworzno, Jeleń, Niedzieliska, Chełmek, Paprotnik, Podzagórnie, Zagórcze i Dziećkowice.  Na terenach włączonych do aglomeracji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 </w:t>
      </w:r>
    </w:p>
    <w:p>
      <w:pPr>
        <w:pStyle w:val="Style9"/>
        <w:widowControl/>
        <w:spacing w:lineRule="auto" w:line="240"/>
        <w:rPr/>
      </w:pPr>
      <w:r>
        <w:rPr/>
        <w:t xml:space="preserve">Ponadto z obszaru aglomeracji wyłączono części miejscowości: Jaworzno, Bory, Ciężkowice, Jeleń, Szczakowa oraz Dziećkowice na terenie których, po dokonaniu kolejnej weryfikacji stwierdzono nie spełnienie warunku koncentracji. </w:t>
      </w:r>
    </w:p>
    <w:p>
      <w:pPr>
        <w:pStyle w:val="NormalnyWeb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erenach wyłączonych z Aglomeracji Jaworzno gospodarka ściekowa będzie się opierała tak jak do tej pory na funkcjonowaniu przydomowych oczyszczalni ścieków i zbiorników bezodpływowych.</w:t>
      </w:r>
    </w:p>
    <w:p>
      <w:pPr>
        <w:pStyle w:val="Style9"/>
        <w:widowControl/>
        <w:spacing w:lineRule="auto" w:line="24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945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78,0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5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Jaworzno-Dą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biologiczna z podwyższonym usuwaniem związków azotu i fosforu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3-608 Jaworzno, ul. Dąb 105, średnia przepustowość </w:t>
              <w:br/>
              <w:t>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5 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rzemsza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ych gmin. Zweryfikowana przez Marszałka Województwa Śląskiego Propozycja planu Aglomeracji Jaworzno uzyskała pozytywną opinię Rady Miasta Jaworzna oraz Rady Miejskiej w Chełmku wyrażoną w formie uchwały. Zaopiniowanie przez Gminę Mysłowice nastąpiło w trybie art. 80 a ust. 1-3 ustawy z dnia 5 czerwca 1998 r. o samorządzie województwa (tekst jednolity Dz. U. z 2016 roku, poz. 486), w myśl którego brak zajęcia stanowiska w terminie 30 dni od daty otrzymania dokumentu, traktuje się jako jego akceptację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 sprawie wyznaczenia Aglomeracji Jaworzno, jako 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 z organizacjami pozarządowymi i podmiotami wymienionymi w art. 3 ust. 3 ustawy o działalności pożytku publicznego i o wolontariacie (tekst jednolity Dz. U. z 2016 r. poz. 239 ze zm.) w zakresie dotyczącym działalności statutowej tych organizacji oraz z powołaną Zarządzeniem nr 00012/2016 Marszałka Województwa Śląskiego w dniu 1 marca 2016 roku Radą Działalności Pożytku Publicznego Województwa Śląskiego. W ramach ogłoszonych konsultacji nie wpłynęły żadne uwagi i wnioski. Zostały zatem spełnione wszystkie przesłanki do wyznaczenia Aglomeracji Jaworzno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27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Pre-installed User</dc:creator>
  <dc:description/>
  <cp:keywords/>
  <dc:language>en-US</dc:language>
  <cp:lastModifiedBy>brysj</cp:lastModifiedBy>
  <cp:lastPrinted>2016-07-29T08:57:00Z</cp:lastPrinted>
  <dcterms:modified xsi:type="dcterms:W3CDTF">2016-08-01T07:32:00Z</dcterms:modified>
  <cp:revision>64</cp:revision>
  <dc:subject/>
  <dc:title>Katowice, 16</dc:title>
</cp:coreProperties>
</file>