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…………….…………………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jc w:val="right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…………..…………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Ciasn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488/126/V/2016 z dnia 19 lipca 2016 r. projekt uchwały Sejmiku Województwa Śląskiego w sprawie wyznaczenia Aglomeracji Ciasna, jako projekt aktu prawa miejscowego, został przedłożony do konsultacji z 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lipca 2016 r. do 1 sierpnia 2016 r. Odpowiedzialność za przeprowadzenie konsultacji projektu uchwały Sejmiku Województwa Śląskiego w sprawie wyznaczenia Aglomeracji Ciasna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 dniu 22 lipc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Ciasna. Projekt uchwały w sprawie wyznaczenia tej aglomeracji został również w formie elektronicznej przesłany w dniu 22 lipc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Ciasn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20:00Z</dcterms:created>
  <dc:creator>brysj</dc:creator>
  <dc:description/>
  <cp:keywords/>
  <dc:language>en-US</dc:language>
  <cp:lastModifiedBy>brysj</cp:lastModifiedBy>
  <dcterms:modified xsi:type="dcterms:W3CDTF">2016-08-01T07:43:00Z</dcterms:modified>
  <cp:revision>4</cp:revision>
  <dc:subject/>
  <dc:title/>
</cp:coreProperties>
</file>