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70" w:hanging="0"/>
        <w:jc w:val="right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Cs/>
          <w:sz w:val="16"/>
          <w:szCs w:val="16"/>
        </w:rPr>
        <w:t>Załącznik nr 2 do Uchwały nr 369/25/V/2015</w:t>
      </w:r>
    </w:p>
    <w:p>
      <w:pPr>
        <w:pStyle w:val="Normal"/>
        <w:widowControl w:val="false"/>
        <w:autoSpaceDE w:val="false"/>
        <w:spacing w:lineRule="auto" w:line="276"/>
        <w:ind w:right="7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Zarządu Województwa Śląskiego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spacing w:lineRule="auto" w:line="276"/>
        <w:ind w:right="70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z dnia 19 marca 2015 roku         </w:t>
      </w:r>
    </w:p>
    <w:p>
      <w:pPr>
        <w:pStyle w:val="Normal"/>
        <w:widowControl w:val="false"/>
        <w:autoSpaceDE w:val="false"/>
        <w:spacing w:lineRule="auto" w:line="276"/>
        <w:ind w:right="7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KS NR 35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>z dnia                                                2015 r.</w:t>
      </w:r>
    </w:p>
    <w:p>
      <w:pPr>
        <w:pStyle w:val="Normal"/>
        <w:widowControl w:val="false"/>
        <w:autoSpaceDE w:val="false"/>
        <w:spacing w:lineRule="auto" w:line="276"/>
        <w:ind w:right="70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do umowy nr </w:t>
      </w:r>
      <w:r>
        <w:rPr>
          <w:b/>
          <w:bCs/>
        </w:rPr>
        <w:t>1379/ZD/2003 z dnia 12 grudnia 2003 rok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zawarty  pomiędzy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70" w:hanging="284"/>
        <w:jc w:val="both"/>
        <w:rPr>
          <w:bCs/>
        </w:rPr>
      </w:pPr>
      <w:r>
        <w:rPr>
          <w:bCs/>
        </w:rPr>
        <w:t>WOJEWÓDZTWEM ŚLĄSKIM, zwanym dalej “Województwem”, w imieniu którego działają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/>
      </w:pPr>
      <w:r>
        <w:rPr/>
        <w:t>1.……………………………………………………………………….......................................………...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/>
        <w:t>2.……………………………………..……………………………………….......................................….</w:t>
      </w:r>
    </w:p>
    <w:p>
      <w:pPr>
        <w:pStyle w:val="Akapitzlist"/>
        <w:tabs>
          <w:tab w:val="clear" w:pos="708"/>
          <w:tab w:val="left" w:pos="709" w:leader="none"/>
        </w:tabs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RODKIEM DLA OSÓB NIEPEŁNOSPRAWNYCH MIŁOSIERDZIE BOŻE </w:t>
        <w:br/>
        <w:t xml:space="preserve">W MIKOŁOWIE-BOROWEJ WSI, ul. Gliwicka 366, 43-190 Mikołów-Borowa Wieś, zwanym dalej „Organizatorem”, </w:t>
      </w:r>
      <w:r>
        <w:rPr>
          <w:rFonts w:cs="Times New Roman" w:ascii="Times New Roman" w:hAnsi="Times New Roman"/>
          <w:bCs/>
          <w:sz w:val="24"/>
          <w:szCs w:val="24"/>
        </w:rPr>
        <w:t xml:space="preserve"> w imieniu którego działają: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426" w:hanging="0"/>
        <w:contextualSpacing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riusz Latos – Dyrektor Ośrodka dla Osób Niepełnosprawnych Miłosierdzie Boże w Mikołowie-Borowej Wsi,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426" w:hanging="426"/>
        <w:jc w:val="both"/>
        <w:textAlignment w:val="baseline"/>
        <w:rPr>
          <w:bCs/>
        </w:rPr>
      </w:pPr>
      <w:r>
        <w:rPr>
          <w:bCs/>
        </w:rPr>
        <w:t>Damian Stefański – Zastępca Dyrektora Ośrodka dla Osób Niepełnosprawnych Miłosierdzie Boże                         w Mikołowie-Borowej Wsi.</w:t>
      </w:r>
    </w:p>
    <w:p>
      <w:pPr>
        <w:pStyle w:val="Normal"/>
        <w:widowControl w:val="false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Stosownie do art. 29 ust.3 pkt 2) ustawy z dnia 27 sierpnia 1997r. o rehabilitacji                                   zawodowej  i społecznej oraz zatrudnianiu osób niepełnosprawnych (tekst jednolity: Dz. U. z 2011 r., Nr 127, poz. 721 z późn. zm.), który stanowi: „</w:t>
      </w:r>
      <w:r>
        <w:rPr>
          <w:i/>
        </w:rPr>
        <w:t>koszty działania zakładów aktywności                                              zawodowej są współfinansowane ze środków Funduszu, z zastrzeżeniem art. 68c ust.                                           2 pkt 1, oraz ze środków samorządu województwa w wysokości co najmniej 10 %,                                                               z tym że procentowy udział samorządu województwa w kosztach może być zmniejszany,                                                                        pod warunkiem znalezienia innych źródeł finansowania działania zakładu aktywności zawodowej</w:t>
      </w:r>
      <w:r>
        <w:rPr/>
        <w:t xml:space="preserve">” </w:t>
        <w:br/>
      </w:r>
    </w:p>
    <w:p>
      <w:pPr>
        <w:pStyle w:val="Normal"/>
        <w:jc w:val="both"/>
        <w:rPr/>
      </w:pPr>
      <w:r>
        <w:rPr/>
        <w:t>Strony umowy przyjmują następującą treść Aneksu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84"/>
        <w:jc w:val="both"/>
        <w:rPr/>
      </w:pPr>
      <w:r>
        <w:rPr/>
        <w:t>Województwo Śląskie w roku 2015 przekaże Organizatorowi Zakładu Aktywności Zawodowej pn.: „</w:t>
      </w:r>
      <w:r>
        <w:rPr>
          <w:b/>
        </w:rPr>
        <w:t>Zakład Aktywności Zawodowej Ośrodka dla Osób Niepełnosprawnych Miłosierdzie Boże                w Mikołowie-Borowej Wsi”, ul. Gliwicka 366,</w:t>
      </w:r>
      <w:r>
        <w:rPr/>
        <w:t xml:space="preserve"> </w:t>
      </w:r>
      <w:r>
        <w:rPr>
          <w:b/>
        </w:rPr>
        <w:t xml:space="preserve">43-190 Mikołów-Borowa Wieś </w:t>
      </w:r>
      <w:r>
        <w:rPr/>
        <w:t xml:space="preserve">dofinansowanie   z budżetu Województwa Śląskiego na jego bieżącą działalność  </w:t>
      </w:r>
      <w:r>
        <w:rPr>
          <w:b/>
        </w:rPr>
        <w:t>w kwocie: 53.650,00 zł (słownie: pięćdziesiąt_trzy_tysięce_sześćset_pięćdziesiąt_złotych_00/100).</w:t>
      </w:r>
    </w:p>
    <w:p>
      <w:pPr>
        <w:pStyle w:val="Normal"/>
        <w:widowControl w:val="false"/>
        <w:autoSpaceDE w:val="false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Kwota wymieniona w ust. 1 zostanie przekazana na wskazany przez Organizatora zakładu numer rachunku bankowego, wyodrębniony wyłącznie dla środków otrzymanych z budżetu Województwa Śląskiego niezwłocznie po podpisaniu niniejszego Aneksu.  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>Wszystkie koszty związane z prowadzeniem rachunku, o którym mowa w ust. 2 ponosi Organizator zakład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Kwota wymieniona w §1 ust. 1  wykorzystana zostanie na pokrycie kosztów działania zakładu, zgodnie z limitami, określonymi w poszczególnych pozycjach harmonogramu rzeczowo-finansowego, stanowiącego Załącznik Nr 1 do Anek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/>
        <w:t xml:space="preserve">Dopuszcza się możliwość dokonania przesunięć kwotowych do 20 % kwoty niewykorzystanej                     w danym rodzaju wydatku do pozycji innej zaplanowanej w Załączniku  Nr 1 do Aneksu,                  nie zmieniając przy tym harmonogramu rzeczowego – ilościowego (wymienionego w ilości j.m./szt.).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/>
        <w:t>Rozszerzenie zakresu rzeczowego zadania wymienionego w Załączniku Nr 1 do Aneksu jest niedopuszczal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right="-3" w:hanging="284"/>
        <w:jc w:val="both"/>
        <w:rPr>
          <w:iCs/>
          <w:color w:val="FF0000"/>
        </w:rPr>
      </w:pPr>
      <w:r>
        <w:rPr/>
        <w:t xml:space="preserve">Organizator zakładu zobowiązany jest do przedłożenia Marszałkowi Województwa Śląskiego najpóźniej do dnia </w:t>
      </w:r>
      <w:r>
        <w:rPr>
          <w:b/>
        </w:rPr>
        <w:t>31 lipca 2015 r.</w:t>
      </w:r>
      <w:r>
        <w:rPr/>
        <w:t xml:space="preserve"> dokumentów rozliczeniowych w ramach zadania określonego  w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right="-3" w:hanging="284"/>
        <w:jc w:val="both"/>
        <w:rPr>
          <w:iCs/>
          <w:color w:val="FF0000"/>
        </w:rPr>
      </w:pPr>
      <w:r>
        <w:rPr/>
        <w:t>Rozliczenie, o którym mowa w ust. 4, powinno zawierać: pełną historię wyodrębnionego  rachunku bankowego, na który została przelana kwota, o której mowa w §1 ust. 1, wypełniony Załącznik Nr 2 do Aneksu oraz kserokopie dokumentów, o których mowa w pkt 1-5 potwierdzających wydatkowanie środków z budżetu Województwa Śląskiego na</w:t>
      </w:r>
      <w:r>
        <w:rPr>
          <w:b/>
          <w:i/>
        </w:rPr>
        <w:t xml:space="preserve"> „Wynagrodzenie personelu zakładu”</w:t>
      </w:r>
      <w:r>
        <w:rPr>
          <w:iCs/>
        </w:rPr>
        <w:t xml:space="preserve"> (W ramach wydatku nie należy finansować zasiłków opiekuńczych, macierzyńskich, chorobowych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709" w:right="-3" w:hanging="283"/>
        <w:jc w:val="both"/>
        <w:rPr/>
      </w:pPr>
      <w:r>
        <w:rPr>
          <w:iCs/>
        </w:rPr>
        <w:t>zbiorczych list płac/korekt list płac z wyszczególnieniem: wysokości kwoty netto, wszystkich składników i dodatków stanowiących podstawę wynagrodzenia brutto, naliczenia poszczególnych składek na ubezpieczenia społeczne należne od pracownika</w:t>
        <w:br/>
        <w:t xml:space="preserve"> i pracodawcy, naliczenia poszczególnych składek ubezpieczenia zdrowotnego </w:t>
        <w:br/>
        <w:t xml:space="preserve">oraz zaliczki podatkowej, potrąceń z wynagrodz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1146" w:right="-3" w:hanging="720"/>
        <w:jc w:val="both"/>
        <w:rPr/>
      </w:pPr>
      <w:r>
        <w:rPr>
          <w:iCs/>
        </w:rPr>
        <w:t>raportu kasowego potwierdzającego odbiór wynagrodzenia przez pracow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1146" w:right="-3" w:hanging="720"/>
        <w:jc w:val="both"/>
        <w:rPr>
          <w:iCs/>
        </w:rPr>
      </w:pPr>
      <w:r>
        <w:rPr>
          <w:iCs/>
        </w:rPr>
        <w:t>wyciągów bankowych potwierdzających dokonanie przelewu wynagrod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1146" w:right="-3" w:hanging="720"/>
        <w:jc w:val="both"/>
        <w:rPr>
          <w:iCs/>
        </w:rPr>
      </w:pPr>
      <w:r>
        <w:rPr>
          <w:iCs/>
        </w:rPr>
        <w:t>zapisów na konc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709" w:hanging="283"/>
        <w:jc w:val="both"/>
        <w:rPr/>
      </w:pPr>
      <w:r>
        <w:rPr/>
        <w:t>oświadczenie kierownika/dyrektora zakładu aktywności  zawodowej o braku podwójnego finansowania kosztów  działania zakładu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right="-3" w:hanging="284"/>
        <w:jc w:val="both"/>
        <w:rPr/>
      </w:pPr>
      <w:r>
        <w:rPr/>
        <w:t>6. W przypadku przesunięć kwot wydatkowanych wymienionych w ust. 1 niniejszego Aneksu    Organizator zakładu zobowiązany jest do przedłożenia korekty wraz z dokumentami rozliczeni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568"/>
        <w:jc w:val="both"/>
        <w:rPr/>
      </w:pPr>
      <w:r>
        <w:rPr/>
        <w:t xml:space="preserve">   </w:t>
      </w:r>
      <w:r>
        <w:rPr/>
        <w:t>7.   Dokumenty, o których mowa w ust.5 pkt. 1, powinny być opatrzone  przez Organizatora klauzulą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 xml:space="preserve">1) </w:t>
      </w:r>
      <w:r>
        <w:rPr>
          <w:i/>
        </w:rPr>
        <w:t>„dotyczy pozycji Nr ...... Załącznika Nr 1 do Aneksu Nr  35  z dnia……………. kosztów działania zakładu: (nazwa zakładu)”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 xml:space="preserve">2)  </w:t>
      </w:r>
      <w:r>
        <w:rPr>
          <w:i/>
        </w:rPr>
        <w:t>„płatne ze środków budżetu Województwa Śląskiego w wysokości: (kwota:....)”,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3)  „sprawdzono pod względem merytorycznym i formalno–rachunkowym”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4)  „zatwierdzono do zapłaty przez kierownika/dyrektora zakładu”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 xml:space="preserve">8.   Kopie dokumentów powinny być potwierdzone: </w:t>
      </w:r>
      <w:r>
        <w:rPr>
          <w:i/>
        </w:rPr>
        <w:t>„za zgodność z oryginałem”</w:t>
      </w:r>
      <w:r>
        <w:rPr/>
        <w:t xml:space="preserve"> przez osobę/y uprawnione do reprezentowania Organizatora zakładu. </w:t>
      </w:r>
    </w:p>
    <w:p>
      <w:pPr>
        <w:pStyle w:val="Tekstpodstawowy3"/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sz w:val="24"/>
          <w:szCs w:val="24"/>
        </w:rPr>
        <w:t>9.  W przypadku wykorzystania przez Organizatora zakładu na realizację zadania tylko części     przekazanych przez Województwo środków, niewykorzystana jej część podlega zwrotowi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3" w:hanging="567"/>
        <w:jc w:val="both"/>
        <w:rPr>
          <w:b/>
          <w:b/>
          <w:iCs/>
        </w:rPr>
      </w:pPr>
      <w:r>
        <w:rPr/>
        <w:t xml:space="preserve">10.  Środki finansowe niewykorzystane Organizator zakładu zobowiązuje się zwrócić na rachunek bankowy Województwa </w:t>
      </w:r>
      <w:r>
        <w:rPr>
          <w:b/>
        </w:rPr>
        <w:t>71 1240 6292 1111 0010 5063 8719</w:t>
      </w:r>
      <w:r>
        <w:rPr>
          <w:iCs/>
        </w:rPr>
        <w:t xml:space="preserve">, prowadzony w banku: </w:t>
      </w:r>
      <w:r>
        <w:rPr>
          <w:lang w:eastAsia="ar-SA"/>
        </w:rPr>
        <w:t>Polska Kasa Opieki SA I Oddział w Katowicach</w:t>
      </w:r>
      <w:r>
        <w:rPr>
          <w:b/>
          <w:iCs/>
        </w:rPr>
        <w:t xml:space="preserve"> </w:t>
      </w:r>
      <w:r>
        <w:rPr/>
        <w:t>przed terminem złożenia końcowego rozliczenia zadania, o którym mowa w ust. 4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1.   Zwrot środków w terminie późniejszym niż określono w ust. 10, spowoduje naliczanie odsetek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ustawowych. Odsetki ustawowe naliczane będą od kwoty należnej do zwrotu powiększonej                           o odsetki bankow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3" w:hanging="567"/>
        <w:jc w:val="both"/>
        <w:rPr/>
      </w:pPr>
      <w:r>
        <w:rPr/>
        <w:t>12. Organizator zakładu zobowiązuje się niezwłocznie do zwrotu odsetek zgromadzonych                                       na wyodrębnionym rachunku bankowym,  o którym mowa w § 1 ust. 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120" w:after="0"/>
        <w:ind w:left="567" w:right="68" w:hanging="567"/>
        <w:jc w:val="both"/>
        <w:rPr/>
      </w:pPr>
      <w:r>
        <w:rPr/>
        <w:t>Organizator Zakładu ponosi pełną odpowiedzialność za przestrzeganie przepisów o ochronie danych osobowych. Dotyczy to w szczególności dokumentacji określonej w §2.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/>
        <w:t>Województwo ma prawo do weryfikacji rozliczenia, o którym mowa w §2 ust. 4 a Organizator zakładu jest zobowiązany do udostępnienia wszelkich dokumentów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Województwo zastrzega sobie możliwość przeprowadzenia szczegółowej kontroli realizacji zadania określonego w §1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Kontrola prawidłowości wydatkowania środków zgodnie z Załącznikiem Nr 1 do Aneksu polega                               na przeprowadzeniu w każdym czasie przez osoby, upoważnione przez Marszałka Województwa Śląskiego, kontroli dokumentacji dotyczącej dofinansowania z budżetu Województwa Śląskiego kosztów działania u Organizatora zakładu lub w innym miejscu jej przechowywania oraz dokonania oględzin miejsca wykonania zada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 xml:space="preserve">Organizator zakładu zobowiązuje się do przedstawienia dokumentacji, żądanej </w:t>
        <w:br/>
        <w:t>przez osoby określone w ust. 3 oraz udzielenia w terminie określonym przez te osoby wszystkich wyjaśnień i informacji dotyczących realizacji określonego zadania w §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/>
        <w:t>W przypadku wystąpienia niezależnych od Organizatora zakładu okoliczności, uniemożliwiających realizację zadania określonego w §1, Organizator zakładu może wypowiedzieć niniejszy Aneks                            w formie pisemnej ze skutkiem natychmiastowym jedynie w sytuacji  - jeżeli nie dokonał żadnej zapłaty ze środków otrzymanych od Województwa  na realizację zadania</w:t>
      </w:r>
      <w:r>
        <w:rPr>
          <w:spacing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Jeżeli Województwo dokonało przelewu środków na realizację zadania przed datą wypowiedzenia niniejszego Aneksu, Organizator zakładu dokonuje zwrotu tych środków przelewem bankowym                 na rachunek Województwa w dacie wypowiedzenia niniejszego Aneksu wraz z odsetkami                          w wysokości określonej jak dla zaległości podatkowych, liczonymi od daty wpływu tych środków na rachunek Organizatora zakładu do daty ich zwrotu na rachunek Województw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/>
        <w:t xml:space="preserve">Kwota wypłacona Organizatorowi zakładu, a wydatkowana </w:t>
      </w:r>
      <w:r>
        <w:rPr>
          <w:rFonts w:cs="Tahoma"/>
        </w:rPr>
        <w:t>niezgodnie z przeznaczeniem                              lub w nadmiernej wysokości</w:t>
      </w:r>
      <w:r>
        <w:rPr/>
        <w:t xml:space="preserve">  podlega zwrotowi na rzecz Województwa, wraz z odsetkami                               w wysokości określonej jak dla zaległości podatkowych, liczonymi od daty wpływu tych środków                      na rachunek bankowy o którym mowa w §1 ust. 2 do daty ich zapłaty.</w:t>
      </w:r>
    </w:p>
    <w:p>
      <w:pPr>
        <w:pStyle w:val="Ust"/>
        <w:numPr>
          <w:ilvl w:val="0"/>
          <w:numId w:val="2"/>
        </w:numPr>
        <w:suppressAutoHyphens w:val="true"/>
        <w:spacing w:lineRule="auto" w:line="276"/>
        <w:ind w:left="284" w:hanging="284"/>
        <w:rPr/>
      </w:pPr>
      <w:r>
        <w:rPr>
          <w:szCs w:val="24"/>
        </w:rPr>
        <w:t xml:space="preserve">Organizator zakładu zobowiązuje się do </w:t>
      </w:r>
      <w:r>
        <w:rPr/>
        <w:t>powiadomienia</w:t>
      </w:r>
      <w:r>
        <w:rPr>
          <w:spacing w:val="20"/>
          <w:szCs w:val="24"/>
        </w:rPr>
        <w:t xml:space="preserve"> </w:t>
      </w:r>
      <w:r>
        <w:rPr/>
        <w:t>Województwa, w formie pisemnej,                         pod rygorem</w:t>
      </w:r>
      <w:r>
        <w:rPr>
          <w:spacing w:val="20"/>
          <w:szCs w:val="24"/>
        </w:rPr>
        <w:t xml:space="preserve"> </w:t>
      </w:r>
      <w:r>
        <w:rPr/>
        <w:t>nieważności, o każdym zdarzeniu mającym wpływ na termin lub zakres realizacji zobowiązań wynikających z aneksu, do 7 dni od zaistnienia zdarzenia.</w:t>
      </w:r>
    </w:p>
    <w:p>
      <w:pPr>
        <w:pStyle w:val="Ust"/>
        <w:numPr>
          <w:ilvl w:val="0"/>
          <w:numId w:val="2"/>
        </w:numPr>
        <w:suppressAutoHyphens w:val="true"/>
        <w:spacing w:lineRule="auto" w:line="276"/>
        <w:ind w:left="284" w:hanging="284"/>
        <w:rPr/>
      </w:pPr>
      <w:r>
        <w:rPr/>
        <w:t>Organizator zakładu zobowiązuje się do sporządzenia dodatkowych informacji i sprawozdań                              na polecenie Województwa w zakresie rozliczenia kwoty, o której mowa w §1 ust.1, przekazanej                na dofinansowanie kosztów działania zakład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/>
        <w:t>Organizator  zakładu oświadcza, że otrzymana kwota dofinansowania wykorzystana zostanie wyłącznie na zadanie wymienione w §1  ust.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/>
        <w:t>Województwo zastrzega sobie prawo do odstąpienia od realizacji Aneksu ze skutkiem natychmiastowym w przypadku niewykonania przez Organizatora zakładu zobowiązań określonych w  niniejszym Aneksie, a w szczególności nieterminowego lub nienależytego jej wykonania, zmiany zakresu rzeczowego zadania lub wykorzystania środków na inne cele niż określone                     w Aneksie.</w:t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4320" w:leader="none"/>
        </w:tabs>
        <w:autoSpaceDE w:val="false"/>
        <w:ind w:right="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4320" w:leader="none"/>
        </w:tabs>
        <w:autoSpaceDE w:val="false"/>
        <w:ind w:right="7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Tekstpodstawowy2"/>
        <w:tabs>
          <w:tab w:val="clear" w:pos="708"/>
          <w:tab w:val="left" w:pos="8280" w:leader="none"/>
        </w:tabs>
        <w:spacing w:lineRule="auto" w:line="240" w:before="120" w:after="120"/>
        <w:ind w:right="-110" w:hanging="0"/>
        <w:jc w:val="both"/>
        <w:rPr/>
      </w:pPr>
      <w:r>
        <w:rPr/>
        <w:t xml:space="preserve">   </w:t>
      </w:r>
      <w:r>
        <w:rPr/>
        <w:t xml:space="preserve">Pozostałe postanowienia umowy nie ulegają zmianie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Niniejszy Aneks sporządzono w trzech jednobrzmiących egzemplarzach, dwa egzemplarze                              dla Województwa i jeden dla Organizatora zakładu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Za Województwo Śląskie</w:t>
        <w:tab/>
        <w:tab/>
        <w:tab/>
        <w:tab/>
        <w:tab/>
        <w:t xml:space="preserve">                                            Za Organizatora zakładu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kstpodstawowy3"/>
        <w:tabs>
          <w:tab w:val="clear" w:pos="708"/>
          <w:tab w:val="left" w:pos="142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right="-3" w:hanging="24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9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."/>
    <w:basedOn w:val="Normal"/>
    <w:qFormat/>
    <w:pPr>
      <w:ind w:left="284" w:hanging="284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08:00Z</dcterms:created>
  <dc:creator>User</dc:creator>
  <dc:description/>
  <cp:keywords/>
  <dc:language>en-US</dc:language>
  <cp:lastModifiedBy>karnowkaa</cp:lastModifiedBy>
  <cp:lastPrinted>2015-01-26T12:39:00Z</cp:lastPrinted>
  <dcterms:modified xsi:type="dcterms:W3CDTF">2015-03-20T14:08:00Z</dcterms:modified>
  <cp:revision>2</cp:revision>
  <dc:subject/>
  <dc:title/>
</cp:coreProperties>
</file>