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right="70" w:hanging="0"/>
        <w:jc w:val="right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Cs/>
          <w:sz w:val="16"/>
          <w:szCs w:val="16"/>
        </w:rPr>
        <w:t>Załącznik nr 1  do Uchwały nr 369/25/V/2015</w:t>
      </w:r>
    </w:p>
    <w:p>
      <w:pPr>
        <w:pStyle w:val="Normal"/>
        <w:widowControl w:val="false"/>
        <w:autoSpaceDE w:val="false"/>
        <w:spacing w:lineRule="auto" w:line="276"/>
        <w:ind w:right="70"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Zarządu Województwa Śląskiego</w:t>
      </w:r>
    </w:p>
    <w:p>
      <w:pPr>
        <w:pStyle w:val="Normal"/>
        <w:widowControl w:val="false"/>
        <w:autoSpaceDE w:val="false"/>
        <w:spacing w:lineRule="auto" w:line="276"/>
        <w:ind w:right="70"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z dnia 19 marca 2015 roku        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KS NR 38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>z dnia                                                2015 r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do umowy Nr 1336/ZD/2004 z dnia 29 października 2004 r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>zawarty  pomiędzy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right="70" w:hanging="284"/>
        <w:jc w:val="both"/>
        <w:rPr>
          <w:bCs/>
        </w:rPr>
      </w:pPr>
      <w:r>
        <w:rPr>
          <w:bCs/>
        </w:rPr>
        <w:t>WOJEWÓDZTWEM ŚLĄSKIM, zwanym dalej “Województwem”, w imieniu którego działają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48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both"/>
        <w:rPr/>
      </w:pPr>
      <w:r>
        <w:rPr/>
        <w:t>1.……………………………………………………………………….......................................………...</w:t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/>
        <w:t>2.……………………………………..……………………………………….......................................….</w:t>
      </w:r>
    </w:p>
    <w:p>
      <w:pPr>
        <w:pStyle w:val="Akapitzlist"/>
        <w:tabs>
          <w:tab w:val="clear" w:pos="708"/>
          <w:tab w:val="left" w:pos="709" w:leader="none"/>
        </w:tabs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numPr>
          <w:ilvl w:val="0"/>
          <w:numId w:val="9"/>
        </w:numPr>
        <w:spacing w:lineRule="auto" w:line="276"/>
        <w:ind w:left="426" w:right="70" w:hanging="426"/>
        <w:jc w:val="both"/>
        <w:rPr/>
      </w:pPr>
      <w:r>
        <w:rPr>
          <w:bCs/>
        </w:rPr>
        <w:t>Stowarzyszeniem Komitet Pomocy Dzieciom Specjalnej Troski w Jastrzębiu-Zdroju,                44-335 Jastrzębie-Zdrój, ul. Wielkopolska 1 a, zwanym dalej „Organizatorem”, w imieniu którego działają:</w:t>
      </w:r>
    </w:p>
    <w:p>
      <w:pPr>
        <w:pStyle w:val="Normal"/>
        <w:widowControl w:val="false"/>
        <w:autoSpaceDE w:val="false"/>
        <w:spacing w:lineRule="auto" w:line="276"/>
        <w:ind w:right="70" w:first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76"/>
        <w:ind w:left="900" w:right="70" w:hanging="360"/>
        <w:rPr>
          <w:bCs/>
        </w:rPr>
      </w:pPr>
      <w:r>
        <w:rPr>
          <w:bCs/>
        </w:rPr>
        <w:t>Tadeusz Brożek – Prezes Zarząd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76"/>
        <w:ind w:left="900" w:right="70" w:hanging="360"/>
        <w:rPr>
          <w:bCs/>
        </w:rPr>
      </w:pPr>
      <w:r>
        <w:rPr>
          <w:bCs/>
        </w:rPr>
        <w:t>Iwona Puchalska – Zastępca Prezesa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Stosownie do art. 29 ust.3 pkt 2) ustawy z dnia 27 sierpnia 1997r. o rehabilitacji                                   zawodowej  i społecznej oraz zatrudnianiu osób niepełnosprawnych (tekst jednolity: Dz. U. z 2011 r., Nr 127, poz. 721 z późn. zm.), który stanowi: „</w:t>
      </w:r>
      <w:r>
        <w:rPr>
          <w:i/>
        </w:rPr>
        <w:t>koszty działania zakładów aktywności                                              zawodowej są współfinansowane ze środków Funduszu, z zastrzeżeniem art. 68c ust.                                           2 pkt 1, oraz ze środków samorządu województwa w wysokości co najmniej 10 %,                                                               z tym że procentowy udział samorządu województwa w kosztach może być zmniejszany,                                                                        pod warunkiem znalezienia innych źródeł finansowania działania zakładu aktywności zawodowej</w:t>
      </w:r>
      <w:r>
        <w:rPr/>
        <w:t xml:space="preserve">” </w:t>
        <w:br/>
      </w:r>
    </w:p>
    <w:p>
      <w:pPr>
        <w:pStyle w:val="Normal"/>
        <w:jc w:val="both"/>
        <w:rPr/>
      </w:pPr>
      <w:r>
        <w:rPr/>
        <w:t>Strony umowy przyjmują następującą treść Aneksu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</w:tabs>
        <w:autoSpaceDE w:val="false"/>
        <w:jc w:val="center"/>
        <w:rPr/>
      </w:pPr>
      <w:r>
        <w:rPr>
          <w:b/>
        </w:rPr>
        <w:t>§ 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</w:tabs>
        <w:autoSpaceDE w:val="false"/>
        <w:ind w:right="70" w:hanging="0"/>
        <w:jc w:val="both"/>
        <w:rPr/>
      </w:pPr>
      <w:r>
        <w:rPr/>
        <w:t>Województwo Śląskie w roku 2015 przekaże Organizatorowi Zakładu Aktywności Zawodowej      pn.: „</w:t>
      </w:r>
      <w:r>
        <w:rPr>
          <w:b/>
        </w:rPr>
        <w:t xml:space="preserve">Zakład  Stolarski przy Stowarzyszeniu „Komitet </w:t>
      </w:r>
      <w:r>
        <w:rPr>
          <w:b/>
          <w:bCs/>
        </w:rPr>
        <w:t>Pomocy Dzieciom Specjalnej Troski”</w:t>
      </w:r>
      <w:r>
        <w:rPr>
          <w:b/>
        </w:rPr>
        <w:t xml:space="preserve">           ul. Dworcowa 17c, 44-330 </w:t>
      </w:r>
      <w:r>
        <w:rPr>
          <w:b/>
          <w:bCs/>
        </w:rPr>
        <w:t>Jastrzębie-Zdrój</w:t>
      </w:r>
      <w:r>
        <w:rPr>
          <w:b/>
        </w:rPr>
        <w:t xml:space="preserve">”,  </w:t>
      </w:r>
      <w:r>
        <w:rPr/>
        <w:t xml:space="preserve">dofinansowanie z budżetu Województwa Śląskiego na jego bieżącą działalność </w:t>
      </w:r>
      <w:r>
        <w:rPr>
          <w:b/>
        </w:rPr>
        <w:t>w kwocie: 25 900,00 zł (słownie: dwadzieścia_pięć_tysięcy _dziewięćset_złotych_00/100).</w:t>
      </w:r>
    </w:p>
    <w:p>
      <w:pPr>
        <w:pStyle w:val="Normal"/>
        <w:widowControl w:val="false"/>
        <w:autoSpaceDE w:val="false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Kwota wymieniona w ust. 1 zostanie przekazana na wskazany przez Organizatora zakładu numer rachunku bankowego, wyodrębniony wyłącznie dla środków otrzymanych z budżetu Województwa Śląskiego niezwłocznie po podpisaniu niniejszego Aneksu.  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>Wszystkie koszty związane z prowadzeniem rachunku, o którym mowa w ust. 2 ponosi Organizator zakładu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</w:tabs>
        <w:autoSpaceDE w:val="false"/>
        <w:ind w:right="70" w:hanging="0"/>
        <w:jc w:val="center"/>
        <w:rPr/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Kwota wymieniona w §1 ust. 1  wykorzystana zostanie na pokrycie kosztów działania zakładu, zgodnie z limitami, określonymi w poszczególnych pozycjach harmonogramu rzeczowo-finansowego, stanowiącego Załącznik Nr 1 do Aneks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/>
      </w:pPr>
      <w:r>
        <w:rPr/>
        <w:t xml:space="preserve">Dopuszcza się możliwość dokonania przesunięć kwotowych do 20 % kwoty niewykorzystanej                     w danym rodzaju wydatku do pozycji innej zaplanowanej w Załączniku  Nr 1 do Aneksu,                  nie zmieniając przy tym harmonogramu rzeczowego – ilościowego (wymienionego w ilości j.m./szt.).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/>
      </w:pPr>
      <w:r>
        <w:rPr/>
        <w:t>Rozszerzenie zakresu rzeczowego zadania wymienionego w Załączniku Nr 1 do Aneksu jest niedopuszczal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right="-3" w:hanging="284"/>
        <w:jc w:val="both"/>
        <w:rPr>
          <w:iCs/>
          <w:color w:val="FF0000"/>
        </w:rPr>
      </w:pPr>
      <w:r>
        <w:rPr/>
        <w:t xml:space="preserve">Organizator zakładu zobowiązany jest do przedłożenia Marszałkowi Województwa Śląskiego najpóźniej do dnia </w:t>
      </w:r>
      <w:r>
        <w:rPr>
          <w:b/>
        </w:rPr>
        <w:t>31 października 2015 r.</w:t>
      </w:r>
      <w:r>
        <w:rPr/>
        <w:t xml:space="preserve"> dokumentów rozliczeniowych w ramach zadania określonego  w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right="-3" w:hanging="284"/>
        <w:jc w:val="both"/>
        <w:rPr>
          <w:iCs/>
          <w:color w:val="FF0000"/>
        </w:rPr>
      </w:pPr>
      <w:r>
        <w:rPr/>
        <w:t>Rozliczenie, o którym mowa w ust. 4, powinno zawierać: pełną historię wyodrębnionego  rachunku bankowego, na który została przelana kwota, o której mowa w §1 ust. 1, wypełniony Załącznik Nr 2 do Aneksu oraz kserokopie dokumentów, o których mowa w pkt 1-5 potwierdzających wydatkowanie środków z budżetu Województwa Śląskiego na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3" w:hanging="0"/>
        <w:jc w:val="both"/>
        <w:rPr>
          <w:b/>
          <w:b/>
          <w:iCs/>
        </w:rPr>
      </w:pPr>
      <w:r>
        <w:rPr>
          <w:b/>
          <w:iCs/>
        </w:rPr>
        <w:t>1) materiały, energię, usługi materialne i usługi niematerialne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3" w:hanging="0"/>
        <w:jc w:val="both"/>
        <w:rPr>
          <w:b/>
          <w:b/>
          <w:iCs/>
          <w:color w:val="FF0000"/>
        </w:rPr>
      </w:pPr>
      <w:r>
        <w:rPr>
          <w:b/>
          <w:iCs/>
        </w:rPr>
        <w:t>2) transport i dowóz niepełnosprawnych pracowników Zakładu.</w:t>
      </w:r>
    </w:p>
    <w:p>
      <w:pPr>
        <w:pStyle w:val="Normal"/>
        <w:widowControl w:val="false"/>
        <w:autoSpaceDE w:val="false"/>
        <w:spacing w:lineRule="auto" w:line="276" w:before="120" w:after="0"/>
        <w:ind w:right="68" w:hanging="0"/>
        <w:jc w:val="both"/>
        <w:rPr/>
      </w:pPr>
      <w:r>
        <w:rPr>
          <w:iCs/>
        </w:rPr>
        <w:t xml:space="preserve">     </w:t>
      </w:r>
      <w:r>
        <w:rPr>
          <w:iCs/>
        </w:rPr>
        <w:t>W ramach udokumentowania kosztów, o których mowa w pkt 1) i 2), należy przedłożyć kop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1146" w:right="-3" w:hanging="360"/>
        <w:jc w:val="both"/>
        <w:rPr>
          <w:iCs/>
        </w:rPr>
      </w:pPr>
      <w:r>
        <w:rPr>
          <w:iCs/>
        </w:rPr>
        <w:t>faktur, rachunków lub innych dokumentów świadczących o powstaniu kosztu/kosztów (np. polecenie księgowani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1146" w:right="-3" w:hanging="360"/>
        <w:jc w:val="both"/>
        <w:rPr>
          <w:iCs/>
        </w:rPr>
      </w:pPr>
      <w:r>
        <w:rPr>
          <w:iCs/>
        </w:rPr>
        <w:t>zapisów na konc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1146" w:right="-3" w:hanging="360"/>
        <w:jc w:val="both"/>
        <w:rPr>
          <w:iCs/>
        </w:rPr>
      </w:pPr>
      <w:r>
        <w:rPr>
          <w:iCs/>
        </w:rPr>
        <w:t>wyciągów bankowych i/lub raportu kasowego,</w:t>
      </w:r>
    </w:p>
    <w:p>
      <w:pPr>
        <w:pStyle w:val="Normal"/>
        <w:widowControl w:val="false"/>
        <w:autoSpaceDE w:val="false"/>
        <w:spacing w:lineRule="auto" w:line="276" w:before="120" w:after="0"/>
        <w:ind w:left="567" w:right="68" w:hanging="283"/>
        <w:jc w:val="both"/>
        <w:rPr>
          <w:b/>
          <w:b/>
          <w:iCs/>
        </w:rPr>
      </w:pPr>
      <w:r>
        <w:rPr>
          <w:b/>
          <w:iCs/>
        </w:rPr>
        <w:t>3) odpisy na zakładowy fundusz świadczeń socjalnych lub wypłaty świadczeń urlopowych, dokonywane na podstawie odrębnych przepisów.</w:t>
      </w:r>
    </w:p>
    <w:p>
      <w:pPr>
        <w:pStyle w:val="Normal"/>
        <w:widowControl w:val="false"/>
        <w:autoSpaceDE w:val="false"/>
        <w:spacing w:lineRule="auto" w:line="276" w:before="120" w:after="0"/>
        <w:ind w:right="68" w:hanging="0"/>
        <w:jc w:val="both"/>
        <w:rPr/>
      </w:pPr>
      <w:r>
        <w:rPr>
          <w:iCs/>
        </w:rPr>
        <w:t xml:space="preserve">     </w:t>
      </w:r>
      <w:r>
        <w:rPr>
          <w:iCs/>
        </w:rPr>
        <w:t>W ramach udokumentowania kosztów, o których mowa w pkt 3), należy przedłożyć kop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1146" w:right="-3" w:hanging="360"/>
        <w:jc w:val="both"/>
        <w:rPr>
          <w:iCs/>
        </w:rPr>
      </w:pPr>
      <w:r>
        <w:rPr>
          <w:iCs/>
        </w:rPr>
        <w:t>dokumentów przedstawiających sposób wyliczenia składki na ZFŚ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1146" w:right="-3" w:hanging="360"/>
        <w:jc w:val="both"/>
        <w:rPr>
          <w:iCs/>
        </w:rPr>
      </w:pPr>
      <w:r>
        <w:rPr>
          <w:iCs/>
        </w:rPr>
        <w:t>zapisów na konc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1146" w:right="-3" w:hanging="360"/>
        <w:jc w:val="both"/>
        <w:rPr>
          <w:iCs/>
        </w:rPr>
      </w:pPr>
      <w:r>
        <w:rPr>
          <w:iCs/>
        </w:rPr>
        <w:t>wyciągu bankow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284" w:right="-6" w:hanging="0"/>
        <w:jc w:val="both"/>
        <w:rPr/>
      </w:pPr>
      <w:r>
        <w:rPr>
          <w:b/>
          <w:i/>
        </w:rPr>
        <w:t xml:space="preserve"> </w:t>
      </w:r>
      <w:r>
        <w:rPr/>
        <w:t>Do dokumentów wym. w pkt 1) – 3)  należy dołączyć oświadczenie kierownika/dyrektora zakładu   aktywności  zawodowej o braku podwójnego finansowania kosztów działania zakładu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120" w:after="120"/>
        <w:ind w:left="284" w:right="-6" w:hanging="284"/>
        <w:jc w:val="both"/>
        <w:rPr/>
      </w:pPr>
      <w:r>
        <w:rPr/>
        <w:t>6. W przypadku przesunięć kwot wydatkowanych wymienionych w ust. 1 niniejszego Aneksu    Organizator zakładu zobowiązany jest do przedłożenia korekty wraz z dokumentami rozliczeniowym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568"/>
        <w:jc w:val="both"/>
        <w:rPr/>
      </w:pPr>
      <w:r>
        <w:rPr/>
        <w:t xml:space="preserve">   </w:t>
      </w:r>
      <w:r>
        <w:rPr/>
        <w:t>7.   Dokumenty, o których mowa w ust. 5, powinny być opatrzone  przez Organizatora klauzulą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 xml:space="preserve">1) </w:t>
      </w:r>
      <w:r>
        <w:rPr>
          <w:i/>
        </w:rPr>
        <w:t>„dotyczy pozycji Nr ...... Załącznika Nr 1 do Aneksu Nr  38  z dnia……………. kosztów działania zakładu: (nazwa zakładu)”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 xml:space="preserve">2)  </w:t>
      </w:r>
      <w:r>
        <w:rPr>
          <w:i/>
        </w:rPr>
        <w:t>„płatne ze środków budżetu Województwa Śląskiego w wysokości: (kwota:....)”,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>3)  „sprawdzono pod względem merytorycznym i formalno–rachunkowym”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>4)  „zatwierdzono do zapłaty przez kierownika/dyrektora zakładu”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 xml:space="preserve">8.   Kopie dokumentów powinny być potwierdzone: </w:t>
      </w:r>
      <w:r>
        <w:rPr>
          <w:i/>
        </w:rPr>
        <w:t>„za zgodność z oryginałem”</w:t>
      </w:r>
      <w:r>
        <w:rPr/>
        <w:t xml:space="preserve"> przez osobę/y uprawnione do reprezentowania Organizatora zakładu. </w:t>
      </w:r>
    </w:p>
    <w:p>
      <w:pPr>
        <w:pStyle w:val="Tekstpodstawowy3"/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sz w:val="24"/>
          <w:szCs w:val="24"/>
        </w:rPr>
        <w:t>9.  W przypadku wykorzystania przez Organizatora zakładu na realizację zadania tylko części     przekazanych przez Województwo środków, niewykorzystana jej część podlega zwrotowi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-3" w:hanging="567"/>
        <w:jc w:val="both"/>
        <w:rPr>
          <w:b/>
          <w:b/>
          <w:iCs/>
        </w:rPr>
      </w:pPr>
      <w:r>
        <w:rPr/>
        <w:t xml:space="preserve">10.  Środki finansowe niewykorzystane Organizator zakładu zobowiązuje się zwrócić na rachunek bankowy Województwa </w:t>
      </w:r>
      <w:r>
        <w:rPr>
          <w:b/>
        </w:rPr>
        <w:t>71 1240 6292 1111 0010 5063 8719</w:t>
      </w:r>
      <w:r>
        <w:rPr>
          <w:iCs/>
        </w:rPr>
        <w:t xml:space="preserve">, prowadzony w banku: </w:t>
      </w:r>
      <w:r>
        <w:rPr>
          <w:lang w:eastAsia="ar-SA"/>
        </w:rPr>
        <w:t>Polska Kasa Opieki SA I Oddział w Katowicach</w:t>
      </w:r>
      <w:r>
        <w:rPr>
          <w:b/>
          <w:iCs/>
        </w:rPr>
        <w:t xml:space="preserve"> </w:t>
      </w:r>
      <w:r>
        <w:rPr/>
        <w:t>przed terminem złożenia końcowego rozliczenia zadania, o którym mowa w ust. 4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1.   Zwrot środków w terminie późniejszym niż określono w ust. 10, spowoduje naliczanie odsetek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ustawowych. Odsetki ustawowe naliczane będą od kwoty należnej do zwrotu powiększonej                           o odsetki bankowe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-3" w:hanging="567"/>
        <w:jc w:val="both"/>
        <w:rPr/>
      </w:pPr>
      <w:r>
        <w:rPr/>
        <w:t>12. Organizator zakładu zobowiązuje się niezwłocznie do zwrotu odsetek zgromadzonych                                       na wyodrębnionym rachunku bankowym,  o którym mowa w §1 ust. 2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120" w:after="0"/>
        <w:ind w:left="567" w:right="68" w:hanging="567"/>
        <w:jc w:val="both"/>
        <w:rPr/>
      </w:pPr>
      <w:r>
        <w:rPr/>
        <w:t>Organizator Zakładu ponosi pełną odpowiedzialność za przestrzeganie przepisów o ochronie danych osobowych. Dotyczy to w szczególności dokumentacji określonej w §2.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center"/>
        <w:rPr/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/>
        <w:t>Województwo ma prawo do weryfikacji rozliczenia, o którym mowa w §2 ust. 4 a Organizator zakładu jest zobowiązany do udostępnienia wszelkich dokumentów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ojewództwo zastrzega sobie możliwość przeprowadzenia szczegółowej kontroli realizacji zadania określonego w §1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Kontrola prawidłowości wydatkowania środków zgodnie z Załącznikiem Nr 1 do Aneksu polega                               na przeprowadzeniu w każdym czasie przez osoby, upoważnione przez Marszałka Województwa Śląskiego, kontroli dokumentacji dotyczącej dofinansowania z budżetu Województwa Śląskiego kosztów działania u Organizatora zakładu lub w innym miejscu jej przechowywania oraz dokonania oględzin miejsca wykonania zada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 xml:space="preserve">Organizator zakładu zobowiązuje się do przedstawienia dokumentacji, żądanej </w:t>
        <w:br/>
        <w:t>przez osoby określone w ust. 3 oraz udzielenia w terminie określonym przez te osoby wszystkich wyjaśnień i informacji dotyczących realizacji określonego zadania w §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/>
        <w:t>W przypadku wystąpienia niezależnych od Organizatora zakładu okoliczności, uniemożliwiających realizację zadania określonego w §1, Organizator zakładu może wypowiedzieć niniejszy Aneks                            w formie pisemnej ze skutkiem natychmiastowym jedynie w sytuacji  - jeżeli nie dokonał żadnej zapłaty ze środków otrzymanych od Województwa  na realizację zadania</w:t>
      </w:r>
      <w:r>
        <w:rPr>
          <w:spacing w:val="20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żeli Województwo dokonało przelewu środków na realizację zadania przed datą wypowiedzenia niniejszego Aneksu, Organizator zakładu dokonuje zwrotu tych środków przelewem bankowym                 na rachunek Województwa w dacie wypowiedzenia niniejszego Aneksu wraz z odsetkami                          w wysokości określonej jak dla zaległości podatkowych, liczonymi od daty wpływu tych środków na rachunek Organizatora zakładu do daty ich zwrotu na rachunek Województw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/>
        <w:t xml:space="preserve">Kwota wypłacona Organizatorowi zakładu, a wydatkowana </w:t>
      </w:r>
      <w:r>
        <w:rPr>
          <w:rFonts w:cs="Tahoma"/>
        </w:rPr>
        <w:t>niezgodnie z przeznaczeniem                              lub w nadmiernej wysokości</w:t>
      </w:r>
      <w:r>
        <w:rPr/>
        <w:t xml:space="preserve">  podlega zwrotowi na rzecz Województwa, wraz z odsetkami                               w wysokości określonej jak dla zaległości podatkowych, liczonymi od daty wpływu tych środków                      na rachunek bankowy o którym mowa w §1 ust. 2 do daty ich zapłaty.</w:t>
      </w:r>
    </w:p>
    <w:p>
      <w:pPr>
        <w:pStyle w:val="Ust"/>
        <w:numPr>
          <w:ilvl w:val="0"/>
          <w:numId w:val="3"/>
        </w:numPr>
        <w:suppressAutoHyphens w:val="true"/>
        <w:spacing w:lineRule="auto" w:line="276"/>
        <w:ind w:left="284" w:hanging="284"/>
        <w:rPr/>
      </w:pPr>
      <w:r>
        <w:rPr>
          <w:szCs w:val="24"/>
        </w:rPr>
        <w:t xml:space="preserve">Organizator zakładu zobowiązuje się do </w:t>
      </w:r>
      <w:r>
        <w:rPr/>
        <w:t>powiadomienia</w:t>
      </w:r>
      <w:r>
        <w:rPr>
          <w:spacing w:val="20"/>
          <w:szCs w:val="24"/>
        </w:rPr>
        <w:t xml:space="preserve"> </w:t>
      </w:r>
      <w:r>
        <w:rPr/>
        <w:t>Województwa, w formie pisemnej,                         pod rygorem</w:t>
      </w:r>
      <w:r>
        <w:rPr>
          <w:spacing w:val="20"/>
          <w:szCs w:val="24"/>
        </w:rPr>
        <w:t xml:space="preserve"> </w:t>
      </w:r>
      <w:r>
        <w:rPr/>
        <w:t>nieważności, o każdym zdarzeniu mającym wpływ na termin lub zakres realizacji zobowiązań wynikających z aneksu, do 7 dni od zaistnienia zdarzenia.</w:t>
      </w:r>
    </w:p>
    <w:p>
      <w:pPr>
        <w:pStyle w:val="Ust"/>
        <w:numPr>
          <w:ilvl w:val="0"/>
          <w:numId w:val="3"/>
        </w:numPr>
        <w:suppressAutoHyphens w:val="true"/>
        <w:spacing w:lineRule="auto" w:line="276"/>
        <w:ind w:left="284" w:hanging="284"/>
        <w:rPr/>
      </w:pPr>
      <w:r>
        <w:rPr/>
        <w:t>Organizator zakładu zobowiązuje się do sporządzenia dodatkowych informacji i sprawozdań                              na polecenie Województwa w zakresie rozliczenia kwoty, o której mowa w §1 ust.1 , przekazanej                na dofinansowanie kosztów działania zakład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/>
        <w:t>Organizator  zakładu oświadcza, że otrzymana kwota dofinansowania wykorzystana zostanie wyłącznie na zadanie wymienione w §1  ust.1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/>
        <w:t>Województwo zastrzega sobie prawo do odstąpienia od realizacji Aneksu ze skutkiem natychmiastowym w przypadku niewykonania przez Organizatora zakładu zobowiązań określonych w  niniejszym Aneksie, a w szczególności nieterminowego lub nienależytego jej wykonania, zmiany zakresu rzeczowego zadania lub wykorzystania środków na inne cele niż określone            w Aneksie.</w:t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4320" w:leader="none"/>
        </w:tabs>
        <w:autoSpaceDE w:val="false"/>
        <w:ind w:right="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4320" w:leader="none"/>
        </w:tabs>
        <w:autoSpaceDE w:val="false"/>
        <w:ind w:right="70" w:hanging="0"/>
        <w:jc w:val="center"/>
        <w:rPr/>
      </w:pPr>
      <w:r>
        <w:rPr>
          <w:b/>
        </w:rPr>
        <w:t>§ 4</w:t>
      </w:r>
    </w:p>
    <w:p>
      <w:pPr>
        <w:pStyle w:val="Tekstpodstawowy2"/>
        <w:tabs>
          <w:tab w:val="clear" w:pos="708"/>
          <w:tab w:val="left" w:pos="8280" w:leader="none"/>
        </w:tabs>
        <w:spacing w:lineRule="auto" w:line="240" w:before="120" w:after="120"/>
        <w:ind w:right="-110" w:hanging="0"/>
        <w:jc w:val="both"/>
        <w:rPr/>
      </w:pPr>
      <w:r>
        <w:rPr/>
        <w:t xml:space="preserve">   </w:t>
      </w:r>
      <w:r>
        <w:rPr/>
        <w:t xml:space="preserve">Pozostałe postanowienia umowy nie ulegają zmianie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</w:tabs>
        <w:autoSpaceDE w:val="false"/>
        <w:ind w:right="70" w:hanging="0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</w:tabs>
        <w:autoSpaceDE w:val="false"/>
        <w:ind w:right="70" w:hanging="0"/>
        <w:jc w:val="center"/>
        <w:rPr/>
      </w:pPr>
      <w:r>
        <w:rPr>
          <w:b/>
        </w:rPr>
        <w:t>§ 5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</w:tabs>
        <w:autoSpaceDE w:val="false"/>
        <w:ind w:right="7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</w:tabs>
        <w:autoSpaceDE w:val="false"/>
        <w:ind w:right="7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</w:tabs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Niniejszy Aneks sporządzono w trzech jednobrzmiących egzemplarzach, dwa egzemplarze                              dla Województwa i jeden dla Organizatora zakładu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</w:t>
      </w:r>
      <w:r>
        <w:rPr>
          <w:i/>
          <w:iCs/>
          <w:sz w:val="16"/>
          <w:szCs w:val="16"/>
        </w:rPr>
        <w:t>Za Województwo Śląskie</w:t>
        <w:tab/>
        <w:tab/>
        <w:tab/>
        <w:tab/>
        <w:tab/>
        <w:t xml:space="preserve">                                            Za Organizatora zakładu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kstpodstawowy3"/>
        <w:tabs>
          <w:tab w:val="clear" w:pos="708"/>
          <w:tab w:val="left" w:pos="142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right="-3" w:hanging="24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."/>
    <w:basedOn w:val="Normal"/>
    <w:qFormat/>
    <w:pPr>
      <w:ind w:left="284" w:hanging="284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2:00Z</dcterms:created>
  <dc:creator>User</dc:creator>
  <dc:description/>
  <cp:keywords/>
  <dc:language>en-US</dc:language>
  <cp:lastModifiedBy>karnowkaa</cp:lastModifiedBy>
  <cp:lastPrinted>2015-03-02T12:55:00Z</cp:lastPrinted>
  <dcterms:modified xsi:type="dcterms:W3CDTF">2015-03-20T14:12:00Z</dcterms:modified>
  <cp:revision>2</cp:revision>
  <dc:subject/>
  <dc:title/>
</cp:coreProperties>
</file>