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27000</wp:posOffset>
                </wp:positionV>
                <wp:extent cx="7051040" cy="158242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0pt;width:555.2pt;height:124.6pt" coordorigin="1065,200" coordsize="11104,2492">
                <v:roundrect id="shape_0" stroked="t" o:allowincell="f" style="position:absolute;left:1065;top:200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Załącznik nr2 do Regulaminu Organizacyjnego</w:t>
      </w:r>
    </w:p>
    <w:p>
      <w:pPr>
        <w:pStyle w:val="Normal"/>
        <w:ind w:left="11332" w:firstLine="70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rzędu Marszałkowskiego Województwa Śląskiego</w:t>
      </w:r>
    </w:p>
    <w:p>
      <w:pPr>
        <w:pStyle w:val="Normal"/>
        <w:ind w:left="3544" w:hanging="0"/>
        <w:rPr>
          <w:i/>
          <w:i/>
          <w:sz w:val="14"/>
          <w:szCs w:val="14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briela Lenartowi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briela Lenartowicz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45630</wp:posOffset>
                </wp:positionH>
                <wp:positionV relativeFrom="paragraph">
                  <wp:posOffset>59055</wp:posOffset>
                </wp:positionV>
                <wp:extent cx="1270" cy="457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4.65pt;width:0.1pt;height:35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248920" cy="58674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12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25pt;width:19.55pt;height:4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0230</wp:posOffset>
                </wp:positionH>
                <wp:positionV relativeFrom="paragraph">
                  <wp:posOffset>137795</wp:posOffset>
                </wp:positionV>
                <wp:extent cx="1741805" cy="60134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601200"/>
                          <a:chOff x="0" y="0"/>
                          <a:chExt cx="174168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168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161424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0.85pt;width:137.15pt;height:47.35pt" coordorigin="2898,217" coordsize="2743,947">
                <v:shape id="shape_0" fillcolor="#b2a1c7" stroked="t" o:allowincell="f" style="position:absolute;left:2898;top:217;width:2742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94;top:250;width:2541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0525</wp:posOffset>
                </wp:positionH>
                <wp:positionV relativeFrom="paragraph">
                  <wp:posOffset>-1270</wp:posOffset>
                </wp:positionV>
                <wp:extent cx="1270" cy="1784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1pt;width:0.05pt;height:1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8pt" to="14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27940</wp:posOffset>
                </wp:positionV>
                <wp:extent cx="635" cy="19513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503">
                              <a:moveTo>
                                <a:pt x="0" y="3503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503" path="m0,3503l15,0e" stroked="t" o:allowincell="f" style="position:absolute;margin-left:11.6pt;margin-top:2.2pt;width:0pt;height:15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4.95pt;width:107.9pt;height:68.75pt" coordorigin="2898,99" coordsize="2158,1375">
                <v:shape id="shape_0" fillcolor="#b2a1c7" stroked="t" o:allowincell="f" style="position:absolute;left:2898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6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534035</wp:posOffset>
                </wp:positionV>
                <wp:extent cx="179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.05pt" to="144.8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132080</wp:posOffset>
                </wp:positionV>
                <wp:extent cx="1277620" cy="72009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20000"/>
                          <a:chOff x="0" y="0"/>
                          <a:chExt cx="1277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7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560"/>
                            <a:ext cx="1184400" cy="66744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0.4pt;width:100.6pt;height:56.7pt" coordorigin="487,208" coordsize="2012,1134">
                <v:shape id="shape_0" fillcolor="#d99594" stroked="t" o:allowincell="f" style="position:absolute;left:487;top:208;width:2011;height:113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248;width:1864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06285</wp:posOffset>
                </wp:positionH>
                <wp:positionV relativeFrom="paragraph">
                  <wp:posOffset>-3175</wp:posOffset>
                </wp:positionV>
                <wp:extent cx="1344930" cy="61023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610200"/>
                          <a:chOff x="0" y="0"/>
                          <a:chExt cx="134496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496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2320"/>
                            <a:ext cx="124668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-0.25pt;width:105.9pt;height:48.05pt" coordorigin="11191,-5" coordsize="2118,961">
                <v:shape id="shape_0" fillcolor="#ffc000" stroked="t" o:allowincell="f" style="position:absolute;left:11191;top:-5;width:2117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4;top:30;width:1962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49440</wp:posOffset>
                </wp:positionH>
                <wp:positionV relativeFrom="paragraph">
                  <wp:posOffset>144780</wp:posOffset>
                </wp:positionV>
                <wp:extent cx="2273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11.4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72390</wp:posOffset>
                </wp:positionV>
                <wp:extent cx="15494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.7pt" to="23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1370965" cy="71374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13880"/>
                          <a:chOff x="0" y="0"/>
                          <a:chExt cx="1370880" cy="71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71388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5560"/>
                            <a:ext cx="1270080" cy="66096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8.5pt;width:107.95pt;height:56.2pt" coordorigin="2898,170" coordsize="2159,1124">
                <v:shape id="shape_0" fillcolor="#b2a1c7" stroked="t" o:allowincell="f" style="position:absolute;left:2898;top:170;width:2158;height:1123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7;top:210;width:1999;height:10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Gospodar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6285</wp:posOffset>
                </wp:positionH>
                <wp:positionV relativeFrom="paragraph">
                  <wp:posOffset>103505</wp:posOffset>
                </wp:positionV>
                <wp:extent cx="1368425" cy="574040"/>
                <wp:effectExtent l="6985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8.15pt;width:107.75pt;height:45.2pt" coordorigin="11191,163" coordsize="2155,904">
                <v:shape id="shape_0" fillcolor="#ffc000" stroked="t" o:allowincell="f" style="position:absolute;left:11191;top:163;width:2154;height:903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193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5630</wp:posOffset>
                </wp:positionH>
                <wp:positionV relativeFrom="paragraph">
                  <wp:posOffset>102235</wp:posOffset>
                </wp:positionV>
                <wp:extent cx="22733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0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0525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245</wp:posOffset>
                </wp:positionH>
                <wp:positionV relativeFrom="paragraph">
                  <wp:posOffset>3810</wp:posOffset>
                </wp:positionV>
                <wp:extent cx="1278255" cy="618490"/>
                <wp:effectExtent l="762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618480"/>
                          <a:chOff x="0" y="0"/>
                          <a:chExt cx="127836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836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1600"/>
                            <a:ext cx="1184400" cy="573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, Nau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portu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3pt;width:100.65pt;height:48.7pt" coordorigin="487,6" coordsize="2013,974">
                <v:shape id="shape_0" fillcolor="#d99594" stroked="t" o:allowincell="f" style="position:absolute;left:487;top:6;width:2012;height:97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40;width:1864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, Nau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portu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</wp:posOffset>
                </wp:positionH>
                <wp:positionV relativeFrom="paragraph">
                  <wp:posOffset>67310</wp:posOffset>
                </wp:positionV>
                <wp:extent cx="147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3pt" to="24.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02475</wp:posOffset>
                </wp:positionH>
                <wp:positionV relativeFrom="paragraph">
                  <wp:posOffset>48895</wp:posOffset>
                </wp:positionV>
                <wp:extent cx="1391285" cy="86995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870120"/>
                          <a:chOff x="0" y="0"/>
                          <a:chExt cx="1391400" cy="8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400" cy="87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30960"/>
                            <a:ext cx="1273680" cy="813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25pt;margin-top:3.85pt;width:109.55pt;height:68.5pt" coordorigin="11185,77" coordsize="2191,1370">
                <v:shape id="shape_0" fillcolor="#ffc000" stroked="t" o:allowincell="f" style="position:absolute;left:11185;top:77;width:2190;height:1369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6;top:126;width:2005;height:12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4030</wp:posOffset>
                </wp:positionH>
                <wp:positionV relativeFrom="paragraph">
                  <wp:posOffset>135255</wp:posOffset>
                </wp:positionV>
                <wp:extent cx="1792605" cy="243205"/>
                <wp:effectExtent l="6985" t="762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0.65pt;width:141.15pt;height:19.15pt" coordorigin="2778,213" coordsize="2823,383">
                <v:shape id="shape_0" fillcolor="#9bbb59" stroked="t" o:allowincell="f" style="position:absolute;left:2778;top:213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80;top:222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5630</wp:posOffset>
                </wp:positionH>
                <wp:positionV relativeFrom="paragraph">
                  <wp:posOffset>31115</wp:posOffset>
                </wp:positionV>
                <wp:extent cx="22733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2.4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(ABI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(ABI)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06285</wp:posOffset>
                </wp:positionH>
                <wp:positionV relativeFrom="paragraph">
                  <wp:posOffset>126365</wp:posOffset>
                </wp:positionV>
                <wp:extent cx="1370330" cy="64071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9.95pt;width:107.9pt;height:50.45pt" coordorigin="11191,199" coordsize="2158,1009">
                <v:shape id="shape_0" fillcolor="#ffc000" stroked="t" o:allowincell="f" style="position:absolute;left:11191;top:199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234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5630</wp:posOffset>
                </wp:positionH>
                <wp:positionV relativeFrom="paragraph">
                  <wp:posOffset>103505</wp:posOffset>
                </wp:positionV>
                <wp:extent cx="22733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15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10:00Z</dcterms:created>
  <dc:creator>Gosia</dc:creator>
  <dc:description/>
  <cp:keywords/>
  <dc:language>en-US</dc:language>
  <cp:lastModifiedBy>pszonakm</cp:lastModifiedBy>
  <cp:lastPrinted>2015-03-17T09:16:00Z</cp:lastPrinted>
  <dcterms:modified xsi:type="dcterms:W3CDTF">2015-03-20T12:10:00Z</dcterms:modified>
  <cp:revision>2</cp:revision>
  <dc:subject/>
  <dc:title/>
</cp:coreProperties>
</file>