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Załącznik nr3 do załącznika  nr 1 do uchwały nr 359</w:t>
      </w:r>
      <w:r>
        <w:rPr>
          <w:rFonts w:cs="Times New Roman" w:ascii="Times New Roman" w:hAnsi="Times New Roman"/>
          <w:bCs/>
          <w:i/>
          <w:sz w:val="20"/>
          <w:szCs w:val="20"/>
        </w:rPr>
        <w:t>/ 24</w:t>
      </w:r>
      <w:r>
        <w:rPr>
          <w:rFonts w:cs="Times New Roman" w:ascii="Times New Roman" w:hAnsi="Times New Roman"/>
          <w:bCs/>
          <w:sz w:val="20"/>
          <w:szCs w:val="20"/>
        </w:rPr>
        <w:t>/V/2015</w:t>
      </w:r>
      <w:r>
        <w:rPr>
          <w:rFonts w:cs="Times New Roman" w:ascii="Times New Roman" w:hAnsi="Times New Roman"/>
          <w:i/>
          <w:sz w:val="20"/>
          <w:szCs w:val="20"/>
        </w:rPr>
        <w:br/>
        <w:t xml:space="preserve">       </w:t>
        <w:tab/>
        <w:t xml:space="preserve"> Zarządu Województwa Śląskiego z dnia 18 marca 2015 r.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8"/>
          <w:szCs w:val="48"/>
          <w:lang w:val="en-US" w:eastAsia="en-US"/>
        </w:rPr>
        <w:t>GABINET MARSZAŁKA</w:t>
      </w:r>
      <w:r>
        <w:rPr>
          <w:rFonts w:cs="Times New Roman" w:ascii="Times New Roman" w:hAnsi="Times New Roman"/>
          <w:b/>
          <w:sz w:val="48"/>
          <w:szCs w:val="48"/>
        </w:rPr>
        <w:t xml:space="preserve"> (GM)</w:t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  <w:lang w:val="en-US" w:eastAsia="en-US"/>
        </w:rPr>
      </w:pPr>
      <w:r>
        <w:rPr>
          <w:rFonts w:cs="Times New Roman" w:ascii="Times New Roman" w:hAnsi="Times New Roman"/>
          <w:b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1701800</wp:posOffset>
                </wp:positionH>
                <wp:positionV relativeFrom="paragraph">
                  <wp:posOffset>368300</wp:posOffset>
                </wp:positionV>
                <wp:extent cx="2520315" cy="720090"/>
                <wp:effectExtent l="90170" t="88900" r="12700" b="133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0360" cy="720000"/>
                          <a:chOff x="0" y="0"/>
                          <a:chExt cx="2520360" cy="72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20360" cy="720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23040"/>
                            <a:ext cx="2329200" cy="59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pt;margin-top:29pt;width:198.45pt;height:56.7pt" coordorigin="2680,580" coordsize="3969,1134"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2680;top:580;width:3968;height:1133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black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26;top:616;width:3667;height:9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4"/>
          <w:szCs w:val="44"/>
          <w:lang w:val="en-US" w:eastAsia="en-US"/>
        </w:rPr>
      </w:pPr>
      <w:r>
        <w:rPr>
          <w:rFonts w:cs="Times New Roman" w:ascii="Times New Roman" w:hAnsi="Times New Roman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869950</wp:posOffset>
                </wp:positionH>
                <wp:positionV relativeFrom="paragraph">
                  <wp:posOffset>1847850</wp:posOffset>
                </wp:positionV>
                <wp:extent cx="3974465" cy="254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44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94" h="4">
                              <a:moveTo>
                                <a:pt x="0" y="0"/>
                              </a:moveTo>
                              <a:lnTo>
                                <a:pt x="6994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94,4" path="m0,0l6994,4e" stroked="t" o:allowincell="f" style="position:absolute;margin-left:68.5pt;margin-top:145.5pt;width:312.9pt;height: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869315</wp:posOffset>
                </wp:positionH>
                <wp:positionV relativeFrom="paragraph">
                  <wp:posOffset>1847850</wp:posOffset>
                </wp:positionV>
                <wp:extent cx="635" cy="205105"/>
                <wp:effectExtent l="38100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5pt,145.5pt" to="68.45pt,16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4844415</wp:posOffset>
                </wp:positionH>
                <wp:positionV relativeFrom="paragraph">
                  <wp:posOffset>1858645</wp:posOffset>
                </wp:positionV>
                <wp:extent cx="635" cy="205105"/>
                <wp:effectExtent l="38100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45pt,146.35pt" to="381.45pt,16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4"/>
          <w:szCs w:val="44"/>
          <w:lang w:val="en-US" w:eastAsia="en-US"/>
        </w:rPr>
      </w:pPr>
      <w:r>
        <w:rPr>
          <w:rFonts w:cs="Times New Roman" w:ascii="Times New Roman" w:hAnsi="Times New Roman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2212975</wp:posOffset>
                </wp:positionH>
                <wp:positionV relativeFrom="paragraph">
                  <wp:posOffset>480695</wp:posOffset>
                </wp:positionV>
                <wp:extent cx="1475740" cy="504190"/>
                <wp:effectExtent l="81280" t="812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5640" cy="504360"/>
                          <a:chOff x="0" y="0"/>
                          <a:chExt cx="1475640" cy="50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5640" cy="504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80" y="17640"/>
                            <a:ext cx="136728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astępca Dyrektor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25pt;margin-top:37.85pt;width:116.2pt;height:39.7pt" coordorigin="3485,757" coordsize="2324,794">
                <v:shape id="shape_0" fillcolor="white" stroked="t" o:allowincell="f" style="position:absolute;left:3485;top:757;width:2323;height:79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3566;top:785;width:2152;height:7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astępca Dyrekto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2957830</wp:posOffset>
                </wp:positionH>
                <wp:positionV relativeFrom="paragraph">
                  <wp:posOffset>95250</wp:posOffset>
                </wp:positionV>
                <wp:extent cx="1270" cy="318770"/>
                <wp:effectExtent l="3746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2.9pt;margin-top:7.5pt;width:0.1pt;height:2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4371340</wp:posOffset>
                </wp:positionH>
                <wp:positionV relativeFrom="paragraph">
                  <wp:posOffset>76835</wp:posOffset>
                </wp:positionV>
                <wp:extent cx="1475740" cy="403860"/>
                <wp:effectExtent l="81280" t="81280" r="5715" b="63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5640" cy="403920"/>
                          <a:chOff x="0" y="0"/>
                          <a:chExt cx="1475640" cy="403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5640" cy="4039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80" y="14040"/>
                            <a:ext cx="1367280" cy="37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Sekretaria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2pt;margin-top:6.05pt;width:116.2pt;height:31.8pt" coordorigin="6884,121" coordsize="2324,636">
                <v:shape id="shape_0" fillcolor="white" stroked="t" o:allowincell="f" style="position:absolute;left:6884;top:121;width:2323;height:635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6965;top:143;width:2152;height:58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Sekretari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2957830</wp:posOffset>
                </wp:positionH>
                <wp:positionV relativeFrom="paragraph">
                  <wp:posOffset>269875</wp:posOffset>
                </wp:positionV>
                <wp:extent cx="1414145" cy="1270"/>
                <wp:effectExtent l="635" t="37465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4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9pt;margin-top:21.25pt;width:111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-138430</wp:posOffset>
                </wp:positionH>
                <wp:positionV relativeFrom="paragraph">
                  <wp:posOffset>1059815</wp:posOffset>
                </wp:positionV>
                <wp:extent cx="1475740" cy="504190"/>
                <wp:effectExtent l="81280" t="812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5640" cy="504360"/>
                          <a:chOff x="0" y="0"/>
                          <a:chExt cx="1475640" cy="50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5640" cy="504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17640"/>
                            <a:ext cx="136728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Obsługi Zarząd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9pt;margin-top:83.45pt;width:116.2pt;height:39.7pt" coordorigin="-218,1669" coordsize="2324,794">
                <v:shape id="shape_0" fillcolor="white" stroked="t" o:allowincell="f" style="position:absolute;left:-218;top:1669;width:2323;height:79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-136;top:1697;width:2152;height:7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Obsługi Zarząd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4371340</wp:posOffset>
                </wp:positionH>
                <wp:positionV relativeFrom="paragraph">
                  <wp:posOffset>1089025</wp:posOffset>
                </wp:positionV>
                <wp:extent cx="1475740" cy="504190"/>
                <wp:effectExtent l="81280" t="812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5640" cy="504360"/>
                          <a:chOff x="0" y="0"/>
                          <a:chExt cx="1475640" cy="50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5640" cy="504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80" y="17640"/>
                            <a:ext cx="136728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Organizacj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2pt;margin-top:85.75pt;width:116.2pt;height:39.7pt" coordorigin="6884,1715" coordsize="2324,794">
                <v:shape id="shape_0" fillcolor="white" stroked="t" o:allowincell="f" style="position:absolute;left:6884;top:1715;width:2323;height:79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6965;top:1743;width:2152;height:7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Organizacj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2957830</wp:posOffset>
                </wp:positionH>
                <wp:positionV relativeFrom="paragraph">
                  <wp:posOffset>488315</wp:posOffset>
                </wp:positionV>
                <wp:extent cx="1270" cy="369570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0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9pt;margin-top:38.45pt;width:0.1pt;height:29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1701800</wp:posOffset>
                </wp:positionH>
                <wp:positionV relativeFrom="paragraph">
                  <wp:posOffset>1070610</wp:posOffset>
                </wp:positionV>
                <wp:extent cx="2360295" cy="504190"/>
                <wp:effectExtent l="81915" t="812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0160" cy="504360"/>
                          <a:chOff x="0" y="0"/>
                          <a:chExt cx="2360160" cy="50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60160" cy="504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160" y="17640"/>
                            <a:ext cx="218700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Współpracy Międzynarodowej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pt;margin-top:84.3pt;width:185.85pt;height:39.7pt" coordorigin="2680,1686" coordsize="3717,794">
                <v:shape id="shape_0" fillcolor="white" stroked="t" o:allowincell="f" style="position:absolute;left:2680;top:1686;width:3716;height:79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2811;top:1714;width:3443;height:7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Współpracy Międzynarodowe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2957830</wp:posOffset>
                </wp:positionH>
                <wp:positionV relativeFrom="paragraph">
                  <wp:posOffset>854710</wp:posOffset>
                </wp:positionV>
                <wp:extent cx="1270" cy="156845"/>
                <wp:effectExtent l="37465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9pt;margin-top:67.3pt;width:0.1pt;height:12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1719580</wp:posOffset>
                </wp:positionH>
                <wp:positionV relativeFrom="paragraph">
                  <wp:posOffset>1782445</wp:posOffset>
                </wp:positionV>
                <wp:extent cx="2774315" cy="675640"/>
                <wp:effectExtent l="81915" t="812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4160" cy="675720"/>
                          <a:chOff x="0" y="0"/>
                          <a:chExt cx="2774160" cy="67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74160" cy="6757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920" y="24840"/>
                            <a:ext cx="2570400" cy="62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Pełnomocnik ds. Współprac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z Organizacjami Pozarządowym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i Równych Szan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4pt;margin-top:140.35pt;width:218.45pt;height:53.2pt" coordorigin="2708,2807" coordsize="4369,1064">
                <v:shape id="shape_0" fillcolor="white" stroked="t" o:allowincell="f" style="position:absolute;left:2708;top:2807;width:4368;height:106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2862;top:2846;width:4047;height:98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Pełnomocnik ds. Współpracy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z Organizacjami Pozarządowymi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i Równych Sza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1719580</wp:posOffset>
                </wp:positionH>
                <wp:positionV relativeFrom="paragraph">
                  <wp:posOffset>2687320</wp:posOffset>
                </wp:positionV>
                <wp:extent cx="2774315" cy="504190"/>
                <wp:effectExtent l="81915" t="812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4160" cy="504360"/>
                          <a:chOff x="0" y="0"/>
                          <a:chExt cx="2774160" cy="50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74160" cy="504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920" y="17640"/>
                            <a:ext cx="257040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Pełnomocnik ds. Współprac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 Środowiskami Kombatanckim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4pt;margin-top:211.6pt;width:218.45pt;height:39.7pt" coordorigin="2708,4232" coordsize="4369,794">
                <v:shape id="shape_0" fillcolor="white" stroked="t" o:allowincell="f" style="position:absolute;left:2708;top:4232;width:4368;height:79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2862;top:4260;width:4047;height:7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Pełnomocnik ds. Współpracy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 Środowiskami Kombatanckim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1414780</wp:posOffset>
                </wp:positionH>
                <wp:positionV relativeFrom="paragraph">
                  <wp:posOffset>857250</wp:posOffset>
                </wp:positionV>
                <wp:extent cx="1270" cy="2058670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59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4pt;margin-top:67.5pt;width:0.05pt;height:162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1414780</wp:posOffset>
                </wp:positionH>
                <wp:positionV relativeFrom="paragraph">
                  <wp:posOffset>2087245</wp:posOffset>
                </wp:positionV>
                <wp:extent cx="287655" cy="1270"/>
                <wp:effectExtent l="635" t="37465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4pt;margin-top:164.35pt;width:22.6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1432560</wp:posOffset>
                </wp:positionH>
                <wp:positionV relativeFrom="paragraph">
                  <wp:posOffset>2915920</wp:posOffset>
                </wp:positionV>
                <wp:extent cx="287655" cy="1270"/>
                <wp:effectExtent l="635" t="37465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8pt;margin-top:229.6pt;width:22.6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WYDZIAŁ 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KOMUNIKACJI SPOŁECZNEJ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(KP)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1626870</wp:posOffset>
                </wp:positionH>
                <wp:positionV relativeFrom="paragraph">
                  <wp:posOffset>410845</wp:posOffset>
                </wp:positionV>
                <wp:extent cx="2520315" cy="720090"/>
                <wp:effectExtent l="89535" t="88900" r="12700" b="1397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0360" cy="720000"/>
                          <a:chOff x="0" y="0"/>
                          <a:chExt cx="2520360" cy="72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20360" cy="720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23040"/>
                            <a:ext cx="2329200" cy="59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1pt;margin-top:32.35pt;width:198.45pt;height:56.7pt" coordorigin="2562,647" coordsize="3969,1134">
                <v:shape id="shape_0" fillcolor="white" stroked="t" o:allowincell="f" style="position:absolute;left:2562;top:647;width:3968;height:1133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black"/>
                  <w10:wrap type="none"/>
                </v:shape>
                <v:shape id="shape_0" stroked="f" o:allowincell="f" style="position:absolute;left:2708;top:683;width:3667;height:9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mc:AlternateContent>
          <mc:Choice Requires="wpg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-202565</wp:posOffset>
                </wp:positionH>
                <wp:positionV relativeFrom="paragraph">
                  <wp:posOffset>2413635</wp:posOffset>
                </wp:positionV>
                <wp:extent cx="2630170" cy="1835150"/>
                <wp:effectExtent l="90805" t="90805" r="15240" b="1524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0160" cy="1835280"/>
                          <a:chOff x="0" y="0"/>
                          <a:chExt cx="2630160" cy="1835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30160" cy="1835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5a5a5a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480" y="68040"/>
                            <a:ext cx="2436480" cy="169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5a5a5a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Biuro Prasow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95pt;margin-top:190.05pt;width:207.1pt;height:144.5pt" coordorigin="-319,3801" coordsize="4142,2890">
                <v:shape id="shape_0" fillcolor="white" stroked="t" o:allowincell="f" style="position:absolute;left:-319;top:3801;width:4141;height:2889;mso-wrap-style:none;v-text-anchor:middle" type="_x0000_t176">
                  <v:fill o:detectmouseclick="t" type="solid" color2="black"/>
                  <v:stroke color="black" weight="28440" joinstyle="miter" endcap="flat"/>
                  <v:shadow on="t" obscured="f" color="#5a5a5a"/>
                  <w10:wrap type="none"/>
                </v:shape>
                <v:shape id="shape_0" stroked="f" o:allowincell="f" style="position:absolute;left:-167;top:3908;width:3836;height:26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Biuro Prasow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18415</wp:posOffset>
                </wp:positionH>
                <wp:positionV relativeFrom="paragraph">
                  <wp:posOffset>3335020</wp:posOffset>
                </wp:positionV>
                <wp:extent cx="2248535" cy="675640"/>
                <wp:effectExtent l="83185" t="82550" r="6350" b="698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8560" cy="675720"/>
                          <a:chOff x="0" y="0"/>
                          <a:chExt cx="2248560" cy="67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48560" cy="6757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d0d0d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840" y="22320"/>
                            <a:ext cx="2083320" cy="62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d0d0d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ZECZNIK PRASOW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(podległy bezpośrednio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Marszałkowi Województw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45pt;margin-top:262.6pt;width:177.05pt;height:53.2pt" coordorigin="29,5252" coordsize="3541,1064">
                <v:shape id="shape_0" fillcolor="white" stroked="t" o:allowincell="f" style="position:absolute;left:29;top:5252;width:3540;height:1063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#0d0d0d"/>
                  <w10:wrap type="none"/>
                </v:shape>
                <v:shape id="shape_0" stroked="f" o:allowincell="f" style="position:absolute;left:153;top:5287;width:3280;height:98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ZECZNIK PRASOW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(podległy bezpośrednio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Marszałkowi Województwa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1095375</wp:posOffset>
                </wp:positionH>
                <wp:positionV relativeFrom="paragraph">
                  <wp:posOffset>1939290</wp:posOffset>
                </wp:positionV>
                <wp:extent cx="4154170" cy="254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40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94" h="4">
                              <a:moveTo>
                                <a:pt x="0" y="0"/>
                              </a:moveTo>
                              <a:lnTo>
                                <a:pt x="6994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94,4" path="m0,0l6994,4e" stroked="t" o:allowincell="f" style="position:absolute;margin-left:86.25pt;margin-top:152.7pt;width:327.05pt;height: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4450715</wp:posOffset>
                </wp:positionH>
                <wp:positionV relativeFrom="paragraph">
                  <wp:posOffset>2383155</wp:posOffset>
                </wp:positionV>
                <wp:extent cx="1687830" cy="541020"/>
                <wp:effectExtent l="81280" t="812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7680" cy="541080"/>
                          <a:chOff x="0" y="0"/>
                          <a:chExt cx="1687680" cy="54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87680" cy="541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040" y="19080"/>
                            <a:ext cx="1563840" cy="50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Monitoringu i Analiz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45pt;margin-top:187.65pt;width:132.9pt;height:42.6pt" coordorigin="7009,3753" coordsize="2658,852">
                <v:shape id="shape_0" fillcolor="white" stroked="t" o:allowincell="f" style="position:absolute;left:7009;top:3753;width:2657;height:851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7102;top:3783;width:2462;height:78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Monitoringu i Anali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1095375</wp:posOffset>
                </wp:positionH>
                <wp:positionV relativeFrom="paragraph">
                  <wp:posOffset>1941830</wp:posOffset>
                </wp:positionV>
                <wp:extent cx="1270" cy="422275"/>
                <wp:effectExtent l="37465" t="635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22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25pt;margin-top:152.9pt;width:0.05pt;height:33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5249545</wp:posOffset>
                </wp:positionH>
                <wp:positionV relativeFrom="paragraph">
                  <wp:posOffset>1941830</wp:posOffset>
                </wp:positionV>
                <wp:extent cx="1270" cy="422275"/>
                <wp:effectExtent l="37465" t="635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2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3.35pt;margin-top:152.9pt;width:0.1pt;height:33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1983740</wp:posOffset>
                </wp:positionH>
                <wp:positionV relativeFrom="paragraph">
                  <wp:posOffset>985520</wp:posOffset>
                </wp:positionV>
                <wp:extent cx="1774190" cy="541020"/>
                <wp:effectExtent l="81280" t="812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4080" cy="541080"/>
                          <a:chOff x="0" y="0"/>
                          <a:chExt cx="1774080" cy="54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74080" cy="541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280" y="19080"/>
                            <a:ext cx="1644120" cy="50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Zastępc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Dyrektor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2pt;margin-top:77.6pt;width:139.7pt;height:42.6pt" coordorigin="3124,1552" coordsize="2794,852">
                <v:shape id="shape_0" fillcolor="white" stroked="t" o:allowincell="f" style="position:absolute;left:3124;top:1552;width:2793;height:851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3222;top:1582;width:2588;height:78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Zastępca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Dyrekto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2891155</wp:posOffset>
                </wp:positionH>
                <wp:positionV relativeFrom="paragraph">
                  <wp:posOffset>600710</wp:posOffset>
                </wp:positionV>
                <wp:extent cx="10160" cy="309245"/>
                <wp:effectExtent l="30480" t="635" r="3619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309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65pt;margin-top:47.3pt;width:0.75pt;height:24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2881630</wp:posOffset>
                </wp:positionH>
                <wp:positionV relativeFrom="paragraph">
                  <wp:posOffset>1526540</wp:posOffset>
                </wp:positionV>
                <wp:extent cx="1270" cy="413385"/>
                <wp:effectExtent l="37465" t="635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14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9pt;margin-top:120.2pt;width:0.05pt;height:32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2533015</wp:posOffset>
                </wp:positionH>
                <wp:positionV relativeFrom="paragraph">
                  <wp:posOffset>2383155</wp:posOffset>
                </wp:positionV>
                <wp:extent cx="1687830" cy="541020"/>
                <wp:effectExtent l="81280" t="812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7680" cy="541080"/>
                          <a:chOff x="0" y="0"/>
                          <a:chExt cx="1687680" cy="54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87680" cy="541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040" y="19080"/>
                            <a:ext cx="1563840" cy="50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Promocj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9.45pt;margin-top:187.65pt;width:132.9pt;height:42.6pt" coordorigin="3989,3753" coordsize="2658,852">
                <v:shape id="shape_0" fillcolor="white" stroked="t" o:allowincell="f" style="position:absolute;left:3989;top:3753;width:2657;height:851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4082;top:3783;width:2462;height:78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Promocj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3424555</wp:posOffset>
                </wp:positionH>
                <wp:positionV relativeFrom="paragraph">
                  <wp:posOffset>1941830</wp:posOffset>
                </wp:positionV>
                <wp:extent cx="1270" cy="422275"/>
                <wp:effectExtent l="37465" t="635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22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65pt;margin-top:152.9pt;width:0.05pt;height:33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4314190</wp:posOffset>
                </wp:positionH>
                <wp:positionV relativeFrom="paragraph">
                  <wp:posOffset>567055</wp:posOffset>
                </wp:positionV>
                <wp:extent cx="1475740" cy="403860"/>
                <wp:effectExtent l="81280" t="81280" r="5715" b="635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5640" cy="403920"/>
                          <a:chOff x="0" y="0"/>
                          <a:chExt cx="1475640" cy="403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5640" cy="4039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80" y="14040"/>
                            <a:ext cx="1367280" cy="37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Sekretaria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7pt;margin-top:44.65pt;width:116.2pt;height:31.8pt" coordorigin="6794,893" coordsize="2324,636">
                <v:shape id="shape_0" fillcolor="white" stroked="t" o:allowincell="f" style="position:absolute;left:6794;top:893;width:2323;height:635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6875;top:915;width:2152;height:58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Sekretari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2900680</wp:posOffset>
                </wp:positionH>
                <wp:positionV relativeFrom="paragraph">
                  <wp:posOffset>760095</wp:posOffset>
                </wp:positionV>
                <wp:extent cx="1414145" cy="1270"/>
                <wp:effectExtent l="635" t="37465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4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4pt;margin-top:59.85pt;width:111.3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tabs>
          <w:tab w:val="clear" w:pos="708"/>
          <w:tab w:val="left" w:pos="5040" w:leader="none"/>
        </w:tabs>
        <w:ind w:firstLine="708"/>
        <w:rPr/>
      </w:pPr>
      <w:r>
        <w:rPr>
          <w:rFonts w:eastAsia="Times New Roman" w:cs="Times New Roman" w:ascii="Times New Roman" w:hAnsi="Times New Roman"/>
          <w:b/>
          <w:sz w:val="52"/>
          <w:szCs w:val="52"/>
        </w:rPr>
        <w:t xml:space="preserve">    </w:t>
      </w:r>
      <w:r>
        <w:rPr>
          <w:rFonts w:cs="Times New Roman" w:ascii="Times New Roman" w:hAnsi="Times New Roman"/>
          <w:b/>
          <w:sz w:val="48"/>
          <w:szCs w:val="48"/>
        </w:rPr>
        <w:t>KANCELARIA SEJMIKU (KS)</w:t>
      </w:r>
    </w:p>
    <w:p>
      <w:pPr>
        <w:pStyle w:val="Normal"/>
        <w:tabs>
          <w:tab w:val="clear" w:pos="708"/>
          <w:tab w:val="left" w:pos="6140" w:leader="none"/>
          <w:tab w:val="left" w:pos="6300" w:leader="none"/>
          <w:tab w:val="left" w:pos="688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6140" w:leader="none"/>
          <w:tab w:val="left" w:pos="6300" w:leader="none"/>
          <w:tab w:val="left" w:pos="6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40" w:leader="none"/>
          <w:tab w:val="left" w:pos="6300" w:leader="none"/>
          <w:tab w:val="left" w:pos="6880" w:leader="none"/>
        </w:tabs>
        <w:rPr>
          <w:b/>
          <w:b/>
        </w:rPr>
      </w:pPr>
      <w:r>
        <w:rPr>
          <w:b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75765</wp:posOffset>
                </wp:positionH>
                <wp:positionV relativeFrom="paragraph">
                  <wp:posOffset>84455</wp:posOffset>
                </wp:positionV>
                <wp:extent cx="2520315" cy="720090"/>
                <wp:effectExtent l="89535" t="88900" r="12700" b="1333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0360" cy="720000"/>
                          <a:chOff x="0" y="0"/>
                          <a:chExt cx="2520360" cy="72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20360" cy="720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23040"/>
                            <a:ext cx="2329200" cy="59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95pt;margin-top:6.65pt;width:198.45pt;height:56.7pt" coordorigin="2639,133" coordsize="3969,1134">
                <v:shape id="shape_0" fillcolor="white" stroked="t" o:allowincell="f" style="position:absolute;left:2639;top:133;width:3968;height:1133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black"/>
                  <w10:wrap type="none"/>
                </v:shape>
                <v:shape id="shape_0" stroked="f" o:allowincell="f" style="position:absolute;left:2785;top:170;width:3667;height:9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947670</wp:posOffset>
                </wp:positionH>
                <wp:positionV relativeFrom="paragraph">
                  <wp:posOffset>158115</wp:posOffset>
                </wp:positionV>
                <wp:extent cx="1270" cy="798830"/>
                <wp:effectExtent l="37465" t="635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99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1pt;margin-top:12.45pt;width:0.1pt;height:62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3915</wp:posOffset>
                </wp:positionH>
                <wp:positionV relativeFrom="paragraph">
                  <wp:posOffset>310515</wp:posOffset>
                </wp:positionV>
                <wp:extent cx="3974465" cy="2540"/>
                <wp:effectExtent l="5715" t="5080" r="508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44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94" h="4">
                              <a:moveTo>
                                <a:pt x="0" y="0"/>
                              </a:moveTo>
                              <a:lnTo>
                                <a:pt x="6994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94,4" path="m0,0l6994,4e" stroked="t" o:allowincell="f" style="position:absolute;margin-left:66.45pt;margin-top:24.45pt;width:312.9pt;height: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43280</wp:posOffset>
                </wp:positionH>
                <wp:positionV relativeFrom="paragraph">
                  <wp:posOffset>310515</wp:posOffset>
                </wp:positionV>
                <wp:extent cx="635" cy="205105"/>
                <wp:effectExtent l="38100" t="635" r="3810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4pt,24.45pt" to="66.4pt,4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88210</wp:posOffset>
                </wp:positionH>
                <wp:positionV relativeFrom="paragraph">
                  <wp:posOffset>527050</wp:posOffset>
                </wp:positionV>
                <wp:extent cx="1475740" cy="504190"/>
                <wp:effectExtent l="81280" t="812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5640" cy="504360"/>
                          <a:chOff x="0" y="0"/>
                          <a:chExt cx="1475640" cy="50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5640" cy="504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80" y="17640"/>
                            <a:ext cx="136728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Sekretaria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3pt;margin-top:41.5pt;width:116.2pt;height:39.7pt" coordorigin="3446,830" coordsize="2324,794">
                <v:shape id="shape_0" fillcolor="white" stroked="t" o:allowincell="f" style="position:absolute;left:3446;top:830;width:2323;height:79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3527;top:858;width:2152;height:7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Sekretari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47670</wp:posOffset>
                </wp:positionH>
                <wp:positionV relativeFrom="paragraph">
                  <wp:posOffset>317500</wp:posOffset>
                </wp:positionV>
                <wp:extent cx="635" cy="205105"/>
                <wp:effectExtent l="38100" t="635" r="3810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1pt,25pt" to="232.1pt,4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9540</wp:posOffset>
                </wp:positionH>
                <wp:positionV relativeFrom="paragraph">
                  <wp:posOffset>192405</wp:posOffset>
                </wp:positionV>
                <wp:extent cx="1475740" cy="504190"/>
                <wp:effectExtent l="81280" t="812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5640" cy="504360"/>
                          <a:chOff x="0" y="0"/>
                          <a:chExt cx="1475640" cy="50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5640" cy="504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80" y="17640"/>
                            <a:ext cx="136728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astępca Dyrektor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2pt;margin-top:15.15pt;width:116.2pt;height:39.7pt" coordorigin="204,303" coordsize="2324,794">
                <v:shape id="shape_0" fillcolor="white" stroked="t" o:allowincell="f" style="position:absolute;left:204;top:303;width:2323;height:79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285;top:331;width:2152;height:7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astępca Dyrekto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44010</wp:posOffset>
                </wp:positionH>
                <wp:positionV relativeFrom="paragraph">
                  <wp:posOffset>204470</wp:posOffset>
                </wp:positionV>
                <wp:extent cx="1475740" cy="504190"/>
                <wp:effectExtent l="81280" t="812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5640" cy="504360"/>
                          <a:chOff x="0" y="0"/>
                          <a:chExt cx="1475640" cy="50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5640" cy="504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80" y="17640"/>
                            <a:ext cx="136728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Obsługa radny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3pt;margin-top:16.1pt;width:116.2pt;height:39.7pt" coordorigin="6526,322" coordsize="2324,794">
                <v:shape id="shape_0" fillcolor="white" stroked="t" o:allowincell="f" style="position:absolute;left:6526;top:322;width:2323;height:79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6607;top:350;width:2152;height:7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Obsługa radn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18380</wp:posOffset>
                </wp:positionH>
                <wp:positionV relativeFrom="paragraph">
                  <wp:posOffset>-1270</wp:posOffset>
                </wp:positionV>
                <wp:extent cx="635" cy="205105"/>
                <wp:effectExtent l="38100" t="635" r="3810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4pt,-0.1pt" to="379.4pt,1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44"/>
          <w:szCs w:val="44"/>
          <w:lang w:val="en-US" w:eastAsia="en-US"/>
        </w:rPr>
      </w:pPr>
      <w:r>
        <w:rPr>
          <w:rFonts w:cs="Times New Roman" w:ascii="Times New Roman" w:hAnsi="Times New Roman"/>
          <w:sz w:val="44"/>
          <w:szCs w:val="44"/>
          <w:lang w:val="en-US" w:eastAsia="en-US"/>
        </w:rPr>
      </w:r>
    </w:p>
    <w:p>
      <w:pPr>
        <w:pStyle w:val="Normal"/>
        <w:tabs>
          <w:tab w:val="clear" w:pos="708"/>
          <w:tab w:val="left" w:pos="349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WYDZIAŁ </w:t>
        <w:br/>
        <w:t xml:space="preserve">EDUKACJI, NAUKI I SPORTU </w:t>
        <w:br/>
        <w:t>(EN)</w: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47495</wp:posOffset>
                </wp:positionH>
                <wp:positionV relativeFrom="paragraph">
                  <wp:posOffset>421005</wp:posOffset>
                </wp:positionV>
                <wp:extent cx="2519680" cy="720090"/>
                <wp:effectExtent l="89535" t="88900" r="22225" b="1333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720000"/>
                          <a:chOff x="0" y="0"/>
                          <a:chExt cx="2519640" cy="72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24960" cy="720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920" y="25920"/>
                            <a:ext cx="2430720" cy="64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        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85pt;margin-top:33.15pt;width:198.4pt;height:56.7pt" coordorigin="2437,663" coordsize="3968,1134">
                <v:shape id="shape_0" fillcolor="white" stroked="t" o:allowincell="f" style="position:absolute;left:2437;top:663;width:3818;height:1133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black"/>
                  <w10:wrap type="none"/>
                </v:shape>
                <v:shape id="shape_0" stroked="f" o:allowincell="f" style="position:absolute;left:2577;top:704;width:3827;height:10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76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        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42160</wp:posOffset>
                </wp:positionH>
                <wp:positionV relativeFrom="paragraph">
                  <wp:posOffset>361315</wp:posOffset>
                </wp:positionV>
                <wp:extent cx="1485900" cy="571500"/>
                <wp:effectExtent l="81280" t="812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571680"/>
                          <a:chOff x="0" y="0"/>
                          <a:chExt cx="148608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571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20880"/>
                            <a:ext cx="1376640" cy="52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Zastępca Dyrektora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8pt;margin-top:28.45pt;width:117pt;height:45pt" coordorigin="3216,569" coordsize="2340,900">
                <v:shape id="shape_0" fillcolor="white" stroked="t" o:allowincell="f" style="position:absolute;left:3216;top:569;width:2339;height:899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3302;top:602;width:2167;height:8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Zastępca Dyrektor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1757680</wp:posOffset>
                </wp:positionH>
                <wp:positionV relativeFrom="paragraph">
                  <wp:posOffset>81280</wp:posOffset>
                </wp:positionV>
                <wp:extent cx="1270" cy="1273175"/>
                <wp:effectExtent l="5080" t="635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273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4pt;margin-top:6.4pt;width:0.1pt;height:100.1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1757680</wp:posOffset>
                </wp:positionH>
                <wp:positionV relativeFrom="paragraph">
                  <wp:posOffset>59690</wp:posOffset>
                </wp:positionV>
                <wp:extent cx="268605" cy="1270"/>
                <wp:effectExtent l="635" t="37465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9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4pt;margin-top:4.7pt;width:21.1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3757930</wp:posOffset>
                </wp:positionH>
                <wp:positionV relativeFrom="paragraph">
                  <wp:posOffset>116840</wp:posOffset>
                </wp:positionV>
                <wp:extent cx="1270" cy="1456690"/>
                <wp:effectExtent l="37465" t="635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5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9pt;margin-top:9.2pt;width:0.05pt;height:114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3528060</wp:posOffset>
                </wp:positionH>
                <wp:positionV relativeFrom="paragraph">
                  <wp:posOffset>116840</wp:posOffset>
                </wp:positionV>
                <wp:extent cx="230505" cy="1270"/>
                <wp:effectExtent l="635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0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8pt;margin-top:9.2pt;width:18.0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55820</wp:posOffset>
                </wp:positionH>
                <wp:positionV relativeFrom="paragraph">
                  <wp:posOffset>358140</wp:posOffset>
                </wp:positionV>
                <wp:extent cx="1409700" cy="571500"/>
                <wp:effectExtent l="81280" t="812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9760" cy="571680"/>
                          <a:chOff x="0" y="0"/>
                          <a:chExt cx="140976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09760" cy="571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20880"/>
                            <a:ext cx="1305720" cy="52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Sekretaria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.6pt;margin-top:28.2pt;width:111pt;height:45pt" coordorigin="7332,564" coordsize="2220,900">
                <v:shape id="shape_0" fillcolor="white" stroked="t" o:allowincell="f" style="position:absolute;left:7332;top:564;width:2219;height:899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7414;top:597;width:2055;height:8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Sekretari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2025650</wp:posOffset>
                </wp:positionH>
                <wp:positionV relativeFrom="paragraph">
                  <wp:posOffset>34290</wp:posOffset>
                </wp:positionV>
                <wp:extent cx="1485900" cy="571500"/>
                <wp:effectExtent l="81280" t="812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571680"/>
                          <a:chOff x="0" y="0"/>
                          <a:chExt cx="148608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571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20880"/>
                            <a:ext cx="1376640" cy="52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Zastępca Dyrektora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5pt;margin-top:2.7pt;width:117pt;height:45pt" coordorigin="3190,54" coordsize="2340,900">
                <v:shape id="shape_0" fillcolor="white" stroked="t" o:allowincell="f" style="position:absolute;left:3190;top:54;width:2339;height:899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3276;top:87;width:2167;height:8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Zastępca Dyrektor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1757680</wp:posOffset>
                </wp:positionH>
                <wp:positionV relativeFrom="paragraph">
                  <wp:posOffset>293370</wp:posOffset>
                </wp:positionV>
                <wp:extent cx="268605" cy="1270"/>
                <wp:effectExtent l="635" t="37465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9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4pt;margin-top:23.1pt;width:21.1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3511550</wp:posOffset>
                </wp:positionH>
                <wp:positionV relativeFrom="paragraph">
                  <wp:posOffset>293370</wp:posOffset>
                </wp:positionV>
                <wp:extent cx="247015" cy="1270"/>
                <wp:effectExtent l="635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7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5pt;margin-top:23.1pt;width:19.3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010" w:leader="none"/>
        </w:tabs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4200</wp:posOffset>
                </wp:positionH>
                <wp:positionV relativeFrom="paragraph">
                  <wp:posOffset>521335</wp:posOffset>
                </wp:positionV>
                <wp:extent cx="4608195" cy="2540"/>
                <wp:effectExtent l="5715" t="5080" r="5080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836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94" h="4">
                              <a:moveTo>
                                <a:pt x="0" y="0"/>
                              </a:moveTo>
                              <a:lnTo>
                                <a:pt x="6994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94,4" path="m0,0l6994,4e" stroked="t" o:allowincell="f" style="position:absolute;margin-left:46pt;margin-top:41.05pt;width:362.8pt;height: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36855</wp:posOffset>
                </wp:positionH>
                <wp:positionV relativeFrom="paragraph">
                  <wp:posOffset>732790</wp:posOffset>
                </wp:positionV>
                <wp:extent cx="1486535" cy="571500"/>
                <wp:effectExtent l="91440" t="90805" r="14605" b="1524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440" cy="571680"/>
                          <a:chOff x="0" y="0"/>
                          <a:chExt cx="148644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440" cy="571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20880"/>
                            <a:ext cx="1377360" cy="52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nadzoru organizacyjneg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65pt;margin-top:57.7pt;width:117.05pt;height:45pt" coordorigin="-373,1154" coordsize="2341,900">
                <v:shape id="shape_0" fillcolor="white" stroked="t" o:allowincell="f" style="position:absolute;left:-373;top:1154;width:2340;height:899;mso-wrap-style:none;v-text-anchor:middle" type="_x0000_t176">
                  <v:fill o:detectmouseclick="t" type="solid" color2="black"/>
                  <v:stroke color="black" weight="28440" joinstyle="miter" endcap="flat"/>
                  <v:shadow on="t" obscured="f" color="black"/>
                  <w10:wrap type="none"/>
                </v:shape>
                <v:shape id="shape_0" stroked="f" o:allowincell="f" style="position:absolute;left:-291;top:1187;width:2168;height:8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nadzoru organizacyjneg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91760</wp:posOffset>
                </wp:positionH>
                <wp:positionV relativeFrom="paragraph">
                  <wp:posOffset>523875</wp:posOffset>
                </wp:positionV>
                <wp:extent cx="635" cy="194310"/>
                <wp:effectExtent l="38100" t="635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8pt,41.25pt" to="408.8pt,5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71570</wp:posOffset>
                </wp:positionH>
                <wp:positionV relativeFrom="paragraph">
                  <wp:posOffset>513080</wp:posOffset>
                </wp:positionV>
                <wp:extent cx="635" cy="205105"/>
                <wp:effectExtent l="38100" t="635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40.4pt" to="289.1pt,5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4200</wp:posOffset>
                </wp:positionH>
                <wp:positionV relativeFrom="paragraph">
                  <wp:posOffset>520065</wp:posOffset>
                </wp:positionV>
                <wp:extent cx="635" cy="205105"/>
                <wp:effectExtent l="38100" t="635" r="3810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pt,40.95pt" to="46pt,5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41525</wp:posOffset>
                </wp:positionH>
                <wp:positionV relativeFrom="paragraph">
                  <wp:posOffset>521335</wp:posOffset>
                </wp:positionV>
                <wp:extent cx="635" cy="205105"/>
                <wp:effectExtent l="38100" t="635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75pt,41.05pt" to="160.75pt,5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3757930</wp:posOffset>
                </wp:positionH>
                <wp:positionV relativeFrom="paragraph">
                  <wp:posOffset>76200</wp:posOffset>
                </wp:positionV>
                <wp:extent cx="897890" cy="1270"/>
                <wp:effectExtent l="635" t="37465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98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9pt;margin-top:6pt;width:70.6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010" w:leader="none"/>
        </w:tabs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15285</wp:posOffset>
                </wp:positionH>
                <wp:positionV relativeFrom="paragraph">
                  <wp:posOffset>187960</wp:posOffset>
                </wp:positionV>
                <wp:extent cx="1485900" cy="571500"/>
                <wp:effectExtent l="81280" t="812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571680"/>
                          <a:chOff x="0" y="0"/>
                          <a:chExt cx="148608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571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20880"/>
                            <a:ext cx="1376640" cy="52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Stanowisko ds. kadrowy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55pt;margin-top:14.8pt;width:117pt;height:45pt" coordorigin="4591,296" coordsize="2340,900">
                <v:shape id="shape_0" fillcolor="white" stroked="t" o:allowincell="f" style="position:absolute;left:4591;top:296;width:2339;height:899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4677;top:329;width:2167;height:8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Stanowisko ds. kadrow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9620</wp:posOffset>
                </wp:positionH>
                <wp:positionV relativeFrom="paragraph">
                  <wp:posOffset>174625</wp:posOffset>
                </wp:positionV>
                <wp:extent cx="1485900" cy="572135"/>
                <wp:effectExtent l="90805" t="91440" r="15240" b="14605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572040"/>
                          <a:chOff x="0" y="0"/>
                          <a:chExt cx="1486080" cy="572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5720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19800"/>
                            <a:ext cx="1376640" cy="53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ekonomiczno - finansow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.6pt;margin-top:13.75pt;width:117pt;height:45.05pt" coordorigin="7212,275" coordsize="2340,901">
                <v:shape id="shape_0" fillcolor="white" stroked="t" o:allowincell="f" style="position:absolute;left:7212;top:275;width:2339;height:900;mso-wrap-style:none;v-text-anchor:middle" type="_x0000_t176">
                  <v:fill o:detectmouseclick="t" type="solid" color2="black"/>
                  <v:stroke color="black" weight="28440" joinstyle="miter" endcap="flat"/>
                  <v:shadow on="t" obscured="f" color="black"/>
                  <w10:wrap type="none"/>
                </v:shape>
                <v:shape id="shape_0" stroked="f" o:allowincell="f" style="position:absolute;left:7298;top:306;width:2167;height:8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ekonomiczno - finansow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1322070</wp:posOffset>
                </wp:positionH>
                <wp:positionV relativeFrom="paragraph">
                  <wp:posOffset>194945</wp:posOffset>
                </wp:positionV>
                <wp:extent cx="1486535" cy="571500"/>
                <wp:effectExtent l="91440" t="90805" r="14605" b="1524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440" cy="571680"/>
                          <a:chOff x="0" y="0"/>
                          <a:chExt cx="148644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440" cy="571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20880"/>
                            <a:ext cx="1377360" cy="52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Sport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pt;margin-top:15.35pt;width:117.05pt;height:45pt" coordorigin="2082,307" coordsize="2341,900">
                <v:shape id="shape_0" fillcolor="white" stroked="t" o:allowincell="f" style="position:absolute;left:2082;top:307;width:2340;height:899;mso-wrap-style:none;v-text-anchor:middle" type="_x0000_t176">
                  <v:fill o:detectmouseclick="t" type="solid" color2="black"/>
                  <v:stroke color="black" weight="28440" joinstyle="miter" endcap="flat"/>
                  <v:shadow on="t" obscured="f" color="black"/>
                  <w10:wrap type="none"/>
                </v:shape>
                <v:shape id="shape_0" stroked="f" o:allowincell="f" style="position:absolute;left:2164;top:340;width:2168;height:8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Sport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5010" w:leader="none"/>
        </w:tabs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2025650</wp:posOffset>
                </wp:positionH>
                <wp:positionV relativeFrom="paragraph">
                  <wp:posOffset>245745</wp:posOffset>
                </wp:positionV>
                <wp:extent cx="1270" cy="466090"/>
                <wp:effectExtent l="37465" t="635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66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5pt;margin-top:19.35pt;width:0.05pt;height:36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1249680</wp:posOffset>
                </wp:positionH>
                <wp:positionV relativeFrom="paragraph">
                  <wp:posOffset>737870</wp:posOffset>
                </wp:positionV>
                <wp:extent cx="1579880" cy="756285"/>
                <wp:effectExtent l="81280" t="81915" r="5715" b="9525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0040" cy="756360"/>
                          <a:chOff x="0" y="0"/>
                          <a:chExt cx="1580040" cy="75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80040" cy="756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40" y="27360"/>
                            <a:ext cx="1463760" cy="70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Samodzielne stanowisko ds. nadzoru nad Wojewódzkim Ośrodkiem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Kultury i Sport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4pt;margin-top:58.1pt;width:124.4pt;height:59.55pt" coordorigin="1968,1162" coordsize="2488,1191">
                <v:shape id="shape_0" fillcolor="white" stroked="t" o:allowincell="f" style="position:absolute;left:1968;top:1162;width:2487;height:1190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2058;top:1205;width:2304;height:11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Samodzielne stanowisko ds. nadzoru nad Wojewódzkim Ośrodkiem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Kultury i Sport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5010" w:leader="none"/>
        </w:tabs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010" w:leader="none"/>
        </w:tabs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1708150</wp:posOffset>
                </wp:positionH>
                <wp:positionV relativeFrom="paragraph">
                  <wp:posOffset>2646045</wp:posOffset>
                </wp:positionV>
                <wp:extent cx="0" cy="212090"/>
                <wp:effectExtent l="38100" t="0" r="3873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208.35pt" to="134.5pt,2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44"/>
          <w:szCs w:val="44"/>
        </w:rPr>
        <w:t>WYDZIAŁ EUROPEJSKIEGO FUNDUSZU SPOŁECZNEGO (FS)</w:t>
      </w:r>
    </w:p>
    <w:p>
      <w:pPr>
        <w:pStyle w:val="Normal"/>
        <w:tabs>
          <w:tab w:val="clear" w:pos="708"/>
          <w:tab w:val="left" w:pos="5010" w:leader="none"/>
        </w:tabs>
        <w:rPr>
          <w:rFonts w:ascii="Times New Roman" w:hAnsi="Times New Roman" w:cs="Times New Roman"/>
          <w:b/>
          <w:b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3196590</wp:posOffset>
                </wp:positionH>
                <wp:positionV relativeFrom="paragraph">
                  <wp:posOffset>62230</wp:posOffset>
                </wp:positionV>
                <wp:extent cx="2519680" cy="720090"/>
                <wp:effectExtent l="88900" t="88900" r="13970" b="13335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720000"/>
                          <a:chOff x="0" y="0"/>
                          <a:chExt cx="2519640" cy="72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9640" cy="720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25560"/>
                            <a:ext cx="2334240" cy="66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7pt;margin-top:4.9pt;width:198.4pt;height:56.7pt" coordorigin="5034,98" coordsize="3968,1134">
                <v:shape id="shape_0" fillcolor="white" stroked="t" o:allowincell="f" style="position:absolute;left:5034;top:98;width:3967;height:1133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gray"/>
                  <w10:wrap type="none"/>
                </v:shape>
                <v:shape id="shape_0" stroked="f" o:allowincell="f" style="position:absolute;left:5180;top:138;width:3675;height:105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footerReference w:type="default" r:id="rId3"/>
          <w:type w:val="nextPage"/>
          <w:pgSz w:orient="landscape" w:w="16838" w:h="11906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4479290</wp:posOffset>
                </wp:positionH>
                <wp:positionV relativeFrom="paragraph">
                  <wp:posOffset>252095</wp:posOffset>
                </wp:positionV>
                <wp:extent cx="1905" cy="360045"/>
                <wp:effectExtent l="38735" t="5715" r="3619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99">
                              <a:moveTo>
                                <a:pt x="3" y="0"/>
                              </a:moveTo>
                              <a:lnTo>
                                <a:pt x="0" y="3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99" path="m3,0l0,399e" stroked="t" o:allowincell="f" style="position:absolute;margin-left:352.7pt;margin-top:19.85pt;width:0.1pt;height:28.3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751840</wp:posOffset>
                </wp:positionH>
                <wp:positionV relativeFrom="paragraph">
                  <wp:posOffset>2367280</wp:posOffset>
                </wp:positionV>
                <wp:extent cx="1257300" cy="484505"/>
                <wp:effectExtent l="95250" t="95885" r="19685" b="1905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484560"/>
                          <a:chOff x="0" y="0"/>
                          <a:chExt cx="1257480" cy="484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4845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16560"/>
                            <a:ext cx="1164600" cy="44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wyboru projektów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2pt;margin-top:186.4pt;width:99pt;height:38.15pt" coordorigin="1184,3728" coordsize="1980,763">
                <v:shape id="shape_0" fillcolor="white" stroked="t" o:allowincell="f" style="position:absolute;left:1184;top:3728;width:1979;height:762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1257;top:3754;width:1833;height:70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wyboru projektó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5584825</wp:posOffset>
                </wp:positionH>
                <wp:positionV relativeFrom="paragraph">
                  <wp:posOffset>1517650</wp:posOffset>
                </wp:positionV>
                <wp:extent cx="1257300" cy="486410"/>
                <wp:effectExtent l="95250" t="95250" r="19685" b="19685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486360"/>
                          <a:chOff x="0" y="0"/>
                          <a:chExt cx="1257480" cy="48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486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17280"/>
                            <a:ext cx="1164600" cy="45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obsługi projektów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9.75pt;margin-top:119.5pt;width:99pt;height:38.3pt" coordorigin="8795,2390" coordsize="1980,766">
                <v:shape id="shape_0" fillcolor="white" stroked="t" o:allowincell="f" style="position:absolute;left:8795;top:2390;width:1979;height:765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8868;top:2417;width:1833;height:70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obsługi projektó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5379720</wp:posOffset>
                </wp:positionH>
                <wp:positionV relativeFrom="paragraph">
                  <wp:posOffset>1745615</wp:posOffset>
                </wp:positionV>
                <wp:extent cx="205105" cy="635"/>
                <wp:effectExtent l="5715" t="38735" r="0" b="3746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2,1" path="m382,0l0,1e" stroked="t" o:allowincell="f" style="position:absolute;margin-left:423.6pt;margin-top:137.45pt;width:16.1pt;height:0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5397500</wp:posOffset>
                </wp:positionH>
                <wp:positionV relativeFrom="paragraph">
                  <wp:posOffset>2561590</wp:posOffset>
                </wp:positionV>
                <wp:extent cx="205105" cy="635"/>
                <wp:effectExtent l="5715" t="38735" r="0" b="3746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2,1" path="m382,0l0,1e" stroked="t" o:allowincell="f" style="position:absolute;margin-left:425pt;margin-top:201.7pt;width:16.1pt;height:0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2903220</wp:posOffset>
                </wp:positionH>
                <wp:positionV relativeFrom="paragraph">
                  <wp:posOffset>1830705</wp:posOffset>
                </wp:positionV>
                <wp:extent cx="205105" cy="635"/>
                <wp:effectExtent l="5715" t="38735" r="0" b="3746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5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2,1" path="m382,0l0,1e" stroked="t" o:allowincell="f" style="position:absolute;margin-left:228.6pt;margin-top:144.15pt;width:16.1pt;height:0pt;mso-wrap-style:none;v-text-anchor:middle;rotation:180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2903220</wp:posOffset>
                </wp:positionH>
                <wp:positionV relativeFrom="paragraph">
                  <wp:posOffset>2794635</wp:posOffset>
                </wp:positionV>
                <wp:extent cx="205105" cy="635"/>
                <wp:effectExtent l="5715" t="38735" r="635" b="3746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5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2,1" path="m382,0l0,1e" stroked="t" o:allowincell="f" style="position:absolute;margin-left:228.6pt;margin-top:220.05pt;width:16.1pt;height:0pt;mso-wrap-style:none;v-text-anchor:middle;rotation:180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7773035</wp:posOffset>
                </wp:positionH>
                <wp:positionV relativeFrom="paragraph">
                  <wp:posOffset>1448435</wp:posOffset>
                </wp:positionV>
                <wp:extent cx="1499235" cy="613410"/>
                <wp:effectExtent l="95885" t="95250" r="19050" b="19685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9400" cy="613440"/>
                          <a:chOff x="0" y="0"/>
                          <a:chExt cx="1499400" cy="613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99400" cy="6134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21600"/>
                            <a:ext cx="1388880" cy="56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administracji i zamówień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2.05pt;margin-top:114.05pt;width:118.05pt;height:48.3pt" coordorigin="12241,2281" coordsize="2361,966">
                <v:shape id="shape_0" fillcolor="white" stroked="t" o:allowincell="f" style="position:absolute;left:12241;top:2281;width:2360;height:965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12327;top:2315;width:2186;height:89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administracji i zamówie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3108960</wp:posOffset>
                </wp:positionH>
                <wp:positionV relativeFrom="paragraph">
                  <wp:posOffset>1497965</wp:posOffset>
                </wp:positionV>
                <wp:extent cx="1442720" cy="419100"/>
                <wp:effectExtent l="95250" t="95250" r="20320" b="2032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419040"/>
                          <a:chOff x="0" y="0"/>
                          <a:chExt cx="1442880" cy="419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2880" cy="4190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15120"/>
                            <a:ext cx="133668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realizacji projektów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8pt;margin-top:117.95pt;width:113.6pt;height:33pt" coordorigin="4896,2359" coordsize="2272,660">
                <v:shape id="shape_0" fillcolor="white" stroked="t" o:allowincell="f" style="position:absolute;left:4896;top:2359;width:2271;height:659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4978;top:2383;width:2104;height:61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realizacji projektó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2903855</wp:posOffset>
                </wp:positionH>
                <wp:positionV relativeFrom="paragraph">
                  <wp:posOffset>1290320</wp:posOffset>
                </wp:positionV>
                <wp:extent cx="1270" cy="2994025"/>
                <wp:effectExtent l="5080" t="635" r="508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94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65pt;margin-top:101.6pt;width:0.1pt;height:235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5379720</wp:posOffset>
                </wp:positionH>
                <wp:positionV relativeFrom="paragraph">
                  <wp:posOffset>3376295</wp:posOffset>
                </wp:positionV>
                <wp:extent cx="245110" cy="635"/>
                <wp:effectExtent l="5080" t="38735" r="635" b="3746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2,1" path="m382,0l0,1e" stroked="t" o:allowincell="f" style="position:absolute;margin-left:423.6pt;margin-top:265.85pt;width:19.25pt;height:0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-152400</wp:posOffset>
                </wp:positionH>
                <wp:positionV relativeFrom="paragraph">
                  <wp:posOffset>791845</wp:posOffset>
                </wp:positionV>
                <wp:extent cx="1384300" cy="487045"/>
                <wp:effectExtent l="81280" t="81915" r="5715" b="1905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4200" cy="487080"/>
                          <a:chOff x="0" y="0"/>
                          <a:chExt cx="1384200" cy="48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4200" cy="487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15840"/>
                            <a:ext cx="128196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Zastępca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Dyrektora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pt;margin-top:62.35pt;width:109pt;height:38.35pt" coordorigin="-240,1247" coordsize="2180,767">
                <v:shape id="shape_0" fillcolor="white" stroked="t" o:allowincell="f" style="position:absolute;left:-240;top:1247;width:2179;height:766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-160;top:1272;width:2018;height:7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Zastępca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Dyrektor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2269490</wp:posOffset>
                </wp:positionH>
                <wp:positionV relativeFrom="paragraph">
                  <wp:posOffset>791845</wp:posOffset>
                </wp:positionV>
                <wp:extent cx="1384300" cy="487045"/>
                <wp:effectExtent l="81280" t="81915" r="5715" b="1905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4200" cy="487080"/>
                          <a:chOff x="0" y="0"/>
                          <a:chExt cx="1384200" cy="48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4200" cy="487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040" y="15840"/>
                            <a:ext cx="128196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Zastępca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Dyrektora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7pt;margin-top:62.35pt;width:109pt;height:38.35pt" coordorigin="3574,1247" coordsize="2180,767">
                <v:shape id="shape_0" fillcolor="white" stroked="t" o:allowincell="f" style="position:absolute;left:3574;top:1247;width:2179;height:766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3653;top:1272;width:2018;height:7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Zastępca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Dyrektor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4643120</wp:posOffset>
                </wp:positionH>
                <wp:positionV relativeFrom="paragraph">
                  <wp:posOffset>775335</wp:posOffset>
                </wp:positionV>
                <wp:extent cx="1384300" cy="487045"/>
                <wp:effectExtent l="81280" t="81915" r="5715" b="1905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4200" cy="487080"/>
                          <a:chOff x="0" y="0"/>
                          <a:chExt cx="1384200" cy="48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4200" cy="487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040" y="15840"/>
                            <a:ext cx="128196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Zastępca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Dyrektora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.6pt;margin-top:61.05pt;width:109pt;height:38.35pt" coordorigin="7312,1221" coordsize="2180,767">
                <v:shape id="shape_0" fillcolor="white" stroked="t" o:allowincell="f" style="position:absolute;left:7312;top:1221;width:2179;height:766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7391;top:1246;width:2018;height:7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Zastępca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Dyrektor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5379720</wp:posOffset>
                </wp:positionH>
                <wp:positionV relativeFrom="paragraph">
                  <wp:posOffset>1262380</wp:posOffset>
                </wp:positionV>
                <wp:extent cx="1270" cy="2115185"/>
                <wp:effectExtent l="5080" t="635" r="508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1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.6pt;margin-top:99.4pt;width:0.05pt;height:166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546735</wp:posOffset>
                </wp:positionH>
                <wp:positionV relativeFrom="paragraph">
                  <wp:posOffset>612140</wp:posOffset>
                </wp:positionV>
                <wp:extent cx="7000240" cy="1270"/>
                <wp:effectExtent l="635" t="5080" r="63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000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05pt;margin-top:48.2pt;width:551.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751840</wp:posOffset>
                </wp:positionH>
                <wp:positionV relativeFrom="paragraph">
                  <wp:posOffset>1599565</wp:posOffset>
                </wp:positionV>
                <wp:extent cx="1497330" cy="593725"/>
                <wp:effectExtent l="95250" t="95885" r="19685" b="1905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7240" cy="593640"/>
                          <a:chOff x="0" y="0"/>
                          <a:chExt cx="1497240" cy="59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97240" cy="593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60" y="20880"/>
                            <a:ext cx="1386720" cy="55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zarządzania i analiz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2pt;margin-top:125.95pt;width:117.9pt;height:46.75pt" coordorigin="1184,2519" coordsize="2358,935">
                <v:shape id="shape_0" fillcolor="white" stroked="t" o:allowincell="f" style="position:absolute;left:1184;top:2519;width:2357;height:934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1267;top:2552;width:2183;height:86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zarządzania i anali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7773035</wp:posOffset>
                </wp:positionH>
                <wp:positionV relativeFrom="paragraph">
                  <wp:posOffset>2225040</wp:posOffset>
                </wp:positionV>
                <wp:extent cx="1257300" cy="492760"/>
                <wp:effectExtent l="95250" t="95250" r="19685" b="19685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492840"/>
                          <a:chOff x="0" y="0"/>
                          <a:chExt cx="1257480" cy="49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4928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17280"/>
                            <a:ext cx="116460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kontroli 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2.05pt;margin-top:175.2pt;width:99pt;height:38.8pt" coordorigin="12241,3504" coordsize="1980,776">
                <v:shape id="shape_0" fillcolor="white" stroked="t" o:allowincell="f" style="position:absolute;left:12241;top:3504;width:1979;height:775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12314;top:3531;width:1833;height:7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kontroli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7523480</wp:posOffset>
                </wp:positionH>
                <wp:positionV relativeFrom="paragraph">
                  <wp:posOffset>1288415</wp:posOffset>
                </wp:positionV>
                <wp:extent cx="6350" cy="2657475"/>
                <wp:effectExtent l="5080" t="635" r="508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480" cy="265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2.4pt;margin-top:101.45pt;width:0.45pt;height:209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6788150</wp:posOffset>
                </wp:positionH>
                <wp:positionV relativeFrom="paragraph">
                  <wp:posOffset>778510</wp:posOffset>
                </wp:positionV>
                <wp:extent cx="1384300" cy="509905"/>
                <wp:effectExtent l="81280" t="81915" r="5715" b="762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4200" cy="509760"/>
                          <a:chOff x="0" y="0"/>
                          <a:chExt cx="1384200" cy="50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4200" cy="5097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040" y="16560"/>
                            <a:ext cx="1281960" cy="47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Zastępca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Dyrektora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4.5pt;margin-top:61.3pt;width:109pt;height:40.15pt" coordorigin="10690,1226" coordsize="2180,803">
                <v:shape id="shape_0" fillcolor="white" stroked="t" o:allowincell="f" style="position:absolute;left:10690;top:1226;width:2179;height:802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10769;top:1252;width:2018;height:74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Zastępca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Dyrektor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7768590</wp:posOffset>
                </wp:positionH>
                <wp:positionV relativeFrom="paragraph">
                  <wp:posOffset>3575685</wp:posOffset>
                </wp:positionV>
                <wp:extent cx="1447800" cy="716915"/>
                <wp:effectExtent l="95250" t="96520" r="19685" b="1905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920" cy="716760"/>
                          <a:chOff x="0" y="0"/>
                          <a:chExt cx="1447920" cy="716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920" cy="7167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5560"/>
                            <a:ext cx="1341000" cy="66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postępowań administracyjny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 i nieprawidłowośc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1.7pt;margin-top:281.55pt;width:114pt;height:56.45pt" coordorigin="12234,5631" coordsize="2280,1129">
                <v:shape id="shape_0" fillcolor="white" stroked="t" o:allowincell="f" style="position:absolute;left:12234;top:5631;width:2279;height:1128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12314;top:5671;width:2111;height:104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postępowań administracyjnych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 i nieprawidłowośc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3097530</wp:posOffset>
                </wp:positionH>
                <wp:positionV relativeFrom="paragraph">
                  <wp:posOffset>3086100</wp:posOffset>
                </wp:positionV>
                <wp:extent cx="1400810" cy="625475"/>
                <wp:effectExtent l="95250" t="95885" r="19685" b="1905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0760" cy="625320"/>
                          <a:chOff x="0" y="0"/>
                          <a:chExt cx="1400760" cy="62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00760" cy="6253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80" y="21600"/>
                            <a:ext cx="1297800" cy="57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Punkt informacyjn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o Funduszach Europejski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9pt;margin-top:243pt;width:110.3pt;height:49.25pt" coordorigin="4878,4860" coordsize="2206,985">
                <v:shape id="shape_0" fillcolor="white" stroked="t" o:allowincell="f" style="position:absolute;left:4878;top:4860;width:2205;height:984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4959;top:4894;width:2043;height:91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Punkt informacyjny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o Funduszach Europejski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5602605</wp:posOffset>
                </wp:positionH>
                <wp:positionV relativeFrom="paragraph">
                  <wp:posOffset>2197735</wp:posOffset>
                </wp:positionV>
                <wp:extent cx="1257300" cy="737870"/>
                <wp:effectExtent l="95250" t="95250" r="19685" b="19685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738000"/>
                          <a:chOff x="0" y="0"/>
                          <a:chExt cx="1257480" cy="73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738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25920"/>
                            <a:ext cx="1164600" cy="68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koordynacji projektów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.15pt;margin-top:173.05pt;width:99pt;height:58.1pt" coordorigin="8823,3461" coordsize="1980,1162">
                <v:shape id="shape_0" fillcolor="white" stroked="t" o:allowincell="f" style="position:absolute;left:8823;top:3461;width:1979;height:1161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8896;top:3502;width:1833;height:107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koordynacji projektó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5624195</wp:posOffset>
                </wp:positionH>
                <wp:positionV relativeFrom="paragraph">
                  <wp:posOffset>3066415</wp:posOffset>
                </wp:positionV>
                <wp:extent cx="1257300" cy="528955"/>
                <wp:effectExtent l="95250" t="96520" r="19685" b="19050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528840"/>
                          <a:chOff x="0" y="0"/>
                          <a:chExt cx="1257480" cy="528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5288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18360"/>
                            <a:ext cx="1164600" cy="48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wdrażania ZIT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2.85pt;margin-top:241.45pt;width:99pt;height:41.65pt" coordorigin="8857,4829" coordsize="1980,833">
                <v:shape id="shape_0" fillcolor="white" stroked="t" o:allowincell="f" style="position:absolute;left:8857;top:4829;width:1979;height:832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8930;top:4858;width:1833;height:77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wdrażania ZIT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751840</wp:posOffset>
                </wp:positionH>
                <wp:positionV relativeFrom="paragraph">
                  <wp:posOffset>3054350</wp:posOffset>
                </wp:positionV>
                <wp:extent cx="1338580" cy="521335"/>
                <wp:effectExtent l="95250" t="95885" r="19685" b="19685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8480" cy="521280"/>
                          <a:chOff x="0" y="0"/>
                          <a:chExt cx="1338480" cy="52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8480" cy="521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240" y="19080"/>
                            <a:ext cx="1240200" cy="48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wsparcia projektów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2pt;margin-top:240.5pt;width:105.4pt;height:41.05pt" coordorigin="1184,4810" coordsize="2108,821">
                <v:shape id="shape_0" fillcolor="white" stroked="t" o:allowincell="f" style="position:absolute;left:1184;top:4810;width:2107;height:820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1260;top:4840;width:1952;height:7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wsparcia projektó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7527925</wp:posOffset>
                </wp:positionH>
                <wp:positionV relativeFrom="paragraph">
                  <wp:posOffset>3321050</wp:posOffset>
                </wp:positionV>
                <wp:extent cx="245110" cy="635"/>
                <wp:effectExtent l="5080" t="38735" r="635" b="3746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2,1" path="m382,0l0,1e" stroked="t" o:allowincell="f" style="position:absolute;margin-left:592.75pt;margin-top:261.5pt;width:19.25pt;height:0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7527925</wp:posOffset>
                </wp:positionH>
                <wp:positionV relativeFrom="paragraph">
                  <wp:posOffset>2499360</wp:posOffset>
                </wp:positionV>
                <wp:extent cx="245110" cy="635"/>
                <wp:effectExtent l="5080" t="38735" r="635" b="3746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2,1" path="m382,0l0,1e" stroked="t" o:allowincell="f" style="position:absolute;margin-left:592.75pt;margin-top:196.8pt;width:19.25pt;height:0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7528560</wp:posOffset>
                </wp:positionH>
                <wp:positionV relativeFrom="paragraph">
                  <wp:posOffset>1831975</wp:posOffset>
                </wp:positionV>
                <wp:extent cx="245110" cy="635"/>
                <wp:effectExtent l="5080" t="38735" r="635" b="3746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2,1" path="m382,0l0,1e" stroked="t" o:allowincell="f" style="position:absolute;margin-left:592.8pt;margin-top:144.25pt;width:19.25pt;height:0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546100</wp:posOffset>
                </wp:positionH>
                <wp:positionV relativeFrom="paragraph">
                  <wp:posOffset>2614930</wp:posOffset>
                </wp:positionV>
                <wp:extent cx="205105" cy="635"/>
                <wp:effectExtent l="5715" t="38735" r="0" b="3746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5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2,1" path="m382,0l0,1e" stroked="t" o:allowincell="f" style="position:absolute;margin-left:43pt;margin-top:205.9pt;width:16.1pt;height:0pt;mso-wrap-style:none;v-text-anchor:middle;rotation:180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546100</wp:posOffset>
                </wp:positionH>
                <wp:positionV relativeFrom="paragraph">
                  <wp:posOffset>1915795</wp:posOffset>
                </wp:positionV>
                <wp:extent cx="205105" cy="635"/>
                <wp:effectExtent l="5715" t="38735" r="0" b="3746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5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2,1" path="m382,0l0,1e" stroked="t" o:allowincell="f" style="position:absolute;margin-left:43pt;margin-top:150.85pt;width:16.1pt;height:0pt;mso-wrap-style:none;v-text-anchor:middle;rotation:180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546100</wp:posOffset>
                </wp:positionH>
                <wp:positionV relativeFrom="paragraph">
                  <wp:posOffset>3390900</wp:posOffset>
                </wp:positionV>
                <wp:extent cx="205105" cy="635"/>
                <wp:effectExtent l="5715" t="38735" r="0" b="3746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5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2,1" path="m382,0l0,1e" stroked="t" o:allowincell="f" style="position:absolute;margin-left:43pt;margin-top:267pt;width:16.1pt;height:0pt;mso-wrap-style:none;v-text-anchor:middle;rotation:180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546735</wp:posOffset>
                </wp:positionH>
                <wp:positionV relativeFrom="paragraph">
                  <wp:posOffset>612775</wp:posOffset>
                </wp:positionV>
                <wp:extent cx="1270" cy="166370"/>
                <wp:effectExtent l="37465" t="635" r="381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6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05pt;margin-top:48.25pt;width:0.05pt;height:13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2903855</wp:posOffset>
                </wp:positionH>
                <wp:positionV relativeFrom="paragraph">
                  <wp:posOffset>609600</wp:posOffset>
                </wp:positionV>
                <wp:extent cx="1270" cy="166370"/>
                <wp:effectExtent l="37465" t="635" r="3810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6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65pt;margin-top:48pt;width:0.1pt;height:13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5379720</wp:posOffset>
                </wp:positionH>
                <wp:positionV relativeFrom="paragraph">
                  <wp:posOffset>612775</wp:posOffset>
                </wp:positionV>
                <wp:extent cx="1270" cy="166370"/>
                <wp:effectExtent l="37465" t="635" r="3810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6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.6pt;margin-top:48.25pt;width:0.05pt;height:13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7546340</wp:posOffset>
                </wp:positionH>
                <wp:positionV relativeFrom="paragraph">
                  <wp:posOffset>609600</wp:posOffset>
                </wp:positionV>
                <wp:extent cx="1270" cy="166370"/>
                <wp:effectExtent l="37465" t="635" r="3810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6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4.2pt;margin-top:48pt;width:0.1pt;height:13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2903855</wp:posOffset>
                </wp:positionH>
                <wp:positionV relativeFrom="paragraph">
                  <wp:posOffset>4283710</wp:posOffset>
                </wp:positionV>
                <wp:extent cx="194310" cy="10160"/>
                <wp:effectExtent l="635" t="32385" r="0" b="3429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476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65pt;margin-top:337.3pt;width:15.3pt;height:0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3085465</wp:posOffset>
                </wp:positionH>
                <wp:positionV relativeFrom="paragraph">
                  <wp:posOffset>3886200</wp:posOffset>
                </wp:positionV>
                <wp:extent cx="1412875" cy="484505"/>
                <wp:effectExtent l="95885" t="95885" r="19050" b="19685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3000" cy="484560"/>
                          <a:chOff x="0" y="0"/>
                          <a:chExt cx="1413000" cy="484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13000" cy="4845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80" y="16560"/>
                            <a:ext cx="1308600" cy="44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obsługi finansowej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95pt;margin-top:306pt;width:111.25pt;height:38.15pt" coordorigin="4859,6120" coordsize="2225,763">
                <v:shape id="shape_0" fillcolor="white" stroked="t" o:allowincell="f" style="position:absolute;left:4859;top:6120;width:2224;height:762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4940;top:6146;width:2060;height:70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obsługi finansowe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546735</wp:posOffset>
                </wp:positionH>
                <wp:positionV relativeFrom="paragraph">
                  <wp:posOffset>1278890</wp:posOffset>
                </wp:positionV>
                <wp:extent cx="1270" cy="2113280"/>
                <wp:effectExtent l="5080" t="635" r="5080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13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05pt;margin-top:100.7pt;width:0.05pt;height:166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3108960</wp:posOffset>
                </wp:positionH>
                <wp:positionV relativeFrom="paragraph">
                  <wp:posOffset>2108200</wp:posOffset>
                </wp:positionV>
                <wp:extent cx="1442720" cy="800100"/>
                <wp:effectExtent l="95250" t="95250" r="20320" b="99695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800280"/>
                          <a:chOff x="0" y="0"/>
                          <a:chExt cx="14428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2880" cy="800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29160"/>
                            <a:ext cx="1336680" cy="74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Pomocy Techniczne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 i promoc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 EFS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8pt;margin-top:166pt;width:113.6pt;height:63pt" coordorigin="4896,3320" coordsize="2272,1260">
                <v:shape id="shape_0" fillcolor="white" stroked="t" o:allowincell="f" style="position:absolute;left:4896;top:3320;width:2271;height:1259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4978;top:3366;width:2104;height:116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Pomocy Technicznej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 i promocji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 EF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7768590</wp:posOffset>
                </wp:positionH>
                <wp:positionV relativeFrom="paragraph">
                  <wp:posOffset>2916555</wp:posOffset>
                </wp:positionV>
                <wp:extent cx="1257300" cy="492760"/>
                <wp:effectExtent l="95250" t="95250" r="19685" b="19685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492840"/>
                          <a:chOff x="0" y="0"/>
                          <a:chExt cx="1257480" cy="49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4928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17280"/>
                            <a:ext cx="116460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kontroli 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1.7pt;margin-top:229.65pt;width:99pt;height:38.8pt" coordorigin="12234,4593" coordsize="1980,776">
                <v:shape id="shape_0" fillcolor="white" stroked="t" o:allowincell="f" style="position:absolute;left:12234;top:4593;width:1979;height:775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12307;top:4620;width:1833;height:7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kontroli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7523480</wp:posOffset>
                </wp:positionH>
                <wp:positionV relativeFrom="paragraph">
                  <wp:posOffset>3943985</wp:posOffset>
                </wp:positionV>
                <wp:extent cx="245110" cy="635"/>
                <wp:effectExtent l="5080" t="38735" r="635" b="3746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2,1" path="m382,0l0,1e" stroked="t" o:allowincell="f" style="position:absolute;margin-left:592.4pt;margin-top:310.55pt;width:19.25pt;height:0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2891790</wp:posOffset>
                </wp:positionH>
                <wp:positionV relativeFrom="paragraph">
                  <wp:posOffset>3555365</wp:posOffset>
                </wp:positionV>
                <wp:extent cx="205105" cy="635"/>
                <wp:effectExtent l="5715" t="38735" r="0" b="3746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5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2,1" path="m382,0l0,1e" stroked="t" o:allowincell="f" style="position:absolute;margin-left:227.7pt;margin-top:279.95pt;width:16.1pt;height:0pt;mso-wrap-style:none;v-text-anchor:middle;rotation:180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tabs>
          <w:tab w:val="clear" w:pos="708"/>
          <w:tab w:val="left" w:pos="5010" w:leader="none"/>
        </w:tabs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88230</wp:posOffset>
                </wp:positionH>
                <wp:positionV relativeFrom="paragraph">
                  <wp:posOffset>2534285</wp:posOffset>
                </wp:positionV>
                <wp:extent cx="1256665" cy="1019175"/>
                <wp:effectExtent l="95885" t="95885" r="19050" b="19050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1019160"/>
                          <a:chOff x="0" y="0"/>
                          <a:chExt cx="1256760" cy="1019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6760" cy="10191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20" y="36720"/>
                            <a:ext cx="1163880" cy="94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ds. planowania i wykonywania funduszy strukturalnych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9pt;margin-top:199.55pt;width:98.95pt;height:80.25pt" coordorigin="7698,3991" coordsize="1979,1605">
                <v:shape id="shape_0" fillcolor="white" stroked="t" o:allowincell="f" style="position:absolute;left:7698;top:3991;width:1978;height:1604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7767;top:4049;width:1832;height:148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ds. planowania i wykonywania funduszy strukturalnych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92910</wp:posOffset>
                </wp:positionH>
                <wp:positionV relativeFrom="paragraph">
                  <wp:posOffset>1273175</wp:posOffset>
                </wp:positionV>
                <wp:extent cx="2519680" cy="719455"/>
                <wp:effectExtent l="88900" t="90170" r="13335" b="12700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719280"/>
                          <a:chOff x="0" y="0"/>
                          <a:chExt cx="2519640" cy="71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9640" cy="719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25560"/>
                            <a:ext cx="2333160" cy="66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astępca Skarbni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3pt;margin-top:100.25pt;width:198.4pt;height:56.65pt" coordorigin="2666,2005" coordsize="3968,1133">
                <v:shape id="shape_0" fillcolor="white" stroked="t" o:allowincell="f" style="position:absolute;left:2666;top:2005;width:3967;height:1132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black"/>
                  <w10:wrap type="none"/>
                </v:shape>
                <v:shape id="shape_0" stroked="f" o:allowincell="f" style="position:absolute;left:2813;top:2045;width:3673;height:10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astępca Skarbnik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46400</wp:posOffset>
                </wp:positionH>
                <wp:positionV relativeFrom="paragraph">
                  <wp:posOffset>2019935</wp:posOffset>
                </wp:positionV>
                <wp:extent cx="1905" cy="253365"/>
                <wp:effectExtent l="38100" t="5715" r="3683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99">
                              <a:moveTo>
                                <a:pt x="3" y="0"/>
                              </a:moveTo>
                              <a:lnTo>
                                <a:pt x="0" y="3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99" path="m3,0l0,399e" stroked="t" o:allowincell="f" style="position:absolute;margin-left:232pt;margin-top:159.05pt;width:0.1pt;height:19.9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30630</wp:posOffset>
                </wp:positionH>
                <wp:positionV relativeFrom="paragraph">
                  <wp:posOffset>2552065</wp:posOffset>
                </wp:positionV>
                <wp:extent cx="1371600" cy="457200"/>
                <wp:effectExtent l="82550" t="82550" r="6985" b="6985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457200"/>
                          <a:chOff x="0" y="0"/>
                          <a:chExt cx="13716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457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16560"/>
                            <a:ext cx="1270080" cy="42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kretaria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9pt;margin-top:200.95pt;width:108pt;height:36pt" coordorigin="1938,4019" coordsize="2160,720">
                <v:shape id="shape_0" fillcolor="white" stroked="t" o:allowincell="f" style="position:absolute;left:1938;top:4019;width:2159;height:719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black"/>
                  <w10:wrap type="none"/>
                </v:shape>
                <v:shape id="shape_0" stroked="f" o:allowincell="f" style="position:absolute;left:2018;top:4045;width:1999;height:66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kretari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7340</wp:posOffset>
                </wp:positionH>
                <wp:positionV relativeFrom="paragraph">
                  <wp:posOffset>2279015</wp:posOffset>
                </wp:positionV>
                <wp:extent cx="5223510" cy="0"/>
                <wp:effectExtent l="635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pt,179.45pt" to="435.45pt,17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21310</wp:posOffset>
                </wp:positionH>
                <wp:positionV relativeFrom="paragraph">
                  <wp:posOffset>2557145</wp:posOffset>
                </wp:positionV>
                <wp:extent cx="1257300" cy="815975"/>
                <wp:effectExtent l="95885" t="95885" r="20320" b="19050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816120"/>
                          <a:chOff x="0" y="0"/>
                          <a:chExt cx="1257480" cy="816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816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28440"/>
                            <a:ext cx="1164600" cy="75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planowania i wykonywania budżet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3pt;margin-top:201.35pt;width:99pt;height:64.25pt" coordorigin="-506,4027" coordsize="1980,1285">
                <v:shape id="shape_0" fillcolor="white" stroked="t" o:allowincell="f" style="position:absolute;left:-506;top:4027;width:1979;height:1284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-433;top:4072;width:1833;height:119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planowania i wykonywania budżet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91285</wp:posOffset>
                </wp:positionH>
                <wp:positionV relativeFrom="paragraph">
                  <wp:posOffset>3715385</wp:posOffset>
                </wp:positionV>
                <wp:extent cx="1555115" cy="685800"/>
                <wp:effectExtent l="95885" t="95250" r="19050" b="20320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5200" cy="685800"/>
                          <a:chOff x="0" y="0"/>
                          <a:chExt cx="155520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55200" cy="685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25560"/>
                            <a:ext cx="1440720" cy="63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ds. księgowości budżetu i sprawozdawczośc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55pt;margin-top:292.55pt;width:122.45pt;height:54pt" coordorigin="2191,5851" coordsize="2449,1080">
                <v:shape id="shape_0" fillcolor="white" stroked="t" o:allowincell="f" style="position:absolute;left:2191;top:5851;width:2448;height:1079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2277;top:5892;width:2268;height:9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ds. księgowości budżetu i sprawozdawczośc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6070</wp:posOffset>
                </wp:positionH>
                <wp:positionV relativeFrom="paragraph">
                  <wp:posOffset>2275840</wp:posOffset>
                </wp:positionV>
                <wp:extent cx="1905" cy="253365"/>
                <wp:effectExtent l="38100" t="5715" r="3683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99">
                              <a:moveTo>
                                <a:pt x="3" y="0"/>
                              </a:moveTo>
                              <a:lnTo>
                                <a:pt x="0" y="3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99" path="m3,0l0,399e" stroked="t" o:allowincell="f" style="position:absolute;margin-left:24.1pt;margin-top:179.2pt;width:0.1pt;height:19.9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64690</wp:posOffset>
                </wp:positionH>
                <wp:positionV relativeFrom="paragraph">
                  <wp:posOffset>2280920</wp:posOffset>
                </wp:positionV>
                <wp:extent cx="1905" cy="253365"/>
                <wp:effectExtent l="38100" t="5715" r="3683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99">
                              <a:moveTo>
                                <a:pt x="3" y="0"/>
                              </a:moveTo>
                              <a:lnTo>
                                <a:pt x="0" y="3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99" path="m3,0l0,399e" stroked="t" o:allowincell="f" style="position:absolute;margin-left:154.7pt;margin-top:179.6pt;width:0.1pt;height:19.9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64890</wp:posOffset>
                </wp:positionH>
                <wp:positionV relativeFrom="paragraph">
                  <wp:posOffset>2275840</wp:posOffset>
                </wp:positionV>
                <wp:extent cx="635" cy="237490"/>
                <wp:effectExtent l="38735" t="5080" r="37465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99">
                              <a:moveTo>
                                <a:pt x="3" y="0"/>
                              </a:moveTo>
                              <a:lnTo>
                                <a:pt x="0" y="3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99" path="m3,0l0,399e" stroked="t" o:allowincell="f" style="position:absolute;margin-left:280.7pt;margin-top:179.2pt;width:0pt;height:18.6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528310</wp:posOffset>
                </wp:positionH>
                <wp:positionV relativeFrom="paragraph">
                  <wp:posOffset>2278380</wp:posOffset>
                </wp:positionV>
                <wp:extent cx="1905" cy="253365"/>
                <wp:effectExtent l="38100" t="5715" r="36830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99">
                              <a:moveTo>
                                <a:pt x="3" y="0"/>
                              </a:moveTo>
                              <a:lnTo>
                                <a:pt x="0" y="3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99" path="m3,0l0,399e" stroked="t" o:allowincell="f" style="position:absolute;margin-left:435.3pt;margin-top:179.4pt;width:0.1pt;height:19.9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20035</wp:posOffset>
                </wp:positionH>
                <wp:positionV relativeFrom="paragraph">
                  <wp:posOffset>2508885</wp:posOffset>
                </wp:positionV>
                <wp:extent cx="1555115" cy="521335"/>
                <wp:effectExtent l="81915" t="81915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5200" cy="521280"/>
                          <a:chOff x="0" y="0"/>
                          <a:chExt cx="1555200" cy="52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55200" cy="521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19080"/>
                            <a:ext cx="1440720" cy="48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astępca Dyrektor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05pt;margin-top:197.55pt;width:122.45pt;height:41.05pt" coordorigin="4441,3951" coordsize="2449,821">
                <v:shape id="shape_0" fillcolor="white" stroked="t" o:allowincell="f" style="position:absolute;left:4441;top:3951;width:2448;height:820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4527;top:3981;width:2268;height:7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astępca Dyrekto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21990</wp:posOffset>
                </wp:positionH>
                <wp:positionV relativeFrom="paragraph">
                  <wp:posOffset>3715385</wp:posOffset>
                </wp:positionV>
                <wp:extent cx="1555115" cy="685800"/>
                <wp:effectExtent l="95885" t="95250" r="19050" b="20320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5200" cy="685800"/>
                          <a:chOff x="0" y="0"/>
                          <a:chExt cx="155520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55200" cy="685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25560"/>
                            <a:ext cx="1440720" cy="63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d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wieloletniej prognozy finansowej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7pt;margin-top:292.55pt;width:122.45pt;height:54pt" coordorigin="5074,5851" coordsize="2449,1080">
                <v:shape id="shape_0" fillcolor="white" stroked="t" o:allowincell="f" style="position:absolute;left:5074;top:5851;width:2448;height:1079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5160;top:5892;width:2268;height:9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ds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wieloletniej prognozy finansowe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93290</wp:posOffset>
                </wp:positionH>
                <wp:positionV relativeFrom="paragraph">
                  <wp:posOffset>3373120</wp:posOffset>
                </wp:positionV>
                <wp:extent cx="1839595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pt,265.6pt" to="317.5pt,26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93290</wp:posOffset>
                </wp:positionH>
                <wp:positionV relativeFrom="paragraph">
                  <wp:posOffset>3373120</wp:posOffset>
                </wp:positionV>
                <wp:extent cx="1905" cy="323850"/>
                <wp:effectExtent l="38735" t="5080" r="36195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99">
                              <a:moveTo>
                                <a:pt x="3" y="0"/>
                              </a:moveTo>
                              <a:lnTo>
                                <a:pt x="0" y="3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99" path="m3,0l0,399e" stroked="t" o:allowincell="f" style="position:absolute;margin-left:172.7pt;margin-top:265.6pt;width:0.1pt;height:25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22090</wp:posOffset>
                </wp:positionH>
                <wp:positionV relativeFrom="paragraph">
                  <wp:posOffset>3373120</wp:posOffset>
                </wp:positionV>
                <wp:extent cx="1905" cy="323850"/>
                <wp:effectExtent l="38735" t="5080" r="36195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99">
                              <a:moveTo>
                                <a:pt x="3" y="0"/>
                              </a:moveTo>
                              <a:lnTo>
                                <a:pt x="0" y="3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99" path="m3,0l0,399e" stroked="t" o:allowincell="f" style="position:absolute;margin-left:316.7pt;margin-top:265.6pt;width:0.1pt;height:25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64890</wp:posOffset>
                </wp:positionH>
                <wp:positionV relativeFrom="paragraph">
                  <wp:posOffset>3030220</wp:posOffset>
                </wp:positionV>
                <wp:extent cx="1905" cy="323850"/>
                <wp:effectExtent l="38735" t="5080" r="36195" b="6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99">
                              <a:moveTo>
                                <a:pt x="3" y="0"/>
                              </a:moveTo>
                              <a:lnTo>
                                <a:pt x="0" y="3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99" path="m3,0l0,399e" stroked="t" o:allowincell="f" style="position:absolute;margin-left:280.7pt;margin-top:238.6pt;width:0.1pt;height:25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48"/>
          <w:szCs w:val="48"/>
        </w:rPr>
        <w:t>WYDZIAŁ FINANSOWY (FN)</w:t>
      </w:r>
      <w:r>
        <w:br w:type="page"/>
      </w:r>
    </w:p>
    <w:p>
      <w:pPr>
        <w:pStyle w:val="Normal"/>
        <w:tabs>
          <w:tab w:val="clear" w:pos="708"/>
          <w:tab w:val="left" w:pos="5010" w:leader="none"/>
        </w:tabs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WYDZIAŁ GEODEZJI, KARTOGRAFII  I GOSPODARKI NIERUCHOMOŚCIAMI </w:t>
      </w:r>
      <w:r>
        <w:rPr>
          <w:rFonts w:cs="Times New Roman" w:ascii="Times New Roman" w:hAnsi="Times New Roman"/>
          <w:b/>
          <w:sz w:val="48"/>
          <w:szCs w:val="48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30880</wp:posOffset>
                </wp:positionH>
                <wp:positionV relativeFrom="paragraph">
                  <wp:posOffset>3388995</wp:posOffset>
                </wp:positionV>
                <wp:extent cx="1411605" cy="635000"/>
                <wp:effectExtent l="81915" t="81280" r="5080" b="19685"/>
                <wp:wrapNone/>
                <wp:docPr id="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1560" cy="635040"/>
                          <a:chOff x="0" y="0"/>
                          <a:chExt cx="1411560" cy="63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11560" cy="6350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2320"/>
                            <a:ext cx="1307520" cy="58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Zespół ds. administrowani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i obsługi Wydział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4pt;margin-top:266.85pt;width:111.15pt;height:50pt" coordorigin="5088,5337" coordsize="2223,1000">
                <v:shape id="shape_0" fillcolor="white" stroked="t" o:allowincell="f" style="position:absolute;left:5088;top:5337;width:2222;height:999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5168;top:5372;width:2058;height:92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Zespół ds. administrowania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i obsługi Wydział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64970</wp:posOffset>
                </wp:positionH>
                <wp:positionV relativeFrom="paragraph">
                  <wp:posOffset>1826895</wp:posOffset>
                </wp:positionV>
                <wp:extent cx="2519680" cy="909320"/>
                <wp:effectExtent l="88900" t="88900" r="13970" b="13335"/>
                <wp:wrapNone/>
                <wp:docPr id="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909360"/>
                          <a:chOff x="0" y="0"/>
                          <a:chExt cx="2519640" cy="90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9640" cy="909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32400"/>
                            <a:ext cx="2334240" cy="8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Geodeta Województw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1pt;margin-top:143.85pt;width:198.4pt;height:71.6pt" coordorigin="2622,2877" coordsize="3968,1432">
                <v:shape id="shape_0" fillcolor="white" stroked="t" o:allowincell="f" style="position:absolute;left:2622;top:2877;width:3967;height:1431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black"/>
                  <w10:wrap type="none"/>
                </v:shape>
                <v:shape id="shape_0" stroked="f" o:allowincell="f" style="position:absolute;left:2768;top:2928;width:3675;height:132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Geodeta Województw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9">
                <wp:simplePos x="0" y="0"/>
                <wp:positionH relativeFrom="column">
                  <wp:posOffset>2701925</wp:posOffset>
                </wp:positionH>
                <wp:positionV relativeFrom="paragraph">
                  <wp:posOffset>3651250</wp:posOffset>
                </wp:positionV>
                <wp:extent cx="528955" cy="635"/>
                <wp:effectExtent l="5715" t="38735" r="0" b="3746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2,1" path="m382,0l0,1e" stroked="t" o:allowincell="f" style="position:absolute;margin-left:212.75pt;margin-top:287.5pt;width:41.6pt;height:0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36880</wp:posOffset>
                </wp:positionH>
                <wp:positionV relativeFrom="paragraph">
                  <wp:posOffset>5045075</wp:posOffset>
                </wp:positionV>
                <wp:extent cx="1417320" cy="506095"/>
                <wp:effectExtent l="95250" t="95885" r="19685" b="19050"/>
                <wp:wrapNone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7320" cy="506160"/>
                          <a:chOff x="0" y="0"/>
                          <a:chExt cx="1417320" cy="506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17320" cy="5061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15840"/>
                            <a:ext cx="1312560" cy="46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ds. geodezji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 i kartografi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4pt;margin-top:397.25pt;width:111.6pt;height:39.85pt" coordorigin="-688,7945" coordsize="2232,797">
                <v:shape id="shape_0" fillcolor="white" stroked="t" o:allowincell="f" style="position:absolute;left:-688;top:7945;width:2231;height:796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-608;top:7970;width:2066;height:7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ds. geodezji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 i kartograf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32410</wp:posOffset>
                </wp:positionH>
                <wp:positionV relativeFrom="paragraph">
                  <wp:posOffset>3388995</wp:posOffset>
                </wp:positionV>
                <wp:extent cx="1371600" cy="571500"/>
                <wp:effectExtent l="95250" t="95250" r="19685" b="19685"/>
                <wp:wrapNone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571680"/>
                          <a:chOff x="0" y="0"/>
                          <a:chExt cx="137160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571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0880"/>
                            <a:ext cx="1270080" cy="52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finansowo – księgow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3pt;margin-top:266.85pt;width:108pt;height:45pt" coordorigin="-366,5337" coordsize="2160,900">
                <v:shape id="shape_0" fillcolor="white" stroked="t" o:allowincell="f" style="position:absolute;left:-366;top:5337;width:2159;height:899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-286;top:5370;width:1999;height:8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finansowo – księgow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30325</wp:posOffset>
                </wp:positionH>
                <wp:positionV relativeFrom="paragraph">
                  <wp:posOffset>3388995</wp:posOffset>
                </wp:positionV>
                <wp:extent cx="1371600" cy="571500"/>
                <wp:effectExtent l="81280" t="81280" r="5715" b="5715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571680"/>
                          <a:chOff x="0" y="0"/>
                          <a:chExt cx="137160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571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0880"/>
                            <a:ext cx="1270080" cy="52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Zastępca Dyrektora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75pt;margin-top:266.85pt;width:108pt;height:45pt" coordorigin="2095,5337" coordsize="2160,900">
                <v:shape id="shape_0" fillcolor="white" stroked="t" o:allowincell="f" style="position:absolute;left:2095;top:5337;width:2159;height:899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2175;top:5370;width:1999;height:8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Zastępca Dyrektor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26715</wp:posOffset>
                </wp:positionH>
                <wp:positionV relativeFrom="paragraph">
                  <wp:posOffset>5066030</wp:posOffset>
                </wp:positionV>
                <wp:extent cx="1716405" cy="633095"/>
                <wp:effectExtent l="95885" t="96520" r="19050" b="19050"/>
                <wp:wrapNone/>
                <wp:docPr id="1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6480" cy="633240"/>
                          <a:chOff x="0" y="0"/>
                          <a:chExt cx="1716480" cy="633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6480" cy="6332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840" y="20160"/>
                            <a:ext cx="1589400" cy="58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nabywania nieruchomości i regulacji stanów prawny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45pt;margin-top:398.9pt;width:135.15pt;height:49.85pt" coordorigin="4609,7978" coordsize="2703,997">
                <v:shape id="shape_0" fillcolor="white" stroked="t" o:allowincell="f" style="position:absolute;left:4609;top:7978;width:2702;height:996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4705;top:8010;width:2502;height:9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nabywania nieruchomości i regulacji stanów prawn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27270</wp:posOffset>
                </wp:positionH>
                <wp:positionV relativeFrom="paragraph">
                  <wp:posOffset>3353435</wp:posOffset>
                </wp:positionV>
                <wp:extent cx="1504950" cy="859790"/>
                <wp:effectExtent l="95250" t="95250" r="19685" b="20320"/>
                <wp:wrapNone/>
                <wp:docPr id="1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4800" cy="859680"/>
                          <a:chOff x="0" y="0"/>
                          <a:chExt cx="1504800" cy="85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04800" cy="859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000" y="31680"/>
                            <a:ext cx="1393200" cy="79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administrowani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i obrotu nieruchomościam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0.1pt;margin-top:264.05pt;width:118.5pt;height:67.7pt" coordorigin="7602,5281" coordsize="2370,1354">
                <v:shape id="shape_0" fillcolor="white" stroked="t" o:allowincell="f" style="position:absolute;left:7602;top:5281;width:2369;height:1353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7687;top:5331;width:2193;height:125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administrowania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i obrotu nieruchomościam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39190</wp:posOffset>
                </wp:positionH>
                <wp:positionV relativeFrom="paragraph">
                  <wp:posOffset>3651885</wp:posOffset>
                </wp:positionV>
                <wp:extent cx="191770" cy="1270"/>
                <wp:effectExtent l="0" t="37465" r="635" b="3810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2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7pt;margin-top:287.55pt;width:15.0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4820</wp:posOffset>
                </wp:positionH>
                <wp:positionV relativeFrom="paragraph">
                  <wp:posOffset>3032760</wp:posOffset>
                </wp:positionV>
                <wp:extent cx="1270" cy="321310"/>
                <wp:effectExtent l="37465" t="635" r="3810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1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6pt;margin-top:238.8pt;width:0.1pt;height:25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79295</wp:posOffset>
                </wp:positionH>
                <wp:positionV relativeFrom="paragraph">
                  <wp:posOffset>3032760</wp:posOffset>
                </wp:positionV>
                <wp:extent cx="1270" cy="321310"/>
                <wp:effectExtent l="37465" t="635" r="3810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1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85pt;margin-top:238.8pt;width:0.1pt;height:25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31920</wp:posOffset>
                </wp:positionH>
                <wp:positionV relativeFrom="paragraph">
                  <wp:posOffset>3032760</wp:posOffset>
                </wp:positionV>
                <wp:extent cx="1270" cy="321310"/>
                <wp:effectExtent l="37465" t="635" r="3810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1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6pt;margin-top:238.8pt;width:0.1pt;height:25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541645</wp:posOffset>
                </wp:positionH>
                <wp:positionV relativeFrom="paragraph">
                  <wp:posOffset>3032760</wp:posOffset>
                </wp:positionV>
                <wp:extent cx="1270" cy="321310"/>
                <wp:effectExtent l="37465" t="635" r="3810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1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6.35pt;margin-top:238.8pt;width:0.1pt;height:25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26715</wp:posOffset>
                </wp:positionH>
                <wp:positionV relativeFrom="paragraph">
                  <wp:posOffset>2736215</wp:posOffset>
                </wp:positionV>
                <wp:extent cx="1270" cy="297180"/>
                <wp:effectExtent l="37465" t="635" r="3810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7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45pt;margin-top:215.45pt;width:0.05pt;height:23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79295</wp:posOffset>
                </wp:positionH>
                <wp:positionV relativeFrom="paragraph">
                  <wp:posOffset>3960495</wp:posOffset>
                </wp:positionV>
                <wp:extent cx="1270" cy="615950"/>
                <wp:effectExtent l="37465" t="635" r="3810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16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85pt;margin-top:311.85pt;width:0.1pt;height:48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4795</wp:posOffset>
                </wp:positionH>
                <wp:positionV relativeFrom="paragraph">
                  <wp:posOffset>4575810</wp:posOffset>
                </wp:positionV>
                <wp:extent cx="3467735" cy="19685"/>
                <wp:effectExtent l="635" t="5080" r="635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467880" cy="1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85pt;margin-top:360.3pt;width:273pt;height:1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4795</wp:posOffset>
                </wp:positionH>
                <wp:positionV relativeFrom="paragraph">
                  <wp:posOffset>4594860</wp:posOffset>
                </wp:positionV>
                <wp:extent cx="1270" cy="450850"/>
                <wp:effectExtent l="37465" t="635" r="3810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5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85pt;margin-top:361.8pt;width:0.05pt;height:35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31895</wp:posOffset>
                </wp:positionH>
                <wp:positionV relativeFrom="paragraph">
                  <wp:posOffset>4575810</wp:posOffset>
                </wp:positionV>
                <wp:extent cx="1270" cy="469900"/>
                <wp:effectExtent l="37465" t="635" r="3810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7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3.85pt;margin-top:360.3pt;width:0.1pt;height:36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79295</wp:posOffset>
                </wp:positionH>
                <wp:positionV relativeFrom="paragraph">
                  <wp:posOffset>4356735</wp:posOffset>
                </wp:positionV>
                <wp:extent cx="3562985" cy="19685"/>
                <wp:effectExtent l="635" t="5080" r="635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6328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85pt;margin-top:343.05pt;width:280.5pt;height:1.5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541645</wp:posOffset>
                </wp:positionH>
                <wp:positionV relativeFrom="paragraph">
                  <wp:posOffset>4213860</wp:posOffset>
                </wp:positionV>
                <wp:extent cx="1270" cy="142875"/>
                <wp:effectExtent l="38100" t="0" r="37465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6.35pt;margin-top:331.8pt;width:0.1pt;height:11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64820</wp:posOffset>
                </wp:positionH>
                <wp:positionV relativeFrom="paragraph">
                  <wp:posOffset>3032760</wp:posOffset>
                </wp:positionV>
                <wp:extent cx="5077460" cy="1270"/>
                <wp:effectExtent l="635" t="5080" r="635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77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6pt;margin-top:238.8pt;width:399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48"/>
          <w:szCs w:val="48"/>
        </w:rPr>
        <w:t>(GK)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ind w:firstLine="708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ind w:firstLine="708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ind w:firstLine="708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ind w:firstLine="708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ind w:firstLine="708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5100" w:leader="none"/>
        </w:tabs>
        <w:jc w:val="center"/>
        <w:rPr/>
      </w:pPr>
      <w:r>
        <w:rPr>
          <w:rFonts w:cs="Times New Roman" w:ascii="Times New Roman" w:hAnsi="Times New Roman"/>
          <w:b/>
          <w:sz w:val="48"/>
          <w:szCs w:val="48"/>
        </w:rPr>
        <w:t xml:space="preserve">WYDZIAŁ GOSPODARKI </w:t>
        <w:br/>
        <w:t>(GP)</w:t>
      </w:r>
    </w:p>
    <w:p>
      <w:pPr>
        <w:pStyle w:val="Normal"/>
        <w:tabs>
          <w:tab w:val="clear" w:pos="708"/>
          <w:tab w:val="left" w:pos="5100" w:leader="none"/>
        </w:tabs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tabs>
          <w:tab w:val="clear" w:pos="708"/>
          <w:tab w:val="left" w:pos="5100" w:leader="none"/>
        </w:tabs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4766310</wp:posOffset>
                </wp:positionH>
                <wp:positionV relativeFrom="paragraph">
                  <wp:posOffset>1267460</wp:posOffset>
                </wp:positionV>
                <wp:extent cx="0" cy="342900"/>
                <wp:effectExtent l="38100" t="0" r="3810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pt,99.8pt" to="375.3pt,126.7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3260725</wp:posOffset>
                </wp:positionH>
                <wp:positionV relativeFrom="paragraph">
                  <wp:posOffset>737870</wp:posOffset>
                </wp:positionV>
                <wp:extent cx="1307465" cy="333375"/>
                <wp:effectExtent l="81915" t="81915" r="5080" b="9525"/>
                <wp:wrapNone/>
                <wp:docPr id="1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7520" cy="333360"/>
                          <a:chOff x="0" y="0"/>
                          <a:chExt cx="1307520" cy="33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07520" cy="333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" y="12240"/>
                            <a:ext cx="121104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Sekretaria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75pt;margin-top:58.1pt;width:102.95pt;height:26.25pt" coordorigin="5135,1162" coordsize="2059,525">
                <v:shape id="shape_0" fillcolor="white" stroked="t" o:allowincell="f" style="position:absolute;left:5135;top:1162;width:2058;height:524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5207;top:1181;width:1906;height:48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Sekretari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603375</wp:posOffset>
                </wp:positionH>
                <wp:positionV relativeFrom="paragraph">
                  <wp:posOffset>-210820</wp:posOffset>
                </wp:positionV>
                <wp:extent cx="2519680" cy="719455"/>
                <wp:effectExtent l="88900" t="89535" r="13335" b="12700"/>
                <wp:wrapNone/>
                <wp:docPr id="1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719280"/>
                          <a:chOff x="0" y="0"/>
                          <a:chExt cx="2519640" cy="71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9640" cy="719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25920"/>
                            <a:ext cx="2333160" cy="66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astępca Skarbni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25pt;margin-top:-16.6pt;width:198.4pt;height:56.65pt" coordorigin="2525,-332" coordsize="3968,1133">
                <v:shape id="shape_0" fillcolor="white" stroked="t" o:allowincell="f" style="position:absolute;left:2525;top:-332;width:3967;height:1132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black"/>
                  <w10:wrap type="none"/>
                </v:shape>
                <v:shape id="shape_0" stroked="f" o:allowincell="f" style="position:absolute;left:2671;top:-291;width:3673;height:10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astępca Skarbnik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2959100</wp:posOffset>
                </wp:positionH>
                <wp:positionV relativeFrom="paragraph">
                  <wp:posOffset>535940</wp:posOffset>
                </wp:positionV>
                <wp:extent cx="1270" cy="726440"/>
                <wp:effectExtent l="37465" t="635" r="3810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2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pt;margin-top:42.2pt;width:0.05pt;height:57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2959100</wp:posOffset>
                </wp:positionH>
                <wp:positionV relativeFrom="paragraph">
                  <wp:posOffset>899795</wp:posOffset>
                </wp:positionV>
                <wp:extent cx="301625" cy="1270"/>
                <wp:effectExtent l="635" t="37465" r="0" b="3810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2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pt;margin-top:70.85pt;width:23.7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1059815</wp:posOffset>
                </wp:positionH>
                <wp:positionV relativeFrom="paragraph">
                  <wp:posOffset>1267460</wp:posOffset>
                </wp:positionV>
                <wp:extent cx="3707130" cy="1270"/>
                <wp:effectExtent l="635" t="5080" r="635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07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45pt;margin-top:99.8pt;width:291.9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4030345</wp:posOffset>
                </wp:positionH>
                <wp:positionV relativeFrom="paragraph">
                  <wp:posOffset>1610360</wp:posOffset>
                </wp:positionV>
                <wp:extent cx="1486535" cy="556895"/>
                <wp:effectExtent l="81915" t="81915" r="508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440" cy="556920"/>
                          <a:chOff x="0" y="0"/>
                          <a:chExt cx="1486440" cy="556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440" cy="5569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19800"/>
                            <a:ext cx="1377360" cy="51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Zastępca Dyrektora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35pt;margin-top:126.8pt;width:117.05pt;height:43.85pt" coordorigin="6347,2536" coordsize="2341,877">
                <v:shape id="shape_0" fillcolor="white" stroked="t" o:allowincell="f" style="position:absolute;left:6347;top:2536;width:2340;height:876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6429;top:2567;width:2168;height:81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Zastępca Dyrektor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1059815</wp:posOffset>
                </wp:positionH>
                <wp:positionV relativeFrom="paragraph">
                  <wp:posOffset>207010</wp:posOffset>
                </wp:positionV>
                <wp:extent cx="1270" cy="343535"/>
                <wp:effectExtent l="37465" t="635" r="3810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45pt;margin-top:16.3pt;width:0.05pt;height:2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186940</wp:posOffset>
                </wp:positionH>
                <wp:positionV relativeFrom="paragraph">
                  <wp:posOffset>40640</wp:posOffset>
                </wp:positionV>
                <wp:extent cx="1485900" cy="467995"/>
                <wp:effectExtent l="95250" t="95885" r="19685" b="19050"/>
                <wp:wrapNone/>
                <wp:docPr id="1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468000"/>
                          <a:chOff x="0" y="0"/>
                          <a:chExt cx="1486080" cy="46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468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16560"/>
                            <a:ext cx="1376640" cy="43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  Referat Gospodark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2pt;margin-top:3.2pt;width:117pt;height:36.85pt" coordorigin="3444,64" coordsize="2340,737">
                <v:shape id="shape_0" fillcolor="white" stroked="t" o:allowincell="f" style="position:absolute;left:3444;top:64;width:2339;height:736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3530;top:90;width:2167;height:6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  Referat Gospodark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3673475</wp:posOffset>
                </wp:positionH>
                <wp:positionV relativeFrom="paragraph">
                  <wp:posOffset>266700</wp:posOffset>
                </wp:positionV>
                <wp:extent cx="357505" cy="1270"/>
                <wp:effectExtent l="0" t="37465" r="635" b="3810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57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25pt;margin-top:21pt;width:28.0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293370</wp:posOffset>
                </wp:positionH>
                <wp:positionV relativeFrom="paragraph">
                  <wp:posOffset>57785</wp:posOffset>
                </wp:positionV>
                <wp:extent cx="1456690" cy="450850"/>
                <wp:effectExtent l="95250" t="95250" r="19685" b="19685"/>
                <wp:wrapNone/>
                <wp:docPr id="1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6560" cy="450720"/>
                          <a:chOff x="0" y="0"/>
                          <a:chExt cx="1456560" cy="45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56560" cy="4507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60" y="16560"/>
                            <a:ext cx="1349280" cy="41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turystyk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1pt;margin-top:4.55pt;width:114.7pt;height:35.5pt" coordorigin="462,91" coordsize="2294,710">
                <v:shape id="shape_0" fillcolor="white" stroked="t" o:allowincell="f" style="position:absolute;left:462;top:91;width:2293;height:709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545;top:117;width:2124;height:65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turystyki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4083050</wp:posOffset>
                </wp:positionH>
                <wp:positionV relativeFrom="paragraph">
                  <wp:posOffset>602615</wp:posOffset>
                </wp:positionV>
                <wp:extent cx="1371600" cy="836930"/>
                <wp:effectExtent l="95250" t="95250" r="19685" b="19685"/>
                <wp:wrapNone/>
                <wp:docPr id="1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837000"/>
                          <a:chOff x="0" y="0"/>
                          <a:chExt cx="1371600" cy="83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837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9880"/>
                            <a:ext cx="1270080" cy="77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Śląskie Centrum Obsługi Inwestora i Eksporter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5pt;margin-top:47.45pt;width:108pt;height:65.9pt" coordorigin="6430,949" coordsize="2160,1318">
                <v:shape id="shape_0" fillcolor="white" stroked="t" o:allowincell="f" style="position:absolute;left:6430;top:949;width:2159;height:1317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6510;top:996;width:1999;height:12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Śląskie Centrum Obsługi Inwestora i Eksporte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4768215</wp:posOffset>
                </wp:positionH>
                <wp:positionV relativeFrom="paragraph">
                  <wp:posOffset>60325</wp:posOffset>
                </wp:positionV>
                <wp:extent cx="10160" cy="497840"/>
                <wp:effectExtent l="29845" t="635" r="3683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49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45pt;margin-top:4.75pt;width:0.75pt;height:39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6030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b/>
          <w:sz w:val="48"/>
          <w:szCs w:val="48"/>
        </w:rPr>
        <w:t xml:space="preserve">      </w:t>
      </w:r>
      <w:r>
        <w:rPr>
          <w:rFonts w:cs="Times New Roman" w:ascii="Times New Roman" w:hAnsi="Times New Roman"/>
          <w:b/>
          <w:sz w:val="48"/>
          <w:szCs w:val="48"/>
        </w:rPr>
        <w:t xml:space="preserve">WYDZIAŁ INFORMATYKI     </w:t>
        <w:br/>
        <w:t xml:space="preserve">               I ADMINISTRACJI </w:t>
        <w:br/>
        <w:t xml:space="preserve">                             (AI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4170</wp:posOffset>
                </wp:positionH>
                <wp:positionV relativeFrom="paragraph">
                  <wp:posOffset>1540510</wp:posOffset>
                </wp:positionV>
                <wp:extent cx="1905" cy="183515"/>
                <wp:effectExtent l="38100" t="5715" r="3683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289">
                              <a:moveTo>
                                <a:pt x="3" y="0"/>
                              </a:moveTo>
                              <a:lnTo>
                                <a:pt x="0" y="28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289" path="m3,0l0,289e" stroked="t" o:allowincell="f" style="position:absolute;margin-left:27.1pt;margin-top:121.3pt;width:0.1pt;height:14.4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610100</wp:posOffset>
                </wp:positionH>
                <wp:positionV relativeFrom="paragraph">
                  <wp:posOffset>978535</wp:posOffset>
                </wp:positionV>
                <wp:extent cx="1371600" cy="367030"/>
                <wp:effectExtent l="82550" t="82550" r="6985" b="6985"/>
                <wp:wrapNone/>
                <wp:docPr id="1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367200"/>
                          <a:chOff x="0" y="0"/>
                          <a:chExt cx="1371600" cy="36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367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10800"/>
                            <a:ext cx="127008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Sekretaria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pt;margin-top:77.05pt;width:108pt;height:28.9pt" coordorigin="7260,1541" coordsize="2160,578">
                <v:shape id="shape_0" fillcolor="white" stroked="t" o:allowincell="f" style="position:absolute;left:7260;top:1541;width:2159;height:577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black"/>
                  <w10:wrap type="none"/>
                </v:shape>
                <v:shape id="shape_0" stroked="f" o:allowincell="f" style="position:absolute;left:7340;top:1558;width:1999;height:5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Sekretari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11325</wp:posOffset>
                </wp:positionH>
                <wp:positionV relativeFrom="paragraph">
                  <wp:posOffset>1532255</wp:posOffset>
                </wp:positionV>
                <wp:extent cx="3810" cy="206375"/>
                <wp:effectExtent l="36830" t="5715" r="36195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325">
                              <a:moveTo>
                                <a:pt x="6" y="0"/>
                              </a:moveTo>
                              <a:lnTo>
                                <a:pt x="0" y="32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325" path="m6,0l0,325e" stroked="t" o:allowincell="f" style="position:absolute;margin-left:134.75pt;margin-top:120.65pt;width:0.25pt;height:16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84455</wp:posOffset>
                </wp:positionH>
                <wp:positionV relativeFrom="paragraph">
                  <wp:posOffset>3448050</wp:posOffset>
                </wp:positionV>
                <wp:extent cx="1005205" cy="571500"/>
                <wp:effectExtent l="95885" t="95250" r="19050" b="19685"/>
                <wp:wrapNone/>
                <wp:docPr id="1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20" cy="571680"/>
                          <a:chOff x="0" y="0"/>
                          <a:chExt cx="100512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05120" cy="571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720" y="19800"/>
                            <a:ext cx="930240" cy="53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informatyk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65pt;margin-top:271.5pt;width:79.15pt;height:45pt" coordorigin="-133,5430" coordsize="1583,900">
                <v:shape id="shape_0" fillcolor="white" stroked="t" o:allowincell="f" style="position:absolute;left:-133;top:5430;width:1582;height:899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-75;top:5461;width:1464;height:8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informatyk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342900</wp:posOffset>
                </wp:positionH>
                <wp:positionV relativeFrom="paragraph">
                  <wp:posOffset>1746885</wp:posOffset>
                </wp:positionV>
                <wp:extent cx="1371600" cy="503555"/>
                <wp:effectExtent l="82550" t="83185" r="6985" b="6985"/>
                <wp:wrapNone/>
                <wp:docPr id="1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503640"/>
                          <a:chOff x="0" y="0"/>
                          <a:chExt cx="1371600" cy="50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503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15840"/>
                            <a:ext cx="127008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astępca Dyrektor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37.55pt;width:108pt;height:39.65pt" coordorigin="-540,2751" coordsize="2160,793">
                <v:shape id="shape_0" fillcolor="white" stroked="t" o:allowincell="f" style="position:absolute;left:-540;top:2751;width:2159;height:792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black"/>
                  <w10:wrap type="none"/>
                </v:shape>
                <v:shape id="shape_0" stroked="f" o:allowincell="f" style="position:absolute;left:-460;top:2776;width:1999;height:7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astępca Dyrekto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331460</wp:posOffset>
                </wp:positionH>
                <wp:positionV relativeFrom="paragraph">
                  <wp:posOffset>2889250</wp:posOffset>
                </wp:positionV>
                <wp:extent cx="200025" cy="1270"/>
                <wp:effectExtent l="0" t="37465" r="635" b="3810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0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9.8pt;margin-top:227.5pt;width:15.6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315585</wp:posOffset>
                </wp:positionH>
                <wp:positionV relativeFrom="paragraph">
                  <wp:posOffset>3622040</wp:posOffset>
                </wp:positionV>
                <wp:extent cx="200025" cy="1270"/>
                <wp:effectExtent l="0" t="37465" r="635" b="3810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0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8.55pt;margin-top:285.2pt;width:15.6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315585</wp:posOffset>
                </wp:positionH>
                <wp:positionV relativeFrom="paragraph">
                  <wp:posOffset>4413250</wp:posOffset>
                </wp:positionV>
                <wp:extent cx="200025" cy="1270"/>
                <wp:effectExtent l="0" t="37465" r="635" b="3810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0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8.55pt;margin-top:347.5pt;width:15.6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136515</wp:posOffset>
                </wp:positionH>
                <wp:positionV relativeFrom="paragraph">
                  <wp:posOffset>1746885</wp:posOffset>
                </wp:positionV>
                <wp:extent cx="1104265" cy="541020"/>
                <wp:effectExtent l="95885" t="95885" r="19050" b="19685"/>
                <wp:wrapNone/>
                <wp:docPr id="1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4120" cy="541080"/>
                          <a:chOff x="0" y="0"/>
                          <a:chExt cx="1104120" cy="54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04120" cy="541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80" y="19800"/>
                            <a:ext cx="1022400" cy="50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right="6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gospodarcz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.45pt;margin-top:137.55pt;width:86.95pt;height:42.6pt" coordorigin="8089,2751" coordsize="1739,852">
                <v:shape id="shape_0" fillcolor="white" stroked="t" o:allowincell="f" style="position:absolute;left:8089;top:2751;width:1738;height:851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8153;top:2782;width:1609;height:78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right="6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gospodarcz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6075</wp:posOffset>
                </wp:positionH>
                <wp:positionV relativeFrom="paragraph">
                  <wp:posOffset>1532255</wp:posOffset>
                </wp:positionV>
                <wp:extent cx="5180965" cy="13335"/>
                <wp:effectExtent l="635" t="5080" r="635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81480" cy="1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25pt;margin-top:120.65pt;width:407.95pt;height:1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34110</wp:posOffset>
                </wp:positionH>
                <wp:positionV relativeFrom="paragraph">
                  <wp:posOffset>1763395</wp:posOffset>
                </wp:positionV>
                <wp:extent cx="1037590" cy="564515"/>
                <wp:effectExtent l="83185" t="83185" r="6985" b="6985"/>
                <wp:wrapNone/>
                <wp:docPr id="1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7520" cy="564480"/>
                          <a:chOff x="0" y="0"/>
                          <a:chExt cx="1037520" cy="56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7520" cy="564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40" y="18360"/>
                            <a:ext cx="960840" cy="52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ds. finansowy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3pt;margin-top:138.85pt;width:81.7pt;height:44.45pt" coordorigin="1786,2777" coordsize="1634,889">
                <v:shape id="shape_0" fillcolor="white" stroked="t" o:allowincell="f" style="position:absolute;left:1786;top:2777;width:1633;height:888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black"/>
                  <w10:wrap type="none"/>
                </v:shape>
                <v:shape id="shape_0" stroked="f" o:allowincell="f" style="position:absolute;left:1845;top:2806;width:1512;height:82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ds. finansow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959860</wp:posOffset>
                </wp:positionH>
                <wp:positionV relativeFrom="paragraph">
                  <wp:posOffset>3216275</wp:posOffset>
                </wp:positionV>
                <wp:extent cx="1371600" cy="834390"/>
                <wp:effectExtent l="81280" t="81280" r="5715" b="5715"/>
                <wp:wrapNone/>
                <wp:docPr id="1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834480"/>
                          <a:chOff x="0" y="0"/>
                          <a:chExt cx="1371600" cy="83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834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9880"/>
                            <a:ext cx="1270080" cy="77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Zespół ds. gospodarki magazynowej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i zaopatrzeni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8pt;margin-top:253.25pt;width:108pt;height:65.7pt" coordorigin="6236,5065" coordsize="2160,1314">
                <v:shape id="shape_0" fillcolor="white" stroked="t" o:allowincell="f" style="position:absolute;left:6236;top:5065;width:2159;height:131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6316;top:5112;width:1999;height:121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Zespół ds. gospodarki magazynowej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i zaopatrzen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959225</wp:posOffset>
                </wp:positionH>
                <wp:positionV relativeFrom="paragraph">
                  <wp:posOffset>2644140</wp:posOffset>
                </wp:positionV>
                <wp:extent cx="1371600" cy="503555"/>
                <wp:effectExtent l="81280" t="81915" r="5715" b="5080"/>
                <wp:wrapNone/>
                <wp:docPr id="1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503640"/>
                          <a:chOff x="0" y="0"/>
                          <a:chExt cx="1371600" cy="50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503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15840"/>
                            <a:ext cx="127008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ds. transport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75pt;margin-top:208.2pt;width:108pt;height:39.65pt" coordorigin="6235,4164" coordsize="2160,793">
                <v:shape id="shape_0" fillcolor="white" stroked="t" o:allowincell="f" style="position:absolute;left:6235;top:4164;width:2159;height:792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6315;top:4189;width:1999;height:7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ds. transport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63550</wp:posOffset>
                </wp:positionH>
                <wp:positionV relativeFrom="paragraph">
                  <wp:posOffset>6423025</wp:posOffset>
                </wp:positionV>
                <wp:extent cx="1371600" cy="611505"/>
                <wp:effectExtent l="81280" t="81915" r="5715" b="29210"/>
                <wp:wrapNone/>
                <wp:docPr id="1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611640"/>
                          <a:chOff x="0" y="0"/>
                          <a:chExt cx="1371600" cy="61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611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19080"/>
                            <a:ext cx="1270080" cy="56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Zespół ds. aplikacji zarządzania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i programowani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5pt;margin-top:505.75pt;width:108pt;height:48.15pt" coordorigin="730,10115" coordsize="2160,963">
                <v:shape id="shape_0" fillcolor="white" stroked="t" o:allowincell="f" style="position:absolute;left:730;top:10115;width:2159;height:962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810;top:10145;width:1999;height:89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Zespół ds. aplikacji zarządzania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i programowan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63550</wp:posOffset>
                </wp:positionH>
                <wp:positionV relativeFrom="paragraph">
                  <wp:posOffset>5342890</wp:posOffset>
                </wp:positionV>
                <wp:extent cx="1371600" cy="723900"/>
                <wp:effectExtent l="81280" t="81280" r="5715" b="5715"/>
                <wp:wrapNone/>
                <wp:docPr id="1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723960"/>
                          <a:chOff x="0" y="0"/>
                          <a:chExt cx="1371600" cy="72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7239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3040"/>
                            <a:ext cx="1270080" cy="67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Zespół ds. serwisu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- Help-Desk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i poligrafi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5pt;margin-top:420.7pt;width:108pt;height:57pt" coordorigin="730,8414" coordsize="2160,1140">
                <v:shape id="shape_0" fillcolor="white" stroked="t" o:allowincell="f" style="position:absolute;left:730;top:8414;width:2159;height:1139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810;top:8450;width:1999;height:105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Zespół ds. serwisu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- Help-Desk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i poligraf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4025</wp:posOffset>
                </wp:positionH>
                <wp:positionV relativeFrom="paragraph">
                  <wp:posOffset>4180840</wp:posOffset>
                </wp:positionV>
                <wp:extent cx="1469390" cy="816610"/>
                <wp:effectExtent l="81280" t="81280" r="5715" b="9525"/>
                <wp:wrapNone/>
                <wp:docPr id="1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9520" cy="816480"/>
                          <a:chOff x="0" y="0"/>
                          <a:chExt cx="1469520" cy="81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69520" cy="816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" y="25920"/>
                            <a:ext cx="1360800" cy="75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Zespół ds. sieci  teleinformatycznych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i systemów serwerowy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75pt;margin-top:329.2pt;width:115.7pt;height:64.3pt" coordorigin="715,6584" coordsize="2314,1286">
                <v:shape id="shape_0" fillcolor="white" stroked="t" o:allowincell="f" style="position:absolute;left:715;top:6584;width:2313;height:1285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799;top:6625;width:2142;height:119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Zespół ds. sieci  teleinformatycznych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i systemów serwerow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34950</wp:posOffset>
                </wp:positionH>
                <wp:positionV relativeFrom="paragraph">
                  <wp:posOffset>4020185</wp:posOffset>
                </wp:positionV>
                <wp:extent cx="1270" cy="2721610"/>
                <wp:effectExtent l="5080" t="635" r="5080" b="63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72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5pt;margin-top:316.55pt;width:0.05pt;height:214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44475</wp:posOffset>
                </wp:positionH>
                <wp:positionV relativeFrom="paragraph">
                  <wp:posOffset>4576445</wp:posOffset>
                </wp:positionV>
                <wp:extent cx="219710" cy="1270"/>
                <wp:effectExtent l="635" t="37465" r="0" b="3810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9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25pt;margin-top:360.35pt;width:17.2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44475</wp:posOffset>
                </wp:positionH>
                <wp:positionV relativeFrom="paragraph">
                  <wp:posOffset>5771515</wp:posOffset>
                </wp:positionV>
                <wp:extent cx="231775" cy="1270"/>
                <wp:effectExtent l="635" t="37465" r="0" b="3810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2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25pt;margin-top:454.45pt;width:18.2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34950</wp:posOffset>
                </wp:positionH>
                <wp:positionV relativeFrom="paragraph">
                  <wp:posOffset>6741795</wp:posOffset>
                </wp:positionV>
                <wp:extent cx="219710" cy="1270"/>
                <wp:effectExtent l="635" t="37465" r="0" b="3810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9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5pt;margin-top:530.85pt;width:17.2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228465</wp:posOffset>
                </wp:positionH>
                <wp:positionV relativeFrom="paragraph">
                  <wp:posOffset>1532255</wp:posOffset>
                </wp:positionV>
                <wp:extent cx="3810" cy="206375"/>
                <wp:effectExtent l="36830" t="5715" r="36195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325">
                              <a:moveTo>
                                <a:pt x="6" y="0"/>
                              </a:moveTo>
                              <a:lnTo>
                                <a:pt x="0" y="32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325" path="m6,0l0,325e" stroked="t" o:allowincell="f" style="position:absolute;margin-left:332.95pt;margin-top:120.65pt;width:0.25pt;height:16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953510</wp:posOffset>
                </wp:positionH>
                <wp:positionV relativeFrom="paragraph">
                  <wp:posOffset>4194175</wp:posOffset>
                </wp:positionV>
                <wp:extent cx="1371600" cy="621030"/>
                <wp:effectExtent l="81280" t="81280" r="5715" b="5715"/>
                <wp:wrapNone/>
                <wp:docPr id="1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621000"/>
                          <a:chOff x="0" y="0"/>
                          <a:chExt cx="1371600" cy="62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621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2320"/>
                            <a:ext cx="1270080" cy="57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ds. administracyjno –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techniczny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3pt;margin-top:330.25pt;width:108pt;height:48.9pt" coordorigin="6226,6605" coordsize="2160,978">
                <v:shape id="shape_0" fillcolor="white" stroked="t" o:allowincell="f" style="position:absolute;left:6226;top:6605;width:2159;height:977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6306;top:6640;width:1999;height:9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ds. administracyjno –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techniczn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500755</wp:posOffset>
                </wp:positionH>
                <wp:positionV relativeFrom="paragraph">
                  <wp:posOffset>1754505</wp:posOffset>
                </wp:positionV>
                <wp:extent cx="1539875" cy="655320"/>
                <wp:effectExtent l="95885" t="95250" r="19050" b="20320"/>
                <wp:wrapNone/>
                <wp:docPr id="1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9720" cy="655200"/>
                          <a:chOff x="0" y="0"/>
                          <a:chExt cx="1539720" cy="655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39720" cy="655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520" y="23040"/>
                            <a:ext cx="1426320" cy="60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right="6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ds. gospodarki mieniem ruchomym Województw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65pt;margin-top:138.15pt;width:121.25pt;height:51.6pt" coordorigin="5513,2763" coordsize="2425,1032">
                <v:shape id="shape_0" fillcolor="white" stroked="t" o:allowincell="f" style="position:absolute;left:5513;top:2763;width:2424;height:1031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5602;top:2799;width:2245;height:95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right="6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ds. gospodarki mieniem ruchomym Województw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587500</wp:posOffset>
                </wp:positionH>
                <wp:positionV relativeFrom="paragraph">
                  <wp:posOffset>189865</wp:posOffset>
                </wp:positionV>
                <wp:extent cx="2519680" cy="719455"/>
                <wp:effectExtent l="88900" t="89535" r="13335" b="12700"/>
                <wp:wrapNone/>
                <wp:docPr id="1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719280"/>
                          <a:chOff x="0" y="0"/>
                          <a:chExt cx="2519640" cy="71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9640" cy="719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25560"/>
                            <a:ext cx="2333160" cy="66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astępca Skarbni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14.95pt;width:198.4pt;height:56.65pt" coordorigin="2500,299" coordsize="3968,1133">
                <v:shape id="shape_0" fillcolor="white" stroked="t" o:allowincell="f" style="position:absolute;left:2500;top:299;width:3967;height:1132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black"/>
                  <w10:wrap type="none"/>
                </v:shape>
                <v:shape id="shape_0" stroked="f" o:allowincell="f" style="position:absolute;left:2646;top:339;width:3673;height:10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astępca Skarbnik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530850</wp:posOffset>
                </wp:positionH>
                <wp:positionV relativeFrom="paragraph">
                  <wp:posOffset>1540510</wp:posOffset>
                </wp:positionV>
                <wp:extent cx="3810" cy="206375"/>
                <wp:effectExtent l="36830" t="5715" r="36195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325">
                              <a:moveTo>
                                <a:pt x="6" y="0"/>
                              </a:moveTo>
                              <a:lnTo>
                                <a:pt x="0" y="32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325" path="m6,0l0,325e" stroked="t" o:allowincell="f" style="position:absolute;margin-left:435.5pt;margin-top:121.3pt;width:0.25pt;height:16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910205</wp:posOffset>
                </wp:positionH>
                <wp:positionV relativeFrom="paragraph">
                  <wp:posOffset>899795</wp:posOffset>
                </wp:positionV>
                <wp:extent cx="1270" cy="632460"/>
                <wp:effectExtent l="37465" t="635" r="3810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3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15pt;margin-top:70.85pt;width:0.05pt;height:49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910205</wp:posOffset>
                </wp:positionH>
                <wp:positionV relativeFrom="paragraph">
                  <wp:posOffset>1180465</wp:posOffset>
                </wp:positionV>
                <wp:extent cx="1700530" cy="1270"/>
                <wp:effectExtent l="635" t="37465" r="0" b="3810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01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15pt;margin-top:92.95pt;width:133.9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5530850</wp:posOffset>
                </wp:positionH>
                <wp:positionV relativeFrom="paragraph">
                  <wp:posOffset>2305685</wp:posOffset>
                </wp:positionV>
                <wp:extent cx="4445" cy="2108200"/>
                <wp:effectExtent l="5080" t="635" r="5080" b="63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040" cy="210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5.5pt;margin-top:181.55pt;width:0.35pt;height:165.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655320</wp:posOffset>
                </wp:positionH>
                <wp:positionV relativeFrom="paragraph">
                  <wp:posOffset>2584450</wp:posOffset>
                </wp:positionV>
                <wp:extent cx="1748790" cy="523875"/>
                <wp:effectExtent l="95250" t="95885" r="19685" b="19050"/>
                <wp:wrapNone/>
                <wp:docPr id="1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8880" cy="523800"/>
                          <a:chOff x="0" y="0"/>
                          <a:chExt cx="1748880" cy="523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48880" cy="523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800" y="19080"/>
                            <a:ext cx="1619280" cy="4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Kancelaria Ogóln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i Archiwum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6pt;margin-top:203.5pt;width:137.7pt;height:41.25pt" coordorigin="1032,4070" coordsize="2754,825">
                <v:shape id="shape_0" fillcolor="white" stroked="t" o:allowincell="f" style="position:absolute;left:1032;top:4070;width:2753;height:824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1134;top:4100;width:2549;height:7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Kancelaria Ogóln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i Archiwu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344170</wp:posOffset>
                </wp:positionH>
                <wp:positionV relativeFrom="paragraph">
                  <wp:posOffset>2814955</wp:posOffset>
                </wp:positionV>
                <wp:extent cx="309245" cy="1270"/>
                <wp:effectExtent l="635" t="37465" r="0" b="3810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9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1pt;margin-top:221.65pt;width:24.3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344170</wp:posOffset>
                </wp:positionH>
                <wp:positionV relativeFrom="paragraph">
                  <wp:posOffset>2268220</wp:posOffset>
                </wp:positionV>
                <wp:extent cx="2540" cy="1180465"/>
                <wp:effectExtent l="36195" t="635" r="3810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0" cy="118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1pt;margin-top:178.6pt;width:0.2pt;height:92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954020</wp:posOffset>
                </wp:positionH>
                <wp:positionV relativeFrom="paragraph">
                  <wp:posOffset>2897505</wp:posOffset>
                </wp:positionV>
                <wp:extent cx="635" cy="205105"/>
                <wp:effectExtent l="38100" t="635" r="3810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228.15pt" to="232.6pt,24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48"/>
          <w:szCs w:val="48"/>
        </w:rPr>
        <w:t xml:space="preserve">WYDZIAŁ INWESTYCJI </w:t>
        <w:br/>
        <w:t>(IR)</w: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-144780</wp:posOffset>
                </wp:positionH>
                <wp:positionV relativeFrom="paragraph">
                  <wp:posOffset>2221865</wp:posOffset>
                </wp:positionV>
                <wp:extent cx="1616075" cy="720090"/>
                <wp:effectExtent l="95885" t="95250" r="19050" b="19685"/>
                <wp:wrapNone/>
                <wp:docPr id="1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6040" cy="720000"/>
                          <a:chOff x="0" y="0"/>
                          <a:chExt cx="1616040" cy="72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16040" cy="720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760" y="25560"/>
                            <a:ext cx="1497240" cy="66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alizacji i nadzoru inwestorskiego inwestycji i remontów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pt;margin-top:174.95pt;width:127.25pt;height:56.7pt" coordorigin="-228,3499" coordsize="2545,1134">
                <v:shape id="shape_0" fillcolor="white" stroked="t" o:allowincell="f" style="position:absolute;left:-228;top:3499;width:2544;height:1133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-134;top:3539;width:2357;height:105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alizacji i nadzoru inwestorskiego inwestycji i remontów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554990</wp:posOffset>
                </wp:positionH>
                <wp:positionV relativeFrom="paragraph">
                  <wp:posOffset>2009140</wp:posOffset>
                </wp:positionV>
                <wp:extent cx="4838700" cy="2540"/>
                <wp:effectExtent l="5080" t="5080" r="5715" b="571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76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94" h="4">
                              <a:moveTo>
                                <a:pt x="0" y="0"/>
                              </a:moveTo>
                              <a:lnTo>
                                <a:pt x="6994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94,4" path="m0,0l6994,4e" stroked="t" o:allowincell="f" style="position:absolute;margin-left:43.7pt;margin-top:158.2pt;width:380.95pt;height: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2062480</wp:posOffset>
                </wp:positionH>
                <wp:positionV relativeFrom="paragraph">
                  <wp:posOffset>2241550</wp:posOffset>
                </wp:positionV>
                <wp:extent cx="1818640" cy="692785"/>
                <wp:effectExtent l="93980" t="94615" r="18415" b="17780"/>
                <wp:wrapNone/>
                <wp:docPr id="1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8720" cy="692640"/>
                          <a:chOff x="0" y="0"/>
                          <a:chExt cx="1818720" cy="692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18720" cy="692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492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24840"/>
                            <a:ext cx="1684800" cy="64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Referat planowania,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pl-PL"/>
                                </w:rPr>
                                <w:t xml:space="preserve">obsługi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inanso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pl-PL"/>
                                </w:rPr>
                                <w:t>we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i analiz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4pt;margin-top:176.5pt;width:143.2pt;height:54.55pt" coordorigin="3248,3530" coordsize="2864,1091">
                <v:shape id="shape_0" fillcolor="white" stroked="t" o:allowincell="f" style="position:absolute;left:3248;top:3530;width:2863;height:1090;mso-wrap-style:none;v-text-anchor:middle" type="_x0000_t176">
                  <v:fill o:detectmouseclick="t" type="solid" color2="black"/>
                  <v:stroke color="black" weight="34920" joinstyle="miter" endcap="flat"/>
                  <v:shadow on="t" obscured="f" color="black"/>
                  <w10:wrap type="none"/>
                </v:shape>
                <v:shape id="shape_0" stroked="f" o:allowincell="f" style="position:absolute;left:3352;top:3569;width:2652;height:101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Referat planowania,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pl-PL"/>
                          </w:rPr>
                          <w:t xml:space="preserve">obsługi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inanso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pl-PL"/>
                          </w:rPr>
                          <w:t>wej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i analiz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5393055</wp:posOffset>
                </wp:positionH>
                <wp:positionV relativeFrom="paragraph">
                  <wp:posOffset>2011680</wp:posOffset>
                </wp:positionV>
                <wp:extent cx="635" cy="205105"/>
                <wp:effectExtent l="38100" t="635" r="38100" b="63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65pt,158.4pt" to="424.65pt,17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554990</wp:posOffset>
                </wp:positionH>
                <wp:positionV relativeFrom="paragraph">
                  <wp:posOffset>2007870</wp:posOffset>
                </wp:positionV>
                <wp:extent cx="635" cy="205105"/>
                <wp:effectExtent l="38100" t="635" r="38100" b="63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pt,158.1pt" to="43.7pt,17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4687570</wp:posOffset>
                </wp:positionH>
                <wp:positionV relativeFrom="paragraph">
                  <wp:posOffset>2241550</wp:posOffset>
                </wp:positionV>
                <wp:extent cx="1440180" cy="692785"/>
                <wp:effectExtent l="95250" t="95885" r="19685" b="19050"/>
                <wp:wrapNone/>
                <wp:docPr id="1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360" cy="692640"/>
                          <a:chOff x="0" y="0"/>
                          <a:chExt cx="1440360" cy="692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360" cy="692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040" y="24840"/>
                            <a:ext cx="1334160" cy="64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ds. modernizacji Stadionu Śląskiego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.1pt;margin-top:176.5pt;width:113.4pt;height:54.55pt" coordorigin="7382,3530" coordsize="2268,1091">
                <v:shape id="shape_0" fillcolor="white" stroked="t" o:allowincell="f" style="position:absolute;left:7382;top:3530;width:2267;height:1090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7461;top:3569;width:2100;height:101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ds. modernizacji Stadionu Śląskiego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2954020</wp:posOffset>
                </wp:positionH>
                <wp:positionV relativeFrom="paragraph">
                  <wp:posOffset>2016760</wp:posOffset>
                </wp:positionV>
                <wp:extent cx="635" cy="205105"/>
                <wp:effectExtent l="38100" t="635" r="38100" b="63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158.8pt" to="232.6pt,17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3411855</wp:posOffset>
                </wp:positionH>
                <wp:positionV relativeFrom="paragraph">
                  <wp:posOffset>1391285</wp:posOffset>
                </wp:positionV>
                <wp:extent cx="1485900" cy="419100"/>
                <wp:effectExtent l="82550" t="82550" r="6985" b="7620"/>
                <wp:wrapNone/>
                <wp:docPr id="1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419040"/>
                          <a:chOff x="0" y="0"/>
                          <a:chExt cx="1486080" cy="419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4190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14760"/>
                            <a:ext cx="137664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kretaria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65pt;margin-top:109.55pt;width:117pt;height:33pt" coordorigin="5373,2191" coordsize="2340,660">
                <v:shape id="shape_0" fillcolor="white" stroked="t" o:allowincell="f" style="position:absolute;left:5373;top:2191;width:2339;height:659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black"/>
                  <w10:wrap type="none"/>
                </v:shape>
                <v:shape id="shape_0" stroked="f" o:allowincell="f" style="position:absolute;left:5459;top:2214;width:2167;height:61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kretari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2954655</wp:posOffset>
                </wp:positionH>
                <wp:positionV relativeFrom="paragraph">
                  <wp:posOffset>1625600</wp:posOffset>
                </wp:positionV>
                <wp:extent cx="457200" cy="0"/>
                <wp:effectExtent l="0" t="38100" r="0" b="3810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5pt,128pt" to="268.6pt,12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1646555</wp:posOffset>
                </wp:positionH>
                <wp:positionV relativeFrom="paragraph">
                  <wp:posOffset>494030</wp:posOffset>
                </wp:positionV>
                <wp:extent cx="2519680" cy="719455"/>
                <wp:effectExtent l="88900" t="90170" r="13970" b="12700"/>
                <wp:wrapNone/>
                <wp:docPr id="2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719280"/>
                          <a:chOff x="0" y="0"/>
                          <a:chExt cx="2519640" cy="71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9640" cy="719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25560"/>
                            <a:ext cx="2333160" cy="66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astępca Skarbni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65pt;margin-top:38.9pt;width:198.4pt;height:56.65pt" coordorigin="2593,778" coordsize="3968,1133">
                <v:shape id="shape_0" fillcolor="white" stroked="t" o:allowincell="f" style="position:absolute;left:2593;top:778;width:3967;height:1132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black"/>
                  <w10:wrap type="none"/>
                </v:shape>
                <v:shape id="shape_0" stroked="f" o:allowincell="f" style="position:absolute;left:2739;top:818;width:3673;height:10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astępca Skarbnik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2954020</wp:posOffset>
                </wp:positionH>
                <wp:positionV relativeFrom="paragraph">
                  <wp:posOffset>1214120</wp:posOffset>
                </wp:positionV>
                <wp:extent cx="1270" cy="794385"/>
                <wp:effectExtent l="37465" t="635" r="3810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94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6pt;margin-top:95.6pt;width:0.05pt;height:62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ind w:firstLine="708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  <w:r>
        <w:br w:type="page"/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728720</wp:posOffset>
                </wp:positionH>
                <wp:positionV relativeFrom="paragraph">
                  <wp:posOffset>2370455</wp:posOffset>
                </wp:positionV>
                <wp:extent cx="635" cy="205105"/>
                <wp:effectExtent l="38100" t="635" r="38100" b="63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6pt,186.65pt" to="293.6pt,20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044190</wp:posOffset>
                </wp:positionH>
                <wp:positionV relativeFrom="paragraph">
                  <wp:posOffset>2575560</wp:posOffset>
                </wp:positionV>
                <wp:extent cx="1371600" cy="660400"/>
                <wp:effectExtent l="81280" t="81280" r="5715" b="5715"/>
                <wp:wrapNone/>
                <wp:docPr id="2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660240"/>
                          <a:chOff x="0" y="0"/>
                          <a:chExt cx="1371600" cy="660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6602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4120"/>
                            <a:ext cx="1270080" cy="61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Sekretaria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7pt;margin-top:202.8pt;width:108pt;height:52pt" coordorigin="4794,4056" coordsize="2160,1040">
                <v:shape id="shape_0" fillcolor="white" stroked="t" o:allowincell="f" style="position:absolute;left:4794;top:4056;width:2159;height:1039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4874;top:4094;width:1999;height:96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Sekretari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042160</wp:posOffset>
                </wp:positionH>
                <wp:positionV relativeFrom="paragraph">
                  <wp:posOffset>2364105</wp:posOffset>
                </wp:positionV>
                <wp:extent cx="3810" cy="206375"/>
                <wp:effectExtent l="36830" t="5715" r="36195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325">
                              <a:moveTo>
                                <a:pt x="6" y="0"/>
                              </a:moveTo>
                              <a:lnTo>
                                <a:pt x="0" y="32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325" path="m6,0l0,325e" stroked="t" o:allowincell="f" style="position:absolute;margin-left:160.8pt;margin-top:186.15pt;width:0.25pt;height:16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351915</wp:posOffset>
                </wp:positionH>
                <wp:positionV relativeFrom="paragraph">
                  <wp:posOffset>2586355</wp:posOffset>
                </wp:positionV>
                <wp:extent cx="1371600" cy="685800"/>
                <wp:effectExtent l="81280" t="81280" r="5715" b="5715"/>
                <wp:wrapNone/>
                <wp:docPr id="2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685800"/>
                          <a:chOff x="0" y="0"/>
                          <a:chExt cx="137160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685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5560"/>
                            <a:ext cx="1270080" cy="63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astępca Dyrektor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45pt;margin-top:203.65pt;width:108pt;height:54pt" coordorigin="2129,4073" coordsize="2160,1080">
                <v:shape id="shape_0" fillcolor="white" stroked="t" o:allowincell="f" style="position:absolute;left:2129;top:4073;width:2159;height:1079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2209;top:4113;width:1999;height:9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astępca Dyrekto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119880</wp:posOffset>
                </wp:positionH>
                <wp:positionV relativeFrom="paragraph">
                  <wp:posOffset>3956050</wp:posOffset>
                </wp:positionV>
                <wp:extent cx="1270" cy="419735"/>
                <wp:effectExtent l="37465" t="635" r="3810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4pt;margin-top:311.5pt;width:0.1pt;height:33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723515</wp:posOffset>
                </wp:positionH>
                <wp:positionV relativeFrom="paragraph">
                  <wp:posOffset>2927350</wp:posOffset>
                </wp:positionV>
                <wp:extent cx="321310" cy="1270"/>
                <wp:effectExtent l="635" t="37465" r="0" b="3810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1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45pt;margin-top:230.5pt;width:25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549400</wp:posOffset>
                </wp:positionH>
                <wp:positionV relativeFrom="paragraph">
                  <wp:posOffset>1148080</wp:posOffset>
                </wp:positionV>
                <wp:extent cx="2519680" cy="719455"/>
                <wp:effectExtent l="88900" t="89535" r="13335" b="12700"/>
                <wp:wrapNone/>
                <wp:docPr id="2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719280"/>
                          <a:chOff x="0" y="0"/>
                          <a:chExt cx="2519640" cy="71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9640" cy="719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25560"/>
                            <a:ext cx="2333160" cy="66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astępca Skarbni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pt;margin-top:90.4pt;width:198.4pt;height:56.65pt" coordorigin="2440,1808" coordsize="3968,1133">
                <v:shape id="shape_0" fillcolor="white" stroked="t" o:allowincell="f" style="position:absolute;left:2440;top:1808;width:3967;height:1132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black"/>
                  <w10:wrap type="none"/>
                </v:shape>
                <v:shape id="shape_0" stroked="f" o:allowincell="f" style="position:absolute;left:2586;top:1848;width:3673;height:10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astępca Skarbnik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042160</wp:posOffset>
                </wp:positionH>
                <wp:positionV relativeFrom="paragraph">
                  <wp:posOffset>3272155</wp:posOffset>
                </wp:positionV>
                <wp:extent cx="1270" cy="684530"/>
                <wp:effectExtent l="5080" t="635" r="5080" b="63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68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8pt;margin-top:257.65pt;width:0.05pt;height:53.8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786380</wp:posOffset>
                </wp:positionH>
                <wp:positionV relativeFrom="paragraph">
                  <wp:posOffset>1868170</wp:posOffset>
                </wp:positionV>
                <wp:extent cx="1270" cy="496570"/>
                <wp:effectExtent l="37465" t="635" r="3810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7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4pt;margin-top:147.1pt;width:0.05pt;height:39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48"/>
          <w:szCs w:val="48"/>
        </w:rPr>
        <w:t xml:space="preserve">     </w:t>
      </w:r>
      <w:r>
        <w:rPr>
          <w:rFonts w:cs="Times New Roman" w:ascii="Times New Roman" w:hAnsi="Times New Roman"/>
          <w:b/>
          <w:sz w:val="48"/>
          <w:szCs w:val="48"/>
        </w:rPr>
        <w:t xml:space="preserve">WYDZIAŁ KOMUNIKACJI   </w:t>
        <w:br/>
        <w:t xml:space="preserve">                  I TRANSPORTU (KT)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748655</wp:posOffset>
                </wp:positionH>
                <wp:positionV relativeFrom="paragraph">
                  <wp:posOffset>2493010</wp:posOffset>
                </wp:positionV>
                <wp:extent cx="1270" cy="419735"/>
                <wp:effectExtent l="37465" t="635" r="3810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2.65pt;margin-top:196.3pt;width:0.1pt;height:33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4910455</wp:posOffset>
                </wp:positionH>
                <wp:positionV relativeFrom="paragraph">
                  <wp:posOffset>46990</wp:posOffset>
                </wp:positionV>
                <wp:extent cx="1270" cy="2446655"/>
                <wp:effectExtent l="37465" t="635" r="3810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4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65pt;margin-top:3.7pt;width:0.1pt;height:192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4069715</wp:posOffset>
                </wp:positionH>
                <wp:positionV relativeFrom="paragraph">
                  <wp:posOffset>46990</wp:posOffset>
                </wp:positionV>
                <wp:extent cx="841375" cy="1270"/>
                <wp:effectExtent l="635" t="5080" r="635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41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.45pt;margin-top:3.7pt;width:66.1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045970</wp:posOffset>
                </wp:positionH>
                <wp:positionV relativeFrom="paragraph">
                  <wp:posOffset>377190</wp:posOffset>
                </wp:positionV>
                <wp:extent cx="1696720" cy="1270"/>
                <wp:effectExtent l="635" t="5080" r="635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97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1pt;margin-top:29.7pt;width:133.6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723515</wp:posOffset>
                </wp:positionH>
                <wp:positionV relativeFrom="paragraph">
                  <wp:posOffset>193675</wp:posOffset>
                </wp:positionV>
                <wp:extent cx="1397000" cy="709930"/>
                <wp:effectExtent l="2540" t="4445" r="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97520" cy="710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45pt;margin-top:15.25pt;width:110pt;height:55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4119880</wp:posOffset>
                </wp:positionH>
                <wp:positionV relativeFrom="paragraph">
                  <wp:posOffset>372745</wp:posOffset>
                </wp:positionV>
                <wp:extent cx="1629410" cy="1270"/>
                <wp:effectExtent l="635" t="5080" r="635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29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4pt;margin-top:29.35pt;width:128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-33020</wp:posOffset>
                </wp:positionH>
                <wp:positionV relativeFrom="paragraph">
                  <wp:posOffset>372745</wp:posOffset>
                </wp:positionV>
                <wp:extent cx="2629535" cy="1270"/>
                <wp:effectExtent l="635" t="5080" r="635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30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6pt;margin-top:29.35pt;width:207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2595880</wp:posOffset>
                </wp:positionH>
                <wp:positionV relativeFrom="paragraph">
                  <wp:posOffset>372745</wp:posOffset>
                </wp:positionV>
                <wp:extent cx="1270" cy="419735"/>
                <wp:effectExtent l="37465" t="635" r="3810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4pt;margin-top:29.35pt;width:0.05pt;height:33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186180</wp:posOffset>
                </wp:positionH>
                <wp:positionV relativeFrom="paragraph">
                  <wp:posOffset>372745</wp:posOffset>
                </wp:positionV>
                <wp:extent cx="1270" cy="419735"/>
                <wp:effectExtent l="37465" t="635" r="3810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4pt;margin-top:29.35pt;width:0.05pt;height:33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-33020</wp:posOffset>
                </wp:positionH>
                <wp:positionV relativeFrom="paragraph">
                  <wp:posOffset>372745</wp:posOffset>
                </wp:positionV>
                <wp:extent cx="1270" cy="419735"/>
                <wp:effectExtent l="37465" t="635" r="3810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6pt;margin-top:29.35pt;width:0.1pt;height:33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441065</wp:posOffset>
                </wp:positionH>
                <wp:positionV relativeFrom="paragraph">
                  <wp:posOffset>288290</wp:posOffset>
                </wp:positionV>
                <wp:extent cx="1371600" cy="685800"/>
                <wp:effectExtent l="95250" t="95250" r="19685" b="19685"/>
                <wp:wrapNone/>
                <wp:docPr id="2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685800"/>
                          <a:chOff x="0" y="0"/>
                          <a:chExt cx="137160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685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5560"/>
                            <a:ext cx="1270080" cy="63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ekonomiczno - finansow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95pt;margin-top:22.7pt;width:108pt;height:54pt" coordorigin="5419,454" coordsize="2160,1080">
                <v:shape id="shape_0" fillcolor="white" stroked="t" o:allowincell="f" style="position:absolute;left:5419;top:454;width:2159;height:1079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5499;top:494;width:1999;height:9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ekonomiczno - finansow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02920</wp:posOffset>
                </wp:positionH>
                <wp:positionV relativeFrom="paragraph">
                  <wp:posOffset>313690</wp:posOffset>
                </wp:positionV>
                <wp:extent cx="1381125" cy="495300"/>
                <wp:effectExtent l="95885" t="95250" r="19050" b="19685"/>
                <wp:wrapNone/>
                <wp:docPr id="2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0960" cy="495360"/>
                          <a:chOff x="0" y="0"/>
                          <a:chExt cx="1380960" cy="495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0960" cy="495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240" y="17640"/>
                            <a:ext cx="1279440" cy="45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drogownictw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6pt;margin-top:24.7pt;width:108.75pt;height:39pt" coordorigin="792,494" coordsize="2175,780">
                <v:shape id="shape_0" fillcolor="white" stroked="t" o:allowincell="f" style="position:absolute;left:792;top:494;width:2174;height:779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868;top:522;width:2014;height:7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drogownictw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496570</wp:posOffset>
                </wp:positionH>
                <wp:positionV relativeFrom="paragraph">
                  <wp:posOffset>294640</wp:posOffset>
                </wp:positionV>
                <wp:extent cx="901700" cy="660400"/>
                <wp:effectExtent l="95250" t="95250" r="19685" b="19685"/>
                <wp:wrapNone/>
                <wp:docPr id="2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1800" cy="660240"/>
                          <a:chOff x="0" y="0"/>
                          <a:chExt cx="901800" cy="660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1800" cy="6602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24120"/>
                            <a:ext cx="835200" cy="61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 transport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1pt;margin-top:23.2pt;width:71pt;height:52pt" coordorigin="-782,464" coordsize="1420,1040">
                <v:shape id="shape_0" fillcolor="white" stroked="t" o:allowincell="f" style="position:absolute;left:-782;top:464;width:1419;height:1039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-731;top:502;width:1314;height:96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 transport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985645</wp:posOffset>
                </wp:positionH>
                <wp:positionV relativeFrom="paragraph">
                  <wp:posOffset>313690</wp:posOffset>
                </wp:positionV>
                <wp:extent cx="1228090" cy="546100"/>
                <wp:effectExtent l="95250" t="95250" r="19685" b="19685"/>
                <wp:wrapNone/>
                <wp:docPr id="2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7960" cy="546120"/>
                          <a:chOff x="0" y="0"/>
                          <a:chExt cx="1227960" cy="546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27960" cy="546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480" y="19800"/>
                            <a:ext cx="113724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inżynierii ruch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35pt;margin-top:24.7pt;width:96.7pt;height:43pt" coordorigin="3127,494" coordsize="1934,860">
                <v:shape id="shape_0" fillcolor="white" stroked="t" o:allowincell="f" style="position:absolute;left:3127;top:494;width:1933;height:859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3194;top:525;width:1790;height:79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inżynierii ruch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034915</wp:posOffset>
                </wp:positionH>
                <wp:positionV relativeFrom="paragraph">
                  <wp:posOffset>261620</wp:posOffset>
                </wp:positionV>
                <wp:extent cx="1485900" cy="719455"/>
                <wp:effectExtent l="95250" t="95885" r="19685" b="19050"/>
                <wp:wrapNone/>
                <wp:docPr id="2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719280"/>
                          <a:chOff x="0" y="0"/>
                          <a:chExt cx="1486080" cy="71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719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25920"/>
                            <a:ext cx="1376640" cy="66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organizacji transportu publiczneg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.45pt;margin-top:20.6pt;width:117pt;height:56.65pt" coordorigin="7929,412" coordsize="2340,1133">
                <v:shape id="shape_0" fillcolor="white" stroked="t" o:allowincell="f" style="position:absolute;left:7929;top:412;width:2339;height:1132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8015;top:453;width:2167;height:104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organizacji transportu publiczneg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1155" w:leader="none"/>
        </w:tabs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ab/>
      </w:r>
      <w:r>
        <w:br w:type="page"/>
      </w:r>
    </w:p>
    <w:p>
      <w:pPr>
        <w:pStyle w:val="Normal"/>
        <w:tabs>
          <w:tab w:val="clear" w:pos="708"/>
          <w:tab w:val="left" w:pos="11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48"/>
          <w:szCs w:val="48"/>
          <w:lang w:val="en-US" w:eastAsia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 w:eastAsia="en-US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550670</wp:posOffset>
                </wp:positionH>
                <wp:positionV relativeFrom="paragraph">
                  <wp:posOffset>1500505</wp:posOffset>
                </wp:positionV>
                <wp:extent cx="2519680" cy="719455"/>
                <wp:effectExtent l="88900" t="89535" r="13335" b="12700"/>
                <wp:wrapNone/>
                <wp:docPr id="2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719280"/>
                          <a:chOff x="0" y="0"/>
                          <a:chExt cx="2519640" cy="71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9640" cy="719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25560"/>
                            <a:ext cx="2333160" cy="66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astępca Skarbni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1pt;margin-top:118.15pt;width:198.4pt;height:56.65pt" coordorigin="2442,2363" coordsize="3968,1133">
                <v:shape id="shape_0" fillcolor="white" stroked="t" o:allowincell="f" style="position:absolute;left:2442;top:2363;width:3967;height:1132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black"/>
                  <w10:wrap type="none"/>
                </v:shape>
                <v:shape id="shape_0" stroked="f" o:allowincell="f" style="position:absolute;left:2588;top:2403;width:3673;height:10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astępca Skarbnik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48"/>
          <w:szCs w:val="48"/>
          <w:lang w:val="en-US" w:eastAsia="en-US"/>
        </w:rPr>
        <w:t xml:space="preserve">     </w:t>
      </w:r>
      <w:r>
        <w:rPr>
          <w:rFonts w:cs="Times New Roman" w:ascii="Times New Roman" w:hAnsi="Times New Roman"/>
          <w:b/>
          <w:sz w:val="48"/>
          <w:szCs w:val="48"/>
          <w:lang w:val="en-US" w:eastAsia="en-US"/>
        </w:rPr>
        <w:t xml:space="preserve">WYDZIAŁ KONTROLI, AUDYTU </w:t>
      </w:r>
    </w:p>
    <w:p>
      <w:pPr>
        <w:pStyle w:val="Normal"/>
        <w:tabs>
          <w:tab w:val="clear" w:pos="708"/>
          <w:tab w:val="left" w:pos="11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val="en-US" w:eastAsia="en-US"/>
        </w:rPr>
        <w:t xml:space="preserve">     </w:t>
      </w:r>
      <w:r>
        <w:rPr>
          <w:rFonts w:cs="Times New Roman" w:ascii="Times New Roman" w:hAnsi="Times New Roman"/>
          <w:b/>
          <w:sz w:val="48"/>
          <w:szCs w:val="48"/>
          <w:lang w:val="en-US" w:eastAsia="en-US"/>
        </w:rPr>
        <w:t xml:space="preserve">I NADZORU WŁAŚCICIELSKIEGO </w:t>
        <w:br/>
        <w:t xml:space="preserve">                                 (KA)</w: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4070985</wp:posOffset>
                </wp:positionH>
                <wp:positionV relativeFrom="paragraph">
                  <wp:posOffset>271145</wp:posOffset>
                </wp:positionV>
                <wp:extent cx="737870" cy="1270"/>
                <wp:effectExtent l="635" t="5080" r="635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38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.55pt;margin-top:21.35pt;width:58.1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4806315</wp:posOffset>
                </wp:positionH>
                <wp:positionV relativeFrom="paragraph">
                  <wp:posOffset>271145</wp:posOffset>
                </wp:positionV>
                <wp:extent cx="1270" cy="1096010"/>
                <wp:effectExtent l="37465" t="635" r="3810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9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.45pt;margin-top:21.35pt;width:0.05pt;height:86.3pt" type="_x0000_t32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2824480</wp:posOffset>
                </wp:positionH>
                <wp:positionV relativeFrom="paragraph">
                  <wp:posOffset>109220</wp:posOffset>
                </wp:positionV>
                <wp:extent cx="1270" cy="337820"/>
                <wp:effectExtent l="37465" t="635" r="3810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4pt;margin-top:8.6pt;width:0.05pt;height:26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690880</wp:posOffset>
                </wp:positionH>
                <wp:positionV relativeFrom="paragraph">
                  <wp:posOffset>446405</wp:posOffset>
                </wp:positionV>
                <wp:extent cx="2134235" cy="1270"/>
                <wp:effectExtent l="635" t="5080" r="635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34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4pt;margin-top:35.15pt;width:168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690880</wp:posOffset>
                </wp:positionH>
                <wp:positionV relativeFrom="paragraph">
                  <wp:posOffset>446405</wp:posOffset>
                </wp:positionV>
                <wp:extent cx="1270" cy="629285"/>
                <wp:effectExtent l="37465" t="635" r="3810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29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4pt;margin-top:35.15pt;width:0.1pt;height:49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2824480</wp:posOffset>
                </wp:positionH>
                <wp:positionV relativeFrom="paragraph">
                  <wp:posOffset>446405</wp:posOffset>
                </wp:positionV>
                <wp:extent cx="1270" cy="391160"/>
                <wp:effectExtent l="37465" t="635" r="3810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4pt;margin-top:35.15pt;width:0.05pt;height:30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265680</wp:posOffset>
                </wp:positionH>
                <wp:positionV relativeFrom="paragraph">
                  <wp:posOffset>380365</wp:posOffset>
                </wp:positionV>
                <wp:extent cx="1259205" cy="539750"/>
                <wp:effectExtent l="81915" t="81280" r="5080" b="5715"/>
                <wp:wrapNone/>
                <wp:docPr id="2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9280" cy="539640"/>
                          <a:chOff x="0" y="0"/>
                          <a:chExt cx="1259280" cy="53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9280" cy="539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20" y="19080"/>
                            <a:ext cx="1166400" cy="50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astępca Dyrektor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4pt;margin-top:29.95pt;width:99.15pt;height:42.5pt" coordorigin="3568,599" coordsize="1983,850">
                <v:shape id="shape_0" fillcolor="white" stroked="t" o:allowincell="f" style="position:absolute;left:3568;top:599;width:1982;height:849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3637;top:629;width:1836;height:78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astępca Dyrekto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4037965</wp:posOffset>
                </wp:positionH>
                <wp:positionV relativeFrom="paragraph">
                  <wp:posOffset>400685</wp:posOffset>
                </wp:positionV>
                <wp:extent cx="1696085" cy="561340"/>
                <wp:effectExtent l="81915" t="81280" r="5080" b="5715"/>
                <wp:wrapNone/>
                <wp:docPr id="2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5960" cy="561240"/>
                          <a:chOff x="0" y="0"/>
                          <a:chExt cx="1695960" cy="561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95960" cy="5612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760" y="20160"/>
                            <a:ext cx="1571040" cy="52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audytu wewnętrzneg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95pt;margin-top:31.55pt;width:133.55pt;height:44.2pt" coordorigin="6359,631" coordsize="2671,884">
                <v:shape id="shape_0" fillcolor="white" stroked="t" o:allowincell="f" style="position:absolute;left:6359;top:631;width:2670;height:88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6453;top:663;width:2473;height:8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audytu wewnętrzneg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72390</wp:posOffset>
                </wp:positionH>
                <wp:positionV relativeFrom="paragraph">
                  <wp:posOffset>92075</wp:posOffset>
                </wp:positionV>
                <wp:extent cx="1257300" cy="317500"/>
                <wp:effectExtent l="81280" t="81280" r="5715" b="10795"/>
                <wp:wrapNone/>
                <wp:docPr id="2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317520"/>
                          <a:chOff x="0" y="0"/>
                          <a:chExt cx="125748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3175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11520"/>
                            <a:ext cx="116460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Sekretariat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7pt;margin-top:7.25pt;width:99pt;height:25pt" coordorigin="114,145" coordsize="1980,500">
                <v:shape id="shape_0" fillcolor="white" stroked="t" o:allowincell="f" style="position:absolute;left:114;top:145;width:1979;height:499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187;top:163;width:1833;height:4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Sekretariat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2824480</wp:posOffset>
                </wp:positionH>
                <wp:positionV relativeFrom="paragraph">
                  <wp:posOffset>409575</wp:posOffset>
                </wp:positionV>
                <wp:extent cx="1270" cy="1453515"/>
                <wp:effectExtent l="5080" t="635" r="5080" b="63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5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4pt;margin-top:32.25pt;width:0.05pt;height:114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1329690</wp:posOffset>
                </wp:positionH>
                <wp:positionV relativeFrom="paragraph">
                  <wp:posOffset>233680</wp:posOffset>
                </wp:positionV>
                <wp:extent cx="936625" cy="1270"/>
                <wp:effectExtent l="0" t="37465" r="635" b="3810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7pt;margin-top:18.4pt;width:73.6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3525520</wp:posOffset>
                </wp:positionH>
                <wp:positionV relativeFrom="paragraph">
                  <wp:posOffset>103505</wp:posOffset>
                </wp:positionV>
                <wp:extent cx="513080" cy="1270"/>
                <wp:effectExtent l="635" t="37465" r="0" b="3810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3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6pt;margin-top:8.15pt;width:40.35pt;height:0.05pt" type="_x0000_t32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808220</wp:posOffset>
                </wp:positionH>
                <wp:positionV relativeFrom="paragraph">
                  <wp:posOffset>141605</wp:posOffset>
                </wp:positionV>
                <wp:extent cx="187960" cy="611505"/>
                <wp:effectExtent l="8890" t="10160" r="9525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611640"/>
                        </a:xfrm>
                        <a:prstGeom prst="upArrow">
                          <a:avLst>
                            <a:gd name="adj1" fmla="val 50000"/>
                            <a:gd name="adj2" fmla="val 813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378.6pt;margin-top:11.15pt;width:14.75pt;height:48.1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komórka merytorycznie podległa</w:t>
      </w:r>
    </w:p>
    <w:p>
      <w:pPr>
        <w:pStyle w:val="Normal"/>
        <w:spacing w:before="0" w:after="0"/>
        <w:ind w:left="4956" w:hanging="0"/>
        <w:rPr>
          <w:rFonts w:ascii="Times New Roman" w:hAnsi="Times New Roman" w:cs="Times New Roman"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2824480</wp:posOffset>
                </wp:positionH>
                <wp:positionV relativeFrom="paragraph">
                  <wp:posOffset>330200</wp:posOffset>
                </wp:positionV>
                <wp:extent cx="1270" cy="314960"/>
                <wp:effectExtent l="37465" t="635" r="3810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4pt;margin-top:26pt;width:0.05pt;height:24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bezpośrednio </w:t>
        <w:br/>
        <w:t xml:space="preserve">                                Marszałkowi Województwa</w: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2085340</wp:posOffset>
                </wp:positionH>
                <wp:positionV relativeFrom="paragraph">
                  <wp:posOffset>360045</wp:posOffset>
                </wp:positionV>
                <wp:extent cx="1440180" cy="575310"/>
                <wp:effectExtent l="95250" t="95250" r="19685" b="19685"/>
                <wp:wrapNone/>
                <wp:docPr id="2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360" cy="575280"/>
                          <a:chOff x="0" y="0"/>
                          <a:chExt cx="1440360" cy="575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360" cy="575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20880"/>
                            <a:ext cx="133416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nadzoru właścicielskieg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4.2pt;margin-top:28.35pt;width:113.4pt;height:45.3pt" coordorigin="3284,567" coordsize="2268,906">
                <v:shape id="shape_0" fillcolor="white" stroked="t" o:allowincell="f" style="position:absolute;left:3284;top:567;width:2267;height:905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3366;top:600;width:2100;height:8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nadzoru właścicielskieg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-5715</wp:posOffset>
                </wp:positionH>
                <wp:positionV relativeFrom="paragraph">
                  <wp:posOffset>360045</wp:posOffset>
                </wp:positionV>
                <wp:extent cx="1440180" cy="575310"/>
                <wp:effectExtent l="95250" t="95250" r="19685" b="19685"/>
                <wp:wrapNone/>
                <wp:docPr id="2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360" cy="575280"/>
                          <a:chOff x="0" y="0"/>
                          <a:chExt cx="1440360" cy="575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360" cy="575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20880"/>
                            <a:ext cx="133416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kontrol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45pt;margin-top:28.35pt;width:113.4pt;height:45.3pt" coordorigin="-9,567" coordsize="2268,906">
                <v:shape id="shape_0" fillcolor="white" stroked="t" o:allowincell="f" style="position:absolute;left:-9;top:567;width:2267;height:905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73;top:600;width:2100;height:8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kontrol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4070985</wp:posOffset>
                </wp:positionH>
                <wp:positionV relativeFrom="paragraph">
                  <wp:posOffset>402590</wp:posOffset>
                </wp:positionV>
                <wp:extent cx="1696085" cy="821055"/>
                <wp:effectExtent l="81915" t="81915" r="508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5960" cy="821160"/>
                          <a:chOff x="0" y="0"/>
                          <a:chExt cx="1695960" cy="82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95960" cy="8211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760" y="28440"/>
                            <a:ext cx="1571040" cy="76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koordynowania kontroli zarządczej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55pt;margin-top:31.7pt;width:133.55pt;height:64.65pt" coordorigin="6411,634" coordsize="2671,1293">
                <v:shape id="shape_0" fillcolor="white" stroked="t" o:allowincell="f" style="position:absolute;left:6411;top:634;width:2670;height:1292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6505;top:679;width:2473;height:119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koordynowania kontroli zarządcze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738505</wp:posOffset>
                </wp:positionH>
                <wp:positionV relativeFrom="paragraph">
                  <wp:posOffset>3810</wp:posOffset>
                </wp:positionV>
                <wp:extent cx="4163060" cy="1270"/>
                <wp:effectExtent l="635" t="5080" r="635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163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15pt;margin-top:0.3pt;width:327.7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4900930</wp:posOffset>
                </wp:positionH>
                <wp:positionV relativeFrom="paragraph">
                  <wp:posOffset>3810</wp:posOffset>
                </wp:positionV>
                <wp:extent cx="1270" cy="314960"/>
                <wp:effectExtent l="37465" t="635" r="3810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5.9pt;margin-top:0.3pt;width:0.05pt;height:24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738505</wp:posOffset>
                </wp:positionH>
                <wp:positionV relativeFrom="paragraph">
                  <wp:posOffset>3810</wp:posOffset>
                </wp:positionV>
                <wp:extent cx="1270" cy="314960"/>
                <wp:effectExtent l="37465" t="635" r="3810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15pt;margin-top:0.3pt;width:0.1pt;height:24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ab/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  <w:r>
        <w:br w:type="page"/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sz w:val="48"/>
          <w:szCs w:val="4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346200</wp:posOffset>
                </wp:positionH>
                <wp:positionV relativeFrom="paragraph">
                  <wp:posOffset>1005205</wp:posOffset>
                </wp:positionV>
                <wp:extent cx="3257550" cy="1028700"/>
                <wp:effectExtent l="88900" t="88900" r="13335" b="13335"/>
                <wp:wrapNone/>
                <wp:docPr id="2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7640" cy="1028880"/>
                          <a:chOff x="0" y="0"/>
                          <a:chExt cx="3257640" cy="102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57640" cy="10288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600" y="38160"/>
                            <a:ext cx="3016080" cy="95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DYREKTOR – GŁÓWN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KSIĘGOWY URZĘD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pt;margin-top:79.15pt;width:256.5pt;height:81pt" coordorigin="2120,1583" coordsize="5130,1620">
                <v:shape id="shape_0" fillcolor="white" stroked="t" o:allowincell="f" style="position:absolute;left:2120;top:1583;width:5129;height:1619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black"/>
                  <w10:wrap type="none"/>
                </v:shape>
                <v:shape id="shape_0" stroked="f" o:allowincell="f" style="position:absolute;left:2310;top:1643;width:4749;height:14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DYREKTOR – GŁÓWNY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KSIĘGOWY URZĘDU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074795</wp:posOffset>
                </wp:positionH>
                <wp:positionV relativeFrom="paragraph">
                  <wp:posOffset>3938905</wp:posOffset>
                </wp:positionV>
                <wp:extent cx="1400175" cy="742950"/>
                <wp:effectExtent l="95885" t="95250" r="19050" b="19685"/>
                <wp:wrapNone/>
                <wp:docPr id="2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0040" cy="743040"/>
                          <a:chOff x="0" y="0"/>
                          <a:chExt cx="1400040" cy="743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00040" cy="7430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960" y="26640"/>
                            <a:ext cx="1297440" cy="68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 ds. księgowości funduszy strukturalnych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85pt;margin-top:310.15pt;width:110.25pt;height:58.5pt" coordorigin="6417,6203" coordsize="2205,1170">
                <v:shape id="shape_0" fillcolor="white" stroked="t" o:allowincell="f" style="position:absolute;left:6417;top:6203;width:2204;height:1169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6494;top:6245;width:2042;height:108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 ds. księgowości funduszy strukturalnych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571240</wp:posOffset>
                </wp:positionH>
                <wp:positionV relativeFrom="paragraph">
                  <wp:posOffset>2195830</wp:posOffset>
                </wp:positionV>
                <wp:extent cx="1371600" cy="388620"/>
                <wp:effectExtent l="82550" t="82550" r="7620" b="8255"/>
                <wp:wrapNone/>
                <wp:docPr id="2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388800"/>
                          <a:chOff x="0" y="0"/>
                          <a:chExt cx="1371600" cy="38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388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14040"/>
                            <a:ext cx="127008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Sekretaria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2pt;margin-top:172.9pt;width:108pt;height:30.6pt" coordorigin="5624,3458" coordsize="2160,612">
                <v:shape id="shape_0" fillcolor="white" stroked="t" o:allowincell="f" style="position:absolute;left:5624;top:3458;width:2159;height:611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black"/>
                  <w10:wrap type="none"/>
                </v:shape>
                <v:shape id="shape_0" stroked="f" o:allowincell="f" style="position:absolute;left:5704;top:3480;width:1999;height:56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Sekretari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68325</wp:posOffset>
                </wp:positionH>
                <wp:positionV relativeFrom="paragraph">
                  <wp:posOffset>3035935</wp:posOffset>
                </wp:positionV>
                <wp:extent cx="1257300" cy="726440"/>
                <wp:effectExtent l="95250" t="95250" r="19685" b="19685"/>
                <wp:wrapNone/>
                <wp:docPr id="2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726480"/>
                          <a:chOff x="0" y="0"/>
                          <a:chExt cx="1257480" cy="72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726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26640"/>
                            <a:ext cx="1164600" cy="67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księgowości Urzęd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75pt;margin-top:239.05pt;width:99pt;height:57.2pt" coordorigin="895,4781" coordsize="1980,1144">
                <v:shape id="shape_0" fillcolor="white" stroked="t" o:allowincell="f" style="position:absolute;left:895;top:4781;width:1979;height:1143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968;top:4823;width:1833;height:10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księgowości Urzęd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302510</wp:posOffset>
                </wp:positionH>
                <wp:positionV relativeFrom="paragraph">
                  <wp:posOffset>3021330</wp:posOffset>
                </wp:positionV>
                <wp:extent cx="1414780" cy="294005"/>
                <wp:effectExtent l="81280" t="81915" r="5715" b="10160"/>
                <wp:wrapNone/>
                <wp:docPr id="2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4800" cy="294120"/>
                          <a:chOff x="0" y="0"/>
                          <a:chExt cx="1414800" cy="294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14800" cy="294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9360"/>
                            <a:ext cx="131076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K a s 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3pt;margin-top:237.9pt;width:111.4pt;height:23.15pt" coordorigin="3626,4758" coordsize="2228,463">
                <v:shape id="shape_0" fillcolor="white" stroked="t" o:allowincell="f" style="position:absolute;left:3626;top:4758;width:2227;height:462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3708;top:4773;width:2063;height:42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K a s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195705</wp:posOffset>
                </wp:positionH>
                <wp:positionV relativeFrom="paragraph">
                  <wp:posOffset>2754630</wp:posOffset>
                </wp:positionV>
                <wp:extent cx="1905" cy="253365"/>
                <wp:effectExtent l="38100" t="5715" r="36830" b="63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99">
                              <a:moveTo>
                                <a:pt x="3" y="0"/>
                              </a:moveTo>
                              <a:lnTo>
                                <a:pt x="0" y="3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99" path="m3,0l0,399e" stroked="t" o:allowincell="f" style="position:absolute;margin-left:94.15pt;margin-top:216.9pt;width:0.1pt;height:19.9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007360</wp:posOffset>
                </wp:positionH>
                <wp:positionV relativeFrom="paragraph">
                  <wp:posOffset>2777490</wp:posOffset>
                </wp:positionV>
                <wp:extent cx="1905" cy="253365"/>
                <wp:effectExtent l="38100" t="5715" r="36830" b="63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99">
                              <a:moveTo>
                                <a:pt x="3" y="0"/>
                              </a:moveTo>
                              <a:lnTo>
                                <a:pt x="0" y="3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99" path="m3,0l0,399e" stroked="t" o:allowincell="f" style="position:absolute;margin-left:236.8pt;margin-top:218.7pt;width:0.1pt;height:19.9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758690</wp:posOffset>
                </wp:positionH>
                <wp:positionV relativeFrom="paragraph">
                  <wp:posOffset>2744470</wp:posOffset>
                </wp:positionV>
                <wp:extent cx="1905" cy="215900"/>
                <wp:effectExtent l="38100" t="5080" r="36830" b="63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1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99">
                              <a:moveTo>
                                <a:pt x="3" y="0"/>
                              </a:moveTo>
                              <a:lnTo>
                                <a:pt x="0" y="3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99" path="m3,0l0,399e" stroked="t" o:allowincell="f" style="position:absolute;margin-left:374.7pt;margin-top:216.1pt;width:0.1pt;height:16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135120</wp:posOffset>
                </wp:positionH>
                <wp:positionV relativeFrom="paragraph">
                  <wp:posOffset>2960370</wp:posOffset>
                </wp:positionV>
                <wp:extent cx="1257300" cy="568960"/>
                <wp:effectExtent l="78105" t="78105" r="2540" b="2540"/>
                <wp:wrapNone/>
                <wp:docPr id="2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568800"/>
                          <a:chOff x="0" y="0"/>
                          <a:chExt cx="1257480" cy="56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568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20160"/>
                            <a:ext cx="1164600" cy="52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astępca Dyrektor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6pt;margin-top:233.1pt;width:99pt;height:44.8pt" coordorigin="6512,4662" coordsize="1980,896">
                <v:shape id="shape_0" fillcolor="white" stroked="t" o:allowincell="f" style="position:absolute;left:6512;top:4662;width:1979;height:895;mso-wrap-style:none;v-text-anchor:middle" type="_x0000_t176">
                  <v:fill o:detectmouseclick="t" type="solid" color2="black"/>
                  <v:stroke color="black" weight="3240" joinstyle="miter" endcap="flat"/>
                  <v:shadow on="t" obscured="f" color="black"/>
                  <w10:wrap type="none"/>
                </v:shape>
                <v:shape id="shape_0" stroked="f" o:allowincell="f" style="position:absolute;left:6585;top:4694;width:1833;height:82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astępca Dyrekto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758690</wp:posOffset>
                </wp:positionH>
                <wp:positionV relativeFrom="paragraph">
                  <wp:posOffset>3529330</wp:posOffset>
                </wp:positionV>
                <wp:extent cx="1905" cy="396240"/>
                <wp:effectExtent l="38735" t="5080" r="36195" b="127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9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99">
                              <a:moveTo>
                                <a:pt x="3" y="0"/>
                              </a:moveTo>
                              <a:lnTo>
                                <a:pt x="0" y="3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99" path="m3,0l0,399e" stroked="t" o:allowincell="f" style="position:absolute;margin-left:374.7pt;margin-top:277.9pt;width:0.1pt;height:31.1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011805</wp:posOffset>
                </wp:positionH>
                <wp:positionV relativeFrom="paragraph">
                  <wp:posOffset>2033905</wp:posOffset>
                </wp:positionV>
                <wp:extent cx="1270" cy="734695"/>
                <wp:effectExtent l="37465" t="635" r="3810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3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15pt;margin-top:160.15pt;width:0.1pt;height:57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011805</wp:posOffset>
                </wp:positionH>
                <wp:positionV relativeFrom="paragraph">
                  <wp:posOffset>2395855</wp:posOffset>
                </wp:positionV>
                <wp:extent cx="560070" cy="1270"/>
                <wp:effectExtent l="635" t="37465" r="0" b="3810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0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15pt;margin-top:188.65pt;width:44.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195705</wp:posOffset>
                </wp:positionH>
                <wp:positionV relativeFrom="paragraph">
                  <wp:posOffset>2744470</wp:posOffset>
                </wp:positionV>
                <wp:extent cx="3563620" cy="10795"/>
                <wp:effectExtent l="635" t="5080" r="635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564000" cy="1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15pt;margin-top:216.1pt;width:280.5pt;height:0.8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48"/>
          <w:szCs w:val="48"/>
        </w:rPr>
        <w:t xml:space="preserve">       </w:t>
      </w:r>
      <w:r>
        <w:rPr>
          <w:rFonts w:cs="Times New Roman" w:ascii="Times New Roman" w:hAnsi="Times New Roman"/>
          <w:b/>
          <w:sz w:val="48"/>
          <w:szCs w:val="48"/>
        </w:rPr>
        <w:t>WYDZIAŁ KSIĘGOWOŚCI (KG)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3030" w:leader="none"/>
        </w:tabs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ab/>
      </w:r>
      <w:r>
        <w:br w:type="page"/>
      </w:r>
    </w:p>
    <w:p>
      <w:pPr>
        <w:pStyle w:val="Normal"/>
        <w:tabs>
          <w:tab w:val="clear" w:pos="708"/>
          <w:tab w:val="left" w:pos="3030" w:leader="none"/>
        </w:tabs>
        <w:jc w:val="center"/>
        <w:rPr/>
      </w:pPr>
      <w:r>
        <w:rPr>
          <w:rFonts w:cs="Times New Roman" w:ascii="Times New Roman" w:hAnsi="Times New Roman"/>
          <w:b/>
          <w:sz w:val="48"/>
          <w:szCs w:val="48"/>
        </w:rPr>
        <w:t xml:space="preserve">WYDZIAŁ KULTURY </w:t>
        <w:br/>
        <w:t>(KL)</w: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609725</wp:posOffset>
                </wp:positionH>
                <wp:positionV relativeFrom="paragraph">
                  <wp:posOffset>440690</wp:posOffset>
                </wp:positionV>
                <wp:extent cx="2519680" cy="719455"/>
                <wp:effectExtent l="88900" t="90170" r="13335" b="12700"/>
                <wp:wrapNone/>
                <wp:docPr id="2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719280"/>
                          <a:chOff x="0" y="0"/>
                          <a:chExt cx="2519640" cy="71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9640" cy="719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25560"/>
                            <a:ext cx="2333160" cy="66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astępca Skarbni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75pt;margin-top:34.7pt;width:198.4pt;height:56.65pt" coordorigin="2535,694" coordsize="3968,1133">
                <v:shape id="shape_0" fillcolor="white" stroked="t" o:allowincell="f" style="position:absolute;left:2535;top:694;width:3967;height:1132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black"/>
                  <w10:wrap type="none"/>
                </v:shape>
                <v:shape id="shape_0" stroked="f" o:allowincell="f" style="position:absolute;left:2681;top:734;width:3673;height:10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astępca Skarbnik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220085</wp:posOffset>
                </wp:positionH>
                <wp:positionV relativeFrom="paragraph">
                  <wp:posOffset>337820</wp:posOffset>
                </wp:positionV>
                <wp:extent cx="1307465" cy="333375"/>
                <wp:effectExtent l="81915" t="81915" r="5080" b="9525"/>
                <wp:wrapNone/>
                <wp:docPr id="2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7520" cy="333360"/>
                          <a:chOff x="0" y="0"/>
                          <a:chExt cx="1307520" cy="33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07520" cy="333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" y="12240"/>
                            <a:ext cx="121104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Sekretaria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55pt;margin-top:26.6pt;width:102.95pt;height:26.25pt" coordorigin="5071,532" coordsize="2059,525">
                <v:shape id="shape_0" fillcolor="white" stroked="t" o:allowincell="f" style="position:absolute;left:5071;top:532;width:2058;height:524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5143;top:551;width:1906;height:48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Sekretari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872740</wp:posOffset>
                </wp:positionH>
                <wp:positionV relativeFrom="paragraph">
                  <wp:posOffset>121920</wp:posOffset>
                </wp:positionV>
                <wp:extent cx="1270" cy="822325"/>
                <wp:effectExtent l="37465" t="635" r="3810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2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2pt;margin-top:9.6pt;width:0.05pt;height:64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872105</wp:posOffset>
                </wp:positionH>
                <wp:positionV relativeFrom="paragraph">
                  <wp:posOffset>510540</wp:posOffset>
                </wp:positionV>
                <wp:extent cx="301625" cy="1270"/>
                <wp:effectExtent l="635" t="37465" r="0" b="3810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2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15pt;margin-top:40.2pt;width:23.7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569970</wp:posOffset>
                </wp:positionH>
                <wp:positionV relativeFrom="paragraph">
                  <wp:posOffset>878840</wp:posOffset>
                </wp:positionV>
                <wp:extent cx="1485900" cy="571500"/>
                <wp:effectExtent l="81280" t="81280" r="5715" b="5715"/>
                <wp:wrapNone/>
                <wp:docPr id="2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571680"/>
                          <a:chOff x="0" y="0"/>
                          <a:chExt cx="148608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571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20880"/>
                            <a:ext cx="1376640" cy="52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astępca Dyrektor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1pt;margin-top:69.2pt;width:117pt;height:45pt" coordorigin="5622,1384" coordsize="2340,900">
                <v:shape id="shape_0" fillcolor="white" stroked="t" o:allowincell="f" style="position:absolute;left:5622;top:1384;width:2339;height:899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5708;top:1417;width:2167;height:8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astępca Dyrekto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549400</wp:posOffset>
                </wp:positionH>
                <wp:positionV relativeFrom="paragraph">
                  <wp:posOffset>1891030</wp:posOffset>
                </wp:positionV>
                <wp:extent cx="1655445" cy="624840"/>
                <wp:effectExtent l="95885" t="133985" r="19050" b="19685"/>
                <wp:wrapNone/>
                <wp:docPr id="2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5280" cy="624960"/>
                          <a:chOff x="0" y="0"/>
                          <a:chExt cx="1655280" cy="624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55280" cy="6249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320" y="23040"/>
                            <a:ext cx="1534320" cy="57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promocji dziedzictwa industrialneg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kultu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pt;margin-top:148.9pt;width:130.35pt;height:49.2pt" coordorigin="2440,2978" coordsize="2607,984">
                <v:shape id="shape_0" fillcolor="white" stroked="t" o:allowincell="f" style="position:absolute;left:2440;top:2978;width:2606;height:983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2532;top:3014;width:2415;height:91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promocji dziedzictwa industrialnego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kultury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590675</wp:posOffset>
                </wp:positionH>
                <wp:positionV relativeFrom="paragraph">
                  <wp:posOffset>2736215</wp:posOffset>
                </wp:positionV>
                <wp:extent cx="1579880" cy="631190"/>
                <wp:effectExtent l="81280" t="81280" r="5715" b="84455"/>
                <wp:wrapNone/>
                <wp:docPr id="2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0040" cy="631080"/>
                          <a:chOff x="0" y="0"/>
                          <a:chExt cx="1580040" cy="63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80040" cy="631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40" y="22320"/>
                            <a:ext cx="1463760" cy="58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Stanowisko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ds. organizacyjno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- kadrowy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25pt;margin-top:215.45pt;width:124.4pt;height:49.7pt" coordorigin="2505,4309" coordsize="2488,994">
                <v:shape id="shape_0" fillcolor="white" stroked="t" o:allowincell="f" style="position:absolute;left:2505;top:4309;width:2487;height:99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2595;top:4344;width:2304;height:92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Stanowisko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ds. organizacyjno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- kadrow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324985</wp:posOffset>
                </wp:positionH>
                <wp:positionV relativeFrom="paragraph">
                  <wp:posOffset>413385</wp:posOffset>
                </wp:positionV>
                <wp:extent cx="1270" cy="466090"/>
                <wp:effectExtent l="37465" t="635" r="3810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6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55pt;margin-top:32.55pt;width:0.05pt;height:36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1186180</wp:posOffset>
                </wp:positionH>
                <wp:positionV relativeFrom="paragraph">
                  <wp:posOffset>1328420</wp:posOffset>
                </wp:positionV>
                <wp:extent cx="418465" cy="1270"/>
                <wp:effectExtent l="635" t="37465" r="0" b="3810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8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4pt;margin-top:104.6pt;width:32.9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1186180</wp:posOffset>
                </wp:positionH>
                <wp:positionV relativeFrom="paragraph">
                  <wp:posOffset>413385</wp:posOffset>
                </wp:positionV>
                <wp:extent cx="3175" cy="2626995"/>
                <wp:effectExtent l="5080" t="635" r="5080" b="63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600" cy="2627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4pt;margin-top:32.55pt;width:0.2pt;height:206.8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1188720</wp:posOffset>
                </wp:positionH>
                <wp:positionV relativeFrom="paragraph">
                  <wp:posOffset>413385</wp:posOffset>
                </wp:positionV>
                <wp:extent cx="3136900" cy="1270"/>
                <wp:effectExtent l="635" t="5080" r="635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37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6pt;margin-top:32.55pt;width:247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594485</wp:posOffset>
                </wp:positionH>
                <wp:positionV relativeFrom="paragraph">
                  <wp:posOffset>290195</wp:posOffset>
                </wp:positionV>
                <wp:extent cx="1655445" cy="835025"/>
                <wp:effectExtent l="95885" t="95885" r="19050" b="19050"/>
                <wp:wrapNone/>
                <wp:docPr id="2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5280" cy="835200"/>
                          <a:chOff x="0" y="0"/>
                          <a:chExt cx="1655280" cy="835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55280" cy="835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320" y="29880"/>
                            <a:ext cx="1534320" cy="77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nadzoru, upowszechniani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i współprac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ze środowiskami kultury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55pt;margin-top:22.85pt;width:130.35pt;height:65.75pt" coordorigin="2511,457" coordsize="2607,1315">
                <v:shape id="shape_0" fillcolor="white" stroked="t" o:allowincell="f" style="position:absolute;left:2511;top:457;width:2606;height:1314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2603;top:504;width:2415;height:12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nadzoru, upowszechniania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i współpracy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ze środowiskami kultury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4324985</wp:posOffset>
                </wp:positionH>
                <wp:positionV relativeFrom="paragraph">
                  <wp:posOffset>390525</wp:posOffset>
                </wp:positionV>
                <wp:extent cx="1270" cy="394970"/>
                <wp:effectExtent l="37465" t="635" r="3810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55pt;margin-top:30.75pt;width:0.05pt;height:31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569970</wp:posOffset>
                </wp:positionH>
                <wp:positionV relativeFrom="paragraph">
                  <wp:posOffset>254635</wp:posOffset>
                </wp:positionV>
                <wp:extent cx="1485900" cy="648970"/>
                <wp:effectExtent l="95250" t="95250" r="19685" b="19685"/>
                <wp:wrapNone/>
                <wp:docPr id="2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649080"/>
                          <a:chOff x="0" y="0"/>
                          <a:chExt cx="1486080" cy="64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649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23400"/>
                            <a:ext cx="1376640" cy="60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planowani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i realizacji budżetu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inwestycji i remontów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1pt;margin-top:20.05pt;width:117pt;height:51.1pt" coordorigin="5622,401" coordsize="2340,1022">
                <v:shape id="shape_0" fillcolor="white" stroked="t" o:allowincell="f" style="position:absolute;left:5622;top:401;width:2339;height:1021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5708;top:438;width:2167;height:94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planowania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i realizacji budżetu,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inwestycji i remontó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1188720</wp:posOffset>
                </wp:positionH>
                <wp:positionV relativeFrom="paragraph">
                  <wp:posOffset>102235</wp:posOffset>
                </wp:positionV>
                <wp:extent cx="361315" cy="1270"/>
                <wp:effectExtent l="635" t="37465" r="0" b="3810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1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6pt;margin-top:8.05pt;width:28.4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095" w:leader="none"/>
        </w:tabs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186180</wp:posOffset>
                </wp:positionH>
                <wp:positionV relativeFrom="paragraph">
                  <wp:posOffset>389255</wp:posOffset>
                </wp:positionV>
                <wp:extent cx="418465" cy="1270"/>
                <wp:effectExtent l="635" t="37465" r="0" b="3810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8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4pt;margin-top:30.65pt;width:32.9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696085</wp:posOffset>
                </wp:positionH>
                <wp:positionV relativeFrom="paragraph">
                  <wp:posOffset>1290955</wp:posOffset>
                </wp:positionV>
                <wp:extent cx="2514600" cy="800100"/>
                <wp:effectExtent l="88900" t="88900" r="13335" b="13335"/>
                <wp:wrapNone/>
                <wp:docPr id="2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800280"/>
                          <a:chOff x="0" y="0"/>
                          <a:chExt cx="251460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4600" cy="800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29160"/>
                            <a:ext cx="2329200" cy="74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- RADCA PRAWN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55pt;margin-top:101.65pt;width:198pt;height:63pt" coordorigin="2671,2033" coordsize="3960,1260">
                <v:shape id="shape_0" fillcolor="white" stroked="t" o:allowincell="f" style="position:absolute;left:2671;top:2033;width:3959;height:1259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black"/>
                  <w10:wrap type="none"/>
                </v:shape>
                <v:shape id="shape_0" stroked="f" o:allowincell="f" style="position:absolute;left:2817;top:2079;width:3667;height:116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- RADCA PRAWNY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316095</wp:posOffset>
                </wp:positionH>
                <wp:positionV relativeFrom="paragraph">
                  <wp:posOffset>3245485</wp:posOffset>
                </wp:positionV>
                <wp:extent cx="1440180" cy="575310"/>
                <wp:effectExtent l="81280" t="81280" r="5715" b="5715"/>
                <wp:wrapNone/>
                <wp:docPr id="2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360" cy="575280"/>
                          <a:chOff x="0" y="0"/>
                          <a:chExt cx="1440360" cy="575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360" cy="575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20880"/>
                            <a:ext cx="133416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Stanowiska ds. obsługi prawnej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85pt;margin-top:255.55pt;width:113.4pt;height:45.3pt" coordorigin="6797,5111" coordsize="2268,906">
                <v:shape id="shape_0" fillcolor="white" stroked="t" o:allowincell="f" style="position:absolute;left:6797;top:5111;width:2267;height:905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6879;top:5144;width:2100;height:8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Stanowiska ds. obsługi prawnej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250440</wp:posOffset>
                </wp:positionH>
                <wp:positionV relativeFrom="paragraph">
                  <wp:posOffset>3287395</wp:posOffset>
                </wp:positionV>
                <wp:extent cx="1440180" cy="575310"/>
                <wp:effectExtent l="81280" t="81280" r="5715" b="5715"/>
                <wp:wrapNone/>
                <wp:docPr id="2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360" cy="575280"/>
                          <a:chOff x="0" y="0"/>
                          <a:chExt cx="1440360" cy="575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360" cy="575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040" y="20880"/>
                            <a:ext cx="133416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adcy prawn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2pt;margin-top:258.85pt;width:113.4pt;height:45.3pt" coordorigin="3544,5177" coordsize="2268,906">
                <v:shape id="shape_0" fillcolor="white" stroked="t" o:allowincell="f" style="position:absolute;left:3544;top:5177;width:2267;height:905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3623;top:5210;width:2100;height:8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adcy prawn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009015</wp:posOffset>
                </wp:positionH>
                <wp:positionV relativeFrom="paragraph">
                  <wp:posOffset>2825750</wp:posOffset>
                </wp:positionV>
                <wp:extent cx="4004310" cy="8890"/>
                <wp:effectExtent l="635" t="5080" r="635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04640" cy="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45pt;margin-top:222.5pt;width:315.3pt;height:0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271520</wp:posOffset>
                </wp:positionH>
                <wp:positionV relativeFrom="paragraph">
                  <wp:posOffset>2310130</wp:posOffset>
                </wp:positionV>
                <wp:extent cx="1307465" cy="333375"/>
                <wp:effectExtent l="81915" t="81915" r="5080" b="9525"/>
                <wp:wrapNone/>
                <wp:docPr id="2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7520" cy="333360"/>
                          <a:chOff x="0" y="0"/>
                          <a:chExt cx="1307520" cy="33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07520" cy="333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" y="12240"/>
                            <a:ext cx="121104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Sekretaria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6pt;margin-top:181.9pt;width:102.95pt;height:26.25pt" coordorigin="5152,3638" coordsize="2059,525">
                <v:shape id="shape_0" fillcolor="white" stroked="t" o:allowincell="f" style="position:absolute;left:5152;top:3638;width:2058;height:524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5224;top:3657;width:1906;height:48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Sekretari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969895</wp:posOffset>
                </wp:positionH>
                <wp:positionV relativeFrom="paragraph">
                  <wp:posOffset>2108200</wp:posOffset>
                </wp:positionV>
                <wp:extent cx="1270" cy="726440"/>
                <wp:effectExtent l="37465" t="635" r="38100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2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85pt;margin-top:166pt;width:0.05pt;height:57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969895</wp:posOffset>
                </wp:positionH>
                <wp:positionV relativeFrom="paragraph">
                  <wp:posOffset>2472055</wp:posOffset>
                </wp:positionV>
                <wp:extent cx="301625" cy="1270"/>
                <wp:effectExtent l="635" t="37465" r="0" b="3810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2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85pt;margin-top:194.65pt;width:23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009015</wp:posOffset>
                </wp:positionH>
                <wp:positionV relativeFrom="paragraph">
                  <wp:posOffset>2825750</wp:posOffset>
                </wp:positionV>
                <wp:extent cx="1270" cy="399415"/>
                <wp:effectExtent l="37465" t="635" r="38100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45pt;margin-top:222.5pt;width:0.05pt;height:3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969895</wp:posOffset>
                </wp:positionH>
                <wp:positionV relativeFrom="paragraph">
                  <wp:posOffset>2867660</wp:posOffset>
                </wp:positionV>
                <wp:extent cx="1270" cy="399415"/>
                <wp:effectExtent l="37465" t="635" r="38100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9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85pt;margin-top:225.8pt;width:0.05pt;height:31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012690</wp:posOffset>
                </wp:positionH>
                <wp:positionV relativeFrom="paragraph">
                  <wp:posOffset>2846705</wp:posOffset>
                </wp:positionV>
                <wp:extent cx="1270" cy="399415"/>
                <wp:effectExtent l="37465" t="635" r="38100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99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4.7pt;margin-top:224.15pt;width:0.1pt;height:31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48"/>
          <w:szCs w:val="48"/>
        </w:rPr>
        <w:t>WYDZIAŁ POMOCY PRAWNEJ I ZAMÓWIEŃ PUBLICZNYCH (OP)</w: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756285</wp:posOffset>
                </wp:positionH>
                <wp:positionV relativeFrom="paragraph">
                  <wp:posOffset>181610</wp:posOffset>
                </wp:positionV>
                <wp:extent cx="1440180" cy="575310"/>
                <wp:effectExtent l="95250" t="95250" r="19685" b="19685"/>
                <wp:wrapNone/>
                <wp:docPr id="2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360" cy="575280"/>
                          <a:chOff x="0" y="0"/>
                          <a:chExt cx="1440360" cy="575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360" cy="575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20880"/>
                            <a:ext cx="133416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Zastępca Dyrektora -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adca Prawn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55pt;margin-top:14.3pt;width:113.4pt;height:45.3pt" coordorigin="1191,286" coordsize="2268,906">
                <v:shape id="shape_0" fillcolor="white" stroked="t" o:allowincell="f" style="position:absolute;left:1191;top:286;width:2267;height:905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1273;top:319;width:2100;height:8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Zastępca Dyrektora -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adca Prawny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2196465</wp:posOffset>
                </wp:positionH>
                <wp:positionV relativeFrom="paragraph">
                  <wp:posOffset>478790</wp:posOffset>
                </wp:positionV>
                <wp:extent cx="774065" cy="1270"/>
                <wp:effectExtent l="0" t="37465" r="635" b="3810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74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95pt;margin-top:37.7pt;width:60.8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489585</wp:posOffset>
                </wp:positionH>
                <wp:positionV relativeFrom="paragraph">
                  <wp:posOffset>192405</wp:posOffset>
                </wp:positionV>
                <wp:extent cx="1005205" cy="645795"/>
                <wp:effectExtent l="95885" t="95885" r="19050" b="19050"/>
                <wp:wrapNone/>
                <wp:docPr id="2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20" cy="645840"/>
                          <a:chOff x="0" y="0"/>
                          <a:chExt cx="1005120" cy="64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05120" cy="6458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60" y="23040"/>
                            <a:ext cx="930240" cy="59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zamówień publiczny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55pt;margin-top:15.15pt;width:79.15pt;height:50.85pt" coordorigin="771,303" coordsize="1583,1017">
                <v:shape id="shape_0" fillcolor="white" stroked="t" o:allowincell="f" style="position:absolute;left:771;top:303;width:1582;height:1016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828;top:339;width:1464;height:94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zamówień publiczn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1557020</wp:posOffset>
                </wp:positionH>
                <wp:positionV relativeFrom="paragraph">
                  <wp:posOffset>1170305</wp:posOffset>
                </wp:positionV>
                <wp:extent cx="1469390" cy="816610"/>
                <wp:effectExtent l="81280" t="81280" r="5715" b="5715"/>
                <wp:wrapNone/>
                <wp:docPr id="2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9520" cy="816480"/>
                          <a:chOff x="0" y="0"/>
                          <a:chExt cx="1469520" cy="81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69520" cy="816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" y="25920"/>
                            <a:ext cx="1360800" cy="75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ds. realizacji zamówień informatyczny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6pt;margin-top:92.15pt;width:115.7pt;height:64.3pt" coordorigin="2452,1843" coordsize="2314,1286">
                <v:shape id="shape_0" fillcolor="white" stroked="t" o:allowincell="f" style="position:absolute;left:2452;top:1843;width:2313;height:1285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2536;top:1884;width:2142;height:119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ds. realizacji zamówień informatyczn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1533525</wp:posOffset>
                </wp:positionH>
                <wp:positionV relativeFrom="paragraph">
                  <wp:posOffset>2138045</wp:posOffset>
                </wp:positionV>
                <wp:extent cx="1585595" cy="816610"/>
                <wp:effectExtent l="81915" t="81280" r="5080" b="5715"/>
                <wp:wrapNone/>
                <wp:docPr id="2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5440" cy="816480"/>
                          <a:chOff x="0" y="0"/>
                          <a:chExt cx="1585440" cy="81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85440" cy="816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320" y="25920"/>
                            <a:ext cx="1468080" cy="75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ds. realizacji zamówień finansowanych ze środków europejski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75pt;margin-top:168.35pt;width:124.85pt;height:64.3pt" coordorigin="2415,3367" coordsize="2497,1286">
                <v:shape id="shape_0" fillcolor="white" stroked="t" o:allowincell="f" style="position:absolute;left:2415;top:3367;width:2496;height:1285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2507;top:3408;width:2311;height:119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ds. realizacji zamówień finansowanych ze środków europejski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1502410</wp:posOffset>
                </wp:positionH>
                <wp:positionV relativeFrom="paragraph">
                  <wp:posOffset>3105150</wp:posOffset>
                </wp:positionV>
                <wp:extent cx="1469390" cy="816610"/>
                <wp:effectExtent l="81280" t="81280" r="5715" b="5715"/>
                <wp:wrapNone/>
                <wp:docPr id="2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9520" cy="816480"/>
                          <a:chOff x="0" y="0"/>
                          <a:chExt cx="1469520" cy="81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69520" cy="816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" y="25920"/>
                            <a:ext cx="1360800" cy="75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ds. realizacji zamówień gospodarczo-budowlany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3pt;margin-top:244.5pt;width:115.7pt;height:64.3pt" coordorigin="2366,4890" coordsize="2314,1286">
                <v:shape id="shape_0" fillcolor="white" stroked="t" o:allowincell="f" style="position:absolute;left:2366;top:4890;width:2313;height:1285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2450;top:4931;width:2142;height:119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ds. realizacji zamówień gospodarczo-budowlan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1176655</wp:posOffset>
                </wp:positionH>
                <wp:positionV relativeFrom="paragraph">
                  <wp:posOffset>838835</wp:posOffset>
                </wp:positionV>
                <wp:extent cx="1270" cy="2647315"/>
                <wp:effectExtent l="5080" t="635" r="5080" b="63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4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65pt;margin-top:66.05pt;width:0.1pt;height:208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1176655</wp:posOffset>
                </wp:positionH>
                <wp:positionV relativeFrom="paragraph">
                  <wp:posOffset>1496695</wp:posOffset>
                </wp:positionV>
                <wp:extent cx="318770" cy="1270"/>
                <wp:effectExtent l="635" t="37465" r="0" b="3810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9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65pt;margin-top:117.85pt;width:25.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1176655</wp:posOffset>
                </wp:positionH>
                <wp:positionV relativeFrom="paragraph">
                  <wp:posOffset>2515870</wp:posOffset>
                </wp:positionV>
                <wp:extent cx="318770" cy="1270"/>
                <wp:effectExtent l="635" t="37465" r="0" b="3810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9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65pt;margin-top:198.1pt;width:25.1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1176655</wp:posOffset>
                </wp:positionH>
                <wp:positionV relativeFrom="paragraph">
                  <wp:posOffset>3485515</wp:posOffset>
                </wp:positionV>
                <wp:extent cx="318770" cy="1270"/>
                <wp:effectExtent l="635" t="37465" r="0" b="3810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9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65pt;margin-top:274.45pt;width:25.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2940" w:leader="none"/>
        </w:tabs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ab/>
      </w:r>
    </w:p>
    <w:p>
      <w:pPr>
        <w:sectPr>
          <w:footerReference w:type="default" r:id="rId5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940" w:leader="none"/>
        </w:tabs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WYDZIAŁ OCHRONY ŚRODOWISKA (OS)</w:t>
      </w:r>
    </w:p>
    <w:p>
      <w:pPr>
        <w:sectPr>
          <w:footerReference w:type="default" r:id="rId6"/>
          <w:type w:val="nextPage"/>
          <w:pgSz w:orient="landscape" w:w="16838" w:h="11906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940" w:leader="none"/>
        </w:tabs>
        <w:jc w:val="center"/>
        <w:rPr>
          <w:rFonts w:ascii="Times New Roman" w:hAnsi="Times New Roman" w:eastAsia="Times New Roman" w:cs="Times New Roman"/>
          <w:b/>
          <w:b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17830</wp:posOffset>
                </wp:positionH>
                <wp:positionV relativeFrom="paragraph">
                  <wp:posOffset>1828800</wp:posOffset>
                </wp:positionV>
                <wp:extent cx="1477010" cy="586740"/>
                <wp:effectExtent l="82550" t="82550" r="6985" b="698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7080" cy="586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Zastępca Dyrektor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.9pt;margin-top:144pt;width:116.25pt;height:46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Zastępca Dyrektor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138555</wp:posOffset>
                </wp:positionH>
                <wp:positionV relativeFrom="paragraph">
                  <wp:posOffset>1577975</wp:posOffset>
                </wp:positionV>
                <wp:extent cx="0" cy="228600"/>
                <wp:effectExtent l="38100" t="0" r="38735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65pt,124.25pt" to="89.65pt,14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7082155</wp:posOffset>
                </wp:positionH>
                <wp:positionV relativeFrom="paragraph">
                  <wp:posOffset>1576705</wp:posOffset>
                </wp:positionV>
                <wp:extent cx="1270" cy="229870"/>
                <wp:effectExtent l="37465" t="635" r="38100" b="63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.65pt,124.15pt" to="557.7pt,14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367155</wp:posOffset>
                </wp:positionH>
                <wp:positionV relativeFrom="paragraph">
                  <wp:posOffset>2559685</wp:posOffset>
                </wp:positionV>
                <wp:extent cx="1370330" cy="591820"/>
                <wp:effectExtent l="95250" t="95250" r="19685" b="1968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0160" cy="591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Referat ds. opła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 i środowiskowych baz danyc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7.65pt;margin-top:201.55pt;width:107.85pt;height:46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Referat ds. opła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 i środowiskowych baz danych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835400</wp:posOffset>
                </wp:positionH>
                <wp:positionV relativeFrom="paragraph">
                  <wp:posOffset>3540760</wp:posOffset>
                </wp:positionV>
                <wp:extent cx="1369695" cy="588645"/>
                <wp:effectExtent l="95885" t="95885" r="19050" b="1905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9800" cy="588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Referat ds. obsługi Wydział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pt;margin-top:278.8pt;width:107.8pt;height:46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Referat ds. obsługi Wydziału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138555</wp:posOffset>
                </wp:positionH>
                <wp:positionV relativeFrom="paragraph">
                  <wp:posOffset>2856230</wp:posOffset>
                </wp:positionV>
                <wp:extent cx="228600" cy="1270"/>
                <wp:effectExtent l="635" t="37465" r="0" b="3810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65pt,224.9pt" to="107.6pt,22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6274435</wp:posOffset>
                </wp:positionH>
                <wp:positionV relativeFrom="paragraph">
                  <wp:posOffset>3229610</wp:posOffset>
                </wp:positionV>
                <wp:extent cx="1371600" cy="677545"/>
                <wp:effectExtent l="95250" t="95885" r="20320" b="1905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77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Referat ds. gospodarki wodno-ściekowej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4.05pt;margin-top:254.3pt;width:107.95pt;height:53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Referat ds. gospodarki wodno-ściekowej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6275705</wp:posOffset>
                </wp:positionH>
                <wp:positionV relativeFrom="paragraph">
                  <wp:posOffset>3987800</wp:posOffset>
                </wp:positionV>
                <wp:extent cx="1371600" cy="644525"/>
                <wp:effectExtent l="95250" t="95885" r="19685" b="1905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4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Referat ds. gospodarki odpadam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4.15pt;margin-top:314pt;width:107.95pt;height:50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Referat ds. gospodarki odpadami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6139815</wp:posOffset>
                </wp:positionH>
                <wp:positionV relativeFrom="paragraph">
                  <wp:posOffset>4704080</wp:posOffset>
                </wp:positionV>
                <wp:extent cx="1512570" cy="1136650"/>
                <wp:effectExtent l="95250" t="95250" r="19685" b="1968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720" cy="1136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Referat ds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ochrony powietrza, ochrony przed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hałasem i promieniowaniem elektromagnetyczny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3.45pt;margin-top:370.4pt;width:119.05pt;height:89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Referat ds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ochrony powietrza, ochrony przed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hałasem i promieniowaniem elektromagnetycznym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7652385</wp:posOffset>
                </wp:positionH>
                <wp:positionV relativeFrom="paragraph">
                  <wp:posOffset>2797175</wp:posOffset>
                </wp:positionV>
                <wp:extent cx="342900" cy="1270"/>
                <wp:effectExtent l="0" t="38100" r="635" b="3746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55pt,220.25pt" to="629.5pt,220.3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7647940</wp:posOffset>
                </wp:positionH>
                <wp:positionV relativeFrom="paragraph">
                  <wp:posOffset>3540760</wp:posOffset>
                </wp:positionV>
                <wp:extent cx="343535" cy="1270"/>
                <wp:effectExtent l="0" t="38100" r="635" b="3746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2pt,278.8pt" to="629.2pt,278.8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7646035</wp:posOffset>
                </wp:positionH>
                <wp:positionV relativeFrom="paragraph">
                  <wp:posOffset>4284345</wp:posOffset>
                </wp:positionV>
                <wp:extent cx="344170" cy="1270"/>
                <wp:effectExtent l="635" t="38100" r="635" b="3746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1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05pt,337.35pt" to="629.1pt,337.4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713605</wp:posOffset>
                </wp:positionH>
                <wp:positionV relativeFrom="paragraph">
                  <wp:posOffset>1694180</wp:posOffset>
                </wp:positionV>
                <wp:extent cx="1854200" cy="615315"/>
                <wp:effectExtent l="81280" t="81915" r="5715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360" cy="615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Zespół ds. planowan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 budżetu i jednostek podległyc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1.15pt;margin-top:133.4pt;width:145.95pt;height:48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Zespół ds. planowani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 budżetu i jednostek podległyc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138555</wp:posOffset>
                </wp:positionH>
                <wp:positionV relativeFrom="paragraph">
                  <wp:posOffset>3539490</wp:posOffset>
                </wp:positionV>
                <wp:extent cx="228600" cy="1270"/>
                <wp:effectExtent l="635" t="37465" r="0" b="3810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65pt,278.7pt" to="107.6pt,27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979420</wp:posOffset>
                </wp:positionH>
                <wp:positionV relativeFrom="paragraph">
                  <wp:posOffset>1806575</wp:posOffset>
                </wp:positionV>
                <wp:extent cx="1369060" cy="457200"/>
                <wp:effectExtent l="83185" t="82550" r="6985" b="762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908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Zespó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ds. kontrol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.6pt;margin-top:142.25pt;width:107.7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Zespół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ds. kontroli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502785</wp:posOffset>
                </wp:positionH>
                <wp:positionV relativeFrom="paragraph">
                  <wp:posOffset>2751455</wp:posOffset>
                </wp:positionV>
                <wp:extent cx="227330" cy="1270"/>
                <wp:effectExtent l="635" t="37465" r="0" b="3810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55pt,216.65pt" to="372.4pt,21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6274435</wp:posOffset>
                </wp:positionH>
                <wp:positionV relativeFrom="paragraph">
                  <wp:posOffset>2475230</wp:posOffset>
                </wp:positionV>
                <wp:extent cx="1371600" cy="676275"/>
                <wp:effectExtent l="95250" t="95885" r="20320" b="1905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76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Referat ds. pozwoleń zintegrowanyc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4.05pt;margin-top:194.9pt;width:107.95pt;height:53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Referat ds. pozwoleń zintegrowanych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-393700</wp:posOffset>
                </wp:positionH>
                <wp:positionV relativeFrom="paragraph">
                  <wp:posOffset>3621405</wp:posOffset>
                </wp:positionV>
                <wp:extent cx="1273175" cy="662940"/>
                <wp:effectExtent l="95885" t="95250" r="19050" b="1968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3320" cy="6631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Referat finansowy ds. opłat środowiskowyc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1pt;margin-top:285.15pt;width:100.2pt;height:52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Referat finansowy ds. opłat środowiskowych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501515</wp:posOffset>
                </wp:positionH>
                <wp:positionV relativeFrom="paragraph">
                  <wp:posOffset>984250</wp:posOffset>
                </wp:positionV>
                <wp:extent cx="1270" cy="615315"/>
                <wp:effectExtent l="37465" t="635" r="38100" b="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1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45pt;margin-top:77.5pt;width:0.1pt;height:48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6654165</wp:posOffset>
                </wp:positionH>
                <wp:positionV relativeFrom="paragraph">
                  <wp:posOffset>1828800</wp:posOffset>
                </wp:positionV>
                <wp:extent cx="1477010" cy="586740"/>
                <wp:effectExtent l="82550" t="82550" r="6985" b="698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7080" cy="586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Zastępca Dyrektor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3.95pt;margin-top:144pt;width:116.25pt;height:46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Zastępca Dyrektor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730750</wp:posOffset>
                </wp:positionH>
                <wp:positionV relativeFrom="paragraph">
                  <wp:posOffset>2415540</wp:posOffset>
                </wp:positionV>
                <wp:extent cx="1370330" cy="628015"/>
                <wp:effectExtent l="95250" t="95885" r="19685" b="1905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0160" cy="627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Referat geologii i zasobów naturalnyc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2.5pt;margin-top:190.2pt;width:107.85pt;height:49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Referat geologii i zasobów naturalnych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138555</wp:posOffset>
                </wp:positionH>
                <wp:positionV relativeFrom="paragraph">
                  <wp:posOffset>4199255</wp:posOffset>
                </wp:positionV>
                <wp:extent cx="229235" cy="1270"/>
                <wp:effectExtent l="635" t="37465" r="0" b="3810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65pt;margin-top:330.65pt;width:1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4501515</wp:posOffset>
                </wp:positionH>
                <wp:positionV relativeFrom="paragraph">
                  <wp:posOffset>1998980</wp:posOffset>
                </wp:positionV>
                <wp:extent cx="212725" cy="1270"/>
                <wp:effectExtent l="635" t="37465" r="0" b="3810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3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45pt;margin-top:157.4pt;width:16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3200400</wp:posOffset>
                </wp:positionH>
                <wp:positionV relativeFrom="paragraph">
                  <wp:posOffset>290830</wp:posOffset>
                </wp:positionV>
                <wp:extent cx="2519680" cy="719455"/>
                <wp:effectExtent l="88900" t="90170" r="13970" b="12700"/>
                <wp:wrapNone/>
                <wp:docPr id="3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719280"/>
                          <a:chOff x="0" y="0"/>
                          <a:chExt cx="2519640" cy="71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9640" cy="719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25560"/>
                            <a:ext cx="2333160" cy="66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astępca Skarbni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22.9pt;width:198.4pt;height:56.65pt" coordorigin="5040,458" coordsize="3968,1133">
                <v:shape id="shape_0" fillcolor="white" stroked="t" o:allowincell="f" style="position:absolute;left:5040;top:458;width:3967;height:1132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gray"/>
                  <w10:wrap type="none"/>
                </v:shape>
                <v:shape id="shape_0" stroked="f" o:allowincell="f" style="position:absolute;left:5186;top:498;width:3673;height:10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astępca Skarbnik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7652385</wp:posOffset>
                </wp:positionH>
                <wp:positionV relativeFrom="paragraph">
                  <wp:posOffset>5218430</wp:posOffset>
                </wp:positionV>
                <wp:extent cx="344170" cy="1270"/>
                <wp:effectExtent l="0" t="38100" r="635" b="3746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1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55pt,410.9pt" to="629.6pt,410.9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7990205</wp:posOffset>
                </wp:positionH>
                <wp:positionV relativeFrom="paragraph">
                  <wp:posOffset>2415540</wp:posOffset>
                </wp:positionV>
                <wp:extent cx="1270" cy="2803525"/>
                <wp:effectExtent l="5080" t="635" r="5080" b="63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80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9.15pt;margin-top:190.2pt;width:0.1pt;height:220.6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1138555</wp:posOffset>
                </wp:positionH>
                <wp:positionV relativeFrom="paragraph">
                  <wp:posOffset>1575435</wp:posOffset>
                </wp:positionV>
                <wp:extent cx="5944235" cy="1905"/>
                <wp:effectExtent l="635" t="5080" r="635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944320" cy="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65pt;margin-top:124.05pt;width:467.95pt;height:0.1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4501515</wp:posOffset>
                </wp:positionH>
                <wp:positionV relativeFrom="paragraph">
                  <wp:posOffset>1575435</wp:posOffset>
                </wp:positionV>
                <wp:extent cx="1270" cy="1933575"/>
                <wp:effectExtent l="37465" t="635" r="38100" b="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33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45pt;margin-top:124.05pt;width:0.1pt;height:152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3079115</wp:posOffset>
                </wp:positionH>
                <wp:positionV relativeFrom="paragraph">
                  <wp:posOffset>4751705</wp:posOffset>
                </wp:positionV>
                <wp:extent cx="1422400" cy="895350"/>
                <wp:effectExtent l="81280" t="81280" r="5715" b="571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360" cy="8953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Zespół ds. administrowania i udostępniania informacji o środowisk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2.45pt;margin-top:374.15pt;width:111.95pt;height:70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Zespół ds. administrowania i udostępniania informacji o środowisku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4616450</wp:posOffset>
                </wp:positionH>
                <wp:positionV relativeFrom="paragraph">
                  <wp:posOffset>4751705</wp:posOffset>
                </wp:positionV>
                <wp:extent cx="1422400" cy="615315"/>
                <wp:effectExtent l="81280" t="81915" r="5715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360" cy="615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Sekretaria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3.5pt;margin-top:374.15pt;width:111.95pt;height:48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Sekretaria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4196080</wp:posOffset>
                </wp:positionH>
                <wp:positionV relativeFrom="paragraph">
                  <wp:posOffset>4129405</wp:posOffset>
                </wp:positionV>
                <wp:extent cx="1270" cy="622935"/>
                <wp:effectExtent l="37465" t="635" r="38100" b="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23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4pt;margin-top:325.15pt;width:0.05pt;height:4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4881880</wp:posOffset>
                </wp:positionH>
                <wp:positionV relativeFrom="paragraph">
                  <wp:posOffset>4129405</wp:posOffset>
                </wp:positionV>
                <wp:extent cx="1270" cy="622935"/>
                <wp:effectExtent l="37465" t="635" r="38100" b="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23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.4pt;margin-top:325.15pt;width:0.05pt;height:4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2979420</wp:posOffset>
                </wp:positionH>
                <wp:positionV relativeFrom="paragraph">
                  <wp:posOffset>2481580</wp:posOffset>
                </wp:positionV>
                <wp:extent cx="1369060" cy="669925"/>
                <wp:effectExtent l="83185" t="83185" r="6985" b="635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9080" cy="669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Zespó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ds. decyzji opłatowyc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.6pt;margin-top:195.4pt;width:107.75pt;height:52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Zespół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ds. decyzji opłatowych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2737485</wp:posOffset>
                </wp:positionH>
                <wp:positionV relativeFrom="paragraph">
                  <wp:posOffset>2856230</wp:posOffset>
                </wp:positionV>
                <wp:extent cx="242570" cy="1905"/>
                <wp:effectExtent l="635" t="36830" r="0" b="3810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3000" cy="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55pt;margin-top:224.9pt;width:19.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2737485</wp:posOffset>
                </wp:positionH>
                <wp:positionV relativeFrom="paragraph">
                  <wp:posOffset>2208530</wp:posOffset>
                </wp:positionV>
                <wp:extent cx="242570" cy="647700"/>
                <wp:effectExtent l="5080" t="0" r="9525" b="190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43000" cy="64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55pt;margin-top:173.9pt;width:19.1pt;height:50.9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1367155</wp:posOffset>
                </wp:positionH>
                <wp:positionV relativeFrom="paragraph">
                  <wp:posOffset>3237230</wp:posOffset>
                </wp:positionV>
                <wp:extent cx="2171700" cy="590550"/>
                <wp:effectExtent l="82550" t="82550" r="6985" b="698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9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Zespół ds. wsparci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technicznego IT i utrzymani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baz danyc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7.65pt;margin-top:254.9pt;width:170.95pt;height:46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Zespół ds. wsparcia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technicznego IT i utrzymania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baz danych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1367155</wp:posOffset>
                </wp:positionH>
                <wp:positionV relativeFrom="paragraph">
                  <wp:posOffset>3907155</wp:posOffset>
                </wp:positionV>
                <wp:extent cx="2171700" cy="591820"/>
                <wp:effectExtent l="95250" t="95250" r="19685" b="1968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91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Referat ds. planowani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i sprawozdawczości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oraz polityki ekologicznej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7.65pt;margin-top:307.65pt;width:170.95pt;height:46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Referat ds. planowania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i sprawozdawczości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oraz polityki ekologicznej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879475</wp:posOffset>
                </wp:positionH>
                <wp:positionV relativeFrom="paragraph">
                  <wp:posOffset>3907155</wp:posOffset>
                </wp:positionV>
                <wp:extent cx="259715" cy="1270"/>
                <wp:effectExtent l="0" t="37465" r="635" b="3810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9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307.65pt;width:20.3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1138555</wp:posOffset>
                </wp:positionH>
                <wp:positionV relativeFrom="paragraph">
                  <wp:posOffset>2415540</wp:posOffset>
                </wp:positionV>
                <wp:extent cx="1270" cy="1784350"/>
                <wp:effectExtent l="5080" t="635" r="5080" b="63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784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65pt;margin-top:190.2pt;width:0.05pt;height:140.4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-489585</wp:posOffset>
                </wp:positionH>
                <wp:positionV relativeFrom="paragraph">
                  <wp:posOffset>4770755</wp:posOffset>
                </wp:positionV>
                <wp:extent cx="1369060" cy="876300"/>
                <wp:effectExtent l="82550" t="83185" r="6985" b="698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9080" cy="876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Zespó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ds. pomocy publicznej i odraczania opłat podwyższonyc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8.55pt;margin-top:375.65pt;width:107.75pt;height:68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Zespół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ds. pomocy publicznej i odraczania opłat podwyższonych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1031875</wp:posOffset>
                </wp:positionH>
                <wp:positionV relativeFrom="paragraph">
                  <wp:posOffset>4770755</wp:posOffset>
                </wp:positionV>
                <wp:extent cx="1369060" cy="596265"/>
                <wp:effectExtent l="82550" t="83185" r="6985" b="635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9080" cy="5961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Zespó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ds. windykacji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opła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.25pt;margin-top:375.65pt;width:107.75pt;height:46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Zespół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ds. windykacji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opłat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214630</wp:posOffset>
                </wp:positionH>
                <wp:positionV relativeFrom="paragraph">
                  <wp:posOffset>4285615</wp:posOffset>
                </wp:positionV>
                <wp:extent cx="1270" cy="485775"/>
                <wp:effectExtent l="37465" t="635" r="38100" b="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6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9pt;margin-top:337.45pt;width:0.1pt;height:38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214630</wp:posOffset>
                </wp:positionH>
                <wp:positionV relativeFrom="paragraph">
                  <wp:posOffset>4285615</wp:posOffset>
                </wp:positionV>
                <wp:extent cx="817880" cy="485775"/>
                <wp:effectExtent l="2540" t="4445" r="0" b="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18280" cy="486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9pt;margin-top:337.45pt;width:64.4pt;height:38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48"/>
          <w:szCs w:val="48"/>
        </w:rPr>
        <w:t xml:space="preserve"> 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mc:AlternateContent>
          <mc:Choice Requires="wpg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734185</wp:posOffset>
                </wp:positionH>
                <wp:positionV relativeFrom="paragraph">
                  <wp:posOffset>900430</wp:posOffset>
                </wp:positionV>
                <wp:extent cx="2519680" cy="719455"/>
                <wp:effectExtent l="88900" t="89535" r="13335" b="12700"/>
                <wp:wrapNone/>
                <wp:docPr id="3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719280"/>
                          <a:chOff x="0" y="0"/>
                          <a:chExt cx="2519640" cy="71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9640" cy="719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25560"/>
                            <a:ext cx="2333160" cy="66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astępca Skarbni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55pt;margin-top:70.9pt;width:198.4pt;height:56.65pt" coordorigin="2731,1418" coordsize="3968,1133">
                <v:shape id="shape_0" fillcolor="white" stroked="t" o:allowincell="f" style="position:absolute;left:2731;top:1418;width:3967;height:1132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black"/>
                  <w10:wrap type="none"/>
                </v:shape>
                <v:shape id="shape_0" stroked="f" o:allowincell="f" style="position:absolute;left:2877;top:1458;width:3673;height:10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astępca Skarbnik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5381625</wp:posOffset>
                </wp:positionH>
                <wp:positionV relativeFrom="paragraph">
                  <wp:posOffset>2826385</wp:posOffset>
                </wp:positionV>
                <wp:extent cx="7620" cy="257810"/>
                <wp:effectExtent l="36195" t="5080" r="33020" b="63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25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406">
                              <a:moveTo>
                                <a:pt x="12" y="0"/>
                              </a:moveTo>
                              <a:lnTo>
                                <a:pt x="0" y="40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406" path="m12,0l0,406e" stroked="t" o:allowincell="f" style="position:absolute;margin-left:423.75pt;margin-top:222.55pt;width:0.55pt;height:20.2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4841240</wp:posOffset>
                </wp:positionH>
                <wp:positionV relativeFrom="paragraph">
                  <wp:posOffset>3088640</wp:posOffset>
                </wp:positionV>
                <wp:extent cx="1043305" cy="683895"/>
                <wp:effectExtent l="95885" t="95885" r="19050" b="19050"/>
                <wp:wrapNone/>
                <wp:docPr id="3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3280" cy="684000"/>
                          <a:chOff x="0" y="0"/>
                          <a:chExt cx="1043280" cy="68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43280" cy="684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60" y="24120"/>
                            <a:ext cx="966600" cy="63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płac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i rozliczeń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.2pt;margin-top:243.2pt;width:82.15pt;height:53.85pt" coordorigin="7624,4864" coordsize="1643,1077">
                <v:shape id="shape_0" fillcolor="white" stroked="t" o:allowincell="f" style="position:absolute;left:7624;top:4864;width:1642;height:1076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7684;top:4902;width:1521;height:9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płac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i rozliczeń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3691255</wp:posOffset>
                </wp:positionH>
                <wp:positionV relativeFrom="paragraph">
                  <wp:posOffset>3100070</wp:posOffset>
                </wp:positionV>
                <wp:extent cx="1043305" cy="683895"/>
                <wp:effectExtent l="95885" t="95885" r="19050" b="19050"/>
                <wp:wrapNone/>
                <wp:docPr id="3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3280" cy="684000"/>
                          <a:chOff x="0" y="0"/>
                          <a:chExt cx="1043280" cy="68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43280" cy="684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640" y="24120"/>
                            <a:ext cx="966960" cy="63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administracji personelem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65pt;margin-top:244.1pt;width:82.15pt;height:53.85pt" coordorigin="5813,4882" coordsize="1643,1077">
                <v:shape id="shape_0" fillcolor="white" stroked="t" o:allowincell="f" style="position:absolute;left:5813;top:4882;width:1642;height:1076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5869;top:4920;width:1522;height:9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administracji personel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2550160</wp:posOffset>
                </wp:positionH>
                <wp:positionV relativeFrom="paragraph">
                  <wp:posOffset>3100070</wp:posOffset>
                </wp:positionV>
                <wp:extent cx="1043940" cy="683895"/>
                <wp:effectExtent l="95250" t="95885" r="19685" b="19050"/>
                <wp:wrapNone/>
                <wp:docPr id="3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4000" cy="684000"/>
                          <a:chOff x="0" y="0"/>
                          <a:chExt cx="1044000" cy="68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44000" cy="684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40" y="24120"/>
                            <a:ext cx="966960" cy="63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organizacyjn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8pt;margin-top:244.1pt;width:82.2pt;height:53.85pt" coordorigin="4016,4882" coordsize="1644,1077">
                <v:shape id="shape_0" fillcolor="white" stroked="t" o:allowincell="f" style="position:absolute;left:4016;top:4882;width:1643;height:1076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4075;top:4920;width:1522;height:9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organizacyjn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4159250</wp:posOffset>
                </wp:positionH>
                <wp:positionV relativeFrom="paragraph">
                  <wp:posOffset>2811780</wp:posOffset>
                </wp:positionV>
                <wp:extent cx="7620" cy="257810"/>
                <wp:effectExtent l="36195" t="5080" r="33020" b="63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25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406">
                              <a:moveTo>
                                <a:pt x="12" y="0"/>
                              </a:moveTo>
                              <a:lnTo>
                                <a:pt x="0" y="40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406" path="m12,0l0,406e" stroked="t" o:allowincell="f" style="position:absolute;margin-left:327.5pt;margin-top:221.4pt;width:0.55pt;height:20.2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3089910</wp:posOffset>
                </wp:positionH>
                <wp:positionV relativeFrom="paragraph">
                  <wp:posOffset>2826385</wp:posOffset>
                </wp:positionV>
                <wp:extent cx="1270" cy="274320"/>
                <wp:effectExtent l="37465" t="635" r="38100" b="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4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3pt;margin-top:222.55pt;width:0.1pt;height:21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48"/>
          <w:szCs w:val="48"/>
        </w:rPr>
        <w:t xml:space="preserve">WYDZIAŁ ORGANIZACYJNY I KADR   </w:t>
        <w:br/>
        <w:t xml:space="preserve">    (OR)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4448810</wp:posOffset>
                </wp:positionH>
                <wp:positionV relativeFrom="paragraph">
                  <wp:posOffset>256540</wp:posOffset>
                </wp:positionV>
                <wp:extent cx="1307465" cy="333375"/>
                <wp:effectExtent l="81915" t="81915" r="5080" b="9525"/>
                <wp:wrapNone/>
                <wp:docPr id="3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7520" cy="333360"/>
                          <a:chOff x="0" y="0"/>
                          <a:chExt cx="1307520" cy="33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07520" cy="333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" y="12240"/>
                            <a:ext cx="121104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Sekretaria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3pt;margin-top:20.2pt;width:102.95pt;height:26.25pt" coordorigin="7006,404" coordsize="2059,525">
                <v:shape id="shape_0" fillcolor="white" stroked="t" o:allowincell="f" style="position:absolute;left:7006;top:404;width:2058;height:524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7078;top:423;width:1906;height:48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Sekretari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3089910</wp:posOffset>
                </wp:positionH>
                <wp:positionV relativeFrom="paragraph">
                  <wp:posOffset>157480</wp:posOffset>
                </wp:positionV>
                <wp:extent cx="1270" cy="502285"/>
                <wp:effectExtent l="37465" t="635" r="38100" b="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02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3pt;margin-top:12.4pt;width:0.1pt;height:39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3089910</wp:posOffset>
                </wp:positionH>
                <wp:positionV relativeFrom="paragraph">
                  <wp:posOffset>361315</wp:posOffset>
                </wp:positionV>
                <wp:extent cx="1359535" cy="1270"/>
                <wp:effectExtent l="635" t="37465" r="0" b="3810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60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3pt;margin-top:28.45pt;width:107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2131060</wp:posOffset>
                </wp:positionH>
                <wp:positionV relativeFrom="paragraph">
                  <wp:posOffset>128905</wp:posOffset>
                </wp:positionV>
                <wp:extent cx="1823720" cy="424815"/>
                <wp:effectExtent l="81280" t="81915" r="5715" b="5080"/>
                <wp:wrapNone/>
                <wp:docPr id="3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3760" cy="424800"/>
                          <a:chOff x="0" y="0"/>
                          <a:chExt cx="1823760" cy="424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3760" cy="424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000" y="14760"/>
                            <a:ext cx="1689840" cy="39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astępca Dyrektor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8pt;margin-top:10.15pt;width:143.6pt;height:33.45pt" coordorigin="3356,203" coordsize="2872,669">
                <v:shape id="shape_0" fillcolor="white" stroked="t" o:allowincell="f" style="position:absolute;left:3356;top:203;width:2871;height:668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3455;top:226;width:2660;height:6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astępca Dyrekto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748030</wp:posOffset>
                </wp:positionH>
                <wp:positionV relativeFrom="paragraph">
                  <wp:posOffset>288290</wp:posOffset>
                </wp:positionV>
                <wp:extent cx="4641850" cy="15240"/>
                <wp:effectExtent l="635" t="5080" r="635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642200" cy="1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9pt;margin-top:22.7pt;width:365.5pt;height:1.1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1911350</wp:posOffset>
                </wp:positionH>
                <wp:positionV relativeFrom="paragraph">
                  <wp:posOffset>302895</wp:posOffset>
                </wp:positionV>
                <wp:extent cx="1270" cy="274320"/>
                <wp:effectExtent l="37465" t="635" r="38100" b="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4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5pt;margin-top:23.85pt;width:0.1pt;height:21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3089910</wp:posOffset>
                </wp:positionH>
                <wp:positionV relativeFrom="paragraph">
                  <wp:posOffset>23495</wp:posOffset>
                </wp:positionV>
                <wp:extent cx="1270" cy="265430"/>
                <wp:effectExtent l="37465" t="635" r="38100" b="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6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3pt;margin-top:1.85pt;width:0.1pt;height:20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748030</wp:posOffset>
                </wp:positionH>
                <wp:positionV relativeFrom="paragraph">
                  <wp:posOffset>288290</wp:posOffset>
                </wp:positionV>
                <wp:extent cx="1270" cy="1699895"/>
                <wp:effectExtent l="5080" t="635" r="5080" b="635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00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9pt;margin-top:22.7pt;width:0.05pt;height:133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1341755</wp:posOffset>
                </wp:positionH>
                <wp:positionV relativeFrom="paragraph">
                  <wp:posOffset>61595</wp:posOffset>
                </wp:positionV>
                <wp:extent cx="1129665" cy="1024255"/>
                <wp:effectExtent l="95885" t="95885" r="19050" b="19050"/>
                <wp:wrapNone/>
                <wp:docPr id="3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9680" cy="1024200"/>
                          <a:chOff x="0" y="0"/>
                          <a:chExt cx="1129680" cy="102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29680" cy="1024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400" y="36720"/>
                            <a:ext cx="1046520" cy="94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Bezpieczeństwa Informacji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 i Zarządzania Jakością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65pt;margin-top:4.85pt;width:88.95pt;height:80.65pt" coordorigin="2113,97" coordsize="1779,1613">
                <v:shape id="shape_0" fillcolor="white" stroked="t" o:allowincell="f" style="position:absolute;left:2113;top:97;width:1778;height:1612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2178;top:155;width:1647;height:149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Bezpieczeństwa Informacji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 i Zarządzania Jakości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1127125</wp:posOffset>
                </wp:positionH>
                <wp:positionV relativeFrom="paragraph">
                  <wp:posOffset>728980</wp:posOffset>
                </wp:positionV>
                <wp:extent cx="1043305" cy="683895"/>
                <wp:effectExtent l="95885" t="95885" r="19050" b="19050"/>
                <wp:wrapNone/>
                <wp:docPr id="3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3280" cy="684000"/>
                          <a:chOff x="0" y="0"/>
                          <a:chExt cx="1043280" cy="68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43280" cy="684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640" y="24120"/>
                            <a:ext cx="966960" cy="63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rozwoju personel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75pt;margin-top:57.4pt;width:82.15pt;height:53.85pt" coordorigin="1775,1148" coordsize="1643,1077">
                <v:shape id="shape_0" fillcolor="white" stroked="t" o:allowincell="f" style="position:absolute;left:1775;top:1148;width:1642;height:1076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1831;top:1186;width:1522;height:9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rozwoju personel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1604645</wp:posOffset>
                </wp:positionH>
                <wp:positionV relativeFrom="paragraph">
                  <wp:posOffset>397510</wp:posOffset>
                </wp:positionV>
                <wp:extent cx="7620" cy="331470"/>
                <wp:effectExtent l="36195" t="5080" r="32385" b="635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33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406">
                              <a:moveTo>
                                <a:pt x="12" y="0"/>
                              </a:moveTo>
                              <a:lnTo>
                                <a:pt x="0" y="40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406" path="m12,0l0,406e" stroked="t" o:allowincell="f" style="position:absolute;margin-left:126.35pt;margin-top:31.3pt;width:0.55pt;height:26.0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4168140</wp:posOffset>
                </wp:positionH>
                <wp:positionV relativeFrom="paragraph">
                  <wp:posOffset>728980</wp:posOffset>
                </wp:positionV>
                <wp:extent cx="1772920" cy="683895"/>
                <wp:effectExtent l="95250" t="133350" r="19685" b="19050"/>
                <wp:wrapNone/>
                <wp:docPr id="3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3000" cy="684000"/>
                          <a:chOff x="0" y="0"/>
                          <a:chExt cx="1773000" cy="68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73000" cy="684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840" y="24120"/>
                            <a:ext cx="1642680" cy="63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Międzywydziałowy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Zespół Zadaniowy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w Częstochowi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2pt;margin-top:57.4pt;width:139.6pt;height:53.85pt" coordorigin="6564,1148" coordsize="2792,1077">
                <v:shape id="shape_0" fillcolor="white" stroked="t" o:allowincell="f" style="position:absolute;left:6564;top:1148;width:2791;height:1076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6660;top:1186;width:2586;height:9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Międzywydziałowy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Zespół Zadaniowy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w Częstochowi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289175</wp:posOffset>
                </wp:positionH>
                <wp:positionV relativeFrom="paragraph">
                  <wp:posOffset>728980</wp:posOffset>
                </wp:positionV>
                <wp:extent cx="1772920" cy="683895"/>
                <wp:effectExtent l="95250" t="95885" r="19685" b="57785"/>
                <wp:wrapNone/>
                <wp:docPr id="3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3000" cy="684000"/>
                          <a:chOff x="0" y="0"/>
                          <a:chExt cx="1773000" cy="68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73000" cy="684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840" y="24120"/>
                            <a:ext cx="1642680" cy="63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Międzywydziałowy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Zespół Zadaniowy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w Bielsku Białej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25pt;margin-top:57.4pt;width:139.6pt;height:53.85pt" coordorigin="3605,1148" coordsize="2792,1077">
                <v:shape id="shape_0" fillcolor="white" stroked="t" o:allowincell="f" style="position:absolute;left:3605;top:1148;width:2791;height:1076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3701;top:1186;width:2586;height:9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Międzywydziałowy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Zespół Zadaniowy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w Bielsku Białe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115945</wp:posOffset>
                </wp:positionH>
                <wp:positionV relativeFrom="paragraph">
                  <wp:posOffset>397510</wp:posOffset>
                </wp:positionV>
                <wp:extent cx="7620" cy="331470"/>
                <wp:effectExtent l="36195" t="5080" r="32385" b="635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33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406">
                              <a:moveTo>
                                <a:pt x="12" y="0"/>
                              </a:moveTo>
                              <a:lnTo>
                                <a:pt x="0" y="40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406" path="m12,0l0,406e" stroked="t" o:allowincell="f" style="position:absolute;margin-left:245.35pt;margin-top:31.3pt;width:0.55pt;height:26.0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5082540</wp:posOffset>
                </wp:positionH>
                <wp:positionV relativeFrom="paragraph">
                  <wp:posOffset>397510</wp:posOffset>
                </wp:positionV>
                <wp:extent cx="7620" cy="331470"/>
                <wp:effectExtent l="36195" t="5080" r="32385" b="635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33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406">
                              <a:moveTo>
                                <a:pt x="12" y="0"/>
                              </a:moveTo>
                              <a:lnTo>
                                <a:pt x="0" y="40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406" path="m12,0l0,406e" stroked="t" o:allowincell="f" style="position:absolute;margin-left:400.2pt;margin-top:31.3pt;width:0.55pt;height:26.0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748030</wp:posOffset>
                </wp:positionH>
                <wp:positionV relativeFrom="paragraph">
                  <wp:posOffset>397510</wp:posOffset>
                </wp:positionV>
                <wp:extent cx="4335145" cy="1270"/>
                <wp:effectExtent l="635" t="5080" r="635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35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9pt;margin-top:31.3pt;width:341.2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5100" w:leader="none"/>
        </w:tabs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ab/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sectPr>
          <w:footerReference w:type="default" r:id="rId7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100" w:leader="none"/>
        </w:tabs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308350</wp:posOffset>
                </wp:positionH>
                <wp:positionV relativeFrom="paragraph">
                  <wp:posOffset>443230</wp:posOffset>
                </wp:positionV>
                <wp:extent cx="2519680" cy="719455"/>
                <wp:effectExtent l="88900" t="90170" r="13970" b="12700"/>
                <wp:wrapNone/>
                <wp:docPr id="3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719280"/>
                          <a:chOff x="0" y="0"/>
                          <a:chExt cx="2519640" cy="71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9640" cy="719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25560"/>
                            <a:ext cx="2333160" cy="66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astępca Skarbni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5pt;margin-top:34.9pt;width:198.4pt;height:56.65pt" coordorigin="5210,698" coordsize="3968,1133">
                <v:shape id="shape_0" fillcolor="white" stroked="t" o:allowincell="f" style="position:absolute;left:5210;top:698;width:3967;height:1132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gray"/>
                  <w10:wrap type="none"/>
                </v:shape>
                <v:shape id="shape_0" stroked="f" o:allowincell="f" style="position:absolute;left:5356;top:738;width:3673;height:10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astępca Skarbnik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48"/>
          <w:szCs w:val="48"/>
        </w:rPr>
        <w:t>WYDZIAŁ ROZWOJU REGIONALNEGO (RR)</w:t>
      </w:r>
    </w:p>
    <w:p>
      <w:pPr>
        <w:pStyle w:val="Normal"/>
        <w:tabs>
          <w:tab w:val="clear" w:pos="708"/>
          <w:tab w:val="left" w:pos="1425" w:leader="none"/>
        </w:tabs>
        <w:rPr>
          <w:rFonts w:ascii="Times New Roman" w:hAnsi="Times New Roman" w:cs="Times New Roman"/>
          <w:b/>
          <w:b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542290</wp:posOffset>
                </wp:positionH>
                <wp:positionV relativeFrom="paragraph">
                  <wp:posOffset>1310005</wp:posOffset>
                </wp:positionV>
                <wp:extent cx="635" cy="205105"/>
                <wp:effectExtent l="38100" t="635" r="38100" b="635"/>
                <wp:wrapNone/>
                <wp:docPr id="363" name="Line 7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103.15pt" to="42.7pt,119.25pt" ID="Line 7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-66040</wp:posOffset>
                </wp:positionH>
                <wp:positionV relativeFrom="paragraph">
                  <wp:posOffset>1490345</wp:posOffset>
                </wp:positionV>
                <wp:extent cx="1384300" cy="605790"/>
                <wp:effectExtent l="81280" t="81280" r="5715" b="5715"/>
                <wp:wrapNone/>
                <wp:docPr id="364" name="Group 7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4200" cy="605880"/>
                          <a:chOff x="0" y="0"/>
                          <a:chExt cx="1384200" cy="605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4200" cy="6058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2320"/>
                            <a:ext cx="1282680" cy="56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l-PL" w:bidi="ar-SA"/>
                                </w:rPr>
                                <w:t xml:space="preserve">Zastępca Dyrektora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32" style="position:absolute;margin-left:-5.2pt;margin-top:117.35pt;width:109pt;height:47.7pt" coordorigin="-104,2347" coordsize="2180,954">
                <v:shape id="shape_0" ID="AutoShape 733" fillcolor="white" stroked="t" o:allowincell="f" style="position:absolute;left:-104;top:2347;width:2179;height:95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-24;top:2382;width:2019;height:88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pl-PL" w:bidi="ar-SA"/>
                          </w:rPr>
                          <w:t xml:space="preserve">Zastępca Dyrektor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016125</wp:posOffset>
                </wp:positionH>
                <wp:positionV relativeFrom="paragraph">
                  <wp:posOffset>1507490</wp:posOffset>
                </wp:positionV>
                <wp:extent cx="1384300" cy="605790"/>
                <wp:effectExtent l="81280" t="81280" r="5715" b="5715"/>
                <wp:wrapNone/>
                <wp:docPr id="365" name="Group 7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4200" cy="605880"/>
                          <a:chOff x="0" y="0"/>
                          <a:chExt cx="1384200" cy="605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4200" cy="6058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2320"/>
                            <a:ext cx="1282680" cy="56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l-PL" w:bidi="ar-SA"/>
                                </w:rPr>
                                <w:t xml:space="preserve">Zastępca Dyrektora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35" style="position:absolute;margin-left:158.75pt;margin-top:118.7pt;width:109pt;height:47.7pt" coordorigin="3175,2374" coordsize="2180,954">
                <v:shape id="shape_0" ID="AutoShape 736" fillcolor="white" stroked="t" o:allowincell="f" style="position:absolute;left:3175;top:2374;width:2179;height:95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3255;top:2409;width:2019;height:88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pl-PL" w:bidi="ar-SA"/>
                          </w:rPr>
                          <w:t xml:space="preserve">Zastępca Dyrektor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567555</wp:posOffset>
                </wp:positionH>
                <wp:positionV relativeFrom="paragraph">
                  <wp:posOffset>509905</wp:posOffset>
                </wp:positionV>
                <wp:extent cx="1270" cy="800735"/>
                <wp:effectExtent l="37465" t="635" r="38100" b="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01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65pt;margin-top:40.15pt;width:0.05pt;height:63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5828665</wp:posOffset>
                </wp:positionH>
                <wp:positionV relativeFrom="paragraph">
                  <wp:posOffset>255905</wp:posOffset>
                </wp:positionV>
                <wp:extent cx="845185" cy="1270"/>
                <wp:effectExtent l="635" t="37465" r="0" b="3810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45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8.95pt;margin-top:20.15pt;width:66.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6664960</wp:posOffset>
                </wp:positionH>
                <wp:positionV relativeFrom="paragraph">
                  <wp:posOffset>12065</wp:posOffset>
                </wp:positionV>
                <wp:extent cx="1981835" cy="544830"/>
                <wp:effectExtent l="95885" t="95250" r="19050" b="19685"/>
                <wp:wrapNone/>
                <wp:docPr id="368" name="Group 7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800" cy="544680"/>
                          <a:chOff x="0" y="0"/>
                          <a:chExt cx="1981800" cy="54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1800" cy="544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360" y="19080"/>
                            <a:ext cx="1836360" cy="50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Samodzielne stanowisko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ds. komunikacji o funduszach europejskich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54" style="position:absolute;margin-left:524.8pt;margin-top:0.95pt;width:156.05pt;height:42.9pt" coordorigin="10496,19" coordsize="3121,858">
                <v:shape id="shape_0" ID="AutoShape 755" fillcolor="white" stroked="t" o:allowincell="f" style="position:absolute;left:10496;top:19;width:3120;height:857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10610;top:49;width:2891;height:79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Samodzielne stanowisko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ds. komunikacji o funduszach europejskich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1870075</wp:posOffset>
                </wp:positionH>
                <wp:positionV relativeFrom="paragraph">
                  <wp:posOffset>269240</wp:posOffset>
                </wp:positionV>
                <wp:extent cx="1981835" cy="411480"/>
                <wp:effectExtent l="96520" t="95250" r="19050" b="19685"/>
                <wp:wrapNone/>
                <wp:docPr id="369" name="Group 7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800" cy="411480"/>
                          <a:chOff x="0" y="0"/>
                          <a:chExt cx="1981800" cy="411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1800" cy="411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360" y="14040"/>
                            <a:ext cx="1836360" cy="38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administracji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54" style="position:absolute;margin-left:147.25pt;margin-top:21.2pt;width:156.05pt;height:32.4pt" coordorigin="2945,424" coordsize="3121,648">
                <v:shape id="shape_0" ID="AutoShape 755" fillcolor="white" stroked="t" o:allowincell="f" style="position:absolute;left:2945;top:424;width:3120;height:647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3059;top:446;width:2891;height:60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administracji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3870960</wp:posOffset>
                </wp:positionH>
                <wp:positionV relativeFrom="paragraph">
                  <wp:posOffset>440690</wp:posOffset>
                </wp:positionV>
                <wp:extent cx="427990" cy="1270"/>
                <wp:effectExtent l="0" t="37465" r="635" b="3810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28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8pt;margin-top:34.7pt;width:33.6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4298315</wp:posOffset>
                </wp:positionH>
                <wp:positionV relativeFrom="paragraph">
                  <wp:posOffset>103505</wp:posOffset>
                </wp:positionV>
                <wp:extent cx="1270" cy="337820"/>
                <wp:effectExtent l="5080" t="635" r="5080" b="635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38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.45pt;margin-top:8.15pt;width:0.05pt;height:26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670175</wp:posOffset>
                </wp:positionH>
                <wp:positionV relativeFrom="paragraph">
                  <wp:posOffset>242570</wp:posOffset>
                </wp:positionV>
                <wp:extent cx="635" cy="205105"/>
                <wp:effectExtent l="38100" t="635" r="38100" b="0"/>
                <wp:wrapNone/>
                <wp:docPr id="372" name="Line 7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19.1pt" to="210.25pt,35.2pt" ID="Line 7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556885</wp:posOffset>
                </wp:positionH>
                <wp:positionV relativeFrom="paragraph">
                  <wp:posOffset>250190</wp:posOffset>
                </wp:positionV>
                <wp:extent cx="635" cy="205105"/>
                <wp:effectExtent l="38100" t="635" r="38100" b="0"/>
                <wp:wrapNone/>
                <wp:docPr id="373" name="Line 7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55pt,19.7pt" to="437.55pt,35.8pt" ID="Line 7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7313930</wp:posOffset>
                </wp:positionH>
                <wp:positionV relativeFrom="paragraph">
                  <wp:posOffset>447040</wp:posOffset>
                </wp:positionV>
                <wp:extent cx="1384300" cy="605790"/>
                <wp:effectExtent l="81280" t="81280" r="5715" b="5715"/>
                <wp:wrapNone/>
                <wp:docPr id="374" name="Group 7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4200" cy="605880"/>
                          <a:chOff x="0" y="0"/>
                          <a:chExt cx="1384200" cy="605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4200" cy="6058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2320"/>
                            <a:ext cx="1282680" cy="56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l-PL" w:bidi="ar-SA"/>
                                </w:rPr>
                                <w:t xml:space="preserve">Zastępca Dyrektora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35" style="position:absolute;margin-left:575.9pt;margin-top:35.2pt;width:109pt;height:47.7pt" coordorigin="11518,704" coordsize="2180,954">
                <v:shape id="shape_0" ID="AutoShape 736" fillcolor="white" stroked="t" o:allowincell="f" style="position:absolute;left:11518;top:704;width:2179;height:95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11598;top:739;width:2019;height:88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pl-PL" w:bidi="ar-SA"/>
                          </w:rPr>
                          <w:t xml:space="preserve">Zastępca Dyrektor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538480</wp:posOffset>
                </wp:positionH>
                <wp:positionV relativeFrom="paragraph">
                  <wp:posOffset>250190</wp:posOffset>
                </wp:positionV>
                <wp:extent cx="7458710" cy="1270"/>
                <wp:effectExtent l="635" t="5080" r="635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458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4pt;margin-top:19.7pt;width:587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7996555</wp:posOffset>
                </wp:positionH>
                <wp:positionV relativeFrom="paragraph">
                  <wp:posOffset>250190</wp:posOffset>
                </wp:positionV>
                <wp:extent cx="635" cy="205105"/>
                <wp:effectExtent l="38100" t="635" r="38100" b="635"/>
                <wp:wrapNone/>
                <wp:docPr id="376" name="Line 7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65pt,19.7pt" to="629.65pt,35.8pt" ID="Line 7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4808855</wp:posOffset>
                </wp:positionH>
                <wp:positionV relativeFrom="paragraph">
                  <wp:posOffset>469265</wp:posOffset>
                </wp:positionV>
                <wp:extent cx="1384300" cy="605790"/>
                <wp:effectExtent l="81280" t="81280" r="5715" b="5715"/>
                <wp:wrapNone/>
                <wp:docPr id="377" name="Group 7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4200" cy="605880"/>
                          <a:chOff x="0" y="0"/>
                          <a:chExt cx="1384200" cy="605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4200" cy="6058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2320"/>
                            <a:ext cx="1282680" cy="56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l-PL" w:bidi="ar-SA"/>
                                </w:rPr>
                                <w:t xml:space="preserve">Zastępca Dyrektora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35" style="position:absolute;margin-left:378.65pt;margin-top:36.95pt;width:109pt;height:47.7pt" coordorigin="7573,739" coordsize="2180,954">
                <v:shape id="shape_0" ID="AutoShape 736" fillcolor="white" stroked="t" o:allowincell="f" style="position:absolute;left:7573;top:739;width:2179;height:95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7653;top:774;width:2019;height:88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pl-PL" w:bidi="ar-SA"/>
                          </w:rPr>
                          <w:t xml:space="preserve">Zastępca Dyrektor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7988300</wp:posOffset>
                </wp:positionH>
                <wp:positionV relativeFrom="paragraph">
                  <wp:posOffset>523240</wp:posOffset>
                </wp:positionV>
                <wp:extent cx="1270" cy="1743075"/>
                <wp:effectExtent l="5080" t="635" r="5080" b="635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74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9pt;margin-top:41.2pt;width:0.05pt;height:137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538480</wp:posOffset>
                </wp:positionH>
                <wp:positionV relativeFrom="paragraph">
                  <wp:posOffset>523240</wp:posOffset>
                </wp:positionV>
                <wp:extent cx="5080" cy="3361055"/>
                <wp:effectExtent l="5080" t="635" r="5080" b="635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00" cy="336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4pt;margin-top:41.2pt;width:0.4pt;height:264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298315</wp:posOffset>
                </wp:positionH>
                <wp:positionV relativeFrom="paragraph">
                  <wp:posOffset>358140</wp:posOffset>
                </wp:positionV>
                <wp:extent cx="1499870" cy="637540"/>
                <wp:effectExtent l="95250" t="95885" r="19685" b="19685"/>
                <wp:wrapNone/>
                <wp:docPr id="380" name="Group 7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9760" cy="637560"/>
                          <a:chOff x="0" y="0"/>
                          <a:chExt cx="1499760" cy="63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99760" cy="6375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23400"/>
                            <a:ext cx="1389960" cy="59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certyfikacji wydatków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PO WSL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90" style="position:absolute;margin-left:338.45pt;margin-top:28.2pt;width:118.1pt;height:50.2pt" coordorigin="6769,564" coordsize="2362,1004">
                <v:shape id="shape_0" ID="AutoShape 791" fillcolor="white" stroked="t" o:allowincell="f" style="position:absolute;left:6769;top:564;width:2361;height:1003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6851;top:601;width:2188;height:92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certyfikacji wydatków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PO WSL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3">
                <wp:simplePos x="0" y="0"/>
                <wp:positionH relativeFrom="column">
                  <wp:posOffset>5803265</wp:posOffset>
                </wp:positionH>
                <wp:positionV relativeFrom="paragraph">
                  <wp:posOffset>664210</wp:posOffset>
                </wp:positionV>
                <wp:extent cx="205105" cy="635"/>
                <wp:effectExtent l="1270" t="38100" r="5080" b="38100"/>
                <wp:wrapNone/>
                <wp:docPr id="381" name="Freeform 7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69" coordsize="382,1" path="m382,0l0,1e" stroked="t" o:allowincell="f" style="position:absolute;margin-left:456.95pt;margin-top:52.3pt;width:16.1pt;height:0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4">
                <wp:simplePos x="0" y="0"/>
                <wp:positionH relativeFrom="column">
                  <wp:posOffset>5803265</wp:posOffset>
                </wp:positionH>
                <wp:positionV relativeFrom="paragraph">
                  <wp:posOffset>1870075</wp:posOffset>
                </wp:positionV>
                <wp:extent cx="205105" cy="635"/>
                <wp:effectExtent l="635" t="38100" r="5080" b="38100"/>
                <wp:wrapNone/>
                <wp:docPr id="382" name="Freeform 7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69" coordsize="382,1" path="m382,0l0,1e" stroked="t" o:allowincell="f" style="position:absolute;margin-left:456.95pt;margin-top:147.25pt;width:16.1pt;height:0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2500630</wp:posOffset>
                </wp:positionH>
                <wp:positionV relativeFrom="paragraph">
                  <wp:posOffset>133985</wp:posOffset>
                </wp:positionV>
                <wp:extent cx="1391920" cy="647065"/>
                <wp:effectExtent l="95250" t="95885" r="19685" b="19050"/>
                <wp:wrapNone/>
                <wp:docPr id="383" name="Group 8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1760" cy="646920"/>
                          <a:chOff x="0" y="0"/>
                          <a:chExt cx="1391760" cy="646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91760" cy="6469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3040"/>
                            <a:ext cx="1289160" cy="60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analiz regionalnych i ewaluac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11" style="position:absolute;margin-left:196.9pt;margin-top:10.55pt;width:109.6pt;height:50.95pt" coordorigin="3938,211" coordsize="2192,1019">
                <v:shape id="shape_0" ID="AutoShape 812" fillcolor="white" stroked="t" o:allowincell="f" style="position:absolute;left:3938;top:211;width:2191;height:1018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4018;top:247;width:2029;height:9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analiz regionalnych i ewaluacji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6278245</wp:posOffset>
                </wp:positionH>
                <wp:positionV relativeFrom="paragraph">
                  <wp:posOffset>335280</wp:posOffset>
                </wp:positionV>
                <wp:extent cx="1456055" cy="685800"/>
                <wp:effectExtent l="95885" t="95250" r="19050" b="19685"/>
                <wp:wrapNone/>
                <wp:docPr id="384" name="Group 7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6200" cy="685800"/>
                          <a:chOff x="0" y="0"/>
                          <a:chExt cx="145620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56200" cy="685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" y="25560"/>
                            <a:ext cx="1348920" cy="63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planowania przestrzenneg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60" style="position:absolute;margin-left:494.35pt;margin-top:26.4pt;width:114.65pt;height:54pt" coordorigin="9887,528" coordsize="2293,1080">
                <v:shape id="shape_0" ID="AutoShape 761" fillcolor="white" stroked="t" o:allowincell="f" style="position:absolute;left:9887;top:528;width:2292;height:1079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9971;top:568;width:2123;height:9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planowania przestrzennego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792480</wp:posOffset>
                </wp:positionH>
                <wp:positionV relativeFrom="paragraph">
                  <wp:posOffset>108585</wp:posOffset>
                </wp:positionV>
                <wp:extent cx="1391920" cy="693420"/>
                <wp:effectExtent l="95250" t="95250" r="19685" b="19685"/>
                <wp:wrapNone/>
                <wp:docPr id="385" name="Group 8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1760" cy="693360"/>
                          <a:chOff x="0" y="0"/>
                          <a:chExt cx="1391760" cy="69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91760" cy="693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4120"/>
                            <a:ext cx="1289160" cy="64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arządzania finansoweg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11" style="position:absolute;margin-left:62.4pt;margin-top:8.55pt;width:109.6pt;height:54.6pt" coordorigin="1248,171" coordsize="2192,1092">
                <v:shape id="shape_0" ID="AutoShape 812" fillcolor="white" stroked="t" o:allowincell="f" style="position:absolute;left:1248;top:171;width:2191;height:1091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1328;top:209;width:2029;height:101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arządzania finansowego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538480</wp:posOffset>
                </wp:positionH>
                <wp:positionV relativeFrom="paragraph">
                  <wp:posOffset>450215</wp:posOffset>
                </wp:positionV>
                <wp:extent cx="254635" cy="1270"/>
                <wp:effectExtent l="635" t="37465" r="0" b="3810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4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4pt;margin-top:35.45pt;width:20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2252980</wp:posOffset>
                </wp:positionH>
                <wp:positionV relativeFrom="paragraph">
                  <wp:posOffset>3810</wp:posOffset>
                </wp:positionV>
                <wp:extent cx="10160" cy="3266440"/>
                <wp:effectExtent l="5080" t="635" r="5080" b="635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00" cy="3266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pt;margin-top:0.3pt;width:0.8pt;height:257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2252980</wp:posOffset>
                </wp:positionH>
                <wp:positionV relativeFrom="paragraph">
                  <wp:posOffset>450215</wp:posOffset>
                </wp:positionV>
                <wp:extent cx="248285" cy="1270"/>
                <wp:effectExtent l="635" t="37465" r="0" b="3810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8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pt;margin-top:35.45pt;width:19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6008370</wp:posOffset>
                </wp:positionH>
                <wp:positionV relativeFrom="paragraph">
                  <wp:posOffset>14605</wp:posOffset>
                </wp:positionV>
                <wp:extent cx="1270" cy="2430780"/>
                <wp:effectExtent l="37465" t="635" r="38100" b="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3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3.1pt;margin-top:1.15pt;width:0.05pt;height:191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800735</wp:posOffset>
                </wp:positionH>
                <wp:positionV relativeFrom="paragraph">
                  <wp:posOffset>375920</wp:posOffset>
                </wp:positionV>
                <wp:extent cx="1383665" cy="624840"/>
                <wp:effectExtent l="95885" t="163195" r="19050" b="19685"/>
                <wp:wrapNone/>
                <wp:docPr id="390" name="Group 7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3840" cy="624960"/>
                          <a:chOff x="0" y="0"/>
                          <a:chExt cx="1383840" cy="624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3840" cy="6249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2320"/>
                            <a:ext cx="1281600" cy="57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monitoringu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i kontroli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FF0000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program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83" style="position:absolute;margin-left:63.05pt;margin-top:29.6pt;width:108.95pt;height:49.2pt" coordorigin="1261,592" coordsize="2179,984">
                <v:shape id="shape_0" ID="AutoShape 784" fillcolor="white" stroked="t" o:allowincell="f" style="position:absolute;left:1261;top:592;width:2178;height:983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1341;top:627;width:2017;height:91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monitoringu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i kontroli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FF0000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programu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2500630</wp:posOffset>
                </wp:positionH>
                <wp:positionV relativeFrom="paragraph">
                  <wp:posOffset>375920</wp:posOffset>
                </wp:positionV>
                <wp:extent cx="1713865" cy="697230"/>
                <wp:effectExtent l="96520" t="95250" r="19050" b="19685"/>
                <wp:wrapNone/>
                <wp:docPr id="391" name="Group 7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697320"/>
                          <a:chOff x="0" y="0"/>
                          <a:chExt cx="1713960" cy="697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3960" cy="6973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000" y="24840"/>
                            <a:ext cx="1587600" cy="64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koordynacji EFS i Regionalnej Strategii Innowac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95" style="position:absolute;margin-left:196.9pt;margin-top:29.6pt;width:134.95pt;height:54.9pt" coordorigin="3938,592" coordsize="2699,1098">
                <v:shape id="shape_0" ID="AutoShape 796" fillcolor="white" stroked="t" o:allowincell="f" style="position:absolute;left:3938;top:592;width:2698;height:1097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4037;top:631;width:2499;height:101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koordynacji EFS i Regionalnej Strategii Innowacji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7734935</wp:posOffset>
                </wp:positionH>
                <wp:positionV relativeFrom="paragraph">
                  <wp:posOffset>159385</wp:posOffset>
                </wp:positionV>
                <wp:extent cx="247015" cy="1270"/>
                <wp:effectExtent l="0" t="37465" r="635" b="3810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7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9.05pt;margin-top:12.55pt;width:19.3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6285230</wp:posOffset>
                </wp:positionH>
                <wp:positionV relativeFrom="paragraph">
                  <wp:posOffset>142240</wp:posOffset>
                </wp:positionV>
                <wp:extent cx="1456055" cy="932180"/>
                <wp:effectExtent l="95885" t="95885" r="19050" b="19685"/>
                <wp:wrapNone/>
                <wp:docPr id="393" name="Group 7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6200" cy="932040"/>
                          <a:chOff x="0" y="0"/>
                          <a:chExt cx="1456200" cy="932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56200" cy="9320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" y="33480"/>
                            <a:ext cx="1348920" cy="86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–Regionalne Centrum Analiz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i  Planowania Strategiczneg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60" style="position:absolute;margin-left:494.9pt;margin-top:11.2pt;width:114.65pt;height:73.4pt" coordorigin="9898,224" coordsize="2293,1468">
                <v:shape id="shape_0" ID="AutoShape 761" fillcolor="white" stroked="t" o:allowincell="f" style="position:absolute;left:9898;top:224;width:2292;height:1467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9982;top:277;width:2123;height:13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–Regionalne Centrum Analiz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i  Planowania Strategicznego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538480</wp:posOffset>
                </wp:positionH>
                <wp:positionV relativeFrom="paragraph">
                  <wp:posOffset>142240</wp:posOffset>
                </wp:positionV>
                <wp:extent cx="254635" cy="1270"/>
                <wp:effectExtent l="635" t="37465" r="0" b="3810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4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4pt;margin-top:11.2pt;width:20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2263140</wp:posOffset>
                </wp:positionH>
                <wp:positionV relativeFrom="paragraph">
                  <wp:posOffset>176530</wp:posOffset>
                </wp:positionV>
                <wp:extent cx="248285" cy="1270"/>
                <wp:effectExtent l="635" t="37465" r="0" b="3810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8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2pt;margin-top:13.9pt;width:19.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298315</wp:posOffset>
                </wp:positionH>
                <wp:positionV relativeFrom="paragraph">
                  <wp:posOffset>13335</wp:posOffset>
                </wp:positionV>
                <wp:extent cx="1496695" cy="675640"/>
                <wp:effectExtent l="95885" t="95250" r="19050" b="19685"/>
                <wp:wrapNone/>
                <wp:docPr id="396" name="Group 7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6520" cy="675720"/>
                          <a:chOff x="0" y="0"/>
                          <a:chExt cx="1496520" cy="67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96520" cy="6757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23040"/>
                            <a:ext cx="1386360" cy="62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certyfikacji systemu realizac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PO WSL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74" style="position:absolute;margin-left:338.45pt;margin-top:1.05pt;width:117.85pt;height:53.2pt" coordorigin="6769,21" coordsize="2357,1064">
                <v:shape id="shape_0" ID="AutoShape 775" fillcolor="white" stroked="t" o:allowincell="f" style="position:absolute;left:6769;top:21;width:2356;height:1063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6855;top:57;width:2182;height:98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certyfikacji systemu realizacji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PO WSL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800735</wp:posOffset>
                </wp:positionH>
                <wp:positionV relativeFrom="paragraph">
                  <wp:posOffset>43815</wp:posOffset>
                </wp:positionV>
                <wp:extent cx="1393190" cy="645160"/>
                <wp:effectExtent l="95250" t="95250" r="19685" b="19685"/>
                <wp:wrapNone/>
                <wp:docPr id="397" name="Group 7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3200" cy="645120"/>
                          <a:chOff x="0" y="0"/>
                          <a:chExt cx="1393200" cy="64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93200" cy="645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680" y="23400"/>
                            <a:ext cx="1290240" cy="59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programowania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i rozwoj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98" style="position:absolute;margin-left:63.05pt;margin-top:3.45pt;width:109.7pt;height:50.8pt" coordorigin="1261,69" coordsize="2194,1016">
                <v:shape id="shape_0" ID="AutoShape 799" fillcolor="white" stroked="t" o:allowincell="f" style="position:absolute;left:1261;top:69;width:2193;height:1015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1339;top:106;width:2031;height:9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programowania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i rozwoj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2510790</wp:posOffset>
                </wp:positionH>
                <wp:positionV relativeFrom="paragraph">
                  <wp:posOffset>145415</wp:posOffset>
                </wp:positionV>
                <wp:extent cx="1449070" cy="589915"/>
                <wp:effectExtent l="95250" t="116840" r="19685" b="19050"/>
                <wp:wrapNone/>
                <wp:docPr id="398" name="Group 7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9000" cy="590040"/>
                          <a:chOff x="0" y="0"/>
                          <a:chExt cx="1449000" cy="590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9000" cy="5900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" y="21600"/>
                            <a:ext cx="1342440" cy="54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komunikacji i promocj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PO WS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95" style="position:absolute;margin-left:197.7pt;margin-top:11.45pt;width:114.1pt;height:46.45pt" coordorigin="3954,229" coordsize="2282,929">
                <v:shape id="shape_0" ID="AutoShape 796" fillcolor="white" stroked="t" o:allowincell="f" style="position:absolute;left:3954;top:229;width:2281;height:928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4038;top:263;width:2113;height:8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komunikacji i promocji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PO WS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7741920</wp:posOffset>
                </wp:positionH>
                <wp:positionV relativeFrom="paragraph">
                  <wp:posOffset>145415</wp:posOffset>
                </wp:positionV>
                <wp:extent cx="247015" cy="1270"/>
                <wp:effectExtent l="0" t="37465" r="635" b="3810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7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9.6pt;margin-top:11.45pt;width:19.3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538480</wp:posOffset>
                </wp:positionH>
                <wp:positionV relativeFrom="paragraph">
                  <wp:posOffset>355600</wp:posOffset>
                </wp:positionV>
                <wp:extent cx="254635" cy="1270"/>
                <wp:effectExtent l="635" t="37465" r="0" b="3810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4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4pt;margin-top:28pt;width:20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2252980</wp:posOffset>
                </wp:positionH>
                <wp:positionV relativeFrom="paragraph">
                  <wp:posOffset>431800</wp:posOffset>
                </wp:positionV>
                <wp:extent cx="248285" cy="1270"/>
                <wp:effectExtent l="635" t="37465" r="0" b="3810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8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pt;margin-top:34pt;width:19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195" w:leader="none"/>
        </w:tabs>
        <w:rPr>
          <w:rFonts w:ascii="Times New Roman" w:hAnsi="Times New Roman" w:cs="Times New Roman"/>
          <w:sz w:val="48"/>
          <w:szCs w:val="4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500630</wp:posOffset>
                </wp:positionH>
                <wp:positionV relativeFrom="paragraph">
                  <wp:posOffset>324485</wp:posOffset>
                </wp:positionV>
                <wp:extent cx="2021840" cy="504190"/>
                <wp:effectExtent l="95250" t="95250" r="20320" b="19685"/>
                <wp:wrapNone/>
                <wp:docPr id="402" name="Group 7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1760" cy="504360"/>
                          <a:chOff x="0" y="0"/>
                          <a:chExt cx="2021760" cy="50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21760" cy="504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160" y="17640"/>
                            <a:ext cx="1873080" cy="4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procedu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i systemów informatycznych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54" style="position:absolute;margin-left:196.9pt;margin-top:25.55pt;width:159.2pt;height:39.7pt" coordorigin="3938,511" coordsize="3184,794">
                <v:shape id="shape_0" ID="AutoShape 755" fillcolor="white" stroked="t" o:allowincell="f" style="position:absolute;left:3938;top:511;width:3183;height:793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4055;top:539;width:2949;height:7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procedur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i systemów informatycznych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802005</wp:posOffset>
                </wp:positionH>
                <wp:positionV relativeFrom="paragraph">
                  <wp:posOffset>267970</wp:posOffset>
                </wp:positionV>
                <wp:extent cx="1391920" cy="661035"/>
                <wp:effectExtent l="95250" t="95885" r="19685" b="19050"/>
                <wp:wrapNone/>
                <wp:docPr id="403" name="Group 8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1760" cy="660960"/>
                          <a:chOff x="0" y="0"/>
                          <a:chExt cx="1391760" cy="660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91760" cy="6609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3400"/>
                            <a:ext cx="1289160" cy="61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procedury odwoławcze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11" style="position:absolute;margin-left:63.15pt;margin-top:21.1pt;width:109.6pt;height:52.05pt" coordorigin="1263,422" coordsize="2192,1041">
                <v:shape id="shape_0" ID="AutoShape 812" fillcolor="white" stroked="t" o:allowincell="f" style="position:absolute;left:1263;top:422;width:2191;height:1040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1343;top:459;width:2029;height:96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procedury odwoławczej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5354320</wp:posOffset>
                </wp:positionH>
                <wp:positionV relativeFrom="paragraph">
                  <wp:posOffset>408305</wp:posOffset>
                </wp:positionV>
                <wp:extent cx="1369060" cy="824230"/>
                <wp:effectExtent l="95250" t="95250" r="19685" b="19685"/>
                <wp:wrapNone/>
                <wp:docPr id="404" name="Group 7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9080" cy="824400"/>
                          <a:chOff x="0" y="0"/>
                          <a:chExt cx="1369080" cy="82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69080" cy="8244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680" y="27360"/>
                            <a:ext cx="1267920" cy="76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Europejskiej Współpracy Terytorialnej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17" style="position:absolute;margin-left:421.6pt;margin-top:32.15pt;width:107.8pt;height:64.9pt" coordorigin="8432,643" coordsize="2156,1298">
                <v:shape id="shape_0" ID="AutoShape 718" fillcolor="white" stroked="t" o:allowincell="f" style="position:absolute;left:8432;top:643;width:2155;height:1297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8510;top:686;width:1996;height:12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Europejskiej Współpracy Terytorialnej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48"/>
          <w:szCs w:val="4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95" w:leader="none"/>
        </w:tabs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mc:AlternateContent>
          <mc:Choice Requires="wpg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510790</wp:posOffset>
                </wp:positionH>
                <wp:positionV relativeFrom="paragraph">
                  <wp:posOffset>400050</wp:posOffset>
                </wp:positionV>
                <wp:extent cx="2011680" cy="456565"/>
                <wp:effectExtent l="95250" t="95885" r="19685" b="19050"/>
                <wp:wrapNone/>
                <wp:docPr id="405" name="Group 7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1680" cy="456480"/>
                          <a:chOff x="0" y="0"/>
                          <a:chExt cx="2011680" cy="45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11680" cy="456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800" y="16560"/>
                            <a:ext cx="1863000" cy="42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koordynacji i kontroli pomocy techniczne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80" style="position:absolute;margin-left:197.7pt;margin-top:31.5pt;width:158.4pt;height:35.95pt" coordorigin="3954,630" coordsize="3168,719">
                <v:shape id="shape_0" ID="AutoShape 781" fillcolor="white" stroked="t" o:allowincell="f" style="position:absolute;left:3954;top:630;width:3167;height:718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4070;top:656;width:2933;height:66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koordynacji i kontroli pomocy technicznej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812800</wp:posOffset>
                </wp:positionH>
                <wp:positionV relativeFrom="paragraph">
                  <wp:posOffset>487045</wp:posOffset>
                </wp:positionV>
                <wp:extent cx="1380490" cy="450850"/>
                <wp:effectExtent l="95250" t="95250" r="19685" b="19685"/>
                <wp:wrapNone/>
                <wp:docPr id="406" name="Group 7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0600" cy="450720"/>
                          <a:chOff x="0" y="0"/>
                          <a:chExt cx="1380600" cy="45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0600" cy="4507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15840"/>
                            <a:ext cx="1278720" cy="41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obsługi finansowe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95" style="position:absolute;margin-left:64pt;margin-top:38.35pt;width:108.7pt;height:35.5pt" coordorigin="1280,767" coordsize="2174,710">
                <v:shape id="shape_0" ID="AutoShape 796" fillcolor="white" stroked="t" o:allowincell="f" style="position:absolute;left:1280;top:767;width:2173;height:709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1360;top:792;width:2013;height:65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obsługi finansowej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558800</wp:posOffset>
                </wp:positionH>
                <wp:positionV relativeFrom="paragraph">
                  <wp:posOffset>703580</wp:posOffset>
                </wp:positionV>
                <wp:extent cx="254635" cy="1270"/>
                <wp:effectExtent l="635" t="37465" r="0" b="3810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5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pt;margin-top:55.4pt;width:20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542290</wp:posOffset>
                </wp:positionH>
                <wp:positionV relativeFrom="paragraph">
                  <wp:posOffset>59055</wp:posOffset>
                </wp:positionV>
                <wp:extent cx="254635" cy="1270"/>
                <wp:effectExtent l="635" t="37465" r="0" b="3810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5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7pt;margin-top:4.65pt;width:20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2258695</wp:posOffset>
                </wp:positionH>
                <wp:positionV relativeFrom="paragraph">
                  <wp:posOffset>619760</wp:posOffset>
                </wp:positionV>
                <wp:extent cx="248285" cy="1270"/>
                <wp:effectExtent l="635" t="37465" r="0" b="3810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8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85pt;margin-top:48.8pt;width:19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2252980</wp:posOffset>
                </wp:positionH>
                <wp:positionV relativeFrom="paragraph">
                  <wp:posOffset>59055</wp:posOffset>
                </wp:positionV>
                <wp:extent cx="248285" cy="1270"/>
                <wp:effectExtent l="635" t="37465" r="0" b="3810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8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pt;margin-top:4.65pt;width:19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tabs>
          <w:tab w:val="clear" w:pos="708"/>
          <w:tab w:val="left" w:pos="6195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-198755</wp:posOffset>
                </wp:positionH>
                <wp:positionV relativeFrom="paragraph">
                  <wp:posOffset>1765935</wp:posOffset>
                </wp:positionV>
                <wp:extent cx="1230630" cy="530860"/>
                <wp:effectExtent l="82550" t="83185" r="7620" b="6985"/>
                <wp:wrapNone/>
                <wp:docPr id="4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0480" cy="531000"/>
                          <a:chOff x="0" y="0"/>
                          <a:chExt cx="1230480" cy="53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30480" cy="531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7640"/>
                            <a:ext cx="1139760" cy="49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astępca Dyrektor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65pt;margin-top:139.05pt;width:96.9pt;height:41.8pt" coordorigin="-313,2781" coordsize="1938,836">
                <v:shape id="shape_0" fillcolor="white" stroked="t" o:allowincell="f" style="position:absolute;left:-313;top:2781;width:1937;height:835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-245;top:2809;width:1794;height:77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astępca Dyrekto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301490</wp:posOffset>
                </wp:positionH>
                <wp:positionV relativeFrom="paragraph">
                  <wp:posOffset>1771015</wp:posOffset>
                </wp:positionV>
                <wp:extent cx="2208530" cy="589280"/>
                <wp:effectExtent l="95885" t="95885" r="19685" b="19685"/>
                <wp:wrapNone/>
                <wp:docPr id="4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8600" cy="589320"/>
                          <a:chOff x="0" y="0"/>
                          <a:chExt cx="2208600" cy="589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08600" cy="5893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640" y="21600"/>
                            <a:ext cx="2045880" cy="54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ochrony gruntów rolnych, doradztwa rolniczego i odnowy ws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7pt;margin-top:139.45pt;width:173.9pt;height:46.4pt" coordorigin="6774,2789" coordsize="3478,928">
                <v:shape id="shape_0" fillcolor="white" stroked="t" o:allowincell="f" style="position:absolute;left:6774;top:2789;width:3477;height:927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6901;top:2823;width:3221;height:8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ochrony gruntów rolnych, doradztwa rolniczego i odnowy ws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-661670</wp:posOffset>
                </wp:positionH>
                <wp:positionV relativeFrom="paragraph">
                  <wp:posOffset>3397250</wp:posOffset>
                </wp:positionV>
                <wp:extent cx="1035685" cy="590550"/>
                <wp:effectExtent l="95250" t="95250" r="19685" b="19685"/>
                <wp:wrapNone/>
                <wp:docPr id="4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5720" cy="590400"/>
                          <a:chOff x="0" y="0"/>
                          <a:chExt cx="1035720" cy="590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5720" cy="5904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60" y="19800"/>
                            <a:ext cx="959400" cy="54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d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obsług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PROW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2.1pt;margin-top:267.5pt;width:81.55pt;height:46.5pt" coordorigin="-1042,5350" coordsize="1631,930">
                <v:shape id="shape_0" fillcolor="white" stroked="t" o:allowincell="f" style="position:absolute;left:-1042;top:5350;width:1630;height:929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-985;top:5381;width:1510;height:86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ds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obsługi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PRO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031875</wp:posOffset>
                </wp:positionH>
                <wp:positionV relativeFrom="paragraph">
                  <wp:posOffset>4473575</wp:posOffset>
                </wp:positionV>
                <wp:extent cx="934085" cy="445770"/>
                <wp:effectExtent l="83185" t="82550" r="6350" b="6985"/>
                <wp:wrapNone/>
                <wp:docPr id="4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4200" cy="445680"/>
                          <a:chOff x="0" y="0"/>
                          <a:chExt cx="934200" cy="445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34200" cy="445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80" y="15120"/>
                            <a:ext cx="865440" cy="41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ds. wdrażani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25pt;margin-top:352.25pt;width:73.55pt;height:35.1pt" coordorigin="1625,7045" coordsize="1471,702">
                <v:shape id="shape_0" fillcolor="white" stroked="t" o:allowincell="f" style="position:absolute;left:1625;top:7045;width:1470;height:701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1675;top:7069;width:1362;height:65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ds. wdrażan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482090</wp:posOffset>
                </wp:positionH>
                <wp:positionV relativeFrom="paragraph">
                  <wp:posOffset>2559685</wp:posOffset>
                </wp:positionV>
                <wp:extent cx="914400" cy="457200"/>
                <wp:effectExtent l="83185" t="82550" r="6985" b="6985"/>
                <wp:wrapNone/>
                <wp:docPr id="4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7200"/>
                          <a:chOff x="0" y="0"/>
                          <a:chExt cx="9144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457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480" y="16560"/>
                            <a:ext cx="847080" cy="42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ds. płatnośc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7pt;margin-top:201.55pt;width:72pt;height:36pt" coordorigin="2334,4031" coordsize="1440,720">
                <v:shape id="shape_0" fillcolor="white" stroked="t" o:allowincell="f" style="position:absolute;left:2334;top:4031;width:1439;height:719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2387;top:4057;width:1333;height:66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ds. płatnośc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954655</wp:posOffset>
                </wp:positionH>
                <wp:positionV relativeFrom="paragraph">
                  <wp:posOffset>2576195</wp:posOffset>
                </wp:positionV>
                <wp:extent cx="914400" cy="457200"/>
                <wp:effectExtent l="83185" t="82550" r="6985" b="6985"/>
                <wp:wrapNone/>
                <wp:docPr id="4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7200"/>
                          <a:chOff x="0" y="0"/>
                          <a:chExt cx="9144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457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480" y="16560"/>
                            <a:ext cx="847080" cy="42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ds. kontrol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2.65pt;margin-top:202.85pt;width:72pt;height:36pt" coordorigin="4653,4057" coordsize="1440,720">
                <v:shape id="shape_0" fillcolor="white" stroked="t" o:allowincell="f" style="position:absolute;left:4653;top:4057;width:1439;height:719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4706;top:4083;width:1333;height:66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ds. kontrol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057525</wp:posOffset>
                </wp:positionH>
                <wp:positionV relativeFrom="paragraph">
                  <wp:posOffset>3475355</wp:posOffset>
                </wp:positionV>
                <wp:extent cx="1143000" cy="445135"/>
                <wp:effectExtent l="82550" t="83185" r="7620" b="6985"/>
                <wp:wrapNone/>
                <wp:docPr id="4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444960"/>
                          <a:chOff x="0" y="0"/>
                          <a:chExt cx="1143000" cy="444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4449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760" y="15840"/>
                            <a:ext cx="105912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księgowo - finansow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.75pt;margin-top:273.65pt;width:90pt;height:35.05pt" coordorigin="4815,5473" coordsize="1800,701">
                <v:shape id="shape_0" fillcolor="white" stroked="t" o:allowincell="f" style="position:absolute;left:4815;top:5473;width:1799;height:700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4881;top:5498;width:1667;height:64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księgowo - finansow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057525</wp:posOffset>
                </wp:positionH>
                <wp:positionV relativeFrom="paragraph">
                  <wp:posOffset>4017645</wp:posOffset>
                </wp:positionV>
                <wp:extent cx="1143000" cy="549910"/>
                <wp:effectExtent l="82550" t="82550" r="7620" b="6985"/>
                <wp:wrapNone/>
                <wp:docPr id="4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550080"/>
                          <a:chOff x="0" y="0"/>
                          <a:chExt cx="1143000" cy="55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550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760" y="17280"/>
                            <a:ext cx="1059120" cy="51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ds. ochrony gruntów i odnowy ws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.75pt;margin-top:316.35pt;width:90pt;height:43.3pt" coordorigin="4815,6327" coordsize="1800,866">
                <v:shape id="shape_0" fillcolor="white" stroked="t" o:allowincell="f" style="position:absolute;left:4815;top:6327;width:1799;height:865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4881;top:6354;width:1667;height:8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ds. ochrony gruntów i odnowy ws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054350</wp:posOffset>
                </wp:positionH>
                <wp:positionV relativeFrom="paragraph">
                  <wp:posOffset>4671695</wp:posOffset>
                </wp:positionV>
                <wp:extent cx="1180465" cy="819150"/>
                <wp:effectExtent l="83185" t="82550" r="6350" b="7620"/>
                <wp:wrapNone/>
                <wp:docPr id="4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0440" cy="819000"/>
                          <a:chOff x="0" y="0"/>
                          <a:chExt cx="1180440" cy="81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80440" cy="819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480" y="29160"/>
                            <a:ext cx="1094040" cy="75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ds. zagospodarowania przestrzennego, leśnictwa i łowiectw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.5pt;margin-top:367.85pt;width:92.95pt;height:64.5pt" coordorigin="4810,7357" coordsize="1859,1290">
                <v:shape id="shape_0" fillcolor="white" stroked="t" o:allowincell="f" style="position:absolute;left:4810;top:7357;width:1858;height:1289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4877;top:7403;width:1722;height:119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ds. zagospodarowania przestrzennego, leśnictwa i łowiectw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515360</wp:posOffset>
                </wp:positionH>
                <wp:positionV relativeFrom="paragraph">
                  <wp:posOffset>1515110</wp:posOffset>
                </wp:positionV>
                <wp:extent cx="0" cy="245110"/>
                <wp:effectExtent l="38100" t="0" r="38735" b="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8pt,119.3pt" to="276.8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6303645</wp:posOffset>
                </wp:positionH>
                <wp:positionV relativeFrom="paragraph">
                  <wp:posOffset>2534285</wp:posOffset>
                </wp:positionV>
                <wp:extent cx="0" cy="193040"/>
                <wp:effectExtent l="38735" t="0" r="38100" b="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5pt,199.55pt" to="496.35pt,214.7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7622540</wp:posOffset>
                </wp:positionH>
                <wp:positionV relativeFrom="paragraph">
                  <wp:posOffset>2533650</wp:posOffset>
                </wp:positionV>
                <wp:extent cx="7620" cy="187960"/>
                <wp:effectExtent l="35560" t="635" r="33655" b="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18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2pt,199.5pt" to="600.75pt,214.2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8131810</wp:posOffset>
                </wp:positionH>
                <wp:positionV relativeFrom="paragraph">
                  <wp:posOffset>1687830</wp:posOffset>
                </wp:positionV>
                <wp:extent cx="1076960" cy="636905"/>
                <wp:effectExtent l="82550" t="83185" r="6985" b="6350"/>
                <wp:wrapNone/>
                <wp:docPr id="4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7120" cy="636840"/>
                          <a:chOff x="0" y="0"/>
                          <a:chExt cx="1077120" cy="6368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077120" cy="6368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80" y="23040"/>
                            <a:ext cx="997560" cy="59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gionalny Sekretariat KSOW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0.3pt;margin-top:132.85pt;width:84.8pt;height:50.15pt" coordorigin="12806,2657" coordsize="1696,1003">
                <v:shape id="shape_0" fillcolor="white" stroked="t" o:allowincell="f" style="position:absolute;left:12806;top:2658;width:1695;height:1002;flip:y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12867;top:2694;width:1570;height:93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gionalny Sekretariat KSO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7289165</wp:posOffset>
                </wp:positionH>
                <wp:positionV relativeFrom="paragraph">
                  <wp:posOffset>2312035</wp:posOffset>
                </wp:positionV>
                <wp:extent cx="0" cy="227965"/>
                <wp:effectExtent l="38100" t="0" r="38100" b="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95pt,182.05pt" to="573.95pt,19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7885430</wp:posOffset>
                </wp:positionH>
                <wp:positionV relativeFrom="paragraph">
                  <wp:posOffset>2003425</wp:posOffset>
                </wp:positionV>
                <wp:extent cx="256540" cy="1270"/>
                <wp:effectExtent l="635" t="37465" r="0" b="3810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7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0.9pt;margin-top:157.75pt;width:20.2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899410</wp:posOffset>
                </wp:positionH>
                <wp:positionV relativeFrom="paragraph">
                  <wp:posOffset>4333875</wp:posOffset>
                </wp:positionV>
                <wp:extent cx="162560" cy="1270"/>
                <wp:effectExtent l="635" t="37465" r="0" b="3810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2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3pt;margin-top:341.25pt;width:12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892425</wp:posOffset>
                </wp:positionH>
                <wp:positionV relativeFrom="paragraph">
                  <wp:posOffset>5056505</wp:posOffset>
                </wp:positionV>
                <wp:extent cx="162560" cy="1270"/>
                <wp:effectExtent l="635" t="37465" r="0" b="3810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2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75pt;margin-top:398.15pt;width:12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853690</wp:posOffset>
                </wp:positionH>
                <wp:positionV relativeFrom="paragraph">
                  <wp:posOffset>1776730</wp:posOffset>
                </wp:positionV>
                <wp:extent cx="1346835" cy="589280"/>
                <wp:effectExtent l="95885" t="95250" r="19050" b="19685"/>
                <wp:wrapNone/>
                <wp:docPr id="4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6760" cy="589320"/>
                          <a:chOff x="0" y="0"/>
                          <a:chExt cx="1346760" cy="589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46760" cy="5893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60" y="21600"/>
                            <a:ext cx="1247760" cy="54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Kontroli PROW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7pt;margin-top:139.9pt;width:106.05pt;height:46.4pt" coordorigin="4494,2798" coordsize="2121,928">
                <v:shape id="shape_0" fillcolor="white" stroked="t" o:allowincell="f" style="position:absolute;left:4494;top:2798;width:2120;height:927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4568;top:2832;width:1964;height:8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Kontroli PRO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181100</wp:posOffset>
                </wp:positionH>
                <wp:positionV relativeFrom="paragraph">
                  <wp:posOffset>1760220</wp:posOffset>
                </wp:positionV>
                <wp:extent cx="1323975" cy="600075"/>
                <wp:effectExtent l="96520" t="95885" r="19050" b="19050"/>
                <wp:wrapNone/>
                <wp:docPr id="4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4080" cy="600120"/>
                          <a:chOff x="0" y="0"/>
                          <a:chExt cx="13240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4080" cy="600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19800"/>
                            <a:ext cx="1226160" cy="55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autoryzacji płatności PROW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pt;margin-top:138.6pt;width:104.25pt;height:47.25pt" coordorigin="1860,2772" coordsize="2085,945">
                <v:shape id="shape_0" fillcolor="white" stroked="t" o:allowincell="f" style="position:absolute;left:1860;top:2772;width:2084;height:944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1933;top:2803;width:1930;height:87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autoryzacji płatności PRO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310005</wp:posOffset>
                </wp:positionH>
                <wp:positionV relativeFrom="paragraph">
                  <wp:posOffset>2755900</wp:posOffset>
                </wp:positionV>
                <wp:extent cx="170815" cy="10160"/>
                <wp:effectExtent l="635" t="33655" r="0" b="3302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7100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15pt;margin-top:217pt;width:13.4pt;height:0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311910</wp:posOffset>
                </wp:positionH>
                <wp:positionV relativeFrom="paragraph">
                  <wp:posOffset>2358390</wp:posOffset>
                </wp:positionV>
                <wp:extent cx="1270" cy="407670"/>
                <wp:effectExtent l="5080" t="635" r="5080" b="635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08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3pt;margin-top:185.7pt;width:0.1pt;height:32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505075</wp:posOffset>
                </wp:positionH>
                <wp:positionV relativeFrom="paragraph">
                  <wp:posOffset>2056130</wp:posOffset>
                </wp:positionV>
                <wp:extent cx="349250" cy="1270"/>
                <wp:effectExtent l="0" t="38100" r="0" b="3810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9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7.25pt;margin-top:161.9pt;width:27.45pt;height:0.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43230</wp:posOffset>
                </wp:positionH>
                <wp:positionV relativeFrom="paragraph">
                  <wp:posOffset>3382645</wp:posOffset>
                </wp:positionV>
                <wp:extent cx="934085" cy="582295"/>
                <wp:effectExtent l="95885" t="95885" r="19050" b="19685"/>
                <wp:wrapNone/>
                <wp:docPr id="4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4200" cy="582120"/>
                          <a:chOff x="0" y="0"/>
                          <a:chExt cx="934200" cy="58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34200" cy="582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80" y="20160"/>
                            <a:ext cx="865440" cy="53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wdrażani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PROW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9pt;margin-top:266.35pt;width:73.55pt;height:45.85pt" coordorigin="698,5327" coordsize="1471,917">
                <v:shape id="shape_0" fillcolor="white" stroked="t" o:allowincell="f" style="position:absolute;left:698;top:5327;width:1470;height:916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748;top:5359;width:1362;height:8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wdrażania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PRO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480185</wp:posOffset>
                </wp:positionH>
                <wp:positionV relativeFrom="paragraph">
                  <wp:posOffset>3376930</wp:posOffset>
                </wp:positionV>
                <wp:extent cx="1022985" cy="636270"/>
                <wp:effectExtent l="83185" t="82550" r="6985" b="6985"/>
                <wp:wrapNone/>
                <wp:docPr id="4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3120" cy="636120"/>
                          <a:chOff x="0" y="0"/>
                          <a:chExt cx="1023120" cy="636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23120" cy="636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20" y="23040"/>
                            <a:ext cx="947880" cy="58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Stanowisko ds. kancelaryjnych PROW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55pt;margin-top:265.9pt;width:80.55pt;height:50.1pt" coordorigin="2331,5318" coordsize="1611,1002">
                <v:shape id="shape_0" fillcolor="white" stroked="t" o:allowincell="f" style="position:absolute;left:2331;top:5318;width:1610;height:1001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2386;top:5354;width:1492;height:92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Stanowisko ds. kancelaryjnych PRO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-133350</wp:posOffset>
                </wp:positionH>
                <wp:positionV relativeFrom="paragraph">
                  <wp:posOffset>4099560</wp:posOffset>
                </wp:positionV>
                <wp:extent cx="1043305" cy="883920"/>
                <wp:effectExtent l="83185" t="82550" r="6350" b="6985"/>
                <wp:wrapNone/>
                <wp:docPr id="4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3280" cy="883800"/>
                          <a:chOff x="0" y="0"/>
                          <a:chExt cx="1043280" cy="883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43280" cy="883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640" y="29880"/>
                            <a:ext cx="966960" cy="81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informacji  promocji i Pomocy Technicznej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5pt;margin-top:322.8pt;width:82.15pt;height:69.6pt" coordorigin="-210,6456" coordsize="1643,1392">
                <v:shape id="shape_0" fillcolor="white" stroked="t" o:allowincell="f" style="position:absolute;left:-210;top:6456;width:1642;height:1391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-154;top:6503;width:1522;height:128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informacji  promocji i Pomocy Techniczne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-133350</wp:posOffset>
                </wp:positionH>
                <wp:positionV relativeFrom="paragraph">
                  <wp:posOffset>5071745</wp:posOffset>
                </wp:positionV>
                <wp:extent cx="1314450" cy="771525"/>
                <wp:effectExtent l="82550" t="83820" r="6985" b="6350"/>
                <wp:wrapNone/>
                <wp:docPr id="4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4360" cy="771480"/>
                          <a:chOff x="0" y="0"/>
                          <a:chExt cx="1314360" cy="771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14360" cy="771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240" y="25920"/>
                            <a:ext cx="1217880" cy="71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Samodzielne stanowisko ds. monitoringu, sprawozdawczośc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5pt;margin-top:399.35pt;width:103.5pt;height:60.75pt" coordorigin="-210,7987" coordsize="2070,1215">
                <v:shape id="shape_0" fillcolor="white" stroked="t" o:allowincell="f" style="position:absolute;left:-210;top:7987;width:2069;height:1214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-134;top:8028;width:1917;height:11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Samodzielne stanowisko ds. monitoringu, sprawozdawczośc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93700</wp:posOffset>
                </wp:positionH>
                <wp:positionV relativeFrom="paragraph">
                  <wp:posOffset>2326005</wp:posOffset>
                </wp:positionV>
                <wp:extent cx="10160" cy="864870"/>
                <wp:effectExtent l="29210" t="635" r="37465" b="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86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pt;margin-top:183.15pt;width:0.75pt;height:68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683510</wp:posOffset>
                </wp:positionH>
                <wp:positionV relativeFrom="paragraph">
                  <wp:posOffset>2056130</wp:posOffset>
                </wp:positionV>
                <wp:extent cx="1270" cy="1666875"/>
                <wp:effectExtent l="5080" t="635" r="5080" b="635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67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3pt;margin-top:161.9pt;width:0.1pt;height:131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505075</wp:posOffset>
                </wp:positionH>
                <wp:positionV relativeFrom="paragraph">
                  <wp:posOffset>3734435</wp:posOffset>
                </wp:positionV>
                <wp:extent cx="179070" cy="1270"/>
                <wp:effectExtent l="0" t="37465" r="635" b="3810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9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7.25pt;margin-top:294.05pt;width:14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447800</wp:posOffset>
                </wp:positionH>
                <wp:positionV relativeFrom="paragraph">
                  <wp:posOffset>5249545</wp:posOffset>
                </wp:positionV>
                <wp:extent cx="1143000" cy="784225"/>
                <wp:effectExtent l="82550" t="83185" r="7620" b="6350"/>
                <wp:wrapNone/>
                <wp:docPr id="4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784080"/>
                          <a:chOff x="0" y="0"/>
                          <a:chExt cx="1143000" cy="784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784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760" y="28080"/>
                            <a:ext cx="1059120" cy="72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ds.  ŚODR, organizacji i statystyk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pt;margin-top:413.35pt;width:90pt;height:61.75pt" coordorigin="2280,8267" coordsize="1800,1235">
                <v:shape id="shape_0" fillcolor="white" stroked="t" o:allowincell="f" style="position:absolute;left:2280;top:8267;width:1799;height:1234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2346;top:8311;width:1667;height:11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ds.  ŚODR, organizacji i statysty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968625</wp:posOffset>
                </wp:positionH>
                <wp:positionV relativeFrom="paragraph">
                  <wp:posOffset>1174115</wp:posOffset>
                </wp:positionV>
                <wp:extent cx="1508125" cy="0"/>
                <wp:effectExtent l="0" t="38100" r="635" b="3810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0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5pt,92.45pt" to="352.45pt,92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892425</wp:posOffset>
                </wp:positionH>
                <wp:positionV relativeFrom="paragraph">
                  <wp:posOffset>3669030</wp:posOffset>
                </wp:positionV>
                <wp:extent cx="162560" cy="1270"/>
                <wp:effectExtent l="635" t="37465" r="0" b="3810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2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75pt;margin-top:288.9pt;width:12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447800</wp:posOffset>
                </wp:positionH>
                <wp:positionV relativeFrom="paragraph">
                  <wp:posOffset>912495</wp:posOffset>
                </wp:positionV>
                <wp:extent cx="1520825" cy="492125"/>
                <wp:effectExtent l="83185" t="83820" r="6350" b="6350"/>
                <wp:wrapNone/>
                <wp:docPr id="4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1000" cy="492120"/>
                          <a:chOff x="0" y="0"/>
                          <a:chExt cx="1521000" cy="49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1000" cy="492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000" y="15840"/>
                            <a:ext cx="140832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Samodzielne stanowisko ds. planowania i budżet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pt;margin-top:71.85pt;width:119.75pt;height:38.75pt" coordorigin="2280,1437" coordsize="2395,775">
                <v:shape id="shape_0" fillcolor="white" stroked="t" o:allowincell="f" style="position:absolute;left:2280;top:1437;width:2394;height:774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2365;top:1462;width:2217;height:71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Samodzielne stanowisko ds. planowania i budżet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604135</wp:posOffset>
                </wp:positionH>
                <wp:positionV relativeFrom="paragraph">
                  <wp:posOffset>5675630</wp:posOffset>
                </wp:positionV>
                <wp:extent cx="288925" cy="1270"/>
                <wp:effectExtent l="0" t="37465" r="635" b="3810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9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05pt;margin-top:446.9pt;width:22.6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158615</wp:posOffset>
                </wp:positionH>
                <wp:positionV relativeFrom="paragraph">
                  <wp:posOffset>4579620</wp:posOffset>
                </wp:positionV>
                <wp:extent cx="1515745" cy="1355090"/>
                <wp:effectExtent l="83185" t="95250" r="6350" b="6350"/>
                <wp:wrapNone/>
                <wp:docPr id="4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5600" cy="1355040"/>
                          <a:chOff x="0" y="0"/>
                          <a:chExt cx="1515600" cy="1355040"/>
                        </a:xfrm>
                      </wpg:grpSpPr>
                      <wpg:grpSp>
                        <wpg:cNvGrpSpPr/>
                        <wpg:grpSpPr>
                          <a:xfrm>
                            <a:off x="0" y="951840"/>
                            <a:ext cx="1515600" cy="40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5600" cy="40320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135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480" y="13320"/>
                              <a:ext cx="1405080" cy="373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pl-PL" w:bidi="ar-SA"/>
                                  </w:rPr>
                                  <w:t>Zespół ds. nadzoru nad ŚZMiUM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5640" y="0"/>
                            <a:ext cx="1289520" cy="680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89520" cy="68076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135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640" y="23040"/>
                              <a:ext cx="1194480" cy="63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pl-PL" w:bidi="ar-SA"/>
                                  </w:rPr>
                                  <w:t>Referat gospodarki wodnej, organizacji i statystyki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787320" y="677520"/>
                            <a:ext cx="0" cy="26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.45pt;margin-top:360.6pt;width:119.35pt;height:106.7pt" coordorigin="6549,7212" coordsize="2387,2134">
                <v:group id="shape_0" style="position:absolute;left:6549;top:8711;width:2387;height:635">
                  <v:shape id="shape_0" fillcolor="white" stroked="t" o:allowincell="f" style="position:absolute;left:6549;top:8711;width:2386;height:634;mso-wrap-style:none;v-text-anchor:middle" type="_x0000_t176">
                    <v:fill o:detectmouseclick="t" type="solid" color2="black"/>
                    <v:stroke color="black" weight="12600" joinstyle="miter" endcap="flat"/>
                    <v:shadow on="t" obscured="f" color="gray"/>
                    <w10:wrap type="none"/>
                  </v:shape>
                  <v:shape id="shape_0" stroked="f" o:allowincell="f" style="position:absolute;left:6630;top:8732;width:2212;height:58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Zespół ds. nadzoru nad ŚZMiU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747;top:7212;width:2031;height:1072">
                  <v:shape id="shape_0" fillcolor="white" stroked="t" o:allowincell="f" style="position:absolute;left:6747;top:7212;width:2030;height:1071;mso-wrap-style:none;v-text-anchor:middle" type="_x0000_t176">
                    <v:fill o:detectmouseclick="t" type="solid" color2="black"/>
                    <v:stroke color="black" weight="38160" joinstyle="miter" endcap="flat"/>
                    <v:shadow on="t" obscured="f" color="gray"/>
                    <w10:wrap type="none"/>
                  </v:shape>
                  <v:shape id="shape_0" stroked="f" o:allowincell="f" style="position:absolute;left:6817;top:7248;width:1880;height:991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Referat gospodarki wodnej, organizacji i statystyk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7789,8279" to="7789,86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v:shadow on="t" obscured="f" color="gray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5866765</wp:posOffset>
                </wp:positionH>
                <wp:positionV relativeFrom="paragraph">
                  <wp:posOffset>3460115</wp:posOffset>
                </wp:positionV>
                <wp:extent cx="1123950" cy="998220"/>
                <wp:effectExtent l="82550" t="82550" r="6985" b="7620"/>
                <wp:wrapNone/>
                <wp:docPr id="4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3920" cy="998280"/>
                          <a:chOff x="0" y="0"/>
                          <a:chExt cx="1123920" cy="998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23920" cy="998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80" y="36720"/>
                            <a:ext cx="1040760" cy="92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ds. rybactwa śródlądowego, pszczelarstwa oraz rejonizacji upraw maku i konopi włóknisty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1.95pt;margin-top:272.45pt;width:88.5pt;height:78.6pt" coordorigin="9239,5449" coordsize="1770,1572">
                <v:shape id="shape_0" fillcolor="white" stroked="t" o:allowincell="f" style="position:absolute;left:9239;top:5449;width:1769;height:1571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9303;top:5507;width:1638;height:145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ds. rybactwa śródlądowego, pszczelarstwa oraz rejonizacji upraw maku i konopi włóknist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5866765</wp:posOffset>
                </wp:positionH>
                <wp:positionV relativeFrom="paragraph">
                  <wp:posOffset>4530090</wp:posOffset>
                </wp:positionV>
                <wp:extent cx="1134745" cy="871220"/>
                <wp:effectExtent l="83185" t="82550" r="6350" b="7620"/>
                <wp:wrapNone/>
                <wp:docPr id="4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4720" cy="871200"/>
                          <a:chOff x="0" y="0"/>
                          <a:chExt cx="1134720" cy="87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34720" cy="871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400" y="30960"/>
                            <a:ext cx="1050840" cy="80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ds. rolnictwa, restrukturyzacji i modernizacji obszarów wiejski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1.95pt;margin-top:356.7pt;width:89.35pt;height:68.6pt" coordorigin="9239,7134" coordsize="1787,1372">
                <v:shape id="shape_0" fillcolor="white" stroked="t" o:allowincell="f" style="position:absolute;left:9239;top:7134;width:1786;height:1371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9304;top:7183;width:1654;height:127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ds. rolnictwa, restrukturyzacji i modernizacji obszarów wiejski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5723255</wp:posOffset>
                </wp:positionH>
                <wp:positionV relativeFrom="paragraph">
                  <wp:posOffset>3413760</wp:posOffset>
                </wp:positionV>
                <wp:extent cx="0" cy="2444750"/>
                <wp:effectExtent l="6350" t="0" r="6350" b="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4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65pt,268.8pt" to="450.65pt,46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5733415</wp:posOffset>
                </wp:positionH>
                <wp:positionV relativeFrom="paragraph">
                  <wp:posOffset>4934585</wp:posOffset>
                </wp:positionV>
                <wp:extent cx="123190" cy="1270"/>
                <wp:effectExtent l="635" t="38100" r="0" b="37465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3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1.45pt;margin-top:388.55pt;width:9.6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5723255</wp:posOffset>
                </wp:positionH>
                <wp:positionV relativeFrom="paragraph">
                  <wp:posOffset>3920490</wp:posOffset>
                </wp:positionV>
                <wp:extent cx="144145" cy="1270"/>
                <wp:effectExtent l="635" t="38100" r="0" b="37465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0.65pt;margin-top:308.7pt;width:11.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5846445</wp:posOffset>
                </wp:positionH>
                <wp:positionV relativeFrom="paragraph">
                  <wp:posOffset>5461635</wp:posOffset>
                </wp:positionV>
                <wp:extent cx="1144905" cy="740410"/>
                <wp:effectExtent l="83185" t="82550" r="6350" b="6985"/>
                <wp:wrapNone/>
                <wp:docPr id="4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0" cy="740520"/>
                          <a:chOff x="0" y="0"/>
                          <a:chExt cx="1144800" cy="740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0" cy="7405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400" y="25920"/>
                            <a:ext cx="10609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Stanowisko ds. grup producentów rolny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0.35pt;margin-top:430.05pt;width:90.15pt;height:58.3pt" coordorigin="9207,8601" coordsize="1803,1166">
                <v:shape id="shape_0" fillcolor="white" stroked="t" o:allowincell="f" style="position:absolute;left:9207;top:8601;width:1802;height:1165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9272;top:8642;width:1670;height:108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Stanowisko ds. grup producentów roln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5723255</wp:posOffset>
                </wp:positionH>
                <wp:positionV relativeFrom="paragraph">
                  <wp:posOffset>5858510</wp:posOffset>
                </wp:positionV>
                <wp:extent cx="133985" cy="1270"/>
                <wp:effectExtent l="635" t="38100" r="0" b="37465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4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0.65pt;margin-top:461.3pt;width:10.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7056755</wp:posOffset>
                </wp:positionH>
                <wp:positionV relativeFrom="paragraph">
                  <wp:posOffset>2722245</wp:posOffset>
                </wp:positionV>
                <wp:extent cx="1133475" cy="1105535"/>
                <wp:effectExtent l="95885" t="95885" r="19050" b="19050"/>
                <wp:wrapNone/>
                <wp:docPr id="4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3640" cy="1105560"/>
                          <a:chOff x="0" y="0"/>
                          <a:chExt cx="1133640" cy="1105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33640" cy="11055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40" y="37440"/>
                            <a:ext cx="1049760" cy="102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ferat ds. zrównoważonego rozwoju obszarów zależnych od rybact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O RYB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5.65pt;margin-top:214.35pt;width:89.25pt;height:87.05pt" coordorigin="11113,4287" coordsize="1785,1741">
                <v:shape id="shape_0" fillcolor="white" stroked="t" o:allowincell="f" style="position:absolute;left:11113;top:4287;width:1784;height:1740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11175;top:4346;width:1652;height:161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ferat ds. zrównoważonego rozwoju obszarów zależnych od rybact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O RYB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8317865</wp:posOffset>
                </wp:positionH>
                <wp:positionV relativeFrom="paragraph">
                  <wp:posOffset>2716530</wp:posOffset>
                </wp:positionV>
                <wp:extent cx="1144905" cy="1224915"/>
                <wp:effectExtent l="83185" t="83820" r="6350" b="6350"/>
                <wp:wrapNone/>
                <wp:docPr id="4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0" cy="1225080"/>
                          <a:chOff x="0" y="0"/>
                          <a:chExt cx="1144800" cy="12250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144800" cy="1225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760" y="44280"/>
                            <a:ext cx="1060560" cy="113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Stanowisko ds. kancelaryjnych, monitoringu, sprawozdawczośc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Pomocy technicznej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PO RYB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4.95pt;margin-top:213.85pt;width:90.15pt;height:96.45pt" coordorigin="13099,4277" coordsize="1803,1929">
                <v:shape id="shape_0" fillcolor="white" stroked="t" o:allowincell="f" style="position:absolute;left:13099;top:4278;width:1802;height:1928;flip:y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13165;top:4348;width:1669;height:178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Stanowisko ds. kancelaryjnych, monitoringu, sprawozdawczości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Pomocy technicznej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PO RYB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8946515</wp:posOffset>
                </wp:positionH>
                <wp:positionV relativeFrom="paragraph">
                  <wp:posOffset>2526665</wp:posOffset>
                </wp:positionV>
                <wp:extent cx="0" cy="195580"/>
                <wp:effectExtent l="38100" t="0" r="38100" b="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4.45pt,198.95pt" to="704.45pt,214.3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8190230</wp:posOffset>
                </wp:positionH>
                <wp:positionV relativeFrom="paragraph">
                  <wp:posOffset>3178175</wp:posOffset>
                </wp:positionV>
                <wp:extent cx="127635" cy="0"/>
                <wp:effectExtent l="0" t="38100" r="0" b="3810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4.9pt,250.25pt" to="654.9pt,250.2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8189595</wp:posOffset>
                </wp:positionH>
                <wp:positionV relativeFrom="paragraph">
                  <wp:posOffset>3338195</wp:posOffset>
                </wp:positionV>
                <wp:extent cx="127635" cy="0"/>
                <wp:effectExtent l="0" t="38100" r="0" b="3810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4.85pt,262.85pt" to="654.85pt,262.8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7304405</wp:posOffset>
                </wp:positionH>
                <wp:positionV relativeFrom="paragraph">
                  <wp:posOffset>3899535</wp:posOffset>
                </wp:positionV>
                <wp:extent cx="836930" cy="559435"/>
                <wp:effectExtent l="82550" t="83185" r="6985" b="6350"/>
                <wp:wrapNone/>
                <wp:docPr id="4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7000" cy="559440"/>
                          <a:chOff x="0" y="0"/>
                          <a:chExt cx="837000" cy="55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37000" cy="5594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80" y="17640"/>
                            <a:ext cx="775440" cy="51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ds. wdrażania projektów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5.15pt;margin-top:307.05pt;width:65.9pt;height:44.05pt" coordorigin="11503,6141" coordsize="1318,881">
                <v:shape id="shape_0" fillcolor="white" stroked="t" o:allowincell="f" style="position:absolute;left:11503;top:6141;width:1317;height:880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11550;top:6169;width:1220;height:81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ds. wdrażania projektó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7313930</wp:posOffset>
                </wp:positionH>
                <wp:positionV relativeFrom="paragraph">
                  <wp:posOffset>4509770</wp:posOffset>
                </wp:positionV>
                <wp:extent cx="836930" cy="609600"/>
                <wp:effectExtent l="82550" t="82550" r="6985" b="7620"/>
                <wp:wrapNone/>
                <wp:docPr id="4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7000" cy="609480"/>
                          <a:chOff x="0" y="0"/>
                          <a:chExt cx="837000" cy="609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37000" cy="609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80" y="19800"/>
                            <a:ext cx="775440" cy="56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ds. rozliczania projektów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5.9pt;margin-top:355.1pt;width:65.9pt;height:48pt" coordorigin="11518,7102" coordsize="1318,960">
                <v:shape id="shape_0" fillcolor="white" stroked="t" o:allowincell="f" style="position:absolute;left:11518;top:7102;width:1317;height:959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11565;top:7133;width:1220;height:88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ds. rozliczania projektó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7313930</wp:posOffset>
                </wp:positionH>
                <wp:positionV relativeFrom="paragraph">
                  <wp:posOffset>5181600</wp:posOffset>
                </wp:positionV>
                <wp:extent cx="836930" cy="447040"/>
                <wp:effectExtent l="82550" t="83185" r="6985" b="6350"/>
                <wp:wrapNone/>
                <wp:docPr id="4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7000" cy="447120"/>
                          <a:chOff x="0" y="0"/>
                          <a:chExt cx="837000" cy="4471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837000" cy="447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40" y="15840"/>
                            <a:ext cx="775440" cy="41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ds. kontrol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5.9pt;margin-top:408pt;width:65.9pt;height:35.2pt" coordorigin="11518,8160" coordsize="1318,704">
                <v:shape id="shape_0" fillcolor="white" stroked="t" o:allowincell="f" style="position:absolute;left:11518;top:8160;width:1317;height:703;flip:y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11563;top:8185;width:1220;height:65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ds. kontrol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7156450</wp:posOffset>
                </wp:positionH>
                <wp:positionV relativeFrom="paragraph">
                  <wp:posOffset>3828415</wp:posOffset>
                </wp:positionV>
                <wp:extent cx="1270" cy="1516380"/>
                <wp:effectExtent l="5080" t="635" r="5080" b="635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1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3.5pt;margin-top:301.45pt;width:0.1pt;height:119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7161530</wp:posOffset>
                </wp:positionH>
                <wp:positionV relativeFrom="paragraph">
                  <wp:posOffset>5350510</wp:posOffset>
                </wp:positionV>
                <wp:extent cx="153035" cy="1270"/>
                <wp:effectExtent l="635" t="37465" r="0" b="3810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3.9pt;margin-top:421.3pt;width:12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7155815</wp:posOffset>
                </wp:positionH>
                <wp:positionV relativeFrom="paragraph">
                  <wp:posOffset>4759325</wp:posOffset>
                </wp:positionV>
                <wp:extent cx="153035" cy="1270"/>
                <wp:effectExtent l="635" t="37465" r="0" b="3810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3.45pt;margin-top:374.75pt;width:12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7155815</wp:posOffset>
                </wp:positionH>
                <wp:positionV relativeFrom="paragraph">
                  <wp:posOffset>4114800</wp:posOffset>
                </wp:positionV>
                <wp:extent cx="153035" cy="1270"/>
                <wp:effectExtent l="635" t="37465" r="0" b="3810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3.45pt;margin-top:324pt;width:12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5429250</wp:posOffset>
                </wp:positionH>
                <wp:positionV relativeFrom="paragraph">
                  <wp:posOffset>1501775</wp:posOffset>
                </wp:positionV>
                <wp:extent cx="0" cy="245110"/>
                <wp:effectExtent l="38100" t="0" r="38100" b="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5pt,118.25pt" to="427.5pt,13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5674360</wp:posOffset>
                </wp:positionH>
                <wp:positionV relativeFrom="paragraph">
                  <wp:posOffset>2721610</wp:posOffset>
                </wp:positionV>
                <wp:extent cx="1327150" cy="670560"/>
                <wp:effectExtent l="95250" t="95250" r="19685" b="19685"/>
                <wp:wrapNone/>
                <wp:docPr id="4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7320" cy="670680"/>
                          <a:chOff x="0" y="0"/>
                          <a:chExt cx="1327320" cy="67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7320" cy="670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240" y="24120"/>
                            <a:ext cx="1229400" cy="62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restrukturyzacji obszarów wiejskich i produkcji rolniczej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6.8pt;margin-top:214.3pt;width:104.5pt;height:52.8pt" coordorigin="8936,4286" coordsize="2090,1056">
                <v:shape id="shape_0" fillcolor="white" stroked="t" o:allowincell="f" style="position:absolute;left:8936;top:4286;width:2089;height:1055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9012;top:4324;width:1935;height:97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restrukturyzacji obszarów wiejskich i produkcji rolnicze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5953125</wp:posOffset>
                </wp:positionH>
                <wp:positionV relativeFrom="paragraph">
                  <wp:posOffset>1071245</wp:posOffset>
                </wp:positionV>
                <wp:extent cx="1307465" cy="333375"/>
                <wp:effectExtent l="81915" t="81915" r="5080" b="5080"/>
                <wp:wrapNone/>
                <wp:docPr id="4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7520" cy="333360"/>
                          <a:chOff x="0" y="0"/>
                          <a:chExt cx="1307520" cy="33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07520" cy="333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" y="12240"/>
                            <a:ext cx="121104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Sekretaria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8.75pt;margin-top:84.35pt;width:102.95pt;height:26.25pt" coordorigin="9375,1687" coordsize="2059,525">
                <v:shape id="shape_0" fillcolor="white" stroked="t" o:allowincell="f" style="position:absolute;left:9375;top:1687;width:2058;height:524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9447;top:1706;width:1906;height:48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Sekretari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4477385</wp:posOffset>
                </wp:positionH>
                <wp:positionV relativeFrom="paragraph">
                  <wp:posOffset>1250315</wp:posOffset>
                </wp:positionV>
                <wp:extent cx="1476375" cy="1270"/>
                <wp:effectExtent l="635" t="37465" r="0" b="3810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76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55pt;margin-top:98.45pt;width:116.2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-80645</wp:posOffset>
                </wp:positionH>
                <wp:positionV relativeFrom="paragraph">
                  <wp:posOffset>3201670</wp:posOffset>
                </wp:positionV>
                <wp:extent cx="1270" cy="175895"/>
                <wp:effectExtent l="37465" t="635" r="38100" b="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6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35pt;margin-top:252.1pt;width:0.1pt;height:13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929005</wp:posOffset>
                </wp:positionH>
                <wp:positionV relativeFrom="paragraph">
                  <wp:posOffset>3201670</wp:posOffset>
                </wp:positionV>
                <wp:extent cx="1270" cy="175895"/>
                <wp:effectExtent l="37465" t="635" r="38100" b="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6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52.1pt;width:0.05pt;height:13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014855</wp:posOffset>
                </wp:positionH>
                <wp:positionV relativeFrom="paragraph">
                  <wp:posOffset>3193415</wp:posOffset>
                </wp:positionV>
                <wp:extent cx="1270" cy="175895"/>
                <wp:effectExtent l="37465" t="635" r="38100" b="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6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65pt;margin-top:251.45pt;width:0.05pt;height:13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-80645</wp:posOffset>
                </wp:positionH>
                <wp:positionV relativeFrom="paragraph">
                  <wp:posOffset>3201670</wp:posOffset>
                </wp:positionV>
                <wp:extent cx="2096135" cy="1270"/>
                <wp:effectExtent l="635" t="5080" r="635" b="508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96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35pt;margin-top:252.1pt;width:165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-349250</wp:posOffset>
                </wp:positionH>
                <wp:positionV relativeFrom="paragraph">
                  <wp:posOffset>4595495</wp:posOffset>
                </wp:positionV>
                <wp:extent cx="230505" cy="1270"/>
                <wp:effectExtent l="635" t="37465" r="0" b="3810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0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.5pt;margin-top:361.85pt;width:18.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-349250</wp:posOffset>
                </wp:positionH>
                <wp:positionV relativeFrom="paragraph">
                  <wp:posOffset>5434330</wp:posOffset>
                </wp:positionV>
                <wp:extent cx="230505" cy="1270"/>
                <wp:effectExtent l="635" t="37465" r="0" b="3810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0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.5pt;margin-top:427.9pt;width:18.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-349250</wp:posOffset>
                </wp:positionH>
                <wp:positionV relativeFrom="paragraph">
                  <wp:posOffset>3987800</wp:posOffset>
                </wp:positionV>
                <wp:extent cx="1270" cy="1447165"/>
                <wp:effectExtent l="5080" t="635" r="5080" b="635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47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.5pt;margin-top:314pt;width:0.05pt;height:113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228090</wp:posOffset>
                </wp:positionH>
                <wp:positionV relativeFrom="paragraph">
                  <wp:posOffset>3964940</wp:posOffset>
                </wp:positionV>
                <wp:extent cx="1270" cy="499745"/>
                <wp:effectExtent l="37465" t="635" r="38100" b="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00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7pt;margin-top:312.2pt;width:0.1pt;height:39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869055</wp:posOffset>
                </wp:positionH>
                <wp:positionV relativeFrom="paragraph">
                  <wp:posOffset>2781935</wp:posOffset>
                </wp:positionV>
                <wp:extent cx="137160" cy="1270"/>
                <wp:effectExtent l="0" t="38100" r="635" b="37465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7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65pt;margin-top:219.05pt;width:10.7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005580</wp:posOffset>
                </wp:positionH>
                <wp:positionV relativeFrom="paragraph">
                  <wp:posOffset>2358390</wp:posOffset>
                </wp:positionV>
                <wp:extent cx="1270" cy="424180"/>
                <wp:effectExtent l="5080" t="635" r="5080" b="635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42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4pt;margin-top:185.7pt;width:0.05pt;height:33.3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6654800</wp:posOffset>
                </wp:positionH>
                <wp:positionV relativeFrom="paragraph">
                  <wp:posOffset>1746885</wp:posOffset>
                </wp:positionV>
                <wp:extent cx="1230630" cy="530860"/>
                <wp:effectExtent l="82550" t="83185" r="6985" b="6985"/>
                <wp:wrapNone/>
                <wp:docPr id="4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0480" cy="531000"/>
                          <a:chOff x="0" y="0"/>
                          <a:chExt cx="1230480" cy="53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30480" cy="531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480" y="17640"/>
                            <a:ext cx="1139760" cy="49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astępca Dyrektor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4pt;margin-top:137.55pt;width:96.9pt;height:41.8pt" coordorigin="10480,2751" coordsize="1938,836">
                <v:shape id="shape_0" fillcolor="white" stroked="t" o:allowincell="f" style="position:absolute;left:10480;top:2751;width:1937;height:835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10547;top:2779;width:1794;height:77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astępca Dyrekto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847215</wp:posOffset>
                </wp:positionH>
                <wp:positionV relativeFrom="paragraph">
                  <wp:posOffset>1515110</wp:posOffset>
                </wp:positionV>
                <wp:extent cx="0" cy="245110"/>
                <wp:effectExtent l="38100" t="0" r="38100" b="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19.3pt" to="145.4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83540</wp:posOffset>
                </wp:positionH>
                <wp:positionV relativeFrom="paragraph">
                  <wp:posOffset>1515110</wp:posOffset>
                </wp:positionV>
                <wp:extent cx="0" cy="245110"/>
                <wp:effectExtent l="38100" t="0" r="38100" b="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pt,119.3pt" to="30.2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7304405</wp:posOffset>
                </wp:positionH>
                <wp:positionV relativeFrom="paragraph">
                  <wp:posOffset>1501775</wp:posOffset>
                </wp:positionV>
                <wp:extent cx="0" cy="245110"/>
                <wp:effectExtent l="38100" t="0" r="38100" b="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5.15pt,118.25pt" to="575.15pt,13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93700</wp:posOffset>
                </wp:positionH>
                <wp:positionV relativeFrom="paragraph">
                  <wp:posOffset>1501775</wp:posOffset>
                </wp:positionV>
                <wp:extent cx="6911340" cy="1270"/>
                <wp:effectExtent l="635" t="5080" r="635" b="508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1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pt;margin-top:118.25pt;width:544.1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886710</wp:posOffset>
                </wp:positionH>
                <wp:positionV relativeFrom="paragraph">
                  <wp:posOffset>3322955</wp:posOffset>
                </wp:positionV>
                <wp:extent cx="6350" cy="2353310"/>
                <wp:effectExtent l="5080" t="635" r="5080" b="635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480" cy="235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3pt;margin-top:261.65pt;width:0.4pt;height:185.2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886710</wp:posOffset>
                </wp:positionH>
                <wp:positionV relativeFrom="paragraph">
                  <wp:posOffset>3322955</wp:posOffset>
                </wp:positionV>
                <wp:extent cx="1701165" cy="1270"/>
                <wp:effectExtent l="635" t="5080" r="635" b="508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01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3pt;margin-top:261.65pt;width:133.9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4587240</wp:posOffset>
                </wp:positionH>
                <wp:positionV relativeFrom="paragraph">
                  <wp:posOffset>2366010</wp:posOffset>
                </wp:positionV>
                <wp:extent cx="1270" cy="957580"/>
                <wp:effectExtent l="5080" t="635" r="5080" b="635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95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.2pt;margin-top:186.3pt;width:0.1pt;height:75.3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946015</wp:posOffset>
                </wp:positionH>
                <wp:positionV relativeFrom="paragraph">
                  <wp:posOffset>2540000</wp:posOffset>
                </wp:positionV>
                <wp:extent cx="1270" cy="2028825"/>
                <wp:effectExtent l="37465" t="635" r="38100" b="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2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45pt;margin-top:200pt;width:0.05pt;height:159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4946015</wp:posOffset>
                </wp:positionH>
                <wp:positionV relativeFrom="paragraph">
                  <wp:posOffset>2526665</wp:posOffset>
                </wp:positionV>
                <wp:extent cx="4001135" cy="13335"/>
                <wp:effectExtent l="635" t="5080" r="635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001400" cy="1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45pt;margin-top:198.95pt;width:315pt;height:0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4477385</wp:posOffset>
                </wp:positionH>
                <wp:positionV relativeFrom="paragraph">
                  <wp:posOffset>1017905</wp:posOffset>
                </wp:positionV>
                <wp:extent cx="1270" cy="485775"/>
                <wp:effectExtent l="37465" t="635" r="38100" b="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55pt;margin-top:80.15pt;width:0.1pt;height:38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215640</wp:posOffset>
                </wp:positionH>
                <wp:positionV relativeFrom="paragraph">
                  <wp:posOffset>351155</wp:posOffset>
                </wp:positionV>
                <wp:extent cx="2519680" cy="719455"/>
                <wp:effectExtent l="88900" t="89535" r="13335" b="12700"/>
                <wp:wrapNone/>
                <wp:docPr id="4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719280"/>
                          <a:chOff x="0" y="0"/>
                          <a:chExt cx="2519640" cy="71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9640" cy="719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25560"/>
                            <a:ext cx="2333160" cy="66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astępca Skarbni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2pt;margin-top:27.65pt;width:198.4pt;height:56.65pt" coordorigin="5064,553" coordsize="3968,1133">
                <v:shape id="shape_0" fillcolor="white" stroked="t" o:allowincell="f" style="position:absolute;left:5064;top:553;width:3967;height:1132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gray"/>
                  <w10:wrap type="none"/>
                </v:shape>
                <v:shape id="shape_0" stroked="f" o:allowincell="f" style="position:absolute;left:5210;top:593;width:3673;height:10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astępca Skarbnik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48"/>
          <w:szCs w:val="48"/>
        </w:rPr>
        <w:t>WYDZIAŁ TERENÓW WIEJSKICH (TW)</w: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sectPr>
          <w:footerReference w:type="default" r:id="rId8"/>
          <w:type w:val="nextPage"/>
          <w:pgSz w:orient="landscape" w:w="16838" w:h="11906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WYDZIAŁ ZDROWIA I POLITYKI SPOŁECZNEJ (ZD)</w: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7835900</wp:posOffset>
                </wp:positionH>
                <wp:positionV relativeFrom="paragraph">
                  <wp:posOffset>1887855</wp:posOffset>
                </wp:positionV>
                <wp:extent cx="635" cy="215900"/>
                <wp:effectExtent l="38100" t="635" r="38100" b="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pt,148.65pt" to="617pt,16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508635</wp:posOffset>
                </wp:positionH>
                <wp:positionV relativeFrom="paragraph">
                  <wp:posOffset>1875790</wp:posOffset>
                </wp:positionV>
                <wp:extent cx="635" cy="205105"/>
                <wp:effectExtent l="38100" t="635" r="38100" b="635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147.7pt" to="40.05pt,16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3190240</wp:posOffset>
                </wp:positionH>
                <wp:positionV relativeFrom="paragraph">
                  <wp:posOffset>2111375</wp:posOffset>
                </wp:positionV>
                <wp:extent cx="1431290" cy="571500"/>
                <wp:effectExtent l="81280" t="81280" r="5715" b="5715"/>
                <wp:wrapNone/>
                <wp:docPr id="4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1360" cy="571680"/>
                          <a:chOff x="0" y="0"/>
                          <a:chExt cx="143136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31360" cy="571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20880"/>
                            <a:ext cx="1325880" cy="52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Stanowisko ds. kadrowy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2pt;margin-top:166.25pt;width:112.7pt;height:45pt" coordorigin="5024,3325" coordsize="2254,900">
                <v:shape id="shape_0" fillcolor="white" stroked="t" o:allowincell="f" style="position:absolute;left:5024;top:3325;width:2253;height:899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5106;top:3358;width:2087;height:8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Stanowisko ds. kadrow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280035</wp:posOffset>
                </wp:positionH>
                <wp:positionV relativeFrom="paragraph">
                  <wp:posOffset>3153410</wp:posOffset>
                </wp:positionV>
                <wp:extent cx="1109980" cy="481330"/>
                <wp:effectExtent l="95250" t="95250" r="19685" b="20320"/>
                <wp:wrapNone/>
                <wp:docPr id="4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9880" cy="481320"/>
                          <a:chOff x="0" y="0"/>
                          <a:chExt cx="1109880" cy="481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09880" cy="4813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60" y="17280"/>
                            <a:ext cx="1028160" cy="44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 budżet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05pt;margin-top:248.3pt;width:87.4pt;height:37.9pt" coordorigin="441,4966" coordsize="1748,758">
                <v:shape id="shape_0" fillcolor="white" stroked="t" o:allowincell="f" style="position:absolute;left:441;top:4966;width:1747;height:757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501;top:4993;width:1618;height:70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 budżet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80035</wp:posOffset>
                </wp:positionH>
                <wp:positionV relativeFrom="paragraph">
                  <wp:posOffset>4208780</wp:posOffset>
                </wp:positionV>
                <wp:extent cx="1087120" cy="615950"/>
                <wp:effectExtent l="95250" t="95885" r="19685" b="19685"/>
                <wp:wrapNone/>
                <wp:docPr id="4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7200" cy="615960"/>
                          <a:chOff x="0" y="0"/>
                          <a:chExt cx="1087200" cy="615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7200" cy="6159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60" y="21600"/>
                            <a:ext cx="10072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gospodark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finansowej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05pt;margin-top:331.4pt;width:85.6pt;height:48.5pt" coordorigin="441,6628" coordsize="1712,970">
                <v:shape id="shape_0" fillcolor="white" stroked="t" o:allowincell="f" style="position:absolute;left:441;top:6628;width:1711;height:969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501;top:6662;width:1585;height:89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gospodarki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finansowej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6116320</wp:posOffset>
                </wp:positionH>
                <wp:positionV relativeFrom="paragraph">
                  <wp:posOffset>3199130</wp:posOffset>
                </wp:positionV>
                <wp:extent cx="1486535" cy="624205"/>
                <wp:effectExtent l="95885" t="95885" r="19050" b="19050"/>
                <wp:wrapNone/>
                <wp:docPr id="4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440" cy="624240"/>
                          <a:chOff x="0" y="0"/>
                          <a:chExt cx="1486440" cy="62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440" cy="6242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20160"/>
                            <a:ext cx="1377360" cy="57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nadzor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i przekształceń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1.6pt;margin-top:251.9pt;width:117.05pt;height:49.15pt" coordorigin="9632,5038" coordsize="2341,983">
                <v:shape id="shape_0" fillcolor="white" stroked="t" o:allowincell="f" style="position:absolute;left:9632;top:5038;width:2340;height:982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9714;top:5069;width:2168;height:91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nadzoru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i przekształce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6116320</wp:posOffset>
                </wp:positionH>
                <wp:positionV relativeFrom="paragraph">
                  <wp:posOffset>4011930</wp:posOffset>
                </wp:positionV>
                <wp:extent cx="1486535" cy="628650"/>
                <wp:effectExtent l="95885" t="95250" r="19050" b="20320"/>
                <wp:wrapNone/>
                <wp:docPr id="4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440" cy="628560"/>
                          <a:chOff x="0" y="0"/>
                          <a:chExt cx="1486440" cy="628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440" cy="6285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23040"/>
                            <a:ext cx="1377360" cy="58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 polityki społecznej i promoc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drowi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1.6pt;margin-top:315.9pt;width:117.05pt;height:49.5pt" coordorigin="9632,6318" coordsize="2341,990">
                <v:shape id="shape_0" fillcolor="white" stroked="t" o:allowincell="f" style="position:absolute;left:9632;top:6318;width:2340;height:989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9714;top:6354;width:2168;height:91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 polityki społecznej i promocji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drow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-62865</wp:posOffset>
                </wp:positionH>
                <wp:positionV relativeFrom="paragraph">
                  <wp:posOffset>2672715</wp:posOffset>
                </wp:positionV>
                <wp:extent cx="0" cy="1828800"/>
                <wp:effectExtent l="5080" t="0" r="5080" b="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10.45pt" to="-4.95pt,35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-62865</wp:posOffset>
                </wp:positionH>
                <wp:positionV relativeFrom="paragraph">
                  <wp:posOffset>4501515</wp:posOffset>
                </wp:positionV>
                <wp:extent cx="342900" cy="0"/>
                <wp:effectExtent l="635" t="38100" r="0" b="3810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354.45pt" to="22pt,35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-62865</wp:posOffset>
                </wp:positionH>
                <wp:positionV relativeFrom="paragraph">
                  <wp:posOffset>3381375</wp:posOffset>
                </wp:positionV>
                <wp:extent cx="342900" cy="0"/>
                <wp:effectExtent l="635" t="38100" r="0" b="3810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66.25pt" to="22pt,26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7602220</wp:posOffset>
                </wp:positionH>
                <wp:positionV relativeFrom="paragraph">
                  <wp:posOffset>4329430</wp:posOffset>
                </wp:positionV>
                <wp:extent cx="234315" cy="0"/>
                <wp:effectExtent l="0" t="38100" r="0" b="3810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6pt,340.9pt" to="617pt,340.9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7602855</wp:posOffset>
                </wp:positionH>
                <wp:positionV relativeFrom="paragraph">
                  <wp:posOffset>3500755</wp:posOffset>
                </wp:positionV>
                <wp:extent cx="234315" cy="0"/>
                <wp:effectExtent l="0" t="38100" r="0" b="3810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65pt,275.65pt" to="617.05pt,275.6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6116320</wp:posOffset>
                </wp:positionH>
                <wp:positionV relativeFrom="paragraph">
                  <wp:posOffset>4912360</wp:posOffset>
                </wp:positionV>
                <wp:extent cx="1486535" cy="619125"/>
                <wp:effectExtent l="95885" t="95885" r="19050" b="19050"/>
                <wp:wrapNone/>
                <wp:docPr id="5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440" cy="619200"/>
                          <a:chOff x="0" y="0"/>
                          <a:chExt cx="1486440" cy="61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440" cy="619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20160"/>
                            <a:ext cx="1377360" cy="57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programowani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i strategi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1.6pt;margin-top:386.8pt;width:117.05pt;height:48.75pt" coordorigin="9632,7736" coordsize="2341,975">
                <v:shape id="shape_0" fillcolor="white" stroked="t" o:allowincell="f" style="position:absolute;left:9632;top:7736;width:2340;height:974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9714;top:7767;width:2168;height:90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programowania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i strateg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558290</wp:posOffset>
                </wp:positionH>
                <wp:positionV relativeFrom="paragraph">
                  <wp:posOffset>2111375</wp:posOffset>
                </wp:positionV>
                <wp:extent cx="1485900" cy="590550"/>
                <wp:effectExtent l="95250" t="95885" r="19685" b="19685"/>
                <wp:wrapNone/>
                <wp:docPr id="5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590400"/>
                          <a:chOff x="0" y="0"/>
                          <a:chExt cx="1486080" cy="590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5904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21600"/>
                            <a:ext cx="1376640" cy="54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ds. PFRO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7pt;margin-top:166.25pt;width:117pt;height:46.5pt" coordorigin="2454,3325" coordsize="2340,930">
                <v:shape id="shape_0" fillcolor="white" stroked="t" o:allowincell="f" style="position:absolute;left:2454;top:3325;width:2339;height:929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2540;top:3359;width:2167;height:86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ds. PFR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7602855</wp:posOffset>
                </wp:positionH>
                <wp:positionV relativeFrom="paragraph">
                  <wp:posOffset>5215255</wp:posOffset>
                </wp:positionV>
                <wp:extent cx="234315" cy="0"/>
                <wp:effectExtent l="0" t="38100" r="0" b="3810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65pt,410.65pt" to="617.05pt,410.6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5652135</wp:posOffset>
                </wp:positionH>
                <wp:positionV relativeFrom="paragraph">
                  <wp:posOffset>1920875</wp:posOffset>
                </wp:positionV>
                <wp:extent cx="635" cy="205105"/>
                <wp:effectExtent l="38100" t="635" r="38100" b="635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05pt,151.25pt" to="445.05pt,16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4908550</wp:posOffset>
                </wp:positionH>
                <wp:positionV relativeFrom="paragraph">
                  <wp:posOffset>2121535</wp:posOffset>
                </wp:positionV>
                <wp:extent cx="1485900" cy="571500"/>
                <wp:effectExtent l="81280" t="81280" r="5715" b="5715"/>
                <wp:wrapNone/>
                <wp:docPr id="5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571680"/>
                          <a:chOff x="0" y="0"/>
                          <a:chExt cx="148608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571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20880"/>
                            <a:ext cx="1376640" cy="52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Pełnomocnik ds. osób niepełnosprawny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6.5pt;margin-top:167.05pt;width:117pt;height:45pt" coordorigin="7730,3341" coordsize="2340,900">
                <v:shape id="shape_0" fillcolor="white" stroked="t" o:allowincell="f" style="position:absolute;left:7730;top:3341;width:2339;height:899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7816;top:3374;width:2167;height:8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Pełnomocnik ds. osób niepełnosprawn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3922395</wp:posOffset>
                </wp:positionH>
                <wp:positionV relativeFrom="paragraph">
                  <wp:posOffset>1894205</wp:posOffset>
                </wp:positionV>
                <wp:extent cx="1270" cy="229235"/>
                <wp:effectExtent l="37465" t="635" r="38100" b="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85pt;margin-top:149.15pt;width:0.05pt;height:1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4900295</wp:posOffset>
                </wp:positionH>
                <wp:positionV relativeFrom="paragraph">
                  <wp:posOffset>1330325</wp:posOffset>
                </wp:positionV>
                <wp:extent cx="1307465" cy="333375"/>
                <wp:effectExtent l="81915" t="81915" r="5080" b="9525"/>
                <wp:wrapNone/>
                <wp:docPr id="5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7520" cy="333360"/>
                          <a:chOff x="0" y="0"/>
                          <a:chExt cx="1307520" cy="33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07520" cy="333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" y="12240"/>
                            <a:ext cx="121104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Sekretaria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5.85pt;margin-top:104.75pt;width:102.95pt;height:26.25pt" coordorigin="7717,2095" coordsize="2059,525">
                <v:shape id="shape_0" fillcolor="white" stroked="t" o:allowincell="f" style="position:absolute;left:7717;top:2095;width:2058;height:524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7789;top:2114;width:1906;height:48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Sekretari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3242945</wp:posOffset>
                </wp:positionH>
                <wp:positionV relativeFrom="paragraph">
                  <wp:posOffset>381635</wp:posOffset>
                </wp:positionV>
                <wp:extent cx="2519680" cy="719455"/>
                <wp:effectExtent l="88900" t="89535" r="13335" b="12700"/>
                <wp:wrapNone/>
                <wp:docPr id="5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719280"/>
                          <a:chOff x="0" y="0"/>
                          <a:chExt cx="2519640" cy="71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9640" cy="719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25560"/>
                            <a:ext cx="2333160" cy="66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astępca Skarbni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35pt;margin-top:30.05pt;width:198.4pt;height:56.65pt" coordorigin="5107,601" coordsize="3968,1133">
                <v:shape id="shape_0" fillcolor="white" stroked="t" o:allowincell="f" style="position:absolute;left:5107;top:601;width:3967;height:1132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black"/>
                  <w10:wrap type="none"/>
                </v:shape>
                <v:shape id="shape_0" stroked="f" o:allowincell="f" style="position:absolute;left:5253;top:641;width:3673;height:10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astępca Skarbnik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4598670</wp:posOffset>
                </wp:positionH>
                <wp:positionV relativeFrom="paragraph">
                  <wp:posOffset>1128395</wp:posOffset>
                </wp:positionV>
                <wp:extent cx="1270" cy="726440"/>
                <wp:effectExtent l="37465" t="635" r="38100" b="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2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2.1pt;margin-top:88.85pt;width:0.1pt;height:57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4598670</wp:posOffset>
                </wp:positionH>
                <wp:positionV relativeFrom="paragraph">
                  <wp:posOffset>1492250</wp:posOffset>
                </wp:positionV>
                <wp:extent cx="301625" cy="1270"/>
                <wp:effectExtent l="635" t="37465" r="0" b="3810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2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2.1pt;margin-top:117.5pt;width:23.7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-167640</wp:posOffset>
                </wp:positionH>
                <wp:positionV relativeFrom="paragraph">
                  <wp:posOffset>2088515</wp:posOffset>
                </wp:positionV>
                <wp:extent cx="1486535" cy="754380"/>
                <wp:effectExtent l="81915" t="81280" r="5080" b="5715"/>
                <wp:wrapNone/>
                <wp:docPr id="5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440" cy="754560"/>
                          <a:chOff x="0" y="0"/>
                          <a:chExt cx="1486440" cy="754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440" cy="7545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26640"/>
                            <a:ext cx="1377360" cy="69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astępca Dyrektora ds. ekonomiczny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2pt;margin-top:164.45pt;width:117.05pt;height:59.4pt" coordorigin="-264,3289" coordsize="2341,1188">
                <v:shape id="shape_0" fillcolor="white" stroked="t" o:allowincell="f" style="position:absolute;left:-264;top:3289;width:2340;height:1187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-182;top:3331;width:2168;height:110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astępca Dyrektora ds. ekonomiczn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6655435</wp:posOffset>
                </wp:positionH>
                <wp:positionV relativeFrom="paragraph">
                  <wp:posOffset>2125980</wp:posOffset>
                </wp:positionV>
                <wp:extent cx="1485900" cy="876300"/>
                <wp:effectExtent l="81280" t="81280" r="5715" b="5715"/>
                <wp:wrapNone/>
                <wp:docPr id="5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876240"/>
                          <a:chOff x="0" y="0"/>
                          <a:chExt cx="1486080" cy="876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8762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30960"/>
                            <a:ext cx="1376640" cy="81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astępca Dyrektora ds. restrukturyzac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i ochrony zdrowi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4.05pt;margin-top:167.4pt;width:117pt;height:69pt" coordorigin="10481,3348" coordsize="2340,1380">
                <v:shape id="shape_0" fillcolor="white" stroked="t" o:allowincell="f" style="position:absolute;left:10481;top:3348;width:2339;height:1379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10567;top:3397;width:2167;height:12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astępca Dyrektora ds. restrukturyzacji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i ochrony zdrow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7836535</wp:posOffset>
                </wp:positionH>
                <wp:positionV relativeFrom="paragraph">
                  <wp:posOffset>3002915</wp:posOffset>
                </wp:positionV>
                <wp:extent cx="1270" cy="2212975"/>
                <wp:effectExtent l="5080" t="635" r="5080" b="635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213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7.05pt;margin-top:236.45pt;width:0.1pt;height:174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2310130</wp:posOffset>
                </wp:positionH>
                <wp:positionV relativeFrom="paragraph">
                  <wp:posOffset>1887855</wp:posOffset>
                </wp:positionV>
                <wp:extent cx="1270" cy="229235"/>
                <wp:effectExtent l="37465" t="635" r="38100" b="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9pt;margin-top:148.65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509270</wp:posOffset>
                </wp:positionH>
                <wp:positionV relativeFrom="paragraph">
                  <wp:posOffset>1875790</wp:posOffset>
                </wp:positionV>
                <wp:extent cx="7327265" cy="12700"/>
                <wp:effectExtent l="635" t="5080" r="635" b="508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327440" cy="12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1pt;margin-top:147.7pt;width:576.9pt;height:0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sectPr>
          <w:footerReference w:type="default" r:id="rId9"/>
          <w:type w:val="nextPage"/>
          <w:pgSz w:orient="landscape" w:w="16838" w:h="11906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3308350</wp:posOffset>
                </wp:positionH>
                <wp:positionV relativeFrom="paragraph">
                  <wp:posOffset>902335</wp:posOffset>
                </wp:positionV>
                <wp:extent cx="2519680" cy="719455"/>
                <wp:effectExtent l="88900" t="89535" r="13970" b="12700"/>
                <wp:wrapNone/>
                <wp:docPr id="5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719280"/>
                          <a:chOff x="0" y="0"/>
                          <a:chExt cx="2519640" cy="71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9640" cy="719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25560"/>
                            <a:ext cx="2333160" cy="66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astępca Skarbni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5pt;margin-top:71.05pt;width:198.4pt;height:56.65pt" coordorigin="5210,1421" coordsize="3968,1133">
                <v:shape id="shape_0" fillcolor="white" stroked="t" o:allowincell="f" style="position:absolute;left:5210;top:1421;width:3967;height:1132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gray"/>
                  <w10:wrap type="none"/>
                </v:shape>
                <v:shape id="shape_0" stroked="f" o:allowincell="f" style="position:absolute;left:5356;top:1461;width:3673;height:10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astępca Skarbnik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48"/>
          <w:szCs w:val="48"/>
        </w:rPr>
        <w:t xml:space="preserve">WYDZIAŁ EUROPEJSKIEGO FUNDUSZU </w:t>
        <w:br/>
        <w:t>ROZWOJU REGIONALNEGO (FR)</w:t>
      </w:r>
    </w:p>
    <w:p>
      <w:pPr>
        <w:pStyle w:val="Normal"/>
        <w:tabs>
          <w:tab w:val="clear" w:pos="708"/>
          <w:tab w:val="left" w:pos="1425" w:leader="none"/>
        </w:tabs>
        <w:rPr>
          <w:rFonts w:ascii="Times New Roman" w:hAnsi="Times New Roman" w:cs="Times New Roman"/>
          <w:b/>
          <w:b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542290</wp:posOffset>
                </wp:positionH>
                <wp:positionV relativeFrom="paragraph">
                  <wp:posOffset>1310005</wp:posOffset>
                </wp:positionV>
                <wp:extent cx="635" cy="205105"/>
                <wp:effectExtent l="38100" t="635" r="38100" b="635"/>
                <wp:wrapNone/>
                <wp:docPr id="519" name="Line 7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103.15pt" to="42.7pt,119.25pt" ID="Line 7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-66040</wp:posOffset>
                </wp:positionH>
                <wp:positionV relativeFrom="paragraph">
                  <wp:posOffset>1490345</wp:posOffset>
                </wp:positionV>
                <wp:extent cx="1384300" cy="605790"/>
                <wp:effectExtent l="81280" t="81280" r="5715" b="5715"/>
                <wp:wrapNone/>
                <wp:docPr id="520" name="Group 7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4200" cy="605880"/>
                          <a:chOff x="0" y="0"/>
                          <a:chExt cx="1384200" cy="605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4200" cy="6058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2320"/>
                            <a:ext cx="1282680" cy="56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l-PL" w:bidi="ar-SA"/>
                                </w:rPr>
                                <w:t xml:space="preserve">Zastępca Dyrektora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32" style="position:absolute;margin-left:-5.2pt;margin-top:117.35pt;width:109pt;height:47.7pt" coordorigin="-104,2347" coordsize="2180,954">
                <v:shape id="shape_0" ID="AutoShape 733" fillcolor="white" stroked="t" o:allowincell="f" style="position:absolute;left:-104;top:2347;width:2179;height:95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-24;top:2382;width:2019;height:88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pl-PL" w:bidi="ar-SA"/>
                          </w:rPr>
                          <w:t xml:space="preserve">Zastępca Dyrektor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2669540</wp:posOffset>
                </wp:positionH>
                <wp:positionV relativeFrom="paragraph">
                  <wp:posOffset>1292860</wp:posOffset>
                </wp:positionV>
                <wp:extent cx="635" cy="205105"/>
                <wp:effectExtent l="38100" t="635" r="38100" b="0"/>
                <wp:wrapNone/>
                <wp:docPr id="521" name="Line 7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pt,101.8pt" to="210.2pt,117.9pt" ID="Line 7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2016125</wp:posOffset>
                </wp:positionH>
                <wp:positionV relativeFrom="paragraph">
                  <wp:posOffset>1507490</wp:posOffset>
                </wp:positionV>
                <wp:extent cx="1384300" cy="605790"/>
                <wp:effectExtent l="81280" t="81280" r="5715" b="5715"/>
                <wp:wrapNone/>
                <wp:docPr id="522" name="Group 7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4200" cy="605880"/>
                          <a:chOff x="0" y="0"/>
                          <a:chExt cx="1384200" cy="605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4200" cy="6058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2320"/>
                            <a:ext cx="1282680" cy="56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l-PL" w:bidi="ar-SA"/>
                                </w:rPr>
                                <w:t xml:space="preserve">Zastępca Dyrektora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35" style="position:absolute;margin-left:158.75pt;margin-top:118.7pt;width:109pt;height:47.7pt" coordorigin="3175,2374" coordsize="2180,954">
                <v:shape id="shape_0" ID="AutoShape 736" fillcolor="white" stroked="t" o:allowincell="f" style="position:absolute;left:3175;top:2374;width:2179;height:95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3255;top:2409;width:2019;height:88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pl-PL" w:bidi="ar-SA"/>
                          </w:rPr>
                          <w:t xml:space="preserve">Zastępca Dyrektor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4567555</wp:posOffset>
                </wp:positionH>
                <wp:positionV relativeFrom="paragraph">
                  <wp:posOffset>493395</wp:posOffset>
                </wp:positionV>
                <wp:extent cx="1270" cy="800735"/>
                <wp:effectExtent l="37465" t="635" r="38100" b="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0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65pt;margin-top:38.85pt;width:0.05pt;height:6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5843270</wp:posOffset>
                </wp:positionH>
                <wp:positionV relativeFrom="paragraph">
                  <wp:posOffset>437515</wp:posOffset>
                </wp:positionV>
                <wp:extent cx="1384300" cy="605790"/>
                <wp:effectExtent l="81280" t="81280" r="5715" b="5715"/>
                <wp:wrapNone/>
                <wp:docPr id="524" name="Group 7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4200" cy="605880"/>
                          <a:chOff x="0" y="0"/>
                          <a:chExt cx="1384200" cy="605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4200" cy="6058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2320"/>
                            <a:ext cx="1282680" cy="56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l-PL" w:bidi="ar-SA"/>
                                </w:rPr>
                                <w:t xml:space="preserve">Zastępca Dyrektora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35" style="position:absolute;margin-left:460.1pt;margin-top:34.45pt;width:109pt;height:47.7pt" coordorigin="9202,689" coordsize="2180,954">
                <v:shape id="shape_0" ID="AutoShape 736" fillcolor="white" stroked="t" o:allowincell="f" style="position:absolute;left:9202;top:689;width:2179;height:95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9282;top:724;width:2019;height:88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pl-PL" w:bidi="ar-SA"/>
                          </w:rPr>
                          <w:t xml:space="preserve">Zastępca Dyrektor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7777480</wp:posOffset>
                </wp:positionH>
                <wp:positionV relativeFrom="paragraph">
                  <wp:posOffset>424815</wp:posOffset>
                </wp:positionV>
                <wp:extent cx="1384300" cy="605790"/>
                <wp:effectExtent l="81280" t="81280" r="5715" b="5715"/>
                <wp:wrapNone/>
                <wp:docPr id="525" name="Group 7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4200" cy="605880"/>
                          <a:chOff x="0" y="0"/>
                          <a:chExt cx="1384200" cy="605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4200" cy="6058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2320"/>
                            <a:ext cx="1282680" cy="56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l-PL" w:bidi="ar-SA"/>
                                </w:rPr>
                                <w:t xml:space="preserve">Zastępca Dyrektora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35" style="position:absolute;margin-left:612.4pt;margin-top:33.45pt;width:109pt;height:47.7pt" coordorigin="12248,669" coordsize="2180,954">
                <v:shape id="shape_0" ID="AutoShape 736" fillcolor="white" stroked="t" o:allowincell="f" style="position:absolute;left:12248;top:669;width:2179;height:95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12328;top:704;width:2019;height:88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pl-PL" w:bidi="ar-SA"/>
                          </w:rPr>
                          <w:t xml:space="preserve">Zastępca Dyrektor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548640</wp:posOffset>
                </wp:positionH>
                <wp:positionV relativeFrom="paragraph">
                  <wp:posOffset>233045</wp:posOffset>
                </wp:positionV>
                <wp:extent cx="7895590" cy="17145"/>
                <wp:effectExtent l="635" t="5080" r="635" b="508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895880" cy="17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2pt;margin-top:18.35pt;width:621.65pt;height:1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6530340</wp:posOffset>
                </wp:positionH>
                <wp:positionV relativeFrom="paragraph">
                  <wp:posOffset>241935</wp:posOffset>
                </wp:positionV>
                <wp:extent cx="635" cy="205105"/>
                <wp:effectExtent l="38100" t="635" r="38100" b="0"/>
                <wp:wrapNone/>
                <wp:docPr id="527" name="Line 7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2pt,19.05pt" to="514.2pt,35.15pt" ID="Line 7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8444230</wp:posOffset>
                </wp:positionH>
                <wp:positionV relativeFrom="paragraph">
                  <wp:posOffset>241935</wp:posOffset>
                </wp:positionV>
                <wp:extent cx="635" cy="205105"/>
                <wp:effectExtent l="38100" t="635" r="38100" b="635"/>
                <wp:wrapNone/>
                <wp:docPr id="528" name="Line 7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9pt,19.05pt" to="664.9pt,35.15pt" ID="Line 7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6253480</wp:posOffset>
                </wp:positionH>
                <wp:positionV relativeFrom="paragraph">
                  <wp:posOffset>522605</wp:posOffset>
                </wp:positionV>
                <wp:extent cx="1270" cy="1461135"/>
                <wp:effectExtent l="5080" t="635" r="5080" b="635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6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2.4pt;margin-top:41.15pt;width:0.05pt;height:1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8206105</wp:posOffset>
                </wp:positionH>
                <wp:positionV relativeFrom="paragraph">
                  <wp:posOffset>522605</wp:posOffset>
                </wp:positionV>
                <wp:extent cx="1270" cy="1461135"/>
                <wp:effectExtent l="5080" t="635" r="5080" b="635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6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6.15pt;margin-top:41.15pt;width:0.05pt;height:1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224155</wp:posOffset>
                </wp:positionH>
                <wp:positionV relativeFrom="paragraph">
                  <wp:posOffset>513080</wp:posOffset>
                </wp:positionV>
                <wp:extent cx="1270" cy="2817495"/>
                <wp:effectExtent l="5080" t="635" r="5080" b="635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1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.65pt;margin-top:40.4pt;width:0.05pt;height:221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2313940</wp:posOffset>
                </wp:positionH>
                <wp:positionV relativeFrom="paragraph">
                  <wp:posOffset>522605</wp:posOffset>
                </wp:positionV>
                <wp:extent cx="1270" cy="2151380"/>
                <wp:effectExtent l="5080" t="635" r="5080" b="635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151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2pt;margin-top:41.15pt;width:0.05pt;height:169.3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422275</wp:posOffset>
                </wp:positionH>
                <wp:positionV relativeFrom="paragraph">
                  <wp:posOffset>238125</wp:posOffset>
                </wp:positionV>
                <wp:extent cx="1393190" cy="627380"/>
                <wp:effectExtent l="95250" t="95250" r="19685" b="19685"/>
                <wp:wrapNone/>
                <wp:docPr id="533" name="Group 7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3200" cy="627480"/>
                          <a:chOff x="0" y="0"/>
                          <a:chExt cx="1393200" cy="62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93200" cy="627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2320"/>
                            <a:ext cx="1290240" cy="58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administracyjn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54" style="position:absolute;margin-left:33.25pt;margin-top:18.75pt;width:109.7pt;height:49.4pt" coordorigin="665,375" coordsize="2194,988">
                <v:shape id="shape_0" ID="AutoShape 755" fillcolor="white" stroked="t" o:allowincell="f" style="position:absolute;left:665;top:375;width:2193;height:987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745;top:410;width:2031;height:91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administracyjn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4503420</wp:posOffset>
                </wp:positionH>
                <wp:positionV relativeFrom="paragraph">
                  <wp:posOffset>488950</wp:posOffset>
                </wp:positionV>
                <wp:extent cx="1533525" cy="495935"/>
                <wp:effectExtent l="95885" t="95885" r="19050" b="19685"/>
                <wp:wrapNone/>
                <wp:docPr id="534" name="Group 7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3600" cy="496080"/>
                          <a:chOff x="0" y="0"/>
                          <a:chExt cx="1533600" cy="49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33600" cy="496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" y="17280"/>
                            <a:ext cx="1421280" cy="45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kontraktacj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i realizacji projektów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90" style="position:absolute;margin-left:354.6pt;margin-top:38.5pt;width:120.75pt;height:39.05pt" coordorigin="7092,770" coordsize="2415,781">
                <v:shape id="shape_0" ID="AutoShape 791" fillcolor="white" stroked="t" o:allowincell="f" style="position:absolute;left:7092;top:770;width:2414;height:780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7176;top:797;width:2237;height:72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kontraktacji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i realizacji projektów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6456045</wp:posOffset>
                </wp:positionH>
                <wp:positionV relativeFrom="paragraph">
                  <wp:posOffset>390525</wp:posOffset>
                </wp:positionV>
                <wp:extent cx="1533525" cy="687705"/>
                <wp:effectExtent l="95885" t="95885" r="19050" b="19050"/>
                <wp:wrapNone/>
                <wp:docPr id="535" name="Group 7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3600" cy="687600"/>
                          <a:chOff x="0" y="0"/>
                          <a:chExt cx="1533600" cy="68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33600" cy="6876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" y="24840"/>
                            <a:ext cx="1421280" cy="63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płatności, certyfikacj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i nieprawidłowośc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90" style="position:absolute;margin-left:508.35pt;margin-top:30.75pt;width:120.75pt;height:54.15pt" coordorigin="10167,615" coordsize="2415,1083">
                <v:shape id="shape_0" ID="AutoShape 791" fillcolor="white" stroked="t" o:allowincell="f" style="position:absolute;left:10167;top:615;width:2414;height:1082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10251;top:654;width:2237;height:10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płatności, certyfikacji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i nieprawidłowości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2519045</wp:posOffset>
                </wp:positionH>
                <wp:positionV relativeFrom="paragraph">
                  <wp:posOffset>238125</wp:posOffset>
                </wp:positionV>
                <wp:extent cx="1393190" cy="627380"/>
                <wp:effectExtent l="95250" t="95250" r="19685" b="19685"/>
                <wp:wrapNone/>
                <wp:docPr id="536" name="Group 7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3200" cy="627480"/>
                          <a:chOff x="0" y="0"/>
                          <a:chExt cx="1393200" cy="62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93200" cy="627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2320"/>
                            <a:ext cx="1290240" cy="58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oceny projektów 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54" style="position:absolute;margin-left:198.35pt;margin-top:18.75pt;width:109.7pt;height:49.4pt" coordorigin="3967,375" coordsize="2194,988">
                <v:shape id="shape_0" ID="AutoShape 755" fillcolor="white" stroked="t" o:allowincell="f" style="position:absolute;left:3967;top:375;width:2193;height:987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4047;top:410;width:2031;height:91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oceny projektów 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footerReference w:type="default" r:id="rId10"/>
          <w:type w:val="nextPage"/>
          <w:pgSz w:orient="landscape" w:w="16838" w:h="11906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mc:AlternateContent>
          <mc:Choice Requires="wps">
            <w:drawing>
              <wp:anchor behindDoc="0" distT="0" distB="0" distL="114300" distR="114300" simplePos="0" locked="0" layoutInCell="0" allowOverlap="1" relativeHeight="335">
                <wp:simplePos x="0" y="0"/>
                <wp:positionH relativeFrom="column">
                  <wp:posOffset>2313305</wp:posOffset>
                </wp:positionH>
                <wp:positionV relativeFrom="paragraph">
                  <wp:posOffset>1612900</wp:posOffset>
                </wp:positionV>
                <wp:extent cx="205105" cy="635"/>
                <wp:effectExtent l="5715" t="38735" r="0" b="37465"/>
                <wp:wrapNone/>
                <wp:docPr id="537" name="Freeform 7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5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70" coordsize="382,1" path="m382,0l0,1e" stroked="t" o:allowincell="f" style="position:absolute;margin-left:182.15pt;margin-top:127pt;width:16.1pt;height:0pt;mso-wrap-style:none;v-text-anchor:middle;rotation:180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40">
                <wp:simplePos x="0" y="0"/>
                <wp:positionH relativeFrom="column">
                  <wp:posOffset>2313305</wp:posOffset>
                </wp:positionH>
                <wp:positionV relativeFrom="paragraph">
                  <wp:posOffset>774700</wp:posOffset>
                </wp:positionV>
                <wp:extent cx="205105" cy="635"/>
                <wp:effectExtent l="5715" t="38735" r="0" b="37465"/>
                <wp:wrapNone/>
                <wp:docPr id="538" name="Freeform 8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5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08" coordsize="382,1" path="m382,0l0,1e" stroked="t" o:allowincell="f" style="position:absolute;margin-left:182.15pt;margin-top:61pt;width:16.1pt;height:0pt;mso-wrap-style:none;v-text-anchor:middle;rotation:180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42">
                <wp:simplePos x="0" y="0"/>
                <wp:positionH relativeFrom="column">
                  <wp:posOffset>224155</wp:posOffset>
                </wp:positionH>
                <wp:positionV relativeFrom="paragraph">
                  <wp:posOffset>2268855</wp:posOffset>
                </wp:positionV>
                <wp:extent cx="241300" cy="635"/>
                <wp:effectExtent l="5715" t="38735" r="0" b="37465"/>
                <wp:wrapNone/>
                <wp:docPr id="539" name="Freeform 7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41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88" coordsize="382,1" path="m382,0l0,1e" stroked="t" o:allowincell="f" style="position:absolute;margin-left:17.65pt;margin-top:178.65pt;width:18.95pt;height:0pt;mso-wrap-style:none;v-text-anchor:middle;rotation:180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43">
                <wp:simplePos x="0" y="0"/>
                <wp:positionH relativeFrom="column">
                  <wp:posOffset>216535</wp:posOffset>
                </wp:positionH>
                <wp:positionV relativeFrom="paragraph">
                  <wp:posOffset>774065</wp:posOffset>
                </wp:positionV>
                <wp:extent cx="205105" cy="635"/>
                <wp:effectExtent l="5715" t="38735" r="0" b="37465"/>
                <wp:wrapNone/>
                <wp:docPr id="540" name="Freeform 7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5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89" coordsize="382,1" path="m382,0l0,1e" stroked="t" o:allowincell="f" style="position:absolute;margin-left:17.05pt;margin-top:60.95pt;width:16.1pt;height:0pt;mso-wrap-style:none;v-text-anchor:middle;rotation:180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44">
                <wp:simplePos x="0" y="0"/>
                <wp:positionH relativeFrom="column">
                  <wp:posOffset>224155</wp:posOffset>
                </wp:positionH>
                <wp:positionV relativeFrom="paragraph">
                  <wp:posOffset>50165</wp:posOffset>
                </wp:positionV>
                <wp:extent cx="198120" cy="635"/>
                <wp:effectExtent l="5715" t="38735" r="0" b="37465"/>
                <wp:wrapNone/>
                <wp:docPr id="541" name="Freeform 7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98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72" coordsize="382,1" path="m382,0l0,1e" stroked="t" o:allowincell="f" style="position:absolute;margin-left:17.65pt;margin-top:3.95pt;width:15.55pt;height:0pt;mso-wrap-style:none;v-text-anchor:middle;rotation:180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45">
                <wp:simplePos x="0" y="0"/>
                <wp:positionH relativeFrom="column">
                  <wp:posOffset>223520</wp:posOffset>
                </wp:positionH>
                <wp:positionV relativeFrom="paragraph">
                  <wp:posOffset>1526540</wp:posOffset>
                </wp:positionV>
                <wp:extent cx="205105" cy="635"/>
                <wp:effectExtent l="5715" t="38735" r="0" b="37465"/>
                <wp:wrapNone/>
                <wp:docPr id="542" name="Freeform 8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5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07" coordsize="382,1" path="m382,0l0,1e" stroked="t" o:allowincell="f" style="position:absolute;margin-left:17.6pt;margin-top:120.2pt;width:16.1pt;height:0pt;mso-wrap-style:none;v-text-anchor:middle;rotation:180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49">
                <wp:simplePos x="0" y="0"/>
                <wp:positionH relativeFrom="column">
                  <wp:posOffset>2313305</wp:posOffset>
                </wp:positionH>
                <wp:positionV relativeFrom="paragraph">
                  <wp:posOffset>24765</wp:posOffset>
                </wp:positionV>
                <wp:extent cx="205105" cy="635"/>
                <wp:effectExtent l="5715" t="38735" r="0" b="37465"/>
                <wp:wrapNone/>
                <wp:docPr id="543" name="Freeform 8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5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07" coordsize="382,1" path="m382,0l0,1e" stroked="t" o:allowincell="f" style="position:absolute;margin-left:182.15pt;margin-top:1.95pt;width:16.1pt;height:0pt;mso-wrap-style:none;v-text-anchor:middle;rotation:180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4503420</wp:posOffset>
                </wp:positionH>
                <wp:positionV relativeFrom="paragraph">
                  <wp:posOffset>561340</wp:posOffset>
                </wp:positionV>
                <wp:extent cx="1533525" cy="685165"/>
                <wp:effectExtent l="95885" t="95885" r="19050" b="19050"/>
                <wp:wrapNone/>
                <wp:docPr id="544" name="Group 7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3600" cy="685080"/>
                          <a:chOff x="0" y="0"/>
                          <a:chExt cx="1533600" cy="685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33600" cy="685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" y="24840"/>
                            <a:ext cx="1421280" cy="63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monitoringu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i wsparcia zarządzani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90" style="position:absolute;margin-left:354.6pt;margin-top:44.2pt;width:120.75pt;height:53.95pt" coordorigin="7092,884" coordsize="2415,1079">
                <v:shape id="shape_0" ID="AutoShape 791" fillcolor="white" stroked="t" o:allowincell="f" style="position:absolute;left:7092;top:884;width:2414;height:1078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7176;top:923;width:2237;height:9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monitoringu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i wsparcia zarządzania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6471285</wp:posOffset>
                </wp:positionH>
                <wp:positionV relativeFrom="paragraph">
                  <wp:posOffset>688340</wp:posOffset>
                </wp:positionV>
                <wp:extent cx="1533525" cy="495935"/>
                <wp:effectExtent l="95885" t="95885" r="19050" b="19685"/>
                <wp:wrapNone/>
                <wp:docPr id="545" name="Group 7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3600" cy="496080"/>
                          <a:chOff x="0" y="0"/>
                          <a:chExt cx="1533600" cy="49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33600" cy="496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" y="17280"/>
                            <a:ext cx="1421280" cy="45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kontroli projektów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90" style="position:absolute;margin-left:509.55pt;margin-top:54.2pt;width:120.75pt;height:39.05pt" coordorigin="10191,1084" coordsize="2415,781">
                <v:shape id="shape_0" ID="AutoShape 791" fillcolor="white" stroked="t" o:allowincell="f" style="position:absolute;left:10191;top:1084;width:2414;height:780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10275;top:1111;width:2237;height:72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kontroli projektów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6037580</wp:posOffset>
                </wp:positionH>
                <wp:positionV relativeFrom="paragraph">
                  <wp:posOffset>146050</wp:posOffset>
                </wp:positionV>
                <wp:extent cx="216535" cy="1270"/>
                <wp:effectExtent l="0" t="37465" r="635" b="3810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7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5.4pt;margin-top:11.5pt;width:17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6037580</wp:posOffset>
                </wp:positionH>
                <wp:positionV relativeFrom="paragraph">
                  <wp:posOffset>926465</wp:posOffset>
                </wp:positionV>
                <wp:extent cx="216535" cy="1270"/>
                <wp:effectExtent l="0" t="37465" r="635" b="3810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7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5.4pt;margin-top:72.95pt;width:17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7990205</wp:posOffset>
                </wp:positionH>
                <wp:positionV relativeFrom="paragraph">
                  <wp:posOffset>193040</wp:posOffset>
                </wp:positionV>
                <wp:extent cx="216535" cy="1270"/>
                <wp:effectExtent l="0" t="37465" r="635" b="3810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7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9.15pt;margin-top:15.2pt;width:17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7990205</wp:posOffset>
                </wp:positionH>
                <wp:positionV relativeFrom="paragraph">
                  <wp:posOffset>938530</wp:posOffset>
                </wp:positionV>
                <wp:extent cx="216535" cy="1270"/>
                <wp:effectExtent l="0" t="37465" r="635" b="3810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7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9.15pt;margin-top:73.9pt;width:17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422275</wp:posOffset>
                </wp:positionH>
                <wp:positionV relativeFrom="paragraph">
                  <wp:posOffset>464820</wp:posOffset>
                </wp:positionV>
                <wp:extent cx="1393190" cy="627380"/>
                <wp:effectExtent l="95250" t="95250" r="19685" b="19685"/>
                <wp:wrapNone/>
                <wp:docPr id="550" name="Group 7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3200" cy="627480"/>
                          <a:chOff x="0" y="0"/>
                          <a:chExt cx="1393200" cy="62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93200" cy="627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2320"/>
                            <a:ext cx="1290240" cy="58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obsługi finansowej i pomocy technicznej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54" style="position:absolute;margin-left:33.25pt;margin-top:36.6pt;width:109.7pt;height:49.4pt" coordorigin="665,732" coordsize="2194,988">
                <v:shape id="shape_0" ID="AutoShape 755" fillcolor="white" stroked="t" o:allowincell="f" style="position:absolute;left:665;top:732;width:2193;height:987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745;top:767;width:2031;height:91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obsługi finansowej i pomocy technicznej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422275</wp:posOffset>
                </wp:positionH>
                <wp:positionV relativeFrom="paragraph">
                  <wp:posOffset>1224280</wp:posOffset>
                </wp:positionV>
                <wp:extent cx="1393190" cy="627380"/>
                <wp:effectExtent l="95250" t="95250" r="19685" b="19685"/>
                <wp:wrapNone/>
                <wp:docPr id="551" name="Group 7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3200" cy="627480"/>
                          <a:chOff x="0" y="0"/>
                          <a:chExt cx="1393200" cy="62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93200" cy="627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2320"/>
                            <a:ext cx="1290240" cy="58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postępowań administracyjnych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54" style="position:absolute;margin-left:33.25pt;margin-top:96.4pt;width:109.7pt;height:49.4pt" coordorigin="665,1928" coordsize="2194,988">
                <v:shape id="shape_0" ID="AutoShape 755" fillcolor="white" stroked="t" o:allowincell="f" style="position:absolute;left:665;top:1928;width:2193;height:987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745;top:1963;width:2031;height:91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postępowań administracyjnych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465455</wp:posOffset>
                </wp:positionH>
                <wp:positionV relativeFrom="paragraph">
                  <wp:posOffset>1979930</wp:posOffset>
                </wp:positionV>
                <wp:extent cx="1350010" cy="518160"/>
                <wp:effectExtent l="95885" t="95250" r="19685" b="19685"/>
                <wp:wrapNone/>
                <wp:docPr id="552" name="Group 7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0000" cy="518040"/>
                          <a:chOff x="0" y="0"/>
                          <a:chExt cx="1350000" cy="518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0000" cy="5180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960" y="18360"/>
                            <a:ext cx="1250280" cy="48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realizacji płatności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54" style="position:absolute;margin-left:36.65pt;margin-top:155.9pt;width:106.3pt;height:40.8pt" coordorigin="733,3118" coordsize="2126,816">
                <v:shape id="shape_0" ID="AutoShape 755" fillcolor="white" stroked="t" o:allowincell="f" style="position:absolute;left:733;top:3118;width:2125;height:815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810;top:3147;width:1968;height:75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realizacji płatności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2519045</wp:posOffset>
                </wp:positionH>
                <wp:positionV relativeFrom="paragraph">
                  <wp:posOffset>464820</wp:posOffset>
                </wp:positionV>
                <wp:extent cx="1393190" cy="627380"/>
                <wp:effectExtent l="95250" t="95250" r="19685" b="19685"/>
                <wp:wrapNone/>
                <wp:docPr id="553" name="Group 7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3200" cy="627480"/>
                          <a:chOff x="0" y="0"/>
                          <a:chExt cx="1393200" cy="62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93200" cy="627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2320"/>
                            <a:ext cx="1290240" cy="58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oceny projektów 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54" style="position:absolute;margin-left:198.35pt;margin-top:36.6pt;width:109.7pt;height:49.4pt" coordorigin="3967,732" coordsize="2194,988">
                <v:shape id="shape_0" ID="AutoShape 755" fillcolor="white" stroked="t" o:allowincell="f" style="position:absolute;left:3967;top:732;width:2193;height:987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4047;top:767;width:2031;height:91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oceny projektów 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2519045</wp:posOffset>
                </wp:positionH>
                <wp:positionV relativeFrom="paragraph">
                  <wp:posOffset>1247140</wp:posOffset>
                </wp:positionV>
                <wp:extent cx="1393190" cy="618490"/>
                <wp:effectExtent l="95250" t="95250" r="19685" b="19685"/>
                <wp:wrapNone/>
                <wp:docPr id="554" name="Group 7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3200" cy="618480"/>
                          <a:chOff x="0" y="0"/>
                          <a:chExt cx="1393200" cy="61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93200" cy="618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1600"/>
                            <a:ext cx="1290240" cy="57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oceny projektów 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54" style="position:absolute;margin-left:198.35pt;margin-top:98.2pt;width:109.7pt;height:48.7pt" coordorigin="3967,1964" coordsize="2194,974">
                <v:shape id="shape_0" ID="AutoShape 755" fillcolor="white" stroked="t" o:allowincell="f" style="position:absolute;left:3967;top:1964;width:2193;height:973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4047;top:1998;width:2031;height:90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oceny projektów 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291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sectPr>
      <w:footerReference w:type="default" r:id="rId11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Times New Roman" w:hAnsi="Times New Roman" w:eastAsia="Times New Roman" w:cs="Times New Roman"/>
      <w:b/>
      <w:bCs/>
      <w:iCs/>
      <w:sz w:val="24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iCs/>
      <w:sz w:val="28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iCs/>
      <w:sz w:val="24"/>
      <w:szCs w:val="32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iCs/>
      <w:sz w:val="28"/>
      <w:szCs w:val="3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3Znak">
    <w:name w:val="Tekst podstawowy 3 Znak"/>
    <w:qFormat/>
    <w:rPr>
      <w:rFonts w:ascii="Georgia" w:hAnsi="Georgia" w:eastAsia="Times New Roman" w:cs="Georgia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suppressAutoHyphens w:val="true"/>
      <w:spacing w:lineRule="auto" w:line="240" w:before="0" w:after="0"/>
      <w:jc w:val="center"/>
    </w:pPr>
    <w:rPr>
      <w:rFonts w:ascii="Georgia" w:hAnsi="Georgia" w:eastAsia="Times New Roman" w:cs="Georgia"/>
      <w:b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7:32:00Z</dcterms:created>
  <dc:creator>pszonakm</dc:creator>
  <dc:description/>
  <cp:keywords/>
  <dc:language>en-US</dc:language>
  <cp:lastModifiedBy>pszonakm</cp:lastModifiedBy>
  <cp:lastPrinted>2015-03-02T08:25:00Z</cp:lastPrinted>
  <dcterms:modified xsi:type="dcterms:W3CDTF">2015-03-19T12:50:00Z</dcterms:modified>
  <cp:revision>4</cp:revision>
  <dc:subject/>
  <dc:title/>
</cp:coreProperties>
</file>