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 xml:space="preserve">Załącznik nr 1 do uchwały nr </w:t>
      </w:r>
      <w:r>
        <w:rPr>
          <w:rFonts w:cs="Times New Roman"/>
          <w:bCs/>
          <w:sz w:val="18"/>
          <w:szCs w:val="18"/>
        </w:rPr>
        <w:t>359/24/V/2015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Zarządu Województwa Śląskiego z dnia 18 marca 2015 r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 do Regulaminu Organizacyjnego Urzędu Marszałkowskiego Województwa Śląskiego otrzymuje brzmienie załącznika nr 1 do niniejszego załącznika.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2 do Regulaminu Organizacyjnego Urzędu Marszałkowskiego Województwa Śląskiego otrzymuje brzmienie załącznika nr 2 do niniejszego załącznika.</w:t>
      </w:r>
    </w:p>
    <w:p>
      <w:pPr>
        <w:pStyle w:val="Akapitzlis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 do Regulaminu Organizacyjnego Urzędu Marszałkowskiego Województwa Śląskiego otrzymuje brzmienie załącznika nr 3 do niniejszego załączni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bCs/>
          <w:i/>
          <w:i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26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Regulaminu Organizacyjnego Urzędu Marszałkowskiego Województwa Śląskiego </w:t>
      </w:r>
      <w:r>
        <w:rPr>
          <w:rFonts w:cs="Times New Roman" w:ascii="Times New Roman" w:hAnsi="Times New Roman"/>
          <w:bCs/>
          <w:i/>
          <w:sz w:val="24"/>
          <w:szCs w:val="24"/>
        </w:rPr>
        <w:t>otrzymuje brzmienie:</w:t>
      </w:r>
    </w:p>
    <w:p>
      <w:pPr>
        <w:pStyle w:val="TextBody"/>
        <w:tabs>
          <w:tab w:val="clear" w:pos="708"/>
          <w:tab w:val="left" w:pos="6519" w:leader="none"/>
        </w:tabs>
        <w:spacing w:lineRule="atLeast" w:line="40"/>
        <w:rPr/>
      </w:pPr>
      <w:r>
        <w:rPr>
          <w:rFonts w:cs="Times New Roman" w:ascii="Times New Roman" w:hAnsi="Times New Roman"/>
          <w:b/>
          <w:sz w:val="28"/>
          <w:szCs w:val="28"/>
        </w:rPr>
        <w:t>§26</w:t>
      </w:r>
    </w:p>
    <w:p>
      <w:pPr>
        <w:pStyle w:val="Normal"/>
        <w:tabs>
          <w:tab w:val="clear" w:pos="708"/>
          <w:tab w:val="left" w:pos="0" w:leader="none"/>
        </w:tabs>
        <w:spacing w:lineRule="atLeast" w:line="40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ZIAŁ EUROPEJSKIEGO FUNDUSZU SPOŁECZNEGO </w:t>
        <w:br/>
        <w:t>(FS)</w:t>
      </w:r>
    </w:p>
    <w:p>
      <w:pPr>
        <w:pStyle w:val="Normal"/>
        <w:tabs>
          <w:tab w:val="clear" w:pos="708"/>
          <w:tab w:val="left" w:pos="0" w:leader="none"/>
        </w:tabs>
        <w:spacing w:lineRule="atLeast" w:line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Lista2"/>
        <w:numPr>
          <w:ilvl w:val="0"/>
          <w:numId w:val="7"/>
        </w:numPr>
        <w:tabs>
          <w:tab w:val="clear" w:pos="708"/>
          <w:tab w:val="left" w:pos="36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uktura organizacyjna: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yrektor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tępca Dyrektora, 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tępca Dyrektora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tępca Dyrektora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tępca Dyrektora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obsługi finansowej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zarządzania i analiz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kontroli 1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Referat kontroli 2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Pomocy Technicznej i promocji EFS,</w:t>
      </w:r>
    </w:p>
    <w:p>
      <w:pPr>
        <w:pStyle w:val="WWLista2"/>
        <w:numPr>
          <w:ilvl w:val="0"/>
          <w:numId w:val="2"/>
        </w:numPr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unkt Informacyjny o Funduszach Europejskich (Referat)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wyboru projektów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obsługi projektów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wsparcia projektów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koordynacji projektów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wdrażania ZIT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administracji i zamówień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postępowań administracyjnych i nieprawidłowości,</w:t>
      </w:r>
    </w:p>
    <w:p>
      <w:pPr>
        <w:pStyle w:val="WWLista2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erat realizacji projekt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/>
          <w:b/>
          <w:bCs/>
          <w:color w:val="FF0000"/>
          <w:szCs w:val="24"/>
        </w:rPr>
      </w:r>
    </w:p>
    <w:p>
      <w:pPr>
        <w:pStyle w:val="WWLista2"/>
        <w:numPr>
          <w:ilvl w:val="0"/>
          <w:numId w:val="7"/>
        </w:numPr>
        <w:tabs>
          <w:tab w:val="clear" w:pos="708"/>
          <w:tab w:val="left" w:pos="360" w:leader="none"/>
        </w:tabs>
        <w:ind w:left="2520" w:hanging="266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działania:</w:t>
      </w:r>
    </w:p>
    <w:p>
      <w:pPr>
        <w:pStyle w:val="WWLista2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dział Europejskiego Funduszu Społecznego obsługuje Zarząd Województwa </w:t>
        <w:br/>
        <w:t xml:space="preserve">w zakresie pełnienia funkcji Instytucji Pośredniczącej dla Programu Operacyjnego Kapitał Ludzki 2007-2013 (dalej: PO KL) oraz realizuje zadania ujęte w Opisie Funkcji i Procedur dla Regionalnego Programu Operacyjnego Województwa Śląskiego 2014-2020 (dalej: RPO WSL 2014-2020) i innych instrukcjach wykonawczych w zakresie Europejskiego Funduszu Społecznego. Ponadto Wydział obsługuje Zarząd Województwa i Marszałka Województwa w zakresie nadzoru merytorycznego i finansowego nad zadaniami realizowanymi przez Wojewódzki Urząd Pracy w Katowicach oraz Regionalny Ośrodek Polityki Społecznej Województwa Śląskiego, zgodnie </w:t>
        <w:br/>
        <w:t>z przyjętymi procedurami.</w:t>
      </w:r>
    </w:p>
    <w:p>
      <w:pPr>
        <w:pStyle w:val="WWLista2"/>
        <w:tabs>
          <w:tab w:val="clear" w:pos="708"/>
          <w:tab w:val="left" w:pos="426" w:leader="none"/>
        </w:tabs>
        <w:ind w:left="426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ferat obsługi finansowej (FS-OF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</w:t>
        <w:br/>
        <w:t xml:space="preserve">się w instrukcjach wykonawczych i innych procedurach wewnętrznych, </w:t>
        <w:br/>
        <w:t>a w szczególności: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rocznego planu dochodów i wydatków budżetowych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realizacją planu finansowego Wydziału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wykazu umów i zleceń zawartych ze środków budżetowych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sprawozdań z wykonania dochodów i wydatków budżetowych Wydziału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okresowych harmonogramów realizacji zadań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/>
      </w:pPr>
      <w:r>
        <w:rPr>
          <w:rFonts w:cs="Times New Roman" w:ascii="Times New Roman" w:hAnsi="Times New Roman"/>
        </w:rPr>
        <w:t>dokonywanie analizy przepływu środków finansowych oraz stopnia wykorzystania środków w stosunku do zatwierdzonego harmonogramu rzeczowo-finansowego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finansowa PO KL i RPO WSL 2014-2020, w tym: przygotowywanie dyspozycji płatności, zleceń płatności oraz harmonogramów płatności, opracowywanie rocznej i wieloletniej prognozy wydatków w ramach priorytetów i działań, rozliczanie środków otrzymanych z budżetu państwa oraz pozyskanych z innych źródeł, sporządzanie poświadczenia i deklaracji wydatków, zadania związane z realizacją Kontraktu Wojewódzkiego, przygotowywanie materiałów związanych z opracowaniem budżetu państwa i budżetu Województwa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wanie limitu dostępnych do zakontraktowania środków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a wniosków o płatność w ramach Pomocy Technicznej PO KL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kontrolach prowadzonych przez Wydział w charakterze doradczym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stnictwo w przygotowywaniu i aktualizacji procedur PO KL </w:t>
        <w:br/>
        <w:t>i RPO WSL 2014-2020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systemów informatycznych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nadzoru finansowego nad Wojewódzkim Urzędem Pracy w Katowicach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1701" w:leader="none"/>
          <w:tab w:val="left" w:pos="9243" w:leader="none"/>
        </w:tabs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nadzoru finansowego nad Regionalnym Ośrodkiem Polityki Społecznej Województwa Śląskiego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zarządzania i analiz (FS-ZMA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w instrukcjach wykonawczych i innych procedurach wewnętrznych, </w:t>
        <w:br/>
        <w:t>a w szczególności: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zór nad procedurami obowiązującymi w komórce organizacyjnej i ich aktualizacją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ządzanie priorytetami w ramach komponentu regionalnego PO KL, w tym w szczególności nadzór nad prawidłowym wykonywaniem zadań i funkcji powierzonych instytucjom wdrażającym oraz wydawanie wytycznych w tym zakresie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ordynacja procesu wdrażania powierzonych do realizacji działań w ramach RPO WSL 2014-2020, w tym w szczególności prowadzenie analiz oraz monitoringu procesu wdrażania,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gotowywanie i nadzór nad systemem zarządzania i kontroli </w:t>
        <w:br/>
        <w:t>we wszystkich instytucjach zaangażowanych we wdrażanie PO KL w regionie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ywanie i nadzór nad opisem funkcji i procedur, w części dotyczącej zadań Wydziału w ramach RPO WSL 2014-2020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acowywanie instrukcji wykonawczych IP, weryfikacja instrukcji przygotowanych przez Instytucję Pośredniczącą II stopnia w ramach PO KL, 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ordynacja opracowywania instrukcji wykonawczych i utrzymywania ich w aktualności w ramach RPO WSL 2014-2020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opracowywanie wytycznych na poziomie komponentu regionalnego </w:t>
        <w:br/>
        <w:t>PO KL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ywanie szczegółowych procedur wdrażania w ramach RPO WSL 2014-2020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ywanie wytycznych dotyczących wdrażania EFS w ramach RPO WSL 2014-2020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ywanie Planów Działań w ramach priorytetów PO KL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niowanie proponowanych kryteriów szczegółowych wyboru i kryteriów oceny projektów oraz stwierdzanie ich zgodność z zasadami odpowiednich Programów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prac i posiedzeń Podkomitetu Monitorującego PO KL oraz Regionalnej Sieci Tematycznej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ółpraca przy obsłudze Komitetu Monitorującego RPO WSL 2014-2020 i jego grup roboczych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wadzenie wykazu udzielonych upoważnień i pełnomocnictw obowiązujących w Wojewódzkim Urzędzie Pracy </w:t>
        <w:br/>
        <w:t>w Katowicach, Regionalnym Ośrodku Polityki Społecznej Województwa Śląskiego, oraz nadzór i opiniowanie ich udzielania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estnictwo w pracach dotyczących okresu programowania 2014-2020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systemów informatycznych w ramach PO KL, w tym w szczególności: koordynacja prac nad rozbudową i obsługą systemu, zarządzanie użytkownikami i ich uprawnieniami, weryfikacja poprawności wprowadzanych danych, opracowywanie raportów, prowadzenie dokumentacji technicznej, szkolenia pracowników oraz użytkowników zewnętrznych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gregowanie i prezentacja informacji na temat realizacji w regionie PO KL i RPO WSL 2014-2020 – zgodnie z zakresem wdrażanych interwencji, 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badań i analiz dla potrzeb zarządzania komponentem regionalnym PO KL i wdrażania RPO WSL 2014-2020 w części dotyczącej EFS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  <w:szCs w:val="24"/>
        </w:rPr>
        <w:t>koordynacja działań planistycznych w zakresie Zintegrowanych Inwestycji Terytorialnych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ał w i prowadzenie ewaluacji PO KL lub komponentu regionalnego PO KL oraz obsługa Regionalnej Grupy Sterującej Ewaluacją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acowywanie prognoz i analiz oraz propozycji dla Zarządu w zakresie przekształceń organizacyjno-programowych na rzecz potrzeb regionalnych, identyfikacji i klasyfikacji problemów rozwoju województwa, kształtowania założeń i kierunków rozwoju regionu poprzez inicjowanie, prowadzenie i weryfikację prac koncepcyjno-programowych z uwzględnieniem założeń polityki Unii Europejskiej, 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estnictwo w pracach nad aktualizacją Strategii Rozwoju Województwa Śląskiego – „Śląskie 2020+” oraz współpraca w tym zakresie z Urzędem Statystycznym w Katowicach, Wojewódzkim Urzędem Pracy w Katowicach oraz subregionami województwa śląskiego, wydziałami Urzędu Marszałkowskiego, w tym w ramach Regionalnego Centrum Analiz Strategicznych, i Śląskim Urzędem Wojewódzkim oraz innymi organizacjami zaangażowanymi w proces programowania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ał w opracowywaniu dokumentów programowych dotyczących okresu programowania 2014-2020 w zakresie EFS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ordynacja spraw związanych z nadzorem merytorycznym nad jednostkami organizacyjnymi tj. Wojewódzkim Urzędem Pracy w Katowicach oraz Regionalnym Ośrodkiem Polityki Społecznej Województwa Śląskiego,</w:t>
      </w:r>
    </w:p>
    <w:p>
      <w:pPr>
        <w:pStyle w:val="WWLista2"/>
        <w:numPr>
          <w:ilvl w:val="1"/>
          <w:numId w:val="88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niowanie i opracowywanie wytycznych związanych z działalnością statutową Wojewódzkiego Urzędu Pracy w Katowicach oraz Regionalnego Ośrodka Polityki Społecznej Województwa Śląskiego.</w:t>
      </w:r>
    </w:p>
    <w:p>
      <w:pPr>
        <w:pStyle w:val="WWLista3"/>
        <w:tabs>
          <w:tab w:val="clear" w:pos="708"/>
          <w:tab w:val="left" w:pos="9243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18" w:leader="none"/>
          <w:tab w:val="left" w:pos="1844" w:leader="none"/>
        </w:tabs>
        <w:ind w:left="1418" w:hanging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kontroli 1 (FS-KN1)</w:t>
      </w:r>
    </w:p>
    <w:p>
      <w:pPr>
        <w:pStyle w:val="WWLista2"/>
        <w:tabs>
          <w:tab w:val="clear" w:pos="708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 xml:space="preserve">prowadzenie kontroli realizowanych przez beneficjentów projektów konkursowych oraz projektów systemowych i pozakonkursowych, 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ontroli systemowych w IP2 PO KL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ontroli trwałości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rocznego planu kontroli w oparciu o analizę ryzyka oraz prowadzenie ewidencji realizowanych kontroli oraz upoważnień do kontroli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a i zatwierdzanie rocznego planu kontroli IP2 PO KL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a i zatwierdzanie sprawozdań rocznych z wykonania planu kontroli IP2 PO KL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sprawozdań rocznych z wykonania planu kontroli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systemów informatycznych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realizacji Rocznego Planu Działania Pomocy Technicznej PO KL (w części IP2, ROEFS).</w:t>
      </w:r>
    </w:p>
    <w:p>
      <w:pPr>
        <w:pStyle w:val="WWLista3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3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3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3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18" w:leader="none"/>
          <w:tab w:val="left" w:pos="1844" w:leader="none"/>
        </w:tabs>
        <w:ind w:left="1418" w:hanging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kontroli 2 (FS-KN2)</w:t>
      </w:r>
    </w:p>
    <w:p>
      <w:pPr>
        <w:pStyle w:val="WWLista2"/>
        <w:tabs>
          <w:tab w:val="clear" w:pos="708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 xml:space="preserve">prowadzenie kontroli realizowanych przez beneficjentów projektów konkursowych oraz projektów systemowych i pozakonkursowych, 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ontroli systemowych w IP2 PO KL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kontroli trwałości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rocznego planu kontroli w oparciu o analizę ryzyka oraz prowadzenie ewidencji realizowanych kontroli oraz upoważnień do kontroli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a i zatwierdzanie rocznego planu kontroli IP2 PO KL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yfikacja i zatwierdzanie sprawozdań rocznych z wykonania planu kontroli IP2 PO KL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sprawozdań rocznych z wykonania planu kontroli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>obsługa systemów informatycznych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realizacji Rocznego Planu Działania Pomocy Technicznej PO KL (w części IP2, ROEFS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18" w:leader="none"/>
          <w:tab w:val="left" w:pos="1844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Referat Pomocy Technicznej i promocji EFS (FS-PT) </w:t>
      </w:r>
    </w:p>
    <w:p>
      <w:pPr>
        <w:pStyle w:val="WWLista3"/>
        <w:tabs>
          <w:tab w:val="clear" w:pos="708"/>
          <w:tab w:val="left" w:pos="9243" w:leader="none"/>
        </w:tabs>
        <w:ind w:left="1418" w:hanging="0"/>
        <w:jc w:val="both"/>
        <w:rPr>
          <w:rFonts w:ascii="Times New Roman" w:hAnsi="Times New Roman" w:cs="Times New Roman"/>
        </w:rPr>
      </w:pPr>
      <w:bookmarkStart w:id="0" w:name="OLE_LINK2"/>
      <w:bookmarkStart w:id="1" w:name="OLE_LINK1"/>
      <w:r>
        <w:rPr>
          <w:rFonts w:cs="Times New Roman" w:ascii="Times New Roman" w:hAnsi="Times New Roman"/>
        </w:rPr>
        <w:t>Szczegółowy zakres zadań realizowanych przez Referat znajduje się w instrukcjach wykonawczych i innych procedurach wewnętrznych, a w szczególności:</w:t>
      </w:r>
      <w:bookmarkEnd w:id="0"/>
      <w:bookmarkEnd w:id="1"/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mediami i monitoring prasy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ał w tworzeniu Planu Działań Pomocy Technicznej PO KL oraz </w:t>
        <w:br/>
        <w:t>RPO WSL 2014-2020, w zakresie realizowanych zadań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i podejmowanie wspólnych działań z innymi komórkami organizacyjnymi Urzędu realizującymi działania promocyjne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kontrolach systemu zarządzania i kontroli w charakterze doradczym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sprawozdań z realizacji Planu Komunikacji dla PO KL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/>
      </w:pPr>
      <w:r>
        <w:rPr>
          <w:rFonts w:cs="Times New Roman" w:ascii="Times New Roman" w:hAnsi="Times New Roman"/>
        </w:rPr>
        <w:t>planowanie i realizacja działań promocyjnych dotyczących EFS w ramach RPO WSL 2014-2020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acja i planowanie działań promocyjnych i informacyjnych dotyczących PO KL na terenie województwa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anie marką „Design Silesia” oraz jej wizualizacją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ządzanie szkoleniami dla pracowników wydziału i ich obsługa </w:t>
        <w:br/>
        <w:t>w zakresie środków będących w dyspozycji wydziału niezależnie od źródła ich pochodzenia,</w:t>
      </w:r>
    </w:p>
    <w:p>
      <w:pPr>
        <w:pStyle w:val="WWLista2"/>
        <w:numPr>
          <w:ilvl w:val="0"/>
          <w:numId w:val="17"/>
        </w:numPr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planowanie wykorzystania Pomocy Technicznej PO KL oraz RPO WSL 2014-2020 w regionie, w tym przygotowywanie harmonogramu finansowo-rzeczowego realizacji działań Pomocy Technicznej,</w:t>
      </w:r>
    </w:p>
    <w:p>
      <w:pPr>
        <w:pStyle w:val="WWLista2"/>
        <w:numPr>
          <w:ilvl w:val="0"/>
          <w:numId w:val="17"/>
        </w:numPr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nadzór nad zadaniami zleconymi Instytucji Pośredniczącej II stopnia / ROEFS w zakresie zadań dotyczących Pomocy Technicznej,</w:t>
      </w:r>
    </w:p>
    <w:p>
      <w:pPr>
        <w:pStyle w:val="WWLista2"/>
        <w:numPr>
          <w:ilvl w:val="0"/>
          <w:numId w:val="17"/>
        </w:numPr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analiza wydatków ponoszonych w ramach Pomocy Technicznej PO KL </w:t>
        <w:br/>
        <w:t>i RPO WSL 2014-2020,</w:t>
      </w:r>
    </w:p>
    <w:p>
      <w:pPr>
        <w:pStyle w:val="WWLista2"/>
        <w:numPr>
          <w:ilvl w:val="0"/>
          <w:numId w:val="17"/>
        </w:numPr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przygotowywanie sprawozdań z realizacji Pomocy Technicznej PO KL,</w:t>
      </w:r>
    </w:p>
    <w:p>
      <w:pPr>
        <w:pStyle w:val="WWLista2"/>
        <w:numPr>
          <w:ilvl w:val="0"/>
          <w:numId w:val="17"/>
        </w:numPr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przygotowywanie wniosków o płatność w ramach Pomocy Technicznej </w:t>
        <w:br/>
        <w:t>PO KL oraz RPO WSL 2014-2020,</w:t>
      </w:r>
    </w:p>
    <w:p>
      <w:pPr>
        <w:pStyle w:val="WWLista2"/>
        <w:numPr>
          <w:ilvl w:val="0"/>
          <w:numId w:val="17"/>
        </w:numPr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przygotowanie analiz i opracowań dotyczących wykorzystania Pomocy Technicznej oraz kosztów funkcjonowania instytucji,</w:t>
      </w:r>
    </w:p>
    <w:p>
      <w:pPr>
        <w:pStyle w:val="WWLista2"/>
        <w:numPr>
          <w:ilvl w:val="0"/>
          <w:numId w:val="17"/>
        </w:numPr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prowadzenie strony internetowej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efs.slaskie.pl</w:t>
        </w:r>
      </w:hyperlink>
      <w:r>
        <w:rPr>
          <w:rFonts w:cs="Times New Roman" w:ascii="Times New Roman" w:hAnsi="Times New Roman"/>
          <w:szCs w:val="24"/>
        </w:rPr>
        <w:t xml:space="preserve"> oraz koordynacja zamieszczania informacji dotyczących wdrażania EFS na stronach internetowych Urzędu lub innych instytucji wskazanych w wytycznych,</w:t>
      </w:r>
    </w:p>
    <w:p>
      <w:pPr>
        <w:pStyle w:val="WWLista3"/>
        <w:numPr>
          <w:ilvl w:val="0"/>
          <w:numId w:val="17"/>
        </w:numPr>
        <w:tabs>
          <w:tab w:val="clear" w:pos="708"/>
          <w:tab w:val="left" w:pos="1701" w:leader="none"/>
          <w:tab w:val="left" w:pos="9243" w:leader="none"/>
        </w:tabs>
        <w:ind w:left="1701" w:hanging="283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</w:rPr>
        <w:t>obsługa systemów informatycznych.</w:t>
      </w:r>
    </w:p>
    <w:p>
      <w:pPr>
        <w:pStyle w:val="WWLista2"/>
        <w:jc w:val="both"/>
        <w:rPr>
          <w:rFonts w:ascii="Times New Roman" w:hAnsi="Times New Roman" w:cs="Times New Roman"/>
          <w:color w:val="FF0000"/>
          <w:szCs w:val="24"/>
          <w:lang w:val="en-US"/>
        </w:rPr>
      </w:pPr>
      <w:r>
        <w:rPr>
          <w:rFonts w:cs="Times New Roman" w:ascii="Times New Roman" w:hAnsi="Times New Roman"/>
          <w:color w:val="FF0000"/>
          <w:szCs w:val="24"/>
          <w:lang w:val="en-US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unkt Informacyjny o Funduszach Europejskich (FS-INFO)</w:t>
      </w:r>
    </w:p>
    <w:p>
      <w:pPr>
        <w:pStyle w:val="WWLista2"/>
        <w:tabs>
          <w:tab w:val="clear" w:pos="708"/>
          <w:tab w:val="left" w:pos="1440" w:leader="none"/>
        </w:tabs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nadzór nad procedurami obowiązującymi w komórce organizacyjnej i ich aktualizacją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prowadzenie spraw związanych z zapewnieniem finansowania dla funkcjonowania PIFE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koordynacja systemu zapewniania jakości usług informacyjnych w regionie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spółpraca z koordynatorem sieci PIFE w Polsce oraz z Lokalnymi Punktami Informacyjnymi w celu zapewnienia skuteczności systemu udzielania informacji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zapewnienie powszechnego dostępu do informacji o możliwościach uzyskania wsparcia w ramach programów operacyjnych w ramach perspektywy finansowej 2014-2020 oraz PO KL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rozliczanie funkcjonowania PIFE – głównego i lokalnych punktów informacyjnych, przed instytucją przekazującą środki na ten cel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wybór i nadzór nad funkcjonowaniem Lokalnych Punktów Informacyjnych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sporządzanie sprawozdań z realizacji Planu Komunikacji dla PO KL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obsługa Punktu Informacyjnego PO KL,</w:t>
      </w:r>
    </w:p>
    <w:p>
      <w:pPr>
        <w:pStyle w:val="WWLista2"/>
        <w:numPr>
          <w:ilvl w:val="0"/>
          <w:numId w:val="77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obsługa systemów informatycznych.</w:t>
      </w:r>
    </w:p>
    <w:p>
      <w:pPr>
        <w:pStyle w:val="WWLista2"/>
        <w:tabs>
          <w:tab w:val="clear" w:pos="708"/>
          <w:tab w:val="left" w:pos="1440" w:leader="none"/>
        </w:tabs>
        <w:ind w:left="1701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wyboru projektów (FS-WP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zór nad procedurami obowiązującymi w komórce organizacyjnej i ich aktualizacja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nie kryteriów wyboru projektów, w tym w szczególności w ramach osi priorytetowych RPO WSL 2014-2020: regionalne kadry gospodarki opartej na wiedzy oraz wzmocnienie potencjału edukacyjnego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acowywanie regulaminów konkursów dla projektów konkursowych </w:t>
        <w:br/>
        <w:t>i pozakonkursowych określających merytoryczny zakres ogłaszanych naborów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łaszanie i przeprowadzanie naboru wniosków od dofinansowanie projektów w ramach ścieżki pozakonkursowej i konkursowej RPO WSL 2014-2020, w tym w szczególności w ramach osi priorytetowych RPO WSL 2014-2020: regionalne kadry gospodarki opartej na wiedzy oraz wzmocnienie potencjału edukacyjnego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a prac Komisji Oceny Projektów (KOP) i koordynacja procesu oceny formalnej i merytorycznej w ramach ścieżki konkursowej i pozakonkursowej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procesu oceny formalnej i merytorycznej wniosków o dofinansowanie w ramach ścieżki konkursowej i pozakonkursowej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konsultacji i szkoleń na temat zasad aplikowania o środki, w tym w szczególności w ramach osi priorytetowych RPO WSL 2014-2020: regionalne kadry gospodarki opartej na wiedzy oraz wzmocnienie potencjału edukacyjnego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gotowanie harmonogramów konkursów, w tym w szczególności w ramach osi priorytetowych RPO WSL 2014-2020: regionalne kadry gospodarki opartej na wiedzy oraz wzmocnienie potencjału edukacyjnego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estnictwo w przygotowywaniu i aktualizacji procedur RPO WSL 2014-2020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/>
      </w:pPr>
      <w:r>
        <w:rPr>
          <w:rFonts w:cs="Times New Roman" w:ascii="Times New Roman" w:hAnsi="Times New Roman"/>
          <w:szCs w:val="24"/>
        </w:rPr>
        <w:t>obsługa procesu negocjowania projektów z beneficjantami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ywanie listy projektów zawierającej wyniki oceny wszystkich projektów. w tym w szczególności w ramach osi priorytetowych RPO WSL 2014-2020: regionalne kadry gospodarki opartej na wiedzy oraz wzmocnienie potencjału edukacyjnego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ywanie umów / uchwał / decyzji o dofinansowanie projektów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procesu weryfikacji i zbierania zabezpieczeń prawidłowej realizacji umów o dofinansowanie projektów,</w:t>
      </w:r>
    </w:p>
    <w:p>
      <w:pPr>
        <w:pStyle w:val="WWLista2"/>
        <w:numPr>
          <w:ilvl w:val="0"/>
          <w:numId w:val="48"/>
        </w:numPr>
        <w:tabs>
          <w:tab w:val="clear" w:pos="708"/>
          <w:tab w:val="left" w:pos="1440" w:leader="none"/>
        </w:tabs>
        <w:ind w:left="1701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systemów informatycznych.</w:t>
      </w:r>
    </w:p>
    <w:p>
      <w:pPr>
        <w:pStyle w:val="WWLista3"/>
        <w:tabs>
          <w:tab w:val="clear" w:pos="708"/>
          <w:tab w:val="left" w:pos="924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obsługi projektów (FS-OP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zadań związanych z nadzorem nad realizacją projektów wdrażanych przez Wydział w ramach PO KL i RPO WSL 2014-2020 oraz prawidłowością realizacji umów / uchwał / decyzji o dofinansowaniu projektów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anie, w szczególności projektów konkursowych, na podstawie weryfikacji formalno-rachunkowej i merytorycznej przedkładanych wniosków o płatność , 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monitoringu rzeczowo-finansowego projektów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i zatwierdzanie zmian wprowadzanych do projektów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ywanie aneksów do umów / zmian do uchwał lub decyzji o dofinansowaniu projektów oraz obsługa procesu ich podpisywania / uchwalania / wydawania,</w:t>
      </w:r>
    </w:p>
    <w:p>
      <w:pPr>
        <w:pStyle w:val="WWLista2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nitoring działań i priorytetów PO KL, w szczególności dokonywanie weryfikacji sprawozdań przedkładanych przez Instytucję Pośredniczącą II stopnia PO KL (IP2) i sporządzanie sprawozdań dla Instytucji Zarządzającej PO KL, 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w procesie prognozowania stanu płatności w ramach wdrażanych działań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 kontakt z projektodawcami, w celu usprawnienia procesu realizacji i rozliczania projektów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ywanie dokumentacji niezbędnej do sporządzania poświadczenia i deklaracji wydatków do Instytucji Zarządzającej PO KL oraz RPO WSL 2014-2020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kontrolach w charakterze doradczym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1843" w:leader="none"/>
          <w:tab w:val="left" w:pos="92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 xml:space="preserve">obsługa systemów informatycznych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wsparcia projektów (FS-RW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/>
      </w:pPr>
      <w:r>
        <w:rPr>
          <w:rFonts w:cs="Times New Roman" w:ascii="Times New Roman" w:hAnsi="Times New Roman"/>
          <w:szCs w:val="24"/>
        </w:rPr>
        <w:t>nadzór nad procedurami obowiązującymi w komórce organizacyjnej i ich aktualizacja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nie kryteriów wyboru projektów, w tym w szczególności w ramach osi priorytetowe RPO WSL 2014-2020 dotyczącej włączenia społecznego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racowywanie regulaminów konkursów dla projektów konkursowych </w:t>
        <w:br/>
        <w:t>i pozakonkursowych określających merytoryczny zakres ogłaszanych naborów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łaszanie i przeprowadzanie naboru wniosków od dofinansowanie projektów w ramach ścieżki pozakonkursowej i konkursowej RPO WSL 2014-2020, w tym w szczególności w ramach osi priorytetowej RPO WSL 2014-2020 dotyczącej włączenia społecznego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a prac Komisji Oceny Projektów (KOP) i koordynacja procesu oceny formalnej i merytorycznej w ramach ścieżki konkursowej i pozakonkursowej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procesu oceny formalnej i merytorycznej wniosków o dofinansowanie w ramach ścieżki konkursowej i pozakonkursowej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konsultacji i szkoleń na temat zasad aplikowania o środki, w tym w szczególności w ramach osi priorytetowej RPO WSL 2014-2020 dotyczącej włączenia społecznego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harmonogramów konkursów, w tym w szczególności w ramach osi priorytetowej RPO WSL 2014-2020 dotyczącej włączenia społecznego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estnictwo w przygotowywaniu i aktualizacji procedur RPO WSL 2014-2020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procesu negocjowania projektów z beneficjantami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ywanie listy projektów zawierającej wyniki oceny wszystkich projektów, w tym w szczególności w ramach osi priorytetowej RPO WSL 2014-2020 dotyczącej włączenia społecznego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ywanie umów / uchwał / decyzji o dofinansowanie projektów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procesu weryfikacji i zbierania zabezpieczeń prawidłowej realizacji umów o dofinansowanie projektów,</w:t>
      </w:r>
    </w:p>
    <w:p>
      <w:pPr>
        <w:pStyle w:val="WWLista2"/>
        <w:numPr>
          <w:ilvl w:val="0"/>
          <w:numId w:val="35"/>
        </w:numPr>
        <w:tabs>
          <w:tab w:val="clear" w:pos="708"/>
          <w:tab w:val="left" w:pos="1440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systemów informatycznych.</w:t>
      </w:r>
    </w:p>
    <w:p>
      <w:pPr>
        <w:pStyle w:val="WWLista2"/>
        <w:ind w:left="1843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ind w:left="1843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ind w:left="1843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ind w:left="1843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koordynacji projektów (FS-PS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zadań związanych z nadzorem nad realizacją projektów wdrażanych przez Wydział w ramach PO KL i RPO WSL 2014-2020 oraz prawidłowością realizacji umów / uchwał / decyzji o dofinansowaniu projektów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anie projektów, w szczególności projektów systemowych i pozakonkursowych, na podstawie weryfikacji formalno-rachunkowej i merytorycznej przedkładanych wniosków o płatność, 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monitoringu rzeczowo-finansowego projektów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i zatwierdzanie zmian wprowadzanych do projektów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>przygotowywanie aneksów do umów / zmian do uchwał lub decyzji o dofinansowaniu projektów oraz obsługa procesu ich podpisywania / uchwalania / wydawania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ing działań i priorytetów PO KL, w szczególności dokonywanie weryfikacji sprawozdań przedkładanych przez Instytucję Pośredniczącą II stopnia PO KL (IP2) i sporządzanie sprawozdań dla Instytucji Zarządzającej PO KL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w procesie prognozowania stanu płatności w ramach wdrażanych działań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 kontakt z projektodawcami, w celu usprawnienia procesu realizacji i rozliczania projektów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ywanie dokumentacji niezbędnej do sporządzania poświadczenia i deklaracji wydatków do Instytucji Zarządzającej PO KL oraz Instytucji Zarządzającej RPO WSL 2014-2020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kontrolach w charakterze doradczym,</w:t>
      </w:r>
    </w:p>
    <w:p>
      <w:pPr>
        <w:pStyle w:val="WWLista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systemów informatycznych.</w:t>
      </w:r>
    </w:p>
    <w:p>
      <w:pPr>
        <w:pStyle w:val="WWLista3"/>
        <w:tabs>
          <w:tab w:val="clear" w:pos="708"/>
          <w:tab w:val="left" w:pos="9243" w:leader="none"/>
        </w:tabs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ferat wdrażania ZIT (FS-ZIT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 xml:space="preserve">w instrukcjach wykonawczych i innych procedurach wewnętrznych, </w:t>
        <w:br/>
        <w:t>a w szczególności: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zadań związanych z nadzorem nad realizacją projektów wdrażanych przez Wydział w ramach PO KL i RPO WSL 2014-2020 oraz prawidłowością realizacji umów / uchwał / decyzji o dofinansowaniu projektów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anie projektów, w szczególności projektów w ramach naborów dotyczących Zintegrowanych Inwestycji Terytorialnych, na podstawie weryfikacji formalno-rachunkowej i merytorycznej przedkładanych wniosków o płatność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liczanie projektów, w szczególności projektów w ramach Zintegrowanych Inwestycji Terytorialnych, na podstawie weryfikacji formalno-rachunkowej i merytorycznej przedkładanych wniosków o płatność, 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monitoringu rzeczowo-finansowego projektów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i zatwierdzanie zmian wprowadzanych do projektów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ywanie aneksów do umów / zmian do uchwał lub decyzji o dofinansowaniu projektów oraz obsługa procesu ich podpisywania / uchwalania / wydawania,</w:t>
      </w:r>
    </w:p>
    <w:p>
      <w:pPr>
        <w:pStyle w:val="WWLista2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itoring działań i priorytetów PO KL, w szczególności dokonywanie weryfikacji sprawozdań przedkładanych przez Instytucję Pośredniczącą II stopnia PO KL (IP2) i sporządzanie sprawozdań dla Instytucji Zarządzającej PO KL oraz koordynacja procesu monitorowania na poziomie Wydziału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w procesie prognozowania stanu płatności w ramach wdrażanych działań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>bezpośredni kontakt z projektodawcami, w celu usprawnienia procesu realizacji i rozliczania projektów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ywanie dokumentacji niezbędnej do sporządzania poświadczenia i deklaracji wydatków do Instytucji Zarządzającej PO KL oraz Instytucji Zarządzającej RPO WSL 2014-2020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kontrolach w charakterze doradczym,</w:t>
      </w:r>
    </w:p>
    <w:p>
      <w:pPr>
        <w:pStyle w:val="WWLista3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systemów informatycznych.</w:t>
      </w:r>
    </w:p>
    <w:p>
      <w:pPr>
        <w:pStyle w:val="WWLista2"/>
        <w:tabs>
          <w:tab w:val="clear" w:pos="708"/>
          <w:tab w:val="left" w:pos="1440" w:leader="none"/>
        </w:tabs>
        <w:ind w:left="1134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ferat administracji i zamówień (FS-ZPO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>w procedurach wewnętrznych, a w szczególności: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niowanie i opracowywanie wytycznych w zakresie dotyczącym zamówień publicznych i procedur odwoławczych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, aktualizacja lub opiniowanie procedur wewnętrznych dotyczących zamówień publicznych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>prowadzenie doradztwa, szkoleń i udział w grupach roboczych w zakresie, zamówień publicznych, procedur odwoławczych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ał w kontrolach projektów i systemu zarządzania i kontroli, 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dotyczących zamówień publicznych procedur odwoławczych oraz z zakresu zadań dotyczących sprawozdawczości pomocy publicznej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ynowanie procesu udzielania zamówień publicznych na poziomie Wydziału, w tym m.in.: nadzór nad harmonogramem zamówień publicznych dotyczącym Wydziału, współpraca z innymi komórkami organizacyjnymi Urzędu w zakresie udzielania zamówień publicznych, przygotowywanie dokumentów niezbędnych do udzielenia zamówień, udział w komisjach ds. udzielania zamówień publicznych, nadzór nad realizacją umów o udzielenie zamówień publicznych we współpracy </w:t>
        <w:br/>
        <w:t>z innymi komórkami organizacyjnymi Wydziału i Urzędu.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i przeprowadzanie postępowania o udzielenie zamówienia publicznego oraz monitorowanie udzielonych zamówień publicznych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ynowanie procesu zawiadamiania rzecznika dyscypliny finansów publicznych o ujawnionych okolicznościach, wskazujących na naruszenie dyscypliny finansów publicznych, 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 xml:space="preserve">obsługa procesu rozpatrywania protestów / odwołań od decyzji </w:t>
        <w:br/>
        <w:t>o nieprzyznaniu dofinansowania w ramach PO KL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nadzoru i sprawozdawczości w zakresie funkcjonowania kontroli zarządczej w Wydziale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systemów informatycznych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/>
        </w:rPr>
        <w:t xml:space="preserve">przygotowywanie oraz nadzór nad harmonogramem zatrudnienia </w:t>
        <w:br/>
        <w:t>w Wydziale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cs="Times New Roman"/>
        </w:rPr>
      </w:pPr>
      <w:r>
        <w:rPr>
          <w:rFonts w:cs="Times New Roman"/>
        </w:rPr>
        <w:t>prowadzenia spraw organizacyjno-kadrowych dot. pracowników wydziału: system zastępstw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/>
        </w:rPr>
        <w:t>prowadzenie wykazu udzielonych upoważnień i pełnomocnictw obowiązujących w Wydziale, oraz nadzór i opiniowanie ich udzielania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cs="Times New Roman"/>
        </w:rPr>
      </w:pPr>
      <w:r>
        <w:rPr>
          <w:rFonts w:cs="Times New Roman"/>
        </w:rPr>
        <w:t>prowadzenie gospodarki magazynowej: artykułów biurowych, sprzętu biurowego optycznego i materiałów eksploatacyjnych na potrzeby Wydziału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cs="Times New Roman"/>
        </w:rPr>
      </w:pPr>
      <w:r>
        <w:rPr>
          <w:rFonts w:cs="Times New Roman"/>
        </w:rPr>
        <w:t>ewidencja mienia rzeczowego w Wydziale wraz z nadzorem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cs="Times New Roman"/>
        </w:rPr>
      </w:pPr>
      <w:r>
        <w:rPr>
          <w:rFonts w:cs="Times New Roman"/>
        </w:rPr>
        <w:t xml:space="preserve">wprowadzanie aktualnych danych dot. wydziału na wewnętrznej platformie komunikacyjnej dla pracowników pod nazwą "INTRANET" </w:t>
        <w:br/>
        <w:t>w Urzędzie oraz danych dot. Wydziału do BIP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cs="Times New Roman"/>
        </w:rPr>
      </w:pPr>
      <w:r>
        <w:rPr>
          <w:rFonts w:cs="Times New Roman"/>
        </w:rPr>
        <w:t>analiza wydatków ponoszonych w ramach realizowanych w komórce zadań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cs="Times New Roman"/>
        </w:rPr>
      </w:pPr>
      <w:r>
        <w:rPr>
          <w:rFonts w:cs="Times New Roman"/>
        </w:rPr>
        <w:t>współpraca z komórkami organizacyjnymi Wydziału i Urzędu w celu lepszej realizacji przypisanych zadań lub realizacji wspólnych przedsięwzięć,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ind w:left="1843" w:hanging="425"/>
        <w:jc w:val="both"/>
        <w:rPr>
          <w:rFonts w:cs="Times New Roman"/>
        </w:rPr>
      </w:pPr>
      <w:r>
        <w:rPr>
          <w:rFonts w:cs="Times New Roman"/>
        </w:rPr>
        <w:t>prowadzenie Sekretariatu Wydziału w zakresie (FS SE)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>prowadzenie ewidencji korespondencji w systemie FINN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 xml:space="preserve">zarządzanie korespondencją przychodzącą i wychodzącą do/z Wydziału, </w:t>
        <w:br/>
        <w:t>w tym: prowadzenie ewidencji korespondencji w systemie FINN – SOD SEKAP, rozdział poczty wpływającej pomiędzy poszczególne komórki organizacyjne wydziału, zgodnie z ich kompetencjami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/>
      </w:pPr>
      <w:r>
        <w:rPr>
          <w:rFonts w:cs="Times New Roman"/>
        </w:rPr>
        <w:t xml:space="preserve">prowadzenie kalendarza spotkań i wizyt Dyrektora Wydziału, </w:t>
        <w:br/>
        <w:t>i Zastępców Dyrektora Wydziału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 xml:space="preserve">rejestracja poleceń wyjazdów służbowych krajowych </w:t>
        <w:br/>
        <w:t xml:space="preserve">i zagranicznych, prowadzenie spraw dotyczących zasad korzystania </w:t>
        <w:br/>
        <w:t>z telefonów służbowych w wydziale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>prowadzenie ewidencji Zarządzeń Wewnętrznych Dyrektora Wydziału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>prowadzenie ewidencji i przechowywanie kart spraw i uchwał Zarządu dotyczących pracy wydziału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 xml:space="preserve">gromadzenie i rejestracja wpływających do Wydziału zewnętrznych </w:t>
        <w:br/>
        <w:t>i wewnętrznych aktów prawnych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>prowadzenie wykazu dokumentacji w sprawie skarg i wniosków dotyczących pracy Wydziału,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/>
      </w:pPr>
      <w:r>
        <w:rPr>
          <w:rFonts w:cs="Times New Roman"/>
        </w:rPr>
        <w:t xml:space="preserve">prowadzenie wykazu notatek służbowych sporządzanych </w:t>
        <w:br/>
        <w:t xml:space="preserve">w wydziale,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134" w:leader="none"/>
          <w:tab w:val="left" w:pos="2410" w:leader="none"/>
        </w:tabs>
        <w:ind w:left="2410" w:hanging="567"/>
        <w:jc w:val="both"/>
        <w:rPr>
          <w:rFonts w:cs="Times New Roman"/>
        </w:rPr>
      </w:pPr>
      <w:r>
        <w:rPr>
          <w:rFonts w:cs="Times New Roman"/>
        </w:rPr>
        <w:t>prowadzenie ewidencji pełnomocnictw i upoważnień dla pracowników Wydziału.</w:t>
      </w:r>
    </w:p>
    <w:p>
      <w:pPr>
        <w:pStyle w:val="WWLista3"/>
        <w:tabs>
          <w:tab w:val="clear" w:pos="708"/>
          <w:tab w:val="left" w:pos="1418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ferat postępowań administracyjnych i nieprawidłowości (FS-ZN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>w procedurach wewnętrznych, a w szczególności: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procedurami obowiązującymi w komórce organizacyjnej i ich aktualizacją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niowanie i opracowywanie wytycznych w zakresie dotyczącym m.in. postępowań administracyjnych, 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zygotowaniu i aktualizacji procedur wewnętrznych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oradztwa, szkoleń i udział w grupach roboczych w zakresie postępowań administracyjnych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postępowań administracyjnych dotyczących odzyskiwania nieprawidłowo wydatkowanego dofinansowania, w tym udzielania ulg w spłacie należności publiczno-prawnych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działań zmierzających do odzyskania kwot nieprawidłowo wykorzystanych lub nienależnie wypłaconych – na drodze administracyjnej i cywilnej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systemu raportowania o nieprawidłowościach w ramach PO KL i RPO WSL 2014-2020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ewidencji rejestru kwot wycofanych, odzyskanych</w:t>
        <w:br/>
        <w:t>i do odzyskania, tj. „Rejestr obciążeń na projekcie”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two w pracach dotyczących okresu programowania 2014-2020,</w:t>
      </w:r>
    </w:p>
    <w:p>
      <w:pPr>
        <w:pStyle w:val="WWLista3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</w:rPr>
        <w:t>obsługa systemów informatycznych.</w:t>
      </w:r>
    </w:p>
    <w:p>
      <w:pPr>
        <w:pStyle w:val="WWLista2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Lista2"/>
        <w:numPr>
          <w:ilvl w:val="1"/>
          <w:numId w:val="3"/>
        </w:numPr>
        <w:tabs>
          <w:tab w:val="clear" w:pos="708"/>
          <w:tab w:val="left" w:pos="1440" w:leader="none"/>
          <w:tab w:val="left" w:pos="1844" w:leader="none"/>
        </w:tabs>
        <w:ind w:left="1134" w:hanging="425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ferat realizacji projektów (FS-PW)</w:t>
      </w:r>
    </w:p>
    <w:p>
      <w:pPr>
        <w:pStyle w:val="WWLista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czegółowy zakres zadań realizowanych przez Referat znajduje się </w:t>
        <w:br/>
        <w:t>w procedurach wewnętrznych, a w szczególności inicjowanie oraz realizacja projektów własnych Instytucji Pośredniczącej PO KL oraz projektów w ramach RPO WSL 2014-2020, w tym w szczególności: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zór nad procedurami obowiązującymi w komórce organizacyjnej i ich aktualizacją,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ywanie zadań wynikających z umowy / uchwały o dofinansowanie projektu systemowego, w tym w szczególności: realizacja projektu zgodnie z aktualnym wnioskiem, harmonogramem i szczegółowym budżetem projektu, monitorowania projektu, przechowywania dokumentacji związanej z realizacją projektu,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rganizacja pracy nad przygotowywaniem wniosku o dofinansowanie projektu systemowego oraz przygotowanie wniosku o płatność projektu systemowego, 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ywanie zadań związanych z realizacją projektu systemowego Instytucji Pośredniczącej, zgodnie z przyjętym harmonogramem,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i bieżąca obsługa „biura projektu”,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spółpraca z partnerami projektu, 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gotowanie zmian do projektu,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ządzanie innych dokumentów związanych z realizacją projektu i funkcjonowaniem Zespołu,</w:t>
      </w:r>
    </w:p>
    <w:p>
      <w:pPr>
        <w:pStyle w:val="WWLista2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sługa systemów informatyczny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i/>
          <w:i/>
          <w:szCs w:val="24"/>
          <w:lang w:val="pl-PL"/>
        </w:rPr>
      </w:pPr>
      <w:r>
        <w:rPr>
          <w:rFonts w:cs="Times New Roman" w:ascii="Times New Roman" w:hAnsi="Times New Roman"/>
          <w:bCs/>
          <w:i/>
          <w:szCs w:val="24"/>
          <w:lang w:val="pl-PL"/>
        </w:rPr>
      </w:r>
    </w:p>
    <w:p>
      <w:pPr>
        <w:pStyle w:val="TextBody"/>
        <w:spacing w:lineRule="auto" w:line="240"/>
        <w:jc w:val="both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TextBody"/>
        <w:spacing w:lineRule="auto" w:line="240"/>
        <w:jc w:val="both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TextBody"/>
        <w:spacing w:lineRule="auto" w:line="240"/>
        <w:jc w:val="both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31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TextBody"/>
        <w:tabs>
          <w:tab w:val="clear" w:pos="708"/>
          <w:tab w:val="left" w:pos="6519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67" w:hanging="0"/>
        <w:jc w:val="center"/>
        <w:rPr/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WYDZIAŁ INWESTYCJI </w:t>
        <w:br/>
        <w:t xml:space="preserve">        (IR)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69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146" w:right="567" w:hanging="796"/>
        <w:contextualSpacing/>
        <w:jc w:val="both"/>
        <w:rPr>
          <w:rFonts w:cs="Times New Roman"/>
        </w:rPr>
      </w:pPr>
      <w:r>
        <w:rPr>
          <w:rFonts w:cs="Times New Roman"/>
        </w:rPr>
        <w:t>Struktura organizacyjna:</w:t>
      </w:r>
    </w:p>
    <w:p>
      <w:pPr>
        <w:pStyle w:val="Akapitzlist"/>
        <w:numPr>
          <w:ilvl w:val="0"/>
          <w:numId w:val="68"/>
        </w:numPr>
        <w:suppressAutoHyphens w:val="false"/>
        <w:spacing w:before="0" w:after="0"/>
        <w:ind w:left="1134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>Dyrektor,</w:t>
      </w:r>
    </w:p>
    <w:p>
      <w:pPr>
        <w:pStyle w:val="Akapitzlist"/>
        <w:numPr>
          <w:ilvl w:val="0"/>
          <w:numId w:val="68"/>
        </w:numPr>
        <w:suppressAutoHyphens w:val="false"/>
        <w:spacing w:before="0" w:after="0"/>
        <w:ind w:left="1134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Referat  planowania,  obsługi finansowej  i  analiz, </w:t>
      </w:r>
    </w:p>
    <w:p>
      <w:pPr>
        <w:pStyle w:val="Akapitzlist"/>
        <w:numPr>
          <w:ilvl w:val="0"/>
          <w:numId w:val="68"/>
        </w:numPr>
        <w:suppressAutoHyphens w:val="false"/>
        <w:spacing w:before="0" w:after="0"/>
        <w:ind w:left="1134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Referat  realizacji </w:t>
      </w:r>
      <w:r>
        <w:rPr>
          <w:rFonts w:cs="Times New Roman"/>
          <w:color w:val="000000"/>
        </w:rPr>
        <w:t xml:space="preserve">i nadzoru inwestorskiego </w:t>
      </w:r>
      <w:r>
        <w:rPr>
          <w:rFonts w:cs="Times New Roman"/>
        </w:rPr>
        <w:t>inwestycji i remontów</w:t>
      </w:r>
      <w:r>
        <w:rPr>
          <w:rFonts w:cs="Times New Roman"/>
          <w:color w:val="FF0000"/>
        </w:rPr>
        <w:t xml:space="preserve">  </w:t>
      </w:r>
    </w:p>
    <w:p>
      <w:pPr>
        <w:pStyle w:val="Akapitzlist"/>
        <w:numPr>
          <w:ilvl w:val="0"/>
          <w:numId w:val="68"/>
        </w:numPr>
        <w:suppressAutoHyphens w:val="false"/>
        <w:spacing w:before="0" w:after="0"/>
        <w:ind w:left="1134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>Referat  ds. modernizacji  Stadionu  Śląskiego,</w:t>
      </w:r>
    </w:p>
    <w:p>
      <w:pPr>
        <w:pStyle w:val="Akapitzlist"/>
        <w:numPr>
          <w:ilvl w:val="0"/>
          <w:numId w:val="68"/>
        </w:numPr>
        <w:suppressAutoHyphens w:val="false"/>
        <w:spacing w:before="0" w:after="0"/>
        <w:ind w:left="1134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>Sekretariat.</w:t>
      </w:r>
    </w:p>
    <w:p>
      <w:pPr>
        <w:pStyle w:val="Akapitzlist"/>
        <w:ind w:left="1440" w:righ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69"/>
        </w:numPr>
        <w:suppressAutoHyphens w:val="false"/>
        <w:spacing w:before="0" w:after="0"/>
        <w:ind w:left="1146" w:right="567" w:hanging="720"/>
        <w:contextualSpacing/>
        <w:jc w:val="both"/>
        <w:rPr>
          <w:rFonts w:cs="Times New Roman"/>
        </w:rPr>
      </w:pPr>
      <w:r>
        <w:rPr>
          <w:rFonts w:cs="Times New Roman"/>
        </w:rPr>
        <w:t>Zakres działania:</w:t>
      </w:r>
    </w:p>
    <w:p>
      <w:pPr>
        <w:pStyle w:val="Akapitzlist"/>
        <w:numPr>
          <w:ilvl w:val="0"/>
          <w:numId w:val="55"/>
        </w:numPr>
        <w:suppressAutoHyphens w:val="false"/>
        <w:spacing w:before="0" w:after="0"/>
        <w:ind w:left="1080" w:right="567" w:hanging="36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eferat  planowania,  obsługi finansowej  i  analiz. (IR-PF)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pracowywanie projektu planu dochodów i wydatków na zadania inwestycyjne i remontowe koordynowane przez Wydział, </w:t>
      </w:r>
    </w:p>
    <w:p>
      <w:pPr>
        <w:pStyle w:val="Akapitzlist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 xml:space="preserve">prowadzenie ewidencji dochodów i wydatków Wydziału w pełnej klasyfikacji budżetowej w rozbiciu na zadania własne i finansowane </w:t>
        <w:br/>
        <w:t>z funduszy strukturalnych,</w:t>
      </w:r>
    </w:p>
    <w:p>
      <w:pPr>
        <w:pStyle w:val="Akapitzlist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>wprowadzanie do planu finansowego Wydziału zmian i przeniesień dokonywanych w wyniku uchwał podejmowanych przez Sejmik i Zarząd Województwa  Śląskiego,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 xml:space="preserve">opracowanie i aktualizacja planów rzeczowo – finansowych dochodów </w:t>
      </w:r>
    </w:p>
    <w:p>
      <w:pPr>
        <w:pStyle w:val="Normal"/>
        <w:suppressAutoHyphens w:val="false"/>
        <w:ind w:left="1440" w:right="567" w:hanging="0"/>
        <w:jc w:val="both"/>
        <w:rPr>
          <w:rFonts w:cs="Times New Roman"/>
        </w:rPr>
      </w:pPr>
      <w:r>
        <w:rPr>
          <w:rFonts w:cs="Times New Roman"/>
        </w:rPr>
        <w:t xml:space="preserve">i  wydatków  budżetowych  na  drukach   BT-1  w  podziale   na   organ    i  jednostkę  budżetową, 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 xml:space="preserve">kontrola dokumentacji finansowej pod względem formalnym </w:t>
        <w:br/>
        <w:t xml:space="preserve">i rachunkowym oraz przygotowywanie wniosków o uruchomienie płatności dla prowadzonych przez Wydział zadań inwestycyjnych </w:t>
        <w:br/>
        <w:t>i remontowych,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 xml:space="preserve">sprawdzanie dokumentów finansowych pod względem formalnym </w:t>
        <w:br/>
        <w:t xml:space="preserve">i rachunkowym inwestycji objętych dotacjami z budżetu Państwa, 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>prowadzenie rejestru faktur według pozycji programu/harmonogramu rzeczowo- finansowego dla zadań bezpośrednio nadzorowanych,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 xml:space="preserve">opracowanie okresowych sprawozdań finansowych (miesięcznych, kwartalnych, półrocznych i rocznych) z wykonania planu dochodów </w:t>
        <w:br/>
        <w:t>i wydatków budżetowych w tym: z dotacji przekazanych poszczególnym podmiotom oraz wydatków strukturalnych,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>opracowywanie półrocznej i rocznej analizy wykonania planu rzeczowo- finansowego Wydziału,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/>
      </w:pPr>
      <w:r>
        <w:rPr>
          <w:rFonts w:cs="Times New Roman"/>
        </w:rPr>
        <w:t xml:space="preserve">dokonywanie analizy przepływu środków finansowych oraz stopnia </w:t>
        <w:br/>
        <w:t>ich wykorzystania w stosunku do zatwierdzonego programu/harmonogramu rzeczowo – finansowego,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 xml:space="preserve">przygotowywanie dla potrzeb Wydziału i Zarządu Województwa Śląskiego informacji dotyczących realizacji i stopnia zaawansowania zadań koordynowanych przez Wydział, 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/>
      </w:pPr>
      <w:r>
        <w:rPr>
          <w:rFonts w:cs="Times New Roman"/>
        </w:rPr>
        <w:t>przygotowywanie propozycji zmian w Wieloletniej Prognozie Finansowej,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>
          <w:rFonts w:cs="Times New Roman"/>
        </w:rPr>
      </w:pPr>
      <w:r>
        <w:rPr>
          <w:rFonts w:cs="Times New Roman"/>
        </w:rPr>
        <w:t xml:space="preserve">prowadzenie spraw związanych z kontrolą zarządczą i zarządzaniem ryzykiem, sporządzanie raportów  z monitoringu ryzyka  i informacji półrocznych  z realizacji celów i zadań Wydziału, </w:t>
      </w:r>
    </w:p>
    <w:p>
      <w:pPr>
        <w:pStyle w:val="Normal"/>
        <w:numPr>
          <w:ilvl w:val="0"/>
          <w:numId w:val="87"/>
        </w:numPr>
        <w:suppressAutoHyphens w:val="false"/>
        <w:ind w:left="1440" w:right="567" w:hanging="360"/>
        <w:jc w:val="both"/>
        <w:rPr/>
      </w:pPr>
      <w:r>
        <w:rPr>
          <w:rFonts w:cs="Times New Roman"/>
        </w:rPr>
        <w:t>prowadzenie ewidencji umów zawieranych z kontrahentami oraz rejestrowanie ich w programie Dysponent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opracowanie materiałów w zakresie finansowanych zadań do cyklicznych sprawozdań sporządzonych przez Wydział w ramach sprawozdawczości  budżetowej, </w:t>
      </w:r>
    </w:p>
    <w:p>
      <w:pPr>
        <w:pStyle w:val="Akapitzlist"/>
        <w:numPr>
          <w:ilvl w:val="0"/>
          <w:numId w:val="8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pracowanie umów, aneksów  i porozumień w sprawach dotyczących finansowania i współfinansowania inwestycji i remontów  oraz nadzorowanie wykonywania ich zapisów,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>współpraca z jednostkami, pełniącymi funkcję inwestorów bezpośrednich w zakresie nadzorowanych przez Wydział zadań inwestycyjnych             i remontowych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udział w  kontrolach  problemowych przeprowadzanych przez Wydział  w zakresie prawidłowości wykorzystania dotacji budżetowych , 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owadzenie spraw Wydziału w zakresie aktualizacji bazy informacji </w:t>
        <w:br/>
        <w:t xml:space="preserve">w Biuletynie Informacji Publicznej, w tym umieszczanie uchwał, gospodarki finansowej Wydziału,  innych informacji  oraz  pełnienie funkcji operatora intranetu w Wydziale, 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>prowadzenie rejestru wpływających i rozpatrywanych przez Wydział:</w:t>
      </w:r>
    </w:p>
    <w:p>
      <w:pPr>
        <w:pStyle w:val="Akapitzlist"/>
        <w:numPr>
          <w:ilvl w:val="0"/>
          <w:numId w:val="91"/>
        </w:numPr>
        <w:suppressAutoHyphens w:val="false"/>
        <w:spacing w:before="0" w:after="0"/>
        <w:ind w:left="1843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>decyzji administracyjnych wydawanych przez Wydział,</w:t>
      </w:r>
    </w:p>
    <w:p>
      <w:pPr>
        <w:pStyle w:val="Akapitzlist"/>
        <w:numPr>
          <w:ilvl w:val="0"/>
          <w:numId w:val="91"/>
        </w:numPr>
        <w:suppressAutoHyphens w:val="false"/>
        <w:spacing w:before="0" w:after="0"/>
        <w:ind w:left="1843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>skarg, wniosków i interpelacji,</w:t>
      </w:r>
    </w:p>
    <w:p>
      <w:pPr>
        <w:pStyle w:val="Akapitzlist"/>
        <w:numPr>
          <w:ilvl w:val="0"/>
          <w:numId w:val="91"/>
        </w:numPr>
        <w:suppressAutoHyphens w:val="false"/>
        <w:spacing w:before="0" w:after="0"/>
        <w:ind w:left="1843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>postępowań sądowych i sądowo -  administracyjnych,</w:t>
      </w:r>
    </w:p>
    <w:p>
      <w:pPr>
        <w:pStyle w:val="Akapitzlist"/>
        <w:numPr>
          <w:ilvl w:val="0"/>
          <w:numId w:val="91"/>
        </w:numPr>
        <w:suppressAutoHyphens w:val="false"/>
        <w:spacing w:before="0" w:after="0"/>
        <w:ind w:left="1843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>zawiadomień o popełnieniu przestępstwa,</w:t>
      </w:r>
    </w:p>
    <w:p>
      <w:pPr>
        <w:pStyle w:val="Akapitzlist"/>
        <w:numPr>
          <w:ilvl w:val="0"/>
          <w:numId w:val="91"/>
        </w:numPr>
        <w:suppressAutoHyphens w:val="false"/>
        <w:spacing w:before="0" w:after="0"/>
        <w:ind w:left="1843" w:right="567" w:hanging="425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niosków o udzielenie informacji publicznej,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udział w przygotowaniu odpowiedzi na skargi, wnioski,  interpelacje oraz wnioski o  udostępnianie  informacji  publicznej,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przygotowanie wniosków o udzielenie pełnomocnictw/upoważnień Marszałka i Zarządu,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owadzenie czynności związanych z Polityką Bezpieczeństwa Informacji w Wydziale,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40" w:right="567" w:hanging="36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praca  z pozostałymi referatami w zakresie powołanych Zespołów Zadaniowych. </w:t>
      </w:r>
    </w:p>
    <w:p>
      <w:pPr>
        <w:pStyle w:val="Akapitzlist"/>
        <w:suppressAutoHyphens w:val="false"/>
        <w:spacing w:before="0" w:after="0"/>
        <w:ind w:left="1440" w:right="567" w:hanging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kapitzlist"/>
        <w:numPr>
          <w:ilvl w:val="0"/>
          <w:numId w:val="55"/>
        </w:numPr>
        <w:suppressAutoHyphens w:val="false"/>
        <w:spacing w:before="0" w:after="0"/>
        <w:ind w:left="1080" w:right="567" w:hanging="360"/>
        <w:contextualSpacing/>
        <w:jc w:val="both"/>
        <w:rPr/>
      </w:pPr>
      <w:r>
        <w:rPr>
          <w:rFonts w:cs="Times New Roman"/>
          <w:b/>
        </w:rPr>
        <w:t xml:space="preserve">Referat realizacji </w:t>
      </w:r>
      <w:r>
        <w:rPr>
          <w:rFonts w:cs="Times New Roman"/>
          <w:b/>
          <w:color w:val="000000"/>
        </w:rPr>
        <w:t xml:space="preserve">i nadzoru inwestorskiego </w:t>
      </w:r>
      <w:r>
        <w:rPr>
          <w:rFonts w:cs="Times New Roman"/>
          <w:b/>
        </w:rPr>
        <w:t>inwestycji i remontów           (IR-IR)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analiza projektów inwestycyjnych Województwa i jednostek podległych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analiza wniosków remontowych jednostek podległych Województwa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praca z wydziałami w zakresie zgłaszanych potrzeb inwestycyjnych </w:t>
        <w:br/>
        <w:t>i remontowych w jednostkach merytorycznie im podległych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kontrola zasadności zgłaszanych potrzeb remontowych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porządzanie opinii i rekomendacji dla Zarządu Województwa Śląskiego dotyczących potrzeb remontowych Województwa i jednostek podległych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opracowanie budżetów zadań inwestycyjnych i remontowych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/>
      </w:pPr>
      <w:r>
        <w:rPr>
          <w:rFonts w:cs="Times New Roman"/>
        </w:rPr>
        <w:t xml:space="preserve">przygotowywanie procesu realizacji zadań inwestycyjnych </w:t>
        <w:br/>
        <w:t>i  remontowych</w:t>
      </w:r>
      <w:r>
        <w:rPr>
          <w:rFonts w:cs="Times New Roman"/>
          <w:color w:val="000000"/>
        </w:rPr>
        <w:t xml:space="preserve">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/>
      </w:pPr>
      <w:r>
        <w:rPr>
          <w:rFonts w:cs="Times New Roman"/>
        </w:rPr>
        <w:t>przygotowywanie postepowań  o udzielenie  zamówień publicznych dla zadań inwestycyjnych i remontowych,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we współpracy z pozostałymi referatami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dbiór, kontrola i kompletowanie dokumentacji projektowej z zakresu przygotowywanych zadań inwestycyjnych i remontowych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ordynacja i nadzór nad realizacją pod kątem rzeczowym i finansowym inwestycji i remontów finansowanych ze środków własnych Województwa, budżetu Państwa oraz funduszy strukturalnych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/>
      </w:pPr>
      <w:r>
        <w:rPr>
          <w:rFonts w:cs="Times New Roman"/>
        </w:rPr>
        <w:t xml:space="preserve">realizacja funkcji inwestora bezpośredniego dla inwestycji, dla których Inwestorem bezpośrednim jest Województwo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praca z jednostkami pełniącymi funkcję inwestorów bezpośrednich w zakresie realizacji inwestycji i remontów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weryfikacja wniosków dotyczących finansowania  zadań własnych gmin    i powiatów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zgadnianie i przygotowanie programów/harmonogramów rzeczowo-finansowych dla koordynowanych zadań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/>
      </w:pPr>
      <w:r>
        <w:rPr>
          <w:rFonts w:cs="Times New Roman"/>
        </w:rPr>
        <w:t xml:space="preserve">sprawdzanie dokumentów finansowych będących podstawą do uruchomiania środków finansowych  na konta poszczególnych inwestorów, w zakresie zgodności z zatwierdzonymi programami/harmonogramami  rzeczowo-finansowymi i ich aktualizacjami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przeprowadzanie wizji lokalnych  inwestycji i remontów w zakresie prawidłowości ich realizacji oraz udział w naradach w trakcie realizacji inwestycji i remontów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współudział w przeprowadzanych przez Wydział kontrolach problemowych w zakresie prawidłowości wykorzystania dotacji budżetowych w jednostkach realizujących zadania inwestycyjne i remontowe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/>
      </w:pPr>
      <w:r>
        <w:rPr>
          <w:rFonts w:cs="Times New Roman"/>
        </w:rPr>
        <w:t>przygotowywanie informacji  i dokumentów dotyczących nadzorowanych zadań na potrzeby Wydziału, Zarządu Województwa Śląskiego i organów kontrolnych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udział w kontrolach przeprowadzanych przez inne wydziały urzędu, 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pełnienie funkcji inspektora nadzoru budowlanego,  zgodnie z ustawą Prawo Budowlane zadań inwestycyjnych i remontowych, dla których Województwo jest inwestorem bezpośrednim,</w:t>
      </w:r>
    </w:p>
    <w:p>
      <w:pPr>
        <w:pStyle w:val="Akapitzlist"/>
        <w:numPr>
          <w:ilvl w:val="0"/>
          <w:numId w:val="49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spółpraca  z pozostałymi referatami w zakresie powołanych Zespołów Zadaniowych </w:t>
      </w:r>
    </w:p>
    <w:p>
      <w:pPr>
        <w:pStyle w:val="Akapitzlist"/>
        <w:suppressAutoHyphens w:val="false"/>
        <w:spacing w:before="0" w:after="0"/>
        <w:ind w:left="1276" w:right="567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55"/>
        </w:numPr>
        <w:suppressAutoHyphens w:val="false"/>
        <w:spacing w:before="0" w:after="0"/>
        <w:ind w:left="1080" w:right="567" w:hanging="36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Referat ds. modernizacji Stadionu Śląskiego (IR-BS)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ełnienie funkcji inwestora bezpośredniego dla wydzielonych zadań          z  zakresu  inwestycji pn. „Zadaszenie widowni oraz  niezbędna infrastruktura Stadionu Śląskiego w Chorzowie”,  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nadzór nad dokumentacją projektową obejmującą zadanie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praca z podmiotami zewnętrznymi w zakresie uzgodnień dotyczących inwestycji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udział w Radach Budowy Stadionu Śląskiego oraz naradach roboczych dotyczących inwestycji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zgadnianie programów / harmonogramów rzeczowo - finansowych </w:t>
        <w:br/>
        <w:t>dla koordynowanego  zadania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/>
      </w:pPr>
      <w:r>
        <w:rPr>
          <w:rFonts w:cs="Times New Roman"/>
        </w:rPr>
        <w:t xml:space="preserve">nadzór nad działaniem </w:t>
      </w:r>
      <w:r>
        <w:rPr>
          <w:rFonts w:cs="Times New Roman"/>
          <w:color w:val="000000"/>
        </w:rPr>
        <w:t>Spółki  pod firmą Stadion Śląski sp. z o.o.</w:t>
      </w:r>
      <w:r>
        <w:rPr>
          <w:rFonts w:cs="Times New Roman"/>
        </w:rPr>
        <w:t xml:space="preserve">             w zakresie inwestycji, zgodnie z aktualnie obowiązującą umową wykonawcza, 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praca z Wydziałami Urzędu w zakresie realizacji inwestycji oraz nadzoru właścicielskiego nad Spółka pod firmą Stadion Śląski sp. z o.o.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ntrola i zatwierdzanie merytoryczne wniosków Spółki pod firmą </w:t>
        <w:br/>
        <w:t>Stadion Śląski sp. z o.o. o roboty dodatkowe, zmiany w dokumentacji projektowej dla zadania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piniowanie  umów i aneksów  sporządzonych przez Spółkę pod firmą Stadion Śląski sp. z o.o. dotyczących  realizacji  robót </w:t>
      </w:r>
      <w:bookmarkStart w:id="2" w:name="_GoBack"/>
      <w:bookmarkEnd w:id="2"/>
      <w:r>
        <w:rPr>
          <w:rFonts w:cs="Times New Roman"/>
        </w:rPr>
        <w:t xml:space="preserve"> budowlanych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ntrola dokumentów finansowych pod względem merytorycznym,  będących podstawą do uruchomienia środków finansowych na realizację zadania, 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ygotowywanie sprawozdań z wykorzystania dotacji z budżetu państwa </w:t>
        <w:br/>
        <w:t>dla zadania inwestycyjnego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eprowadzanie kontroli problemowych w zakresie prawidłowości wykorzystania dotacji budżetowych w Spółce pod </w:t>
        <w:br/>
        <w:t>firmą  Stadion Śląski sp. z o.o.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ywanie informacji i dokumentów dotyczących przebudowy Stadionu Śląskiego dla potrzeb Wydziału, Zarządu Województwa Śląskiego i organów kontrolnych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zygotowywanie dokumentacji dla toczących się postępowań sądowych </w:t>
        <w:br/>
        <w:t>i sądowo-administracyjnych związanych z realizacją zadania inwestycyjnego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udział w przygotowaniu postępowań o udzielenie zamówień publicznych dla  zadań inwestycyjnych i remontowych w ramach Wydziału,</w:t>
      </w:r>
    </w:p>
    <w:p>
      <w:pPr>
        <w:pStyle w:val="Akapitzlist"/>
        <w:numPr>
          <w:ilvl w:val="0"/>
          <w:numId w:val="5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współpraca  z pozostałymi referatami w zakresie powołanych Zespołów Zadaniowych.</w:t>
      </w:r>
    </w:p>
    <w:p>
      <w:pPr>
        <w:pStyle w:val="Akapitzlist"/>
        <w:suppressAutoHyphens w:val="false"/>
        <w:spacing w:before="0" w:after="0"/>
        <w:ind w:left="1276" w:right="567" w:hanging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55"/>
        </w:numPr>
        <w:suppressAutoHyphens w:val="false"/>
        <w:spacing w:before="0" w:after="0"/>
        <w:ind w:left="1080" w:right="567" w:hanging="36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Sekretariat (IR-SE)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bieżąca obsługa sekretariatu Wydziału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ewidencji korespondencji przychodzącej i wychodzącej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dystrybucja korespondencji przychodzącej pomiędzy pracowników Wydziału, koordynacja przepływu korespondencji służbowej, 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przygotowanie korespondencji wychodzącej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nadzór nad terminowością załatwianych spraw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czynności zgodnie z instrukcją kancelaryjną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owadzenie kalendarza spotkań i wizyt Dyrektora  Wydziału, 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owadzenie ewidencji  korespondencji w systemie FINN – SOD SEKAP, 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rejestracja i przechowywanie wpływających do Wydziału zewnętrznych </w:t>
        <w:br/>
        <w:t>i wewnętrznych aktów prawnych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prowadzenie spraw związanych z zaopatrzeniem Wydziału w materiały </w:t>
        <w:br/>
        <w:t>i urządzenia biurowe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>prowadzenie ewidencji mienia rzeczowego Wydziału,</w:t>
      </w:r>
    </w:p>
    <w:p>
      <w:pPr>
        <w:pStyle w:val="Akapitzlist"/>
        <w:numPr>
          <w:ilvl w:val="0"/>
          <w:numId w:val="33"/>
        </w:numPr>
        <w:suppressAutoHyphens w:val="false"/>
        <w:spacing w:before="0" w:after="0"/>
        <w:ind w:left="1418" w:right="567" w:hanging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bieżąca kontrola zmian w zarządzeniach wewnętrznych </w:t>
        <w:br/>
        <w:t>oraz  przekazywanie  informacji  pracownikom  Wydziału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40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Normal"/>
        <w:tabs>
          <w:tab w:val="clear" w:pos="708"/>
          <w:tab w:val="left" w:pos="651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4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ROZWOJU REGIONALNEGO (RR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2"/>
        </w:numPr>
        <w:suppressAutoHyphens w:val="false"/>
        <w:jc w:val="both"/>
        <w:rPr/>
      </w:pPr>
      <w:r>
        <w:rPr/>
        <w:t>Struktura organizacyjna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Dyrektor,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Zastępca Dyrektora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Zastępca Dyrektora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Zastępca Dyrektora,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Zastępca Dyrektora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Samodzielne stanowisko ds. komunikacji o funduszach europejskich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zarządzania finansowego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monitoringu i kontroli programu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Referat programowania i  rozwoju,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Referat analiz regionalnych i ewaluacji,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procedury odwoławczej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administracyjny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komunikacji i promocji RPO WSL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Referat obsługi finansowej,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koordynacji i kontroli pomocy technicznej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procedur i  systemów informatycznych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certyfikacji systemu realizacji RPO WSL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certyfikacji wydatków RPO WSL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Europejskiej Współpracy Terytorialnej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planowania przestrzennego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Referat – Regionalne Centrum Analiz i Planowania Strategicznego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/>
      </w:pPr>
      <w:r>
        <w:rPr/>
        <w:t>Referat koordynacji EFS i Regionalnej Strategii Innowacj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Zakres działania:</w:t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contextualSpacing/>
        <w:jc w:val="both"/>
        <w:rPr/>
      </w:pPr>
      <w:r>
        <w:rPr>
          <w:b/>
        </w:rPr>
        <w:t xml:space="preserve">Samodzielne stanowisko ds. komunikacji o funduszach europejskich                     (RR-SSK) </w:t>
      </w:r>
    </w:p>
    <w:p>
      <w:pPr>
        <w:pStyle w:val="Normal"/>
        <w:tabs>
          <w:tab w:val="clear" w:pos="708"/>
          <w:tab w:val="left" w:pos="426" w:leader="none"/>
        </w:tabs>
        <w:ind w:left="1134" w:hanging="54"/>
        <w:jc w:val="both"/>
        <w:rPr>
          <w:b/>
          <w:b/>
        </w:rPr>
      </w:pPr>
      <w:r>
        <w:rPr>
          <w:rFonts w:cs="Times New Roman"/>
        </w:rPr>
        <w:t xml:space="preserve"> </w:t>
      </w:r>
      <w:r>
        <w:rPr/>
        <w:t xml:space="preserve">Realizacja zadań wynikających z opisów systemu zarządzania i kontroli dla  Regionalnego Programu Operacyjnego Województwa Śląskiego 2007-2013 oraz Regionalnego Programu Operacyjnego Województwa Śląskiego 2014-2020  i innych instrukcji wykonawczych, w tym między innymi: 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zapewnienie  realizacji polityki informacyjnej Urzędu, prowadzonej przez  Biuro Prasowe, w zakresie RPO WSL 2014-2020 i 2007-2013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 xml:space="preserve">bieżąca obsługa medialna IZ oraz wydziałów wdrażających RPO WSL                     2014-2020 i 2007-2013, 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prowadzenie spraw związanych z zapytaniami dziennikarskimi w zakresie RPO WSL 2014-2020 i 2007-2013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 xml:space="preserve">realizacja  zadań wynikających z obowiązków  Dyrektora WRR i WFR </w:t>
        <w:br/>
        <w:t>w zakresie zapewnienia dostępu do informacji publicznej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prowadzenie spraw wydziału w zakresie interpelacji, skarg i wniosków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współpraca z wydziałami wdrożeniowymi w zakresie spójnego podejścia do udostępniania informacji publicznej na temat RPO WSL 2014-2020  i 2007-2013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zapewnienie realizacji obowiązków wydziału w zakresie współpracy przy prowadzeniu służby przygotowawczej w Urzędzie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monitorowanie bieżących zagadnień związanych z wdrażaniem RPO WSL 2014-2020 oraz 2007-2013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monitoring mediów regionalnych w zakresie RPO WSL 2014-2020                                 i 2007-2013,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 xml:space="preserve">bieżący kontakt z instytucjami zaangażowanymi we wdrażanie RPO WSL 2014-2020  oraz 2007-2013 w celu zapewnienia spójnego przekazu  w związku </w:t>
        <w:br/>
        <w:t>z wypełnianiem obowiązków informacyjnych jw.</w:t>
      </w:r>
    </w:p>
    <w:p>
      <w:pPr>
        <w:pStyle w:val="Normal"/>
        <w:numPr>
          <w:ilvl w:val="0"/>
          <w:numId w:val="81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 xml:space="preserve">współpraca przy tworzeniu dokumentów strategicznych i programowych </w:t>
        <w:br/>
        <w:t>w zakresie komunikacji o funduszach europejskich oraz informacji i promocji FE,</w:t>
      </w:r>
    </w:p>
    <w:p>
      <w:pPr>
        <w:pStyle w:val="Normal"/>
        <w:numPr>
          <w:ilvl w:val="0"/>
          <w:numId w:val="81"/>
        </w:numPr>
        <w:suppressAutoHyphens w:val="false"/>
        <w:ind w:left="1418" w:hanging="338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81"/>
        </w:numPr>
        <w:suppressAutoHyphens w:val="false"/>
        <w:ind w:left="1418" w:hanging="338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81"/>
        </w:numPr>
        <w:suppressAutoHyphens w:val="false"/>
        <w:ind w:left="1418" w:hanging="338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40" w:leader="none"/>
        </w:tabs>
        <w:suppressAutoHyphens w:val="false"/>
        <w:ind w:left="1418" w:hanging="338"/>
        <w:jc w:val="both"/>
        <w:rPr/>
      </w:pPr>
      <w:r>
        <w:rPr/>
        <w:t>archiwizacja dokumentacji w zakresie wykonywanych obowiązków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suppressAutoHyphens w:val="false"/>
        <w:jc w:val="both"/>
        <w:rPr>
          <w:b/>
          <w:b/>
        </w:rPr>
      </w:pPr>
      <w:r>
        <w:rPr>
          <w:b/>
        </w:rPr>
        <w:t xml:space="preserve">Referat zarządzania finansowego (RR-RZF) 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>
          <w:b/>
          <w:b/>
        </w:rPr>
      </w:pPr>
      <w:r>
        <w:rPr/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57"/>
        </w:numPr>
        <w:suppressAutoHyphens w:val="false"/>
        <w:spacing w:before="0" w:after="0"/>
        <w:contextualSpacing/>
        <w:jc w:val="both"/>
        <w:rPr/>
      </w:pPr>
      <w:r>
        <w:rPr>
          <w:rFonts w:eastAsia="SimSun;宋体"/>
        </w:rPr>
        <w:t xml:space="preserve">współpraca z Wydziałami wdrażającymi Europejski Fundusz Rozwoju Regionalnego i Europejski Fundusz Społeczny oraz instytucjami zaangażowanymi we wdrażanie RPO WSL w zakresie informowania RZF </w:t>
        <w:br/>
        <w:t>o prognozach wydatkowania, wydatkowaniu, rozliczaniu i przepływach finansowych,</w:t>
      </w:r>
    </w:p>
    <w:p>
      <w:pPr>
        <w:pStyle w:val="Normal"/>
        <w:numPr>
          <w:ilvl w:val="0"/>
          <w:numId w:val="57"/>
        </w:numPr>
        <w:suppressAutoHyphens w:val="false"/>
        <w:jc w:val="both"/>
        <w:rPr/>
      </w:pPr>
      <w:r>
        <w:rPr/>
        <w:t xml:space="preserve">monitorowanie we współpracy z innymi referatami Wydziału i Wydziałami wdrażającymi Europejski Fundusz Rozwoju Regionalnego oraz Europejski Fundusz Społeczny i innymi instytucjami zaangażowanymi we wdrażanie RPO WSL limitu wartości środków możliwych do zaangażowania w danym miesiącu w ramach zawieranych umów o dofinansowanie ze środków wyżej wymienionych funduszy oraz budżetu państwa, a także aneksów do umów zmieniających procent lub kwotę dofinansowania, oraz współpraca </w:t>
        <w:br/>
        <w:t>z Ministerstwem Infrastruktury i Rozwoju i Ministerstwem Finansów w tym zakresie,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 xml:space="preserve">monitorowanie we współpracy z innymi referatami Wydziału, Wydziałami wdrażającymi Europejski Fundusz Rozwoju Regionalnego oraz Europejski Fundusz Społeczny i instytucjami zaangażowanymi we wdrażanie RPO WSL postępu w realizacji RPO WSL, w tym przekazywanie informacji na temat ewentualnych zagrożeń niewykorzystania środków oraz rekomendowanie zmian w programie i jego szczegółowym opisie priorytetów odpowiednich do zaistniałej sytuacji, np. realokacja środków, 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monitorowanie we współpracy z innymi referatami Wydziału, Wydziałami wdrażającymi Europejski Fundusz Rozwoju Regionalnego oraz Europejski Fundusz Społeczny i innymi instytucjami zaangażowanymi we wdrażanie RPO WSL udziału środków pochodzących z EFRR i EFS w stosunku do publicznych i całkowitych wydatków kwalifikowanych,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 xml:space="preserve">monitorowanie we współpracy z innymi referatami Wydziału, Wydziałami wdrażającymi Europejski Fundusz Rozwoju Regionalnego oraz Europejski Fundusz Społeczny i instytucjami zaangażowanymi we wdrażanie RPO WSL poziomu wydatków w ramach RPO WSL zgodnie z zasadą n+3/n+2 oraz </w:t>
        <w:br/>
        <w:t xml:space="preserve">w odniesieniu do wskaźnika finansowego dla RPO WSL 2014-2020, 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monitorowanie we współpracy z innymi referatami Wydziału, Wydziałami wdrażającymi Europejski Fundusz Rozwoju Regionalnego oraz Europejski Fundusz Społeczny i innymi instytucjami zaangażowanymi we wdrażanie RPO WSL udzielonej pomocy publicznej w ramach RPO WSL 2014-2020,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 xml:space="preserve">identyfikacja i analiza punktów krytycznych w procesie wdrażania RPO WSL, 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przygotowanie we współpracy z innymi referatami Wydziału, Wydziałami wdrażającymi Europejski Fundusz Rozwoju Regionalnego oraz Europejski Fundusz</w:t>
      </w:r>
      <w:r>
        <w:rPr>
          <w:u w:val="single"/>
        </w:rPr>
        <w:t xml:space="preserve"> </w:t>
      </w:r>
      <w:r>
        <w:rPr/>
        <w:t xml:space="preserve">Społeczny informacji na temat stanu wdrażania RPO WSL dla Zarządu oraz radnych Sejmiku, 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aktualizacja Szczegółowego Opisu Priorytetów RPO WSL na lata 2007-2013 we współpracy z merytorycznym Wydziałem Europejskiego Funduszu Rozwoju Regionalnego,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 xml:space="preserve">aktualizacja tabel finansowych Szczegółowego Opisu Osi Priorytetowych RPO WSL 2014-2020, 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 xml:space="preserve">przygotowanie i aktualizacja we współpracy z innymi referatami Wydziału, Wydziałami wdrażającymi Europejski Fundusz Rozwoju Regionalnego oraz Europejski Fundusz Społeczny i innymi instytucjami zaangażowanymi we wdrażanie RPO WSL harmonogramu naborów wniosków o dofinansowanie projektów (w tym ZIT/RIT, IIF) w ramach RPO WSL 2014-2020, 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przygotowanie we współpracy z innymi referatami Wydziału, Wydziałami wdrażającymi Europejski Fundusz Rozwoju Regionalnego oraz Europejski Fundusz Społeczny i innymi instytucjami zaangażowanymi we wdrażanie RPO WSL prognoz wniosków o płatność przesyłanych do KE,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przygotowanie we współpracy z innymi referatami Wydziału, Wydziałami wdrażającymi Europejski Fundusz Rozwoju Regionalnego oraz Europejski Fundusz Społeczny i innymi instytucjami zaangażowanymi we wdrażanie RPO WSL informacji przesyłanych do KE nt. całkowitych  oraz publicznych kwalifikowalnych kosztów operacji i liczby operacji wybranych do udzielenia wsparcia oraz całkowitych wydatków kwalifikowalnych zdeklarowanych przez beneficjentów w podziale na kategorie interwencji.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57"/>
        </w:numPr>
        <w:suppressAutoHyphens w:val="false"/>
        <w:ind w:left="1418" w:hanging="425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40" w:leader="none"/>
        </w:tabs>
        <w:suppressAutoHyphens w:val="false"/>
        <w:ind w:left="1418" w:hanging="425"/>
        <w:jc w:val="both"/>
        <w:rPr/>
      </w:pPr>
      <w:r>
        <w:rPr/>
        <w:t>archiwizacja dokumentacji w zakresie wykonywanych obowiązków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Referat monitoringu i kontroli programu (RR-RMK)</w:t>
        <w:tab/>
        <w:br/>
      </w:r>
      <w:r>
        <w:rPr/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zadań dotyczących sprawozdawczości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monitorowanie postępów w realizacji RPO WSL poprzez sporządzanie sprawozdań okresowych, rocznych i końcowych z realizacji RPO WSL i przekazywanie ich do odpowiednich instytucji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sporządzanie zbiorczych informacji kwartalnych z realizacji RPO WSL </w:t>
        <w:br/>
        <w:t>i przekazywanie ich do odpowiednich instytucji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monitorowanie postępu rzeczowego realizacji programu poprzez system wskaźników programowych, horyzontalnych oraz celu głównego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przygotowywanie raportów dotyczących skutków środowiskowych </w:t>
        <w:br/>
        <w:t>w ramach RPO WSL 2007-2013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monitorowanie postępów w realizacji Programów Rozwoju Subregionu w ramach RPO WSL 2007-2013 poprzez sporządzanie sprawozdań rocznych z realizacji Programów Rozwoju Subregionu w ramach RPO WSL 2007-2013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weryfikacja sprawozdań okresowych, rocznych i końcowego przekazanych przez IP2 RPO WSL 2007-2013 oraz informacji sprawozdawczych przekazywanych przez właściwe referaty Wydziału FR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weryfikacja informacji sprawozdawczych przekazywanych przez właściwe referaty Wydziału FR i Wydziału FS oraz Instytucje Pośredniczące </w:t>
        <w:br/>
        <w:t>(IP RPO WSL 2014-2020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zgłaszanie do Rejestru Podmiotów Wykluczonych prowadzonego w Ministerstwie Finansów.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contextualSpacing/>
        <w:jc w:val="both"/>
        <w:rPr/>
      </w:pPr>
      <w:r>
        <w:rPr/>
        <w:t>zadań dotyczących kontroli: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/>
      </w:pPr>
      <w:r>
        <w:rPr/>
        <w:t>sporządzanie, weryfikacja i zatwierdzanie rocznych planów kontroli Instytucji Zarządzającej RPO WSL,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/>
      </w:pPr>
      <w:r>
        <w:rPr/>
        <w:t xml:space="preserve">weryfikacja i zatwierdzanie rocznych planów kontroli IP2 RPO WSL 2007-2013 i Wydziału FR, 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/>
      </w:pPr>
      <w:r>
        <w:rPr/>
        <w:t>weryfikacja i zatwierdzanie rocznych planów kontroli, Wydziału FR, Wydziału FS oraz IP RPO WSL 2014-2020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/>
      </w:pPr>
      <w:r>
        <w:rPr/>
        <w:t xml:space="preserve">koordynacja kontroli zewnętrznych dot. RPO WSL oraz monitorowanie wdrożenia rekomendacji z kontroli zewnętrznych i przekazywanie informacji o stanie ich wdrożenia do uprawnionych instytucji, 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/>
      </w:pPr>
      <w:r>
        <w:rPr/>
        <w:t xml:space="preserve">sporządzanie i przekazywanie niezbędnych informacji i materiałów </w:t>
        <w:br/>
        <w:t>do Instytucji Audytowej oraz innych instytucji kontrolnych i audytujących IZ RPO WSL.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contextualSpacing/>
        <w:jc w:val="both"/>
        <w:rPr/>
      </w:pPr>
      <w:r>
        <w:rPr/>
        <w:t>zadań dotyczących nadzoru merytorycznego nad działalnością Śląskiego Centrum Przedsiębiorczości pełniącego rolę IP2 w ramach RPO WSL 2007 -2013 oraz IP w ramach RPO WSL 2014-2020 , w tym między innymi:</w:t>
      </w:r>
    </w:p>
    <w:p>
      <w:pPr>
        <w:pStyle w:val="Normal"/>
        <w:numPr>
          <w:ilvl w:val="0"/>
          <w:numId w:val="92"/>
        </w:numPr>
        <w:suppressAutoHyphens w:val="false"/>
        <w:ind w:left="1843" w:hanging="283"/>
        <w:jc w:val="both"/>
        <w:rPr/>
      </w:pPr>
      <w:r>
        <w:rPr/>
        <w:t>opracowanie Porozumienia oraz aneksów do Porozumienia w sprawie realizacji RPO WSL 2007-2013,</w:t>
      </w:r>
    </w:p>
    <w:p>
      <w:pPr>
        <w:pStyle w:val="Normal"/>
        <w:numPr>
          <w:ilvl w:val="0"/>
          <w:numId w:val="92"/>
        </w:numPr>
        <w:suppressAutoHyphens w:val="false"/>
        <w:ind w:left="1843" w:hanging="283"/>
        <w:jc w:val="both"/>
        <w:rPr/>
      </w:pPr>
      <w:r>
        <w:rPr/>
        <w:t xml:space="preserve">współpraca przy opracowaniu Porozumienia i aneksów do Porozumienia               w sprawie realizacji RPO WSL 2014-2020, </w:t>
      </w:r>
    </w:p>
    <w:p>
      <w:pPr>
        <w:pStyle w:val="Normal"/>
        <w:numPr>
          <w:ilvl w:val="0"/>
          <w:numId w:val="92"/>
        </w:numPr>
        <w:suppressAutoHyphens w:val="false"/>
        <w:ind w:left="1843" w:hanging="283"/>
        <w:jc w:val="both"/>
        <w:rPr/>
      </w:pPr>
      <w:r>
        <w:rPr/>
        <w:t>opracowanie i aktualizowanie Wytycznych,</w:t>
      </w:r>
    </w:p>
    <w:p>
      <w:pPr>
        <w:pStyle w:val="Normal"/>
        <w:numPr>
          <w:ilvl w:val="0"/>
          <w:numId w:val="92"/>
        </w:numPr>
        <w:suppressAutoHyphens w:val="false"/>
        <w:ind w:left="1843" w:hanging="283"/>
        <w:jc w:val="both"/>
        <w:rPr/>
      </w:pPr>
      <w:r>
        <w:rPr/>
        <w:t>opiniowanie procedur i dokumentów w zakresie powierzonych zadań,</w:t>
      </w:r>
    </w:p>
    <w:p>
      <w:pPr>
        <w:pStyle w:val="Normal"/>
        <w:numPr>
          <w:ilvl w:val="0"/>
          <w:numId w:val="92"/>
        </w:numPr>
        <w:suppressAutoHyphens w:val="false"/>
        <w:ind w:left="1843" w:hanging="283"/>
        <w:jc w:val="both"/>
        <w:rPr/>
      </w:pPr>
      <w:r>
        <w:rPr/>
        <w:t>prowadzenie kontroli systemowych zaplanowanych i doraźnych                                     w zakresie powierzonych zadań w ramach RPO WSL 2007-2013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contextualSpacing/>
        <w:jc w:val="both"/>
        <w:rPr/>
      </w:pPr>
      <w:r>
        <w:rPr/>
        <w:t>zadań dotyczących instrumentów finansowych:</w:t>
      </w:r>
    </w:p>
    <w:p>
      <w:pPr>
        <w:pStyle w:val="Normal"/>
        <w:numPr>
          <w:ilvl w:val="0"/>
          <w:numId w:val="42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monitorowanie postępów wdrażania instrumentów finansowych </w:t>
        <w:br/>
        <w:t xml:space="preserve">2007-2013, </w:t>
      </w:r>
    </w:p>
    <w:p>
      <w:pPr>
        <w:pStyle w:val="Normal"/>
        <w:numPr>
          <w:ilvl w:val="0"/>
          <w:numId w:val="42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podpisywanie umów/aneksów oraz nadzorowanie projektów w zakresie wdrażania funduszy pożyczkowych i poręczeniowych 2007-2013, </w:t>
      </w:r>
    </w:p>
    <w:p>
      <w:pPr>
        <w:pStyle w:val="Normal"/>
        <w:numPr>
          <w:ilvl w:val="0"/>
          <w:numId w:val="42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>realizacja, we współpracy z właściwymi referatami Wydziału FR, zadań związanych z wdrażaniem Inicjatywy JESSICA w Województwie Śląskim,</w:t>
      </w:r>
    </w:p>
    <w:p>
      <w:pPr>
        <w:pStyle w:val="Normal"/>
        <w:numPr>
          <w:ilvl w:val="0"/>
          <w:numId w:val="42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przygotowanie systemu wdrażania instrumentów finansowych (IF) </w:t>
        <w:br/>
        <w:t>2014-2020,</w:t>
      </w:r>
    </w:p>
    <w:p>
      <w:pPr>
        <w:pStyle w:val="Normal"/>
        <w:numPr>
          <w:ilvl w:val="0"/>
          <w:numId w:val="42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>zarządzanie i monitorowanie instrumentami finansowych (IF) 2014-2020,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contextualSpacing/>
        <w:jc w:val="both"/>
        <w:rPr/>
      </w:pPr>
      <w:r>
        <w:rPr/>
        <w:t>prowadzenie sekretariatu oraz organizacja prac Komitetu Monitorującego    RPO WSL,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contextualSpacing/>
        <w:jc w:val="both"/>
        <w:rPr/>
      </w:pPr>
      <w:r>
        <w:rPr/>
        <w:t>przygotowanie analiz wdrażania RPO WSL dla Komitetu Monitorującego             RPO WSL oraz na potrzeby sprawozdawczości,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contextualSpacing/>
        <w:jc w:val="both"/>
        <w:rPr/>
      </w:pPr>
      <w:r>
        <w:rPr/>
        <w:t xml:space="preserve">przeprowadzenie naboru kandydatów na ekspertów RPO WSL 2014-2020, 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contextualSpacing/>
        <w:jc w:val="both"/>
        <w:rPr/>
      </w:pPr>
      <w:r>
        <w:rPr/>
        <w:t xml:space="preserve">opracowanie i aktualizacja </w:t>
      </w:r>
      <w:r>
        <w:rPr>
          <w:i/>
        </w:rPr>
        <w:t>Wykazu Kandydatów na Ekspertów Regionalnego Programu Operacyjnego Województwa Śląskiego na lata 2014-2020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/>
        <w:t>opracowanie i aktualizacja Opisu systemu zarządzania i kontroli RPO WSL 2007-2013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/>
        <w:t>opracowanie i aktualizacja Podręcznika procedur wdrażania RPO WSL                2007-2013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uppressAutoHyphens w:val="false"/>
        <w:jc w:val="both"/>
        <w:rPr/>
      </w:pPr>
      <w:r>
        <w:rPr/>
        <w:t>archiwizacja dokumentacji w zakresie wykonywanych obowiąz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contextualSpacing/>
        <w:jc w:val="both"/>
        <w:rPr/>
      </w:pPr>
      <w:r>
        <w:rPr>
          <w:b/>
        </w:rPr>
        <w:t>Referat programowania i rozwoju (RR-RPIR)</w:t>
      </w:r>
    </w:p>
    <w:p>
      <w:pPr>
        <w:pStyle w:val="Normal"/>
        <w:ind w:left="1080" w:hanging="0"/>
        <w:jc w:val="both"/>
        <w:rPr/>
      </w:pPr>
      <w:r>
        <w:rPr/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>
          <w:iCs/>
        </w:rPr>
        <w:t xml:space="preserve">koordynacja i nadzór merytoryczny prac nad </w:t>
      </w:r>
      <w:r>
        <w:rPr/>
        <w:t xml:space="preserve">opracowaniem RPO WSL </w:t>
        <w:br/>
        <w:t xml:space="preserve">2014-2020,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/>
        <w:t>opracowanie ewentualnych zmian Regionalnego Programu Operacyjnego Województwa Śląskiego na lata 2007-2013, kontakty z Ministerstwem Infrastruktury  i Rozwoju i Komisją Europejską w tym zakresie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/>
        <w:t xml:space="preserve">udział w opracowaniu i zmianach Szczegółowego Opisu Priorytetów RPO WSL 2007-2013 oraz koordynacja prac nad opracowaniem Szczegółowego Opisu Osi Priorytetowych RPO WSL 2014-2020 oraz jego zmianami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/>
        <w:t>koordynacja prac nad kryteriami wyboru projektów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koordynacja i ocena Programów Rozwoju Subregionu w ramach RPO WSL 2007-2013 oraz programowanie i ocena Zintegrowanych Inwestycji Terytorialnych/Regionalnych Inwestycji Terytorialnych  w ramach RPO WSL 2014-2020 (ZIT/RIT)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koordynacja </w:t>
      </w:r>
      <w:r>
        <w:rPr>
          <w:bCs/>
        </w:rPr>
        <w:t>ZIT/RIT</w:t>
      </w:r>
      <w:r>
        <w:rPr/>
        <w:t xml:space="preserve"> wraz z przygotowywaniem porozumień i wytycznych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koordynacja </w:t>
      </w:r>
      <w:r>
        <w:rPr>
          <w:bCs/>
        </w:rPr>
        <w:t>OSI oraz współpraca we wdrażaniu innych narzędzi wymiaru terytorialnego RPO WSL 2014-2020</w:t>
      </w:r>
      <w:r>
        <w:rPr/>
        <w:t xml:space="preserve"> w zakresie EFRR, </w:t>
      </w:r>
    </w:p>
    <w:p>
      <w:pPr>
        <w:pStyle w:val="Normal"/>
        <w:numPr>
          <w:ilvl w:val="0"/>
          <w:numId w:val="12"/>
        </w:numPr>
        <w:suppressAutoHyphens w:val="false"/>
        <w:ind w:left="1418" w:hanging="284"/>
        <w:jc w:val="both"/>
        <w:rPr/>
      </w:pPr>
      <w:r>
        <w:rPr/>
        <w:t>analiza propozycji systemowych realizacji RPO WSL w celu wypracowania założeń do programowania w perspektywie 2014-2020,</w:t>
      </w:r>
    </w:p>
    <w:p>
      <w:pPr>
        <w:pStyle w:val="Normal"/>
        <w:numPr>
          <w:ilvl w:val="0"/>
          <w:numId w:val="12"/>
        </w:numPr>
        <w:suppressAutoHyphens w:val="false"/>
        <w:ind w:left="1418" w:hanging="284"/>
        <w:jc w:val="both"/>
        <w:rPr/>
      </w:pPr>
      <w:r>
        <w:rPr/>
        <w:t>opracowanie i koordynacja programowania polityki rozwoju oraz polityki rozwoju regionalnego w ramach RPO WSL oraz w ramach perspektywy programowania polityki spójności UE 2014-2020,</w:t>
      </w:r>
    </w:p>
    <w:p>
      <w:pPr>
        <w:pStyle w:val="Normal"/>
        <w:numPr>
          <w:ilvl w:val="0"/>
          <w:numId w:val="12"/>
        </w:numPr>
        <w:suppressAutoHyphens w:val="false"/>
        <w:ind w:left="1418" w:hanging="284"/>
        <w:jc w:val="both"/>
        <w:rPr/>
      </w:pPr>
      <w:r>
        <w:rPr/>
        <w:t>współpraca z Wydziałami wdrożeniowymi EFRR i EFS w zakresie programowania oraz perspektywy finansowej 2014-2020,</w:t>
      </w:r>
    </w:p>
    <w:p>
      <w:pPr>
        <w:pStyle w:val="Normal"/>
        <w:numPr>
          <w:ilvl w:val="0"/>
          <w:numId w:val="12"/>
        </w:numPr>
        <w:suppressAutoHyphens w:val="false"/>
        <w:ind w:left="1418" w:hanging="284"/>
        <w:jc w:val="both"/>
        <w:rPr/>
      </w:pPr>
      <w:r>
        <w:rPr/>
        <w:t>udział w pracach programowych nad opracowaniem koncepcji polityki miejskiej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spółpraca i integracja działań na rzecz rozwoju regionalnego: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monitorowanie realizacji </w:t>
      </w:r>
      <w:r>
        <w:rPr>
          <w:bCs/>
        </w:rPr>
        <w:t>Mandatu Negocjacyjnego</w:t>
      </w:r>
      <w:r>
        <w:rPr/>
        <w:t xml:space="preserve"> oraz monitorowanie                             i koordynacja wdrażania postanowień </w:t>
      </w:r>
      <w:r>
        <w:rPr>
          <w:bCs/>
        </w:rPr>
        <w:t xml:space="preserve">Kontraktu Terytorialnego; 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koordynacja i podejmowanie inicjatyw o charakterze prorozwojowym wspomagającym programowanie rozwoju regionalnego w obszarach różnych inicjatyw unijnych szczebla krajowego i międzynarodowego </w:t>
        <w:br/>
        <w:t xml:space="preserve">(np. ESPON, URBACT, itp.), 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tworzenie platformy wymiany informacji i doświadczeń w celu </w:t>
      </w:r>
      <w:r>
        <w:rPr>
          <w:lang w:eastAsia="pl-PL"/>
        </w:rPr>
        <w:t xml:space="preserve"> prowadzenia dyskusji nt. rozwoju regionalnego, 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współpraca z Regionalnym Centrum Analiz i Planowania Strategicznego, 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koordynacja polityk horyzontalnych w RPO WSL, w tym przede wszystkim horyzontalnej polityki ochrony środowiska i zrównoważonego rozwoju,</w:t>
      </w:r>
    </w:p>
    <w:p>
      <w:pPr>
        <w:pStyle w:val="Normal"/>
        <w:numPr>
          <w:ilvl w:val="0"/>
          <w:numId w:val="24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prowadzenie analiz w ramach obserwacji procesów rozwoju regionalnego w województwie śląskim (z wykorzystaniem modeli makroekonomicznych)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/>
        <w:t xml:space="preserve">współpraca z jednostkami samorządu terytorialnego, ich związkami, samorządami gospodarczymi oraz organizacjami zrzeszającymi przedsiębiorców w zakresie integracji działań na rzecz rozwoju regionalnego współfinansowanego ze środków unijnych i krajowych. uczestnictwo </w:t>
        <w:br/>
        <w:t>w przygotowaniu i aktualizacji procedur RPO WSL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uppressAutoHyphens w:val="false"/>
        <w:jc w:val="both"/>
        <w:rPr/>
      </w:pPr>
      <w:r>
        <w:rPr/>
        <w:t>archiwizacja dokumentacji w zakresie wykonywanych obowiąz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Referat analiz regionalnych i ewaluacji (RR-RARE) </w:t>
      </w:r>
    </w:p>
    <w:p>
      <w:pPr>
        <w:pStyle w:val="Normal"/>
        <w:ind w:left="1080" w:hanging="0"/>
        <w:jc w:val="both"/>
        <w:rPr/>
      </w:pPr>
      <w:r>
        <w:rPr/>
        <w:t xml:space="preserve">Zarządzanie oraz koordynacja w zakresie Europejskiego Funduszu Rozwoju Regionalnego oraz Europejskiego Funduszu Społecznego zadań wynikających </w:t>
        <w:br/>
        <w:t>z opisów systemu zarządzania i kontroli dla Regionalnego Programu Operacyjnego Województwa Śląskiego 2007-2013 oraz Regionalnego Programu Operacyjnego Województwa Śląskiego 2014-2020 i innych instrukcji wykonawczych, w tym między innymi: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Opracowanie i koordynacja procesu realizacji Planu ewaluacji RPO WSL 2014-2020:</w:t>
      </w:r>
    </w:p>
    <w:p>
      <w:pPr>
        <w:pStyle w:val="Normal"/>
        <w:numPr>
          <w:ilvl w:val="0"/>
          <w:numId w:val="27"/>
        </w:numPr>
        <w:suppressAutoHyphens w:val="false"/>
        <w:ind w:left="1701" w:hanging="305"/>
        <w:jc w:val="both"/>
        <w:rPr/>
      </w:pPr>
      <w:r>
        <w:rPr/>
        <w:t xml:space="preserve">przygotowanie planu ewaluacji, </w:t>
      </w:r>
    </w:p>
    <w:p>
      <w:pPr>
        <w:pStyle w:val="Normal"/>
        <w:numPr>
          <w:ilvl w:val="0"/>
          <w:numId w:val="27"/>
        </w:numPr>
        <w:suppressAutoHyphens w:val="false"/>
        <w:ind w:left="1701" w:hanging="305"/>
        <w:jc w:val="both"/>
        <w:rPr/>
      </w:pPr>
      <w:r>
        <w:rPr/>
        <w:t>aktualizacja planu ewaluacji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 xml:space="preserve">Realizacja ewaluacji zewnętrznych i wewnętrznych RPO WSL 2014-2020, </w:t>
        <w:br/>
        <w:t>w tym badań obejmujących całość interwencji oraz w części dotyczącej EFRR i EFS: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gromadzenie danych na potrzeby przeprowadzania badań,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opracowywanie koncepcji badań oraz precyzowanie metodologii badawczej,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wybór wykonawcy badań zewnętrznych,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nadzór nad realizacją badań zewnętrznych,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realizacja ewaluacji wewnętrznych,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prowadzenie konsultacji propozycji rekomendacji oraz wniosków z badańw gronie potencjalnych adresatów rekomendacji,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monitorowanie procesu wdrażania rekomendacji wypracowanych w ramach ewaluacji,</w:t>
      </w:r>
    </w:p>
    <w:p>
      <w:pPr>
        <w:pStyle w:val="Normal"/>
        <w:numPr>
          <w:ilvl w:val="0"/>
          <w:numId w:val="14"/>
        </w:numPr>
        <w:suppressAutoHyphens w:val="false"/>
        <w:ind w:left="1701" w:hanging="360"/>
        <w:jc w:val="both"/>
        <w:rPr/>
      </w:pPr>
      <w:r>
        <w:rPr/>
        <w:t>upowszechnianie wyników ewaluacji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Realizacja analiz regionalnych:</w:t>
      </w:r>
    </w:p>
    <w:p>
      <w:pPr>
        <w:pStyle w:val="Normal"/>
        <w:numPr>
          <w:ilvl w:val="0"/>
          <w:numId w:val="21"/>
        </w:numPr>
        <w:suppressAutoHyphens w:val="false"/>
        <w:ind w:left="1701" w:hanging="283"/>
        <w:jc w:val="both"/>
        <w:rPr/>
      </w:pPr>
      <w:r>
        <w:rPr/>
        <w:t>prowadzenie analiz z zakresu programów realizowanych na terenie województwa, w tym z punktu widzenia przebiegu linii demarkacyjnych między nimi,</w:t>
      </w:r>
    </w:p>
    <w:p>
      <w:pPr>
        <w:pStyle w:val="Normal"/>
        <w:numPr>
          <w:ilvl w:val="0"/>
          <w:numId w:val="21"/>
        </w:numPr>
        <w:suppressAutoHyphens w:val="false"/>
        <w:ind w:left="1701" w:hanging="283"/>
        <w:jc w:val="both"/>
        <w:rPr/>
      </w:pPr>
      <w:r>
        <w:rPr/>
        <w:t>prowadzenie analiz skutków interwencji różnych programów na terenie województwa, w kontekście ich wzajemnej koordynacji,</w:t>
      </w:r>
    </w:p>
    <w:p>
      <w:pPr>
        <w:pStyle w:val="Normal"/>
        <w:numPr>
          <w:ilvl w:val="0"/>
          <w:numId w:val="21"/>
        </w:numPr>
        <w:suppressAutoHyphens w:val="false"/>
        <w:ind w:left="1701" w:hanging="283"/>
        <w:jc w:val="both"/>
        <w:rPr/>
      </w:pPr>
      <w:r>
        <w:rPr/>
        <w:t xml:space="preserve">gromadzenie danych i przeprowadzanie analiz efektywności RPO WSL, </w:t>
        <w:br/>
        <w:t>w tym  w szerokim kontekście interwencji publicznej w regionie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Opracowanie i koordynacja procesu realizacji Okresowego planu ewaluacji na 2015 r.</w:t>
      </w:r>
    </w:p>
    <w:p>
      <w:pPr>
        <w:pStyle w:val="Normal"/>
        <w:numPr>
          <w:ilvl w:val="0"/>
          <w:numId w:val="22"/>
        </w:numPr>
        <w:suppressAutoHyphens w:val="false"/>
        <w:ind w:left="1701" w:hanging="306"/>
        <w:jc w:val="both"/>
        <w:rPr/>
      </w:pPr>
      <w:r>
        <w:rPr/>
        <w:t>przygotowanie planu ewaluacji,</w:t>
      </w:r>
    </w:p>
    <w:p>
      <w:pPr>
        <w:pStyle w:val="Normal"/>
        <w:numPr>
          <w:ilvl w:val="0"/>
          <w:numId w:val="22"/>
        </w:numPr>
        <w:suppressAutoHyphens w:val="false"/>
        <w:ind w:left="1701" w:hanging="306"/>
        <w:jc w:val="both"/>
        <w:rPr/>
      </w:pPr>
      <w:r>
        <w:rPr>
          <w:rFonts w:cs="Times New Roman"/>
        </w:rPr>
        <w:t xml:space="preserve"> </w:t>
      </w:r>
      <w:r>
        <w:rPr/>
        <w:t>aktualizacja planu ewaluacji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Realizacja ewaluacji i analiz zewnętrznych oraz wewnętrznych RPO WSL 2007-2013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 xml:space="preserve">Współpraca z wydziałami i instytucjami zaangażowanymi w zarządzanie </w:t>
        <w:br/>
        <w:t xml:space="preserve">i wdrażanie RPO WSL w zakresie przeprowadzanych badań ewaluacyjnych </w:t>
        <w:br/>
        <w:t>i analiz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 xml:space="preserve">Współpraca z Krajową Jednostką Ewaluacji przy przygotowywaniu dokumentów dotyczących realizacji procesu ewaluacji polityki spójności </w:t>
        <w:br/>
        <w:t>w Polsce i standardów ewaluacji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Współpraca z Krajową Jednostką Ewaluacji oraz Komisją Europejską przy ewaluacji ex-post oraz innych ewaluacjach realizowanych z inicjatywy innych podmiotów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Powołanie, organizacja i przewodzenie pracom Grupy Sterującej ds. ewaluacji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Koordynacja procesu przygotowania i realizacji Ramowego planu tematycznego oraz Zintegrowanego planu badań i analiz finansowanych  ze środków PT RPO WSL    2014-2020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Opracowanie informacji rocznej w zakresie ewaluacji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37"/>
        </w:numPr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Referat procedury odwoławczej (RR-RPR) </w:t>
      </w:r>
    </w:p>
    <w:p>
      <w:pPr>
        <w:pStyle w:val="Normal"/>
        <w:ind w:left="1134" w:hanging="0"/>
        <w:jc w:val="both"/>
        <w:rPr/>
      </w:pPr>
      <w:r>
        <w:rPr/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 xml:space="preserve">rozpatrywanie protestów w ramach RPO WSL 2007-2013 i RPO WSL </w:t>
        <w:br/>
        <w:t xml:space="preserve">2014-2020, 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 xml:space="preserve">prowadzenie rejestru rozpatrywanych protestów w ramach RPO WSL </w:t>
        <w:br/>
        <w:t>2007-2013 i RPO WSL 2014-2020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>wszczynanie i prowadzenie postępowań administracyjnych dotyczących należności z tytułu zwrotu środków w ramach PT RPO WSL 2014-2020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 xml:space="preserve">przygotowanie projektów postanowień, w tym o odmowie wszczęcia postępowania oraz innych wydawanych w toku prowadzonych postępowań </w:t>
        <w:br/>
        <w:t>w ramach PT RPO WSL 2014-2020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 xml:space="preserve">prowadzenie postępowań administracyjnych dotyczących należności z tytułu zwrotu środków w ramach RPO WSL 2007-2013 i RPO WSL 2014-2020, </w:t>
        <w:br/>
        <w:t>w tym w ramach PT RPO WSL 2014-2020, jako organ II instancji, w zakresie zaskarżonych decyzji/postanowień w drodze wniosku o ponowne rozpatrzenie sprawy/odwołania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 xml:space="preserve">prowadzenie dokumentacji postępowań administracyjnych. 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>przygotowanie projektów postanowień o wstrzymaniu wykonalności decyzji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>współpraca z wydziałami i instytucjami zaangażowanymi w proces wydawania decyzji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>uczestnictwo w przygotowaniu i aktualizacji procedur RPO WSL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>uczestnictwo w pracach przygotowujących okres wdrażania 2014-2020,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Akapitzlist"/>
        <w:numPr>
          <w:ilvl w:val="0"/>
          <w:numId w:val="74"/>
        </w:numPr>
        <w:suppressAutoHyphens w:val="false"/>
        <w:spacing w:lineRule="auto" w:line="256" w:before="0" w:after="160"/>
        <w:ind w:left="1418" w:hanging="284"/>
        <w:contextualSpacing/>
        <w:jc w:val="both"/>
        <w:rPr/>
      </w:pPr>
      <w:r>
        <w:rPr/>
        <w:t>archiwizacja dokumentacji w zakresie wykonywanych obowiązków.</w:t>
      </w:r>
    </w:p>
    <w:p>
      <w:pPr>
        <w:pStyle w:val="Normal"/>
        <w:numPr>
          <w:ilvl w:val="0"/>
          <w:numId w:val="79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Referat administracyjny (RR-RA)</w:t>
      </w:r>
    </w:p>
    <w:p>
      <w:pPr>
        <w:pStyle w:val="Normal"/>
        <w:ind w:left="1080" w:hanging="0"/>
        <w:jc w:val="both"/>
        <w:rPr/>
      </w:pPr>
      <w:r>
        <w:rPr/>
        <w:t xml:space="preserve">Realizacja zadań wynikających z opisów systemu zarządzania i kontroli dla  Regionalnego Programu Operacyjnego Województwa Śląskiego 2007-2013 oraz Regionalnego Programu Operacyjnego Województwa Śląskiego 2014-2020 </w:t>
        <w:br/>
        <w:t xml:space="preserve">i innych instrukcji wykonawczych, w tym między innymi: </w:t>
      </w:r>
    </w:p>
    <w:p>
      <w:pPr>
        <w:pStyle w:val="Normal"/>
        <w:numPr>
          <w:ilvl w:val="0"/>
          <w:numId w:val="67"/>
        </w:numPr>
        <w:suppressAutoHyphens w:val="false"/>
        <w:ind w:left="1418" w:hanging="284"/>
        <w:jc w:val="both"/>
        <w:rPr/>
      </w:pPr>
      <w:r>
        <w:rPr/>
        <w:t>prowadzenie Sekretariatu Wydziału – za który odpowiada zespół ds. obsługi sekretariatu bezpośrednio podlegający i zarządzany przez Dyrektora Wydziału</w:t>
      </w:r>
    </w:p>
    <w:p>
      <w:pPr>
        <w:pStyle w:val="Normal"/>
        <w:numPr>
          <w:ilvl w:val="0"/>
          <w:numId w:val="67"/>
        </w:numPr>
        <w:suppressAutoHyphens w:val="false"/>
        <w:ind w:left="1418" w:hanging="284"/>
        <w:rPr/>
      </w:pPr>
      <w:r>
        <w:rPr/>
        <w:t>zakresu administracji:</w:t>
      </w:r>
    </w:p>
    <w:p>
      <w:pPr>
        <w:pStyle w:val="Normal"/>
        <w:numPr>
          <w:ilvl w:val="0"/>
          <w:numId w:val="62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przygotowywanie oraz nadzór nad harmonogramem zatrudnienia </w:t>
        <w:br/>
        <w:t>w wydziale,</w:t>
      </w:r>
    </w:p>
    <w:p>
      <w:pPr>
        <w:pStyle w:val="Normal"/>
        <w:numPr>
          <w:ilvl w:val="0"/>
          <w:numId w:val="62"/>
        </w:numPr>
        <w:suppressAutoHyphens w:val="false"/>
        <w:ind w:left="1701" w:hanging="283"/>
        <w:jc w:val="both"/>
        <w:rPr>
          <w:iCs/>
          <w:lang w:eastAsia="pl-PL"/>
        </w:rPr>
      </w:pPr>
      <w:r>
        <w:rPr>
          <w:bCs/>
          <w:iCs/>
          <w:lang w:eastAsia="pl-PL"/>
        </w:rPr>
        <w:t>prowadzenie ewidencji kart spraw i uchwał Zarządu dotyczących pracy wydziału,</w:t>
      </w:r>
    </w:p>
    <w:p>
      <w:pPr>
        <w:pStyle w:val="Normal"/>
        <w:numPr>
          <w:ilvl w:val="0"/>
          <w:numId w:val="62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>
          <w:bCs/>
          <w:iCs/>
        </w:rPr>
        <w:t>prowadzenie ewidencji pełnomocnictw i upoważnień dla pracowników wydziału</w:t>
      </w:r>
      <w:r>
        <w:rPr/>
        <w:t xml:space="preserve"> zabezpieczenie artykułów biurowych oraz mienia ruchomego </w:t>
        <w:br/>
        <w:t>w tym m.in., sprzętu biurowego, optycznego, komputerowego i materiałów eksploatacyjnych na potrzeby wydziału,</w:t>
      </w:r>
    </w:p>
    <w:p>
      <w:pPr>
        <w:pStyle w:val="Normal"/>
        <w:numPr>
          <w:ilvl w:val="0"/>
          <w:numId w:val="62"/>
        </w:numPr>
        <w:suppressAutoHyphens w:val="false"/>
        <w:ind w:left="1701" w:hanging="283"/>
        <w:jc w:val="both"/>
        <w:rPr/>
      </w:pPr>
      <w:r>
        <w:rPr/>
        <w:t>ewidencja mienia rzeczowego w Wydziale wraz z nadzorem,</w:t>
      </w:r>
    </w:p>
    <w:p>
      <w:pPr>
        <w:pStyle w:val="Normal"/>
        <w:numPr>
          <w:ilvl w:val="0"/>
          <w:numId w:val="62"/>
        </w:numPr>
        <w:suppressAutoHyphens w:val="false"/>
        <w:ind w:left="1701" w:hanging="283"/>
        <w:jc w:val="both"/>
        <w:rPr/>
      </w:pPr>
      <w:r>
        <w:rPr/>
        <w:t xml:space="preserve">wprowadzanie i aktualizacja informacji dotyczących Wydziału </w:t>
        <w:br/>
        <w:t>w "INTRANECIE" i Biuletynie Informacji Publicznej,</w:t>
      </w:r>
    </w:p>
    <w:p>
      <w:pPr>
        <w:pStyle w:val="Normal"/>
        <w:numPr>
          <w:ilvl w:val="0"/>
          <w:numId w:val="62"/>
        </w:numPr>
        <w:suppressAutoHyphens w:val="false"/>
        <w:ind w:left="1701" w:hanging="283"/>
        <w:jc w:val="both"/>
        <w:rPr/>
      </w:pPr>
      <w:r>
        <w:rPr/>
        <w:t xml:space="preserve">zarządzanie szkoleniami dla pracowników wydziału, </w:t>
      </w:r>
    </w:p>
    <w:p>
      <w:pPr>
        <w:pStyle w:val="Normal"/>
        <w:numPr>
          <w:ilvl w:val="0"/>
          <w:numId w:val="67"/>
        </w:numPr>
        <w:suppressAutoHyphens w:val="false"/>
        <w:autoSpaceDE w:val="false"/>
        <w:ind w:left="1418" w:hanging="284"/>
        <w:jc w:val="both"/>
        <w:rPr>
          <w:color w:val="000000"/>
        </w:rPr>
      </w:pPr>
      <w:r>
        <w:rPr>
          <w:color w:val="000000"/>
        </w:rPr>
        <w:t>z zakresu pomocy technicznej:</w:t>
      </w:r>
    </w:p>
    <w:p>
      <w:pPr>
        <w:pStyle w:val="Normal"/>
        <w:numPr>
          <w:ilvl w:val="0"/>
          <w:numId w:val="43"/>
        </w:numPr>
        <w:suppressAutoHyphens w:val="false"/>
        <w:autoSpaceDE w:val="false"/>
        <w:ind w:left="1701" w:hanging="283"/>
        <w:jc w:val="both"/>
        <w:rPr>
          <w:color w:val="000000"/>
        </w:rPr>
      </w:pPr>
      <w:r>
        <w:rPr/>
        <w:t>przygotowywania materiałów związanych z opracowaniem projektu budżetu w zakresie zadań realizowanych  i nadzorowanych przez Wydział,</w:t>
      </w:r>
    </w:p>
    <w:p>
      <w:pPr>
        <w:pStyle w:val="Normal"/>
        <w:numPr>
          <w:ilvl w:val="0"/>
          <w:numId w:val="43"/>
        </w:numPr>
        <w:suppressAutoHyphens w:val="false"/>
        <w:autoSpaceDE w:val="false"/>
        <w:ind w:left="1701" w:hanging="283"/>
        <w:jc w:val="both"/>
        <w:rPr>
          <w:color w:val="000000"/>
        </w:rPr>
      </w:pPr>
      <w:r>
        <w:rPr/>
        <w:t>przygotowanie Rocznego Planu Działań z zakresu Pomocy Technicznej:</w:t>
      </w:r>
    </w:p>
    <w:p>
      <w:pPr>
        <w:pStyle w:val="Normal"/>
        <w:numPr>
          <w:ilvl w:val="0"/>
          <w:numId w:val="43"/>
        </w:numPr>
        <w:suppressAutoHyphens w:val="false"/>
        <w:autoSpaceDE w:val="false"/>
        <w:ind w:left="1701" w:hanging="283"/>
        <w:jc w:val="both"/>
        <w:rPr>
          <w:color w:val="000000"/>
        </w:rPr>
      </w:pPr>
      <w:r>
        <w:rPr/>
        <w:t>uczestnictwo w przygotowaniu sprawozdań w zakresie realizacji Pomocy Technicznej RPO WSL,</w:t>
      </w:r>
    </w:p>
    <w:p>
      <w:pPr>
        <w:pStyle w:val="Normal"/>
        <w:numPr>
          <w:ilvl w:val="0"/>
          <w:numId w:val="43"/>
        </w:numPr>
        <w:suppressAutoHyphens w:val="false"/>
        <w:autoSpaceDE w:val="false"/>
        <w:ind w:left="1701" w:hanging="283"/>
        <w:jc w:val="both"/>
        <w:rPr>
          <w:color w:val="000000"/>
        </w:rPr>
      </w:pPr>
      <w:r>
        <w:rPr/>
        <w:t>sporządzanie wniosków beneficjenta o płatność w ramach Pomocy Technicznej RPO WSL,</w:t>
      </w:r>
    </w:p>
    <w:p>
      <w:pPr>
        <w:pStyle w:val="Normal"/>
        <w:numPr>
          <w:ilvl w:val="0"/>
          <w:numId w:val="43"/>
        </w:numPr>
        <w:suppressAutoHyphens w:val="false"/>
        <w:autoSpaceDE w:val="false"/>
        <w:ind w:left="1701" w:hanging="283"/>
        <w:jc w:val="both"/>
        <w:rPr>
          <w:color w:val="000000"/>
        </w:rPr>
      </w:pPr>
      <w:r>
        <w:rPr/>
        <w:t xml:space="preserve">sporządzanie harmonogramu wydatków oraz zapotrzebowania na środki </w:t>
        <w:br/>
        <w:t>z budżetu państwa dla zadań finansowanych ze środków Pomocy Technicznej RPO WSL,</w:t>
      </w:r>
    </w:p>
    <w:p>
      <w:pPr>
        <w:pStyle w:val="Normal"/>
        <w:numPr>
          <w:ilvl w:val="0"/>
          <w:numId w:val="43"/>
        </w:numPr>
        <w:suppressAutoHyphens w:val="false"/>
        <w:autoSpaceDE w:val="false"/>
        <w:ind w:left="1701" w:hanging="283"/>
        <w:jc w:val="both"/>
        <w:rPr>
          <w:color w:val="000000"/>
        </w:rPr>
      </w:pPr>
      <w:r>
        <w:rPr/>
        <w:t>uczestnictwo w rozliczaniu dotacji z budżetu państwa w ramach Pomocy Technicznej RPO WSL,</w:t>
      </w:r>
    </w:p>
    <w:p>
      <w:pPr>
        <w:pStyle w:val="Normal"/>
        <w:numPr>
          <w:ilvl w:val="0"/>
          <w:numId w:val="67"/>
        </w:numPr>
        <w:suppressAutoHyphens w:val="false"/>
        <w:ind w:left="1418" w:hanging="284"/>
        <w:jc w:val="both"/>
        <w:rPr>
          <w:lang w:eastAsia="pl-PL"/>
        </w:rPr>
      </w:pPr>
      <w:r>
        <w:rPr>
          <w:lang w:eastAsia="pl-PL"/>
        </w:rPr>
        <w:t>z zakresu zamówień publicznych:</w:t>
      </w:r>
    </w:p>
    <w:p>
      <w:pPr>
        <w:pStyle w:val="Normal"/>
        <w:numPr>
          <w:ilvl w:val="0"/>
          <w:numId w:val="56"/>
        </w:numPr>
        <w:suppressAutoHyphens w:val="false"/>
        <w:ind w:left="1701" w:hanging="283"/>
        <w:jc w:val="both"/>
        <w:rPr>
          <w:lang w:eastAsia="pl-PL"/>
        </w:rPr>
      </w:pPr>
      <w:r>
        <w:rPr>
          <w:lang w:eastAsia="pl-PL"/>
        </w:rPr>
        <w:t>prowadzenia dokumentacji przetargowych,</w:t>
      </w:r>
    </w:p>
    <w:p>
      <w:pPr>
        <w:pStyle w:val="Normal"/>
        <w:numPr>
          <w:ilvl w:val="0"/>
          <w:numId w:val="56"/>
        </w:numPr>
        <w:suppressAutoHyphens w:val="false"/>
        <w:ind w:left="1701" w:hanging="283"/>
        <w:jc w:val="both"/>
        <w:rPr/>
      </w:pPr>
      <w:r>
        <w:rPr>
          <w:lang w:eastAsia="pl-PL"/>
        </w:rPr>
        <w:t>współudziału w pracach zespołów ds. udzielania zamówień publicznych                        i komisji przetargowych,</w:t>
      </w:r>
    </w:p>
    <w:p>
      <w:pPr>
        <w:pStyle w:val="Normal"/>
        <w:numPr>
          <w:ilvl w:val="0"/>
          <w:numId w:val="56"/>
        </w:numPr>
        <w:suppressAutoHyphens w:val="false"/>
        <w:ind w:left="1701" w:hanging="283"/>
        <w:jc w:val="both"/>
        <w:rPr>
          <w:lang w:eastAsia="pl-PL"/>
        </w:rPr>
      </w:pPr>
      <w:r>
        <w:rPr>
          <w:lang w:eastAsia="pl-PL"/>
        </w:rPr>
        <w:t>prowadzenia spraw związanych z harmonogramem zamówień publicznych dla Wydziału Rozwoju Regionalnego,</w:t>
      </w:r>
    </w:p>
    <w:p>
      <w:pPr>
        <w:pStyle w:val="Normal"/>
        <w:numPr>
          <w:ilvl w:val="0"/>
          <w:numId w:val="56"/>
        </w:numPr>
        <w:suppressAutoHyphens w:val="false"/>
        <w:ind w:left="1701" w:hanging="283"/>
        <w:jc w:val="both"/>
        <w:rPr>
          <w:lang w:eastAsia="pl-PL"/>
        </w:rPr>
      </w:pPr>
      <w:r>
        <w:rPr>
          <w:lang w:eastAsia="pl-PL"/>
        </w:rPr>
        <w:t>współpracy z referatami Wydziału Rozwoju Regionalnego i wydziałami Urzędu Marszałkowskiego Województwa Śląskiego,</w:t>
      </w:r>
    </w:p>
    <w:p>
      <w:pPr>
        <w:pStyle w:val="Normal"/>
        <w:numPr>
          <w:ilvl w:val="0"/>
          <w:numId w:val="56"/>
        </w:numPr>
        <w:suppressAutoHyphens w:val="false"/>
        <w:ind w:left="1701" w:hanging="283"/>
        <w:jc w:val="both"/>
        <w:rPr>
          <w:lang w:eastAsia="pl-PL"/>
        </w:rPr>
      </w:pPr>
      <w:r>
        <w:rPr>
          <w:lang w:eastAsia="pl-PL"/>
        </w:rPr>
        <w:t>udzielania informacji oraz wyjaśnień pracownikom Wydziału Rozwoju Regionalnego w zakresie stosowania ustawy Prawa zamówień publicznych,</w:t>
      </w:r>
    </w:p>
    <w:p>
      <w:pPr>
        <w:pStyle w:val="Normal"/>
        <w:numPr>
          <w:ilvl w:val="0"/>
          <w:numId w:val="67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67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67"/>
        </w:numPr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 2014-2020,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Referat komunikacji i promocji RPO WSL (RR-RKIP)</w:t>
      </w:r>
    </w:p>
    <w:p>
      <w:pPr>
        <w:pStyle w:val="Normal"/>
        <w:ind w:left="1134" w:hanging="0"/>
        <w:jc w:val="both"/>
        <w:rPr/>
      </w:pPr>
      <w:r>
        <w:rPr/>
        <w:t xml:space="preserve">Realizacja zadań wynikających z opisów systemu zarządzania i kontroli dla  Regionalnego Programu Operacyjnego Województwa Śląskiego 2007-2013 oraz Regionalnego Programu Operacyjnego Województwa Śląskiego 2014-2020 </w:t>
        <w:br/>
        <w:t xml:space="preserve">i innych instrukcji wykonawczych, w tym między innymi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wypełnianie zadań IZ RPO WSL w zakresie informacji i promocji o RPO WSL 2014-2020 i 2007-2013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anie dokumentów strategicznych w zakresie informacji i promocji dla RPO WSL 2014-2020 i 2007-2013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tworzenie Rocznego Planu Działań (RPD) w zakresie informacji i promocji dla RPO WSL 2014-2020 oraz 2007-2013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wdrażanie RPD w zakresie informacji i promocji dla RPO WSL 2014-2020 </w:t>
        <w:br/>
        <w:t>i 2007-2013 w części dotyczącej działań WRR i WFR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sporządzanie sprawozdań IZ RPO z realizacji RPD w zakresie informacji </w:t>
        <w:br/>
        <w:t>i promocji, w tym pozyskiwanie danych w tym zakresie od pozostałych instytucji zaangażowanych we wdrażanie RPO WSL 2014-2020 i 2007-2013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/>
      </w:pPr>
      <w:r>
        <w:rPr/>
        <w:t xml:space="preserve">zapewnienie dostępu do informacji o możliwościach uzyskania wsparcia </w:t>
        <w:br/>
        <w:t>w ramach RPO WSL 2007-2013 poprzez koordynację działań Regionalnego Punktu Informacyjnego RPO WSL 2007-13 oraz Lokalnych Punktów Informacyjnych RPO WSL 2007-13 w subregionach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organizowanie szkoleń, warsztatów, seminariów i konferencji dla Beneficjentów na temat RPO WSL 2014-2020 i 2007-2013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realizacji zadań promocyjnych WRR i WFR, jak również ich koordynacja pomiędzy wszystkimi instytucjami zaangażowanymi we wdrażanie RPO WSL 2014-2020 i 2007-2013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wspieranie i podejmowanie wspólnych działań promocyjnych z komórkami organizacyjnymi Urzędu działającymi w obszarze promocji działań finansowanych lub współfinansowanych z RPO WSL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stworzenie portalu informacyjnego RPO WSL i koordynacja prac w zakresie jego utrzymywania z uwzględnieniem wszystkich instytucji zaangażowanych                            we wdrażanie RPO WSL 2014-2020 i 2007-2013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zapewnienie materiałów informacyjnych oraz publikacja biuletynu informacyjnego na temat RPO WSL 2014-2020 i 2007-2013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opracowanie wytycznych dla Beneficjentów RPO WSL w zakresie informacji </w:t>
        <w:br/>
        <w:t xml:space="preserve">i promocji oraz, w razie potrzeby, prowadzenie korespondencji </w:t>
        <w:br/>
        <w:t>z beneficjentami w zakresie konsultowania poprawności ich stosowani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sprawozdawczość dla członków Komitetu Monitorującego RPO WSL </w:t>
        <w:br/>
        <w:t>w zakresie działań informacyjno-promocyjnych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realizacja i aktualizacja Planu Komunikacji dla RPO WSL, wdrażanie oraz sporządzanie sprawozdań z realizacji Planu Komunikacji dla RPO WSL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obsługi finansowej (RR-ROF)</w:t>
      </w:r>
    </w:p>
    <w:p>
      <w:pPr>
        <w:pStyle w:val="Normal"/>
        <w:spacing w:before="0" w:after="0"/>
        <w:ind w:left="1134" w:hanging="0"/>
        <w:contextualSpacing/>
        <w:jc w:val="both"/>
        <w:rPr/>
      </w:pPr>
      <w:r>
        <w:rPr/>
        <w:t xml:space="preserve">Zarządzanie oraz koordynacja w zakresie Europejskiego Funduszu Rozwoju Regionalnego oraz Europejskiego Funduszu Społecznego zadań wynikających </w:t>
        <w:br/>
        <w:t xml:space="preserve">z opisu systemu zarządzania i kontroli dla Regionalnego Programu Operacyjnego Województwa Śląskiego na lata 2007-2013 z opisu funkcji i procedur Regionalnego Programu Operacyjnego Województwa Śląskiego na lata </w:t>
        <w:br/>
        <w:t>2014-2020 i innych instrukcji wykonawczych, w tym między innymi:</w:t>
      </w:r>
    </w:p>
    <w:p>
      <w:pPr>
        <w:pStyle w:val="Normal"/>
        <w:spacing w:before="0" w:after="0"/>
        <w:ind w:left="1134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/>
        <w:t>a) prowadzenie spraw dotyczących realizacji budżetu: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przygotowywanie materiałów związanych z opracowaniem projektu budżetu województwa w zakresie zadań realizowanych i nadzorowanych przez Wydział, opracowywanie rocznego planu finansowego dochodów  </w:t>
        <w:br/>
        <w:t>i wydatków Wydziału, ewidencjonowanie dokonanych zmian i nadzór nad jego realizacją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prowadzenie ewidencji umów i zleceń zawartych ze środków budżetowych            w ramach wydziału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rozliczanie faktur, delegacji i rachunków oraz prowadzenie ewidencji wydatków finansowanych w ramach środków własnych wydziału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sporządzanie informacji z wykonania planu finansowego dochodów  </w:t>
        <w:br/>
        <w:t>i wydatków w zakresie zadań realizowanych i nadzorowanych przez Wydział,</w:t>
      </w:r>
    </w:p>
    <w:p>
      <w:pPr>
        <w:pStyle w:val="Normal"/>
        <w:numPr>
          <w:ilvl w:val="0"/>
          <w:numId w:val="25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wprowadzanie danych do Programu DYSPONENT,</w:t>
      </w:r>
    </w:p>
    <w:p>
      <w:pPr>
        <w:pStyle w:val="Normal"/>
        <w:spacing w:before="0" w:after="0"/>
        <w:ind w:left="1418" w:hanging="284"/>
        <w:contextualSpacing/>
        <w:jc w:val="both"/>
        <w:rPr/>
      </w:pPr>
      <w:r>
        <w:rPr/>
        <w:t xml:space="preserve">b) współudział w tworzeniu planu budżetu państwa i budżetu województwa </w:t>
        <w:br/>
        <w:t>w ramach RPO WSL na lata 2007-2013 i 2014-2020 oraz koordynacja prac                                 w zakresie jego planowania, zmian i wydatkowania z uwzględnieniem potrzeb Wydziału oraz wszystkich instytucji zaangażowanych we wdrażanie RPO WSL na lata 2007-2013 i 2014-2020: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sporządzanie zbiorczej informacji do planu budżetu państwa i budżetu województwa w zakresie zadań realizowanych z Pomocy Technicznej RPO WSL na lata 2007-2013 i 2014-2020,</w:t>
      </w:r>
    </w:p>
    <w:p>
      <w:pPr>
        <w:pStyle w:val="Normal"/>
        <w:numPr>
          <w:ilvl w:val="0"/>
          <w:numId w:val="59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monitorowanie i analizowanie stopnia wykorzystania alokacji programu RPO WSL na lata 2014-2020 w ramach zadań realizowanych z Pomocy Technicznej.</w:t>
      </w:r>
    </w:p>
    <w:p>
      <w:pPr>
        <w:pStyle w:val="Normal"/>
        <w:spacing w:before="0" w:after="0"/>
        <w:ind w:left="1418" w:hanging="284"/>
        <w:contextualSpacing/>
        <w:jc w:val="both"/>
        <w:rPr/>
      </w:pPr>
      <w:r>
        <w:rPr/>
        <w:t>c) sporządzanie dyspozycji płatności dla Regionalnych Inwestycji Terytorialnych                      w ramach RPO WSL na lata 2014-2020,</w:t>
      </w:r>
    </w:p>
    <w:p>
      <w:pPr>
        <w:pStyle w:val="Normal"/>
        <w:spacing w:before="0" w:after="0"/>
        <w:ind w:left="1418" w:hanging="284"/>
        <w:contextualSpacing/>
        <w:jc w:val="both"/>
        <w:rPr/>
      </w:pPr>
      <w:r>
        <w:rPr/>
        <w:t>d) przeprowadzanie naboru wniosków do dofinansowania w ramach ścieżki pozakonkursowej (instytucje zaangażowane we wdrażanie RPO WSL na lata 2014-2020) w zakresie osi priorytetowej  XIII Pomoc Techniczna w ramach RPO WSL na lata 2014-2020: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ind w:left="1701" w:hanging="360"/>
        <w:contextualSpacing/>
        <w:jc w:val="both"/>
        <w:rPr/>
      </w:pPr>
      <w:r>
        <w:rPr/>
        <w:t>ocena poprawności przedłożonych projektów i kompletności formalnej                    i merytorycznej wniosków o dofinansowanie w ramach ścieżki pozakonkursowej,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ind w:left="1701" w:hanging="360"/>
        <w:contextualSpacing/>
        <w:jc w:val="both"/>
        <w:rPr/>
      </w:pPr>
      <w:r>
        <w:rPr/>
        <w:t>opiniowanie zmian założeń wskaźnikowych, finansowych w ramach realizowanych projektach wybranych do dofinansowania,</w:t>
      </w:r>
    </w:p>
    <w:p>
      <w:pPr>
        <w:pStyle w:val="Normal"/>
        <w:numPr>
          <w:ilvl w:val="0"/>
          <w:numId w:val="50"/>
        </w:numPr>
        <w:suppressAutoHyphens w:val="false"/>
        <w:spacing w:before="0" w:after="0"/>
        <w:ind w:left="1701" w:hanging="360"/>
        <w:contextualSpacing/>
        <w:jc w:val="both"/>
        <w:rPr/>
      </w:pPr>
      <w:r>
        <w:rPr/>
        <w:t xml:space="preserve">przygotowywanie projektów decyzji/umów oraz decyzji/umów zmieniających w sprawie dofinansowania planów działań realizowanych </w:t>
        <w:br/>
        <w:t>w ramach Pomocy Technicznej RPO WSL na lata 2014-2020.</w:t>
      </w:r>
    </w:p>
    <w:p>
      <w:pPr>
        <w:pStyle w:val="Normal"/>
        <w:spacing w:before="0" w:after="0"/>
        <w:ind w:left="1418" w:hanging="284"/>
        <w:contextualSpacing/>
        <w:jc w:val="both"/>
        <w:rPr/>
      </w:pPr>
      <w:r>
        <w:rPr/>
        <w:t xml:space="preserve">e) udział w opracowaniu i aktualizacji: Szczegółowego Opisu Priorytetów RPO WSL na lata 2007-2013, Opisu Funkcji i Procedur Regionalnego Programu Operacyjnego Województwa Śląskiego na lata 2014-2020, RPO WSL, </w:t>
      </w:r>
      <w:r>
        <w:rPr>
          <w:color w:val="000000"/>
        </w:rPr>
        <w:t xml:space="preserve">wytycznych oraz opiniowanie dokumentów </w:t>
      </w:r>
      <w:r>
        <w:rPr/>
        <w:t>w zakresie: planowania finansowego, zabezpieczania środków finansowych, przepływów finansowych, wyboru do dofinansowania w ramach Pomocy Technicznej,</w:t>
      </w:r>
    </w:p>
    <w:p>
      <w:pPr>
        <w:pStyle w:val="Normal"/>
        <w:spacing w:before="0" w:after="0"/>
        <w:ind w:left="1418" w:hanging="284"/>
        <w:contextualSpacing/>
        <w:jc w:val="both"/>
        <w:rPr/>
      </w:pPr>
      <w:r>
        <w:rPr/>
        <w:t xml:space="preserve">f) prowadzenie spraw dotyczących Kontraktu Wojewódzkiego na lata 2007-2013 oraz Kontraktu Terytorialnego dla Województwa Śląskiego (RPO WSL </w:t>
        <w:br/>
        <w:t>2014-2020):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koordynowanie na poziomie Wydziału zagadnień związanych z Kontraktem Wojewódzkim oraz koordynowanie na poziomie wszystkich instytucji zaangażowanych we wdrażanie RPO WSL na lata 2014-2020 rozliczenia finansowego w ramach Kontraktu Terytorialnego dla Województwa Śląskiego,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współpraca z Ministerstwem Infrastruktury i Rozwoju w zakresie instrumentu polityki regionalnej, jakim jest Kontrakt Wojewódzki oraz Kontrakt Terytorialny dla Województwa Śląskiego,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współdziałanie z wydziałami Urzędu w zakresie podpisania i realizacji Kontraktu Wojewódzkiego, Kontraktu Terytorialnego dla Województwa Śląskiego oraz z innymi podmiotami uprawnionymi, realizującymi zadania Kontraktów,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przygotowywanie dokumentów niezbędnych do zawarcia umowy samorządowo – rządowej - Kontraktu Wojewódzkiego w perspektywie finansowej 2007-2013, oraz współpraca w zakresie dokonywanych zmian Kontraktu Terytorialnego dla Województwa Śląskiego (RPO WSL </w:t>
        <w:br/>
        <w:t>2014-2020) oraz aneksów związanych z jego aktualizacją,</w:t>
      </w:r>
    </w:p>
    <w:p>
      <w:pPr>
        <w:pStyle w:val="Normal"/>
        <w:numPr>
          <w:ilvl w:val="0"/>
          <w:numId w:val="63"/>
        </w:numPr>
        <w:suppressAutoHyphens w:val="false"/>
        <w:spacing w:before="0" w:after="0"/>
        <w:ind w:left="1701" w:hanging="283"/>
        <w:contextualSpacing/>
        <w:jc w:val="both"/>
        <w:rPr/>
      </w:pPr>
      <w:r>
        <w:rPr/>
        <w:t>wykonywanie czynności związanych z realizacją Kontraktu Wojewódzkiego, Kontraktu Terytorialnego dla Województwa Śląskiego (RPO WSL 2014-2020)  w zakresie nadzoru finansowego,</w:t>
      </w:r>
    </w:p>
    <w:p>
      <w:pPr>
        <w:pStyle w:val="Normal"/>
        <w:spacing w:before="0" w:after="0"/>
        <w:ind w:left="1418" w:hanging="284"/>
        <w:contextualSpacing/>
        <w:jc w:val="both"/>
        <w:rPr/>
      </w:pPr>
      <w:r>
        <w:rPr/>
        <w:t>g) wykonywanie nadzoru w zakresie gospodarki finansowej dla ŚCP:</w:t>
      </w:r>
    </w:p>
    <w:p>
      <w:pPr>
        <w:pStyle w:val="Normal"/>
        <w:spacing w:before="0" w:after="0"/>
        <w:ind w:left="1701" w:hanging="283"/>
        <w:contextualSpacing/>
        <w:jc w:val="both"/>
        <w:rPr/>
      </w:pPr>
      <w:r>
        <w:rPr/>
        <w:t>- sporządzanie dyspozycji płatności dla ŚCP w zakresie budżetu państwa oraz bieżącej działalności jednostki,</w:t>
      </w:r>
    </w:p>
    <w:p>
      <w:pPr>
        <w:pStyle w:val="Normal"/>
        <w:spacing w:before="0" w:after="0"/>
        <w:ind w:left="1418" w:hanging="284"/>
        <w:contextualSpacing/>
        <w:jc w:val="both"/>
        <w:rPr/>
      </w:pPr>
      <w:r>
        <w:rPr/>
        <w:t xml:space="preserve">h) prowadzenie spraw dotyczących projektów realizowanych w ramach Europejskiej Współpracy Terytorialnej 2007-2013 i 2014 – 2020 obejmujących Województwo,  </w:t>
        <w:br/>
        <w:t>w tym między innym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 xml:space="preserve">przygotowywanie materiałów związanych z opracowaniem projektu budżetu </w:t>
        <w:br/>
        <w:t>w zakresie ww. zadań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>bieżąca ewidencja realizowanych dochodów i wydatków w ramach projekt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 xml:space="preserve">sporządzanie części finansowej sprawozdań z realizacji projektów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 xml:space="preserve">sporządzanie raportów z realizacji projektów (w tym wniosków beneficjenta </w:t>
        <w:br/>
        <w:t>o płatność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>sporządzanie harmonogramów okresów monitorowania projekt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 xml:space="preserve">sporządzanie wniosków o uruchomienie rezerwy celowej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>rozliczanie dotacji otrzymanych z budżetu państwa oraz środków pozyskanych z innych źróde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ind w:left="1701" w:hanging="283"/>
        <w:jc w:val="both"/>
        <w:rPr/>
      </w:pPr>
      <w:r>
        <w:rPr/>
        <w:t>przygotowywanie dokumentacji na potrzeby kontroli w ramach projektów.</w:t>
      </w:r>
    </w:p>
    <w:p>
      <w:pPr>
        <w:pStyle w:val="Normal"/>
        <w:numPr>
          <w:ilvl w:val="0"/>
          <w:numId w:val="57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57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57"/>
        </w:numPr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ind w:left="1134" w:hanging="567"/>
        <w:contextualSpacing/>
        <w:jc w:val="both"/>
        <w:rPr>
          <w:b/>
          <w:b/>
        </w:rPr>
      </w:pPr>
      <w:r>
        <w:rPr>
          <w:b/>
        </w:rPr>
        <w:t>Referat koordynacji i kontroli pomocy technicznej (RR-RKKPT)</w:t>
      </w:r>
    </w:p>
    <w:p>
      <w:pPr>
        <w:pStyle w:val="Normal"/>
        <w:autoSpaceDE w:val="false"/>
        <w:ind w:left="1134" w:hanging="0"/>
        <w:jc w:val="both"/>
        <w:rPr/>
      </w:pPr>
      <w:r>
        <w:rPr/>
        <w:t xml:space="preserve">Zarządzanie, weryfikacja wniosków o płatność, przygotowanie deklaracji wydatków i kontrola Pomocy Technicznej (PT) finansowanej ze środków Europejskiego Funduszu Społecznego zgodnie z zakresem zadań wynikających z opisu funkcji i procedur Regionalnego Programu Operacyjnego Województwa Śląskiego 2014-2020 i innych instrukcji wykonawczych, w tym między innymi: </w:t>
      </w:r>
    </w:p>
    <w:p>
      <w:pPr>
        <w:pStyle w:val="Normal"/>
        <w:numPr>
          <w:ilvl w:val="0"/>
          <w:numId w:val="4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eryfikacja wniosków o płatność w ramach PT,</w:t>
      </w:r>
    </w:p>
    <w:p>
      <w:pPr>
        <w:pStyle w:val="Normal"/>
        <w:numPr>
          <w:ilvl w:val="0"/>
          <w:numId w:val="46"/>
        </w:numPr>
        <w:suppressAutoHyphens w:val="false"/>
        <w:autoSpaceDE w:val="false"/>
        <w:ind w:left="1418" w:right="-50" w:hanging="284"/>
        <w:jc w:val="both"/>
        <w:rPr>
          <w:color w:val="000000"/>
        </w:rPr>
      </w:pPr>
      <w:r>
        <w:rPr>
          <w:color w:val="000000"/>
        </w:rPr>
        <w:t>przygotowanie deklaracji wydatków w ramach PT,</w:t>
      </w:r>
    </w:p>
    <w:p>
      <w:pPr>
        <w:pStyle w:val="Normal"/>
        <w:numPr>
          <w:ilvl w:val="0"/>
          <w:numId w:val="4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kontrola projektów realizowanych w ramach PT,</w:t>
      </w:r>
    </w:p>
    <w:p>
      <w:pPr>
        <w:pStyle w:val="Normal"/>
        <w:numPr>
          <w:ilvl w:val="0"/>
          <w:numId w:val="4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ekazywanie informacji o stwierdzonych nieprawidłowościach do właściwych komórek wydziału</w:t>
      </w:r>
    </w:p>
    <w:p>
      <w:pPr>
        <w:pStyle w:val="Normal"/>
        <w:numPr>
          <w:ilvl w:val="0"/>
          <w:numId w:val="4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Fonts w:cs="Times New Roman"/>
        </w:rPr>
        <w:t xml:space="preserve"> </w:t>
      </w:r>
      <w:r>
        <w:rPr/>
        <w:t>zbieranie i weryfikowanie danych od beneficjentów potrzebnych do sporządzenia sprawozdań z zakresu PT,</w:t>
      </w:r>
    </w:p>
    <w:p>
      <w:pPr>
        <w:pStyle w:val="Normal"/>
        <w:numPr>
          <w:ilvl w:val="0"/>
          <w:numId w:val="4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monitorowanie stopnia wykorzystania środków z PT  w ramach RPO WSL,</w:t>
      </w:r>
    </w:p>
    <w:p>
      <w:pPr>
        <w:pStyle w:val="Normal"/>
        <w:numPr>
          <w:ilvl w:val="0"/>
          <w:numId w:val="4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opiniowanie  wytycznych krajowych zakresie dotyczącym PT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czestnictwo w przygotowaniu i aktualizacji dokumentów programowych m.in. RPO WSL, Szczegółowego Opisu Osi Priorytetowych RPO WSL na lata 2014-2020 wraz z załącznikami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czestnictwo w przygotowaniu i aktualizacji procedur m.in. Opisu Funkcji                        i Procedur Regionalnego Programu Operacyjnego Województwa Śląskiego na lata 2014-2020 wraz z instrukcjami wykonawczymi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ywanie, aktualizacja i koordynacja Planu działań na rzecz zapewnienia potencjału administracyjnego w jednostkach zaangażowanych w realizację Regionalnego Programu Operacyjnego Województwa Śląskiego na lata 2014-2020 oraz Ramowego Planu działań wykorzystania Pomocy Technicznej w jednostkach zaangażowanych w realizację Regionalnego Programu Operacyjnego Województwa Śląskiego na lata 2014-2020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opiniowanie Rocznego Planu Działań (RPD) w zakresie informacji i promocji  dla RPO WSL 2014-2020 oraz Planu Ewaluacji RPO WSL 2014-2020,</w:t>
      </w:r>
    </w:p>
    <w:p>
      <w:pPr>
        <w:pStyle w:val="Normal"/>
        <w:numPr>
          <w:ilvl w:val="0"/>
          <w:numId w:val="46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46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46"/>
        </w:numPr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autoSpaceDE w:val="false"/>
        <w:ind w:left="1800" w:right="-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9"/>
        </w:numPr>
        <w:suppressAutoHyphens w:val="false"/>
        <w:autoSpaceDE w:val="false"/>
        <w:ind w:left="1080" w:hanging="513"/>
        <w:jc w:val="both"/>
        <w:rPr>
          <w:b/>
          <w:b/>
        </w:rPr>
      </w:pPr>
      <w:r>
        <w:rPr>
          <w:b/>
        </w:rPr>
        <w:t>Referat procedur i systemów informatycznych ( RR-RPSI)</w:t>
      </w:r>
    </w:p>
    <w:p>
      <w:pPr>
        <w:pStyle w:val="Normal"/>
        <w:ind w:left="1080" w:hanging="0"/>
        <w:jc w:val="both"/>
        <w:rPr/>
      </w:pPr>
      <w:r>
        <w:rPr/>
        <w:t xml:space="preserve">Zarządzanie oraz koordynacja w zakresie Europejskiego Funduszu Rozwoju Regionalnego oraz Europejskiego Funduszu Społecznego zadań wynikających </w:t>
        <w:br/>
        <w:t xml:space="preserve">z opisów systemu zarządzania i kontroli dla Regionalnego Programu Operacyjnego Województwa Śląskiego 2007-2013 oraz Regionalnego Programu Operacyjnego Województwa Śląskiego 2014-2020 i innych instrukcji wykonawczych, w tym między innymi: </w:t>
      </w:r>
    </w:p>
    <w:p>
      <w:pPr>
        <w:pStyle w:val="Normal"/>
        <w:ind w:left="1418" w:hanging="284"/>
        <w:jc w:val="both"/>
        <w:rPr/>
      </w:pPr>
      <w:r>
        <w:rPr/>
        <w:t>a) zadania dotyczące procedur: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lang w:eastAsia="pl-PL"/>
        </w:rPr>
      </w:pPr>
      <w:r>
        <w:rPr/>
        <w:t xml:space="preserve">opracowanie i aktualizacja we współpracy z innymi referatami Wydziału, Wydziałami wdrażającymi Europejski Fundusz Rozwoju Regionalnego oraz Europejski Fundusz Społeczny i instytucjami zaangażowanymi we wdrażanie RPO WSL procedur określających system realizacji RPO WSL 2014-2020, m. in.: </w:t>
      </w:r>
      <w:r>
        <w:rPr>
          <w:i/>
          <w:iCs/>
          <w:lang w:eastAsia="pl-PL"/>
        </w:rPr>
        <w:t>Opisu Funkcji i Procedur RPO WSL 2014-2020</w:t>
      </w:r>
      <w:r>
        <w:rPr>
          <w:i/>
          <w:iCs/>
        </w:rPr>
        <w:t>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i/>
          <w:i/>
          <w:iCs/>
        </w:rPr>
      </w:pPr>
      <w:r>
        <w:rPr>
          <w:iCs/>
          <w:lang w:eastAsia="pl-PL"/>
        </w:rPr>
        <w:t>koordynowanie działań związanych z opracowaniem i aktualizacją instrukcji wykonawczych RPO WSL 2014-2020 dla Instytucji Zarządzającej i Instytucji Pośredniczących w zakresie Europejskiego Funduszu Społecznego i Europejskiego Funduszu Rozwoju Regionalnego</w:t>
      </w:r>
      <w:r>
        <w:rPr>
          <w:lang w:eastAsia="pl-PL"/>
        </w:rPr>
        <w:t>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i/>
          <w:i/>
          <w:iCs/>
        </w:rPr>
      </w:pPr>
      <w:r>
        <w:rPr>
          <w:lang w:eastAsia="pl-PL"/>
        </w:rPr>
        <w:t>koordynowanie działań związanych z opracowaniem i aktualizacją Porozumień w sprawie realizacji RPO WSL 2014-2020 zawieranych między Instytucją Zarządzającą a Instytucjami Pośredniczącymi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i/>
          <w:i/>
          <w:iCs/>
        </w:rPr>
      </w:pPr>
      <w:r>
        <w:rPr>
          <w:lang w:eastAsia="pl-PL"/>
        </w:rPr>
        <w:t xml:space="preserve">koordynowanie w zakresie Wydziału, Wydziałów wdrażających Europejski Fundusz Rozwoju Regionalnego oraz Europejski Fundusz Społeczny i instytucji zaangażowanych we wdrażanie RPO WSL działań związanych z opiniowaniem projektów wytycznych związanych z realizacją RPO WSL 2014-2020 i ich zmian, 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i/>
          <w:i/>
          <w:iCs/>
        </w:rPr>
      </w:pPr>
      <w:r>
        <w:rPr/>
        <w:t xml:space="preserve">monitorowanie we współpracy z innymi referatami Wydziału, Wydziałami wdrażającymi Europejski Fundusz Rozwoju Regionalnego oraz Europejski Fundusz Społeczny i instytucjami zaangażowanymi we wdrażanie RPO WSL </w:t>
      </w:r>
      <w:r>
        <w:rPr>
          <w:lang w:eastAsia="pl-PL"/>
        </w:rPr>
        <w:t>zmian w obowiązujących aktach prawnych i wytycznych oraz </w:t>
      </w:r>
      <w:r>
        <w:rPr/>
        <w:t>spójności danych w dokumentach (programowych, zarządczych, wdrożeniowych), związanych z realizacją RPO WSL 2014-2020,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18" w:hanging="284"/>
        <w:jc w:val="both"/>
        <w:rPr/>
      </w:pPr>
      <w:r>
        <w:rPr/>
        <w:t>b) zadania dotyczące systemów informatycznych: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/>
      </w:pPr>
      <w:r>
        <w:rPr/>
        <w:t xml:space="preserve">koordynowanie prac związanych z wdrożeniem Lokalnego Systemu Informatycznego 2014-2020 (LSI 2014), 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lang w:eastAsia="pl-PL"/>
        </w:rPr>
      </w:pPr>
      <w:r>
        <w:rPr/>
        <w:t>koordynowanie prac związanych z obsługą, zmianami i rozbudową Lokalnych Systemów Informatycznych RPO WSL (tj. SIWIZ RPO WSL 2007-2013 i LSI 2014)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/>
      </w:pPr>
      <w:r>
        <w:rPr/>
        <w:t>zarządzanie użytkownikami i ich uprawnieniami oraz schematem uprawnień systemowych w ramach ww. Lokalnych Systemów Informatycznych RPO WSL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/>
      </w:pPr>
      <w:r>
        <w:rPr/>
        <w:t>zarządzanie użytkownikami i ich uprawnieniami w Krajowych Systemach Informatycznych (tj. KSI SIMIK 07-13 i Centralnym Systemie Teleinformatycznym-CST) wraz z weryfikacją oraz obsługą zgłaszania uprawnień dla pracowników Instytucji Zarządzającej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lang w:eastAsia="pl-PL"/>
        </w:rPr>
      </w:pPr>
      <w:r>
        <w:rPr/>
        <w:t>weryfikacja wniosków o nadanie/zmianę/usunięcie uprawnień użytkowników KSI SIMIK 07-13 i CST dla pracowników Instytucji Pośredniczących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lang w:eastAsia="pl-PL"/>
        </w:rPr>
      </w:pPr>
      <w:r>
        <w:rPr>
          <w:lang w:eastAsia="pl-PL"/>
        </w:rPr>
        <w:t>opracowywanie oraz aktualizacja dokumentacji ww. Lokalnych Systemów Informatycznych, w tym dokumentacji technicznej, regulaminów oraz instrukcji użytkowania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/>
      </w:pPr>
      <w:r>
        <w:rPr/>
        <w:t>weryfikacja jakości danych w ww. systemach informatycznych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/>
      </w:pPr>
      <w:r>
        <w:rPr/>
        <w:t>opracowywanie raportów dla danych zgromadzonych za pomocą ww. systemów informatycznych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lang w:eastAsia="pl-PL"/>
        </w:rPr>
      </w:pPr>
      <w:r>
        <w:rPr>
          <w:lang w:eastAsia="pl-PL"/>
        </w:rPr>
        <w:t>szkolenie pracowników Instytucji Zarządzającej z działania i obsługi ww. Krajowych Systemów Informatycznych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lang w:eastAsia="pl-PL"/>
        </w:rPr>
      </w:pPr>
      <w:r>
        <w:rPr/>
        <w:t>szkolenie pracowników Instytucji Zarządzającej i Instytucji Pośredniczących z działania i obsługi ww. Lokalnych Systemów Informatycznych,</w:t>
      </w:r>
    </w:p>
    <w:p>
      <w:pPr>
        <w:pStyle w:val="Normal"/>
        <w:numPr>
          <w:ilvl w:val="0"/>
          <w:numId w:val="85"/>
        </w:numPr>
        <w:suppressAutoHyphens w:val="false"/>
        <w:ind w:left="1701" w:hanging="283"/>
        <w:jc w:val="both"/>
        <w:rPr>
          <w:lang w:eastAsia="pl-PL"/>
        </w:rPr>
      </w:pPr>
      <w:r>
        <w:rPr>
          <w:lang w:eastAsia="pl-PL"/>
        </w:rPr>
        <w:t>wsparcie techniczne dla beneficjentów oraz pracowników Instytucji Zarządzającej oraz Instytucji Pośredniczących w zakresie obsługiwanych ww. systemów informatycznych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51"/>
        </w:numPr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autoSpaceDE w:val="false"/>
        <w:ind w:right="-5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79"/>
        </w:numPr>
        <w:suppressAutoHyphens w:val="false"/>
        <w:autoSpaceDE w:val="false"/>
        <w:ind w:left="1134" w:right="-50" w:hanging="567"/>
        <w:jc w:val="both"/>
        <w:rPr>
          <w:color w:val="000000"/>
        </w:rPr>
      </w:pPr>
      <w:r>
        <w:rPr>
          <w:b/>
          <w:color w:val="000000"/>
        </w:rPr>
        <w:t>Referat certyfikacji systemu realizacji RPO WSL (RR-RCS)</w:t>
      </w:r>
    </w:p>
    <w:p>
      <w:pPr>
        <w:pStyle w:val="Normal"/>
        <w:ind w:left="1134" w:hanging="0"/>
        <w:jc w:val="both"/>
        <w:rPr/>
      </w:pPr>
      <w:r>
        <w:rPr/>
        <w:t xml:space="preserve">Zarządzanie oraz koordynacja w zakresie Europejskiego Funduszu Rozwoju Regionalnego oraz Europejskiego Funduszu Społecznego zadań wynikających </w:t>
        <w:br/>
        <w:t>z opisów systemu zarządzania i kontroli dla Regionalnego Programu Operacyjnego Województwa Śląskiego 2014-2020 i innych instrukcji wykonawczych, w tym między innymi: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zygotowanie rocznego planu kontroli wewnętrznych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zygotowanie rocznego planu kontroli systemowych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planowych i doraźnych kontroli wewnętrznych w zakresie funkcjonowania systemu zarządzania i kontroli w IZ RPO WSL (w WRR, WFS, WFR), w tym kontroli zapewnienia właściwej ścieżki audytu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doraźnych i planowych kontroli systemowych w IP RPO WSL/ IP ZIT RPO WSL, w tym kontroli zapewnienia ścieżki audytu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planowych i doraźnych kontroli prawidłowości zatwierdzonych wydatków włączonych do deklaracji wydatków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opracowanie metodologii doboru próby na potrzeby prowadzonych kontroli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zygotowanie, we współpracy z IP oraz WFS i WFR, Rocznego podsumowania końcowych sprawozdań z audytu i przeprowadzonych kontroli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analizy wyników kontroli w celu przygotowania Rocznego podsumowania końcowych sprawozdań z audytu i przeprowadzonych kontroli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zygotowanie, na podstawie własnych analiz, działań kontrolnych oraz informacji przekazanych przez IP/ IP ZIT RPO WSL oraz WFS i WFR, Deklaracji Zarządczej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analizy ryzyka dotyczącego funkcjonowania systemu zarządzania  i kontroli;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analizy i opiniowanie dokumentów dotyczących funkcjonowania systemu zarządzania i kontroli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na poziomie Wydziału spraw związanych z wprowadzeniem do Urzędu systemu kontroli zarządczej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owadzenie na poziomie Wydziału spraw dotyczących Systemu Zarządzania Jakością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uczestnictwo w pracach dotyczących nowego okresu programowania                          2014-2020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przetwarzanie danych osobowych niezbędnych do realizacji zadań wynikających z Regionalnego Programu Operacyjnego Województwa Śląskiego na lata 2007-2013 i Regionalnego Programu Operacyjnego Województwa Śląskiego na lata 2014-2020,</w:t>
      </w:r>
    </w:p>
    <w:p>
      <w:pPr>
        <w:pStyle w:val="Normal"/>
        <w:numPr>
          <w:ilvl w:val="0"/>
          <w:numId w:val="84"/>
        </w:numPr>
        <w:suppressAutoHyphens w:val="false"/>
        <w:spacing w:before="0" w:after="0"/>
        <w:contextualSpacing/>
        <w:jc w:val="both"/>
        <w:rPr/>
      </w:pPr>
      <w:r>
        <w:rPr/>
        <w:t>archiwizacja dokumentacji w zakresie wykonywanych obowiązków,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spacing w:before="0" w:after="0"/>
        <w:ind w:left="1080" w:hanging="229"/>
        <w:contextualSpacing/>
        <w:jc w:val="both"/>
        <w:rPr>
          <w:b/>
          <w:b/>
        </w:rPr>
      </w:pPr>
      <w:r>
        <w:rPr>
          <w:b/>
        </w:rPr>
        <w:t>Referat certyfikacji wydatków RPO WSL (RR RCW)</w:t>
      </w:r>
    </w:p>
    <w:p>
      <w:pPr>
        <w:pStyle w:val="Normal"/>
        <w:numPr>
          <w:ilvl w:val="0"/>
          <w:numId w:val="40"/>
        </w:numPr>
        <w:suppressAutoHyphens w:val="false"/>
        <w:ind w:left="1843" w:hanging="425"/>
        <w:jc w:val="both"/>
        <w:rPr/>
      </w:pPr>
      <w:r>
        <w:rPr/>
        <w:t xml:space="preserve">Realizacja zadań wynikających z opisów systemu zarządzania i kontroli dla Regionalnego Programu Operacyjnego 2014-2020 Województwa Śląskiego i innych instrukcji wykonawczych, w tym między innymi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 xml:space="preserve">sporządzanie i przedstawianie Komisji Europejskiej wniosków o płatność i poświadczanie poprawności wydatków w nich zawart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>sporządzanie zestawienia wydatków, o którym mowa w art.59 ust.5 lit. a rozporządzenia finansowego oraz poświadczanie jego kompletności, rzetelności i prawdziwośc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>utrzymywanie w formie elektronicznej zapisów księgowych dotyczących wydatków zadeklarowanych Komisji oraz odpowiadającego im wkładu publicznego wypłaconego na rzecz beneficjent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>prowadzenie ewidencji kwot podlegających odzyskaniu i kwot wycofanych po anulowaniu całości lub części wkładu na rzecz operacj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>koordynacja procesu raportowania nieprawidłowości w ramach RPO WSL 2014-2020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>prowadzenie zbiorczego Rejestru nieprawidłowości dla RPO WSL                     2014-202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 xml:space="preserve">administrowanie systemem IMS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>pełnienie funkcji instytucji raportującej II poziomu w systemie IMS dla wdrażających komórek IZ RPO WSL (WFR, WFS) oraz IP RPO WSL (WUP, ŚCP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</w:tabs>
        <w:suppressAutoHyphens w:val="false"/>
        <w:spacing w:before="0" w:after="0"/>
        <w:ind w:left="2127" w:hanging="284"/>
        <w:contextualSpacing/>
        <w:jc w:val="both"/>
        <w:rPr/>
      </w:pPr>
      <w:r>
        <w:rPr/>
        <w:t>monitoring usuwania nieprawidłowości przez wdrażające komórki IZ RPO WSL (WFR, WFS) oraz IP RPO WSL (WUP, ŚCP).</w:t>
      </w:r>
    </w:p>
    <w:p>
      <w:pPr>
        <w:pStyle w:val="Normal"/>
        <w:numPr>
          <w:ilvl w:val="0"/>
          <w:numId w:val="40"/>
        </w:numPr>
        <w:suppressAutoHyphens w:val="false"/>
        <w:spacing w:before="0" w:after="0"/>
        <w:ind w:left="1843" w:hanging="425"/>
        <w:contextualSpacing/>
        <w:jc w:val="both"/>
        <w:rPr/>
      </w:pPr>
      <w:r>
        <w:rPr/>
        <w:t xml:space="preserve">Koordynacja zadań dotyczących nieprawidłowości w ramach Regionalnego Programu Operacyjnego Województwa Śląskiego </w:t>
        <w:br/>
        <w:t xml:space="preserve">2007-2013, w tym między innymi: 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127" w:hanging="284"/>
        <w:contextualSpacing/>
        <w:jc w:val="both"/>
        <w:rPr/>
      </w:pPr>
      <w:r>
        <w:rPr/>
        <w:t xml:space="preserve">weryfikowanie informacji o wykryciu i stwierdzeniu nieprawidłowości otrzymanych od właściwych referatów Wydziału FR, 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127" w:hanging="284"/>
        <w:contextualSpacing/>
        <w:jc w:val="both"/>
        <w:rPr/>
      </w:pPr>
      <w:r>
        <w:rPr/>
        <w:t xml:space="preserve">sporządzanie odpowiednich zestawień/raportów o nieprawidłowościach </w:t>
        <w:br/>
        <w:t xml:space="preserve">w RPO WSL 2007-2013 i przekazywanie ich odpowiednim instytucjom, 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127" w:hanging="284"/>
        <w:contextualSpacing/>
        <w:jc w:val="both"/>
        <w:rPr/>
      </w:pPr>
      <w:r>
        <w:rPr/>
        <w:t xml:space="preserve">administrowanie systemem IMS, 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127" w:hanging="284"/>
        <w:contextualSpacing/>
        <w:jc w:val="both"/>
        <w:rPr/>
      </w:pPr>
      <w:r>
        <w:rPr/>
        <w:t xml:space="preserve">weryfikowanie zestawień/ raportów o nieprawidłowościach przekazanych przez IP2 RPO  WSL, 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127" w:hanging="284"/>
        <w:contextualSpacing/>
        <w:jc w:val="both"/>
        <w:rPr/>
      </w:pPr>
      <w:r>
        <w:rPr/>
        <w:t>zgłaszanie naruszeń dyscypliny finansów publicznych przez beneficjentów RPO WSL do Rzecznika Dyscypliny Finansów Publiczny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false"/>
        <w:ind w:left="1843" w:hanging="425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false"/>
        <w:ind w:left="1843" w:hanging="425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suppressAutoHyphens w:val="false"/>
        <w:ind w:left="1843" w:hanging="425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 2014-2020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40" w:leader="none"/>
          <w:tab w:val="left" w:pos="1843" w:leader="none"/>
        </w:tabs>
        <w:suppressAutoHyphens w:val="false"/>
        <w:ind w:left="1843" w:hanging="425"/>
        <w:jc w:val="both"/>
        <w:rPr/>
      </w:pPr>
      <w:r>
        <w:rPr/>
        <w:t>archiwizacja dokumentacji w zakresie wykonywanych obowiąz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</w:tabs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Referat Europejskiej Współpracy Terytorialnej (RR EWT)</w:t>
      </w:r>
    </w:p>
    <w:p>
      <w:pPr>
        <w:pStyle w:val="Normal"/>
        <w:numPr>
          <w:ilvl w:val="0"/>
          <w:numId w:val="94"/>
        </w:numPr>
        <w:suppressAutoHyphens w:val="false"/>
        <w:ind w:left="1418" w:hanging="284"/>
        <w:jc w:val="both"/>
        <w:rPr/>
      </w:pPr>
      <w:r>
        <w:rPr/>
        <w:t>wspieranie wdrażania Programów Europejskiej Współpracy Terytorialnej, dostępnych dla obszaru województwa śląskiego na lata 2007-2013 oraz 2014-2020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 xml:space="preserve">prowadzenie Regionalnych Punktów Kontaktowych w ramach czesko-polskiego oraz polsko-słowackiego programu współpracy transgranicznej, </w:t>
        <w:br/>
        <w:t>w tym: udzielanie informacji, konsultacje wniosków, kontakt z potencjalnymi wnioskodawcami /wnioskodawcami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 xml:space="preserve">organizacja/współorganizacja  szkoleń/seminariów/warsztatów i innych działań </w:t>
        <w:br/>
        <w:t>w ramach programów Europejskiej Współpracy Terytorialnej dostępnych dla obszaru województwa śląskiego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 xml:space="preserve">prowadzenie działań informacyjno-promocyjnych w zakresie programów Europejskiej Współpracy Terytorialnej dostępnych dla obszaru województwa śląskiego, w tym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701" w:hanging="283"/>
        <w:contextualSpacing/>
        <w:jc w:val="both"/>
        <w:rPr/>
      </w:pPr>
      <w:r>
        <w:rPr/>
        <w:t xml:space="preserve">zapewnienie powszechnego dostępu do informacji o możliwościach uzyskania wsparcia w ramach ww. Programów m.in. poprzez udostępnianie dokumentów programowych oraz wytycznych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701" w:hanging="283"/>
        <w:contextualSpacing/>
        <w:jc w:val="both"/>
        <w:rPr/>
      </w:pPr>
      <w:r>
        <w:rPr/>
        <w:t>dystrybucja/przygotowanie materiałów informacyjnych i promocyjnych dotyczących ww. Programów.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 xml:space="preserve">udział w pracach Wspólnego Sekretariatu Technicznego w Ołomuńcu </w:t>
        <w:br/>
        <w:t>w Republice Czeskiej w ramach czesko-polskiego programu współpracy transgranicznej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>współpraca z innymi instytucjami zaangażowanymi we wdrażanie programów Europejskiej Współpracy Terytorialnej dostępnych dla obszaru województwa śląskiego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 xml:space="preserve">realizacja projektów własnych w ramach dostępnych dla obszaru województwa śląskiego programów Europejskiej Współpracy Terytorialnej, 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>realizacja innych zadań mających na celu wspieranie wdrażania programów Europejskiej Współpracy Terytorialnej, dostępnych dla obszaru województwa śląskiego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 xml:space="preserve">udział w przygotowaniu Programów Europejskiej Współpracy Terytorialnej </w:t>
        <w:br/>
        <w:t>na lata 2014-2020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overflowPunct w:val="false"/>
        <w:jc w:val="both"/>
        <w:rPr>
          <w:b/>
          <w:b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Referat planowania przestrzennego (RR RPP)</w:t>
      </w:r>
    </w:p>
    <w:p>
      <w:pPr>
        <w:pStyle w:val="Normal"/>
        <w:numPr>
          <w:ilvl w:val="0"/>
          <w:numId w:val="31"/>
        </w:numPr>
        <w:suppressAutoHyphens w:val="false"/>
        <w:overflowPunct w:val="false"/>
        <w:ind w:left="1418" w:hanging="284"/>
        <w:jc w:val="both"/>
        <w:rPr/>
      </w:pPr>
      <w:r>
        <w:rPr/>
        <w:t xml:space="preserve">kształtowanie i prowadzenie polityki przestrzennej województwa: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sporządzanie i opracowanie studiów, analiz, koncepcji i innych opracowań                      z zakresu planowania i zagospodarowania przestrzennego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opracowanie projektu planu zagospodarowania przestrzennego województwa i jego zmiany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opracowanie okresowej oceny planu zagospodarowania przestrzennego województwa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opinii, składanie wniosków, udostępnianie informacji </w:t>
        <w:br/>
        <w:t xml:space="preserve">w zakresie planowania przestrzennego województwa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uzgodnień projektów studiów uwarunkowań i kierunków zagospodarowania przestrzennego gmin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uzgodnień miejscowych planów zagospodarowania przestrzennego gmin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uzgodnień projektów decyzji o warunkach zabudowy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uzgodnień projektów decyzji o lokalizacji inwestycji celu publicznego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owadzenie rejestru wydanych decyzji o lokalizacji inwestycji celu publicznego o znaczeniu krajowym i wojewódzkim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materiałów do negocjacji z gminami dotyczących warunków wprowadzania zadań samorządu województwa do miejscowych planów zagospodarowania przestrzennego gmin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obsługa działalności wojewódzkiej komisji urbanistyczno-architektonicznej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>organizacja corocznego Konkursu Województwa Śląskiego pt. „Najlepsza Przestrzeń Publiczna Województwa Śląskiego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>współpraca przy opracowaniu programów i projektów rządowych, międzyregionalnych i transgranicznych,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opinii w sprawie programów zawierających zadania rządowe służące realizacji inwestycji celu publicznego o znaczeniu krajowym, sporządzanych przez ministrów i centralne organy administracji rządowej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opinii w sprawie lokalizacji drogi publicznej zakresie zgodności z planem zagospodarowania przestrzennego województwa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>przygotowanie opinii w sprawie realizacji inwestycji w zakresie lotnisk użytku publicznego,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opinii w sprawie lokalizacji inwestycji kolejowych, 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zygotowanie opinii w sprawie wniosków o ustanowienie specjalnej strefy ekonomicznej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współpraca i współdziałanie ze środowiskiem branżowym (instytucjami, samorządami zawodowymi, stowarzyszeniami, uczelniami), 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>współpraca międzyregionalna i transgraniczna w zakresie planowania przestrzennego,</w:t>
      </w:r>
    </w:p>
    <w:p>
      <w:pPr>
        <w:pStyle w:val="Normal"/>
        <w:numPr>
          <w:ilvl w:val="0"/>
          <w:numId w:val="80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prowadzenie prac związanych z opracowaniem koncepcji regionalnej polityki miejskiej.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overflowPunct w:val="false"/>
        <w:jc w:val="both"/>
        <w:rPr>
          <w:b/>
          <w:b/>
        </w:rPr>
      </w:pPr>
      <w:r>
        <w:rPr>
          <w:b/>
          <w:bCs/>
        </w:rPr>
        <w:t xml:space="preserve">Referat – Regionalne Centrum Analiz i Planowania Strategicznego </w:t>
        <w:br/>
        <w:t xml:space="preserve">(RR-RCAS) </w:t>
      </w:r>
    </w:p>
    <w:p>
      <w:pPr>
        <w:pStyle w:val="Normal"/>
        <w:ind w:left="1080" w:hanging="0"/>
        <w:rPr/>
      </w:pPr>
      <w:r>
        <w:rPr/>
        <w:t>Do zadań referatu należy m.in.:</w:t>
      </w:r>
    </w:p>
    <w:p>
      <w:pPr>
        <w:pStyle w:val="Normal"/>
        <w:numPr>
          <w:ilvl w:val="0"/>
          <w:numId w:val="3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opracowywanie analiz, strategii, programów i koncepcji strategicznych </w:t>
        <w:br/>
        <w:t xml:space="preserve">w szczególności  dotyczących rozwoju społeczno – gospodarczego regionu </w:t>
        <w:br/>
        <w:t xml:space="preserve">i jego obszarów polityki rozwoju, w tym: </w:t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spacing w:before="0" w:after="0"/>
        <w:ind w:left="1701" w:hanging="283"/>
        <w:contextualSpacing/>
        <w:jc w:val="both"/>
        <w:rPr/>
      </w:pPr>
      <w:r>
        <w:rPr/>
        <w:t xml:space="preserve">zmiany i aktualizacja strategii rozwoju województwa, </w:t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opracowanie i/lub udział w opracowywaniu strategii ponadregionalnych, transgranicznych i innych dokumentów dla obszarów funkcjonalnych </w:t>
        <w:br/>
        <w:t>i problemowych,</w:t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współpraca i udział w opracowaniu programów rządowych, międzyregionalnych i transgranicznych,  </w:t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opracowanie i/lub udział w opracowaniu i wdrażaniu strategii i programów, </w:t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ind w:left="1701" w:hanging="283"/>
        <w:jc w:val="both"/>
        <w:rPr/>
      </w:pPr>
      <w:r>
        <w:rPr/>
        <w:t>udział w opracowaniu i aktualizacji Regionalnego Programu Operacyjnego;</w:t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udział w opracowaniu koncepcji regionalnej polityki miejskiej </w:t>
        <w:br/>
        <w:t xml:space="preserve">i pracach na rzecz rozwoju obszarów metropolitalnych województwa, </w:t>
      </w:r>
    </w:p>
    <w:p>
      <w:pPr>
        <w:pStyle w:val="Normal"/>
        <w:numPr>
          <w:ilvl w:val="0"/>
          <w:numId w:val="44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opiniowanie wniosków o ustanowienie specjalnej strefy ekonomicznej </w:t>
        <w:br/>
        <w:t xml:space="preserve">w zakresie zgodności z zapisami strategii rozwoju województwa, </w:t>
      </w:r>
    </w:p>
    <w:p>
      <w:pPr>
        <w:pStyle w:val="Normal"/>
        <w:numPr>
          <w:ilvl w:val="0"/>
          <w:numId w:val="39"/>
        </w:numPr>
        <w:suppressAutoHyphens w:val="false"/>
        <w:overflowPunct w:val="false"/>
        <w:ind w:left="1418" w:hanging="284"/>
        <w:jc w:val="both"/>
        <w:rPr/>
      </w:pPr>
      <w:r>
        <w:rPr/>
        <w:t xml:space="preserve">badanie realizowanych oraz planowanych strategii, programów i projektów rządowych, ponadregionalnych, regionalnych i lokalnych pod kątem zgodności ze strategią rozwoju województwa, </w:t>
      </w:r>
    </w:p>
    <w:p>
      <w:pPr>
        <w:pStyle w:val="Normal"/>
        <w:numPr>
          <w:ilvl w:val="0"/>
          <w:numId w:val="39"/>
        </w:numPr>
        <w:suppressAutoHyphens w:val="false"/>
        <w:overflowPunct w:val="false"/>
        <w:ind w:left="1418" w:hanging="284"/>
        <w:jc w:val="both"/>
        <w:rPr/>
      </w:pPr>
      <w:r>
        <w:rPr/>
        <w:t xml:space="preserve">udział w ministerialnych zespołach roboczych dotyczących realizacji polityki regionalnej, w tym wdrażania Krajowej Strategii Rozwoju Regionalnego (KSRR), </w:t>
      </w:r>
    </w:p>
    <w:p>
      <w:pPr>
        <w:pStyle w:val="Normal"/>
        <w:numPr>
          <w:ilvl w:val="0"/>
          <w:numId w:val="39"/>
        </w:numPr>
        <w:suppressAutoHyphens w:val="false"/>
        <w:overflowPunct w:val="false"/>
        <w:ind w:left="1418" w:hanging="284"/>
        <w:jc w:val="both"/>
        <w:rPr/>
      </w:pPr>
      <w:r>
        <w:rPr/>
        <w:t xml:space="preserve">koordynacja i prowadzenie działań związanych z wdrażaniem Strategii Rozwoju Polski Południowej, </w:t>
      </w:r>
    </w:p>
    <w:p>
      <w:pPr>
        <w:pStyle w:val="Normal"/>
        <w:numPr>
          <w:ilvl w:val="0"/>
          <w:numId w:val="39"/>
        </w:numPr>
        <w:suppressAutoHyphens w:val="false"/>
        <w:overflowPunct w:val="false"/>
        <w:ind w:left="1418" w:hanging="284"/>
        <w:jc w:val="both"/>
        <w:rPr/>
      </w:pPr>
      <w:r>
        <w:rPr/>
        <w:t>prowadzenie prac związanych z wdrażaniem koncepcji rozwoju lotnisk lokalnych,</w:t>
      </w:r>
    </w:p>
    <w:p>
      <w:pPr>
        <w:pStyle w:val="Normal"/>
        <w:numPr>
          <w:ilvl w:val="0"/>
          <w:numId w:val="39"/>
        </w:numPr>
        <w:suppressAutoHyphens w:val="false"/>
        <w:autoSpaceDE w:val="false"/>
        <w:ind w:left="1418" w:hanging="284"/>
        <w:jc w:val="both"/>
        <w:rPr/>
      </w:pPr>
      <w:r>
        <w:rPr/>
        <w:t xml:space="preserve">prowadzenie zintegrowanego monitoringu rozwoju województwa, w tym: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monitoring i ewaluacja strategii rozwoju województwa, w tym przygotowywanie raportów monitoringowych z realizacji strategii rozwoju województwa,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1701" w:hanging="283"/>
        <w:jc w:val="both"/>
        <w:rPr/>
      </w:pPr>
      <w:r>
        <w:rPr/>
        <w:t xml:space="preserve">monitoring i ewaluacja realizacji strategii sektorowych </w:t>
        <w:br/>
        <w:t xml:space="preserve">i programów regionalnych, </w:t>
      </w:r>
    </w:p>
    <w:p>
      <w:pPr>
        <w:pStyle w:val="Normal"/>
        <w:numPr>
          <w:ilvl w:val="0"/>
          <w:numId w:val="39"/>
        </w:numPr>
        <w:suppressAutoHyphens w:val="false"/>
        <w:autoSpaceDE w:val="false"/>
        <w:ind w:left="1418" w:hanging="284"/>
        <w:jc w:val="both"/>
        <w:rPr/>
      </w:pPr>
      <w:r>
        <w:rPr/>
        <w:t xml:space="preserve">uczestniczenie w przygotowaniu okresowej oceny Planu Zagospodarowania Przestrzennego Województwa, </w:t>
      </w:r>
    </w:p>
    <w:p>
      <w:pPr>
        <w:pStyle w:val="Normal"/>
        <w:numPr>
          <w:ilvl w:val="0"/>
          <w:numId w:val="39"/>
        </w:numPr>
        <w:suppressAutoHyphens w:val="false"/>
        <w:autoSpaceDE w:val="false"/>
        <w:ind w:left="1418" w:hanging="284"/>
        <w:jc w:val="both"/>
        <w:rPr/>
      </w:pPr>
      <w:r>
        <w:rPr/>
        <w:t xml:space="preserve">prowadzenie badań i analiz strategicznych dotyczących aktualnej sytuacji, trendów rozwojowych i prognozowanie zmian społeczno-gospodarczych </w:t>
        <w:br/>
        <w:t xml:space="preserve">i przestrzennych zachodzący w regionach,  </w:t>
      </w:r>
    </w:p>
    <w:p>
      <w:pPr>
        <w:pStyle w:val="Normal"/>
        <w:numPr>
          <w:ilvl w:val="0"/>
          <w:numId w:val="39"/>
        </w:numPr>
        <w:suppressAutoHyphens w:val="false"/>
        <w:autoSpaceDE w:val="false"/>
        <w:ind w:left="1418" w:hanging="284"/>
        <w:jc w:val="both"/>
        <w:rPr/>
      </w:pPr>
      <w:r>
        <w:rPr>
          <w:rFonts w:cs="Times New Roman"/>
        </w:rPr>
        <w:t xml:space="preserve"> </w:t>
      </w:r>
      <w:r>
        <w:rPr/>
        <w:t xml:space="preserve">pełnienie funkcji Regionalnego Obserwatorium Terytorialnego (ROT), w tym organizacja, prowadzenie badań i analiz oraz koordynacja i współpraca </w:t>
        <w:br/>
        <w:t xml:space="preserve">z innymi Wydziałami UM i jednostkami podległymi oraz zewnętrznymi, w tym Krajowym Obserwatorium Terytorialnym, </w:t>
      </w:r>
    </w:p>
    <w:p>
      <w:pPr>
        <w:pStyle w:val="Normal"/>
        <w:numPr>
          <w:ilvl w:val="0"/>
          <w:numId w:val="39"/>
        </w:numPr>
        <w:suppressAutoHyphens w:val="false"/>
        <w:autoSpaceDE w:val="false"/>
        <w:ind w:left="1418" w:hanging="284"/>
        <w:jc w:val="both"/>
        <w:rPr/>
      </w:pPr>
      <w:r>
        <w:rPr/>
        <w:t>o</w:t>
      </w:r>
      <w:r>
        <w:rPr>
          <w:color w:val="000000"/>
        </w:rPr>
        <w:t>rganizacja prac i prowadzenie sekretariatu Regionalnego Forum Terytorialnego, w tym merytoryczno-techniczne organizowanie prac Forum oraz współpraca z Krajowym Forum Terytorialnym,</w:t>
      </w:r>
    </w:p>
    <w:p>
      <w:pPr>
        <w:pStyle w:val="Normal"/>
        <w:numPr>
          <w:ilvl w:val="0"/>
          <w:numId w:val="39"/>
        </w:numPr>
        <w:suppressAutoHyphens w:val="false"/>
        <w:autoSpaceDE w:val="false"/>
        <w:ind w:left="1418" w:hanging="284"/>
        <w:jc w:val="both"/>
        <w:rPr/>
      </w:pPr>
      <w:r>
        <w:rPr/>
        <w:t xml:space="preserve">prowadzenie działań mających na celu pozyskiwanie informacji o stanie województwa m.in. poprzez tworzenie i zarządzanie bazami danych wspomagającymi zarządzanie rozwojem regionalnym, w tym:  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701" w:hanging="283"/>
        <w:jc w:val="both"/>
        <w:rPr/>
      </w:pPr>
      <w:r>
        <w:rPr/>
        <w:t>bazą statystyczną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701" w:hanging="283"/>
        <w:jc w:val="both"/>
        <w:rPr/>
      </w:pPr>
      <w:r>
        <w:rPr/>
        <w:t>bazą programów wojewódzkich i ponadregionalnych,</w:t>
      </w:r>
    </w:p>
    <w:p>
      <w:pPr>
        <w:pStyle w:val="Normal"/>
        <w:numPr>
          <w:ilvl w:val="0"/>
          <w:numId w:val="52"/>
        </w:numPr>
        <w:suppressAutoHyphens w:val="false"/>
        <w:autoSpaceDE w:val="false"/>
        <w:ind w:left="1701" w:hanging="283"/>
        <w:jc w:val="both"/>
        <w:rPr/>
      </w:pPr>
      <w:r>
        <w:rPr/>
        <w:t>bazą danych GIS</w:t>
      </w:r>
    </w:p>
    <w:p>
      <w:pPr>
        <w:pStyle w:val="Normal"/>
        <w:numPr>
          <w:ilvl w:val="0"/>
          <w:numId w:val="39"/>
        </w:numPr>
        <w:suppressAutoHyphens w:val="false"/>
        <w:autoSpaceDE w:val="false"/>
        <w:ind w:left="1418" w:hanging="284"/>
        <w:jc w:val="both"/>
        <w:rPr/>
      </w:pPr>
      <w:r>
        <w:rPr/>
        <w:t>prowadzenie spraw dotyczących projektu PKP PLK S.A. pn. Budowa połączenia kolejowego MPL Katowice w Pyrzowicach z miastami aglomeracji górnośląskiej, odcinek Katowice-Pyrzowice – w zakresie właściwości samorządu Województwa,</w:t>
      </w:r>
    </w:p>
    <w:p>
      <w:pPr>
        <w:pStyle w:val="Normal"/>
        <w:numPr>
          <w:ilvl w:val="0"/>
          <w:numId w:val="39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39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39"/>
        </w:numPr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2014-2020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9"/>
        </w:numPr>
        <w:suppressAutoHyphens w:val="false"/>
        <w:autoSpaceDE w:val="false"/>
        <w:rPr>
          <w:b/>
          <w:b/>
        </w:rPr>
      </w:pPr>
      <w:r>
        <w:rPr>
          <w:b/>
        </w:rPr>
        <w:t>Referat koordynacji EFS   i Regionalnej Strategii Innowacji (RR-EFSiRIS)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  <w:t>Do zadań referatu należy m.in.:</w:t>
      </w:r>
    </w:p>
    <w:p>
      <w:pPr>
        <w:pStyle w:val="Normal"/>
        <w:numPr>
          <w:ilvl w:val="0"/>
          <w:numId w:val="47"/>
        </w:numPr>
        <w:suppressAutoHyphens w:val="false"/>
        <w:autoSpaceDE w:val="false"/>
        <w:ind w:left="1418" w:hanging="360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koordynacja EFS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 xml:space="preserve">koordynacja procesu wdrażania Europejskiego Funduszu Społecznego </w:t>
        <w:br/>
        <w:t>w ramach RPO WSL 2014-2020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>prowadzenie analiz dotyczących wdrażania Europejskiego Funduszu Społecznego  w ramach RPO WSL 2014-2020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 xml:space="preserve">uczestnictwo w pracach dotyczących nowego okresu programowania </w:t>
        <w:br/>
        <w:t xml:space="preserve">2014-2020 w zakresie wsparcia z EFS, w tym współudział w  programowaniu </w:t>
        <w:br/>
        <w:t>i ocenie Zintegrowanych Inwestycji Terytorialnych/Regionalnych Inwestycji Terytorialnych  w ramach RPO WSL 2014-2020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 xml:space="preserve">współpraca w Wydziałem FS oraz innymi instytucjami zaangażowanymi                                   we wdrażanie priorytetów inwestycyjnych współfinansowanych z EFS </w:t>
        <w:br/>
        <w:t>w  ramach RPO WSL 2014-2020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>udział w pracach nad przygotowaniem kryteriów wyboru i oceny projektów oraz stwierdzanie ich zgodność z zasadami RPO WSL 2014-2020 w zakresie EFS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>udział w grupach roboczych w zakresie obszarów interwencji EFS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>współpraca z Regionalnym Centrum Analiz i Planowania Strategicznego                           w zakresie wsparcia z EFS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418" w:hanging="284"/>
        <w:jc w:val="both"/>
        <w:rPr/>
      </w:pPr>
      <w:r>
        <w:rPr/>
        <w:t>udział w opracowaniu i zmianach Szczegółowego Opisu Osi Priorytetowych RPO WSL 2014-2020,</w:t>
      </w:r>
    </w:p>
    <w:p>
      <w:pPr>
        <w:pStyle w:val="Normal"/>
        <w:numPr>
          <w:ilvl w:val="0"/>
          <w:numId w:val="10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10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10"/>
        </w:numPr>
        <w:suppressAutoHyphens w:val="false"/>
        <w:ind w:left="1418" w:hanging="284"/>
        <w:jc w:val="both"/>
        <w:rPr/>
      </w:pPr>
      <w:r>
        <w:rPr/>
        <w:t xml:space="preserve">przetwarzanie danych osobowych niezbędnych do realizacji zadań wynikających z Regionalnego Programu Operacyjnego Województwa Śląskiego na lata 2007-2013 oraz Regionalnego Programu Operacyjnego Województwa Śląskiego na lata  2014-2020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080" w:hanging="87"/>
        <w:contextualSpacing/>
        <w:jc w:val="both"/>
        <w:rPr>
          <w:b/>
          <w:b/>
        </w:rPr>
      </w:pPr>
      <w:r>
        <w:rPr>
          <w:b/>
        </w:rPr>
        <w:t xml:space="preserve">Zarządzanie, wdrażanie i monitorowanie Regionalnej Strategii Innowacji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ywanie wniosków aplikacyjnych o dofinansowanie realizacji projektów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ywanie zmian do realizowanych projektów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realizacja zadań w projektach zgodnie z umowami o dofinansowanie projektów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zygotowywanie wniosków o płatność oraz innych zestawień finansowych wymaganych Wytycznymi bądź na prośbę instytucji nadzorujących, 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sporządzanie innych dokumentów związanych z realizacją projektów </w:t>
        <w:br/>
        <w:t xml:space="preserve">i funkcjonowaniem Zespołu, 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współpraca z partnerami projektów oraz innymi podmiotami zaangażowanymi                     w realizację projektów,  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obsługa platformy INNOBSERWATOR SILESIA, 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ełnienie funkcji Jednostki Koordynującej Wdrażanie Regionalnej Strategii Innowacji, zgodnie z zapisami Regionalnej Strategii Innowacji Województwa Śląskiego na lata 2013-2020, 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ełnienie funkcji Jednostki Zarządzającej Regionalnym Systemem Innowacji, zgodnie z zapisami Regionalnej Strategii Innowacji Województwa Śląskiego na lata 2013-2020,  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ywanie i aktualizacja Regionalnej Strategii Innowacji Województwa Śląskiego oraz Programu Rozwoju Technologii Województwa Śląskiego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Sieci Obserwatoriów Specjalistycznych, w tym  wsparcie </w:t>
        <w:br/>
        <w:t xml:space="preserve">i usprawnienie zarządzania rozwojem regionu w zakresie: regionalnego potencjału naukowo-technologicznego, pozycjonowania kluczowych obszarów technologicznych oraz oceny skuteczności działań służących kreowaniu regionalnej polityki protechnologicznego rozwoju województwa śląskiego </w:t>
        <w:br/>
        <w:t>i wzmocnienia regionalnej specjalizacji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drażanie postanowień Regionalnej Strategii Innowacji oraz Programu Rozwoju Technologii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acach dotyczących okresu programowania 2014-2020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spółpraca z partnerami lokalnymi, regionalnymi oraz środowiskami społeczno-gospodarczymi w zakresie proinnowacyjnego rozwoju regionu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owadzenie Sekretariatu Komitetu Sterującego RIS oraz Śląskiej Rady Innowacji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Koordynowanie prac Śląskiej Rady Innowacji oraz Komitetu Sterującego RIS                       w zakresie wdrażania postanowień RIS na lata 2013-2020,Programu rozwoju Technologii na lata 2010-2020, oraz przygotowywania rekomendacji w tym zakresie dla Zarządu Województwa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owadzenie monitoringu rozwoju innowacji w regionie, w tym prowadzenie monitoringu i ewaluacji strategii innowacji, programu rozwoju technologii, inteligentnych specjalizacji regionu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800" w:hanging="666"/>
        <w:contextualSpacing/>
        <w:jc w:val="both"/>
        <w:rPr/>
      </w:pPr>
      <w:r>
        <w:rPr/>
        <w:t>udział w pracach Regionalnego Obserwatorium Terytorialnego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koordynacja i nadzór nad prowadzeniem wspólnej polityki innowacyjnej UM WSL oraz współpraca z innymi Wydziałami i komórkami organizacyjnymi </w:t>
        <w:br/>
        <w:t>w tym zakresie,</w:t>
      </w:r>
    </w:p>
    <w:p>
      <w:pPr>
        <w:pStyle w:val="Normal"/>
        <w:numPr>
          <w:ilvl w:val="0"/>
          <w:numId w:val="58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dział w opracowaniu polityki rozwoju oraz polityki proinnowacyjnej </w:t>
        <w:br/>
        <w:t>w ramach RPO WSL,</w:t>
      </w:r>
    </w:p>
    <w:p>
      <w:pPr>
        <w:pStyle w:val="Normal"/>
        <w:numPr>
          <w:ilvl w:val="0"/>
          <w:numId w:val="58"/>
        </w:numPr>
        <w:suppressAutoHyphens w:val="false"/>
        <w:ind w:left="1418" w:hanging="284"/>
        <w:jc w:val="both"/>
        <w:rPr/>
      </w:pPr>
      <w:r>
        <w:rPr/>
        <w:t>uczestnictwo w przygotowaniu i aktualizacji procedur RPO WSL,</w:t>
      </w:r>
    </w:p>
    <w:p>
      <w:pPr>
        <w:pStyle w:val="Normal"/>
        <w:numPr>
          <w:ilvl w:val="0"/>
          <w:numId w:val="58"/>
        </w:numPr>
        <w:suppressAutoHyphens w:val="false"/>
        <w:ind w:left="1418" w:hanging="284"/>
        <w:jc w:val="both"/>
        <w:rPr/>
      </w:pPr>
      <w:r>
        <w:rPr/>
        <w:t>uczestnictwo w pracach przygotowujących okres wdrażania 2014 – 2020,</w:t>
      </w:r>
    </w:p>
    <w:p>
      <w:pPr>
        <w:pStyle w:val="Normal"/>
        <w:numPr>
          <w:ilvl w:val="0"/>
          <w:numId w:val="58"/>
        </w:numPr>
        <w:suppressAutoHyphens w:val="false"/>
        <w:ind w:left="1418" w:hanging="284"/>
        <w:jc w:val="both"/>
        <w:rPr/>
      </w:pPr>
      <w:r>
        <w:rPr/>
        <w:t>przetwarzanie danych osobowych niezbędnych do realizacji zadań wynikających z Regionalnego Programu Operacyjnego Województwa Śląskiego na lata 2007-2013 oraz Regionalnego Programu Operacyjnego Województwa Śląskiego na lata 2014-2020,</w:t>
      </w:r>
    </w:p>
    <w:p>
      <w:pPr>
        <w:pStyle w:val="Normal"/>
        <w:numPr>
          <w:ilvl w:val="0"/>
          <w:numId w:val="58"/>
        </w:numPr>
        <w:suppressAutoHyphens w:val="false"/>
        <w:ind w:left="1418" w:hanging="284"/>
        <w:jc w:val="both"/>
        <w:rPr/>
      </w:pPr>
      <w:r>
        <w:rPr/>
        <w:t>archiwizacja dokumentacji w zakresie wykonywanych obowiązków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40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TextBody"/>
        <w:tabs>
          <w:tab w:val="clear" w:pos="708"/>
          <w:tab w:val="left" w:pos="6519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40’’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ZIAŁ EUROPEJSKIEGO FUNDUSZU </w:t>
        <w:br/>
        <w:t xml:space="preserve">ROZWOJU REGIONALNEGO  </w:t>
        <w:br/>
        <w:t>(FR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64"/>
        </w:numPr>
        <w:suppressAutoHyphens w:val="false"/>
        <w:spacing w:before="0" w:after="0"/>
        <w:contextualSpacing/>
        <w:jc w:val="both"/>
        <w:rPr/>
      </w:pPr>
      <w:r>
        <w:rPr/>
        <w:t xml:space="preserve">Struktura organizacyjna: 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Dyrektor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Zastępca Dyrektora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Zastępca Dyrektora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Zastępca Dyrektora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Zastępca Dyrektora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Referat administracyjny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Referat obsługi finansowej i pomocy technicznej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Referat postępowań administracyjnych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Referat realizacji płatności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 xml:space="preserve">Referat oceny projektów 1, 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 xml:space="preserve">Referat oceny projektów 2, 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Referat oceny projektów 3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 xml:space="preserve">Referat kontraktacji i realizacji projektów, 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 xml:space="preserve">Referat płatności, certyfikacji i nieprawidłowości, 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 xml:space="preserve">Referat monitoringu i wsparcia zarządzania, 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jc w:val="both"/>
        <w:rPr/>
      </w:pPr>
      <w:r>
        <w:rPr/>
        <w:t>Referat kontroli projektów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426" w:leader="none"/>
        </w:tabs>
        <w:suppressAutoHyphens w:val="false"/>
        <w:spacing w:before="0" w:after="0"/>
        <w:contextualSpacing/>
        <w:jc w:val="both"/>
        <w:rPr/>
      </w:pPr>
      <w:r>
        <w:rPr/>
        <w:t xml:space="preserve">Zakres działania: 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administracyjny (FR-RA)</w:t>
      </w:r>
    </w:p>
    <w:p>
      <w:pPr>
        <w:pStyle w:val="Akapitzlist"/>
        <w:tabs>
          <w:tab w:val="clear" w:pos="708"/>
          <w:tab w:val="left" w:pos="426" w:leader="none"/>
        </w:tabs>
        <w:ind w:left="1134" w:hanging="0"/>
        <w:jc w:val="both"/>
        <w:rPr/>
      </w:pPr>
      <w:r>
        <w:rPr/>
        <w:t xml:space="preserve">Realizacja zadań ujętych w Opisie systemu zarządzania i kontroli Regionalnego Programu Operacyjnego Województwa Śląskiego na lata 2007-2013                                    i Regionalnego Programu Operacyjnego  Województwa Śląskiego na lata                      2014-2020 oraz w instrukcjach wykonawczych w tym m.in.: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zygotowywanie oraz nadzór nad harmonogramem zatrudnienia w Wydziale,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gospodarki magazynowej w zakresie: materiałów biurowych, sprzętu biurowego i materiałów eksploatacyjnych,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Ewidencja mienia rzeczowego w Wydziale wraz z nadzorem,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Wprowadzanie aktualnych danych dotyczących Wydziału na wewnętrznej platformie komunikacyjnej dla pracowników pod nazwą "INTRANET"                         w Urzędzie oraz danych dotyczących Wydziału do BIP,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Zarządzanie szkoleniami dla pracowników Wydziału,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Sekretariatu Wydziału,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czestnictwo w przygotowywaniu i aktualizacji procedur oraz dokumentów Regionalnego Programu Operacyjnego Województwa Śląskiego,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acach dotyczących okresu programowania 2014-2020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i Regionalnego Programu Operacyjnego Województwa Śląskiego na lata 2014-2020,</w:t>
      </w:r>
    </w:p>
    <w:p>
      <w:pPr>
        <w:pStyle w:val="Normal"/>
        <w:numPr>
          <w:ilvl w:val="0"/>
          <w:numId w:val="36"/>
        </w:numPr>
        <w:suppressAutoHyphens w:val="false"/>
        <w:spacing w:before="0" w:after="0"/>
        <w:ind w:left="1854" w:hanging="720"/>
        <w:contextualSpacing/>
        <w:jc w:val="both"/>
        <w:rPr>
          <w:rFonts w:eastAsia="SimSun;宋体"/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Normal"/>
        <w:suppressAutoHyphens w:val="false"/>
        <w:spacing w:before="0" w:after="0"/>
        <w:ind w:left="1134" w:hanging="0"/>
        <w:contextualSpacing/>
        <w:jc w:val="both"/>
        <w:rPr>
          <w:rFonts w:eastAsia="SimSun;宋体"/>
          <w:szCs w:val="20"/>
        </w:rPr>
      </w:pPr>
      <w:r>
        <w:rPr>
          <w:rFonts w:eastAsia="SimSun;宋体"/>
          <w:szCs w:val="20"/>
        </w:rPr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obsługi finansowej i pomocy technicznej ( FR-RFPT)</w:t>
      </w:r>
    </w:p>
    <w:p>
      <w:pPr>
        <w:pStyle w:val="Akapitzlist"/>
        <w:ind w:left="1134" w:hanging="0"/>
        <w:jc w:val="both"/>
        <w:rPr/>
      </w:pPr>
      <w:r>
        <w:rPr/>
        <w:t xml:space="preserve">Realizacja zadań ujętych w Opisie systemu zarządzania i kontroli Regionalnego Programu Operacyjnego Województwa Śląskiego na lata 2007-2013                                     i Regionalnego Programu Operacyjnego  Województwa Śląskiego na lata                     2014-2020 oraz w instrukcjach wykonawczych w tym m.in. : 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spraw dotyczących realizacji budżetu, w tym między innymi: 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przygotowywanie materiałów związanych z opracowaniem projektu budżetu w zakresie zadań realizowanych i nadzorowanych przez Wydział, opracowywanie rocznego planu finansowego dochodów i wydatków Wydziału, ewidencjonowanie dokonanych zmian i nadzór nad jego realizacją, 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sporządzanie informacji z wykonania planu finansowego dochodów </w:t>
        <w:br/>
        <w:t xml:space="preserve">i wydatków  w zakresie zadań realizowanych i nadzorowanych przez Wydział, 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ewidencjonowanie płatności dokonywanych na rzecz beneficjentów </w:t>
        <w:br/>
        <w:t>ze środków europejskich oraz budżetu państwa,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>wprowadzanie danych do Programu DYSPONENT,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dokumentacji związanych z udzielaniem zamówień publicznych     na potrzeby Wydziału, 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Współudział w pracach zespołów ds. udzielania zamówień publicznych </w:t>
        <w:br/>
        <w:t xml:space="preserve">i komisji przetargowych w zakresie realizowanych zamówień publicznych                    na potrzeby Wydziału, 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spraw związanych z harmonogramem zamówień publicznych                  dla Wydziału, 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ywanie Planu Działań z zakresu Pomocy Technicznej,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zygotowaniu sprawozdań w zakresie realizacji Pomocy Technicznej Regionalnego Programu Operacyjnego Województwa Śląskiego,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Sporządzanie wniosków beneficjenta o płatność w ramach Pomocy Technicznej Regionalnego Programu Operacyjnego Województwa Śląskiego,</w:t>
      </w:r>
    </w:p>
    <w:p>
      <w:pPr>
        <w:pStyle w:val="Normal"/>
        <w:numPr>
          <w:ilvl w:val="0"/>
          <w:numId w:val="29"/>
        </w:numPr>
        <w:suppressAutoHyphens w:val="false"/>
        <w:ind w:left="1418" w:hanging="284"/>
        <w:jc w:val="both"/>
        <w:rPr/>
      </w:pPr>
      <w:r>
        <w:rPr/>
        <w:t>Ewidencja wydatków ponoszonych w związku z realizacją zadań  z zakresu Pomocy Technicznej Regionalnego Programu Operacyjnego Województwa Śląskiego,</w:t>
      </w:r>
    </w:p>
    <w:p>
      <w:pPr>
        <w:pStyle w:val="Normal"/>
        <w:numPr>
          <w:ilvl w:val="0"/>
          <w:numId w:val="29"/>
        </w:numPr>
        <w:suppressAutoHyphens w:val="false"/>
        <w:ind w:left="1418" w:hanging="284"/>
        <w:jc w:val="both"/>
        <w:rPr/>
      </w:pPr>
      <w:r>
        <w:rPr/>
        <w:t>Rozliczanie delegacji, faktur i rachunków dotyczących wydatków finansowanych w ramach Pomocy Technicznej Regionalnego Programu Operacyjnego Województwa Śląskiego,</w:t>
      </w:r>
    </w:p>
    <w:p>
      <w:pPr>
        <w:pStyle w:val="Normal"/>
        <w:numPr>
          <w:ilvl w:val="0"/>
          <w:numId w:val="29"/>
        </w:numPr>
        <w:suppressAutoHyphens w:val="false"/>
        <w:ind w:left="1418" w:hanging="284"/>
        <w:jc w:val="both"/>
        <w:rPr/>
      </w:pPr>
      <w:r>
        <w:rPr>
          <w:lang w:eastAsia="pl-PL"/>
        </w:rPr>
        <w:t xml:space="preserve">Sporządzanie  harmonogramu wydatków i zapotrzebowania na środki </w:t>
        <w:br/>
        <w:t>z budżetu państwa dla zadań finansowanych ze środków Pomocy Technicznej Regionalnego Programu Operacyjnego Województwa Śląskiego,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ind w:left="1418" w:hanging="284"/>
        <w:jc w:val="both"/>
        <w:rPr/>
      </w:pPr>
      <w:r>
        <w:rPr/>
        <w:t>Uczestnictwo w rozliczaniu dotacji z budżetu państwa w ramach Pomocy Technicznej Regionalnego Programu Operacyjnego Województwa Śląskiego,</w:t>
      </w:r>
    </w:p>
    <w:p>
      <w:pPr>
        <w:pStyle w:val="Normal"/>
        <w:numPr>
          <w:ilvl w:val="0"/>
          <w:numId w:val="29"/>
        </w:numPr>
        <w:suppressAutoHyphens w:val="false"/>
        <w:ind w:left="1418" w:hanging="284"/>
        <w:jc w:val="both"/>
        <w:rPr/>
      </w:pPr>
      <w:r>
        <w:rPr/>
        <w:t>Uczestnictwo w przygotowywaniu i aktualizacji procedur  oraz dokumentów Regionalnego Programu Operacyjnego Województwa Śląskiego,</w:t>
      </w:r>
    </w:p>
    <w:p>
      <w:pPr>
        <w:pStyle w:val="Normal"/>
        <w:numPr>
          <w:ilvl w:val="0"/>
          <w:numId w:val="29"/>
        </w:numPr>
        <w:suppressAutoHyphens w:val="false"/>
        <w:ind w:left="1418" w:hanging="284"/>
        <w:jc w:val="both"/>
        <w:rPr/>
      </w:pPr>
      <w:r>
        <w:rPr/>
        <w:t>Uczestnictwo w pracach dotyczących okresu programowania 2014 -2020,</w:t>
      </w:r>
    </w:p>
    <w:p>
      <w:pPr>
        <w:pStyle w:val="Normal"/>
        <w:numPr>
          <w:ilvl w:val="0"/>
          <w:numId w:val="29"/>
        </w:numPr>
        <w:suppressAutoHyphens w:val="false"/>
        <w:ind w:left="1418" w:hanging="284"/>
        <w:jc w:val="both"/>
        <w:rPr/>
      </w:pPr>
      <w:r>
        <w:rPr/>
        <w:t>Przetwarzanie danych osobowych niezbędnych do realizacji zadań wynikających z Regionalnego Programu Operacyjnego Województwa Śląskiego na lata               2007-2013 i Regionalnego Programu Operacyjnego Województwa Śląskiego              na lata 2014-2020,</w:t>
      </w:r>
    </w:p>
    <w:p>
      <w:pPr>
        <w:pStyle w:val="Normal"/>
        <w:numPr>
          <w:ilvl w:val="0"/>
          <w:numId w:val="29"/>
        </w:numPr>
        <w:suppressAutoHyphens w:val="false"/>
        <w:spacing w:before="0" w:after="200"/>
        <w:ind w:left="1070" w:firstLine="64"/>
        <w:contextualSpacing/>
        <w:jc w:val="both"/>
        <w:rPr>
          <w:rFonts w:eastAsia="SimSun;宋体"/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Normal"/>
        <w:suppressAutoHyphens w:val="false"/>
        <w:jc w:val="both"/>
        <w:rPr>
          <w:rFonts w:eastAsia="SimSun;宋体"/>
          <w:szCs w:val="20"/>
        </w:rPr>
      </w:pPr>
      <w:r>
        <w:rPr>
          <w:rFonts w:eastAsia="SimSun;宋体"/>
          <w:szCs w:val="20"/>
        </w:rPr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postępowań administracyjnych (FR-RPA)</w:t>
      </w:r>
    </w:p>
    <w:p>
      <w:pPr>
        <w:pStyle w:val="Akapitzlist"/>
        <w:tabs>
          <w:tab w:val="clear" w:pos="708"/>
          <w:tab w:val="left" w:pos="426" w:leader="none"/>
        </w:tabs>
        <w:ind w:left="1134" w:hanging="0"/>
        <w:jc w:val="both"/>
        <w:rPr/>
      </w:pPr>
      <w:r>
        <w:rPr/>
        <w:t>Realizacja zadań ujętych w Opisie systemu zarządzania i kontroli Regionalnego Programu Operacyjnego Województwa Śląskiego na lata 2007-2013                                     i Regionalnego Programu Operacyjnego  Województwa Śląskiego na lata                     2014-2020 oraz w instrukcjach wykonawczych w tym m.in.: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szczynanie postępowań administracyjnych dotyczących należności z tytułu zwrotu środków w ramach Regionalnego Programu Operacyjnego Województwa Śląskiego,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owadzenie postępowań administracyjnych oraz przygotowanie projektów decyzji dotyczących należności z tytułu zwrotu środków w ramach Regionalnego Programu Operacyjnego Województwa Śląskiego,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anie projektów postanowień, w tym o odmowie wszczęcia postępowania oraz innych wydawanych w toku prowadzonych postępowań                   w ramach Regionalnego Programu Operacyjnego Województwa Śląskiego,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Style w:val="StrongEmphasis"/>
          <w:b w:val="false"/>
        </w:rPr>
        <w:t xml:space="preserve">Realizacja zadań w ramach Regionalnego Programu Operacyjnego Województwa Śląskiego, wynikających z obowiązków wierzyciela zgodnie </w:t>
        <w:br/>
        <w:t xml:space="preserve">z  obowiązującymi przepisami prawa, w tym: </w:t>
      </w:r>
    </w:p>
    <w:p>
      <w:pPr>
        <w:pStyle w:val="Akapitzlist"/>
        <w:numPr>
          <w:ilvl w:val="0"/>
          <w:numId w:val="54"/>
        </w:numPr>
        <w:suppressAutoHyphens w:val="false"/>
        <w:spacing w:before="0" w:after="0"/>
        <w:ind w:left="2138" w:hanging="284"/>
        <w:contextualSpacing/>
        <w:jc w:val="both"/>
        <w:rPr/>
      </w:pPr>
      <w:r>
        <w:rPr>
          <w:rStyle w:val="StrongEmphasis"/>
          <w:b w:val="false"/>
        </w:rPr>
        <w:t xml:space="preserve">przygotowanie upomnień przed skierowaniem tytułu wykonawczego               do organu egzekucyjnego, </w:t>
      </w:r>
    </w:p>
    <w:p>
      <w:pPr>
        <w:pStyle w:val="Akapitzlist"/>
        <w:numPr>
          <w:ilvl w:val="0"/>
          <w:numId w:val="54"/>
        </w:numPr>
        <w:suppressAutoHyphens w:val="false"/>
        <w:spacing w:before="0" w:after="0"/>
        <w:ind w:left="2138" w:hanging="284"/>
        <w:contextualSpacing/>
        <w:jc w:val="both"/>
        <w:rPr/>
      </w:pPr>
      <w:r>
        <w:rPr>
          <w:rStyle w:val="StrongEmphasis"/>
          <w:b w:val="false"/>
        </w:rPr>
        <w:t xml:space="preserve">przygotowanie tytułu wykonawczego i przekazanie do organu egzekucyjnego w celu wszczęcia egzekucji, </w:t>
      </w:r>
    </w:p>
    <w:p>
      <w:pPr>
        <w:pStyle w:val="Akapitzlist"/>
        <w:numPr>
          <w:ilvl w:val="0"/>
          <w:numId w:val="54"/>
        </w:numPr>
        <w:suppressAutoHyphens w:val="false"/>
        <w:spacing w:before="0" w:after="0"/>
        <w:ind w:left="2138" w:hanging="284"/>
        <w:contextualSpacing/>
        <w:jc w:val="both"/>
        <w:rPr/>
      </w:pPr>
      <w:r>
        <w:rPr>
          <w:rStyle w:val="StrongEmphasis"/>
          <w:b w:val="false"/>
        </w:rPr>
        <w:t>monitorowanie przebiegu egzekucji.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dokumentacji postępowań administracyjnych i egzekucyjnych                  w ramach Regionalnego Programu Operacyjnego Województwa Śląskiego, 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spółpraca z instytucjami zaangażowanymi w proces odzyskiwania środków                   w ramach Regionalnego Programu Operacyjnego Województwa Śląskiego,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acach dotyczących okresu programowania 2014-2020,</w:t>
      </w:r>
    </w:p>
    <w:p>
      <w:pPr>
        <w:pStyle w:val="Akapitzlist"/>
        <w:numPr>
          <w:ilvl w:val="0"/>
          <w:numId w:val="83"/>
        </w:numPr>
        <w:suppressAutoHyphens w:val="false"/>
        <w:spacing w:before="0" w:after="0"/>
        <w:ind w:left="1418" w:hanging="284"/>
        <w:contextualSpacing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Przetwarzanie danych osobowych niezbędnych do realizacji zadań wynikających z Regionalnego Programu Operacyjnego Województwa Śląskiego na lata 2007-2013 oraz Regionalnego Programu Operacyjnego Województwa Śląskiego na lata 2014-2020,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 w:before="0" w:after="200"/>
        <w:ind w:left="786" w:firstLine="348"/>
        <w:contextualSpacing/>
        <w:jc w:val="both"/>
        <w:rPr>
          <w:rFonts w:eastAsia="SimSun;宋体"/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realizacji płatności (FR-RRP)</w:t>
      </w:r>
    </w:p>
    <w:p>
      <w:pPr>
        <w:pStyle w:val="Akapitzlist"/>
        <w:ind w:left="1134" w:hanging="0"/>
        <w:jc w:val="both"/>
        <w:rPr/>
      </w:pPr>
      <w:r>
        <w:rPr/>
        <w:t>Realizacja zadań ujętych w Opisie systemu zarządzania i kontroli Regionalnego Programu Operacyjnego Województwa Śląskiego na lata 2007-2013                                   i Regionalnego Programu Operacyjnego  Województwa Śląskiego na lata                    2014-2020 oraz w instrukcjach wykonawczych w tym m.in.: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 xml:space="preserve">Sporządzanie zleceń płatności ze środków europejskich oraz dyspozycji płatności w zakresie współfinansowania krajowego w ramach Regionalnego Programu Operacyjnego Województwa Śląskiego, 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Sporządzanie zbiorczych zestawień zawierających informacje o zleceniach płatności przekazywanych do BGK i wypłaconych przez BGK w ramach Regionalnego Programu Operacyjnego Województwa Śląskiego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Monitorowanie wpływów zwrotów dokonywanych przez beneficjentów                  w zakresie płatności ze środków europejskich oraz współfinansowania krajowego oraz ich bieżąca ewidencja w ramach Regionalnego Programu Operacyjnego Województwa Śląskiego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Analizowanie i wyjaśnianie dokonywanych przez beneficjentów zwrotów płatności ze środków europejskich oraz współfinansowania krajowego w ramach Regionalnego Programu Operacyjnego Województwa Śląskiego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18" w:hanging="306"/>
        <w:contextualSpacing/>
        <w:jc w:val="both"/>
        <w:rPr/>
      </w:pPr>
      <w:r>
        <w:rPr/>
        <w:t>Sporządzanie informacji o zwrotach środków dokonywanych przez beneficjentów, weryfikującej poprawność zwrotów w ramach Regionalnego Programu Operacyjnego Województwa Śląskiego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18" w:hanging="306"/>
        <w:contextualSpacing/>
        <w:jc w:val="both"/>
        <w:rPr/>
      </w:pPr>
      <w:r>
        <w:rPr/>
        <w:t xml:space="preserve">Przygotowywanie materiałów związanych z opracowaniem projektu budżetu państwa i budżetu województwa w zakresie działań RPO WSL w ramach Regionalnego Programu Operacyjnego Województwa Śląskiego, 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Zabezpieczanie środków finansowych na realizację umów/decyzji                                  o dofinansowaniu w ramach Regionalnego Programu Operacyjnego Województwa Śląskiego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Dokonywanie analizy przepływu środków finansowych oraz stopnia wykorzystania środków w stosunku do dostępnych limitów środków w ramach Regionalnego Programu Operacyjnego Województwa Śląskiego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 xml:space="preserve">Współpraca z Wydziałem Rozwoju Regionalnego w zakresie bieżącej realizacji zadań wynikających z Kontraktu Wojewódzkiego dla Województwa Śląskiego oraz Kontraktu Terytorialnego dla Województwa Śląskiego, 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Uczestnictwo w pracach dotyczących okresu programowania 2014-2020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i Regionalnego Programu Operacyjnego Województwa Śląskiego na lata 2014-2020,</w:t>
      </w:r>
    </w:p>
    <w:p>
      <w:pPr>
        <w:pStyle w:val="Akapitzlist"/>
        <w:numPr>
          <w:ilvl w:val="1"/>
          <w:numId w:val="64"/>
        </w:numPr>
        <w:suppressAutoHyphens w:val="false"/>
        <w:spacing w:before="0" w:after="0"/>
        <w:ind w:left="1440" w:hanging="306"/>
        <w:contextualSpacing/>
        <w:jc w:val="both"/>
        <w:rPr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 xml:space="preserve">Referat oceny projektów 1 ( FR-ROP1) </w:t>
      </w:r>
    </w:p>
    <w:p>
      <w:pPr>
        <w:pStyle w:val="Akapitzlist"/>
        <w:ind w:left="1134" w:hanging="0"/>
        <w:jc w:val="both"/>
        <w:rPr/>
      </w:pPr>
      <w:r>
        <w:rPr/>
        <w:t>Realizacja zadań ujętych w Opisie systemu zarządzania i kontroli Regionalnego Programu Operacyjnego Województwa Śląskiego na lata 2007-2013                                     i Regionalnego Programu Operacyjnego  Województwa Śląskiego na lata                    2014-2020 oraz w instrukcjach wykonawczych w tym m.in.: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zeprowadzanie naboru wniosków w ramach ścieżki pozakonkursowej (PRS, ZIT, RIT i PK) i konkursowej w ramach Regionalnego Programu Operacyjnego Województwa Śląskiego na lata 2007-2013 w zakresie obszaru: Transport, Społeczeństwo Informacyjne, Zdrowie i Edukacja oraz w ramach Regionalnego Programu Operacyjnego Województwa Śląskiego na lata </w:t>
        <w:br/>
        <w:t xml:space="preserve">2014-2020 w zakresie obszaru: Transport, Społeczeństwo Informacyjne, Zdrowie,                              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Ocena poprawności przedłożonych projektów i kompletności formalnej wniosków i załączników w ramach ścieżki konkursowej i pozakonkursowej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Organizacja prac Komisji Oceny Projektów (KOP) i koordynacja procesu oceny merytoryczno-technicznej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Prowadzenie konsultacji i szkoleń na temat zasad aplikowania o środki                          w obszarach Transportu, Zdrowia i Społeczeństwa Informacyjnego w ramach Regionalnego Programu Operacyjnego Województwa Śląskiego, 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zygotowaniu i aktualizacji procedur oraz dokumentów Regionalnego Programu Operacyjnego Województwa Śląskiego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Opracowanie i zmiana Uszczegółowienia Regionalnego Programu Operacyjnego Województwa Śląskiego, 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Analiza projektów z list rezerwowych możliwych do dofinansowania środkami pochodzącymi z oszczędności poprzetargowych, realokacji środków pomiędzy działaniami/poddziałaniami lub też powstałymi wskutek uwolnienia rezerwy finansowej przewidzianej na procedurę odwoławczą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acach dotyczących okresu programowania 2014-2020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Opiniowanie zmian założeń wskaźnikowych, finansowych                                         oraz harmonogramów realizacji inwestycji w projektach wybranych                                    do dofinansowania (oraz zmian zakresu rzeczowego w projektach wybranych        do dofinansowania składanych w ramach perspektywy 2007-2013)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ywanie projektów wniosków i opinii o projektach aktów prawodawczych w zakresie niezbędnym do prawidłowego wdrażania Regionalnego Programu Operacyjnego – koordynacja oraz wkład merytoryczny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Koordynacja procesu archiwizacji dokumentów z zakresu Regionalnego Programu Operacyjnego Województwa Śląskiego oraz archiwizacja dokumentacji w zakresie wykonywanych obowiązków, 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Ocena pod kątem formalnym i merytorycznym wniosków i załączników Rocznych Planów Działań z zakresu Pomocy Technicznej Regionalnego Programu Operacyjnego Województwa Śląskiego na lata 2007-2013,</w:t>
      </w:r>
    </w:p>
    <w:p>
      <w:pPr>
        <w:pStyle w:val="Akapitzlist"/>
        <w:numPr>
          <w:ilvl w:val="0"/>
          <w:numId w:val="6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oraz Regionalnego Programu Operacyjnego Województwa Śląskiego na lata 2014-2020.</w:t>
      </w:r>
    </w:p>
    <w:p>
      <w:pPr>
        <w:pStyle w:val="Indek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 xml:space="preserve">Referat oceny projektów 2 ( FR-ROP2) </w:t>
      </w:r>
    </w:p>
    <w:p>
      <w:pPr>
        <w:pStyle w:val="Akapitzlist"/>
        <w:ind w:left="1134" w:hanging="0"/>
        <w:jc w:val="both"/>
        <w:rPr/>
      </w:pPr>
      <w:r>
        <w:rPr/>
        <w:t>Realizacja zadań ujętych w Opisie systemu zarządzania i kontroli Regionalnego Programu Operacyjnego Województwa Śląskiego na lata 2007-2013                                   i Regionalnego Programu Operacyjnego Województwa Śląskiego na lata                       2014-2020 oraz w  instrukcjach wykonawczych, w tym m.in.: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>
          <w:rFonts w:eastAsia="SimSun;宋体"/>
          <w:szCs w:val="20"/>
        </w:rPr>
        <w:tab/>
      </w:r>
      <w:r>
        <w:rPr/>
        <w:t xml:space="preserve">Przeprowadzanie naboru wniosków w ramach ścieżki pozakonkursowej </w:t>
        <w:br/>
        <w:t>(PRS, ZIT, RIT i PK) i konkursowej w ramach Regionalnego Programu Operacyjnego Województwa Śląskiego na lata 2007-2013 w zakresie obszaru: Środowisko,  Kultura, oraz w ramach Regionalnego Programu Operacyjnego Województwa Śląskiego na lata 2014-2020 w zakresie obszaru: Energetyka, Środowisko, Kultura i Edukacja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Ocena poprawności przedłożonych projektów i kompletności formalnej wniosków i załączników w ramach ścieżki konkursowej i pozakonkursowej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Organizacja prac Komisji Oceny Projektów (KOP) i koordynacja procesu oceny merytoryczno-technicznej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Prowadzenie konsultacji i szkoleń na temat zasad aplikowania o środki                         w obszarach Energetyka, Środowisko, Kultura i Edukacja w ramach Regionalnego Programu Operacyjnego Województwa Śląskiego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Analiza projektów z list rezerwowych możliwych do dofinansowania środkami pochodzącymi z oszczędności poprzetargowych, realokacji środków pomiędzy działaniami/poddziałaniami lub też powstałymi wskutek uwolnienia rezerwy finansowej przewidzianej na procedurę odwoławczą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Uczestnictwo w pracach dotyczących okresu programowania 2014-2020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Opiniowanie zmian założeń wskaźnikowych, finansowych                                          oraz harmonogramów realizacji inwestycji w projektach wybranych                            do dofinansowania (oraz zmian zakresu rzeczowego w projektach wybranych do dofinansowania składanych w ramach perspektywy 2007-2013)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Przygotowywanie wkładu merytorycznego do projektów wniosków i opinii                   o projektach aktów prawodawczych w zakresie niezbędnym do prawidłowego wdrażania regionalnego programu operacyjnego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 xml:space="preserve">Monitorowanie wdrażania Regionalnego Programu Operacyjnego Województwa Śląskiego na lata 2007-2013 w zakresie ochrony środowiska, </w:t>
        <w:br/>
        <w:t>w tym:</w:t>
      </w:r>
    </w:p>
    <w:p>
      <w:pPr>
        <w:pStyle w:val="Akapitzlist"/>
        <w:spacing w:before="0" w:after="0"/>
        <w:ind w:left="1701" w:hanging="283"/>
        <w:contextualSpacing/>
        <w:jc w:val="both"/>
        <w:rPr/>
      </w:pPr>
      <w:r>
        <w:rPr/>
        <w:t xml:space="preserve">-  ocena projektów pod kątem poprawności przygotowania OOŚ na każdym                        z etapów wdrażania Regionalnego Programu Operacyjnego Województwa Śląskiego, </w:t>
      </w:r>
    </w:p>
    <w:p>
      <w:pPr>
        <w:pStyle w:val="Akapitzlist"/>
        <w:spacing w:before="0" w:after="0"/>
        <w:ind w:left="1418" w:hanging="0"/>
        <w:contextualSpacing/>
        <w:jc w:val="both"/>
        <w:rPr/>
      </w:pPr>
      <w:r>
        <w:rPr/>
        <w:t>-   przygotowanie założeń programowych dotyczących procedur OOŚ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Koordynacja działań związanych z realizacją ścieżki pozakonkursowej                               w ramach Regionalnego Programu Operacyjnego Województwa Śląskiego                (w tym udział w opracowywaniu wytycznych i procedur do ścieżki pozakonkursowej oraz przeprowadzanie wstępnej oceny formalnej projektów kluczowych oraz projektów w ramach Programów Rozwoju Subregionu                    oraz Zintegrowanych Inwestycji Terytorialnych),</w:t>
      </w:r>
    </w:p>
    <w:p>
      <w:pPr>
        <w:pStyle w:val="Akapitzlist"/>
        <w:numPr>
          <w:ilvl w:val="0"/>
          <w:numId w:val="71"/>
        </w:numPr>
        <w:suppressAutoHyphens w:val="false"/>
        <w:spacing w:before="0" w:after="0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oraz Regionalnego Programu Operacyjnego Województwa Śląskiego na lata 2014-2020,</w:t>
      </w:r>
    </w:p>
    <w:p>
      <w:pPr>
        <w:pStyle w:val="Normal"/>
        <w:numPr>
          <w:ilvl w:val="0"/>
          <w:numId w:val="71"/>
        </w:numPr>
        <w:suppressAutoHyphens w:val="false"/>
        <w:spacing w:lineRule="auto" w:line="276" w:before="0" w:after="200"/>
        <w:contextualSpacing/>
        <w:jc w:val="both"/>
        <w:rPr>
          <w:rFonts w:eastAsia="SimSun;宋体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oceny projektów 3 (FR-ROP3)</w:t>
      </w:r>
    </w:p>
    <w:p>
      <w:pPr>
        <w:pStyle w:val="Akapitzlist"/>
        <w:ind w:left="1134" w:hanging="0"/>
        <w:jc w:val="both"/>
        <w:rPr/>
      </w:pPr>
      <w:r>
        <w:rPr/>
        <w:t>Realizacja zadań ujętych w Opisie systemu zarządzania i kontroli Regionalnego Programu Operacyjnego Województwa Śląskiego na lata 2007-2013                          i Regionalnego Programu Operacyjnego Województwa Śląskiego na lata                     2014-2020 oraz w  instrukcjach wykonawczych w tym m.in.: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 xml:space="preserve">Przeprowadzanie naboru wniosków w ramach ścieżki pozakonkursowej, (PRS, ZIT, RIT i PK) i konkursowej w ramach Regionalnego Programu Operacyjnego Województwa Śląskiego na lata 2007-2013 w zakresie obszaru: Rewitalizacja, Turystyka i B+R oraz w ramach Regionalnego Programu Operacyjnego Województwa Śląskiego na lata 2014-2020                        w zakresie obszaru: Nowoczesna Gospodarka, Innowacja i Rewitalizacja, 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 xml:space="preserve">Ocena poprawności przedłożonych projektów i kompletności formalnej wniosków i załączników w ramach ścieżki konkursowej </w:t>
        <w:br/>
        <w:t>i pozakonkursowej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Organizacja prac Komisji Oceny Projektów (KOP) i koordynacja procesu oceny merytoryczno-technicznej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 xml:space="preserve">Prowadzenie konsultacji i szkoleń na temat zasad aplikowania o środki                   w obszarach Nowoczesna Gospodarka, Innowacja i Rewitalizacja </w:t>
        <w:br/>
        <w:t xml:space="preserve">w ramach Regionalnego Programu Operacyjnego Województwa Śląskiego,                            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Analiza projektów z list rezerwowych możliwych do dofinansowania środkami pochodzącymi z oszczędności poprzetargowych, realokacji środków pomiędzy działaniami/poddziałaniami lub też powstałymi wskutek uwolnienia rezerwy finansowej przewidzianej na procedurę odwoławczą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Uczestnictwo w pracach dotyczących okresu programowania 2014-2020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Opiniowanie zmian założeń wskaźnikowych, finansowych                                  oraz harmonogramów realizacji inwestycji w projektach wybranych                                   do dofinansowania (oraz zmian zakresu rzeczowego w projektach wybranych do dofinansowania składanych w ramach perspektywy                      2007-2013)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Przygotowywanie wkładu merytorycznego do projektów wniosków                     i opinii o projektach aktów prawodawczych w zakresie niezbędnym                                   do prawidłowego wdrażania regionalnego programu operacyjnego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 xml:space="preserve">Analiza występowania pomocy publicznej i koordynacja oceny poprawności projektów złożonych do dofinansowania w zakresie występowania pomocy publicznej oraz weryfikacja zaświadczeń dotyczących otrzymanej pomocy de minimis przez Wnioskodawców dla wniosków wybranych  do dofinansowania.  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Sporządzanie i składanie za pośrednictwem systemu SHRIMP /SUDOP  sprawozdań z udzielonej pomocy publicznej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Udział w procesie opiniowania projektów składanych w ramach inicjatywy JESSICA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oraz Regionalnego Programu Operacyjnego Województwa Śląskiego na lata 2014-2020,</w:t>
      </w:r>
    </w:p>
    <w:p>
      <w:pPr>
        <w:pStyle w:val="Normal"/>
        <w:numPr>
          <w:ilvl w:val="0"/>
          <w:numId w:val="45"/>
        </w:numPr>
        <w:suppressAutoHyphens w:val="false"/>
        <w:spacing w:lineRule="auto" w:line="276" w:before="0" w:after="200"/>
        <w:contextualSpacing/>
        <w:jc w:val="both"/>
        <w:rPr>
          <w:rFonts w:eastAsia="SimSun;宋体"/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/>
      </w:pPr>
      <w:r>
        <w:rPr>
          <w:b/>
        </w:rPr>
        <w:t xml:space="preserve">Referat kontraktacji i realizacji projektów (FR-RKP) </w:t>
        <w:tab/>
        <w:br/>
      </w:r>
      <w:r>
        <w:rPr/>
        <w:t xml:space="preserve">Realizacja zadań ujętych w Opisie systemu zarządzania i kontroli Regionalnego Programu Operacyjnego  Województwa Śląskiego na lata 2007-2013                                    i Regionalnego Programu Operacyjnego  Województwa Śląskiego na lata                    2014-2020 i innych instrukcjach wykonawczych w tym m.in.: </w:t>
      </w:r>
    </w:p>
    <w:p>
      <w:pPr>
        <w:pStyle w:val="Akapitzlist"/>
        <w:numPr>
          <w:ilvl w:val="0"/>
          <w:numId w:val="7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Zakres zadań dotyczących przygotowywania umów i aneksów o dofinansowanie projektów oraz zmian w realizacji projektów za wyjątkiem zakresu instrumentów inżynierii finansowej: </w:t>
      </w:r>
    </w:p>
    <w:p>
      <w:pPr>
        <w:pStyle w:val="Akapitzlist"/>
        <w:numPr>
          <w:ilvl w:val="0"/>
          <w:numId w:val="73"/>
        </w:numPr>
        <w:suppressAutoHyphens w:val="false"/>
        <w:spacing w:before="0" w:after="0"/>
        <w:ind w:left="1843" w:hanging="284"/>
        <w:contextualSpacing/>
        <w:jc w:val="both"/>
        <w:rPr/>
      </w:pPr>
      <w:r>
        <w:rPr/>
        <w:t>weryfikacja kompletności dokumentów, dostępności środków</w:t>
        <w:br/>
        <w:t xml:space="preserve"> i przygotowywanie umów/porozumień o dofinansowaniu,</w:t>
      </w:r>
    </w:p>
    <w:p>
      <w:pPr>
        <w:pStyle w:val="Akapitzlist"/>
        <w:numPr>
          <w:ilvl w:val="0"/>
          <w:numId w:val="73"/>
        </w:numPr>
        <w:suppressAutoHyphens w:val="false"/>
        <w:spacing w:before="0" w:after="0"/>
        <w:ind w:left="1843" w:hanging="284"/>
        <w:contextualSpacing/>
        <w:jc w:val="both"/>
        <w:rPr/>
      </w:pPr>
      <w:r>
        <w:rPr/>
        <w:t xml:space="preserve">przygotowywanie projektów uchwał w sprawie dofinansowania projektów własnych, </w:t>
      </w:r>
    </w:p>
    <w:p>
      <w:pPr>
        <w:pStyle w:val="Akapitzlist"/>
        <w:numPr>
          <w:ilvl w:val="0"/>
          <w:numId w:val="73"/>
        </w:numPr>
        <w:suppressAutoHyphens w:val="false"/>
        <w:spacing w:before="0" w:after="0"/>
        <w:ind w:left="1843" w:hanging="284"/>
        <w:contextualSpacing/>
        <w:jc w:val="both"/>
        <w:rPr/>
      </w:pPr>
      <w:r>
        <w:rPr/>
        <w:t>przygotowywanie projektów uchwał w sprawie dofinansowania Rocznego Planu Działań w ramach Pomocy Technicznej w ramach Regionalnego Programu Operacyjnego Województwa Śląskiego na lata 2007-2013,</w:t>
      </w:r>
    </w:p>
    <w:p>
      <w:pPr>
        <w:pStyle w:val="Akapitzlist"/>
        <w:numPr>
          <w:ilvl w:val="0"/>
          <w:numId w:val="73"/>
        </w:numPr>
        <w:suppressAutoHyphens w:val="false"/>
        <w:spacing w:before="0" w:after="0"/>
        <w:ind w:left="1843" w:hanging="284"/>
        <w:contextualSpacing/>
        <w:jc w:val="both"/>
        <w:rPr/>
      </w:pPr>
      <w:r>
        <w:rPr/>
        <w:t>wykonywanie zadań związanych z wprowadzaniem zmian w ramach projektów, w tym m.in. analiza założeń czasowych realizacji projektu, analiza pod kątem możliwości zwiększenia kwoty, poziomu procentowego dofinansowania, weryfikacja podpisanych przez Beneficjenta umów</w:t>
        <w:br/>
        <w:t xml:space="preserve"> z wykonawcami pod względem kwalifikowalności kosztów,</w:t>
      </w:r>
    </w:p>
    <w:p>
      <w:pPr>
        <w:pStyle w:val="Akapitzlist"/>
        <w:numPr>
          <w:ilvl w:val="0"/>
          <w:numId w:val="73"/>
        </w:numPr>
        <w:suppressAutoHyphens w:val="false"/>
        <w:spacing w:before="0" w:after="0"/>
        <w:ind w:left="1843" w:hanging="284"/>
        <w:contextualSpacing/>
        <w:jc w:val="both"/>
        <w:rPr/>
      </w:pPr>
      <w:r>
        <w:rPr/>
        <w:t>przygotowanie i podpisywanie aneksów do umów/porozumień</w:t>
        <w:br/>
        <w:t xml:space="preserve"> o dofinansowanie oraz decyzji zmieniających do projektów własnych,</w:t>
      </w:r>
    </w:p>
    <w:p>
      <w:pPr>
        <w:pStyle w:val="Akapitzlist"/>
        <w:numPr>
          <w:ilvl w:val="0"/>
          <w:numId w:val="73"/>
        </w:numPr>
        <w:suppressAutoHyphens w:val="false"/>
        <w:spacing w:before="0" w:after="0"/>
        <w:ind w:left="1843" w:hanging="284"/>
        <w:contextualSpacing/>
        <w:jc w:val="both"/>
        <w:rPr/>
      </w:pPr>
      <w:r>
        <w:rPr/>
        <w:t>przygotowanie zaświadczeń i aktualizacji zaświadczeń dotyczących udzielonej pomocy de minimis,</w:t>
      </w:r>
    </w:p>
    <w:p>
      <w:pPr>
        <w:pStyle w:val="Akapitzlist"/>
        <w:numPr>
          <w:ilvl w:val="0"/>
          <w:numId w:val="73"/>
        </w:numPr>
        <w:suppressAutoHyphens w:val="false"/>
        <w:spacing w:before="0" w:after="0"/>
        <w:ind w:left="1843" w:hanging="284"/>
        <w:contextualSpacing/>
        <w:jc w:val="both"/>
        <w:rPr/>
      </w:pPr>
      <w:r>
        <w:rPr/>
        <w:t xml:space="preserve">przygotowywanie dokumentacji i współpraca w zakresie kontroli projektów, </w:t>
      </w:r>
    </w:p>
    <w:p>
      <w:pPr>
        <w:pStyle w:val="Akapitzlist"/>
        <w:numPr>
          <w:ilvl w:val="0"/>
          <w:numId w:val="7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Zakres zadań dotyczących nieprawidłowości: wykrywanie naruszeń prawa przez Beneficjentów i przekazywanie informacji do właściwych komórek organizacyjnych Wydziału,</w:t>
      </w:r>
    </w:p>
    <w:p>
      <w:pPr>
        <w:pStyle w:val="Akapitzlist"/>
        <w:numPr>
          <w:ilvl w:val="0"/>
          <w:numId w:val="7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czestnictwo w przygotowywaniu i aktualizacji procedur oraz dokumentów  Regionalnego Programu Operacyjnego Województwa Śląskiego, </w:t>
      </w:r>
    </w:p>
    <w:p>
      <w:pPr>
        <w:pStyle w:val="Akapitzlist"/>
        <w:numPr>
          <w:ilvl w:val="0"/>
          <w:numId w:val="7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acach dotyczących  okresu programowania 2014-2020,</w:t>
      </w:r>
    </w:p>
    <w:p>
      <w:pPr>
        <w:pStyle w:val="Akapitzlist"/>
        <w:numPr>
          <w:ilvl w:val="0"/>
          <w:numId w:val="7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i Regionalnego Programu Operacyjnego  Województwa Śląskiego na lata 2014-2020,</w:t>
      </w:r>
    </w:p>
    <w:p>
      <w:pPr>
        <w:pStyle w:val="Normal"/>
        <w:numPr>
          <w:ilvl w:val="0"/>
          <w:numId w:val="70"/>
        </w:numPr>
        <w:suppressAutoHyphens w:val="false"/>
        <w:spacing w:before="0" w:after="200"/>
        <w:ind w:left="1418" w:hanging="284"/>
        <w:contextualSpacing/>
        <w:jc w:val="both"/>
        <w:rPr>
          <w:rFonts w:eastAsia="SimSun;宋体"/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Normal"/>
        <w:jc w:val="both"/>
        <w:rPr>
          <w:rFonts w:eastAsia="SimSun;宋体"/>
          <w:b/>
          <w:b/>
          <w:szCs w:val="20"/>
        </w:rPr>
      </w:pPr>
      <w:r>
        <w:rPr>
          <w:rFonts w:eastAsia="SimSun;宋体"/>
          <w:b/>
          <w:szCs w:val="20"/>
        </w:rPr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płatności, certyfikacji i nieprawidłowości (FR-RPCiN)</w:t>
      </w:r>
    </w:p>
    <w:p>
      <w:pPr>
        <w:pStyle w:val="Akapitzlist"/>
        <w:ind w:left="1134" w:hanging="0"/>
        <w:jc w:val="both"/>
        <w:rPr/>
      </w:pPr>
      <w:r>
        <w:rPr/>
        <w:t xml:space="preserve">Realizacja zadań ujętych w Opisie systemu zarządzania i kontroli Regionalnego Programu Operacyjnego Województwa Śląskiego na lata 2007-2013                                   i Regionalnego Programu Operacyjnego  Województwa Śląskiego na lata                    2014-2020 oraz w  instrukcjach wykonawczych w tym m.in.: </w:t>
      </w:r>
    </w:p>
    <w:p>
      <w:pPr>
        <w:pStyle w:val="Akapitzlist"/>
        <w:numPr>
          <w:ilvl w:val="0"/>
          <w:numId w:val="90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Zakres zadań dotyczących płatności: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>formalna, merytoryczna weryfikacja wniosków beneficjenta o płatność oraz dodatkowo rachunkowa w ramach Regionalnego Programu Operacyjnego Województwa Śląskiego na lata 2014-2020 wyłączeniem IIF, a w ramach Regionalnego Programu Operacyjnego Województwa Śląskiego na lata 2014-2020 również z wyłączeniem Pomocy Technicznej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>formalna, merytoryczna weryfikacja dokumentów koniecznych do określenia kwalifikowalności poniesionych wydatków. Dodatkowo weryfikacja rachunkowa w ramach Regionalnego Programu Operacyjnego Województwa Śląskiego na lata 2014-2020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prowadzenie nadzoru merytorycznego nad rozliczeniem wydatkowym projektów w ramach Regionalnego Programu Operacyjnego Województwa Śląskiego,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analizowanie oraz uwzględnianie, do celów weryfikacji wydatków, uzyskanych informacji o nieprawidłowościach oraz wyników kontroli przeprowadzonych przez uprawnione podmioty w ramach Regionalnego Programu Operacyjnego Województwa Śląskiego,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zatwierdzanie dokumentacji dotyczącej kwot należnych beneficjentom </w:t>
        <w:br/>
        <w:t xml:space="preserve">w ramach złożonych wniosków o płatność w zakresie projektów dofinansowanych z Regionalnego Programu Operacyjnego Województwa Śląskiego,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wyliczanie oraz analiza i weryfikacja prawidłowości naliczonych wartości, nakładanych korekt finansowych w związku z wystąpieniem uchybień mogących stanowić nieprawidłowość lub stwierdzonych nieprawidłowości    i kontrola ich usuwania,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opracowanie i wszczynanie spraw polegających na odzyskaniu środków                 od beneficjentów do momentu przekazania sprawy celem odzyskania środków w drodze decyzji administracyjnej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wsparcie merytoryczne dla referatu postępowań administracyjnych </w:t>
        <w:br/>
        <w:t xml:space="preserve">w zakresie przygotowania projektu decyzji dotyczącej zwrotu środków,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analizowanie, wyjaśnianie i monitorowanie zwrotów środków dokonywanych przez beneficjentów, a dotyczących wypłaconych zaliczek                i zrefundowanych wydatków (z wyłączeniem potwierdzania prawidłowości dokonanego zwrotu),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naliczanie odsetek od kwot, które beneficjent jest zobowiązany zwrócić, w przypadkach wyrażenia zgody przez Beneficjenta na dokonanie potrącenia z kolejnych płatności,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>prowadzenie i kontrola postępowania zmierzającego do usunięcia nieprawidłowości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ind w:left="1843" w:hanging="283"/>
        <w:contextualSpacing/>
        <w:jc w:val="both"/>
        <w:rPr/>
      </w:pPr>
      <w:r>
        <w:rPr/>
        <w:t xml:space="preserve">monitoring i weryfikacja wartości wykazywanych wskaźników w ramach projektów na etapie wniosków o płatność,  </w:t>
      </w:r>
    </w:p>
    <w:p>
      <w:pPr>
        <w:pStyle w:val="Akapitzlist"/>
        <w:spacing w:before="0" w:after="0"/>
        <w:ind w:left="1843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Zakres zadań dotyczących nieprawidłowości:</w:t>
      </w:r>
    </w:p>
    <w:p>
      <w:pPr>
        <w:pStyle w:val="Akapitzlist"/>
        <w:spacing w:before="0" w:after="0"/>
        <w:ind w:left="1418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W ramach RPO WSL na lata 2007-2013: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weryfikacja naruszeń  prawa  i uchybień pod kątem wystąpienia nieprawidłowości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>potwierdzanie wystąpienia nieprawidłowości w rozumieniu Rozporządzenia 1083/2006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ustalenie wartości nieprawidłowości i nakładanie korekt finansowych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przekazywanie informacji o stwierdzonych nieprawidłowościach                        do Wydziału Rozwoju Regionalnego i komórek w Wydziale Europejskiego Funduszu Rozwoju Regionalnego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>monitoring  usunięcia nieprawidłowości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wsparcie merytoryczne dla referatu postępowań administracyjnych </w:t>
        <w:br/>
        <w:t xml:space="preserve">w zakresie przygotowania projektu decyzji o zwrocie kwoty nieprawidłowości,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1931" w:hanging="0"/>
        <w:contextualSpacing/>
        <w:jc w:val="both"/>
        <w:rPr/>
      </w:pPr>
      <w:r>
        <w:rPr>
          <w:b/>
          <w:u w:val="single"/>
        </w:rPr>
        <w:t>W ramach RPO WSL 2014-2020</w:t>
      </w:r>
      <w:r>
        <w:rPr/>
        <w:t>: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weryfikacja naruszeń  prawa  i uchybień pod kątem wystąpienia nieprawidłowości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>potwierdzanie wystąpienia nieprawidłowości w rozumieniu Rozporządzenia 1303/2013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ustalenie wartości nieprawidłowości i nakładanie korekt finansowych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weryfikacja pod kątem podziału na nieprawidłowości podlegające                        i niepodlegające  raportowaniu Komisji Europejskiej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weryfikacja nieprawidłowości pod kątem konieczności zgłoszenia naruszeń dyscypliny finansów publicznych przez beneficjentów Regionalnego Programu Operacyjnego Województwa Śląskiego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>zgłaszanie naruszeń dyscypliny finansów publicznych przez beneficjentów Regionalnego Programu Operacyjnego Województwa Śląskiego  do Rzecznika Dyscypliny Finansów Publicznych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>rejestrowanie jednostkowych nieprawidłowości oraz monitorowanie                    ich usunięcia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sporządzanie odpowiednich zestawień/raportów o nieprawidłowościach </w:t>
        <w:br/>
        <w:t xml:space="preserve">w ramach Regionalnego Programu Operacyjnego Województwa Śląskiego  i przekazywanie danych do Wydziału Rozwoju Regionalnego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przekazywanie informacji o stwierdzonych nieprawidłowościach odpowiednim komórkom,                      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wsparcie merytoryczne dla referatu postępowań administracyjnych </w:t>
        <w:br/>
        <w:t xml:space="preserve">w zakresie przygotowania projektu decyzji o zwrocie kwoty nieprawidłowości,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Zakres zadań dotyczących certyfikacji: </w:t>
      </w:r>
    </w:p>
    <w:p>
      <w:pPr>
        <w:pStyle w:val="Akapitzlist"/>
        <w:spacing w:before="0" w:after="0"/>
        <w:ind w:left="1418" w:hanging="0"/>
        <w:contextualSpacing/>
        <w:jc w:val="both"/>
        <w:rPr>
          <w:b/>
          <w:b/>
        </w:rPr>
      </w:pPr>
      <w:r>
        <w:rPr>
          <w:b/>
        </w:rPr>
        <w:t>W ramach RPO WSL na lata 2007-2013: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>nadzór merytoryczny i prowadzenie spraw związanych z certyfikacją wydatków w ramach Regionalnego Programu Operacyjnego Województwa Śląskiego na lata 2007-2013,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>przygotowywanie poświadczeń i deklaracji wydatków Regionalnego Programu Operacyjnego Województwa Śląskiego na lata 2007-2013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>przygotowywanie i przekazywanie niezbędnych informacji i materiałów                w zakresie certyfikacji do Instytucji Certyfikującej i Instytucji Pośredniczącej w Certyfikacji 2007-2013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opracowanie danych pozwalających na ustalenie kwot podlegających zwrotowi przez  beneficjentów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</w:rPr>
        <w:t xml:space="preserve"> </w:t>
      </w:r>
      <w:r>
        <w:rPr/>
        <w:t>prowadzenie rejestru obciążeń na projekcie w zakresie kwot do odzyskania i wycofanych w związku ze stwierdzonymi naruszeniami przepisów prawa,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monitorowanie i zarządzanie danymi w ramach rejestru obciążeń na projekcie w zakresie wdrażania Wydziału FR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>analizowanie oraz uwzględnianie, do celów poświadczenia wydatków, uzyskanych wyników kontroli przeprowadzonych przez uprawnione podmioty w ramach Regionalnego Programu Operacyjnego Województwa Śląskiego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analizowanie oraz uwzględnianie, do celów poświadczenia wydatków, uzyskanych informacji o nieprawidłowościach w ramach Regionalnego Programu Operacyjnego Województwa Śląskiego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>monitorowanie postępów realizacji celów certyfikacji Regionalnego Programu Operacyjnego Województwa Śląskiego,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weryfikacja pod względem formalnym i merytorycznym poświadczeń </w:t>
        <w:br/>
        <w:t xml:space="preserve">i deklaracji wydatków składanych przez IP2 Regionalnego Programu Operacyjnego Województwa Śląskiego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monitorowanie i weryfikacja danych w ramach KSI SIMIK w zakresie przygotowywania i weryfikacji poświadczeń i deklaracji wydatków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nadzór merytoryczny i prowadzenie spraw związanych z pomniejszaniem deklaracji wydatków na poszczególnych poziomach wdrażania EFRR </w:t>
        <w:br/>
        <w:t xml:space="preserve">o kwoty odzyskiwane oraz dokonywania stosownych korekt finansowych. </w:t>
      </w:r>
    </w:p>
    <w:p>
      <w:pPr>
        <w:pStyle w:val="Akapitzlist"/>
        <w:spacing w:before="0" w:after="0"/>
        <w:ind w:left="1931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1931" w:hanging="0"/>
        <w:contextualSpacing/>
        <w:jc w:val="both"/>
        <w:rPr/>
      </w:pPr>
      <w:r>
        <w:rPr>
          <w:b/>
          <w:u w:val="single"/>
        </w:rPr>
        <w:t>W ramach RPO WSL 2014-2020</w:t>
      </w:r>
      <w:r>
        <w:rPr/>
        <w:t>: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>nadzór merytoryczny i prowadzenie spraw związanych z poświadczaniem wydatków w ramach Regionalnego Programu Operacyjnego Województwa Śląskiego na lata 2014-2020,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>przygotowywanie deklaracji wydatków w ramach Regionalnego Programu Operacyjnego Województwa Śląskiego na lata 2014-2020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>przygotowywanie i przekazywanie niezbędnych informacji i materiałów                do komórki organizacyjnej pełniącej funkcje koordynujące w zakresie procesu certyfikacji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opracowanie danych pozwalających na  ustalenie kwot podlegających zwrotowi przez  beneficjentów, 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prowadzenie rejestru obciążeń na projekcie w zakresie kwot </w:t>
        <w:br/>
        <w:t>do odzyskania i wycofanych w związku ze stwierdzonymi naruszeniami przepisów prawa,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monitorowanie i zarządzanie danymi w ramach rejestru obciążeń na projekcie w zakresie wdrażania Wydziału FR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>analizowanie oraz uwzględnianie, do celów poświadczenia wydatków, uzyskanych wyników kontroli przeprowadzonych przez uprawnione podmioty w ramach Regionalnego Programu Operacyjnego Województwa Śląskiego,</w:t>
      </w:r>
    </w:p>
    <w:p>
      <w:pPr>
        <w:pStyle w:val="Akapitzlist"/>
        <w:numPr>
          <w:ilvl w:val="0"/>
          <w:numId w:val="78"/>
        </w:numPr>
        <w:suppressAutoHyphens w:val="false"/>
        <w:spacing w:before="0" w:after="0"/>
        <w:contextualSpacing/>
        <w:jc w:val="both"/>
        <w:rPr/>
      </w:pPr>
      <w:r>
        <w:rPr/>
        <w:t xml:space="preserve">analizowanie oraz uwzględnianie, do celów poświadczenia wydatków, uzyskanych informacji o nieprawidłowościach w ramach Regionalnego Programu Operacyjnego Województwa Śląskiego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monitorowanie postępów realizacji celów certyfikacji Regionalnego Programu Operacyjnego Województwa Śląskiego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monitorowanie i weryfikacja danych w systemach informatycznych                       w zakresie przygotowywania i weryfikacji deklaracji wydatków,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0"/>
        <w:contextualSpacing/>
        <w:jc w:val="both"/>
        <w:rPr/>
      </w:pPr>
      <w:r>
        <w:rPr/>
        <w:t xml:space="preserve">nadzór merytoryczny i prowadzenie spraw związanych z pomniejszaniem deklaracji wydatków na poszczególnych poziomach wdrażania EFRR </w:t>
        <w:br/>
        <w:t>o kwoty odzyskiwane oraz dokonywania stosownych korekt finansowych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ygotowywanie prognoz certyfikacji wydatków w zakresie zadań wdrażania EFRR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czestnictwo w przygotowywaniu i aktualizacji procedur oraz dokumentów Regionalnego Programu Operacyjnego Województwa Śląskiego, 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Wprowadzanie danych, związanych z zadaniami w zakresie płatności, nieprawidłowości i poświadczania wydatków, do systemów informatycznych,                a następnie monitorowanie danych w nich zawartych w celu sprawdzenia zgodności wprowadzanych danych z dokumentacją źródłową, 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spółpraca z przedstawicielami organów prowadzących kontrole w ramach realizowanych zadań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czestnictwo w pracach dotyczących okresu programowania 2014-2020, 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i Regionalnego Programu Operacyjnego  Województwa Śląskiego na lata 2014-2020,</w:t>
      </w:r>
    </w:p>
    <w:p>
      <w:pPr>
        <w:pStyle w:val="Normal"/>
        <w:numPr>
          <w:ilvl w:val="0"/>
          <w:numId w:val="76"/>
        </w:numPr>
        <w:suppressAutoHyphens w:val="false"/>
        <w:spacing w:lineRule="auto" w:line="276" w:before="0" w:after="200"/>
        <w:ind w:left="1211" w:hanging="77"/>
        <w:contextualSpacing/>
        <w:jc w:val="both"/>
        <w:rPr>
          <w:rFonts w:eastAsia="SimSun;宋体"/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monitoringu i wsparcia zarządzania (FR-RMW)</w:t>
      </w:r>
    </w:p>
    <w:p>
      <w:pPr>
        <w:pStyle w:val="Akapitzlist"/>
        <w:ind w:left="1134" w:hanging="0"/>
        <w:jc w:val="both"/>
        <w:rPr/>
      </w:pPr>
      <w:r>
        <w:rPr/>
        <w:t>Realizacja zadań ujętych w Opisie systemu zarządzania i kontroli Regionalnego Programu Operacyjnego Województwa Śląskiego na lata 2007-2013                                      i Regionalnego Programu Operacyjnego  Województwa Śląskiego na lata                      2014-2020 oraz w  instrukcjach wykonawczych w tym m.in.: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 xml:space="preserve">Zakres zadań dotyczący monitoringu projektów i sprawozdawczości: </w:t>
      </w:r>
    </w:p>
    <w:p>
      <w:pPr>
        <w:pStyle w:val="Akapitzlist"/>
        <w:numPr>
          <w:ilvl w:val="0"/>
          <w:numId w:val="86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 xml:space="preserve">prowadzenie nadzoru merytorycznego oraz monitorowanie postępów realizacji projektów, </w:t>
      </w:r>
    </w:p>
    <w:p>
      <w:pPr>
        <w:pStyle w:val="Akapitzlist"/>
        <w:numPr>
          <w:ilvl w:val="0"/>
          <w:numId w:val="86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 xml:space="preserve">przygotowywanie zestawień i raportów związanych z monitorowaniem projektów, zgodnie z potrzebami Wydziału, </w:t>
      </w:r>
    </w:p>
    <w:p>
      <w:pPr>
        <w:pStyle w:val="Akapitzlist"/>
        <w:numPr>
          <w:ilvl w:val="0"/>
          <w:numId w:val="86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 xml:space="preserve">analiza zmian w realizacji projektów mających wpływ na osiągnięcie założonych wskaźników produktu i rezultatu, </w:t>
      </w:r>
    </w:p>
    <w:p>
      <w:pPr>
        <w:pStyle w:val="Akapitzlist"/>
        <w:numPr>
          <w:ilvl w:val="0"/>
          <w:numId w:val="86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 xml:space="preserve">monitorowanie projektów po zakończeniu ich realizacji, m.in. </w:t>
        <w:br/>
        <w:t xml:space="preserve">w zakresie osiąganych wskaźników rezultatu, zachowania trwałości oraz założonych celów projektów, </w:t>
      </w:r>
    </w:p>
    <w:p>
      <w:pPr>
        <w:pStyle w:val="Akapitzlist"/>
        <w:numPr>
          <w:ilvl w:val="0"/>
          <w:numId w:val="86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>opiniowanie i zatwierdzanie (przy udziale Zespołu Audytu Wewnętrznego w Urzędzie) wyników audytów zewnętrznych projektów dla Regionalnego Programu Operacyjnego Województwa Śląskiego na lata 2007-2013,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 xml:space="preserve">Zakres zadań dotyczący nieprawidłowości: wykrywanie naruszeń prawa przez Beneficjentów i przekazywanie informacji do właściwych komórek organizacyjnych Wydziału,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 xml:space="preserve">Sporządzanie we współpracy z innymi referatami Wydziału analiz i prognoz oraz innych danych finansowych w zakresie zarządzania środkami w ramach RPO WSL (prognozowanie, wnioskowanie, rozliczenie, przepływy finansowe itp.),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>Uczestnictwo w pracach dotyczących  okresu programowania 2014-2020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 xml:space="preserve">Uczestnictwo w przygotowywaniu i koordynowanie procedur Regionalnego Programu Operacyjnego Województwa Śląskiego w ramach Wydziału,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</w:rPr>
        <w:t>Realizacja obowiązków związanych z wprowadzeniem do Urzędu systemu kontroli zarządczej</w:t>
      </w:r>
      <w:r>
        <w:rPr>
          <w:iCs/>
        </w:rPr>
        <w:t>,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>
          <w:iCs/>
        </w:rPr>
        <w:t>Prowadzenie spraw dotyczących Systemu Zarządzania Jakością</w:t>
      </w:r>
      <w:r>
        <w:rPr/>
        <w:t xml:space="preserve"> w ramach Wydziału,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i Regionalnego Programu Operacyjnego Województwa Śląskiego  na lata 2014-2020,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rFonts w:eastAsia="SimSun;宋体"/>
          <w:szCs w:val="20"/>
        </w:rPr>
      </w:pPr>
      <w:r>
        <w:rPr>
          <w:szCs w:val="20"/>
        </w:rPr>
        <w:t>Archiwizacja dokumentacji w zakresie wykonywanych obowiązków.</w:t>
      </w:r>
    </w:p>
    <w:p>
      <w:pPr>
        <w:pStyle w:val="Normal"/>
        <w:jc w:val="both"/>
        <w:rPr>
          <w:rFonts w:eastAsia="SimSun;宋体"/>
          <w:szCs w:val="20"/>
        </w:rPr>
      </w:pPr>
      <w:r>
        <w:rPr>
          <w:rFonts w:eastAsia="SimSun;宋体"/>
          <w:szCs w:val="20"/>
        </w:rPr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Referat kontroli projektów (FR-RKPR)</w:t>
      </w:r>
    </w:p>
    <w:p>
      <w:pPr>
        <w:pStyle w:val="Akapitzlist"/>
        <w:ind w:left="1134" w:hanging="0"/>
        <w:jc w:val="both"/>
        <w:rPr/>
      </w:pPr>
      <w:r>
        <w:rPr/>
        <w:t>Realizacja zadań ujętych w Opisie systemu zarządzania i kontroli Regionalnego Programu Operacyjnego Województwa Śląskiego na lata 2007-2013                                    i Regionalnego Programu Operacyjnego  Województwa Śląskiego na lata                     2014-2020 oraz w  instrukcjach wykonawczych w tym m.in.:</w:t>
      </w:r>
    </w:p>
    <w:p>
      <w:pPr>
        <w:pStyle w:val="Akapitzlist"/>
        <w:ind w:left="1134" w:hanging="0"/>
        <w:jc w:val="both"/>
        <w:rPr/>
      </w:pPr>
      <w:r>
        <w:rPr/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owadzenie kontroli ex-post dotyczących poprawności stosowania przepisów Ustawy prawo zamówień publicznych przez Beneficjentów Regionalnego Programu Operacyjnego Województwa Śląskiego, kontroli doraźnych, kontroli na zakończenie realizacji projektów oraz kontroli trwałości projektów,                            w szczególności: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>prowadzenie wykazu prowadzonych, planowanych i zakończonych kontroli,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 xml:space="preserve">sporządzanie informacji pokontrolnych, 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ind w:left="1985" w:hanging="425"/>
        <w:contextualSpacing/>
        <w:jc w:val="both"/>
        <w:rPr/>
      </w:pPr>
      <w:r>
        <w:rPr/>
        <w:t>przygotowanie propozycji korekt finansowych w ramach projektu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owadzenie weryfikacji dokumentów dotyczących zamówień publicznych, składanych przez Beneficjentów Regionalnego Programu Operacyjnego Województwa Śląskiego wraz z wnioskami o płatność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owadzenie kontroli krzyżowych w ramach Regionalnego Programu Operacyjnego Województwa Śląskiego na lata 2007-2013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Wsparcie merytoryczne dotyczące zakresu działalności referatu na etapie kontraktacji i rozliczania projektu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dział w sporządzaniu i aktualizacji rocznych planów kontroli projektów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owadzenie czynności związanych z kontrolami przeprowadzanymi przez państwowe organy kontrolne, w tym:</w:t>
      </w:r>
    </w:p>
    <w:p>
      <w:pPr>
        <w:pStyle w:val="Akapitzlist"/>
        <w:ind w:left="1418" w:hanging="0"/>
        <w:jc w:val="both"/>
        <w:rPr/>
      </w:pPr>
      <w:r>
        <w:rPr/>
        <w:t>- Instytucję Pośredniczącą w Certyfikacji,</w:t>
      </w:r>
    </w:p>
    <w:p>
      <w:pPr>
        <w:pStyle w:val="Akapitzlist"/>
        <w:ind w:left="1418" w:hanging="0"/>
        <w:jc w:val="both"/>
        <w:rPr/>
      </w:pPr>
      <w:r>
        <w:rPr/>
        <w:t>- Instytucję Audytową,</w:t>
      </w:r>
    </w:p>
    <w:p>
      <w:pPr>
        <w:pStyle w:val="Akapitzlist"/>
        <w:ind w:left="1418" w:hanging="0"/>
        <w:jc w:val="both"/>
        <w:rPr/>
      </w:pPr>
      <w:r>
        <w:rPr/>
        <w:t>- Urząd Kontroli Skarbowej,</w:t>
      </w:r>
    </w:p>
    <w:p>
      <w:pPr>
        <w:pStyle w:val="Akapitzlist"/>
        <w:ind w:left="1418" w:hanging="0"/>
        <w:jc w:val="both"/>
        <w:rPr/>
      </w:pPr>
      <w:r>
        <w:rPr/>
        <w:t xml:space="preserve">- inne organy kontroli.  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Zgłaszanie podejrzenia wystąpienia nieprawidłowości, wykrywanie zaistniałych naruszeń prawa  oraz przekazywanie informacji o nich właściwym komórkom Wydziału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 xml:space="preserve">Uczestnictwo w pracach dotyczących  okresu programowania 2014-2020, 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/>
        <w:t>Przetwarzanie danych osobowych niezbędnych do realizacji zadań wynikających z Regionalnego Programu Operacyjnego Województwa Śląskiego na lata 2007-2013 i Regionalnego Programu Operacyjnego Województwa Śląskiego  na lata 2014-2020,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ind w:left="720" w:firstLine="414"/>
        <w:contextualSpacing/>
        <w:jc w:val="both"/>
        <w:rPr>
          <w:szCs w:val="20"/>
        </w:rPr>
      </w:pPr>
      <w:r>
        <w:rPr>
          <w:szCs w:val="20"/>
        </w:rPr>
        <w:t>Archiwizacja dokumentacji w zakresie wykonywanych obowiązków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340"/>
        </w:tabs>
        <w:ind w:left="2340" w:hanging="360"/>
      </w:p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eastAsia="SimSun;宋体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07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15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1854" w:hanging="360"/>
      </w:pPr>
      <w:rPr>
        <w:rFonts w:eastAsia="SimSun;宋体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793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08"/>
        </w:tabs>
        <w:ind w:left="2138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926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SimSun;宋体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72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SimSun;宋体" w:cs="Times New Roman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338" w:hanging="18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6">
    <w:lvl w:ilvl="0">
      <w:start w:val="2"/>
      <w:numFmt w:val="lowerLett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546" w:hanging="18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2264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b w:val="fals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b w:val="fals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b w:val="false"/>
        <w:rFonts w:cs="Times New Roman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926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338" w:hanging="18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6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Times New Roman"/>
      <w:b/>
      <w:sz w:val="28"/>
      <w:szCs w:val="20"/>
      <w:lang w:val="en-U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Times New Roman"/>
      <w:b w:val="false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Symbol" w:hAnsi="Symbol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Times New Roman"/>
      <w:sz w:val="24"/>
      <w:szCs w:val="24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Times New Roman"/>
    </w:rPr>
  </w:style>
  <w:style w:type="character" w:styleId="WW8Num41z0">
    <w:name w:val="WW8Num41z0"/>
    <w:qFormat/>
    <w:rPr>
      <w:rFonts w:ascii="Courier New" w:hAnsi="Courier New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Symbol" w:hAnsi="Symbol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Times New Roman"/>
    </w:rPr>
  </w:style>
  <w:style w:type="character" w:styleId="WW8Num46z0">
    <w:name w:val="WW8Num46z0"/>
    <w:qFormat/>
    <w:rPr>
      <w:rFonts w:ascii="Arial" w:hAnsi="Arial" w:cs="Times New Roman"/>
    </w:rPr>
  </w:style>
  <w:style w:type="character" w:styleId="WW8Num46z1">
    <w:name w:val="WW8Num46z1"/>
    <w:qFormat/>
    <w:rPr>
      <w:rFonts w:ascii="Symbol" w:hAnsi="Symbol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Times New Roman"/>
    </w:rPr>
  </w:style>
  <w:style w:type="character" w:styleId="WW8Num47z1">
    <w:name w:val="WW8Num47z1"/>
    <w:qFormat/>
    <w:rPr>
      <w:rFonts w:ascii="Symbol" w:hAnsi="Symbol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Arial" w:hAnsi="Arial" w:cs="Times New Roman"/>
    </w:rPr>
  </w:style>
  <w:style w:type="character" w:styleId="WW8Num48z1">
    <w:name w:val="WW8Num48z1"/>
    <w:qFormat/>
    <w:rPr>
      <w:rFonts w:ascii="Symbol" w:hAnsi="Symbol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Symbol" w:hAnsi="Symbol" w:cs="Times New Roman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  <w:b w:val="false"/>
    </w:rPr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5z0">
    <w:name w:val="WW8Num65z0"/>
    <w:qFormat/>
    <w:rPr>
      <w:rFonts w:cs="Times New Roman"/>
      <w:b w:val="false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rFonts w:cs="Times New Roman"/>
      <w:b w:val="false"/>
    </w:rPr>
  </w:style>
  <w:style w:type="character" w:styleId="WW8Num77z0">
    <w:name w:val="WW8Num77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1">
    <w:name w:val="WW8Num80z1"/>
    <w:qFormat/>
    <w:rPr>
      <w:rFonts w:cs="Times New Roman"/>
      <w:b w:val="false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2">
    <w:name w:val="WW8Num83z2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cs="Times New Roman"/>
    </w:rPr>
  </w:style>
  <w:style w:type="character" w:styleId="WW8Num85z0">
    <w:name w:val="WW8Num85z0"/>
    <w:qFormat/>
    <w:rPr>
      <w:rFonts w:cs="Times New Roman"/>
      <w:b w:val="false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cs="Times New Roman"/>
      <w:b w:val="false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2">
    <w:name w:val="WW8Num103z2"/>
    <w:qFormat/>
    <w:rPr>
      <w:rFonts w:ascii="Georgia" w:hAnsi="Georgia" w:cs="Georgia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  <w:b w:val="false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  <w:b w:val="false"/>
    </w:rPr>
  </w:style>
  <w:style w:type="character" w:styleId="WW8Num119z0">
    <w:name w:val="WW8Num119z0"/>
    <w:qFormat/>
    <w:rPr>
      <w:rFonts w:cs="Times New Roman"/>
      <w:b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4z0">
    <w:name w:val="WW8Num124z0"/>
    <w:qFormat/>
    <w:rPr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sz w:val="24"/>
      <w:szCs w:val="24"/>
    </w:rPr>
  </w:style>
  <w:style w:type="character" w:styleId="WW8Num128z0">
    <w:name w:val="WW8Num128z0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</w:rPr>
  </w:style>
  <w:style w:type="character" w:styleId="WW8Num139z0">
    <w:name w:val="WW8Num139z0"/>
    <w:qFormat/>
    <w:rPr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eastAsia="SimSun;宋体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SimSun;宋体" w:cs="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ascii="Arial" w:hAnsi="Arial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eastAsia="SimSun;宋体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cs="Times New Roman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SimSun;宋体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5z0">
    <w:name w:val="WW8Num195z0"/>
    <w:qFormat/>
    <w:rPr>
      <w:b w:val="false"/>
    </w:rPr>
  </w:style>
  <w:style w:type="character" w:styleId="WW8Num195z2">
    <w:name w:val="WW8Num195z2"/>
    <w:qFormat/>
    <w:rPr>
      <w:rFonts w:ascii="Times New Roman" w:hAnsi="Times New Roman" w:eastAsia="SimSun;宋体" w:cs="Times New Roman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cs="Times New Roman"/>
    </w:rPr>
  </w:style>
  <w:style w:type="character" w:styleId="WW8Num199z0">
    <w:name w:val="WW8Num199z0"/>
    <w:qFormat/>
    <w:rPr>
      <w:rFonts w:ascii="Times New Roman" w:hAnsi="Times New Roman" w:eastAsia="SimSun;宋体" w:cs="Times New Roman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cs="Times New Roman"/>
    </w:rPr>
  </w:style>
  <w:style w:type="character" w:styleId="WW8Num212z2">
    <w:name w:val="WW8Num212z2"/>
    <w:qFormat/>
    <w:rPr>
      <w:rFonts w:ascii="Times New Roman" w:hAnsi="Times New Roman" w:cs="Times New Roman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rFonts w:ascii="Times New Roman" w:hAnsi="Times New Roman" w:eastAsia="SimSun;宋体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rFonts w:cs="Times New Roman"/>
      <w:b w:val="false"/>
    </w:rPr>
  </w:style>
  <w:style w:type="character" w:styleId="WW8Num223z2">
    <w:name w:val="WW8Num223z2"/>
    <w:qFormat/>
    <w:rPr>
      <w:b w:val="false"/>
    </w:rPr>
  </w:style>
  <w:style w:type="character" w:styleId="WW8Num224z0">
    <w:name w:val="WW8Num224z0"/>
    <w:qFormat/>
    <w:rPr>
      <w:rFonts w:cs="Times New Roman"/>
      <w:b w:val="false"/>
    </w:rPr>
  </w:style>
  <w:style w:type="character" w:styleId="WW8Num224z1">
    <w:name w:val="WW8Num224z1"/>
    <w:qFormat/>
    <w:rPr>
      <w:b w:val="false"/>
    </w:rPr>
  </w:style>
  <w:style w:type="character" w:styleId="WW8Num224z2">
    <w:name w:val="WW8Num224z2"/>
    <w:qFormat/>
    <w:rPr>
      <w:rFonts w:ascii="Times New Roman" w:hAnsi="Times New Roman" w:cs="Times New Roman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Georgia" w:hAnsi="Georgia" w:eastAsia="Times New Roman" w:cs="Georgia"/>
      <w:sz w:val="28"/>
    </w:rPr>
  </w:style>
  <w:style w:type="character" w:styleId="PodtytuZnak">
    <w:name w:val="Podtytuł Znak"/>
    <w:qFormat/>
    <w:rPr>
      <w:rFonts w:ascii="Georgia" w:hAnsi="Georgia" w:eastAsia="Times New Roman" w:cs="Georgia"/>
      <w:b/>
      <w:bCs/>
      <w:sz w:val="28"/>
      <w:szCs w:val="24"/>
    </w:rPr>
  </w:style>
  <w:style w:type="character" w:styleId="Tekstpodstawowywcity2Znak">
    <w:name w:val="Tekst podstawowy wcięty 2 Znak"/>
    <w:qFormat/>
    <w:rPr>
      <w:rFonts w:ascii="Georgia" w:hAnsi="Georgia" w:eastAsia="Times New Roman" w:cs="Georgia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CytatZnak">
    <w:name w:val="Cytat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Bookman Old Style" w:hAnsi="Bookman Old Style" w:eastAsia="Times New Roman" w:cs="Bookman Old Style"/>
      <w:b/>
      <w:sz w:val="28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Times New Roman" w:cs="Georgi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eorgia" w:hAnsi="Georgia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Georgia" w:hAnsi="Georgia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WWLista3">
    <w:name w:val="WW-Lista 3"/>
    <w:basedOn w:val="Normal"/>
    <w:qFormat/>
    <w:pPr>
      <w:ind w:left="849" w:hanging="283"/>
    </w:pPr>
    <w:rPr>
      <w:rFonts w:ascii="Georgia" w:hAnsi="Georgia" w:cs="Times New Roman"/>
    </w:rPr>
  </w:style>
  <w:style w:type="paragraph" w:styleId="WWLista2">
    <w:name w:val="WW-Lista 2"/>
    <w:basedOn w:val="Normal"/>
    <w:qFormat/>
    <w:pPr>
      <w:ind w:left="566" w:hanging="283"/>
    </w:pPr>
    <w:rPr>
      <w:rFonts w:ascii="Georgia" w:hAnsi="Georgia" w:cs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eorgia" w:hAnsi="Georgia" w:cs="Times New Roman"/>
      <w:b/>
      <w:bCs/>
      <w:sz w:val="2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Georgia" w:hAnsi="Georgia" w:cs="Times New Roman"/>
      <w:lang w:val="en-US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Georgia" w:hAnsi="Georgia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WWLista21">
    <w:name w:val="WW-Lista 21"/>
    <w:basedOn w:val="Normal"/>
    <w:qFormat/>
    <w:pPr>
      <w:ind w:left="566" w:hanging="283"/>
    </w:pPr>
    <w:rPr>
      <w:rFonts w:ascii="Georgia" w:hAnsi="Georgia" w:cs="Times New Roman"/>
    </w:rPr>
  </w:style>
  <w:style w:type="paragraph" w:styleId="Tekstkomentarza">
    <w:name w:val="Tekst komentarza"/>
    <w:basedOn w:val="Normal"/>
    <w:qFormat/>
    <w:pPr/>
    <w:rPr>
      <w:rFonts w:ascii="Georgia" w:hAnsi="Georgia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SimSun;宋体" w:cs="Calibri"/>
      <w:color w:val="00000A"/>
      <w:sz w:val="22"/>
      <w:szCs w:val="22"/>
    </w:rPr>
  </w:style>
  <w:style w:type="paragraph" w:styleId="BodyText2">
    <w:name w:val="Body Text 2"/>
    <w:basedOn w:val="Normal"/>
    <w:qFormat/>
    <w:pPr>
      <w:suppressAutoHyphens w:val="false"/>
    </w:pPr>
    <w:rPr>
      <w:rFonts w:cs="Times New Roman"/>
      <w:sz w:val="28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s.slaski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8:00Z</dcterms:created>
  <dc:creator>User</dc:creator>
  <dc:description/>
  <cp:keywords/>
  <dc:language>en-US</dc:language>
  <cp:lastModifiedBy>pszonakm</cp:lastModifiedBy>
  <cp:lastPrinted>2015-03-02T07:55:00Z</cp:lastPrinted>
  <dcterms:modified xsi:type="dcterms:W3CDTF">2015-03-19T06:31:00Z</dcterms:modified>
  <cp:revision>7</cp:revision>
  <dc:subject/>
  <dc:title/>
</cp:coreProperties>
</file>