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6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682/132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11.08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Żywiec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547/128/V/2016 z dnia 26 lipc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Żywiec, jako projekt aktu prawa miejscowego, został przedłożony do konsultacji z 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 sierpnia 2016 r. do 8 sierpnia 2016 r. Odpowiedzialność za przeprowadzenie konsultacji projektu uchwały Sejmiku Województwa Śląskiego w sprawie wyznaczenia Aglomeracji Żywiec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9 lipc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Żywiec. Projekt uchwały w sprawie wyznaczenia tej aglomeracji został również w formie elektronicznej przesłany w dniu 27 lipc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Żywiec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brysj</dc:creator>
  <dc:description/>
  <dc:language>en-US</dc:language>
  <cp:lastModifiedBy>tyllak</cp:lastModifiedBy>
  <dcterms:modified xsi:type="dcterms:W3CDTF">2016-08-18T07:46:00Z</dcterms:modified>
  <cp:revision>2</cp:revision>
  <dc:subject/>
  <dc:title/>
</cp:coreProperties>
</file>