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92D050"/>
          <w:sz w:val="2"/>
          <w:szCs w:val="2"/>
        </w:rPr>
      </w:pPr>
      <w:r>
        <w:rPr>
          <w:b/>
          <w:bCs/>
          <w:i/>
          <w:iCs/>
          <w:color w:val="92D05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92D050"/>
          <w:sz w:val="26"/>
          <w:szCs w:val="26"/>
        </w:rPr>
      </w:pPr>
      <w:r>
        <w:rPr>
          <w:b/>
          <w:color w:val="92D05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Węgierska Górk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 U. z 2016 r. poz. 486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znacza się Aglomerację Węgierska Gór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3</w:t>
      </w:r>
      <w:r>
        <w:rPr>
          <w:bCs/>
          <w:sz w:val="24"/>
          <w:szCs w:val="24"/>
        </w:rPr>
        <w:t> 071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>z oczyszczalnią ścieków komunalnych w Węgierskiej Górce, przy ul. Granicznej 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Węgierska Górka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lówka, Rajcza i Ujso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ach w skali</w:t>
        <w:br/>
        <w:t>1: 25 000, stanowiących załączniki Nr 1, 2, 3 i 4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Traci moc Uchwała Sejmiku Województwa Śląski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III/44/12/2009 Sejmiku Województwa Śląskiego z dnia 18 listopada 2009 r. w sprawie wyznaczenia Aglomeracji Węgierska Górka (Dz. Urz. Woj. Śl. z 2009 r. Nr 231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z. 4681).</w:t>
      </w:r>
    </w:p>
    <w:p>
      <w:pPr>
        <w:pStyle w:val="Akapitzlist"/>
        <w:spacing w:lineRule="exact" w:line="30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Sejmik Województwa Śląskiego wyznaczył uchwałą</w:t>
        <w:br/>
        <w:t xml:space="preserve">Nr III/44/12/2009 z dnia 18 listopada 2009 r. Aglomerację Węgierska Górka o równoważnej liczbie mieszkańców 42 849 RLM, z oczyszczalnią ścieków komunalnych w miejscowości Cięcina w Gminie Węgierska Górka, współtworzoną przez gminy: Węgierska Górka, Milówka, Rajcza i Ujsoły.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Konieczność uwzględnienia w obszarze ww. aglomeracji wszystkich terenów spełniających warunki wystarczającej koncentracji zabudowy i działalności gospodarczej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godnie</w:t>
        <w:br/>
        <w:t>z wyjaśnieniami Przewodniczącego Zarządu Związku Międzygminnego ds. Ekologii</w:t>
        <w:br/>
        <w:t>w Żywcu, reprezentującego gminy tworzące aglomerację, stała się powodem złożenia propozycji zmiany tej aglomeracji, uwzględniającej włączenie do jej obszar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ejscowości Zwardoń z gminy Rajcza oraz miejscowości Glinka z gminy Ujsoły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Proponowana aglomeracja </w:t>
      </w:r>
      <w:r>
        <w:rPr/>
        <w:t>charakteryzuje się następującymi parametrami: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16"/>
      </w:tblGrid>
      <w:tr>
        <w:trPr>
          <w:trHeight w:val="5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43 07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7797" w:leader="none"/>
              </w:tabs>
              <w:spacing w:before="0" w:after="60"/>
              <w:ind w:left="601" w:hanging="241"/>
              <w:contextualSpacing w:val="false"/>
              <w:jc w:val="both"/>
              <w:rPr/>
            </w:pPr>
            <w:r>
              <w:rPr>
                <w:sz w:val="24"/>
                <w:szCs w:val="24"/>
              </w:rPr>
              <w:t>29,26 km km sieci kanalizacyjnej planowanej do realizacji na terenach, dla których wymagany jest wskaźnik koncentracji nie mniejszy niż 90 mieszkańców/km (tereny</w:t>
              <w:br/>
              <w:t>o minimalnym 1% spadku lub tereny ochronne – zgodnie z § 3 ust. 5 rozporządzenia Ministra Środowiska z dnia 22 lipca 2014 r. w sprawie sposobu wyznaczania obszaru i granic aglomeracji)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7797" w:leader="none"/>
              </w:tabs>
              <w:spacing w:before="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8 km sieci kanalizacyjnej, na realizację której gmina pozyskała środki finansowe</w:t>
            </w:r>
          </w:p>
          <w:p>
            <w:pPr>
              <w:pStyle w:val="Akapitzlist"/>
              <w:tabs>
                <w:tab w:val="clear" w:pos="708"/>
                <w:tab w:val="left" w:pos="7797" w:leader="none"/>
              </w:tabs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79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,29 Mk/km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sieci kanalizacyjnej, na budowę której pozyskano środki finansowe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4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ęgierska Górka, ul. Graniczna 1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PUB 2 - oczyszczalnia biologiczna z podwyższonym usuwaniem związków azotu (N), fosforu (P), spełniająca standardy odprowadzania ścieków dla aglomeracji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100 000 RLM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 średniej przepustowości Q = 6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rzeka Soła w km 60+600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ych gmin. Zweryfikowana przez Marszałka Województwa Śląskiego Propozycja planu Aglomeracji Węgierska Górka uzyskała pozytywną opinię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Rady Gminy Milówka, wyrażoną w formie uchwały.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Zaopiniowanie przez Gminę Węgierska Górka, Gminę Rajcza oraz Gminę Ujsoły nastąpiło </w:t>
        <w:br/>
        <w:t>w trybie art. 80 a ust. 1 - 3 ustawy z dnia 5 czerwca 1998 r. o samorządzie województwa (tekst jednolity Dz. U. z 2016 roku, poz. 486), w myśl którego brak zajęcia stanowiska                           w terminie 30 dni od daty otrzymania dokumentu, traktuje się jako jego akceptację</w:t>
      </w:r>
      <w:r>
        <w:rPr>
          <w:b/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Następnie projekt uchwały Sejmiku Województwa Śląskiego w sprawie wyznaczenia Aglomeracji Węgierska Górka, jako projekt aktu prawa miejscowego został przedłożony do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konsultacji</w:t>
        <w:br/>
        <w:t>z organizacjami pozarządowymi i podmiotami wymienionymi w art. 3 ust. 3 ustawy</w:t>
        <w:br/>
        <w:t>o działalności pożytku publicznego i o wolontariacie (tekst jednolity Dz. U. z 2016 r. poz. 239 ze zm.) w zakresie dotyczącym działalności statutowej tych organizacji oraz z powołaną Zarządzeniem nr 00012/2016 Marszałka Województwa Śląskiego w dniu 1 marca 2016 roku Radą Działalności Pożytku Publicznego Województwa Śląskiego. W ramach ogłoszonych konsultacji nie wpłynęły żadne uwagi i wnioski. Zostały zatem spełnione wszystkie przesłanki do wyznaczenia Aglomeracji Węgierska Górka w 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44:00Z</dcterms:created>
  <dc:creator>Pre-installed User</dc:creator>
  <dc:description/>
  <dc:language>en-US</dc:language>
  <cp:lastModifiedBy>tyllak</cp:lastModifiedBy>
  <cp:lastPrinted>2016-07-20T11:49:00Z</cp:lastPrinted>
  <dcterms:modified xsi:type="dcterms:W3CDTF">2016-08-18T11:44:00Z</dcterms:modified>
  <cp:revision>2</cp:revision>
  <dc:subject/>
  <dc:title>Katowice, 16</dc:title>
</cp:coreProperties>
</file>