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9 do instrukcji nr 7.7.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POKONTROLNA Z KONTROLI WEWNĘTRZNEJ SYSTEMU REALIZACJI  RPO WSL PRZEPROWADZONEJ PRZEZ WYDZIAŁ ROZWOJU REGIONAL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Nazwa kontrolowanego wydziału: ………………………………………………………. 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Numer kontroli: </w:t>
      </w:r>
      <w:r>
        <w:rPr>
          <w:i/>
          <w:sz w:val="24"/>
          <w:lang w:val="pl-PL"/>
        </w:rPr>
        <w:t>[KW/ numer / rok]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Data sporządzenia dokumentu: ……………………………………………………………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odstawa prawna przeprowadzenia kontroli: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Skład Zespołu Kontrolującego: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8"/>
        <w:gridCol w:w="29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Imię i nazwisko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Stanowisko służbowe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Funkcja w Zespole Kontrolujący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Data przeprowadzenia kontroli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Miejsce przeprowadzenia kontroli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Zakres tematyczny oraz przedmiot kontroli: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Okres objęty kontrolą: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Wyjaśnień udzielali: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Cel kontroli: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Ogólne wnioski z kontroli i ocena działalności jednostki kontrolowanej w badanych obszarach: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[w przypadku weryfikacji wydatków można zamieścić poniższą tabelę:]</w:t>
      </w:r>
    </w:p>
    <w:p>
      <w:pPr>
        <w:pStyle w:val="Akapitzlist"/>
        <w:rPr>
          <w:i/>
          <w:i/>
        </w:rPr>
      </w:pPr>
      <w:r>
        <w:rPr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699"/>
        <w:gridCol w:w="1417"/>
        <w:gridCol w:w="1642"/>
        <w:gridCol w:w="2186"/>
        <w:gridCol w:w="1984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dzaj bł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ór/WOD/WNP n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ór/WOD/WNP nr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ór/WOD/WNP n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ór/WOD/WNP nr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niekwalifikowal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zgodność z wnioskiem/umow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Opis ustaleń: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0.1 [nazwa obszaru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0.1.1Opis ustalenia wraz z wnioskami + Rekomendacja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0.1.2 Opis ustalenia wraz z wnioskami + Rekomendac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0.2 [nazwa obszaru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0.2.1Opis ustalenia wraz z wnioskami + Rekomendac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0.2.2 Opis ustalenia wraz z wnioskami + Rekomendac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osumowanie ustaleń i rekomendacji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2551"/>
        <w:gridCol w:w="29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Pkt opisu ustal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Treść ustal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Treść rekomendacj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Termin wdrożenia rekomendacj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10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ermin przekazania informacji o sposobie wykonania zaleceń pokontrolnych i wykorzystania rekomendacji, a także o podjętych działaniach lub przyczynach ich niepodjęcia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Zastrzeżenia jednostki kontrolowanej:</w:t>
      </w:r>
    </w:p>
    <w:p>
      <w:pPr>
        <w:pStyle w:val="Akapitzlist"/>
        <w:rPr>
          <w:i/>
          <w:i/>
        </w:rPr>
      </w:pPr>
      <w:r>
        <w:rPr>
          <w:i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11"/>
        <w:gridCol w:w="45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Odniesienie do treści IP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Stanowisko kontrolowanego wydział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Stanowisko WR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</w:tr>
    </w:tbl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ykaz stosowanych w dokumencie skrótów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ouczeni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Informację pokontrolną sporządzono w dwóch jednobrzmiących egzemplarzach, po jednym dla jednostki kontrolującej i jednostki kontrolowanej.</w:t>
      </w:r>
    </w:p>
    <w:p>
      <w:pPr>
        <w:pStyle w:val="Normal"/>
        <w:jc w:val="both"/>
        <w:rPr/>
      </w:pPr>
      <w:r>
        <w:rPr/>
        <w:t>Dyrektorowi kontrolowanego wydziału przysługuje prawo do zgłoszenia, przed podpisaniem informacji pokontrolnej, na piśmie, uzasadnionych zastrzeżeń co do ustaleń zawartych w informacji pokontrolnej, w terminie 14 dni od dnia otrzymania informacji pokontrolnej wraz z jednym egzemplarzem niepodpisanej Informacji pokontrolnej wraz z załącznikami i ewentualną dokumentacją w sprawie. Termin ten może być przedłużony na wniosek Dyrektora kontrolowanego wydziału złożony w formie pisemnej przed upływem terminu zgłoszenia zastrzeżeń.</w:t>
      </w:r>
    </w:p>
    <w:p>
      <w:pPr>
        <w:pStyle w:val="Normal"/>
        <w:jc w:val="both"/>
        <w:rPr/>
      </w:pPr>
      <w:r>
        <w:rPr/>
        <w:t>Dyrektor kontrolowanego wydziału ma prawo odmówić podpisania informacji pokontrolnej, o czym informuje pisemnie Wydział Rozwoju Regionalnego. Niepodpisanie informacji pokontrolnej nie wstrzymuje wdrożenia zaleceń pokontro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Oświadczenie Dyrektora kontrolowanego wydziału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Oświadczam, że nie wiadomo mi nic o jakichkolwiek nieujawnionych w niniejszej Informacji Pokontrolnej kwestiach związanych z wdrażaniem </w:t>
      </w:r>
      <w:r>
        <w:rPr>
          <w:i/>
        </w:rPr>
        <w:t>Regionalnego Programu Operacyjnego Województwa Śląskiego na lata 2014 – 2020</w:t>
      </w:r>
      <w:r>
        <w:rPr/>
        <w:t>, które mogłyby wpływać w sposób negatywny na ocenę prawidłowości realizacji procesów poddanych kontr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jc w:val="right"/>
        <w:rPr>
          <w:i/>
          <w:i/>
        </w:rPr>
      </w:pPr>
      <w:r>
        <w:rPr>
          <w:i/>
        </w:rPr>
        <w:t>[podpis Dyrektora kontrolowanego wydziału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2526"/>
        <w:gridCol w:w="1585"/>
      </w:tblGrid>
      <w:tr>
        <w:trPr>
          <w:trHeight w:val="5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  <w:t>Podpisy członków Zespołu kontrolująceg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  <w:lang w:val="pl-PL" w:eastAsia="pl-PL"/>
              </w:rPr>
            </w:pPr>
            <w:r>
              <w:rPr>
                <w:b w:val="false"/>
                <w:i/>
                <w:sz w:val="24"/>
                <w:lang w:val="pl-PL" w:eastAsia="pl-PL"/>
              </w:rPr>
              <w:t>[imię, nazwisko]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  <w:lang w:val="pl-PL" w:eastAsia="pl-PL"/>
              </w:rPr>
            </w:pPr>
            <w:r>
              <w:rPr>
                <w:b w:val="false"/>
                <w:i/>
                <w:sz w:val="24"/>
                <w:lang w:val="pl-PL" w:eastAsia="pl-PL"/>
              </w:rPr>
              <w:t>[podpisy członków zespołu kontrolującego]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  <w:lang w:val="pl-PL" w:eastAsia="pl-PL"/>
              </w:rPr>
            </w:pPr>
            <w:r>
              <w:rPr>
                <w:b w:val="false"/>
                <w:i/>
                <w:sz w:val="24"/>
                <w:lang w:val="pl-PL" w:eastAsia="pl-PL"/>
              </w:rPr>
              <w:t>[data]</w:t>
            </w:r>
          </w:p>
        </w:tc>
      </w:tr>
      <w:tr>
        <w:trPr>
          <w:trHeight w:val="5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  <w:t>Podpis Dyrektora WR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i/>
                <w:sz w:val="24"/>
                <w:lang w:val="pl-PL" w:eastAsia="pl-PL"/>
              </w:rPr>
              <w:t>[imię, nazwisko]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i/>
                <w:sz w:val="24"/>
                <w:lang w:val="pl-PL" w:eastAsia="pl-PL"/>
              </w:rPr>
              <w:t>[podpis]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i/>
                <w:sz w:val="24"/>
                <w:lang w:val="pl-PL" w:eastAsia="pl-PL"/>
              </w:rPr>
              <w:t>[data]</w:t>
            </w:r>
          </w:p>
        </w:tc>
      </w:tr>
      <w:tr>
        <w:trPr>
          <w:trHeight w:val="5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/>
            </w:pPr>
            <w:r>
              <w:rPr>
                <w:sz w:val="24"/>
                <w:lang w:val="pl-PL" w:eastAsia="pl-PL"/>
              </w:rPr>
              <w:t>Podpis Dyrektora kontrolowanego wydziału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i/>
                <w:sz w:val="24"/>
                <w:lang w:val="pl-PL" w:eastAsia="pl-PL"/>
              </w:rPr>
              <w:t>[imię, nazwisko]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i/>
                <w:sz w:val="24"/>
                <w:lang w:val="pl-PL" w:eastAsia="pl-PL"/>
              </w:rPr>
              <w:t>[podpis]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i/>
                <w:sz w:val="24"/>
                <w:lang w:val="pl-PL" w:eastAsia="pl-PL"/>
              </w:rPr>
              <w:t>[data]</w:t>
            </w:r>
          </w:p>
        </w:tc>
      </w:tr>
    </w:tbl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02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z 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z 2</w:t>
    </w:r>
  </w:p>
  <w:p>
    <w:pPr>
      <w:pStyle w:val="Footer"/>
      <w:rPr/>
    </w:pPr>
    <w:r>
      <w:rPr/>
      <w:drawing>
        <wp:inline distT="0" distB="0" distL="0" distR="0">
          <wp:extent cx="5753100" cy="884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opisać stwierdzony stan faktyczny, wskazać wnioski oraz ewentualne uchybienia/ błędy/ nieprawidłowości wraz z podaniem naruszonych przepisów/ regulacji. Ponadto należy wskazać rekomendacje (jeśli zostały sformułowan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15:00Z</dcterms:created>
  <dc:creator>Bartek</dc:creator>
  <dc:description/>
  <cp:keywords/>
  <dc:language>en-US</dc:language>
  <cp:lastModifiedBy>Janocha Małgorzata</cp:lastModifiedBy>
  <cp:lastPrinted>2016-05-04T08:36:00Z</cp:lastPrinted>
  <dcterms:modified xsi:type="dcterms:W3CDTF">2016-06-23T10:29:00Z</dcterms:modified>
  <cp:revision>4</cp:revision>
  <dc:subject/>
  <dc:title>Załącznik nr 11</dc:title>
</cp:coreProperties>
</file>