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Lista sprawdzająca do przygotowania </w:t>
      </w:r>
      <w:r>
        <w:rPr>
          <w:rFonts w:cs="Times New Roman" w:ascii="Times New Roman" w:hAnsi="Times New Roman"/>
          <w:b/>
          <w:i/>
          <w:sz w:val="28"/>
          <w:szCs w:val="24"/>
        </w:rPr>
        <w:t>wniosku o płatność do KE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-482600</wp:posOffset>
                </wp:positionH>
                <wp:positionV relativeFrom="paragraph">
                  <wp:posOffset>-728345</wp:posOffset>
                </wp:positionV>
                <wp:extent cx="10041890" cy="267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189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5.2.1 – zał. 3 - Lista sprawdzająca do przygotowania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wniosku o płatność do K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0.7pt;height:21.1pt;mso-wrap-distance-left:9.05pt;mso-wrap-distance-right:9.05pt;mso-wrap-distance-top:3.6pt;mso-wrap-distance-bottom:3.6pt;margin-top:-57.35pt;mso-position-vertical-relative:text;margin-left:-3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ind w:right="0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5.2.1 – zał. 3 - Lista sprawdzająca do przygotowania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wniosku o płatność do 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dentyfikator wniosku o płatność do K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undus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Wniosek sporządzany na podstawie </w:t>
      </w:r>
      <w:r>
        <w:rPr>
          <w:rFonts w:cs="Times New Roman" w:ascii="Times New Roman" w:hAnsi="Times New Roman"/>
          <w:b/>
          <w:i/>
        </w:rPr>
        <w:t>Deklaracji wydatków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</w:rPr>
        <w:t xml:space="preserve">(identyfikatory </w:t>
      </w:r>
      <w:r>
        <w:rPr>
          <w:rFonts w:cs="Times New Roman" w:ascii="Times New Roman" w:hAnsi="Times New Roman"/>
          <w:i/>
        </w:rPr>
        <w:t>Deklaracji wydatków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omórka przekazują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kres sprawozdawczy: od ………. do 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850"/>
        <w:gridCol w:w="851"/>
        <w:gridCol w:w="850"/>
        <w:gridCol w:w="8080"/>
      </w:tblGrid>
      <w:tr>
        <w:trPr>
          <w:trHeight w:val="6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p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ryfikacj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/d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wagi/Uzasadnieni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</w:t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eryfikacja formalna (spełnienie systemowych warunków certyfikacji przez komórkę przekazującą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Deklarację wydatków od IZ/IP RPO WSL do IZ/IC RPO WSL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y otrzymane przez IZ/IC RPO WSL Roczne Sprawozdanie Audytowe oraz roczna opinia audytowa zawiera pozytywna ocenę działania systemu RPO WSL 2014 - 2020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zy IZ/IP RPO WSL spełnia kryteria desygnacji określone w załączniku XIII do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Rozporządzenia 1303/201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y IZ/IC RPO WSL posiada informacje o trwającej procedurze wstrzymania desygnacji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y IZ/IC RPO WSL posiada informacje o trwającej procedurze wycofania desygnacji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y uzyskano od RR-RCS jako komórki odpowiedzialnej za system zarządzania i kontroli RPO WSL 2014 – 2020 następujące potwierdzenia, że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niki kontroli i audytów systemu realizacji, przeprowadzonych w IZ/IP RPO WSL przez uprawnione do tego służby kontrolne i audytowe pod kątem wystąpienia nieprawidłowości systemowych związanych z realizacją RPO WSL 2014 - 2020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potwierdzają prawidłowe działanie systemu zarządzania i kontroli RPO WSL 2014 - 20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a w przypadku stwierdzenia nieprawidłowości/ błędów podjęto odpowiednie środki naprawcz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system zarządzania i kontroli w IZ RPO WSL oraz IP RPO WSL funkcjonuje prawidłow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co zostało ustalone na podstawie kontroli/analiz własnych przeprowadzonych przez RR-RC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894330</wp:posOffset>
                      </wp:positionH>
                      <wp:positionV relativeFrom="paragraph">
                        <wp:posOffset>-3810</wp:posOffset>
                      </wp:positionV>
                      <wp:extent cx="504825" cy="3429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27.9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zekazanie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Deklaracji wydatków od IZ/IP RPO WSL do IZ/IC RPO WS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28625</wp:posOffset>
                      </wp:positionH>
                      <wp:positionV relativeFrom="paragraph">
                        <wp:posOffset>-3810</wp:posOffset>
                      </wp:positionV>
                      <wp:extent cx="571500" cy="3429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7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460375</wp:posOffset>
                      </wp:positionH>
                      <wp:positionV relativeFrom="paragraph">
                        <wp:posOffset>-3810</wp:posOffset>
                      </wp:positionV>
                      <wp:extent cx="542925" cy="3429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2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zy poprawnie wypełniono wszystkie pola informacyjn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klaracji wydatkó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zy można potwierdzić formalne spełnienie systemowych warunków certyfikacji przez komórkę przekazującą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Deklarację wydatków od IZ/IP RPO WSL do IZ/IC RPO WSL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Jeśli TAK, należy podjąć dalsze czynności przewidziane w IW 5.2.1.</w:t>
            </w:r>
          </w:p>
        </w:tc>
      </w:tr>
      <w:tr>
        <w:trPr>
          <w:trHeight w:val="750" w:hRule="atLeast"/>
        </w:trPr>
        <w:tc>
          <w:tcPr>
            <w:tcW w:w="5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rządził: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[podpis i data]</w:t>
            </w:r>
          </w:p>
        </w:tc>
      </w:tr>
      <w:tr>
        <w:trPr>
          <w:trHeight w:val="612" w:hRule="atLeast"/>
        </w:trPr>
        <w:tc>
          <w:tcPr>
            <w:tcW w:w="5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twierdził: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[podpis i data]</w:t>
            </w:r>
          </w:p>
        </w:tc>
      </w:tr>
      <w:tr>
        <w:trPr>
          <w:trHeight w:val="3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</w:t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eryfikacja rachunkow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zy przygotowano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Karty informacyjne wydatków deklarowanych dla osi priorytetowych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których wydatki mają być podstawą do przygotowania wniosku o płatność do KE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Jeśli NIE – wniosek o płatność nie powinien być przygotowywany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śli na pyt. 2.1 odpowiedziano TAK, to czy kwoty wypłaconych przez KE wydatków dla każdej Osi priorytetowej nie przekraczają (narastająco) maksymalnej kwoty pomocy określonej w decyzji KE o przyjęciu RPO WSL 2014 - 202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śli na pyt. 2.1 odpowiedziano NIE – n/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zy dokonano analizy porównawczej kwot zawartych w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klaracji/ach wydatków od IZ/IP RPO WSL do IZ/IC RPO WS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la każdej Osi priorytetowej i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artach informacyjnych wydatków deklarowanych dla osi priorytetowy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zygotowanych przez RR-RCW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śli na pyt. 2.1.2 odpowiedziano TAK, to czy dane te są spójne?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śli na pyt. 2.1.2 odpowiedziano NIE – n/d – należy dokonać analiz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śli na pyt. 2.1.2a) odpowiedziano NIE, należy wskazać Osie priorytetowe, dla których dokonano wyłączeń wydatków mających być podstawą do przygotowania wniosku o płatność do KE wraz z kwotą wydatków kwalifikowanych podlegających wyłączeniu (w odniesieniu do wydatków deklarowanych w Deklaracji wydatków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Należy wyjaśnić niespójności w odniesieniu do każdej Osi Priorytetowej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Oś Priorytetowa 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Oś Priorytetowa II (itd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zy do moduł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niosek o płatność do K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 systemie CST wprowadzono poprawnie dane w blok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Zestawienie wydatkó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zy do modułu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Wniosek o płatność do K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w systemie CST wprowadzono poprawnie dane wskazane w pkt. 2.2.1 -2.2.5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zy ostatecznie ustalona wartość wydatków kwalifikowanych poniesionych przez beneficjentów dla każdej Osi priorytetowej jest wprowadzona do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niosku o płatność do K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awidłowo (blok Wydatki w bieżącym okresie)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zy ostatecznie ustalona wartość odpowiadającego wkładu publicznego dla wszystkich Osi priorytetowych jest wprowadzona do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niosku o płatność do K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awidłowo(blok Wydatki w bieżącym okresie)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zy ostatecznie ustalona wartość dofinansowania dla wszystkich Osi priorytetowych jest wprowadzona do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niosku o płatność do K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awidłowo(blok Wydatki w bieżącym okresie)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y wykazywane kwoty wydatków na Osiach priorytetowych są pomniejszone o kwoty odzyskane w danym okresie oraz kwoty wycofane i korekty systemowe (jeśli wystąpiły w danym okresie) (bloki: Kwoty odzyskane, Kwoty wycofane, Korekty systemowe)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zy kwot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datków RAZEM ujęta w bloku „Wydatki w bieżącym okresie” z przedmiotowego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niosku o płatność do 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sumowana z kwot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datków RAZEM ujętą w bloku „Wydatki kumulatywnie dla okresu obrachunkowego” z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niosku o płatność do K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 okres poprzed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jest równa kwoci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datków RAZEM wykazaną w bloku „Wydatki kumulatywnie dla okresu obrachunkowego” z przedmiotowego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niosku o płatność do KE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lok Wydatki kumulatywnie dla roku obrachunkoweg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ytatintensywny1"/>
              <w:rPr>
                <w:bCs w:val="false"/>
                <w:iCs w:val="false"/>
                <w:color w:val="000000"/>
                <w:sz w:val="24"/>
                <w:szCs w:val="24"/>
                <w:lang w:val="pl-PL" w:eastAsia="en-US"/>
              </w:rPr>
            </w:pPr>
            <w:r>
              <w:rPr>
                <w:bCs w:val="false"/>
                <w:iCs w:val="false"/>
                <w:color w:val="000000"/>
                <w:sz w:val="24"/>
                <w:szCs w:val="24"/>
                <w:lang w:val="pl-PL" w:eastAsia="en-US"/>
              </w:rPr>
              <w:t xml:space="preserve">Czy wygenerowano raport z CST celem pozyskania danych koniecznych do uzupełnienia we </w:t>
            </w:r>
            <w:r>
              <w:rPr>
                <w:bCs w:val="false"/>
                <w:i/>
                <w:iCs w:val="false"/>
                <w:color w:val="000000"/>
                <w:sz w:val="24"/>
                <w:szCs w:val="24"/>
                <w:lang w:val="pl-PL" w:eastAsia="en-US"/>
              </w:rPr>
              <w:t>Wniosku o płatność do KE</w:t>
            </w:r>
            <w:r>
              <w:rPr>
                <w:bCs w:val="false"/>
                <w:iCs w:val="false"/>
                <w:color w:val="000000"/>
                <w:sz w:val="24"/>
                <w:szCs w:val="24"/>
                <w:lang w:val="pl-PL" w:eastAsia="en-US"/>
              </w:rPr>
              <w:t xml:space="preserve"> dotyczących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bicia określonych kategorii wydatkowych wg. kategorii regionów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adów z programu wpłaconych do instrumentów finansowy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i dotyczących wykorzystania certyfikowanych zalicze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Jeśli NIE należy niezwłocznie wygenerować przedmiotowy raport z CS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Jeśli TAK przejdź do pkt. 2.3.1-2.3.4 </w:t>
            </w:r>
          </w:p>
        </w:tc>
      </w:tr>
      <w:tr>
        <w:trPr>
          <w:trHeight w:val="15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zy w module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Wniosek o płatność do K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w systemie C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warto dane dotyczące zaliczek wypłaconych beneficjentom w ramach pomocy państwa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śli na pyt.2.3.1odpowiedziano TAK to czy przedmiotowe zaliczki spełniają warunki określone w art. 131 pkt. 4 i 5 Rozporządzenia Rady (WE) 1303/2013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y zaliczki wypłacone w ramach pomocy państwa zostały przedstawione we wniosku o płatność do KE kumulatywnie od rozpoczęcia programu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zy w module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Wniosek o płatność do K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w systemie C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warto dane dotyczące wkładu z programu wpłaconego do IF i zostały one przedstawione kumulatywnie od rozpoczęcia programu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y kwoty zostały rozbite dla określonych kategorii wydatkowych wg. kategorii regionów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4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zy blok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Deklaracje wydatków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skierowane do IZ/IC RPO WSL w module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Wniosek o płatność do K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został wypełniony poprawnie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zy numery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klaracj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 skierowanych do IZ/IC RPO WSL na podstawie których przygotowywany jest wniosek o płatność do KE są poprawne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zy poprawnie wypełniono okres za jaki złożono przedmiotow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Deklaracje…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az daty ich zatwierdzenia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y poprawnie wskazano Kurs EURO obowiązujący w momencie księgowania wydatków przez IZ/IC RPO WSL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zy dane wprowadzone do modułu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Wniosek o płatność do K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E w CST są poprawne i mogą stać się podstawą sporządzenia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wniosku o płatność do K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w systemie SFC 2014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Jeżeli TAK należy wprowadzić wniosek o płatność do systemu SFC 2014.</w:t>
            </w:r>
          </w:p>
        </w:tc>
      </w:tr>
      <w:tr>
        <w:trPr>
          <w:trHeight w:val="985" w:hRule="atLeast"/>
        </w:trPr>
        <w:tc>
          <w:tcPr>
            <w:tcW w:w="5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rządził: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[podpis i data]</w:t>
            </w:r>
          </w:p>
        </w:tc>
      </w:tr>
      <w:tr>
        <w:trPr>
          <w:trHeight w:val="971" w:hRule="atLeast"/>
        </w:trPr>
        <w:tc>
          <w:tcPr>
            <w:tcW w:w="5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weryfikowa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[podpis i data]</w:t>
            </w:r>
          </w:p>
        </w:tc>
      </w:tr>
      <w:tr>
        <w:trPr>
          <w:trHeight w:val="1120" w:hRule="atLeast"/>
        </w:trPr>
        <w:tc>
          <w:tcPr>
            <w:tcW w:w="5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twierdził: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[podpis i data]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138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504305" cy="79883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504305" cy="798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992" w:hanging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Nr 5.2.1 – zał. nr 3 - Lista sprawdzająca do przygotowania wniosku o płatność do K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CytatintensywnyZnak">
    <w:name w:val="Cytat intensywny Znak"/>
    <w:qFormat/>
    <w:rPr>
      <w:rFonts w:ascii="Times New Roman" w:hAnsi="Times New Roman" w:cs="Times New Roman"/>
      <w:bCs/>
      <w:iCs/>
      <w:color w:val="000000"/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ytatintensywny1">
    <w:name w:val="Cytat intensywny1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Cs/>
      <w:iCs/>
      <w:color w:val="000000"/>
      <w:sz w:val="16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017" w:leader="none"/>
        <w:tab w:val="right" w:pos="1403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52:00Z</dcterms:created>
  <dc:creator>Pluta Katarzyna</dc:creator>
  <dc:description/>
  <cp:keywords/>
  <dc:language>en-US</dc:language>
  <cp:lastModifiedBy>Michalik Ewa</cp:lastModifiedBy>
  <cp:lastPrinted>2015-04-07T11:34:00Z</cp:lastPrinted>
  <dcterms:modified xsi:type="dcterms:W3CDTF">2016-02-08T12:45:00Z</dcterms:modified>
  <cp:revision>5</cp:revision>
  <dc:subject/>
  <dc:title/>
</cp:coreProperties>
</file>