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>7.2.1- Zał. 1</w:t>
      </w:r>
    </w:p>
    <w:p>
      <w:pPr>
        <w:pStyle w:val="Default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MINIMALNY ZAKRES ANLIZY PRZEDKONTROLNEJ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Celem analizy przedkontrolnej jest prawidłowe zaplanowanie kontroli, ustalenie celu kontroli, metodyki prowadzenia kontroli oraz niezbędnych zasobów do przeprowadzenia kontrol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Analiza przedkontrolna przeprowadzana jest z uwzględnieniem następujących zagadnień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Uwarunkowania prowadzenia procesu kontroli systemowej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odnieść się do stanu wdrażania programu, na podstawie sprawozdań z realizacji oraz wyników innych kontroli zdefiniować obszary problemowe, ustalić postęp realizacji programu operacyjnego]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Analiza ryzyka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zbadać zakres kontroli przewidziany w Rocznym planie kontroli, ponownie przeprowadzić analizy ryzyka systemu pod kątem procesów wybranych do kontroli, należy wskazać czy zakres kontroli wymaga aktualizacji/ uzupełnienia oraz określić ponownie zakres planowanej kontroli, a także uzasadnić wybór zakresu kontroli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W przypadku kontroli doraźnej niniejszy punkt nie jest rozpatrywany]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Celu kontroli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sformułować główny cel planowanych działań kontrolnych]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dstawy prawne i regulacje dotyczące obszarów podlegających kontroli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wskazać ustawy, rozporządzenia, wytyczne, instrukcje wykonawcze oraz inne dokumenty o charakterze regulacyjnym stanowiące odniesienie dla oceny prawidłowości realizacji procesów wytypowanych do kontroli]</w:t>
      </w:r>
    </w:p>
    <w:p>
      <w:pPr>
        <w:pStyle w:val="Default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Pytania kontrolne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/>
      </w:pPr>
      <w:r>
        <w:rPr>
          <w:i/>
          <w:sz w:val="23"/>
          <w:szCs w:val="23"/>
        </w:rPr>
        <w:t>[należy przygotować listę sprawdzającą do kontroli systemowej w oparciu o zidentyfikowane podstawy prawne procesów wytypowanych do kontroli, uwzględniając zakres listy sprawdzającej do deklaracji zarządczej oraz kryteria desygnacji stanowiące zał. XIII do rozporządzenia ogólnego 1303/2013]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Dowody kontroli 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/>
      </w:pPr>
      <w:r>
        <w:rPr>
          <w:i/>
          <w:sz w:val="23"/>
          <w:szCs w:val="23"/>
        </w:rPr>
        <w:t>[należy wskazać dowody (tj. dokumenty) kontroli niezbędne do udzielenia odpowiedzi na pytania kontrolne]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Opis metodologii doboru próby dokumentów do kontroli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/>
      </w:pPr>
      <w:r>
        <w:rPr>
          <w:i/>
          <w:sz w:val="23"/>
          <w:szCs w:val="23"/>
        </w:rPr>
        <w:t>[należy wskazać i opisać stosowaną metodologię doboru próby dokumentów do kontroli, a następnie wybrać dokumenty do kontroli na podstawie przyjętej metodologii]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Opis metodyki kontroli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określić narzędzia prowadzenia kontroli, np. analiza dokumentów, analiza danych liczbowych, oględziny]</w:t>
      </w:r>
    </w:p>
    <w:p>
      <w:pPr>
        <w:pStyle w:val="Default"/>
        <w:spacing w:before="0" w:after="26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Harmonogram kontroli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wskazać terminy realizacji kolejnych etapów kontroli]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Zasoby niezbędne do prowadzenia kontroli</w:t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ind w:left="72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[należy wskazać liczebność zespołu kontrolującego, oraz w razie potrzeby specjalistyczne umiejętności niezbędne do prowadzenia kontroli oraz konieczność korzystania ze wsparcia ekspertów w specjalistycznej dziedzinie wiedzy]</w:t>
      </w:r>
    </w:p>
    <w:p>
      <w:pPr>
        <w:pStyle w:val="Default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48"/>
        <w:gridCol w:w="2526"/>
        <w:gridCol w:w="1585"/>
      </w:tblGrid>
      <w:tr>
        <w:trPr>
          <w:trHeight w:val="58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Sporządził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podpis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[data]</w:t>
            </w:r>
          </w:p>
        </w:tc>
      </w:tr>
      <w:tr>
        <w:trPr>
          <w:trHeight w:val="58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Zweryfikował:</w:t>
            </w:r>
          </w:p>
          <w:p>
            <w:pPr>
              <w:pStyle w:val="Heading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[kierownik RR-RCS]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[imię, nazwisko]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[podpis]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[data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wszelkie uzupełnienia/ zmiany ustaleń poczynionych w trakcie analizy przedkontrolnej (np. dokonanie uzupełniającego doboru próby) stanowią załącznik do niniejszego dokumentu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83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2:00Z</dcterms:created>
  <dc:creator>Małgorzata Janocha</dc:creator>
  <dc:description/>
  <cp:keywords/>
  <dc:language>en-US</dc:language>
  <cp:lastModifiedBy>Zmuda Łukasz</cp:lastModifiedBy>
  <dcterms:modified xsi:type="dcterms:W3CDTF">2016-04-21T09:44:00Z</dcterms:modified>
  <cp:revision>3</cp:revision>
  <dc:subject/>
  <dc:title/>
</cp:coreProperties>
</file>