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1.4.1 - Załącznik nr 3</w:t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18"/>
        </w:rPr>
      </w:pPr>
      <w:r>
        <w:rPr>
          <w:rFonts w:cs="Verdana" w:ascii="Verdana" w:hAnsi="Verdana"/>
          <w:b w:val="false"/>
          <w:sz w:val="24"/>
          <w:szCs w:val="18"/>
        </w:rPr>
      </w:r>
    </w:p>
    <w:p>
      <w:pPr>
        <w:pStyle w:val="Heading"/>
        <w:rPr>
          <w:szCs w:val="28"/>
        </w:rPr>
      </w:pPr>
      <w:r>
        <w:rPr>
          <w:szCs w:val="28"/>
        </w:rPr>
        <w:t>Lista kontrolna do kontroli prawidłowości wykorzystania środków  w ramach Pomocy Technicznej RPO WSL 2014-2020</w:t>
      </w:r>
    </w:p>
    <w:p>
      <w:pPr>
        <w:pStyle w:val="Heading"/>
        <w:spacing w:lineRule="auto" w:line="360"/>
        <w:ind w:left="-53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Działanie: </w:t>
        <w:tab/>
      </w:r>
      <w:r>
        <w:rPr>
          <w:b w:val="false"/>
          <w:sz w:val="24"/>
        </w:rPr>
        <w:t>…………………………………………………………………………………..</w:t>
      </w:r>
      <w:r>
        <w:rPr>
          <w:sz w:val="24"/>
        </w:rPr>
        <w:t xml:space="preserve"> Tytuł projektu:</w:t>
        <w:tab/>
      </w:r>
      <w:r>
        <w:rPr>
          <w:b w:val="false"/>
          <w:sz w:val="24"/>
        </w:rPr>
        <w:t>…..………………………………………………………………………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Nr decyzji/umowy o dofinansowanie: </w:t>
        <w:tab/>
      </w:r>
      <w:r>
        <w:rPr>
          <w:b w:val="false"/>
          <w:sz w:val="24"/>
        </w:rPr>
        <w:t>…...………………………………………………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b w:val="false"/>
          <w:sz w:val="24"/>
        </w:rPr>
        <w:t>Nazwa jednostki kontrolowanej: ………………………………………………………………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Termin przeprowadzenia kontroli: </w:t>
      </w:r>
      <w:r>
        <w:rPr>
          <w:b w:val="false"/>
          <w:sz w:val="24"/>
        </w:rPr>
        <w:t>od ……………………… do …………………..</w:t>
      </w:r>
      <w:r>
        <w:rPr>
          <w:sz w:val="24"/>
        </w:rPr>
        <w:tab/>
        <w:t xml:space="preserve"> </w:t>
      </w:r>
    </w:p>
    <w:p>
      <w:pPr>
        <w:pStyle w:val="Heading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Kontrola obejmująca okres: </w:t>
      </w:r>
      <w:r>
        <w:rPr>
          <w:b w:val="false"/>
          <w:bCs w:val="false"/>
          <w:sz w:val="24"/>
        </w:rPr>
        <w:t>od ……… do ……… ……(zgodnie z wnioskami o płatność)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Miejsce przeprowadzenia kontroli: </w:t>
        <w:tab/>
      </w:r>
      <w:r>
        <w:rPr>
          <w:b w:val="false"/>
          <w:sz w:val="24"/>
        </w:rPr>
        <w:t>……………………………………………………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wagi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króty:</w:t>
            </w:r>
          </w:p>
          <w:p>
            <w:pPr>
              <w:pStyle w:val="TextBody"/>
              <w:suppressAutoHyphens w:val="tru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D - Plan Działań,</w:t>
            </w:r>
          </w:p>
          <w:p>
            <w:pPr>
              <w:pStyle w:val="TextBody"/>
              <w:suppressAutoHyphens w:val="tru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T – Pomoc Techniczna,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PO WSL 2014-2020 – Regionalny Program Operacyjny Województwa Śląskiego na lata 2014-2020,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tyczne – Wytyczne w zakresie wykorzystania środków pomocy technicznej na lata 2014-2020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M – Komitet Monitorujący Regionalnego Programu Operacyjnego Województwa Śląskiego na lata 2014-2020</w:t>
            </w:r>
          </w:p>
          <w:p>
            <w:pPr>
              <w:pStyle w:val="TextBody"/>
              <w:suppressAutoHyphens w:val="true"/>
              <w:spacing w:before="0" w:after="12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"/>
        <w:gridCol w:w="4344"/>
        <w:gridCol w:w="791"/>
        <w:gridCol w:w="796"/>
        <w:gridCol w:w="1140"/>
        <w:gridCol w:w="2679"/>
      </w:tblGrid>
      <w:tr>
        <w:trPr>
          <w:tblHeader w:val="true"/>
          <w:trHeight w:val="4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ytania kontroln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Decyzja/umowa o dofinansowanie projektu PT </w:t>
            </w:r>
            <w:r>
              <w:rPr>
                <w:b/>
                <w:bCs/>
                <w:sz w:val="22"/>
                <w:szCs w:val="22"/>
              </w:rPr>
              <w:t>RPO WSL 2014-2020</w:t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decyzja/umowa o dofinansowaniu PD została podpisana przez osoby upoważnion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beneficjent posiada oryginały decyzji/umowy o dofinansowani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okres realizacji projektu z wniosku o dofinansowanie jest zgodny z okresem realizacji umieszczonym w decyzji/decyzji zmieniającej/umowie/aneksi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wniosek o płatność końcową został złożony we właściwym termini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realizowane zadania są zgodne z zatwierdzonym PD i jego załącznikami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wprowadzenie zmian do projektu pomocy technicznej nastąpiło zgodnie z obowiązującą w decyzji/umowie procedurą zmian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Wskaźniki i cel projektu</w:t>
            </w:r>
          </w:p>
        </w:tc>
      </w:tr>
      <w:tr>
        <w:trPr>
          <w:trHeight w:val="65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osiągnięto zakładane wskaźniki produktu określone we wniosku o dofinansowani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osiągnięto zakładane wskaźniki rezultatu (dotyczy kontroli na zakończenie realizacji projektu)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Zatrudnienie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1a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wszyscy pracownicy wykonujący zadania związane z realizacją  RPO WSL 2014-2020 oraz korzystający ze wsparcia PT RPO WSL 2014-2020 posiadają wymagane w Wytycznych zapisy w zakresach czynności/opisach stanowiska, w tym procent zaangażowania pracownika w realizację RPO WSL 2014-2020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  <w:r>
              <w:rPr/>
              <w:t>3.1.b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wynagrodzenie i wszystkie jego elementy (w tym dodatkowe wynagrodzenie roczne) wypłacane były proporcjonalnie do zaangażowania pracownika w zadania dotyczące RPO WSL 2014-2020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premie i nagrody wypłacane były zgodnie z regulaminem obowiązującym w instytucji i czy potencjalnie obejmowały wszystkich jej pracowników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dodatki finansowane z PT RPO WSL 2014-2020 zostały przyznane pracownikom w związku z nałożeniem na nich dodatkowych zadań oraz czy zostało to właściwie udokumentowan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beneficjent realizuje działania zgodnie  z polityką zatrudnienia oraz zapisami zawartymi w Planie działań na rzecz zapewnienia potencjału administracyjnego w jednostkach zaangażowanych w realizację Regionalnego Programu Operacyjnego w latach 2014-2020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/>
              <w:t>4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Szkolenia, konferencje, seminaria dla beneficjentów</w:t>
            </w:r>
          </w:p>
        </w:tc>
      </w:tr>
      <w:tr>
        <w:trPr>
          <w:trHeight w:val="86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szkolenia/konferencje/seminaria zostały zorganizowane zgodnie z programem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istnieje rejestr, zestawienie przeprowadzonych szkoleń/ konferencji/ seminariów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Czy zostały zachowane dokumenty potwierdzające </w:t>
            </w:r>
            <w:r>
              <w:rPr>
                <w:u w:val="single"/>
              </w:rPr>
              <w:t xml:space="preserve">przygotowanie i przeprowadzenie </w:t>
            </w:r>
            <w:r>
              <w:rPr/>
              <w:t>szkoleń/ konferencji/ seminariów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uczestnicy zostali poinformowani o źródle finansowania projektu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/>
              <w:t>5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Zakup sprzętu/wyposażenia/wsparcie funkcjonowania instytucji</w:t>
            </w:r>
          </w:p>
        </w:tc>
      </w:tr>
      <w:tr>
        <w:trPr>
          <w:trHeight w:val="90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beneficjent rozlicza wydatki dotyczące  najmu i opłat zgodnie z metodologią wynikającą z Wytycznych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zakupione ze środków PT RPO WSL 2014-2020 elementy infrastruktury, sprzętu oraz wyposażenia są wykorzystywane na   potrzeby zamykania   RPO WSL i POKL  na lata 207-2013, wdrażania RPO WSL 2014-2020 oraz potrzeby  przygotowania kolejnej perspektywy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w przypadku zakupu sprzętu i mebli dla pracowników zaangażowanych w wykonywanie zadań związanych z PT RPO WSL 2014-2020 poniżej 50 % czasu pracy wydatek został poniesiony proporcjonalnie do procentowego zaangażowania pracownika w wykonywanie zadań związanych z RPO WSL 2014-2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Beneficjent posiada dokumentację potwierdzającą zakupienie i odbiór sprzętu/wyposażenia (np. protokoły odbioru/</w:t>
            </w:r>
          </w:p>
          <w:p>
            <w:pPr>
              <w:pStyle w:val="TextBody"/>
              <w:jc w:val="left"/>
              <w:rPr/>
            </w:pPr>
            <w:r>
              <w:rPr/>
              <w:t>dostarczenia, karta środka trwałego OT)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.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protokoły odbioru zostały podpisane przez upoważnione osoby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.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zakupiony sprzęt/wyposażenie został oznaczony numerami inwentarzowymi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.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zakupiony sprzęt/wyposażenie został wpisany do ewidencji środków trwałych Beneficjent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.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zakupiony sprzęt/wyposażenie jest odpowiednio oznaczony zgodnie z wytycznymi dotyczącymi informacji i promocji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/>
              <w:t>6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Systemy informatyczne</w:t>
            </w:r>
          </w:p>
        </w:tc>
      </w:tr>
      <w:tr>
        <w:trPr>
          <w:trHeight w:val="34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/>
              <w:t>Czy funkcjonuje wdrożony system informatyczny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/>
              <w:t>7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Działania informacyjno - promocyjne</w:t>
            </w:r>
          </w:p>
        </w:tc>
      </w:tr>
      <w:tr>
        <w:trPr>
          <w:trHeight w:val="87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prawidłowo oznaczono miejsce realizacji i dokumenty związane z PT RPO WSL 2014-2020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Czy prawidłowo stosuje się znaki graficzne RPO WSL 2014-2020 i U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Czy beneficjent prawidłowo informuje o współfinansowaniu wydatków z EFS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Czy zostały zachowane przykładowe egzemplarze materiałów promocyjnych (np. biuletyny informacyjne, broszury, foldery, dokumenty programowe, gadżety promocyjne, ogłoszenia prasowe, zachowane na nośniku programy telewizyjne)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.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Czy działania realizowane w obszarze informacji i promocji są zgodne ze Strategią komunikacji RPO WSL 2014-2020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.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Czy beneficjent realizuje działania informacyjno – promocyjne zgodnie z zasadą równości szans płci oraz równości szans i dostępności projektów dla osób niepełnosprawnych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.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Czy beneficjent realizuje działania informacyjno – promocyjne zgodnie z polityką ochrony środowisk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/>
              <w:t>7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Obsługa Komitetów Monitorujących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zostały zachowane dokumenty potwierdzające posiedzenia KM (listy obecności z podpisami członków, protokoły, uchwały, sprawozdania, itp.)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120"/>
              <w:ind w:left="-270" w:firstLine="9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zy w korespondencji i materiałach związanych z przeprowadzonymi posiedzeniami KM zostały zawarte wymagane elementy promocyjn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/>
              <w:t>8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Podnoszenie kwalifikacji pracowników</w:t>
            </w:r>
          </w:p>
        </w:tc>
      </w:tr>
      <w:tr>
        <w:trPr>
          <w:trHeight w:val="57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beneficjent posiada poświadczone za zgodność z oryginałem kopie zaświadczeń o ukończeniu szkolenia/ kursu, kopie uzyskanych przez pracowników certyfikatów, dyplomy ukończenia studiów, listy obecn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uczestników szkoleń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Czy pracownicy uczestniczący w szkoleniach finansowanych z PT RPO WSL 2014-2020 kierowani są na nie zgodnie z polityką szkoleniową instytucji oraz zgodnie z Wytycznymi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/>
              <w:t>9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 xml:space="preserve">Stosowanie ustawy Prawo zamówień Publicznych i przepisów wspólnotowych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 xml:space="preserve">Czy beneficjent stosuje co do zasady konkurencyjne tryby udzielania zamówień, tj. przetarg ograniczony i nieograniczony?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udzielał zamówień w trybach niekonkurencyjnych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a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 xml:space="preserve">Czy zastosowanie niekonkurencyjnego trybu udzielenia zamówienia zostało udowodnione </w:t>
              <w:br/>
              <w:t>i udokumentowane w sposób nie budzący wątpliwości, co do jego zasadności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b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w przypadku udzielenia zamówienia w trybie negocjacji bez ogłoszenia na podstawie art. 62 ust. 1 pkt 3, z wolnej ręki na podstawie art. 67 ust. 1 pkt 1 oraz ust. 1 pkt 1a oraz zapytania o cenę informacja o zamówieniu została opublikowana na stronie internetowej oraz w siedzibie beneficjenta przed wszczęciem postępowani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szacuje wartości zamówień z należytą starannością, w tym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a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udokumentował sposób oszacowania wartości zamówieni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b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podstawa ustalenia wartości zamówienia jest zgodna z obowiązującym w momencie przeprowadzania postępowania rozporządzeniem w sprawie średniego kursu złotego w stosunku do euro stanowiącego podstawę przeliczania wartości zamówień publicznych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nie dokonuje niedozwolonego podziału zamówienia na części w celu ominięcia stosowania przepisów ustawy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d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ustalenia wartości zamówienia publicznego dokonano nie wcześniej niż 3 bądź 6 miesięcy przed dniem wszczęcia postępowania dla dostaw lub usług/robót budowlanych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udziela zamówień o wartości równej lub wyższej kwotom określonym w art. 11 ust. 8 ustawy PZP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 xml:space="preserve">Czy postępowanie zostało przeprowadzone </w:t>
              <w:br/>
              <w:t>z zachowaniem formy pisemnej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ogłoszenie o zamówieniu zostało opublikowane w odpowiedni sposób:</w:t>
            </w:r>
          </w:p>
          <w:p>
            <w:pPr>
              <w:pStyle w:val="TextBody"/>
              <w:jc w:val="left"/>
              <w:rPr/>
            </w:pPr>
            <w:r>
              <w:rPr/>
              <w:t>w miejscu ogólnie dostępnym,</w:t>
            </w:r>
          </w:p>
          <w:p>
            <w:pPr>
              <w:pStyle w:val="TextBody"/>
              <w:jc w:val="left"/>
              <w:rPr/>
            </w:pPr>
            <w:r>
              <w:rPr/>
              <w:t>na stronie internetowej,</w:t>
            </w:r>
          </w:p>
          <w:p>
            <w:pPr>
              <w:pStyle w:val="TextBody"/>
              <w:jc w:val="left"/>
              <w:rPr/>
            </w:pPr>
            <w:r>
              <w:rPr/>
              <w:t>w prasie o zasięgu ogólnokrajowym,</w:t>
            </w:r>
          </w:p>
          <w:p>
            <w:pPr>
              <w:pStyle w:val="TextBody"/>
              <w:jc w:val="left"/>
              <w:rPr/>
            </w:pPr>
            <w:r>
              <w:rPr/>
              <w:t>w Biuletynie Zamówień Publicznych,</w:t>
            </w:r>
          </w:p>
          <w:p>
            <w:pPr>
              <w:pStyle w:val="TextBody"/>
              <w:jc w:val="left"/>
              <w:rPr/>
            </w:pPr>
            <w:r>
              <w:rPr/>
              <w:t>w Dzienniku Urzędowym W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Czy   treść ogłoszenia jest zgodna z zapisami  SIWZ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została powołana Komisja Przetargowa w sytuacji gdy ustawa przewiduje obowiązek jej powołani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wszyscy biorący udział w postępowaniu złożyli oświadczenia dotyczące niepodlegania wyłączeniu z czynności w postępowaniu o udzielenie zamówieni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Komisja Przetargowa składa się z co najmniej 3 osób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1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SIWZ zawiera wszystkie elementy, zgodnie z zapisami ustawy pzp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1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SIWZ została udostępniona wszystkim zainteresowanym wykonawcom (w przypadku przetargu nieograniczonego, czy została zamieszczona na stronie internetowej)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1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warunki udziału w postępowaniu oraz kryteria oceny ofert zostały określone prawidłowo, tj.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a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W sposób przejrzysty i zgodny z prawem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b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W sposób adekwatny do przedmiotu zamówieni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W sposób zapewniający zachowanie uczciwej konkurencji oraz równe traktowanie wykonawców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1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terminy odnoszące się do poszczególnych etapów postepowania zostały ustalone zgodnie z prawem unijnym i krajowym, a także z uwzględnieniem złożoności postępowania, przedmiotu zamówienia i dostępności personelu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a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w przypadku zmiany ogłoszenia o zamówieniu Zamawiający przesunął termin składania ofert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b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wystąpiły przypadki bezprawnego skrócenia etapów postępowani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1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zapewnił wszystkim wykonawcom taki sam dostęp do informacji dotyczących danego zamówieni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1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odpowiedzi na pytania do SIWZ zostały rozesłane do wszystkich wykonawców, którzy pobrali SIWZ (w przypadku przetargu nieograniczonego, czy zostały zamieszczone na stronie internetowej)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1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dokonywano modyfikacji SIWZ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a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modyfikacja SIWZ dotyczyła kryteriów oceny ofert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b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modyfikacja SIWZ dotyczyła warunków udziału w postępowaniu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1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w przypadku zamówienia o wartości równej lub powyżej kwot określonych w art. 11 ust. 8 ustawy wniesiono wadium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a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w przypadku wniesienia wadium, zostało ono wniesione w wymaganej wysokości i w formie oraz czy obejmuje okres związania ofertą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1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otwarcie ofert odbyło się w przepisowym termini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2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posiada prawidłowo wypełniony i kompletny protokół z postępowani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a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protokół z postępowania został podpisany przez Kierownika zamawiającego lub osobę do tego upoważnioną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2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zamawiający posiada dowody oceny ofert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2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dokonano wyboru najkorzystniejszej oferty, zgodnie z kryteriami oceny ofert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2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dopuścił do udziału w postępowaniu oferty, które powinny zostać odrzucone lub/i wykonawca powinien zostać wykluczony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2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w przypadku zgłoszenia odwołań zostały one rozpatrzon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2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odwołania wraz z wezwaniem do wzięcia udziału w postępowaniu toczącym się w wyniku wniesienia środka odwoławczego zostały rozesłane do wszystkich wykonawców, którzy złożyli oferty/pobrali SIWZ (w przypadku przetargu nieograniczonego, czy zostały zamieszczone na stronie internetowej)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2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w wyniku wniesienia środków odwoławczych zamawiający powtórzył kwestionowane w ramach postępowania czynności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2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umowa podpisana z wykonawcą została przygotowana zgodnie z warunkami określonymi w SIWZ oraz treścią oferty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2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umowa została zawarta po zakończeniu postępowania odwoławczego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2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 xml:space="preserve">Czy umowa została zawarta na czas określony </w:t>
              <w:br/>
              <w:t>w SIWZ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3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 xml:space="preserve">Czy zamawiający zamieścił ogłoszenie </w:t>
              <w:br/>
              <w:t>o zawarciu umowy w Dzienniku Urzędowym UE/Biuletynie Zamówień Publicznych (dotyczy również trybów niekonkurencyjnych)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3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wprowadzone zostały zmiany do umowy oraz czy zmiany umowy dokonano zgodnie z ustawą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3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 xml:space="preserve">Czy zamówione towary/usługi zostały dostarczone zgodnie z umową, SIWZ oraz ofertą wykonawcy?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3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w przypadku niewykonania/nienależytego wykonania przedmiotu zamówienia zostały zastosowane sankcje określone w umowie z wykonawcą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3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, w przypadku przeprowadzania przez beneficjenta zamówień dodatkowych, były one realizowane zgodnie z przepisami ustawy Prawo zamówień publicznych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3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 xml:space="preserve">Czy beneficjent zastosował Zalecenia </w:t>
              <w:br/>
              <w:t>i rekomendacje dotyczące przeprowadzania postepowań o udzielenie zamówień publicznych na dostawy i usługi zawarte w Krajowych wytycznych dotyczących kwalifikowalności wydatków w ramach EFRR, EFS oraz FS w okresie programowania 2014-2020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3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nastąpiło inne naruszenie przepisów wspólnotowych, zapisów ustawy Prawo zamówień publicznych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9.3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W przypadku negatywnej oceny zamówienia: Czy w konsekwencji wykrytych nieprawidłowości wymagane jest nałożenie korekty finansowej lub uznanie całego wydatku za niekwalifikowalny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/>
              <w:t>10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Stosowanie Zasady konkurencyjności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10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stosuje zasadę konkurencyjności zgodnie  z Krajowymi wytycznymi dotyczącymi kwalifikowalności wydatków w ramach EFRR, EFS oraz FS w okresie programowania 2014-2020 (nie dotyczy zamówień przekraczających wartość określoną w art. 4 pkt 8 ustawy PZP w przypadku beneficjentów zobowiązanych do stosowania przepisów ustawy PZP oraz zamówień wyłączonych ze stosowania ustawy PZP)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10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prawidłowo określił wartość zamówienia, tj. dokonał zsumowania usług i towarów w ramach danego projektu realizowanego przez beneficjenta przy uwzględnieniu kryteriów: tożsamości przedmiotowej i czasowej zamówienia oraz możliwości jego wykonania przez jednego wykonawcę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10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umieścił zapytanie ofertowe na dedykowanej stronie internetowej wskazanej w komunikacie Ministra Infrastruktury i Rozwoju, a do momentu jej uruchomienia - wysłał zapytanie ofertowe do co najmniej 3 potencjalnych wykonawców oraz upublicznił na swojej stronie internetowej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10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 xml:space="preserve">Czy w przypadku zamówień o wartości równej lub wyższej niż próg określony w przepisach na podstawie art. 11 ust. 8 ustawy PZP zapytanie ofertowe zostało zamieszczone </w:t>
              <w:br/>
              <w:t>w Dzienniku Urzędowym U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10.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termin składania ofert wynosi nie mniej niż 7 dni kalendarzowych w przypadku dostaw i usług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10.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 xml:space="preserve">Czy zapytanie ofertowe zawiera wszystkie wymagane elementy, tj.: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a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Opis przedmiotu zamówieni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b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Warunki udziału w postępowaniu i kryteria oceny ofert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Informacje o wagach punktowych lub procentowych przypisanych do poszczególnych kryteriów oraz opis sposobu przyznawania punktacji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d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Termin składania ofert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10.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opis przedmiotu zamówienia został prawidłowo skonstruowany i nie odnosi się do określonego wyrobu lub źródł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10.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posiada kompletny protokół potwierdzający prawidłowość wyboru wykonawcy zgodnie z zasadą konkurencyjności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10.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dokonał wyboru najkorzystniejszej spośród złożonych ofert w oparciu o ustanowione kryteri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10.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beneficjent udzielił zamówienia podmiotowi powiązanemu z nim osobowo lub kapitałowo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10.1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Czy postępowanie zostało przeprowadzone w sposób zapewniający zachowanie uczciwej konkurencji oraz równe traktowanie wykonawców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10.1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/>
              <w:t>W przypadku negatywnej oceny zamówienia: Czy w konsekwencji wykrytych nieprawidłowości wymagane jest nałożenie korekty finansowej lub uznanie całego wydatku za niekwalifikowalny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/>
              <w:t>11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Rozliczenia finansowe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prowadzona jest odrębna ewidencja księgowa dotycząca realizacji projektu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beneficjent posiada oryginalne dowody księgow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beneficjent posiada dowody zapłaty i inne dokumenty potwierdzające fakt zakupu zamówionych towarów i usług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dokumenty księgowe są prawidłowo opisywane, m.in. czy umożliwiono identyfikację, w ramach jakiego projektu oraz kategorii interwencji wydatek został poniesiony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b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oryginalne dokumenty księgowe są zgodne  z dokumentami wskazanymi w złożonych przez beneficjenta we wnioskach o płatność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współfinansowane towary i usługi zostały dostarczon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.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faktury zostały wystawione przez wykonawcę wyłonionego w postępowaniu o udzielenie zamówienia, z którym zawarto umowę w ramach realizacji projektu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.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daty zapłaty za faktury zawierają się w okresie realizacji projektu określonym w umowie o dofinansowani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.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zy podpisy na dokumentach księgowych zostały złożone przez upoważnione osoby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.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onano płatności na rzecz wykonawcy/dostawcy (wyciągi bankowe)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.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zapewniony jest wymagany wkład własny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.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w ramach PT RPO WSL 2014-2020 nie finansuje się zwykłej działalności jednostki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/>
              <w:t>12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Kontrole</w:t>
            </w:r>
          </w:p>
        </w:tc>
      </w:tr>
      <w:tr>
        <w:trPr>
          <w:trHeight w:val="57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2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w trakcie realizacji projektu była/były przeprowadzona/e kontrola/kontrole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2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w przypadku stwierdzonych uchybień beneficjent zastosował się do zaleceń pokontrolnych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/>
            </w:pPr>
            <w:r>
              <w:rPr/>
              <w:t>13.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Pytania ogólne</w:t>
            </w:r>
          </w:p>
        </w:tc>
      </w:tr>
      <w:tr>
        <w:trPr>
          <w:trHeight w:val="28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.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wszystkie poniesione wydatki  są kwalifikowalne oraz zostały poniesione zgodnie z Wytycznymi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.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Beneficjent udostępnił kontrolującym wszystkie wymagane przez nich dokumenty oraz umożliwił kontrolę na miejscu realizacji projektu?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.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zostały spełnione obowiązki dotyczące polityk wspólnotowych?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.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rzeczywisty stan realizacji projektu jest zgodny ze stanem przedstawionym w części sprawozdawczej wniosków o płatność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.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acja związana z realizacją projektu jest dostępna, odpowiednio przechowywana i archiwizowana?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i do listy sprawdzającej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: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  <w:t>Przedstawiciele Beneficjenta - osoby udzielające odpowiedzi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i/>
        </w:rPr>
        <w:t>(imię i nazwiska, stanowisko/funkcja w projekcie)</w:t>
      </w:r>
      <w:r>
        <w:rPr/>
        <w:t xml:space="preserve"> ……………………..……………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i/>
        </w:rPr>
        <w:t>(imię i nazwiska, stanowisko/funkcja w projekcie)</w:t>
      </w:r>
      <w:r>
        <w:rPr/>
        <w:t xml:space="preserve"> ……………………..……………..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  <w:t>Data i podpisy osób kontrolujących: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451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4745" cy="8324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14745" cy="832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08:00Z</dcterms:created>
  <dc:creator>Bartek</dc:creator>
  <dc:description/>
  <cp:keywords/>
  <dc:language>en-US</dc:language>
  <cp:lastModifiedBy>Peterek Anna</cp:lastModifiedBy>
  <cp:lastPrinted>2015-04-02T13:55:00Z</cp:lastPrinted>
  <dcterms:modified xsi:type="dcterms:W3CDTF">2016-07-25T12:28:00Z</dcterms:modified>
  <cp:revision>41</cp:revision>
  <dc:subject/>
  <dc:title>Załącznik 4</dc:title>
</cp:coreProperties>
</file>