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RTA INFORMACYJNA WNIOSKU O WSZCZĘCIE POSTĘPOWANIA ADMINISTRACYJNEGO W SPRAWIE ZWROTU ŚRODKÓW PRZYZNANYCH </w:t>
        <w:br/>
        <w:t>W RAMACH RPO WSL 2014-202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pis  </w:t>
            </w:r>
            <w:r>
              <w:rPr>
                <w:rFonts w:cs="Times New Roman" w:ascii="Times New Roman" w:hAnsi="Times New Roman"/>
              </w:rPr>
              <w:t>(wypełnia kierownik zespołu kontrolującego/opiekun projektu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Numer i tytuł projektu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zwa i adres siedziby beneficjen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ata upływu terminu wezwania do zapła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ata dostarczenia beneficjentowi wezwania do zwrotu ze wskazaniem dokumentu, w którym zawarto wezwanie do zwrot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ysokość środków  niekwalifikowalnych w podziale na poszczególne kategorie wydatk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czy beneficjent dokonał częściowej wpłaty należności (data/ kwota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postępowa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walifikacja stwierdzonej nieprawidłowości (niezgod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 przeznaczeniem, naruszeniem procedur, pobrane nienależnie lub w nadmiernej wysokości) </w:t>
              <w:br/>
              <w:t>w oparciu o wskazaną  szczegółową podstawą prawn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czegółowy opis poszczególnych zarzutów stanowiących podstawę uznania niekwalifikowalności  wydatków,  zawierający uzasadnienie merytoryczno-prawne niekwalifikowalności wydatk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Informacja czy beneficjent wnosił zastrzeżenia do przedstawionych zarzutów (data/nazwa dokumentu zawierającego zastrzeżenia) –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 podziale na poszczególne zarzu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formacja czy Kierownik Zespołu kontrolującego/ opiekun projektu odniósł się do przedstawionych przez beneficjenta zarzutów (data/nazwa dokumentu zawierającego odpowiedź na zarzuty, nr strony) - w podziale na poszczególne zarzu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5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Data przekazywania transz, z których finansowane były wydatki uznane za niekwalifikowalne w podziale na poszczególne wydatki i odpowiadające im transz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bidi="en-US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formacja czy w sprawie występowano o opinie prawne (data / znak zapytania; data/ znak odpowiedzi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formacja czy w sprawie występowano o opinie innych instytucji (data / znak zapytania; data/ znak odpowiedzi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Informacja czy  w ramach projektu toczy się postępowanie wyjaśniające w odniesieniu do kwalifikowalności  pozostałych wydatk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podpis Kierownika Zespołu kontrolującego/opiekuna projekt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i podpis bezpośredniego przełożonego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i podpis Kierownika Referatu postępowań administracyjnych i nieprawidłowości odbierającego Kartę Informacyjną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spacing w:before="0" w:after="0"/>
      <w:ind w:left="0" w:hanging="0"/>
      <w:jc w:val="right"/>
      <w:rPr>
        <w:b w:val="false"/>
        <w:b w:val="false"/>
        <w:i/>
        <w:i/>
        <w:sz w:val="20"/>
        <w:szCs w:val="20"/>
        <w:lang w:val="pl-PL"/>
      </w:rPr>
    </w:pPr>
    <w:r>
      <w:rPr>
        <w:b w:val="false"/>
        <w:i/>
        <w:sz w:val="20"/>
        <w:szCs w:val="20"/>
        <w:lang w:val="pl-PL"/>
      </w:rPr>
      <w:t xml:space="preserve">Zał. N3- Wzór Karty informacyjnej wniosku o wszczęcie postepowania administracyjnego w sprawie zwrotu środków </w: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70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contextualSpacing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eastAsia="Times New Roman" w:cs="Times New Roman"/>
      <w:b/>
      <w:sz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120" w:after="0"/>
      <w:jc w:val="both"/>
      <w:outlineLvl w:val="5"/>
    </w:pPr>
    <w:rPr>
      <w:rFonts w:ascii="Cambria" w:hAnsi="Cambria" w:eastAsia="Times New Roman" w:cs="Cambria"/>
      <w:b/>
      <w:bCs/>
      <w:i/>
      <w:iCs/>
      <w:color w:val="7F7F7F"/>
      <w:sz w:val="24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jc w:val="both"/>
      <w:outlineLvl w:val="6"/>
    </w:pPr>
    <w:rPr>
      <w:rFonts w:ascii="Cambria" w:hAnsi="Cambria" w:eastAsia="Times New Roman" w:cs="Cambria"/>
      <w:i/>
      <w:iCs/>
      <w:sz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jc w:val="both"/>
      <w:outlineLvl w:val="7"/>
    </w:pPr>
    <w:rPr>
      <w:rFonts w:ascii="Cambria" w:hAnsi="Cambria" w:eastAsia="Times New Roman" w:cs="Cambria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jc w:val="both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</w:rPr>
  </w:style>
  <w:style w:type="character" w:styleId="WW8Num14z3">
    <w:name w:val="WW8Num14z3"/>
    <w:qFormat/>
    <w:rPr>
      <w:u w:val="none"/>
    </w:rPr>
  </w:style>
  <w:style w:type="character" w:styleId="WW8Num15z0">
    <w:name w:val="WW8Num1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1">
    <w:name w:val="h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2"/>
      <w:lang w:val="en-US" w:bidi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eastAsia="Times New Roman" w:cs="Cambria"/>
      <w:b/>
      <w:bCs/>
      <w:i/>
      <w:iCs/>
      <w:color w:val="7F7F7F"/>
      <w:sz w:val="24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sz w:val="24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eastAsia="Times New Roman" w:cs="Cambria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spacing w:val="5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54:00Z</dcterms:created>
  <dc:creator>Kesja Kwaśniewska</dc:creator>
  <dc:description/>
  <cp:keywords/>
  <dc:language>en-US</dc:language>
  <cp:lastModifiedBy>Michalik Ewa</cp:lastModifiedBy>
  <cp:lastPrinted>2013-06-12T08:10:00Z</cp:lastPrinted>
  <dcterms:modified xsi:type="dcterms:W3CDTF">2016-01-18T12:14:00Z</dcterms:modified>
  <cp:revision>10</cp:revision>
  <dc:subject/>
  <dc:title/>
</cp:coreProperties>
</file>