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right"/>
        <w:rPr>
          <w:rFonts w:ascii="Verdana" w:hAnsi="Verdana" w:cs="Verdana"/>
          <w:sz w:val="16"/>
          <w:szCs w:val="16"/>
          <w:lang w:val="pl-PL" w:eastAsia="en-US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  <w:t xml:space="preserve">11.2.3 – Zał. 1 </w:t>
      </w:r>
    </w:p>
    <w:p>
      <w:pPr>
        <w:pStyle w:val="Heading3"/>
        <w:spacing w:before="0" w:after="120"/>
        <w:jc w:val="center"/>
        <w:rPr/>
      </w:pPr>
      <w:r>
        <w:rPr>
          <w:rFonts w:cs="Times New Roman" w:ascii="Verdana" w:hAnsi="Verdana"/>
          <w:sz w:val="16"/>
          <w:szCs w:val="16"/>
          <w:lang w:val="en-US" w:eastAsia="en-US"/>
        </w:rPr>
        <w:t xml:space="preserve">Lista kontrolna dotycząca weryfikacji wniosku Beneficjenta o płatność </w:t>
      </w:r>
    </w:p>
    <w:p>
      <w:pPr>
        <w:pStyle w:val="Heading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 priorytetowa: ………………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ind w:left="-70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umer decyzji/umowy: ………………………………………………………………………………………….</w:t>
      </w:r>
    </w:p>
    <w:p>
      <w:pPr>
        <w:pStyle w:val="Subtitle"/>
        <w:spacing w:lineRule="auto" w:line="360"/>
        <w:ind w:left="-709" w:hanging="0"/>
        <w:jc w:val="left"/>
        <w:rPr/>
      </w:pPr>
      <w:r>
        <w:rPr>
          <w:rFonts w:cs="Verdana" w:ascii="Verdana" w:hAnsi="Verdana"/>
          <w:bCs w:val="false"/>
          <w:sz w:val="16"/>
          <w:szCs w:val="16"/>
        </w:rPr>
        <w:t>Numer wniosku o płatność: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………………………………</w:t>
      </w:r>
      <w:r>
        <w:rPr>
          <w:rFonts w:cs="Verdana" w:ascii="Verdana" w:hAnsi="Verdana"/>
          <w:bCs w:val="false"/>
          <w:sz w:val="16"/>
          <w:szCs w:val="16"/>
        </w:rPr>
        <w:t xml:space="preserve"> za okres do:………………….</w:t>
      </w:r>
    </w:p>
    <w:p>
      <w:pPr>
        <w:pStyle w:val="Subtitle"/>
        <w:spacing w:lineRule="auto" w:line="360"/>
        <w:ind w:left="-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Data wpływu: …. ……………………………………………..</w:t>
      </w:r>
      <w:r>
        <w:rPr>
          <w:rFonts w:cs="Verdana" w:ascii="Verdana" w:hAnsi="Verdana"/>
          <w:sz w:val="16"/>
          <w:szCs w:val="16"/>
        </w:rPr>
        <w:t>……………………..</w:t>
      </w:r>
    </w:p>
    <w:p>
      <w:pPr>
        <w:pStyle w:val="Subtitle"/>
        <w:spacing w:lineRule="auto" w:line="360"/>
        <w:ind w:left="-709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łatność: Pośrednia / Płatność końcowa / Rozliczenie zaliczki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customMarkFollows="1" w:id="2"/>
        <w:t>*</w:t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. KWOTA WYDATKÓW KWALIFIKOWALNYCH OBJĘTYCH WNIOSKIEM </w:t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  <w:lang w:val="pl-PL"/>
        </w:rPr>
      </w:pPr>
      <w:r>
        <w:rPr>
          <w:rFonts w:cs="Verdana" w:ascii="Verdana" w:hAnsi="Verdana"/>
          <w:b w:val="false"/>
          <w:sz w:val="16"/>
          <w:szCs w:val="16"/>
          <w:lang w:val="pl-PL"/>
        </w:rPr>
        <w:t>oraz % dofinansowania z decyzji/umowy o dofinansowanie/decyzji zmieniającej/aneksu do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277"/>
      </w:tblGrid>
      <w:tr>
        <w:trPr>
          <w:trHeight w:val="30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”A” – FINANSOWA.</w:t>
      </w:r>
    </w:p>
    <w:p>
      <w:pPr>
        <w:pStyle w:val="Normal"/>
        <w:spacing w:lineRule="auto" w:line="480"/>
        <w:rPr/>
      </w:pPr>
      <w:r>
        <w:rPr/>
        <w:t>WERYFIKACJA FORMALNO-MERYTORYCZNA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709"/>
        <w:gridCol w:w="519"/>
        <w:gridCol w:w="519"/>
        <w:gridCol w:w="519"/>
        <w:gridCol w:w="567"/>
        <w:gridCol w:w="567"/>
        <w:gridCol w:w="567"/>
        <w:gridCol w:w="567"/>
        <w:gridCol w:w="567"/>
        <w:gridCol w:w="1136"/>
      </w:tblGrid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o płatność przesłany za pomoc</w:t>
            </w:r>
            <w:r>
              <w:rPr>
                <w:rFonts w:cs="Verdana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SI 2014 jest zgodny z wnioskiem przekazanym w SEKAP/E-PU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awiera prawidłowy podpis elektroniczny złożony przez osobę upoważnioną do reprezentowania beneficjent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e wniosku został prawidłowo oznaczony Beneficjent, nazwa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ostał złożony w  termi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awidłowo został określony rodzaj płatności (np. zaliczkowa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awidłowo został oznaczony okres, którego dotyczy wniosek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[Data w polu Wniosek za okres do: nie powinna być późniejsza niż termin finansowego  zakończenia realizacji projektu z obowiązującej decyzji/umowy o dofinansowanie/decyzji zmieniającej/ aneksu do umowy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kwoty wykazane w polach VI, VII, VIII,  IX i X są zgodne z kwotami z pkt C.1.i tabela  C.3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numer rachunku bankowego beneficjenta zgadza się z decyzją/umową o dofinansowanie / decyzją zmieniającą/aneksem do umowy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części A zostały wypełnione tabele dotyczące informacji o osi priorytetowej/działaniu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a wypełniona część B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zy prawidłowo wskazano nazwę Beneficjenta  i NIP Beneficjent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zy wskazano osobę prawnie upoważnioną do podpisywania wniosku o płatność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zy wskazano osobę(y) do kontaktów w spraw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o wniosku załączone zostały wszystkie wymagane dokument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kany  faktur lub dokumentów księgowych o równoważnej wartości dowodowej, zgodnie z pkt C1 wniosku, wraz z dowodami zapłaty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inne dokumenty, o ile są wymagane zgodnie z decyzją/ umową o dofinansowa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dowody księgowe zostały opisane w prawidłowy sposób (zgodnie z instrukcją wypełnienia wniosku o płatność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ane beneficjenta wpisane do wniosku są zgodne z danymi na dowodach księg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szystkie wydatki wykazane w  części C w pkt C.1.  zostały faktycznie poniesio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szystkie wydatki wykazane w tabelach w pkt C.1 są kwalifikowalne zgodnie z Wytycznymi w zakresie wykorzystania środków pomocy technicznej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rozliczane dokumenty dotyczą zadań zrealizowanych w okresie kwalifikowalności wydatków dla danego projektu i nie został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azane we wcześniejszych wnioskach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ykazane w tabelach w  pkt  C.1 wydatki zostały prawidłowo zakwalifikowane w ramach Zadań określonych w SZOOP RPO WSL 2014-2020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beneficjent dostarczył prawidłowe wymagane zabezpieczenie wypłaty środków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kumulowana wartość dotychczas przedstawionych wydatków kwalifikowalnych w ramach poszczególnych Zadań określonych w SZOOP RPO WSL 2014-2020 nie przekracza limitu środków zapisanych w tabeli C.3 wniosku o dofinansowanie Realizacji Planu Działań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owi została wypłacona zaliczk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dane transze zaliczki zostały rozliczone przez beneficjenta do 3 miesięcy od dnia wypłacenia środków z zalicz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rozliczył zaliczkę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oniesione wydatki są zgodne z decyzją/ umową o dofinansowanie i wnioskiem o 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termin zapłaty jest zgodny z terminem kwalifikowalności wydatków dla d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jednostki sektora finansów publicznych wydatki we wniosku o płatność zostały przedstawione do rozliczenia w terminie do 3 miesięcy od daty ich poniesie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ydatki przedstawione jako kwalifikowalne we wniosku o płatność nie podlegają wyłączeniom określonym w Podrozdziale 7.5, Tabeli 4 Wytycznych w zakresie wykorzystania środków pomocy technicznej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ydatki wykazane we wniosku są niezbędne dla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oszty zostały należycie udokumentow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VAT jest kosztem kwalifikowalnym (na podstawie wniosku o dofinansowanie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ostała zachowana właściwa proporcja  źródeł finansowania na podstawie wniosku o dofinansowanie i decyzji/umowy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szystkie pola w tabelach w pkt  C1.zostały wypełnio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dane dokumentów księgowych przedstawionych w pkt C.1. są zgodne ze  skanami dokumentów  załączonymi do wniosk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tabele w pkt  C.1 zostały wypełnione prawidłowo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y beneficjent  w  tabeli C.2 wykazał  zwroty /korekty dotyczące wcześniejszych wniosków o płatność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suma wydatków przedstawiona w tabeli C.3 odpowiada wnioskowanej kwoc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tabela C.5.została wypełniona prawidłowo (wykazano prawidłowe kwoty pod względem klasyfikacji budżetowej)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faktur wystawionych w walucie obcej kurs walut został prawidłowo przeliczo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 przypadku faktur wystawionych w walucie obcej beneficjent dostarczył oświadczenia, z banku z którego korzysta, o obowiązującym kursie walut z dnia dokonania zapłat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beneficjent widnieje w rejestrze obciążeń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niki do wniosku wymagają korek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ostały podpisane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oświadczenie dotyczące odpowiedzialności karnej za poświadczenie nieprawd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INFORMACJE DODATKOWE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Uwagi dla beneficjenta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Uwagi nie wymagające korekty wniosku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ryfikacja formalno-merytoryczna – część ”A”                                                                                    (Referat koordynacji i kontroli pomocy technicznej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aakceptował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”B” – SPRAWOZDAWCZA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RYFIKACJA FORMALNO-MERYTORYCZNA.</w:t>
      </w:r>
    </w:p>
    <w:p>
      <w:pPr>
        <w:pStyle w:val="Heading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ytuł projektu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..…………</w:t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azwa Beneficjenta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umer wniosku o płatność/ </w:t>
      </w:r>
      <w:r>
        <w:rPr>
          <w:rFonts w:cs="Verdana" w:ascii="Verdana" w:hAnsi="Verdana"/>
          <w:sz w:val="16"/>
          <w:szCs w:val="16"/>
        </w:rPr>
        <w:t>………………………………………………………… 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589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505"/>
        <w:gridCol w:w="428"/>
        <w:gridCol w:w="453"/>
        <w:gridCol w:w="453"/>
        <w:gridCol w:w="453"/>
        <w:gridCol w:w="453"/>
        <w:gridCol w:w="453"/>
        <w:gridCol w:w="3971"/>
      </w:tblGrid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 D.1.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łaściwie opisano zadania/etapy zrealizowane w okresie objętym sprawozdaniem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ostały opisane wydatki przedstawione w tabelach w pkt  C.1. (jeśli dotyczy)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ela D.2.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pisane rodzaje zadań są zgodne z wnioskiem o dofinansowanie?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ydatki objęte bieżącym wnioskiem są zgodne z Tabelami w pkt C.1. w zakresie Zadań określonych w SZOOP RPO WSL 2014-2020?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widłowo określono wydatki dla poszczególnych zadań od początku realizacji projektu (kolumna 4 i 5)?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unkt D.4.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amieszczono informacje nt. problemów/ trudności związanych z realizacją projektu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unkt D.5.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zamieszczono właściwą informację na temat planowanego przebiegu rzeczowej realizacji projektu do czasu złożenia kolejnego wniosku o płatność (nie dotyczy wniosków o płatność końcową)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bela D.6.1.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osiągniętych od początku realizacji projektu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produktu wskazano tego przyczyny (dot. wniosku o płatność końcową)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bela D.6.2. – dla wniosków o płatność końcową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zupełniono dane dotyczące wartości wskaźników osiągniętych w wyniku zrealizowania projektu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nie zrealizowania planowanych do osiągnięcia wskaźników rezultatu wskazano tego przyczyny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e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realizuje projekt zgodnie z zasadami polityk wspólnotowych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 przypadku, gdy beneficjent realizuje projekt niezgodnie z zasadami polityk wspólnotowych, zostały opisane nieprawidłowości w tym zakresie oraz wskazane planowane i podjęte działania naprawcze?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wskazano miejsce przechowywania oryginałów dokumentacji związanej z projektem?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ączniki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niki do wniosku wymagają korekt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Uwagi dla beneficjenta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Uwagi nie wymagające korekty wniosku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ryfikacja formalno-merytoryczna – część ”B”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(Referat koordynacji i kontroli pomocy technicznej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Zaakceptował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ZĘŚĆ ”C” – RACHUNKOWA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ERYFIKACJA FORMALNO-RACHUNKOWA.</w:t>
      </w:r>
    </w:p>
    <w:p>
      <w:pPr>
        <w:pStyle w:val="Normal"/>
        <w:ind w:left="-426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-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-567" w:hanging="0"/>
        <w:rPr/>
      </w:pPr>
      <w:r>
        <w:rPr>
          <w:rFonts w:cs="Verdana" w:ascii="Verdana" w:hAnsi="Verdana"/>
          <w:b/>
          <w:sz w:val="16"/>
          <w:szCs w:val="16"/>
        </w:rPr>
        <w:t xml:space="preserve">Tytuł projektu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..…………</w:t>
      </w:r>
    </w:p>
    <w:p>
      <w:pPr>
        <w:pStyle w:val="Normal"/>
        <w:spacing w:lineRule="auto" w:line="276"/>
        <w:ind w:left="-567" w:hanging="0"/>
        <w:rPr/>
      </w:pPr>
      <w:r>
        <w:rPr>
          <w:rFonts w:cs="Verdana" w:ascii="Verdana" w:hAnsi="Verdana"/>
          <w:b/>
          <w:sz w:val="16"/>
          <w:szCs w:val="16"/>
        </w:rPr>
        <w:t xml:space="preserve">Nazwa Beneficjenta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-567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Numer wniosku o płatność </w:t>
      </w:r>
      <w:r>
        <w:rPr>
          <w:rFonts w:cs="Verdana" w:ascii="Verdana" w:hAnsi="Verdana"/>
          <w:sz w:val="16"/>
          <w:szCs w:val="16"/>
        </w:rPr>
        <w:t>………………………………………………………… ……………..</w:t>
      </w:r>
    </w:p>
    <w:p>
      <w:pPr>
        <w:pStyle w:val="Normal"/>
        <w:spacing w:lineRule="auto" w:line="48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779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098"/>
        <w:gridCol w:w="454"/>
        <w:gridCol w:w="454"/>
        <w:gridCol w:w="454"/>
        <w:gridCol w:w="454"/>
        <w:gridCol w:w="454"/>
        <w:gridCol w:w="454"/>
        <w:gridCol w:w="3560"/>
      </w:tblGrid>
      <w:tr>
        <w:trPr>
          <w:trHeight w:val="397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zawiera błędy rachunkowe?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y dane zawarte w tabelach w pkt C.1  są zgodne z załączonymi dokumentami księgowymi?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załączone dokumenty księgowe zostały poprawnie wystawione?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y wszystkie wydatki wykazane w tabelach w pkt C. znajdują potwierdzenie dokonania płatności?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Uwagi dla beneficjenta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Uwagi nie wymagające korekty wniosku</w:t>
      </w:r>
      <w:r>
        <w:rPr>
          <w:rFonts w:cs="Arial" w:ascii="Verdana" w:hAnsi="Verdana"/>
          <w:b/>
          <w:sz w:val="16"/>
          <w:szCs w:val="16"/>
        </w:rPr>
        <w:t xml:space="preserve">: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eryfikacja formalno-rachunkowa – część ”C”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(Referat koordynacji i kontroli pomocy technicznej)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Zatwierdził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ZĘŚĆ ”D”.</w:t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WNIOSKI Z PROCESU WERYFIKACJI</w:t>
      </w:r>
      <w:r>
        <w:rPr>
          <w:rFonts w:cs="Verdana" w:ascii="Verdana" w:hAnsi="Verdana"/>
          <w:sz w:val="16"/>
          <w:szCs w:val="16"/>
        </w:rPr>
        <w:t xml:space="preserve"> 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7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153"/>
        <w:gridCol w:w="423"/>
        <w:gridCol w:w="423"/>
        <w:gridCol w:w="423"/>
        <w:gridCol w:w="423"/>
        <w:gridCol w:w="423"/>
        <w:gridCol w:w="423"/>
        <w:gridCol w:w="3650"/>
      </w:tblGrid>
      <w:tr>
        <w:trPr>
          <w:trHeight w:val="51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ytania kontrol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wota wydatków kwalifikowalnych objętych wnioskiem została pomniejszona o wydatki uznane za niekwalifikowalne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kwota wydatków kwalifikowalnych objętych wnioskiem została pomniejszona o wydatki uznane za niekwalifikowane w wyniku błędów stwierdzonych przez IA i potwierdzonych przez IZ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kwota zatwierdzona do wypłaty na rzecz beneficjenta jest pomniejszona o kwoty nieprawidłowo wydatkowane, a przekazane na postawie wcześniej zatwierdzonych wniosków o płatność beneficjenta? (jeśli dotyczy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ramach projektu toczy się postępowanie administracyjne związane z odzyskaniem środków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Ująć wpływ postępowania na rozliczenie bieżącego wniosku</w:t>
            </w:r>
            <w:r>
              <w:rPr>
                <w:rFonts w:cs="Verdana" w:ascii="Verdana" w:hAnsi="Verdana"/>
                <w:sz w:val="16"/>
                <w:szCs w:val="16"/>
              </w:rPr>
              <w:t>]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ma kwoty wydatków kwalifikowalnych po autoryzacji  ( wraz z bieżącą kwotą) nie przekracza kwoty wydatków kwalifikowanych z decyzji/ umowy o dofinansowanie/decyzji zmieniającej/aneksu do umowy o dofinansowanie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ma dofinansowania ( wraz z bieżącą kwotą) zatwierdzonego nie przekracza kwoty dofinansowania  z decyzji/ umowy o dofinansowanie/decyzji zmieniającej/aneksu do umowy o dofinansowanie *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 przypadku wniosku o płatność końcową została przekazana informacja o pozytywnie zakończonej kontroli na miejscu realizacji projektu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beneficjent widnieje w rejestrze podmiotów wykluczonych (dotyczy rejestru prowadzonego przez MF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dotyczy wniosku o płatność końcową)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ymaga dodatkowych wyjaśnień/korekt ze strony wnioskodawcy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 istniejącej formie może zostać zaakceptowany przez IZ RPO WSL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b/>
        </w:rPr>
        <w:t>*</w:t>
      </w:r>
      <w:r>
        <w:rPr/>
        <w:t>w kolumnie uwagi</w:t>
      </w:r>
      <w:r>
        <w:rPr>
          <w:b/>
        </w:rPr>
        <w:t xml:space="preserve"> </w:t>
      </w:r>
      <w:r>
        <w:rPr/>
        <w:t>wpisać wartości z umowy i obok sumę narastająco z wniosków o płatność</w:t>
      </w:r>
      <w:r>
        <w:rPr>
          <w:rFonts w:cs="Verdana" w:ascii="Verdana" w:hAnsi="Verdana"/>
          <w:b/>
          <w:sz w:val="16"/>
          <w:szCs w:val="16"/>
        </w:rPr>
        <w:t xml:space="preserve">: 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I.  Informacja o podejrzeniu wystąpienia nieprawidłowości**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is naruszenia prawa/sytuacji budzącej podejrzenie wykrycia nieprawidłowości: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is nieprawidłowego wydatku dokonanego przez beneficjenta: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brutto/netto nieprawidłowego wydatku: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 wypełnić w przypadku wystąpienia zmniejszenia wartości wydatków kwalifikowalnych po autoryzacji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II. </w:t>
      </w:r>
      <w:r>
        <w:rPr>
          <w:rFonts w:cs="Verdana" w:ascii="Verdana" w:hAnsi="Verdana"/>
          <w:sz w:val="16"/>
          <w:szCs w:val="16"/>
        </w:rPr>
        <w:t>Całkowite rozliczenie projektu***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artość projekt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kwalifikowaln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finansowani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oniesienia ostatniego wydatku kwalifikowalnego w projekci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vanish/>
          <w:sz w:val="16"/>
          <w:szCs w:val="16"/>
        </w:rPr>
      </w:pPr>
      <w:r>
        <w:rPr>
          <w:rFonts w:cs="Verdana" w:ascii="Verdana" w:hAnsi="Verdana"/>
          <w:b/>
          <w:vanish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vanish/>
          <w:sz w:val="16"/>
          <w:szCs w:val="16"/>
        </w:rPr>
        <w:t>* kowalnego w projekcieydatku kwalz projektem a nieujete pkt. łości projekt</w:t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16"/>
          <w:szCs w:val="16"/>
        </w:rPr>
        <w:fldChar w:fldCharType="begin"/>
      </w:r>
      <w:r>
        <w:rPr>
          <w:sz w:val="16"/>
          <w:b/>
          <w:szCs w:val="16"/>
          <w:vanish/>
          <w:rFonts w:cs="Verdana" w:ascii="Verdana" w:hAnsi="Verdana"/>
        </w:rPr>
        <w:instrText xml:space="preserve"> PAGE \* ARABIC </w:instrText>
      </w:r>
      <w:r>
        <w:rPr>
          <w:sz w:val="16"/>
          <w:b/>
          <w:szCs w:val="16"/>
          <w:vanish/>
          <w:rFonts w:cs="Verdana" w:ascii="Verdana" w:hAnsi="Verdana"/>
        </w:rPr>
        <w:fldChar w:fldCharType="separate"/>
      </w:r>
      <w:r>
        <w:rPr>
          <w:sz w:val="16"/>
          <w:b/>
          <w:szCs w:val="16"/>
          <w:vanish/>
          <w:rFonts w:cs="Verdana" w:ascii="Verdana" w:hAnsi="Verdana"/>
        </w:rPr>
        <w:t>0</w:t>
      </w:r>
      <w:r>
        <w:rPr>
          <w:sz w:val="16"/>
          <w:b/>
          <w:szCs w:val="16"/>
          <w:vanish/>
          <w:rFonts w:cs="Verdana" w:ascii="Verdana" w:hAnsi="Verdana"/>
        </w:rPr>
        <w:fldChar w:fldCharType="end"/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* wypełnić w przypadku wniosku o płatność końcową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>III. Uwagi :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B. KWOTA WYDATKÓW KWALIFIKOWALNYCH OBJĘTYCH WNIOSKIEM – PO AUTORY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C. KWOTA DOFINANSOWANIA W RAMACH WYDAT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D. KWOTA KOREKTY DOFINANSOW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E. ZATWIERDZONA KWOTA DOFINANSOWANIA 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E1. ZATWIERDZONA </w:t>
      </w:r>
      <w:r>
        <w:rPr>
          <w:rFonts w:cs="Verdana" w:ascii="Verdana" w:hAnsi="Verdana"/>
          <w:b w:val="false"/>
          <w:i/>
          <w:sz w:val="16"/>
          <w:szCs w:val="16"/>
        </w:rPr>
        <w:t>KWOTA ROZLICZENIA ZALICZKI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i/>
          <w:sz w:val="16"/>
          <w:szCs w:val="16"/>
        </w:rPr>
        <w:t>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E2. ZATWIERDZONA </w:t>
      </w:r>
      <w:r>
        <w:rPr>
          <w:rFonts w:cs="Verdana" w:ascii="Verdana" w:hAnsi="Verdana"/>
          <w:b w:val="false"/>
          <w:i/>
          <w:sz w:val="16"/>
          <w:szCs w:val="16"/>
        </w:rPr>
        <w:t>KWOTA REFUNDACJI W RAMACH WYDAT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F. KWOTA KOREKTY FINANSOWEJ NA WYPŁAC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G. ZATWIERDZONA KWOTA REFUNDACJI DO WYPŁATY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 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Subtitle"/>
        <w:spacing w:before="12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H. </w:t>
      </w:r>
      <w:r>
        <w:rPr>
          <w:rFonts w:cs="Verdana" w:ascii="Verdana" w:hAnsi="Verdana"/>
          <w:b w:val="false"/>
          <w:i/>
          <w:sz w:val="16"/>
          <w:szCs w:val="16"/>
        </w:rPr>
        <w:t>ZATWIERDZONA KWOTA ZALICZKI DO WYPŁATY W RAMACH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120" w:after="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I. ZATWIERDZONA KWOTA DO WYPŁATY W RAMACH WNIOSK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Subtitle"/>
        <w:spacing w:before="60" w:after="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nioski z procesu weryfikacji – część ”D”  </w:t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Referat koordynacji i kontroli pomocy technicznej)</w:t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hanging="426"/>
        <w:rPr/>
      </w:pPr>
      <w:r>
        <w:rPr>
          <w:rFonts w:cs="Aharoni" w:ascii="Verdana" w:hAnsi="Verdana"/>
          <w:b/>
          <w:sz w:val="18"/>
          <w:szCs w:val="18"/>
        </w:rPr>
        <w:t xml:space="preserve">Załączniki   „lista sprawdzająca do kontroli ex-post dokumentów mających związek </w:t>
      </w:r>
    </w:p>
    <w:p>
      <w:pPr>
        <w:pStyle w:val="Normal"/>
        <w:ind w:hanging="426"/>
        <w:rPr>
          <w:rFonts w:ascii="Verdana" w:hAnsi="Verdana" w:cs="Aharoni"/>
          <w:b/>
          <w:b/>
          <w:sz w:val="18"/>
          <w:szCs w:val="18"/>
        </w:rPr>
      </w:pPr>
      <w:r>
        <w:rPr>
          <w:rFonts w:cs="Aharoni" w:ascii="Verdana" w:hAnsi="Verdana"/>
          <w:b/>
          <w:sz w:val="18"/>
          <w:szCs w:val="18"/>
        </w:rPr>
        <w:t>postępowaniem udzielenia zamówienia publicznego” (jeśli dotyczy):</w:t>
        <w:br/>
      </w:r>
    </w:p>
    <w:p>
      <w:pPr>
        <w:pStyle w:val="Normal"/>
        <w:ind w:hanging="426"/>
        <w:jc w:val="both"/>
        <w:rPr>
          <w:rFonts w:ascii="Verdana" w:hAnsi="Verdana" w:eastAsia="Calibri" w:cs="Aharoni"/>
          <w:b/>
          <w:b/>
          <w:sz w:val="18"/>
          <w:szCs w:val="18"/>
          <w:lang w:eastAsia="en-US"/>
        </w:rPr>
      </w:pPr>
      <w:r>
        <w:rPr>
          <w:rFonts w:eastAsia="Calibri" w:cs="Aharoni" w:ascii="Verdana" w:hAnsi="Verdana"/>
          <w:b/>
          <w:sz w:val="18"/>
          <w:szCs w:val="18"/>
          <w:lang w:eastAsia="en-US"/>
        </w:rPr>
      </w:r>
    </w:p>
    <w:p>
      <w:pPr>
        <w:pStyle w:val="Normal"/>
        <w:ind w:hanging="426"/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( jeśli dotyczy):</w:t>
      </w:r>
    </w:p>
    <w:p>
      <w:pPr>
        <w:pStyle w:val="Normal"/>
        <w:ind w:hanging="426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orządził: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Sprawdził: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Zaakceptował:</w:t>
      </w:r>
    </w:p>
    <w:p>
      <w:pPr>
        <w:pStyle w:val="Normal"/>
        <w:ind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eryfikację zatwierdził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6702" w:h="16838"/>
      <w:pgMar w:left="1417" w:right="6213" w:gutter="0" w:header="708" w:top="764" w:footer="25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  <w:t>WNP-RPSL.00.00.00-00-000/00-00-v00</w:t>
    </w:r>
  </w:p>
  <w:p>
    <w:pPr>
      <w:pStyle w:val="Normal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6:00Z</dcterms:created>
  <dc:creator>Bartek</dc:creator>
  <dc:description/>
  <cp:keywords/>
  <dc:language>en-US</dc:language>
  <cp:lastModifiedBy>Peterek Anna</cp:lastModifiedBy>
  <cp:lastPrinted>2012-01-19T15:04:00Z</cp:lastPrinted>
  <dcterms:modified xsi:type="dcterms:W3CDTF">2016-07-25T12:25:00Z</dcterms:modified>
  <cp:revision>8</cp:revision>
  <dc:subject/>
  <dc:title>Załącznik 4</dc:title>
</cp:coreProperties>
</file>