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.5.5- Zał. 1 Oświadczenie dotyczące stanu środków dotacji celowej na rachunkach bankowych pozostających </w:t>
        <w:br/>
        <w:t xml:space="preserve">w dyspozycji Instytucji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 się, że środki dotacji celowej pozostające w dyspozycji Instytucji Zarządzającej województwa……………… wg stanu na dzień ………wynoszą odpowiednio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08"/>
        <w:gridCol w:w="1706"/>
        <w:gridCol w:w="1713"/>
        <w:gridCol w:w="175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 Zarządzając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finansowanie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(PLN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c techniczna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(PLN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twierdzone przez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</w:t>
      </w:r>
      <w:r>
        <w:rPr>
          <w:rFonts w:cs="Calibri" w:ascii="Calibri" w:hAnsi="Calibri"/>
          <w:b/>
          <w:sz w:val="20"/>
          <w:szCs w:val="20"/>
        </w:rPr>
        <w:t>..…..………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ta, podpis oraz pieczęć osoby upoważnionej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 się, że środki dotacji celowej pozostające w dyspozycji Instytucji Pośredniczącej województwa……………….. wg stanu na dzień ……… wynoszą odpowiednio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08"/>
        <w:gridCol w:w="1706"/>
        <w:gridCol w:w="1713"/>
        <w:gridCol w:w="175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 Pośrednicząca* (nazwa………………………………)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finansowanie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(PLN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oc techniczna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(PLN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twierdzone przez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</w:t>
      </w:r>
      <w:r>
        <w:rPr>
          <w:rFonts w:cs="Calibri" w:ascii="Calibri" w:hAnsi="Calibri"/>
          <w:b/>
          <w:sz w:val="20"/>
          <w:szCs w:val="20"/>
        </w:rPr>
        <w:t>..…..………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ta, podpis oraz pieczęć osoby upoważnionej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tabelę należy powielić stosownie do liczby Instytu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Karolina_Sliwowska</dc:creator>
  <dc:description/>
  <cp:keywords/>
  <dc:language>en-US</dc:language>
  <cp:lastModifiedBy>Michalik Ewa</cp:lastModifiedBy>
  <cp:lastPrinted>2010-02-22T13:56:00Z</cp:lastPrinted>
  <dcterms:modified xsi:type="dcterms:W3CDTF">2016-01-19T13:57:00Z</dcterms:modified>
  <cp:revision>3</cp:revision>
  <dc:subject/>
  <dc:title>OŚWIADCZENIE</dc:title>
</cp:coreProperties>
</file>