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7.1- Zał. 4- Wzór wiadomości elektronicznej (e-mail w SOD) o konieczności uzupełnienia dokumentacji i/lub przesłania wyjaśnień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sz w:val="24"/>
          <w:szCs w:val="24"/>
        </w:rPr>
        <w:t xml:space="preserve">Dotyczy projektu: tytuł/ i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sz w:val="24"/>
          <w:szCs w:val="24"/>
        </w:rPr>
        <w:t>Nr spraw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nowni Państwo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nawiązaniu do informacji przedstawionej w piśmie o sygnaturze (…) z dnia (…), proszę o przedstawienie dodatkowych wyjaśnień/ dokumentów /uzupełnienie informacji.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opis problemu)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przejmie proszę o potwierdzenie otrzymania tej wiadomości.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 jakichkolwiek wątpliwości proszę o kontakt pod numerem tel. 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 poważaniem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426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1:00Z</dcterms:created>
  <dc:creator>Beata Różalska</dc:creator>
  <dc:description/>
  <cp:keywords/>
  <dc:language>en-US</dc:language>
  <cp:lastModifiedBy>Michalik Ewa</cp:lastModifiedBy>
  <dcterms:modified xsi:type="dcterms:W3CDTF">2016-01-15T09:58:00Z</dcterms:modified>
  <cp:revision>6</cp:revision>
  <dc:subject/>
  <dc:title/>
</cp:coreProperties>
</file>