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5.3.1 – zał. 1 </w:t>
      </w:r>
      <w:r>
        <w:rPr>
          <w:rFonts w:cs="Times New Roman" w:ascii="Times New Roman" w:hAnsi="Times New Roman"/>
          <w:b/>
          <w:i/>
          <w:sz w:val="24"/>
          <w:szCs w:val="24"/>
        </w:rPr>
        <w:t>Lista sprawdzająca do przygotowania Rocznego Zestawienia Wydatków (RZW)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ndus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kres sprawozdawczy (rok obrachunkowy): od ………. do 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850"/>
        <w:gridCol w:w="851"/>
        <w:gridCol w:w="850"/>
        <w:gridCol w:w="8080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/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/Uzasadni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a wydatków ujętych we wnioskach o płatność okresową przedłożonych przez IZ/IC RPO WSL do KE w danym roku obrachunkowy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śród wniosków o płatność przekazanych do KE znalazły się takie, które wpisano do Bazy Projektów Wrażliwych (BPW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wskazano TAK przejdź do pkt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wskazano NIE przejdź do pkt.1.2</w:t>
            </w:r>
          </w:p>
        </w:tc>
      </w:tr>
      <w:tr>
        <w:trPr>
          <w:trHeight w:val="1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śli na pyt. 1 odpowiedziano TAK, to czy w stosunku do zidentyfikowanych w BPW zagrożeń podjęto działania naprawcze pozwalające na ujęcie wydatków w RZW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żeli TAK – ujęcie WNP w RZ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żeli NIE – wyłączenie WNP z RZW</w:t>
            </w:r>
          </w:p>
        </w:tc>
      </w:tr>
      <w:tr>
        <w:trPr>
          <w:trHeight w:val="1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śród wniosków o płatność przekazanych do KE znalazły się takie, które wpisano do Rejestru Nieprawidłowości (RN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wskazano TAK przejdź do pkt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wskazano NIE przejdź do pkt.1.2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2 odpowiedziano TAK, to czy zidentyfikowane nieprawidłowości mają negatywny wpływ na wysokość kwoty wydatków kwalifikowanych będących podstawą certyfikacji w przypadku przedmiotowego wniosku o płatność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TAK- pkt 1.2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poprawnie skorygowano kwoty wydatków kwalifikowalnych ujętych w RZ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anie 1.2 odpowiedziano NIE – n/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 – należy wyjaśnić powodu nieścisłości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dane wygenerowane z CST są zgodne z danymi ujętymi w Kartach informacyjnych wydatków deklarowanych dla Osi priorytetowych dla poszczególnych deklaracji w przeciągu roku obrachunkowego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 –  należy wyjaśnić powodu nieścisłości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 (podpis i d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eryfikował (podpis i d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ił (podpis i d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850"/>
        <w:gridCol w:w="851"/>
        <w:gridCol w:w="850"/>
        <w:gridCol w:w="8080"/>
      </w:tblGrid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a informacji otrzymanych od komórek wdrażających IZ RPO WSL oraz IP RPO WS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IZ/IP RPO WSL przekazały uwagi do projektu RZ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żeli TAK, wymienić instytucje wnoszące uwag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uwagi IZ/IP RPO WSL powinny zostać uwzględnione przez IZ/IC RPO WSL w RZ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żeli NIE, podać przyczyny nie uwzględnienia uw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 (podpis i d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eryfikował (podpis i d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ił (podpis i data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504305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0430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8"/>
        <w:szCs w:val="24"/>
      </w:rPr>
    </w:pPr>
    <w:r>
      <w:rPr>
        <w:rFonts w:cs="Times New Roman" w:ascii="Times New Roman" w:hAnsi="Times New Roman"/>
        <w:b/>
        <w:sz w:val="28"/>
        <w:szCs w:val="24"/>
        <w:lang w:val="pl-PL"/>
      </w:rPr>
      <w:t xml:space="preserve">nr 5.3.1 – zał. nr 1 - </w:t>
    </w:r>
    <w:r>
      <w:rPr>
        <w:rFonts w:cs="Times New Roman" w:ascii="Times New Roman" w:hAnsi="Times New Roman"/>
        <w:b/>
        <w:sz w:val="28"/>
        <w:szCs w:val="24"/>
      </w:rPr>
      <w:t>Lista sprawdzająca do przygotowania Rocznego Zestawienia Wydatków (RZW)</w:t>
    </w:r>
  </w:p>
  <w:p>
    <w:pPr>
      <w:pStyle w:val="Header"/>
      <w:rPr>
        <w:rFonts w:ascii="Times New Roman" w:hAnsi="Times New Roman" w:cs="Times New Roman"/>
        <w:b/>
        <w:b/>
        <w:sz w:val="28"/>
        <w:szCs w:val="24"/>
      </w:rPr>
    </w:pPr>
    <w:r>
      <w:rPr>
        <w:rFonts w:cs="Times New Roman" w:ascii="Times New Roman" w:hAnsi="Times New Roman"/>
        <w:b/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47:00Z</dcterms:created>
  <dc:creator>Pluta Katarzyna</dc:creator>
  <dc:description/>
  <cp:keywords/>
  <dc:language>en-US</dc:language>
  <cp:lastModifiedBy>Peterek Anna</cp:lastModifiedBy>
  <cp:lastPrinted>2015-04-24T12:48:00Z</cp:lastPrinted>
  <dcterms:modified xsi:type="dcterms:W3CDTF">2016-07-25T06:28:00Z</dcterms:modified>
  <cp:revision>4</cp:revision>
  <dc:subject/>
  <dc:title/>
</cp:coreProperties>
</file>