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dział Rozwoju Regionalnego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Times" w:hAnsi="Times" w:cs="Times"/>
                <w:b/>
                <w:b/>
                <w:sz w:val="26"/>
                <w:szCs w:val="26"/>
              </w:rPr>
            </w:pPr>
            <w:r>
              <w:rPr>
                <w:rFonts w:cs="Times" w:ascii="Times" w:hAnsi="Times"/>
              </w:rPr>
              <w:t>Urząd Marszałkowski Województwa Śląskiego  40-037 Katowice, ul. Dąbrowskiego 23, tel.: 32/77 40 6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wice, …..….. roku</w:t>
        <w:br/>
        <w:tab/>
        <w:tab/>
        <w:tab/>
        <w:tab/>
        <w:tab/>
        <w:tab/>
        <w:t>RR RCW</w:t>
        <w:br/>
        <w:tab/>
        <w:tab/>
        <w:tab/>
        <w:tab/>
        <w:tab/>
        <w:tab/>
        <w:t>RR RCW</w:t>
      </w:r>
    </w:p>
    <w:p>
      <w:pPr>
        <w:pStyle w:val="Normal"/>
        <w:pBdr>
          <w:bottom w:val="single" w:sz="4" w:space="1" w:color="000000"/>
        </w:pBdr>
        <w:ind w:right="-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otatka służbowa</w:t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7088"/>
      </w:tblGrid>
      <w:tr>
        <w:trPr>
          <w:trHeight w:val="348" w:hRule="atLeast"/>
        </w:trPr>
        <w:tc>
          <w:tcPr>
            <w:tcW w:w="2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a: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ka Referatu Certyfikacji Systemu Realizacji RPO WSL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dotyczy: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ów kontroli systemu realizacji RPO WSL 2014 - 20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TimesRegular11"/>
        <w:spacing w:lineRule="auto" w:line="276"/>
        <w:ind w:righ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rzygotowywaniem </w:t>
      </w:r>
      <w:r>
        <w:rPr>
          <w:rFonts w:cs="Times New Roman" w:ascii="Times New Roman" w:hAnsi="Times New Roman"/>
          <w:i/>
          <w:sz w:val="24"/>
          <w:szCs w:val="24"/>
        </w:rPr>
        <w:t>wniosku o płatność do KE za okres od … do ….</w:t>
      </w:r>
      <w:r>
        <w:rPr>
          <w:rFonts w:cs="Times New Roman" w:ascii="Times New Roman" w:hAnsi="Times New Roman"/>
          <w:sz w:val="24"/>
          <w:szCs w:val="24"/>
        </w:rPr>
        <w:t xml:space="preserve"> dla Europejskiego Funduszu Rozwoju Regionalnego/Europejskiego Funduszu Społecznego </w:t>
      </w:r>
      <w:r>
        <w:rPr>
          <w:rFonts w:cs="Times New Roman" w:ascii="Times New Roman" w:hAnsi="Times New Roman"/>
          <w:i/>
          <w:szCs w:val="24"/>
        </w:rPr>
        <w:t>(niewłaściwe skreślić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wydatków zawartych w </w:t>
      </w:r>
      <w:r>
        <w:rPr>
          <w:rFonts w:cs="Times New Roman" w:ascii="Times New Roman" w:hAnsi="Times New Roman"/>
          <w:i/>
          <w:sz w:val="24"/>
          <w:szCs w:val="24"/>
        </w:rPr>
        <w:t xml:space="preserve">Deklaracji wydatków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od IZ/IP RPO WSL </w:t>
      </w:r>
      <w:r>
        <w:rPr>
          <w:rFonts w:cs="Times New Roman" w:ascii="Times New Roman" w:hAnsi="Times New Roman"/>
          <w:i/>
          <w:sz w:val="24"/>
          <w:szCs w:val="24"/>
        </w:rPr>
        <w:t xml:space="preserve">do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IZ/</w:t>
      </w:r>
      <w:r>
        <w:rPr>
          <w:rFonts w:cs="Times New Roman" w:ascii="Times New Roman" w:hAnsi="Times New Roman"/>
          <w:i/>
          <w:sz w:val="24"/>
          <w:szCs w:val="24"/>
        </w:rPr>
        <w:t>IC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RPO WSL</w:t>
      </w:r>
      <w:r>
        <w:rPr>
          <w:rFonts w:cs="Times New Roman" w:ascii="Times New Roman" w:hAnsi="Times New Roman"/>
          <w:sz w:val="24"/>
          <w:szCs w:val="24"/>
        </w:rPr>
        <w:t xml:space="preserve"> przekazanej dn. … </w:t>
      </w:r>
      <w:r>
        <w:rPr>
          <w:rFonts w:cs="Times New Roman" w:ascii="Times New Roman" w:hAnsi="Times New Roman"/>
          <w:i/>
          <w:szCs w:val="24"/>
        </w:rPr>
        <w:t xml:space="preserve">(data przekazania) </w:t>
      </w:r>
      <w:r>
        <w:rPr>
          <w:rFonts w:cs="Times New Roman" w:ascii="Times New Roman" w:hAnsi="Times New Roman"/>
          <w:sz w:val="24"/>
          <w:szCs w:val="24"/>
        </w:rPr>
        <w:t xml:space="preserve">przez ……….. </w:t>
      </w:r>
      <w:r>
        <w:rPr>
          <w:rFonts w:cs="Times New Roman" w:ascii="Times New Roman" w:hAnsi="Times New Roman"/>
          <w:i/>
          <w:szCs w:val="24"/>
        </w:rPr>
        <w:t>(nazwa komórki przekazującej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wracam się z prośba o </w:t>
      </w:r>
      <w:r>
        <w:rPr>
          <w:rFonts w:cs="Times New Roman" w:ascii="Times New Roman" w:hAnsi="Times New Roman"/>
          <w:sz w:val="24"/>
          <w:szCs w:val="24"/>
          <w:lang w:val="pl-PL"/>
        </w:rPr>
        <w:t>informację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cz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imesRegular11"/>
        <w:spacing w:lineRule="auto" w:line="276"/>
        <w:ind w:righ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Wyniki kontroli i audytów systemu realizacji, przeprowadzonych w IZ/IP RPO WSL przez uprawnione do tego służby kontrolne i audytowe pod kątem wystąpienia nieprawidłowości systemowych związanych z realizacją RPO WSL 2014 – 2020, potwierdzają prawidłowe działanie systemu zarządzania i kontroli RPO WSL 2014 – 2020, a w przypadku stwierdzenia nieprawidłowości/ błędów podjęto odpowiednie środki naprawcze (należy podać informację o stanie wdrożenia środków naprawczych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System zarządzania i kontroli w IZ RPO WSL oraz IP RPO WSL funkcjonuje prawidłowo, co zostało ustalone na podstawie kontroli/analiz własnych przeprowadzonych przez RR-RCS, w szczególności IZ/ IP RPO WSL: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dokonała wyboru projektów do dofinansowania zgodnie z zapisami rozporządzenia ogólnego w oparciu o prawidłowo sporządzone i zatwierdzone procedury wyboru i kryteria;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zapewniła, że projekty wybrane do dofinansowania spełniają kryteria kwalifikowalności oraz, że mogą być przypisane do kategorii interwencji;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zapewniła, że beneficjenci zostali poinformowania o warunkach wsparcia udzielanego w ramach RPO WSL 2014 – 2020;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upewniła się przed wyborem projektów do dofinansowania, że beneficjenci dysponują administracyjną, finansową i operacyjną zdolnością do spełniania warunków kwalifikowalności projektów w ramach RPO WSL 2014 – 2020;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upewniła się, że projekty rozpoczęte się przed dniem złożenia wniosku o dofinansowanie, realizowano zgodnie z obowiązującymi przepisami prawa;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 xml:space="preserve">- zapewniła, że projekty wybrane do dofinansowania w ramach RPO WSL 2014 – 2020 nie obejmowały przedsięwzięć będących częścią operacji, które zostały objęte lub powinny były zostać objęte procedurą odzyskiwania zgodnie z art. 7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rozporządzenia ogólnego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 xml:space="preserve"> w następstwie przeniesienia działalności produkcyjnej poza obszar objęty programem;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określiła kategorie interwencji, do których przypisane są wydatki związane z projektami;</w:t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kontrolowała, czy dofinansowane produkty i usługi zostały dostarczone, czy wydatki deklarowane przez beneficjentów zostały zapłacone oraz, czy spełniają one obowiązujące przepisy prawa, wymagania programu operacyjnego oraz warunki wsparcia projektów;</w:t>
            </w:r>
          </w:p>
        </w:tc>
      </w:tr>
      <w:tr>
        <w:trPr>
          <w:trHeight w:val="9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kontrolowała, czy beneficjenci uczestniczący we wdrażaniu operacji, których koszty zwracane są na podstawie faktycznie poniesionych kosztów kwalifikowalnych, prowadzili oddzielny system księgowości lub korzystali z odpowiedniego kodu księgowego dla wszystkich transakcji związanych z projektem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ustanawiała procedury zapewniające przechowywanie zgodnie z wymogami art. 72 lit. g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ozporządzenia ogóln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wszystkich dokumentów dotyczących wydatków i audytów wymagane do zapewnienia właściwej ścieżki audytu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wprowadziła skuteczne i proporcjonalne środki zwalczania nadużyć finansowych, uwzględniając stwierdzone rodzaje ryzyk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  <w:t>- ustanowiła procedury w celu zapewnienia prawidłowego działania systemu realizacji RPO WSL 2014 – 2020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ewniła, że dane dotyczące projektów realizowanych w ramach RPO WSL 2014 – 2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niezbędne do monitorowania, ewaluacji, zarządzania finansowego, weryfikacji i audytu, w tym dane dotyczące poszczególnych uczestników operacji, w stosownych przypadkach, są rejestrowane i przechowywane w ustanowionym systemie elektronicznej rejestracji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Regular11"/>
              <w:snapToGrid w:val="false"/>
              <w:spacing w:lineRule="auto" w:line="276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pewniła, że dane dotyczące wskaźników w projektach realizowanych w ramach RPO WSL 2014 – 2020 są wprowadzane do ustanowionego systemu elektronicznej rejestracji w podziale na płeć w przypadkach wymaganych na podstawie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vm-lex.slaskie.pl/lex/index.rpc" \l "hiperlinkText.rpc?hiperlink=type=tresc:nro=Europejski.1275835&amp;full=1" \n _parent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załączników I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vm-lex.slaskie.pl/lex/index.rpc" \l "hiperlinkText.rpc?hiperlink=type=tresc:nro=Europejski.1275835:part=zII&amp;full=1" \n _parent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rozporządzenia w sprawie EFS.  </w:t>
            </w:r>
          </w:p>
        </w:tc>
      </w:tr>
    </w:tbl>
    <w:p>
      <w:pPr>
        <w:pStyle w:val="TimesRegular11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ił/a: Imię i nazwisko, stanowisko referat(skrót),wydział(skrót),da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right="-56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34460" cy="647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62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93446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Cs/>
        <w:iCs/>
        <w:color w:val="000000"/>
        <w:sz w:val="20"/>
        <w:szCs w:val="20"/>
      </w:rPr>
      <w:t xml:space="preserve">  </w:t>
    </w:r>
    <w:r>
      <w:rPr>
        <w:rFonts w:cs="Times New Roman" w:ascii="Times New Roman" w:hAnsi="Times New Roman"/>
        <w:bCs/>
        <w:iCs/>
        <w:color w:val="000000"/>
        <w:sz w:val="20"/>
        <w:szCs w:val="20"/>
      </w:rPr>
      <w:t>Nr. 5.2.1 – zał. nr 4 - Notatka służbowa od RR-RCW do RR-RCS w sprawie wyników kontroli systemu realizacji RPO WSL 2014 -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82245</wp:posOffset>
              </wp:positionV>
              <wp:extent cx="5923915" cy="4076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407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Cs/>
                              <w:color w:val="000000"/>
                              <w:sz w:val="20"/>
                              <w:szCs w:val="20"/>
                            </w:rPr>
                            <w:t>5.2.1 – zał. 4 - Notatka służbowa od RR-RCW do RR-RCS w sprawie wyników kontroli systemu realizacji RPO WSL 2014 - 202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32.1pt;mso-wrap-distance-left:9.05pt;mso-wrap-distance-right:9.05pt;mso-wrap-distance-top:3.6pt;mso-wrap-distance-bottom:3.6pt;margin-top:14.35pt;mso-position-vertical-relative:text;margin-left:-6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iCs/>
                        <w:color w:val="000000"/>
                        <w:sz w:val="20"/>
                        <w:szCs w:val="20"/>
                      </w:rPr>
                      <w:t>5.2.1 – zał. 4 - Notatka służbowa od RR-RCW do RR-RCS w sprawie wyników kontroli systemu realizacji RPO WSL 2014 - 202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imesRegular11Znak">
    <w:name w:val="TimesRegular11 Znak"/>
    <w:qFormat/>
    <w:rPr>
      <w:rFonts w:ascii="Times" w:hAnsi="Times" w:eastAsia="Calibri" w:cs="Times New Roman"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Cs/>
      <w:iCs/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mesRegular11">
    <w:name w:val="TimesRegular11"/>
    <w:basedOn w:val="Normal"/>
    <w:qFormat/>
    <w:pPr>
      <w:autoSpaceDE w:val="false"/>
      <w:spacing w:lineRule="exact" w:line="268" w:before="0" w:after="0"/>
    </w:pPr>
    <w:rPr>
      <w:rFonts w:ascii="Times" w:hAnsi="Times" w:cs="Times"/>
      <w:color w:val="000000"/>
      <w:sz w:val="20"/>
      <w:szCs w:val="20"/>
      <w:lang w:val="en-US"/>
    </w:rPr>
  </w:style>
  <w:style w:type="paragraph" w:styleId="Cytatintensywny1">
    <w:name w:val="Cytat intensywny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iCs/>
      <w:color w:val="000000"/>
      <w:sz w:val="16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2:00Z</dcterms:created>
  <dc:creator>LENOVO USER</dc:creator>
  <dc:description/>
  <cp:keywords/>
  <dc:language>en-US</dc:language>
  <cp:lastModifiedBy>Michalik Ewa</cp:lastModifiedBy>
  <cp:lastPrinted>2015-03-06T10:19:00Z</cp:lastPrinted>
  <dcterms:modified xsi:type="dcterms:W3CDTF">2016-02-08T12:46:00Z</dcterms:modified>
  <cp:revision>4</cp:revision>
  <dc:subject/>
  <dc:title/>
</cp:coreProperties>
</file>