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1.17.3-  Zał. 3 Arkusz szacowania ryzyk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9"/>
        <w:gridCol w:w="1301"/>
        <w:gridCol w:w="2138"/>
        <w:gridCol w:w="1468"/>
        <w:gridCol w:w="1412"/>
        <w:gridCol w:w="1590"/>
      </w:tblGrid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ZWA PROCESU</w:t>
            </w:r>
          </w:p>
        </w:tc>
        <w:tc>
          <w:tcPr>
            <w:tcW w:w="7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ależy wpisać nazwę procesu (np. nabór i ocena wniosków o dofinansowanie)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UMER REFERENCYJNY PROCESU</w:t>
            </w:r>
          </w:p>
        </w:tc>
        <w:tc>
          <w:tcPr>
            <w:tcW w:w="7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ależy określić numer projektu według schematu: P1, P2, itd…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UMER REFERENCYJNY RYZYKA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ZWA RYZYKA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AWDOPODOBIEŃSTWO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DDZIAŁYWANIE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CHANIZMY KONTROLNE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EDNOSTKA ODPOWIEDZIALNA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Należy przyporządkować wszystkim zdefiniowanym ryzykom numer według schematu R1.1, R2.1, itd., gdzie pierwsza cyfra oznacza nr procesu, a druga kolejny numer ryzyka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ależy wskazać zidentyfikowane ryzyka mogące mieć wpływ na realizację procesu i osiągnięcie celu procesu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ależy ocenić prawdopodobieństwo wystąpienia ryzyka w skali od 1 do 5, gdzie: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 – bardzo małe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 – małe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 – średnie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 – duże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 bardzo duże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ależy ocenić oddziaływanie (skutki) ryzyka pod kątem wpływu na osiągnięcie celów procesu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 – znikome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 – małe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 – średnie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 – duże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 - ekstremalne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ależy opisać mechanizmy wprowadzone w celu zminimalizowania ryzyk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ależy wskazać jednostki odpowiedzialne za wdrożenie mechanizmów kontrolnych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11:49:00Z</dcterms:created>
  <dc:creator>Janocha Małgorzata</dc:creator>
  <dc:description/>
  <dc:language>en-US</dc:language>
  <cp:lastModifiedBy>Mickoś Agnieszka</cp:lastModifiedBy>
  <dcterms:modified xsi:type="dcterms:W3CDTF">2016-07-08T11:49:00Z</dcterms:modified>
  <cp:revision>2</cp:revision>
  <dc:subject/>
  <dc:title/>
</cp:coreProperties>
</file>