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Style w:val="Wyrnienieintensywne"/>
          <w:b w:val="false"/>
          <w:b w:val="false"/>
          <w:sz w:val="20"/>
          <w:szCs w:val="20"/>
        </w:rPr>
      </w:pPr>
      <w:r>
        <w:rPr>
          <w:rStyle w:val="Wyrnienieintensywne"/>
          <w:b w:val="false"/>
          <w:sz w:val="20"/>
          <w:szCs w:val="20"/>
        </w:rPr>
        <w:t>1.14.2- Zał. 2 Wzór informacji na potrzeby przygotowania Rocznego podsumowania końcowych sprawozdań z audytu i przeprowadzonych kontroli (dla FS, FR, RR-RPTIF)</w:t>
      </w:r>
    </w:p>
    <w:p>
      <w:pPr>
        <w:pStyle w:val="Normal"/>
        <w:jc w:val="center"/>
        <w:rPr>
          <w:rStyle w:val="Wyrnienieintensywn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Wyrnienieintensywne"/>
          <w:sz w:val="28"/>
          <w:szCs w:val="28"/>
        </w:rPr>
        <w:t>Informacja dotycząca wyników kontroli i audytów na potrzeby przygotowania Rocznego podsumowania końcowych sprawozdań z audytu i przeprowadzonych kontroli</w:t>
      </w:r>
    </w:p>
    <w:p>
      <w:pPr>
        <w:pStyle w:val="Normal"/>
        <w:jc w:val="both"/>
        <w:rPr>
          <w:rStyle w:val="Wyrnienieintensywne"/>
          <w:rFonts w:ascii="Arial" w:hAnsi="Arial" w:cs="Arial"/>
          <w:b/>
          <w:b/>
          <w:sz w:val="28"/>
          <w:szCs w:val="28"/>
        </w:rPr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1"/>
        <w:gridCol w:w="2549"/>
        <w:gridCol w:w="2415"/>
        <w:gridCol w:w="2409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dsumowanie kontroli przeprowadzonych w zakresie wydatków w odniesieniu do roku obrachunkowego kończącego się w dniu 30 czerwca … (rok): </w:t>
      </w:r>
      <w:r>
        <w:rPr>
          <w:rFonts w:eastAsia="Times New Roman" w:cs="Arial" w:ascii="Arial" w:hAnsi="Arial"/>
          <w:b/>
          <w:bCs/>
          <w:lang w:eastAsia="pl-PL"/>
        </w:rPr>
        <w:t>weryfikacji administracyjnych</w:t>
      </w:r>
      <w:r>
        <w:rPr>
          <w:rFonts w:eastAsia="Times New Roman" w:cs="Arial" w:ascii="Arial" w:hAnsi="Arial"/>
          <w:lang w:eastAsia="pl-PL"/>
        </w:rPr>
        <w:t xml:space="preserve"> na podstaw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222222"/>
        </w:rPr>
        <w:t>art. 125 ust. 5 lit a) rozporządzenia PE i Rady (UE) nr 1303/2013 z dnia 17.12.2013 r.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oniższym formularzu należy podać krótki opis lub podsumowanie: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yjętej metodyki i szczegółów przeprowadzonej oceny ryzyka: weryfikacji każdej pozycji wydatków lub metody badania próby. W drugim wypadku należy wskazać badaną próbę, np. rodzaj beneficjenta, kategorię wydatków, wartość pozycji, przeszłe doświadczenia itp. Jeżeli Komisja zażąda opisu funkcji i procedur obowiązujących w instytucji zarządzającej na podstawie art. 124 ust. 3 RWP, wystarczające będzie odniesienie do odpowiedniej sekcji tego opisu. W przypadku zmiany metodyki w niniejszej sekcji rocznego podsumowania należy zamieścić zaktualizowane informacje;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głównych wyników i rodzaju lub rodzajów wykrytych błędów;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niosków wyciągniętych z tych kontroli, a w rezultacie środków naprawczych przyjętych np. w odniesieniu do funkcjonowania SZiK, w szczególności w przypadku wykrycia nieprawidłowości systemowych, potrzeby przekazywania beneficjentom zaktualizowanych informacji dotyczących metodyki kontroli zarządczych i instrukcji lub wytycznych;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lang w:eastAsia="pl-PL"/>
        </w:rPr>
        <w:t>korekt finansowych zastosowanych – według osi priorytetowej – w wyniku kontroli zarządczych przeprowadzonych w odniesieniu do wydatków, które mają zostać ujęte w zestawieniu wydatków.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268"/>
      </w:tblGrid>
      <w:tr>
        <w:trPr/>
        <w:tc>
          <w:tcPr>
            <w:tcW w:w="8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Opis przyjętej metodyki: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  <w:t> 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Główne wyniki</w:t>
            </w:r>
            <w:r>
              <w:rPr>
                <w:rFonts w:eastAsia="Times New Roman" w:cs="Arial" w:ascii="Arial" w:hAnsi="Arial"/>
                <w:lang w:eastAsia="pl-PL"/>
              </w:rPr>
              <w:t xml:space="preserve"> i rodzaj wykrytych błędów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leży wybrać z wykazu znajdującego się w sekcji 2.1.3.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iekwalifikowalne projekt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ieosiągnięte cele projektu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iekwalifikowalne wydatki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Ścieżka audytu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amówienia publiczn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moc państw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Instrument finansow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peracje generujące dochó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iarygodność danych i wskaźników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ziałania informacyjne i promocyjn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spekt środowiskow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Formy kosztów uproszczonych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Trwałość operacji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Równouprawnienie płci, równe szans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Niedyskryminacj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ależyte zarządzanie finansami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[inne] (należy określić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222222"/>
                <w:lang w:eastAsia="pl-PL"/>
              </w:rPr>
              <w:t>Wyciągnięte wnioski i podjęte lub planowane działania naprawcze (w zależności od charakteru nieprawidłowości, tj. charakteru indywidulanego lub systemowego)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0"/>
              <w:jc w:val="both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wota korekt w zestawieniu wydatków, które zastosowano w wyniku wykrycia nieprawidłowości i które wprowadzono do czasu złożenia ostatecznego wniosku o płatność okresową i po złożeniu takiego wniosku, zagregowana według osi priorytetowej.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o czasu złożenia ostatecznego wniosku o płatność okresową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wota zagregowana (EUR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Po złożeniu ostatecznego wniosku o płatność okresową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odniesienie do tabeli dotyczącej wyszczególnienia różnic pomiędzy wydatkami – dodatek 8 do załącznika VII do rozporządzenia wykonawczego Komisji nr 1011/2014)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wota zagregowana (EUR)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Oś priorytetowa 1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Oś priorytetowa 2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</w:tc>
      </w:tr>
      <w:tr>
        <w:trPr/>
        <w:tc>
          <w:tcPr>
            <w:tcW w:w="43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dsumowanie kontroli przeprowadzonych w zakresie wydatków w odniesieniu do roku obrachunkowego kończącego się w dniu 30 czerwca ... (rok): </w:t>
      </w:r>
      <w:r>
        <w:rPr>
          <w:rFonts w:eastAsia="Times New Roman" w:cs="Arial" w:ascii="Arial" w:hAnsi="Arial"/>
          <w:b/>
          <w:bCs/>
          <w:lang w:eastAsia="pl-PL"/>
        </w:rPr>
        <w:t xml:space="preserve">kontrole na miejscu </w:t>
      </w:r>
      <w:r>
        <w:rPr>
          <w:rFonts w:eastAsia="Times New Roman" w:cs="Arial" w:ascii="Arial" w:hAnsi="Arial"/>
          <w:lang w:eastAsia="pl-PL"/>
        </w:rPr>
        <w:t>zgodnie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Arial" w:ascii="Arial" w:hAnsi="Arial"/>
        </w:rPr>
        <w:t>art. 125 ust. 5 lit b) rozporządzenia PE i Rady (UE) nr 1303/2013 z dnia 17.12.2013 r.</w:t>
      </w:r>
    </w:p>
    <w:p>
      <w:pPr>
        <w:pStyle w:val="Normal"/>
        <w:spacing w:lineRule="auto" w:line="240" w:before="120" w:after="120"/>
        <w:ind w:left="284" w:hanging="0"/>
        <w:jc w:val="both"/>
        <w:rPr>
          <w:rFonts w:ascii="Arial" w:hAnsi="Arial" w:eastAsia="Times New Roman" w:cs="Arial"/>
          <w:vanish/>
          <w:lang w:eastAsia="pl-PL"/>
        </w:rPr>
      </w:pPr>
      <w:r>
        <w:rPr>
          <w:rFonts w:eastAsia="Times New Roman" w:cs="Arial" w:ascii="Arial" w:hAnsi="Arial"/>
          <w:vanish/>
          <w:lang w:eastAsia="pl-PL"/>
        </w:rPr>
        <w:t>Należy podać w tabeli poniżej ogólną liczbę przeprowadzonych kontroli na miejscu realizacji projektu oraz krótki opis i podsumowanie:</w:t>
      </w:r>
    </w:p>
    <w:p>
      <w:pPr>
        <w:pStyle w:val="Normal"/>
        <w:spacing w:lineRule="auto" w:line="240" w:before="120" w:after="120"/>
        <w:ind w:left="527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poniższym formularzu należy podać całkowitą liczbę przeprowadzonych kontroli na miejscu i krótki opis lub podsumowanie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09" w:hanging="18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stosowanej metodyki, celu kontroli (w celu potwierdzenia lub uzupełnienia wyniku weryfikacji administracyjnych); aspektów objętych kontrolą; itp. Jeżeli Komisja zażąda opisu funkcji i procedur obowiązujących w IZ na podstawie art. 124 ust. 3 RWP, wystarczające będzie odniesienie do odpowiedniej sekcji tego opisu. W przypadku zmiany metodyki w niniejszej sekcji rocznego podsumowania należy zamieścić zaktualizowane informacje;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09" w:hanging="18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głównych wyników i rodzaju wykrytych błędów;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09" w:hanging="18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niosków wyciągniętych z tych kontroli, a w rezultacie środków naprawczych przyjętych w odniesieniu do funkcjonowania systemu zarządzania i kontroli, w szczególności w przypadku wykrycia nieprawidłowości systemowych, potrzeby przekazywania beneficjentom zaktualizowanych informacji dotyczących metodyki kontroli zarządczych lub instrukcji bądź też wytycznych itp.;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09" w:hanging="18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orekt finansowych zastosowanych – według osi priorytetowej – w wyniku kontroli na miejscu przeprowadzonych w odniesieniu do wydatków, które mają zostać ujęte w zestawieniu wydatków.</w:t>
      </w:r>
    </w:p>
    <w:p>
      <w:pPr>
        <w:pStyle w:val="Normal"/>
        <w:spacing w:lineRule="auto" w:line="240" w:before="120" w:after="120"/>
        <w:ind w:left="527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268"/>
      </w:tblGrid>
      <w:tr>
        <w:trPr/>
        <w:tc>
          <w:tcPr>
            <w:tcW w:w="8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pis przyjętej metodyki: 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vanish/>
                <w:u w:val="single"/>
                <w:lang w:eastAsia="pl-PL"/>
              </w:rPr>
              <w:t>Wybrane z listy błędów wskazanych w pkt 2.1.3.1 Wytycznych K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Główne wyniki i rodzaj wykrytych błędów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(należy wybrać z wykazu znajdującego się w sekcji 2.1.3.1)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iekwalifikowalne projekt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ieosiągnięte cele projektu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iekwalifikowalne wydatki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Ścieżka audytu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amówienia publiczn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moc państw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Instrument finansow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peracje generujące dochó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iarygodność danych i wskaźników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Działania informacyjne i promocyjn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spekt środowiskow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Formy kosztów uproszczonych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Trwałość operacji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Równouprawnienie płci, równe szans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iedyskryminacj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ależyte zarządzanie finansami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[inne] (należy określić)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yciągnięte wnioski i podjęte lub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lanowane działania naprawcze [w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ależności od charakteru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ieprawidłowości, tj. charakteru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dywidualnego lub systemowego]</w:t>
            </w:r>
          </w:p>
        </w:tc>
      </w:tr>
      <w:tr>
        <w:trPr>
          <w:trHeight w:val="887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vanish/>
                <w:color w:val="FF000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vanish/>
                <w:color w:val="FF0000"/>
                <w:u w:val="single"/>
                <w:lang w:eastAsia="pl-PL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vanish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vanish/>
                <w:u w:val="single"/>
                <w:lang w:eastAsia="pl-PL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wota korekt w zestawieniu wydatków, które zastosowano w wyniku wykrycia nieprawidłowości i które wprowadzono do czasu złożenia ostatecznego wniosku o płatność okresową i po złożeniu takiego wniosku, zagregowana według osi priorytetowej.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o czasu złożenia ostatecznego wniosku o płatność okresową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wota zagregowana (EUR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Po złożeniu ostatecznego wniosku o płatność okresową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odniesienie do tabeli dotyczącej wyszczególnienia różnic pomiędzy wydatkami – dodatek 8 do załącznika VII do rozporządzenia wykonawczego Komisji nr 1011/2014)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wota zagregowana (EUR)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Oś priorytetowa 1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Oś priorytetowa 2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 </w:t>
            </w:r>
          </w:p>
        </w:tc>
      </w:tr>
      <w:tr>
        <w:trPr/>
        <w:tc>
          <w:tcPr>
            <w:tcW w:w="43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20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sz w:val="22"/>
      <w:szCs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ps">
    <w:name w:val="hps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36:00Z</dcterms:created>
  <dc:creator>mpar</dc:creator>
  <dc:description/>
  <dc:language>en-US</dc:language>
  <cp:lastModifiedBy>Mickoś Agnieszka</cp:lastModifiedBy>
  <dcterms:modified xsi:type="dcterms:W3CDTF">2016-07-08T11:36:00Z</dcterms:modified>
  <cp:revision>2</cp:revision>
  <dc:subject/>
  <dc:title/>
</cp:coreProperties>
</file>