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Calibri"/>
          <w:bCs/>
          <w:i/>
          <w:sz w:val="20"/>
          <w:szCs w:val="20"/>
          <w:lang w:eastAsia="pl-PL"/>
        </w:rPr>
        <w:t>4.5.1- Zał. 1 Harmonogram zapotrzebowania na środki budżetu państwa</w:t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67"/>
        <w:gridCol w:w="851"/>
        <w:gridCol w:w="851"/>
        <w:gridCol w:w="1701"/>
        <w:gridCol w:w="709"/>
        <w:gridCol w:w="709"/>
        <w:gridCol w:w="709"/>
        <w:gridCol w:w="851"/>
        <w:gridCol w:w="709"/>
        <w:gridCol w:w="851"/>
        <w:gridCol w:w="709"/>
        <w:gridCol w:w="851"/>
        <w:gridCol w:w="851"/>
        <w:gridCol w:w="992"/>
        <w:gridCol w:w="851"/>
        <w:gridCol w:w="851"/>
        <w:gridCol w:w="709"/>
        <w:gridCol w:w="709"/>
      </w:tblGrid>
      <w:tr>
        <w:trPr>
          <w:trHeight w:val="330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ok: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województwo: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BUDŻET PAŃSTWA - WSPÓŁFINANSOWANIE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ęść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Źródło finansowania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styczeń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luty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marzec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kwiecień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maj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erwiec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lipiec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sierpień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wrzesień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październik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listopad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grudzień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azem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Środki budżetu państwa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Środki budżetu państwa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Środki budżetu państwa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Środki budżetu państwa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Środki budżetu państwa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Środki budżetu państwa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Środki budżetu państwa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Środki budżetu państwa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SUMA w tym: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846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Kwota ogółem - budżet państwa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5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Kwota ogółem - rezerwa celowa z budżetu państ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BUDŻET PAŃSTWA - POMOC TECHNICZNA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ęść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Źródło finansowania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styczeń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luty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marzec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kwiecień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maj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erwiec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lipiec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sierpień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wrzesień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październik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listopad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grudzień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azem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Środki budżetu państw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Środki budżetu państw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Środki budżetu państw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Środki budżetu państw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ezerwa celowa nr …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5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SUMA w tym: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5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Kwota ogółem - budżet państ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5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Kwota ogółem - rezerwa celowa z budżetu państ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5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stycze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lut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marz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kwiecie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ma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erwie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lipi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sierpie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wrzesie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październi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listopa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grudzień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azem</w:t>
            </w:r>
          </w:p>
        </w:tc>
      </w:tr>
      <w:tr>
        <w:trPr>
          <w:trHeight w:val="315" w:hRule="atLeast"/>
        </w:trPr>
        <w:tc>
          <w:tcPr>
            <w:tcW w:w="45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SUMA w tym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5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Kwota ogółem - środki z budżetu państ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5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Kwota ogółem - środki z rezerwy celowej z budżetu państw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Times New Roman" w:cs="Calibri"/>
          <w:sz w:val="18"/>
          <w:szCs w:val="18"/>
          <w:lang w:eastAsia="pl-PL"/>
        </w:rPr>
        <w:t>Termin przekazania I transzy : do dnia 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Times New Roman" w:cs="Calibri"/>
          <w:sz w:val="18"/>
          <w:szCs w:val="18"/>
          <w:lang w:eastAsia="pl-PL"/>
        </w:rPr>
        <w:t>Termin przekazania II transzy : do dnia………</w:t>
      </w:r>
    </w:p>
    <w:p>
      <w:pPr>
        <w:pStyle w:val="Normal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Zatwierdzone przez: data, podpis oraz pieczęć osoby upoważnionej</w:t>
      </w:r>
    </w:p>
    <w:p>
      <w:pPr>
        <w:pStyle w:val="Normal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………………………………………………</w:t>
      </w:r>
      <w:r>
        <w:rPr>
          <w:rFonts w:eastAsia="Times New Roman" w:cs="Calibri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Cs/>
          <w:i/>
          <w:sz w:val="20"/>
          <w:szCs w:val="20"/>
          <w:lang w:eastAsia="pl-PL"/>
        </w:rPr>
        <w:t>Załącznik 3c</w:t>
      </w:r>
    </w:p>
    <w:p>
      <w:pPr>
        <w:pStyle w:val="Normal"/>
        <w:rPr>
          <w:i/>
          <w:i/>
        </w:rPr>
      </w:pPr>
      <w:r>
        <w:rPr>
          <w:rFonts w:eastAsia="Times New Roman" w:cs="Calibri"/>
          <w:bCs/>
          <w:i/>
          <w:sz w:val="20"/>
          <w:szCs w:val="20"/>
          <w:lang w:eastAsia="pl-PL"/>
        </w:rPr>
        <w:t>Harmonogram zapotrzebowania na środki z budżetu środków europejskich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795"/>
        <w:gridCol w:w="709"/>
        <w:gridCol w:w="76"/>
        <w:gridCol w:w="775"/>
        <w:gridCol w:w="992"/>
        <w:gridCol w:w="1984"/>
        <w:gridCol w:w="1276"/>
        <w:gridCol w:w="1559"/>
      </w:tblGrid>
      <w:tr>
        <w:trPr>
          <w:trHeight w:val="330" w:hRule="atLeast"/>
        </w:trPr>
        <w:tc>
          <w:tcPr>
            <w:tcW w:w="3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rok: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województwo: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BUDŻET ŚRODKÓW EUROPEJSKICH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Instytucja*</w:t>
            </w:r>
          </w:p>
        </w:tc>
        <w:tc>
          <w:tcPr>
            <w:tcW w:w="7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Część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Paragraf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Źródło finansowani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Środki budżetu U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Rezerwa celowa nr …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Środki budżetu UE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Rezerwa celowa nr …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Środki budżetu UE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Rezerwa celowa nr …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Środki budżetu UE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Rezerwa celowa nr …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61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SUMA w tym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6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Kwota ogółem - budżet środków europejski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6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Kwota ogółem - rezerwa celowa z budżetu środków europejskich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* Należy wpisać nazwę Instytucji wpisaną w upoważnieniu do wydawania zgody na wydawanie płatności</w:t>
      </w:r>
    </w:p>
    <w:p>
      <w:pPr>
        <w:pStyle w:val="Normal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twierdzone przez: data, podpis oraz pieczęć osoby upoważnionej</w:t>
      </w:r>
    </w:p>
    <w:p>
      <w:pPr>
        <w:pStyle w:val="Normal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54:00Z</dcterms:created>
  <dc:creator>Iga Zupok-Gierwatowska</dc:creator>
  <dc:description/>
  <cp:keywords/>
  <dc:language>en-US</dc:language>
  <cp:lastModifiedBy>Michalik Ewa</cp:lastModifiedBy>
  <dcterms:modified xsi:type="dcterms:W3CDTF">2016-01-19T13:51:00Z</dcterms:modified>
  <cp:revision>4</cp:revision>
  <dc:subject/>
  <dc:title/>
</cp:coreProperties>
</file>