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0075" cy="12814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3.3 - Zał. 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24"/>
          <w:szCs w:val="24"/>
          <w:lang w:val="en-US" w:eastAsia="en-US"/>
        </w:rPr>
      </w:pPr>
      <w:r>
        <w:rPr>
          <w:rFonts w:cs="Times New Roman" w:ascii="Verdana" w:hAnsi="Verdana"/>
          <w:sz w:val="24"/>
          <w:szCs w:val="24"/>
          <w:lang w:val="en-US" w:eastAsia="en-US"/>
        </w:rPr>
        <w:t xml:space="preserve">Lista sprawdzająca dotycząca weryfikacji wniosku Beneficjenta o płatność </w:t>
      </w:r>
      <w:r>
        <w:rPr>
          <w:rFonts w:cs="Verdana" w:ascii="Verdana" w:hAnsi="Verdana"/>
          <w:sz w:val="24"/>
          <w:szCs w:val="24"/>
        </w:rPr>
        <w:t>z wypełnioną jedynie częścią sprawozdawczą</w:t>
      </w:r>
    </w:p>
    <w:p>
      <w:pPr>
        <w:pStyle w:val="Heading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ytuł projektu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56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Nazwa Beneficjenta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umer wniosku o płatność/id projektu</w:t>
      </w:r>
      <w:r>
        <w:rPr>
          <w:rFonts w:cs="Verdana" w:ascii="Verdana" w:hAnsi="Verdana"/>
          <w:bCs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>……………………………………………………….………………</w:t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ata wpływu</w:t>
      </w:r>
      <w:r>
        <w:rPr>
          <w:rFonts w:cs="Verdana" w:ascii="Verdana" w:hAnsi="Verdana"/>
          <w:sz w:val="20"/>
          <w:szCs w:val="20"/>
        </w:rPr>
        <w:t>: 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WERYFIKACJA FORMALNO-MERYTORYCZNA</w:t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tbl>
      <w:tblPr>
        <w:tblW w:w="10018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168"/>
        <w:gridCol w:w="7"/>
        <w:gridCol w:w="23"/>
        <w:gridCol w:w="396"/>
        <w:gridCol w:w="6"/>
        <w:gridCol w:w="18"/>
        <w:gridCol w:w="6"/>
        <w:gridCol w:w="403"/>
        <w:gridCol w:w="10"/>
        <w:gridCol w:w="16"/>
        <w:gridCol w:w="18"/>
        <w:gridCol w:w="383"/>
        <w:gridCol w:w="14"/>
        <w:gridCol w:w="14"/>
        <w:gridCol w:w="13"/>
        <w:gridCol w:w="12"/>
        <w:gridCol w:w="17"/>
        <w:gridCol w:w="392"/>
        <w:gridCol w:w="35"/>
        <w:gridCol w:w="413"/>
        <w:gridCol w:w="21"/>
        <w:gridCol w:w="427"/>
        <w:gridCol w:w="13"/>
        <w:gridCol w:w="3668"/>
      </w:tblGrid>
      <w:tr>
        <w:trPr>
          <w:trHeight w:val="4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p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niosek został złożony w przewidzianym termin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 stosunku do daty za okres do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10 dni od daty za okres do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ab/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 odniesieniu do daty za okres do poprzedniego wniosku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nie więcej niż 3 miesiące</w:t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dane Beneficjenta wskazane we wniosku o płatność są zgodne z danymi wynikającymi z umowy/aneksu o dofinansowanie (nazwa, NIP)?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zwa Beneficjenta oraz NIP powinny być zgodne z umową/aneksem o dofinansowani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niosek został opatrzony bezpiecznym podpisem elektronicznym weryfikowanym przy pomocy kwalifikowanego certyfikatu lub certyfikatu CC SEKAP lub z wykorzystaniem Profilu Zaufanego ePUAP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poprawność złożonego podpisu elektronicznego</w:t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podpisany przez osoby do tego upoważnione wskazane w karcie wzorów podpisów?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z kartą osób upoważnionych do podpisywania dokumentów</w:t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osobę(y) do kontaktów w sprawie projektu?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łaściwie opisano zadania/etapy zrealizowane w okresie objętym sprawozdaniem?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pisano wszystkie zadania zgodnie z zestawieniem zadań we wniosku o dofinansowanie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e wniosku zostały wykazane nowe (dotychczas nie wykazane) zamówienia dla których istnieje konieczność weryfikacji poprawności przeprowadzonego postępowania o zamówienie publiczne?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 w:eastAsia="pl-PL"/>
              </w:rPr>
              <w:t xml:space="preserve">Wyniki z kontroli zamówień zostaną ujęte   w notatce sporządzonej przez RKPR / należy wstrzymać zatwierdzenie wniosku do czasu otrzymania informacji o wyniku weryfikacji. W przypadku stwierdzenia nieprawidłowości na zamówieniu należy pomniejszyć wydatki o nałożoną korektę finansową 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problemy dotyczące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a przedstawiona informacja o przeprowadzonych kontrolach/audytach realizacji projektu i wykrytych nieprawidłowościach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pisano planowany przebieg rzeczowej realizacji projektu do czasu złożenia kolejnego wniosku o płatność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produktu osiągniętych od początku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kazano wskaźniki produktu wchodzące do ram wykonania (RW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produktu przedstawiono dokumenty potwierdzające jego osiągnięc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produktu wskazano tego przyczyny (dot. wniosku o płatność końcową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rezultatu osiągniętych w wyniku realizacji projektu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kazano wskaźniki rezultatu wchodzące do ram wykonania (RW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rezultatu przedstawiono dokumenty potwierdzające jego osiągnięc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rezultatu wskazano tego przyczyny (dot. wniosku o płatność końcową)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żeli wartość wskaźnika rezultatu będzie osiągnięta w okresie po zakończeniu realizacji projektu, czy wskazano termin osiągnięcia tego wskaźnika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także dane z wniosku           o dofinansowanie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ykazano stan realizacji wskaźnika rezultatu dot. zatrudnienia oraz czy dokonano tego w podziale na kobiety i mężczyzn (jeśli dotyczy)?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zatrudnienia przedstawiono dokumenty potwierdzające jego osiągnięci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umowy oraz zakresy czynności oraz sprawdzić czy zatrudnienie dotyczy nowozatrudnionej osoby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żeli wartość wskaźnika zatrudnienia będzie osiągnięta w okresie po zakończeniu realizacji projektu, czy wskazano termin osiągnięcia tego wskaźnika (dot. wniosku o płatność końcową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cross-financingu osiągniętych od początku realizacji projektu (jeśli dotyczy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weryfikować na każdym etapie realizacji projektu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osiągniętego wskaźnika cross-financingu przedstawiono dokumenty potwierdzające jego osiągnięcie? (jeśli dotyczy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cross-financingu wskazano tego przyczyny (dot. wniosku o płatność końcową)? (jeśli dotyczy)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 określił zgodność realizacji projektu           z zasadami polityk wspólnotowych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dołączył dokumenty potwierdzające zrealizowanie działań promocyjnych w projekcie (przede wszystkim plakat/tablica)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red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adres strony internetowej projektu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wskazano informacje na stronie internetowej realizowanego projektu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skazano miejsce przechowywania dokumentacji związanej z realizacją projektu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godnie z zapisami instrukcji Beneficjent dołączył do wniosku dokumentację fotograficzną dla robót zanikających?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198"/>
        <w:gridCol w:w="426"/>
        <w:gridCol w:w="429"/>
        <w:gridCol w:w="477"/>
        <w:gridCol w:w="421"/>
        <w:gridCol w:w="434"/>
        <w:gridCol w:w="427"/>
        <w:gridCol w:w="3681"/>
      </w:tblGrid>
      <w:tr>
        <w:trPr>
          <w:cantSplit w:val="true"/>
        </w:trPr>
        <w:tc>
          <w:tcPr>
            <w:tcW w:w="10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NIOSKI Z PROCESU WERYFIKACJ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ymaga dodatkowych wyjaśnień/korekt ze strony wnioskodawcy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 istniejącej formie może zostać zatwierdzony przez IZ RPO WSL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Wymaga notatki z RKPR </w:t>
      </w:r>
      <w:r>
        <w:rPr>
          <w:rFonts w:cs="Verdana" w:ascii="Verdana" w:hAnsi="Verdana"/>
          <w:b/>
          <w:strike/>
          <w:sz w:val="16"/>
          <w:szCs w:val="16"/>
        </w:rPr>
        <w:t xml:space="preserve">     </w:t>
      </w:r>
      <w:r>
        <w:rPr>
          <w:rFonts w:cs="Verdana" w:ascii="Verdana" w:hAnsi="Verdana"/>
          <w:b/>
          <w:sz w:val="16"/>
          <w:szCs w:val="16"/>
        </w:rPr>
        <w:t>TAK/NIE (niepotrzebne skreślić)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highlight w:val="red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red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highlight w:val="red"/>
        </w:rPr>
      </w:pPr>
      <w:r>
        <w:rPr>
          <w:rFonts w:cs="Verdana" w:ascii="Verdana" w:hAnsi="Verdana"/>
          <w:b/>
          <w:color w:val="000000"/>
          <w:sz w:val="20"/>
          <w:szCs w:val="20"/>
          <w:highlight w:val="red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i ogólne/Do uwzględnienia w kolejnym wniosk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i wymagające korekty wniosku (w przypadku skierowania wniosku do korekty)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 korekcie wniosku należy uwzględnić następujące uwagi: &lt;usunąć jeśli nie dotyczy&gt;……………………………………………………………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eryfikacja formalno-merytoryczna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(Referat rozliczania wydatków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  <w:u w:val="single"/>
        </w:rPr>
        <w:t>Zaakceptował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2"/>
        </w:rPr>
        <w:t>Podpis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Weryfikację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twierdził: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-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braku uwag wymagających korekty wniosku o płatność informację przekazano Beneficjentowi w dniu …………………………… za pośrednictwem ……………………………………………………………………</w:t>
      </w:r>
    </w:p>
    <w:p>
      <w:pPr>
        <w:pStyle w:val="Normal"/>
        <w:spacing w:lineRule="auto" w:line="360"/>
        <w:ind w:left="-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-426" w:right="28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</w:t>
      </w:r>
      <w:r>
        <w:rPr>
          <w:rFonts w:cs="Verdana" w:ascii="Verdana" w:hAnsi="Verdana"/>
          <w:sz w:val="18"/>
          <w:szCs w:val="18"/>
        </w:rPr>
        <w:t xml:space="preserve">..…….……… </w:t>
      </w:r>
    </w:p>
    <w:p>
      <w:pPr>
        <w:pStyle w:val="Normal"/>
        <w:spacing w:lineRule="auto" w:line="360"/>
        <w:ind w:left="-426" w:right="28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)</w:t>
      </w:r>
    </w:p>
    <w:p>
      <w:pPr>
        <w:pStyle w:val="Normal"/>
        <w:spacing w:lineRule="auto" w:line="360"/>
        <w:ind w:righ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  <w:sz w:val="20"/>
        <w:szCs w:val="20"/>
      </w:rPr>
      <w:t>WNP-RPSL.00.00.00-00-000/00-00-v00             ID &lt;</w:t>
    </w:r>
    <w:r>
      <w:rPr>
        <w:i/>
        <w:color w:val="FF0000"/>
        <w:sz w:val="20"/>
        <w:szCs w:val="20"/>
      </w:rPr>
      <w:t>uzupełnić numer</w:t>
    </w:r>
    <w:r>
      <w:rPr>
        <w:color w:val="FF0000"/>
        <w:sz w:val="20"/>
        <w:szCs w:val="20"/>
      </w:rPr>
      <w:t>&gt;</w:t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1:00Z</dcterms:created>
  <dc:creator>Bartek</dc:creator>
  <dc:description/>
  <dc:language>en-US</dc:language>
  <cp:lastModifiedBy>Mickoś Agnieszka</cp:lastModifiedBy>
  <cp:lastPrinted>2010-12-21T10:43:00Z</cp:lastPrinted>
  <dcterms:modified xsi:type="dcterms:W3CDTF">2016-08-12T11:41:00Z</dcterms:modified>
  <cp:revision>2</cp:revision>
  <dc:subject/>
  <dc:title>Załącznik 4</dc:title>
</cp:coreProperties>
</file>