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  <w:t>4.3.4 Część A - Zał. 1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Verdana" w:hAnsi="Verdana"/>
          <w:b w:val="false"/>
          <w:sz w:val="16"/>
          <w:szCs w:val="16"/>
          <w:lang w:val="en-US" w:eastAsia="en-US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16"/>
          <w:szCs w:val="16"/>
          <w:lang w:val="en-US" w:eastAsia="en-US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t xml:space="preserve">Lista sprawdzająca dotycząca weryfikacji wniosku Beneficjenta o płatność </w:t>
      </w:r>
    </w:p>
    <w:p>
      <w:pPr>
        <w:pStyle w:val="Heading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iorytet: ………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umer umowy: ………………………………………………………………………………………….</w:t>
      </w:r>
    </w:p>
    <w:p>
      <w:pPr>
        <w:pStyle w:val="Subtitle"/>
        <w:spacing w:lineRule="auto" w:line="480"/>
        <w:ind w:left="-709" w:hanging="0"/>
        <w:jc w:val="left"/>
        <w:rPr/>
      </w:pPr>
      <w:r>
        <w:rPr>
          <w:rFonts w:cs="Verdana" w:ascii="Verdana" w:hAnsi="Verdana"/>
          <w:bCs w:val="false"/>
          <w:sz w:val="16"/>
          <w:szCs w:val="16"/>
        </w:rPr>
        <w:t>Numer wniosku o płatność: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bCs w:val="false"/>
          <w:sz w:val="16"/>
          <w:szCs w:val="16"/>
        </w:rPr>
        <w:t xml:space="preserve"> za okres</w:t>
      </w:r>
      <w:r>
        <w:rPr>
          <w:rFonts w:cs="Verdana" w:ascii="Verdana" w:hAnsi="Verdana"/>
          <w:bCs w:val="false"/>
          <w:sz w:val="16"/>
          <w:szCs w:val="16"/>
          <w:lang w:val="pl-PL"/>
        </w:rPr>
        <w:t xml:space="preserve"> od:…………….</w:t>
      </w:r>
      <w:r>
        <w:rPr>
          <w:rFonts w:cs="Verdana" w:ascii="Verdana" w:hAnsi="Verdana"/>
          <w:bCs w:val="false"/>
          <w:sz w:val="16"/>
          <w:szCs w:val="16"/>
        </w:rPr>
        <w:t xml:space="preserve"> do:…………………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bCs w:val="false"/>
          <w:sz w:val="16"/>
          <w:szCs w:val="16"/>
        </w:rPr>
        <w:t>Data wpływu: …. ……………………………………………..</w:t>
      </w:r>
      <w:r>
        <w:rPr>
          <w:rFonts w:cs="Verdana" w:ascii="Verdana" w:hAnsi="Verdana"/>
          <w:sz w:val="16"/>
          <w:szCs w:val="16"/>
        </w:rPr>
        <w:t>…………………….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łatność: Pośrednia / Płatność końcowa / Rozliczenie zaliczki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customMarkFollows="1" w:id="2"/>
        <w:t>*</w:t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trike/>
          <w:sz w:val="16"/>
          <w:szCs w:val="16"/>
          <w:lang w:val="pl-PL"/>
        </w:rPr>
      </w:pPr>
      <w:r>
        <w:rPr>
          <w:rFonts w:cs="Verdana" w:ascii="Verdana" w:hAnsi="Verdana"/>
          <w:b w:val="false"/>
          <w:strike/>
          <w:sz w:val="16"/>
          <w:szCs w:val="16"/>
          <w:lang w:val="pl-PL"/>
        </w:rPr>
        <w:t xml:space="preserve">A. KWOTA WYDATKÓW KWALIFIKOWALNYCH OBJĘTYCH WNIOSKIE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277"/>
      </w:tblGrid>
      <w:tr>
        <w:trPr>
          <w:trHeight w:val="30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”A” – FINANSOWA.</w:t>
      </w:r>
    </w:p>
    <w:p>
      <w:pPr>
        <w:pStyle w:val="Normal"/>
        <w:spacing w:lineRule="auto" w:line="480"/>
        <w:rPr/>
      </w:pPr>
      <w:r>
        <w:rPr/>
        <w:t>WERYFIKACJA FORMALNO-MERYTORYCZNA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9"/>
        <w:gridCol w:w="519"/>
        <w:gridCol w:w="519"/>
        <w:gridCol w:w="519"/>
        <w:gridCol w:w="567"/>
        <w:gridCol w:w="567"/>
        <w:gridCol w:w="2837"/>
      </w:tblGrid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dane Beneficjenta wskazane we wniosku o płatność są zgodne z danymi wynikającymi z umowy/aneksu o dofinansowanie (nazwa, 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zwa Beneficjenta oraz NIP powinny być zgodne z umową/aneksem o dofinansowanie</w:t>
            </w:r>
          </w:p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złożony w przewidzianym terminie?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w stosunku do daty za okres d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10 dni  dla wniosku pośredniego lub 25 dni dla wniosku końcowego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w odniesieniu do daty za okres do poprzedniego wnios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nie więcej niż 3 miesiąc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rozliczający zaliczkę został złożony w terminie zgodnie z zapisami umowy o dofinas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nie później niż 3 miesiące od dnia wypłaty środków oraz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w przypadku środków z dotacji państwa nie później niż do 30 listopada danego ro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wniosku końcow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niosek za okres do jest datą zakończenia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datę wniosek za okres do z ostatnią datą zapłaty w tabeli finansowej lub dokumentem potwierdzającym wykonanie usłu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numer rachunku bankowego beneficjenta zgadza się z umową                          o dofinans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opatrzony bezpiecznym podpisem elektronicznym weryfikowanym przy pomocy kwalifikowanego certyfikatu lub certyfikatu CC SEKAP lub z wykorzystaniem Profilu Zaufanego ePUAP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Należy zweryfikować poprawność złożonego podpisu elektronicznego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podpisany  przez osoby do tego upoważnione wskazane w karcie wzorów podpisów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z kartą osób upoważnionych do podpisywania dokumentów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</w:rPr>
              <w:t>Czy wniosek został podpisany przez osoby upoważnione do zaciągania zobowiązań finansowych w imieniu Beneficjenta (w tym kontrasygnata skarbnika w przypadku jst</w:t>
            </w:r>
            <w:r>
              <w:rPr>
                <w:rFonts w:cs="Verdana" w:ascii="Verdana" w:hAnsi="Verdana"/>
                <w:sz w:val="16"/>
                <w:szCs w:val="16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z kartą osób upoważnionych do podpisywania dokument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do wniosku o płatność przedłożono odwzorowanie cyfrowe (skan) oryginałów załączników do wniosków o płatność ?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ałączone dokumenty księgowe wpisują się w okres, którego wniosek                   o płatność dotycz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datę zapłaty dokumentów finansowych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osobę(y) do kontaktów w spraw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dużych projektów IZ złożyła powiadomienie do KE o wyborze projektu do dofinansowania zgodnie z art. 102 Rozporządzenia 1303/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dużych projektów umowa z wykonawca została podpisana w ciągu 3 lat od daty zatwierdzenia przez KE zgodnie z art. 102 Rozporządzenia 1303/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9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eryfikacja zestawienia dokumentów księgowych w ramach wniosku </w:t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o poprawny numer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o poprawny numer księgowy/ewidencyj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NIP/PESEL wykonawcy jest zgodny                  z dokumentem księgowym/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pisano poprawnie datę wystawienia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o poprawnie datę zapłaty wydat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termin rozpoczęcia realizacji projektu jest zgodny  z umową o dofinansowanie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datę poniesienia pierwszego wydatku lub datę podpisania umowy z wykonawcą zgodnie z zapisami umowy o dofinansowanie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nazwa towaru/usługi jest zgodna                    z dokumente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numer kontraktu jest zgodny                z numerem umowy z wykonawc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 nr zamówienia publiczn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kwotę brutto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kwotę netto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nr zad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ategorię kosz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kilku kategorii kosztów dokument został wykazany w tabeli                     w odrębnych wiersza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kwotę wydatku kwalifikowaln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a kwota wydatku kwalifikowalnego jest zgodna z opisem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wpisano kwotę podatku VAT kwalifikowaln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różnych stawek podatku VAT wydatek został wykazany w osobnych wiersza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wydatków majątkowych i bieżących zgodnie z polityką rachunkowości Beneficjenta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wydatków  z podziałem na EFRR i BP zgodnie z umową o dofinansowanie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rozliczanej zaliczki (jeś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wydatków związanych                  z zatrudnieniem zostały one wykazane wg składowych w osobnych wiersza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tawione wydatki nie przekraczają limitu przewidzianego dla poszczególnego rodzaju wydatk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dokumentów księgowych wraz z załącznikami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przedstawił zapisy z  polityki rachunkowości dotyczące projektu, w tym plan kont dotyczący projektu  (dot. pierwszego wniosku o płatność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one dokumenty księgowe zostały poprawnie wystawione? (czy zawierają wszystkie elementy dot. dokumentu księgow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one dokumenty księgowe są zaksięgowane na prawidłowych kontach księgowych zgodnie z polityką rachunkow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awiera błędy rachunkow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zystkie wydatki wykazane w tabeli zestawienia wydatków znajdują potwierdzenie dokonania płatn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kumenty księgowe zawierają dane Beneficjenta zgodne z umową o dofinansowanie (NIP, adres, nazwa nabywc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kumenty księgowe zawierają błędy rachunkow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kumenty zostały opisane w prawidłowy sposób, zgodnie z przykładowym opisem dokumentów księg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Należy zweryfikować opis dokumentu z przykładowym opisem faktury stanowiącym załącznik do instrukcji wypełniania wniosku                             o płatność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wyniku realizacji projektu powstał lub powstanie środek trwał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przekazał do Instytucji Zarządzającej kompletne cyfrowe odzwierciedlenie ewidencji księgowej projektu – skan dokumentu (dotyczy wniosku o płatność końcową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sz w:val="16"/>
                <w:szCs w:val="16"/>
              </w:rPr>
              <w:t>Czy Beneficjent przekazał IZ wraz                     z wnioskiem o płatność końcową  wykaz środków trwałych i wartości niematerialnych i prawnych, które powstały w wyniku realizacji projektu (jeżeli dotyczy)? (dotyczy wniosku o płatność końcową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sz w:val="16"/>
                <w:szCs w:val="16"/>
              </w:rPr>
              <w:t>Czy w/w środki trwałe zostały przyjęte na stan w odpowiedniej wysokości na podstawie dokumentu OT i czy został nadany im numer inwentarzowy? (dotyczy wniosku o płatność końcową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ata wystawienia protokołu odbioru nie jest późniejsza niż data wystawienia faktury (jeś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adanie w opisie dokumentu księgowego jest zgodne z rodzajem wydatków przedstawionych w protokole odbioru oraz z zaplanowanymi zadaniami  we wniosku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ategoria kosztu w opisie dokumentu jest zgodna z zaplanowanymi we wniosku         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suma wydatków kwalifikowalnych w opisie dokumentu księgowego nie przekracza wartości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suma wartości netto oraz suma podatku VAT dotycząca wydatków kwalifikowalnych w opisie dokumentu księgowego nie przekracza wartości netto oraz wartości podatku VAT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wystąpienia zewnętrznych źródeł finansowania zostały one wskazane w opisie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a dostarczona umowa dotycząca zewnętrznych źródeł 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umowa dotycząca zewnętrznych źródeł finansowania została podpisana dla d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pożyczki przedstawiono zasady oraz regulamin udzielania pomoc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weryfikowano harmonogram płatności w przypadku pożyczki zwrotnej (jeśli dotyczy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pożyczki został zweryfikowany stopień jej spłaty (dotyczy wniosku końcowego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pożyczki Beneficjent ubiegał się o jej umorzenie (dotyczy wniosku końcowego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przedłożył oświadczenie dot. niezwłocznej spłaty pożyczki  (dotyczy podwójnego dofinasowania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płata została dokonana na rachunek bankowy wskazany w dokumencie księgowym lub innym dokumencie (umowa z wykonawcą, cesje wierzytelności, oświadczenia wykonawc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ek został poniesiony w cał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tytuł płatności na dokumentach potwierdzających dokonanie płatności (wyciągi bankowe, przelewy bankowe, raporty kasowe) jednoznacznie potwierdza zapłatę dokumen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ek został poniesiony z wyodrębnionego rachunku dla obsługi projektu (dotyczy wydatków poniesionych po podpisaniu umowy o dofinansowa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z protokołu odbioru wynikają kwoty dla poszczególnych kategorii kosztów w odniesieniu do umowy z Wykonawcą?             (jeś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ykazane w protokole odbioru ilości jednostek miary są zgodne z jednostkami zaplanowanym  w ramach kategorii kosztów we wniosku o dofinansowanie oraz w odniesieniu  do umowy  z Wykonawc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e w protokole odbioru rodzaje prac są zgodne z zaplanowanymi w ramach kategorii kosztów we wniosku o dofinansowanie oraz w odniesieniu  do umowy z Wykonawc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otokole odbioru wskazano miejsce składowania materiałów/elementów (w przypadku, gdy nie zostały one jeszcze zainstalowane / zamontowa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e dokumenty księgowe oraz potwierdzające wykonanie prac są zgodne z umową z wykonawcą, w ty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terminy realizacji prac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artości prac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zakres rzeczowy prac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roboty / usługi zostały wykonane w terminie wynikającym z umowy /aneksu z Wykonawc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dotrzymania terminu wynikającego z umowy/aneksu z Wykonawcą naliczone zostały kary umowne? (weryfikacja na podstawie noty obciążeniow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ary umowne zostały naliczone w prawidłowy sposób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 wniosku załączone zostały wszystkie wymagane dokumenty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mowa z Wykonawcą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mowa o pracę, umowa cywilnopraw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okumenty księgowe w tym: faktura/rachunek/lista płac/polecenie księgowania/akt notarialny/polecenie wyjazdu służbowego/nota obciążenio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owody zapłaty, w tym: wyciągi bankowe, przelewy bankowe, raporty kasowe, kompensa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Dokumenty potwierdzające wykonanie prac/usług i dostaw, w tym: protokoły odbioru, przejściowe świadectwa płatności itp.?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Inne (np. oświadczenia, karty czasu pracy, zakresy czynności, listy obecności,  dokumenty poświadczające wniesienie wkładu rzeczowego itp.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wydatków dotyczących wynagrodzeń zostały załączone wymagane dokumenty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Łączne zaangażowanie zawodowe danej osoby w realizację wszystkich projektów finansowanych z funduszy strukturalnych i Funduszu Spójności oraz działań finansowanych z innych źródeł, w tym środków własnych beneficjenta i innych podmiotów, nie może przekraczać 276 godzin miesięcznie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okumenty potwierdzające łączne zaangażowanie osoby zatrudnionej w realizację wszystkich projektów?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okumenty potwierdzające zapłatę poszczególnych składników wynagrodzenia dla każdej osob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Regulamin wynagradzania  danej instytucji lub regulamin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okument powinien zostać przyjęty co najmniej 6 miesięcy przed złożeniem wniosku                      o dofinansowanie</w:t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świadczenie beneficjenta o wysokości średniej stawki faktycznie stosowanej na danym stanowis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okumentacja potwierdzająca wysokość stawki  na danym stanowisku w danej jednostc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Umowy o pracę pozwalające na identyfikację stawki na danym stanowisku w danej jednostce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In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do wydatków związanych z nabyciem nieruchomości został załączony operat szacunkowy/akt notarialny/decyzj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artość wydatku kwalifikowalnego przekracza wartość wynikającą z operatu szacunkow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operacie szacunkowym wykazano budynki lub inne elementy (np. tory itp.) przeznaczone w projekcie do wyburzenia lub usunięc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ramach projektu wydatki dotyczące gruntu przekraczają obowiązujące limity wynikające z Wytycznych w zakresie kwalifikowalności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faktur wystawionych w walucie obcej kurs walut został prawidłowo przeliczony w odniesieniu do wydatków kwalifikowalnych oraz wartości faktur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z zasadami dla płatności dokonywanych przez Beneficjenta z rachunku bankowego lub płatności gotówkowych dokonywanych               w walutach obcych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faktur wystawionych w walucie obcej beneficjent dostarczył oświadczenia, z banku z którego korzysta, o obowiązującym kursie walut z dnia dokonania zapłat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faktury wystawionej w języku obcym przedstawiono jej tłumaczenie wraz z podpisem osoby tłumacz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y załączone inne dokumenty, o ile są wymagane zgodnie z umową/decyzją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o załączone pozwolenie na budowę w przypadku realizacji projektu w systemie „Zaprojektuj i wybuduj”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9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zestawieniu dowodów księgowych nie ujęto ponownie tego samego wydatku (także w porównaniu do poprzednich wniosków o płatność) na podstawie  bazy danych wszystkich dokumentów finansowych lub równoważnych dołączanych do wniosków o płatność dla danego projektu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beneficjent dostarczył prawidłowe wymagane zabezpieczenie wypłaty środków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skumulowana wartość dotychczas przedstawionych wydatków kwalifikowalnych w ramach poszczególnych kategorii kosztów nie przekracza limitu środków zapisanych w zestawieniu zadań dla wydatków kwalifikowalnych wskazanych we wniosku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skumulowana kwota całkowitych wydatków kwalifikowalnych wskazanych w umowie nie została przekroczona, na podstawie danych z LSI i wcześniejszych wniosków o płatność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kumulowana wartość środków przekazanych na rzecz beneficjenta wraz wnioskowaną kwotą weryfikowanego wniosku nie przekracza 95% środków dofinansowania przewidzianych w umowie o dofinansowanie, z uwzględnieniem zgłoszonych oszczędności w ramach projektu? (nie dotyczy wniosku o płatność końcow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wniosku o płatność końcową potwierdzona została całkowita wartość księgowa projektu? (dotyczy końcowego wniosku o płatnoś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całkowita wartość księgowa we wniosku o płatność końcową jest równa wartości całkowitej projektu wskazanej w umowie o dofinansowanie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owi została wypłacona zaliczk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ane transze zaliczki zostały rozliczone przez beneficjenta do 3 miesięcy od dnia wypłacenia środków z zaliczki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kwota rozliczająca zaliczkę została zapłacona z rachunku wyodrębnionego do obsługi projektu 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dokonać weryfikacji historii przepływów pieniężnych od momentu otrzymania środków z zaliczki do momentu ich całkowitego wydatkowania, włącznie z ewentualnym  zwrotem niewykorzystanej zaliczki (nie dotyczy JST)</w:t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rozliczająca zaliczkę została zapłacona z rachunku wyodrębnionego do obsługi projektu zgodnie z poziomem dofinansowania dla danej kategorii kosztów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 załączony dokument potwierdzający oprocentowanie rachunku, na który przekazywane są środki dotyczące zaliczki (nie dotyczy JST) 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przypadku, gdy Beneficjentem projektu jest JST, a projekt realizowany jest przez inny podmiot, przedstawiono historię przepływów pieniężnych pomiędzy Beneficjentem a podmiotem realizującym, w tym w zakresie wygenerowanych odsetek od środków z zaliczki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tawiono dokument potwierdzający wysokość naliczonych odsetek na rachunku do obsługi zaliczki (historia rachunku bankowego/ oświadczenie z banku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rozliczył zaliczkę w cał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rozliczanie wypłaconej zaliczki dotyczy beneficjenta pomocy publicznej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beneficjent  prawidłowo rozliczył zaliczkę ze środków z budżetu państwa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termin rozliczenia zaliczki ze względu na środki z budżetu państw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występują zmiany w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zgłosił IZ RPO WSL zmiany w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zmian w trakcie realizacji projektu Beneficjent otrzymał zgodę IZ RPO WSL na zmia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występuje cross-financing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zy wydatki w ramach cross-financingu są zgodne z zakresem cross-financingu                 w ramach projektu?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y kwota rozliczanych wydatków w ramach cross-financingu wraz z wydatkami na ten cel dotychczas rozliczonymi nie przekracza wartości zatwierdzonych kosztów w ramach cross-financingu we wniosku o dofinansowanie projektu?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y wydatki dotyczące cross-financingu nie przekraczają limitów wynikających z Wytycznych w zakresie kwalifikowaln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jednostki sektora finansów publicznych wydatki we wniosku o płatność zostały przedstawione do rozliczenia w terminie do 3 miesięcy od daty ich poniesie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ki ujęte we wniosku są kosztami kwalifikowalnymi, zgodnie z katalogiem przedmiotowych wydatków wskazanych               w Wytycznych w zakresie kwalifikowalności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termin zapłaty jest zgodny z terminem kwalifikowalności wydatków dla d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</w:rPr>
              <w:t>Czy wydatki zostały poniesione w sposób przejrzysty, racjonalny i efektywny i są niezbędne do realizacji celów projektu?</w:t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ki przedstawione jako kwalifikowalne we wniosku o płatność nie podlegają wyłączeniom określonym w Wytycznych horyzontalnych w zakresie kwalifikowaln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ki przedstawione we wniosku o płatność są kwalifikowalne zgodnie z Wytycznymi programowymi w zakresie kwalifikowaln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ydatki wykazane we wniosku są niezbędne dla realizacji projektu i zostały poniesione w sposób przejrzysty, racjonalny i efekty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przypadku aneksu do umowy zmiany w projekcie powodują zaistnienie przesłanek pomocy publicznej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jest beneficjentem pomocy publicznej (na podstawie wniosku aplikacyjnego) i przedstawiona we wniosku kwota dofinansowania jest zgodna z  wnioskiem o dofinansowanie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dofinansowania dla poszczególnych rodzajów pomocy publicznej w ram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przewidziane są środki z budżetu państ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pierwszego wniosku o płatność beneficjent dostarczył informację z KIP o możliwości odzyskania podatk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 przypadku projektów realizowanych na podstawie umowy partnerskiej należy zweryfikować KIP Lidera i Partnerów</w:t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VAT jest kosztem kwalifikowalny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zaistnienia przesłanek mogących mieć wpływ na ustalenia stanu faktycznego projektu lub okoliczności prawnych związanych z realizowanym projektem dostarczono indywidualną interpretację prawa podatkowego (K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beneficjent wykazał we wniosku dochód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określono rodzaj dochod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kazana w tabeli wysokość odsetek wygenerowanych na rachunku bankowym do obsługi zaliczki jest zgodna z wysokością odsetek w dołączonej kserokopii wyciągu bankowego? (jeś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ykazano dokumenty potwierdzające osiągnięcia dochodu (nota obciążeniowa, faktury i inne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ykazany dochód dotyczy w całości wydatków kwalifikowal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czy dochód dotyczy zamówień publicznych objętych korektą finansową i/lub wydatków niekwalifikowalnych</w:t>
            </w:r>
          </w:p>
        </w:tc>
      </w:tr>
      <w:tr>
        <w:trPr>
          <w:trHeight w:val="7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, gdy dochód dotyczy częściowo wydatków kwalifikowalnych prawidłowo wskazano kwotę dochodu odpowiadającą wydatkom kwalifikowalnym (jeś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e wniosku prawidłowo wskazano środki wypłacone dotychczas beneficjantowi w formie zaliczki?</w:t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dotychczas rozliczonych zaliczek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zaliczki rozliczaną bieżącym wnioskie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kwotę zaliczek pozostającą do rozliczenia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procent rozliczenia zalicz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odsetki narosłe od środków z zaliczki zwrócone do dnia sporządzenia wnios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a prawidłowo wypełniona tabela dotycząca źródeł finansowania wydatk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źródła finansowania wydatków są zgodne  z wartościami wynikającymi z opisu dokumentów księg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źródła finansowania wydatków są zgodne z montażem finansowym wniosku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trike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tabela dotycząca montażu finansowego uwzględniającego klasyfikację budżetową zawiera prawidłowy podział na EFRR i budżet państwa oraz wydatki bieżące i majątkowe w zakresie rozliczanej zaliczki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dokonać porównania                    z montażem finansowym przedstawionym we wniosku o zaliczkę (weryfikacja poprawności podziału na EFRR i BP oraz majątkowe i bieżące)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beneficjent widnieje w rejestrze obciążeń?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na projekcie, którego dotyczy wniosek o płatność są jakieś obciążenia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na innych projektach beneficjenta są obciążenia w rejestrze obciążeń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wydatki limitowane nie przekraczają  limitu wynikającego z Wytycznych horyzontalnych i programowych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ojekt jest powiązany z działaniami realizowanym w ramach Europejskiego Funduszu Społecznego 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oświadczenie dołączone do umowy o dofinansowanie oraz zapisy we wniosku                             o dofinansowanie (dot. Działania 10.2, 10.3, 12.1 oraz 12.2 RPO WSL)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ojekt wymaga przeprowadzenia kontroli na miejscu realizacji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sporządzić notatkę do RKPR informującą o konieczności przeprowadzenia kontroli wraz                 z uzasadnienie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7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Beneficjent prawidłowo stwierdził stan faktyczny w oświadczeniach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ogólne / Do uwzględnienia w kolejnym wniosku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wymagające korekty wniosku (w przypadku skierowania wniosku do korekty)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 – część ”A”                                                                                    (Referat rozliczania wydatków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-42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  <w:t>WNP-RPSL.00.00.00-00-000/00-00-v00</w:t>
      <w:tab/>
      <w:t xml:space="preserve">ID </w:t>
    </w:r>
    <w:r>
      <w:rPr>
        <w:i/>
        <w:color w:val="FF0000"/>
        <w:sz w:val="20"/>
        <w:szCs w:val="20"/>
      </w:rPr>
      <w:t>&lt;uzupełnić numer&gt;</w:t>
    </w:r>
  </w:p>
  <w:p>
    <w:pPr>
      <w:pStyle w:val="Normal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Niepotrzebne skreślić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W przypadku gdy z powodów technicznych złożenie dokumentów, o których mowa powyżej, za pośrednictwem systemu teleinformatycznego nie jest możliwe, Beneficjent, za zgodą IZ RPO WSL, składa je w  sposób wskazany przez IZ RPO WSL,               np. w sposób tradycyjny (papierowy).</w:t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 tym przypadku należy zweryfikować, czy załączniki do wniosku o płatność zostały potwierdzone za zgodność z oryginałem zgodnie z kartą wzorów podpisów osób upoważnionych do potwierdzania dokumentów za zgodność z oryginałe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2:00Z</dcterms:created>
  <dc:creator>Bartek</dc:creator>
  <dc:description/>
  <dc:language>en-US</dc:language>
  <cp:lastModifiedBy>Mickoś Agnieszka</cp:lastModifiedBy>
  <cp:lastPrinted>2016-06-10T10:24:00Z</cp:lastPrinted>
  <dcterms:modified xsi:type="dcterms:W3CDTF">2016-08-12T11:42:00Z</dcterms:modified>
  <cp:revision>2</cp:revision>
  <dc:subject/>
  <dc:title>Załącznik 4</dc:title>
</cp:coreProperties>
</file>