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3540" w:firstLine="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ZÓR</w:t>
        <w:tab/>
        <w:tab/>
        <w:tab/>
        <w:t>1.1.2-Zał. 2</w:t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enie o zapoznaniu się z dokumentem pn. Regionalny Program Operacyjny Województwa Śląskiego na lata 2014-2020</w:t>
      </w:r>
    </w:p>
    <w:p>
      <w:pPr>
        <w:pStyle w:val="Normal"/>
        <w:ind w:left="1440" w:hanging="14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9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693"/>
        <w:gridCol w:w="1879"/>
        <w:gridCol w:w="1879"/>
        <w:gridCol w:w="2551"/>
        <w:gridCol w:w="140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ferat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2340" cy="8089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234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31:00Z</dcterms:created>
  <dc:creator>Rychter-Włodarczyk Agnieszka</dc:creator>
  <dc:description/>
  <cp:keywords/>
  <dc:language>en-US</dc:language>
  <cp:lastModifiedBy>Miler Wojciech</cp:lastModifiedBy>
  <cp:lastPrinted>2008-07-08T12:43:00Z</cp:lastPrinted>
  <dcterms:modified xsi:type="dcterms:W3CDTF">2016-04-20T07:29:00Z</dcterms:modified>
  <cp:revision>3</cp:revision>
  <dc:subject/>
  <dc:title/>
</cp:coreProperties>
</file>