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Style w:val="Wyrnienieintensywne"/>
          <w:sz w:val="20"/>
          <w:szCs w:val="20"/>
        </w:rPr>
        <w:t>1.14.2- Zał. 3 Wzór Informacji na potrzeby przygotowania Rocznego podsumowania końcowych sprawozdań z audytu i przeprowadzonych kontroli (dla IP RPO WSL-ŚCP oraz IP RPO WSL-WUP)</w:t>
      </w:r>
    </w:p>
    <w:p>
      <w:pPr>
        <w:pStyle w:val="Normal"/>
        <w:jc w:val="center"/>
        <w:rPr>
          <w:rStyle w:val="Wyrnienieintensywn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Wyrnienieintensywne"/>
          <w:sz w:val="28"/>
          <w:szCs w:val="28"/>
        </w:rPr>
        <w:t>Informacja dotycząca wyników kontroli i audytów na potrzeby przygotowania Rocznego podsumowania końcowych sprawozdań z audytu i przeprowadzonych kontroli</w:t>
      </w:r>
    </w:p>
    <w:p>
      <w:pPr>
        <w:pStyle w:val="Normal"/>
        <w:jc w:val="both"/>
        <w:rPr>
          <w:rStyle w:val="Wyrnienieintensywne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Style w:val="Hps"/>
          <w:rFonts w:ascii="Arial" w:hAnsi="Arial" w:cs="Arial"/>
          <w:b/>
          <w:b/>
        </w:rPr>
      </w:pPr>
      <w:r>
        <w:rPr>
          <w:rStyle w:val="Hps"/>
          <w:rFonts w:cs="Arial" w:ascii="Arial" w:hAnsi="Arial"/>
          <w:color w:val="222222"/>
        </w:rPr>
        <w:t>Podsumowanie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końcowych sprawozdań z audytu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wydanych w związku z:</w:t>
      </w:r>
    </w:p>
    <w:p>
      <w:pPr>
        <w:pStyle w:val="Akapitzlist"/>
        <w:numPr>
          <w:ilvl w:val="0"/>
          <w:numId w:val="3"/>
        </w:numPr>
        <w:ind w:left="709" w:hanging="142"/>
        <w:jc w:val="both"/>
        <w:rPr>
          <w:rStyle w:val="Hps"/>
          <w:rFonts w:ascii="Arial" w:hAnsi="Arial" w:cs="Arial"/>
          <w:b/>
          <w:b/>
        </w:rPr>
      </w:pPr>
      <w:r>
        <w:rPr>
          <w:rStyle w:val="Hps"/>
          <w:rFonts w:cs="Arial" w:ascii="Arial" w:hAnsi="Arial"/>
          <w:color w:val="222222"/>
        </w:rPr>
        <w:t>audytami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systemu zarządzania i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kontroli przeprowadzonymi w odniesieniu do programu;</w:t>
      </w:r>
    </w:p>
    <w:p>
      <w:pPr>
        <w:pStyle w:val="Akapitzlist"/>
        <w:numPr>
          <w:ilvl w:val="0"/>
          <w:numId w:val="3"/>
        </w:numPr>
        <w:ind w:left="709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222222"/>
        </w:rPr>
        <w:t>audytami wydatków zadeklarowanych w roku obrachunkowym kończącym się w dniu 30 czerwca ... (rok);</w:t>
      </w:r>
    </w:p>
    <w:p>
      <w:pPr>
        <w:pStyle w:val="Akapitzlist"/>
        <w:numPr>
          <w:ilvl w:val="0"/>
          <w:numId w:val="3"/>
        </w:numPr>
        <w:ind w:left="709" w:hanging="142"/>
        <w:jc w:val="both"/>
        <w:rPr/>
      </w:pPr>
      <w:r>
        <w:rPr>
          <w:rFonts w:cs="Arial" w:ascii="Arial" w:hAnsi="Arial"/>
          <w:color w:val="222222"/>
        </w:rPr>
        <w:t xml:space="preserve">audytami zestawienia wydatków, o których mowa w art. 127 ust. 5 lit a) rozporządzenia PE i Rady (UE) nr 1303/2013 z dnia 17.12.2013 r. oraz w art. 59 ust. 5 lit. a rozporządzenia PE i Rady (UE) nr 966/2012 z dnia 25.10.2012 r. </w:t>
      </w:r>
    </w:p>
    <w:p>
      <w:pPr>
        <w:pStyle w:val="Akapitzlist"/>
        <w:ind w:left="1440" w:hanging="0"/>
        <w:jc w:val="both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49"/>
        <w:gridCol w:w="2414"/>
        <w:gridCol w:w="2409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Rodzaj badania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Wyniki audytów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Analiza charakteru i zakresu stwierdzonych błędów i niedoskonałości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jęte lub planowane działania naprawcze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udyty systemów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tabela 10.1 załącznika IX do Rozporządzenia wykonawczego Komisji (UE) nr 207/2015 z dnia 20.01.2015 r.)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unkty 4.3, 4.4, 4.6 załącznika IX do Rozporządzenia wykonawczego Komisji (UE) nr 207/2015 z dnia 20.01.2015 r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unkty 4.4, 4.5 załącznika IX do Rozporządzenia wykonawczego Komisji (UE) nr 207/2015 z dnia 20.01.2015 r.)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udyty operacji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tabela 10.2 i pkt. 5.13 załącznika IX do Rozporządzenia wykonawczego Komisji (UE) nr 207/2015 z dnia 20.01.2015 r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kt. 5.7, 5.10, 5.11 załącznika IX do Rozporządzenia wykonawczego Komisji (UE) nr 207/2015 z dnia 20.01.2015 r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kt. 5.8, 5.11, 5.12 załącznika IX do Rozporządzenia wykonawczego Komisji (UE) nr 207/2015 z dnia 20.01.2015 r.)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udyty </w:t>
            </w:r>
            <w:r>
              <w:rPr>
                <w:rFonts w:cs="Arial" w:ascii="Arial" w:hAnsi="Arial"/>
                <w:color w:val="222222"/>
              </w:rPr>
              <w:t>Zestawień wydatków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kt. 6.3 załącznika IX do Rozporządzenia wykonawczego Komisji (UE) nr 207/2015 z dnia 20.01.2015 r.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kt. 6.4 załącznika IX do Rozporządzenia wykonawczego Komisji (UE) nr 207/2015 z dnia 20.01.2015 r.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sprawozdań / opis zakresu lub odniesienie do RSK (pkt. 6.3 załącznika IX do Rozporządzenia wykonawczego Komisji (UE) nr 207/2015 z dnia 20.01.2015 r.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korekt w zestawieniu wydatków, które zastosowano w wyniku stwierdzenia nieprawidłowości i które wprowadzono do czasu złożenia ostatecznego wniosku o płatność okresową i po złożeniu takiego wniosku.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o czasu złożenia ostatecznego wniosku o płatność okresow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 złożeniu ostatecznego wniosku o płatność okresową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dniesienie do tabeli dotyczącej wyszczególnienia różnic pomiędzy wydatkami – dodatek 8 do załącznika VII do rozporządzenia wykonawczego Komisji nr 1011/2014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1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n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20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5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2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sumowanie kontroli przeprowadzonych w zakresie wydatków w odniesieniu do roku obrachunkowego kończącego się w dniu 30 czerwca … (rok): </w:t>
      </w:r>
      <w:r>
        <w:rPr>
          <w:rFonts w:eastAsia="Times New Roman" w:cs="Arial" w:ascii="Arial" w:hAnsi="Arial"/>
          <w:b/>
          <w:bCs/>
          <w:lang w:eastAsia="pl-PL"/>
        </w:rPr>
        <w:t>weryfikacji administracyjnych</w:t>
      </w:r>
      <w:r>
        <w:rPr>
          <w:rFonts w:eastAsia="Times New Roman" w:cs="Arial" w:ascii="Arial" w:hAnsi="Arial"/>
          <w:lang w:eastAsia="pl-PL"/>
        </w:rPr>
        <w:t xml:space="preserve"> na podst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222222"/>
        </w:rPr>
        <w:t>art. 125 ust. 5 lit a) rozporządzenia PE i Rady (UE) nr 1303/2013 z dnia 17.12.2013 r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oniższym formularzu należy podać krótki opis lub podsumowani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yjętej metodyki i szczegółów przeprowadzonej oceny ryzyka: weryfikacji każdej pozycji wydatków lub metody badania próby. W drugim wypadku należy wskazać badaną próbę, np. rodzaj beneficjenta, kategorię wydatków, wartość pozycji, przeszłe doświadczenia itp. Jeżeli Komisja zażąda opisu funkcji i procedur obowiązujących w instytucji zarządzającej na podstawie art. 124 ust. 3 RWP, wystarczające będzie odniesienie do odpowiedniej sekcji tego opisu. W przypadku zmiany metodyki w niniejszej sekcji rocznego podsumowania należy zamieścić zaktualizowane informacje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głównych wyników i rodzaju lub rodzajów wykrytych błędów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niosków wyciągniętych z tych kontroli, a w rezultacie środków naprawczych przyjętych np. w odniesieniu do funkcjonowania SZiK, w szczególności w przypadku wykrycia nieprawidłowości systemowych, potrzeby przekazywania beneficjentom zaktualizowanych informacji dotyczących metodyki kontroli zarządczych i instrukcji lub wytycznych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korekt finansowych zastosowanych – według osi priorytetowej – w wyniku kontroli zarządczych przeprowadzonych w odniesieniu do wydatków, które mają zostać ujęte w zestawieniu wydatków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Opis przyjętej metodyki: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Główne wyniki</w:t>
            </w:r>
            <w:r>
              <w:rPr>
                <w:rFonts w:eastAsia="Times New Roman" w:cs="Arial" w:ascii="Arial" w:hAnsi="Arial"/>
                <w:lang w:eastAsia="pl-PL"/>
              </w:rPr>
              <w:t xml:space="preserve"> i rodzaj wykrytych błędów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leży wybrać z wykazu znajdującego się w sekcji 2.1.3.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projek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osiągnięte cele projek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wydatk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Ścieżka audy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mówienia publicz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moc państw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nstrument finans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peracje generujące dochó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arygodność danych i wskaźnik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ziałania informacyjne i promocyj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spekt środowisk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ormy kosztów uproszczo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rwałość operacj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ównouprawnienie płci, równe szans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dyskryminacj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leżyte zarządzanie finansam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[inne] (należy określić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lang w:eastAsia="pl-PL"/>
              </w:rPr>
              <w:t>Wyciągnięte wnioski i podjęte lub planowane działania naprawcze (w zależności od charakteru nieprawidłowości, tj. charakteru indywidulanego lub systemowego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korekt w zestawieniu wydatków, które zastosowano w wyniku wykrycia nieprawidłowości i które wprowadzono do czasu złożenia ostatecznego wniosku o płatność okresową i po złożeniu takiego wniosku, zagregowana według osi priorytetowej.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o czasu złożenia ostatecznego wniosku o płatność okresow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 złożeniu ostatecznego wniosku o płatność okresową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dniesienie do tabeli dotyczącej wyszczególnienia różnic pomiędzy wydatkami – dodatek 8 do załącznika VII do rozporządzenia wykonawczego Komisji nr 1011/2014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1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2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sumowanie kontroli przeprowadzonych w zakresie wydatków w odniesieniu do roku obrachunkowego kończącego się w dniu 30 czerwca ... (rok): </w:t>
      </w:r>
      <w:r>
        <w:rPr>
          <w:rFonts w:eastAsia="Times New Roman" w:cs="Arial" w:ascii="Arial" w:hAnsi="Arial"/>
          <w:b/>
          <w:bCs/>
          <w:lang w:eastAsia="pl-PL"/>
        </w:rPr>
        <w:t xml:space="preserve">kontrole na miejscu </w:t>
      </w:r>
      <w:r>
        <w:rPr>
          <w:rFonts w:eastAsia="Times New Roman" w:cs="Arial" w:ascii="Arial" w:hAnsi="Arial"/>
          <w:lang w:eastAsia="pl-PL"/>
        </w:rPr>
        <w:t>zgodnie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</w:rPr>
        <w:t>art. 125 ust. 5 lit b) rozporządzenia PE i Rady (UE) nr 1303/2013 z dnia 17.12.2013 r.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Arial" w:hAnsi="Arial" w:eastAsia="Times New Roman" w:cs="Arial"/>
          <w:vanish/>
          <w:lang w:eastAsia="pl-PL"/>
        </w:rPr>
      </w:pPr>
      <w:r>
        <w:rPr>
          <w:rFonts w:eastAsia="Times New Roman" w:cs="Arial" w:ascii="Arial" w:hAnsi="Arial"/>
          <w:vanish/>
          <w:lang w:eastAsia="pl-PL"/>
        </w:rPr>
        <w:t>Należy podać w tabeli poniżej ogólną liczbę przeprowadzonych kontroli na miejscu realizacji projektu oraz krótki opis i podsumowanie:</w:t>
      </w:r>
    </w:p>
    <w:p>
      <w:pPr>
        <w:pStyle w:val="Normal"/>
        <w:spacing w:lineRule="auto" w:line="240" w:before="120" w:after="120"/>
        <w:ind w:left="52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oniższym formularzu należy podać całkowitą liczbę przeprowadzonych kontroli na miejscu i krótki opis lub podsumowani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tosowanej metodyki, celu kontroli (w celu potwierdzenia lub uzupełnienia wyniku weryfikacji administracyjnych); aspektów objętych kontrolą; itp. Jeżeli Komisja zażąda opisu funkcji i procedur obowiązujących w IZ na podstawie art. 124 ust. 3 RWP, wystarczające będzie odniesienie do odpowiedniej sekcji tego opisu. W przypadku zmiany metodyki w niniejszej sekcji rocznego podsumowania należy zamieścić zaktualizowane informacje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głównych wyników i rodzaju wykrytych błędów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niosków wyciągniętych z tych kontroli, a w rezultacie środków naprawczych przyjętych w odniesieniu do funkcjonowania systemu zarządzania i kontroli, w szczególności w przypadku wykrycia nieprawidłowości systemowych, potrzeby przekazywania beneficjentom zaktualizowanych informacji dotyczących metodyki kontroli zarządczych lub instrukcji bądź też wytycznych itp.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rekt finansowych zastosowanych – według osi priorytetowej – w wyniku kontroli na miejscu przeprowadzonych w odniesieniu do wydatków, które mają zostać ujęte w zestawieniu wydatków.</w:t>
      </w:r>
    </w:p>
    <w:p>
      <w:pPr>
        <w:pStyle w:val="Normal"/>
        <w:spacing w:lineRule="auto" w:line="240" w:before="120" w:after="120"/>
        <w:ind w:left="52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pis przyjętej metodyki: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u w:val="single"/>
                <w:lang w:eastAsia="pl-PL"/>
              </w:rPr>
              <w:t>Wybrane z listy błędów wskazanych w pkt 2.1.3.1 Wytycznych K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Główne wyniki i rodzaj wykrytych błędów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(należy wybrać z wykazu znajdującego się w sekcji 2.1.3.1)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projek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osiągnięte cele projek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wydatk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Ścieżka audy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mówienia publicz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moc państw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nstrument finans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peracje generujące dochó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arygodność danych i wskaźnik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Działania informacyjne i promocyj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spekt środowisk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ormy kosztów uproszczo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rwałość operacj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ównouprawnienie płci, równe szans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dyskryminacj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leżyte zarządzanie finansam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[inne] (należy określić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yciągnięte wnioski i podjęte lub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nowane działania naprawcze [w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leżności od charakteru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prawidłowości, tj. charakteru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dywidualnego lub systemowego]</w:t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vanish/>
                <w:color w:val="FF000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color w:val="FF0000"/>
                <w:u w:val="single"/>
                <w:lang w:eastAsia="pl-PL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vanish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u w:val="single"/>
                <w:lang w:eastAsia="pl-P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korekt w zestawieniu wydatków, które zastosowano w wyniku wykrycia nieprawidłowości i które wprowadzono do czasu złożenia ostatecznego wniosku o płatność okresową i po złożeniu takiego wniosku, zagregowana według osi priorytetowej.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o czasu złożenia ostatecznego wniosku o płatność okresow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 złożeniu ostatecznego wniosku o płatność okresową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dniesienie do tabeli dotyczącej wyszczególnienia różnic pomiędzy wydatkami – dodatek 8 do załącznika VII do rozporządzenia wykonawczego Komisji nr 1011/2014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1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2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ps">
    <w:name w:val="hps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7:00Z</dcterms:created>
  <dc:creator>mpar</dc:creator>
  <dc:description/>
  <dc:language>en-US</dc:language>
  <cp:lastModifiedBy>Mickoś Agnieszka</cp:lastModifiedBy>
  <dcterms:modified xsi:type="dcterms:W3CDTF">2016-07-08T11:37:00Z</dcterms:modified>
  <cp:revision>2</cp:revision>
  <dc:subject/>
  <dc:title/>
</cp:coreProperties>
</file>