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09" w:hanging="0"/>
        <w:jc w:val="center"/>
        <w:rPr>
          <w:b/>
          <w:b/>
          <w:u w:val="single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6917055" cy="895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70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lang w:val="en-US" w:eastAsia="en-US"/>
        </w:rPr>
        <w:t>7.3.1 – Zał. 9 – Wzór wezwawnia do wyjaśnień w trakcie konstroli na miejscu realizacji projektu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6372" w:hanging="0"/>
        <w:rPr/>
      </w:pPr>
      <w:r>
        <w:rPr/>
        <w:t xml:space="preserve">  </w:t>
      </w:r>
      <w:r>
        <w:rPr>
          <w:i/>
        </w:rPr>
        <w:t xml:space="preserve"> </w:t>
      </w:r>
      <w:r>
        <w:rPr>
          <w:i/>
        </w:rPr>
        <w:t>[Miejscowość</w:t>
      </w:r>
      <w:r>
        <w:rPr/>
        <w:t xml:space="preserve">, </w:t>
      </w:r>
      <w:r>
        <w:rPr>
          <w:i/>
        </w:rPr>
        <w:t>data]</w:t>
      </w:r>
      <w:r>
        <w:rPr/>
        <w:t xml:space="preserve"> r.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Dot. projektu nr ……….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140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szCs w:val="22"/>
              </w:rPr>
              <w:t xml:space="preserve">Dotyczy kontroli projektu pn.: </w:t>
            </w:r>
            <w:r>
              <w:rPr>
                <w:b/>
                <w:bCs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Nazwa jednostki kontrolowanej: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Termin kontroli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szę o przekazanie następujących wyjaśnień/ dokumentów: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25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pacing w:before="0" w:after="240"/>
        <w:ind w:left="2832" w:firstLine="708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ind w:left="2832" w:firstLine="708"/>
        <w:rPr/>
      </w:pPr>
      <w:r>
        <w:rPr/>
      </w:r>
    </w:p>
    <w:p>
      <w:pPr>
        <w:pStyle w:val="Normal"/>
        <w:spacing w:before="0" w:after="240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podpis kierownika/członka Zespołu Kontrolująceg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wierdzam odbiór pisma: </w:t>
        <w:tab/>
        <w:tab/>
        <w:t>………..………………………………………………….</w:t>
      </w:r>
    </w:p>
    <w:p>
      <w:pPr>
        <w:pStyle w:val="Normal"/>
        <w:ind w:left="3540" w:hanging="0"/>
        <w:rPr/>
      </w:pPr>
      <w:r>
        <w:rPr>
          <w:i/>
          <w:sz w:val="20"/>
          <w:szCs w:val="20"/>
        </w:rPr>
        <w:t>(podpis osoby wyznaczonej przez Beneficjenta do kontaktów z Zespołem Kontrolującym)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709" w:footer="57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  <w:szCs w:val="22"/>
      </w:rPr>
    </w:pPr>
    <w:r>
      <w:rPr>
        <w:sz w:val="22"/>
        <w:szCs w:val="22"/>
      </w:rPr>
      <w:t>Powyższe wyjaśnienia i/lub dokumenty należy przedstawić niezwłocznie, jednakże nie później niż w terminie 7 dni od dnia zakończenia kontroli. Do czasu ich uzyskania termin na sporządzenie informacji pokontrolnej zostaje wstrzymany.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Powyższe wyjaśnienia i/lub dokumenty należy przedstawić niezwłocznie, jednakże nie później niż w terminie 7 dni kalendarzowych od dnia zakończenia kontroli. Do czasu ich uzyskania termin na sporządzenie informacji pokontrolnej zostaje wstrzymany.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28:00Z</dcterms:created>
  <dc:creator>Bartek</dc:creator>
  <dc:description/>
  <cp:keywords/>
  <dc:language>en-US</dc:language>
  <cp:lastModifiedBy>Peterek Anna</cp:lastModifiedBy>
  <cp:lastPrinted>2011-07-12T09:27:00Z</cp:lastPrinted>
  <dcterms:modified xsi:type="dcterms:W3CDTF">2016-07-25T11:54:00Z</dcterms:modified>
  <cp:revision>3</cp:revision>
  <dc:subject/>
  <dc:title>Notatka służbowa</dc:title>
</cp:coreProperties>
</file>