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b w:val="false"/>
          <w:sz w:val="18"/>
          <w:szCs w:val="18"/>
        </w:rPr>
        <w:t>Załącznik nr 1 do IW 11.2.1</w:t>
      </w:r>
    </w:p>
    <w:p>
      <w:pPr>
        <w:pStyle w:val="Heading3"/>
        <w:spacing w:before="0" w:after="120"/>
        <w:jc w:val="center"/>
        <w:rPr>
          <w:rFonts w:ascii="Verdana" w:hAnsi="Verdana" w:cs="Times New Roman"/>
          <w:sz w:val="24"/>
          <w:szCs w:val="24"/>
          <w:lang w:val="en-US" w:eastAsia="en-US"/>
        </w:rPr>
      </w:pPr>
      <w:r>
        <w:rPr>
          <w:rFonts w:cs="Times New Roman" w:ascii="Verdana" w:hAnsi="Verdana"/>
          <w:sz w:val="24"/>
          <w:szCs w:val="24"/>
          <w:lang w:val="en-US" w:eastAsia="en-US"/>
        </w:rPr>
        <w:t>Lista kontrolna dotycząca weryfikacji wniosku Beneficjenta o płatność zaliczkową</w:t>
      </w:r>
    </w:p>
    <w:p>
      <w:pPr>
        <w:pStyle w:val="Head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 priorytetowa: 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anie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ytuł i numer projektu: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18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 Beneficjenta: 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Numer decyzji/umowy: ………………………………………………………………………………</w:t>
      </w:r>
    </w:p>
    <w:p>
      <w:pPr>
        <w:pStyle w:val="Subtitle"/>
        <w:spacing w:lineRule="auto" w:line="360"/>
        <w:jc w:val="left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Numer wniosku o płatność: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sz w:val="24"/>
        </w:rPr>
        <w:t>……………………………………………………………….</w:t>
      </w:r>
      <w:r>
        <w:rPr>
          <w:rFonts w:cs="Verdana" w:ascii="Verdana" w:hAnsi="Verdana"/>
          <w:bCs w:val="false"/>
          <w:sz w:val="20"/>
          <w:szCs w:val="20"/>
        </w:rPr>
        <w:t xml:space="preserve"> </w:t>
      </w:r>
    </w:p>
    <w:p>
      <w:pPr>
        <w:pStyle w:val="Subtitle"/>
        <w:spacing w:lineRule="auto" w:line="360"/>
        <w:jc w:val="left"/>
        <w:rPr>
          <w:sz w:val="24"/>
        </w:rPr>
      </w:pPr>
      <w:r>
        <w:rPr>
          <w:rFonts w:cs="Verdana" w:ascii="Verdana" w:hAnsi="Verdana"/>
          <w:bCs w:val="false"/>
          <w:sz w:val="20"/>
          <w:szCs w:val="20"/>
        </w:rPr>
        <w:t>Data wpływu: ….……………………………………………..</w:t>
      </w:r>
      <w:r>
        <w:rPr>
          <w:sz w:val="24"/>
        </w:rPr>
        <w:t>……………………..</w:t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8"/>
          <w:szCs w:val="8"/>
        </w:rPr>
      </w:pPr>
      <w:r>
        <w:rPr>
          <w:rFonts w:cs="Verdana" w:ascii="Verdana" w:hAnsi="Verdana"/>
          <w:b w:val="false"/>
          <w:sz w:val="8"/>
          <w:szCs w:val="8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  <w:szCs w:val="22"/>
        </w:rPr>
        <w:t>WNIOSKOWANA KWOTA ZALIC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sz w:val="24"/>
          <w:szCs w:val="32"/>
        </w:rPr>
      </w:pPr>
      <w:r>
        <w:rPr>
          <w:rFonts w:cs="Verdana" w:ascii="Verdana" w:hAnsi="Verdana"/>
          <w:sz w:val="24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CZĘŚĆ ”A” – FINANSOWA.</w:t>
      </w:r>
    </w:p>
    <w:p>
      <w:pPr>
        <w:pStyle w:val="Normal"/>
        <w:spacing w:lineRule="auto" w:line="480"/>
        <w:rPr/>
      </w:pPr>
      <w:r>
        <w:rPr/>
        <w:t>WERYFIKACJA FORMALNO-MERYTORYCZNA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34"/>
        <w:gridCol w:w="519"/>
        <w:gridCol w:w="519"/>
        <w:gridCol w:w="519"/>
        <w:gridCol w:w="519"/>
        <w:gridCol w:w="567"/>
        <w:gridCol w:w="567"/>
        <w:gridCol w:w="567"/>
        <w:gridCol w:w="567"/>
        <w:gridCol w:w="567"/>
        <w:gridCol w:w="1136"/>
      </w:tblGrid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o płatność przesłany za pomoc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SI 2014 jest zgodny z wnioskiem przekazanym w SEKAP/e-PUAP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niosek zawiera prawidłowy podpis elektroniczny złożony przez osobę upoważnioną do reprezentowania beneficjenta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e wniosku został prawidłowo oznaczony Beneficjent, nazwa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awidłowo został określony rodzaj płatności (np. zaliczkowa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kwoty wykazane w polach VII, X, są zgodne z kwotami z tabeli C.3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numer rachunku bankowego beneficjenta zgadza się z decyzją/umową o dofinansowanie / /decyzją zmieniającą/aneksem do umowy o dofinansowanie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 części A zostały wypełnione tabele dotyczące informacji o osi priorytetowej, działani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a wypełniona część B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 prawidłowo wskazano nazwę beneficjenta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 prawidłowo wskazano NIP beneficjent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 wskazano osobę prawnie upoważnioną do podpisywania wniosku o płatność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 wskazano osobę(y) do kontaktów w sprawie projektu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wypełnione są wszystkie wymagane pola we wniosku?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do wniosku o płatność zostały dołączone wszystkie wymagane załączni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dostarczył prawidłowe wymagane zabezpieczenie wypłaty środków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beneficjentowi została wypłacona transza zalicz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dana transza zaliczki została rozliczona przez beneficjenta?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VAT jest kosztem kwalifikowanym (na podstawie wniosku o dofinansowanie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a prawidłowo wypełniona tabela C.3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nioskowana kwota zalicz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rodki przekazane dotychczas beneficjentowi w formie zaliczki (narastająco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wota zaliczek zwróconych – niewykorzysta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wota dotychczas rozliczonych  zaliczek (narastająco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wota zaliczek rozliczana niniejszym wnioskie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y beneficjent widnieje w rejestrze obciążeń?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na projekcie, którego dotyczy wniosek o płatność są jakieś obciążeni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ałączniki do wniosku wymagają korekty/uzupełnienia i mogą być bez konieczności korekty wniosku uzupełnione przez beneficjenta o wymagane dokumenty/poprawę załączników (w przypadku braku konieczności korekty WNP)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DATA: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beneficjent należycie uzupełnił wymagane dokumenty/poprawił załączniki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DATA: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zostały podpisane: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oświadczenie dotyczące odpowiedzialności karnej za poświadczenie nieprawdy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2"/>
        </w:rPr>
        <w:t xml:space="preserve">Uwagi dla beneficjenta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2"/>
        </w:rPr>
        <w:t xml:space="preserve">Uwagi nie wymagające korekty wniosku: </w:t>
      </w:r>
      <w:r>
        <w:rPr>
          <w:rFonts w:cs="Verdana" w:ascii="Verdana" w:hAnsi="Verdana"/>
          <w:sz w:val="20"/>
          <w:szCs w:val="22"/>
        </w:rPr>
        <w:t>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2"/>
        </w:rPr>
        <w:t>.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yfikacja formalno-merytoryczna – część ”A”                                                     (Referat koordynacji i kontroli pomocy technicznej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rPr>
          <w:rFonts w:ascii="Verdana" w:hAnsi="Verdana" w:cs="Verdana"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  <w:u w:val="single"/>
        </w:rPr>
        <w:t>Zaakceptował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2"/>
        </w:rPr>
        <w:t>Data i podpi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CZĘŚĆ ”B”.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WNIOSKI Z PROCESU WERYFIKACJI</w:t>
      </w:r>
      <w:r>
        <w:rPr/>
        <w:t xml:space="preserve"> .</w:t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153"/>
        <w:gridCol w:w="423"/>
        <w:gridCol w:w="423"/>
        <w:gridCol w:w="423"/>
        <w:gridCol w:w="423"/>
        <w:gridCol w:w="423"/>
        <w:gridCol w:w="423"/>
        <w:gridCol w:w="3650"/>
      </w:tblGrid>
      <w:tr>
        <w:trPr>
          <w:trHeight w:val="51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ytania kontrol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y wniosek wymaga dodatkowych wyjaśnień/korekt ze strony beneficjenta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ek w istniejącej formie może zostać zaakceptowany przez IZ RPO WSL?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uma kwoty wydatków kwalifikowalnych po autoryzacji  (wraz z bieżącą kwotą) nie przekracza kwoty wydatków kwalifikowanych z decyzji/umowy o dofinansowanie/decyzji zmieniającej/ aneksu *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uma dofinansowania (wraz z bieżącą kwotą) zatwierdzonego nie przekracza kwoty dofinansowania  z decyzji/umowy o dofinansowanie/decyzji zmieniającej/ aneksu  *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>w kolumnie uwagi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pisać wartości z decyzji/umowy i obok sumę narastająco z wniosków o płatność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ubtitle"/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  <w:szCs w:val="22"/>
        </w:rPr>
        <w:t>ZATWIERDZONA KWOTA ZALIC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i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nioski z procesu weryfikacji – część ”B”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Referat koordynacji i kontroli pomocy technicznej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rawdzi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akceptowa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eryfikację zatwierdził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25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  <w:sz w:val="20"/>
        <w:szCs w:val="20"/>
      </w:rPr>
      <w:t>WNP-RPSL.00.00.00-00-000/00-00-v00</w:t>
    </w:r>
  </w:p>
  <w:p>
    <w:pPr>
      <w:pStyle w:val="Normal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4745" cy="8324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1474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8:00Z</dcterms:created>
  <dc:creator>Bartek</dc:creator>
  <dc:description/>
  <cp:keywords/>
  <dc:language>en-US</dc:language>
  <cp:lastModifiedBy>Peterek Anna</cp:lastModifiedBy>
  <cp:lastPrinted>2009-09-21T14:22:00Z</cp:lastPrinted>
  <dcterms:modified xsi:type="dcterms:W3CDTF">2016-07-25T07:58:00Z</dcterms:modified>
  <cp:revision>2</cp:revision>
  <dc:subject/>
  <dc:title>Załącznik 4</dc:title>
</cp:coreProperties>
</file>