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Zał. P7- Wzór notatki dot. Wykazu wydatków do Rocznego zestawienia wydatków do KE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  <w:t xml:space="preserve">Katowice, dnia 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  <w:t>NOTATKA SŁUŻBOWA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  <w:t>W związku z otrzymanym z Referatu certyfikacji wydatków RPO WSL Wydziału RR, Wykazem wydatków do Rocznego zestawienia wydatków do KE, zawierającego zestawienie różnic pomiędzy wydatkami zadeklarowanymi do KE, a wydatkami deklarowanymi dla danego roku obrachunkowego, zwracam się z prośbą o szczegółową weryfikację przedmiotowego Wykazu w zakresie kompetencji poszczególnych referatów FS i udzielenie odpowiedzi  zgodnie z  Załącznikiem w terminie do ………………………….: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sectPr>
          <w:headerReference w:type="default" r:id="rId2"/>
          <w:type w:val="nextPage"/>
          <w:pgSz w:w="11906" w:h="16838"/>
          <w:pgMar w:left="1247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  <w:t>Załącznik do notatki służbowej dot. weryfikacji Wykazu wydatków do Rocznego zestawienia wydatków do KE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sprawozdawczy (rok obrachunkowy): od …………. do ….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850"/>
        <w:gridCol w:w="851"/>
        <w:gridCol w:w="850"/>
        <w:gridCol w:w="8080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ryfik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/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/Uzasadni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a Wykazu wydatków w ramach Rocznego Zestawienia Wydatków</w:t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y, którego WNP zostały ujęte w wykazie wydatków znajdują się w wykazie nieprawidłowości monitorowanych przez Z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ydatków, istnieje podejrzenie wystąpienia nieprawidłowośc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dla projektów ujętych w ramach wykazu wydatków, stwierdzone wobec nich nieprawidłowości  mają negatywny wpływ na wysokość kwoty wydatków deklarowanych do K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 w przypadku gdy nieprawidłowości zostały w całości usunięte pomniejszając odpowiednio deklarowane kwoty. W przypadku wystąpienia nieprawidłowości/podejrzenia nieprawidłowości mogącej skutkować koniecznością pomniejszenia deklarowanych kwot wydatek podlega wykluczeniu z wykazu wydatkó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płynęła informacja mająca/mogąca mieć wpływ na wysokość wykazywanych kwo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, trwają obecnie czynności wyjaśniające z beneficjentem w zakresie rozliczeń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dla projektów ujętych w ramach wykazu wydatków, trwające czynności wyjaśniające mogą mieć negatywny wpływ na wysokość kwoty wydatków deklarowanych do K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podstaw wszczęcia czynności wyjaśniających mogących mieć negatywny wpływ na deklarowane wydatki – wykazane wydatki podlegają wykluczeniu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ydatków trwają obecnie czynności kontrole IZ lub jest zaplanowana kontrola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podstaw wszczęcia kontroli mogących mieć negatywny wpływ na deklarowane wydatki – wykazane wydatki podlegają wykluczeniu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ydatków uwzględniono wyniki czynności kontrolnych w zakresie kwot poświadczanych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ydatków trwają obecnie czynności kontrolne realizowane przez uprawnione instytucje kontrolne (IA,UKS,US,NIK,RIO,KE,ETO,OLAF) lub jest zaplanowana kontrola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podstaw wszczęcia kontroli mogących mieć negatywny wpływ na deklarowane wydatki – wykazane wydatki podlegają wykluczeniu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dokonana została weryfikacja Rejestru obciążeń na Projekcie w zakresie spraw związanych z wykazem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szystkie informacje o zwrotach środków zostały ujęte w Rejestrze obciążeń na projekc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szystkie obciążenia uwzględnione zostały w ramach Wykazu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 trakcie weryfikacji zestawienia wydatków pojawiły się nowe wykluczenia wobec przedstawionego wykazu otrzymanego od WRR RC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przedmiotowego zestawienia informuję, że na dzień przygotowywania przedmiotowego dokumentu nie nastąpiły zmiany mające wpływ na wysokość kwoty przekazanej do K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 (podpis i dat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eryfikował (podpis i dat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 (podpis i data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43:00Z</dcterms:created>
  <dc:creator>Pluta Katarzyna</dc:creator>
  <dc:description/>
  <cp:keywords/>
  <dc:language>en-US</dc:language>
  <cp:lastModifiedBy>Michalik Ewa</cp:lastModifiedBy>
  <cp:lastPrinted>2015-11-10T07:09:00Z</cp:lastPrinted>
  <dcterms:modified xsi:type="dcterms:W3CDTF">2016-01-20T11:17:00Z</dcterms:modified>
  <cp:revision>4</cp:revision>
  <dc:subject/>
  <dc:title/>
</cp:coreProperties>
</file>