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rFonts w:ascii="Verdana" w:hAnsi="Verdana" w:cs="Verdana"/>
          <w:b w:val="false"/>
          <w:b w:val="false"/>
          <w:i/>
          <w:i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  <w:t xml:space="preserve">4.3.1 Część A - Zał. 1  </w:t>
      </w:r>
    </w:p>
    <w:p>
      <w:pPr>
        <w:pStyle w:val="Heading3"/>
        <w:spacing w:before="0" w:after="120"/>
        <w:jc w:val="center"/>
        <w:rPr>
          <w:rFonts w:ascii="Verdana" w:hAnsi="Verdana" w:cs="Times New Roman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cs="Times New Roman" w:ascii="Verdana" w:hAnsi="Verdana"/>
          <w:b w:val="false"/>
          <w:i/>
          <w:sz w:val="24"/>
          <w:szCs w:val="24"/>
          <w:lang w:val="en-US" w:eastAsia="en-US"/>
        </w:rPr>
      </w:r>
    </w:p>
    <w:p>
      <w:pPr>
        <w:pStyle w:val="Heading3"/>
        <w:spacing w:before="0" w:after="120"/>
        <w:jc w:val="center"/>
        <w:rPr>
          <w:rFonts w:ascii="Verdana" w:hAnsi="Verdana" w:cs="Times New Roman"/>
          <w:sz w:val="24"/>
          <w:szCs w:val="24"/>
          <w:lang w:val="en-US" w:eastAsia="en-US"/>
        </w:rPr>
      </w:pPr>
      <w:r>
        <w:rPr>
          <w:rFonts w:cs="Times New Roman" w:ascii="Verdana" w:hAnsi="Verdana"/>
          <w:sz w:val="24"/>
          <w:szCs w:val="24"/>
          <w:lang w:val="en-US" w:eastAsia="en-US"/>
        </w:rPr>
        <w:t>Lista sprawdzająca dotycząca weryfikacji wniosku Beneficjenta o płatność zaliczkową</w:t>
      </w:r>
    </w:p>
    <w:p>
      <w:pPr>
        <w:pStyle w:val="Heading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iorytet: ………………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ziałanie: ………………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ytuł i numer projektu:………………………………………………………………………………..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sz w:val="18"/>
          <w:szCs w:val="20"/>
        </w:rPr>
        <w:t>.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zwa Beneficjenta: 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umer umowy: ………………………………………………………………………………………….</w:t>
      </w:r>
    </w:p>
    <w:p>
      <w:pPr>
        <w:pStyle w:val="Subtitle"/>
        <w:spacing w:lineRule="auto" w:line="360"/>
        <w:jc w:val="left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Numer wniosku o płatność: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  <w:lang w:val="pl-PL"/>
        </w:rPr>
        <w:t>……….</w:t>
      </w:r>
      <w:r>
        <w:rPr>
          <w:rFonts w:cs="Verdana" w:ascii="Verdana" w:hAnsi="Verdana"/>
          <w:sz w:val="20"/>
          <w:szCs w:val="20"/>
        </w:rPr>
        <w:t>….</w:t>
      </w:r>
      <w:r>
        <w:rPr>
          <w:rFonts w:cs="Verdana" w:ascii="Verdana" w:hAnsi="Verdana"/>
          <w:sz w:val="20"/>
          <w:szCs w:val="20"/>
          <w:lang w:val="pl-PL"/>
        </w:rPr>
        <w:t>.</w:t>
      </w:r>
      <w:r>
        <w:rPr>
          <w:rFonts w:cs="Verdana" w:ascii="Verdana" w:hAnsi="Verdana"/>
          <w:bCs w:val="false"/>
          <w:sz w:val="20"/>
          <w:szCs w:val="20"/>
        </w:rPr>
        <w:t xml:space="preserve"> </w:t>
      </w:r>
    </w:p>
    <w:p>
      <w:pPr>
        <w:pStyle w:val="Subtitle"/>
        <w:spacing w:lineRule="auto" w:line="360"/>
        <w:jc w:val="left"/>
        <w:rPr>
          <w:sz w:val="24"/>
          <w:lang w:val="pl-PL"/>
        </w:rPr>
      </w:pPr>
      <w:r>
        <w:rPr>
          <w:rFonts w:cs="Verdana" w:ascii="Verdana" w:hAnsi="Verdana"/>
          <w:bCs w:val="false"/>
          <w:sz w:val="20"/>
          <w:szCs w:val="20"/>
        </w:rPr>
        <w:t xml:space="preserve">Data wpływu: </w:t>
      </w:r>
      <w:r>
        <w:rPr>
          <w:rFonts w:cs="Verdana" w:ascii="Verdana" w:hAnsi="Verdana"/>
          <w:bCs w:val="false"/>
          <w:sz w:val="20"/>
          <w:szCs w:val="20"/>
          <w:lang w:val="pl-PL"/>
        </w:rPr>
        <w:t xml:space="preserve">     </w:t>
      </w:r>
      <w:r>
        <w:rPr>
          <w:rFonts w:cs="Verdana" w:ascii="Verdana" w:hAnsi="Verdana"/>
          <w:bCs w:val="false"/>
          <w:sz w:val="20"/>
          <w:szCs w:val="20"/>
        </w:rPr>
        <w:t>……………………………………………..</w:t>
      </w:r>
      <w:r>
        <w:rPr>
          <w:rFonts w:cs="Verdana" w:ascii="Verdana" w:hAnsi="Verdana"/>
          <w:sz w:val="20"/>
          <w:szCs w:val="20"/>
        </w:rPr>
        <w:t>…………</w:t>
      </w:r>
      <w:r>
        <w:rPr>
          <w:rFonts w:cs="Verdana" w:ascii="Verdana" w:hAnsi="Verdana"/>
          <w:sz w:val="20"/>
          <w:szCs w:val="20"/>
          <w:lang w:val="pl-PL"/>
        </w:rPr>
        <w:t>……</w:t>
      </w:r>
      <w:r>
        <w:rPr>
          <w:rFonts w:cs="Verdana" w:ascii="Verdana" w:hAnsi="Verdana"/>
          <w:sz w:val="20"/>
          <w:szCs w:val="20"/>
        </w:rPr>
        <w:t>……………</w:t>
      </w:r>
      <w:r>
        <w:rPr>
          <w:rFonts w:cs="Verdana" w:ascii="Verdana" w:hAnsi="Verdana"/>
          <w:sz w:val="20"/>
          <w:szCs w:val="20"/>
          <w:lang w:val="pl-PL"/>
        </w:rPr>
        <w:t>……………</w:t>
      </w:r>
    </w:p>
    <w:p>
      <w:pPr>
        <w:pStyle w:val="Subtitle"/>
        <w:spacing w:lineRule="auto" w:line="360"/>
        <w:jc w:val="left"/>
        <w:rPr>
          <w:rFonts w:ascii="Verdana" w:hAnsi="Verdana" w:cs="Verdana"/>
          <w:b w:val="false"/>
          <w:b w:val="false"/>
          <w:sz w:val="8"/>
          <w:szCs w:val="8"/>
          <w:lang w:val="pl-PL"/>
        </w:rPr>
      </w:pPr>
      <w:r>
        <w:rPr>
          <w:rFonts w:cs="Verdana" w:ascii="Verdana" w:hAnsi="Verdana"/>
          <w:b w:val="false"/>
          <w:sz w:val="8"/>
          <w:szCs w:val="8"/>
          <w:lang w:val="pl-PL"/>
        </w:rPr>
      </w:r>
    </w:p>
    <w:p>
      <w:pPr>
        <w:pStyle w:val="Subtitle"/>
        <w:numPr>
          <w:ilvl w:val="0"/>
          <w:numId w:val="2"/>
        </w:numPr>
        <w:spacing w:lineRule="auto" w:line="360"/>
        <w:jc w:val="left"/>
        <w:rPr>
          <w:rFonts w:ascii="Verdana" w:hAnsi="Verdana" w:cs="Verdana"/>
          <w:b w:val="false"/>
          <w:b w:val="false"/>
          <w:sz w:val="20"/>
          <w:szCs w:val="22"/>
        </w:rPr>
      </w:pPr>
      <w:r>
        <w:rPr>
          <w:rFonts w:cs="Verdana" w:ascii="Verdana" w:hAnsi="Verdana"/>
          <w:b w:val="false"/>
          <w:sz w:val="20"/>
          <w:szCs w:val="22"/>
        </w:rPr>
        <w:t>WNIOSKOWANA KWOTA ZALIC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Subtitle"/>
        <w:spacing w:lineRule="auto" w:line="360"/>
        <w:jc w:val="left"/>
        <w:rPr>
          <w:rFonts w:ascii="Verdana" w:hAnsi="Verdana" w:cs="Verdana"/>
          <w:sz w:val="24"/>
          <w:szCs w:val="32"/>
        </w:rPr>
      </w:pPr>
      <w:r>
        <w:rPr>
          <w:rFonts w:cs="Verdana" w:ascii="Verdana" w:hAnsi="Verdana"/>
          <w:sz w:val="24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CZĘŚĆ ”A” – FINANSOWA.</w:t>
      </w:r>
    </w:p>
    <w:p>
      <w:pPr>
        <w:pStyle w:val="Normal"/>
        <w:spacing w:lineRule="auto" w:line="480"/>
        <w:rPr/>
      </w:pPr>
      <w:r>
        <w:rPr/>
        <w:t>WERYFIKACJA FORMALNO-MERYTORYCZNA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34"/>
        <w:gridCol w:w="519"/>
        <w:gridCol w:w="519"/>
        <w:gridCol w:w="519"/>
        <w:gridCol w:w="519"/>
        <w:gridCol w:w="567"/>
        <w:gridCol w:w="567"/>
        <w:gridCol w:w="2837"/>
      </w:tblGrid>
      <w:tr>
        <w:trPr>
          <w:trHeight w:val="4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ytania kontroln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D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numer rachunku bankowego beneficjenta zgadza się umową o dofinansowanie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dane Beneficjenta wskazane we wniosku o płatność są zgodne z danymi wynikającymi z umowy/aneksu o dofinansowanie (nazwa, NIP)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zwa Beneficjenta oraz NIP powinny być zgodne z umową/aneksem o dofinansowanie</w:t>
            </w:r>
          </w:p>
          <w:p>
            <w:pPr>
              <w:pStyle w:val="TextBody"/>
              <w:jc w:val="lef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niosek został opatrzony bezpiecznym podpisem elektronicznym weryfikowanym przy pomocy kwalifikowanego certyfikatu lub certyfikatu CC SEKAP lub z wykorzystaniem Profilu Zaufanego ePUAP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zweryfikować poprawność złożonego podpis elektroniczneg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niosek został podpisany przez osoby do tego upoważnione wskazane w karcie wzorów podpisów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Należy porównać z kartą osób upoważnionych do podpisywania dokument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do wniosku o płatność przedłożono odwzorowanie cyfrowe (skan) oryginałów załączników do wniosków o płatność ?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skazano osobę(y) do kontaktów w sprawie projektu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beneficjent dostarczył prawidłowe wymagane zabezpieczenie wypłaty środków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beneficjent podpisał umowę z wykonawcą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beneficjent dostarczył umowy z wykonawcami potwierdzające wnioskowaną kwotę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beneficjent dostarczył harmonogram rzeczowo-finansowy realizacji umowy z wykonawcą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umowy z wykonawcami zawierają prawidłowe dane beneficjenta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nioskowana kwota zaliczki nie przekracza wartości wynikającej z harmonogramu rzeczowo-finansowego umowy z wykonawcą na dany okres rozliczeniowy (3 miesięczny)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zy w przypadku dużych projektów IZ złożyła powiadomienie do KE o wyborze projektu do dofinansowania zgodnie z art. 102 Rozporządzenia 1303/2013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 przypadku dużych projektów umowa z wykonawca została podpisana w ciągu 3 lat od daty zatwierdzenia przez KE zgodnie z art. 102 Rozporządzenia 1303/20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załączono dokumenty poświadczające, iż płatność dla zrealizowanych prac zostanie dokonana z wnioskowanej kwoty zaliczki (jeśli dotyczy)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Należy zweryfikować dokumenty księgowe oraz oświadczenia od Wykonawcy dotyczące niezrealizowania płatnośc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termin zapłaty wynikający z umów z wykonawcami jest zgodny z terminem kwalifikowalności wydatków dla danego projektu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zamówienia w poczet których wnioskowana jest zaliczka zostały skontrolowane przez referat                    FR-RKPR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yniki z kontroli zamówień zostaną ujęte w notatce                       sporządzonej przez RKPR / należy wstrzymać zatwierdzenie wniosku do czasu otrzymania informacji o wyniku weryfikacji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wnioskowana zaliczka dotyczy zamówień publicznych, w ramach których została już                   stwierdzona nieprawidłowość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nioskowana kwota zaliczki została pomniejszona o nałożoną korektę finansową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beneficjentowi już wcześniej została wypłacona zaliczka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ypłacone Beneficjentowi zaliczki zostały rozliczone w wysokości co najmniej 70% wypłaconej kwoty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zy skumulowana wartość środków przekazanych na rzecz beneficjenta wraz wnioskowaną kwotą weryfikowanego wniosku nie przekracza 95% środków dofinansowania przewidzianych w umowie o dofinansowanie, z uwzględnieniem zgłoszonych przez Beneficjenta oszczędności w ramach projektu?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przedstawione umowy z wykonawcami są zgodne z umową o dofinansowanie i wnioskiem o dofinansowanie projektu oraz dokumentacją projektową w zakresie rzeczowej realizacji projektu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Czy wydatki szacowane na podstawie umów z wykonawcami nie podlegają wyłączeniom określonym w Wytycznych horyzontalnych w zakresie kwalifikowalności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ydatki szacowane na podstawie przedstawionych umów z wykonawcami są wydatkami kwalifikowalnymi, zgodnie z Wytycznymi programowymi w zakresie kwalifikowalności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ydatki szacowane na podstawie przedstawionych umów z wykonawcami zostały zaplanowane jako wydatki kwalifikowalne w projekcie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ydatki szacowane na podstawie przedstawionych umów z wykonawcami są niezbędne dla realizacji projektu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do wnioskowanej zaliczki załączone zostało pozwolenie na budowę w przypadku realizacji projektu w systemie „Zaprojektuj i wybuduj”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zaliczka wnioskowana jest przez beneficjenta pomocy publicznej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prawidłowo wskazano kwotę zaliczki zgodnie z dofinansowaniem dla poszczególnych kategorii kosztów ujętych we wniosku o dofinansowanie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prawidłowo wskazano kwotę zaliczki zgodnie z dofinansowaniem poszczególnych rodzajów pomocy publicznej w ramach projektu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 ramach projektu przewidziane są środki z budżetu państwa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Należy zweryfikować termin rozliczenia zaliczki ze względu na środki z budżetu państwa</w:t>
            </w:r>
          </w:p>
        </w:tc>
      </w:tr>
      <w:tr>
        <w:trPr>
          <w:trHeight w:val="5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VAT jest kosztem kwalifikowanym (na podstawie KIP)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60" w:hanging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uzupełniono prawidłowo wnioskowaną kwotę zaliczki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e wniosku prawidłowo wskazano środki wypłacone dotychczas beneficjantowi w formie zaliczki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prawidłowo wskazano kwotę dotychczas rozliczonych zaliczek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prawidłowo wskazano kwotę zaliczek pozostającą do rozliczenia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tabela dotycząca montażu finansowego uwzględniającego klasyfikację budżetową zawiera prawidłowy podział na EFRR i budżet państwa oraz wydatki bieżące i majątkowe w zakresie wnioskowanej kwoty zaliczki (zgodnie z aktualnym harmonogramem płatności)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zy beneficjent widnieje w rejestrze obciążeń?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na projekcie, którego dotyczy wniosek o płatność są jakieś obciążenia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na innych projektach beneficjenta są obciążenia w rejestrze obciążeń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zy beneficjent widnieje w rejestrze obciążeń?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na projekcie, którego dotyczy wniosek o płatność są jakieś obciążenia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na innych projektach beneficjenta są obciążenia w rejestrze obciążeń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Beneficjent prawidłowo stwierdził stan faktyczny w oświadczeniach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i ogólne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i wymagające korekty wniosku (w przypadku skierowania wniosku do korekty)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yfikacja formalno-merytoryczna – część ”A”                                                     (Referat rozliczania wydatków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Sporządził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odpi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Sprawdził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odpis</w:t>
      </w:r>
    </w:p>
    <w:p>
      <w:pPr>
        <w:pStyle w:val="Normal"/>
        <w:rPr>
          <w:rFonts w:ascii="Verdana" w:hAnsi="Verdana" w:cs="Verdana"/>
          <w:sz w:val="20"/>
          <w:szCs w:val="22"/>
          <w:u w:val="single"/>
        </w:rPr>
      </w:pPr>
      <w:r>
        <w:rPr>
          <w:rFonts w:cs="Verdana" w:ascii="Verdana" w:hAnsi="Verdana"/>
          <w:sz w:val="20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2"/>
          <w:u w:val="single"/>
        </w:rPr>
      </w:pPr>
      <w:r>
        <w:rPr>
          <w:rFonts w:cs="Verdana" w:ascii="Verdana" w:hAnsi="Verdana"/>
          <w:sz w:val="20"/>
          <w:szCs w:val="22"/>
          <w:u w:val="single"/>
        </w:rPr>
        <w:t>Zaakceptował:</w:t>
      </w:r>
    </w:p>
    <w:p>
      <w:pPr>
        <w:pStyle w:val="Normal"/>
        <w:rPr/>
      </w:pPr>
      <w:r>
        <w:rPr>
          <w:rFonts w:cs="Verdana" w:ascii="Verdana" w:hAnsi="Verdana"/>
          <w:sz w:val="20"/>
          <w:szCs w:val="22"/>
        </w:rPr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764" w:footer="252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  <w:sz w:val="20"/>
        <w:szCs w:val="20"/>
      </w:rPr>
      <w:t>WNP-RPSL.00.00.00-00-000/00-00-v00             ID &lt;</w:t>
    </w:r>
    <w:r>
      <w:rPr>
        <w:i/>
        <w:color w:val="FF0000"/>
        <w:sz w:val="20"/>
        <w:szCs w:val="20"/>
      </w:rPr>
      <w:t>uzupełnić numer</w:t>
    </w:r>
    <w:r>
      <w:rPr>
        <w:color w:val="FF0000"/>
        <w:sz w:val="20"/>
        <w:szCs w:val="20"/>
      </w:rPr>
      <w:t>&gt;</w:t>
    </w:r>
  </w:p>
  <w:p>
    <w:pPr>
      <w:pStyle w:val="Normal"/>
      <w:rPr>
        <w:color w:val="FF0000"/>
      </w:rPr>
    </w:pPr>
    <w:r>
      <w:rPr>
        <w:color w:val="FF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W przypadku gdy z powodów technicznych złożenie dokumentów, o których mowa powyżej, za pośrednictwem systemu teleinformatycznego nie jest możliwe, Beneficjent, za zgodą IZ RPO WSL, składa je w  sposób wskazany przez IZ RPO WSL,               np. w sposób tradycyjny (papierowy).</w:t>
      </w:r>
      <w:r>
        <w:rPr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W tym przypadku należy zweryfikować, czy załączniki do wniosku o płatność zostały potwierdzone za zgodność z oryginałem zgodnie z kartą wzorów podpisów osób upoważnionych do potwierdzania dokumentów za zgodność z oryginałem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9345" cy="11449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89345" cy="1144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38:00Z</dcterms:created>
  <dc:creator>Bartek</dc:creator>
  <dc:description/>
  <dc:language>en-US</dc:language>
  <cp:lastModifiedBy>Mickoś Agnieszka</cp:lastModifiedBy>
  <cp:lastPrinted>2009-09-21T14:22:00Z</cp:lastPrinted>
  <dcterms:modified xsi:type="dcterms:W3CDTF">2016-08-12T11:38:00Z</dcterms:modified>
  <cp:revision>3</cp:revision>
  <dc:subject/>
  <dc:title>Załącznik 4</dc:title>
</cp:coreProperties>
</file>