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708" w:hanging="0"/>
        <w:jc w:val="right"/>
        <w:rPr>
          <w:rFonts w:ascii="Verdana" w:hAnsi="Verdana" w:cs="Verdana"/>
          <w:b w:val="false"/>
          <w:b w:val="false"/>
          <w:sz w:val="18"/>
          <w:szCs w:val="18"/>
          <w:lang w:val="en-US" w:eastAsia="en-US"/>
        </w:rPr>
      </w:pPr>
      <w:r>
        <w:rPr>
          <w:rFonts w:cs="Verdana" w:ascii="Verdana" w:hAnsi="Verdana"/>
          <w:b w:val="false"/>
          <w:sz w:val="18"/>
          <w:szCs w:val="18"/>
          <w:lang w:val="en-US" w:eastAsia="en-US"/>
        </w:rPr>
      </w:r>
    </w:p>
    <w:p>
      <w:pPr>
        <w:pStyle w:val="Heading"/>
        <w:ind w:left="708" w:hanging="0"/>
        <w:jc w:val="right"/>
        <w:rPr>
          <w:rFonts w:ascii="Verdana" w:hAnsi="Verdana" w:cs="Verdana"/>
          <w:b w:val="false"/>
          <w:b w:val="false"/>
          <w:sz w:val="18"/>
          <w:szCs w:val="18"/>
          <w:lang w:val="en-US" w:eastAsia="en-US"/>
        </w:rPr>
      </w:pPr>
      <w:r>
        <w:rPr>
          <w:rFonts w:cs="Verdana" w:ascii="Verdana" w:hAnsi="Verdana"/>
          <w:b w:val="false"/>
          <w:sz w:val="18"/>
          <w:szCs w:val="18"/>
          <w:lang w:val="en-US" w:eastAsia="en-US"/>
        </w:rPr>
      </w:r>
    </w:p>
    <w:p>
      <w:pPr>
        <w:pStyle w:val="Heading"/>
        <w:ind w:hanging="142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7094855" cy="9137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08" w:hanging="0"/>
        <w:jc w:val="righ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 w:eastAsia="en-US"/>
        </w:rPr>
        <w:t>7.3.1 – Zał.4 – Wzór listy sprawdzającej z kontroli</w:t>
      </w:r>
    </w:p>
    <w:p>
      <w:pPr>
        <w:pStyle w:val="Subtitle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szCs w:val="28"/>
        </w:rPr>
        <w:t>Lista sprawdzająca do kontroli na miejscu realizacji projektu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sz w:val="24"/>
        </w:rPr>
      </w:pPr>
      <w:r>
        <w:rPr>
          <w:sz w:val="24"/>
        </w:rPr>
        <w:t>Tytuł projektu:</w:t>
        <w:tab/>
      </w:r>
      <w:r>
        <w:rPr>
          <w:b w:val="false"/>
          <w:sz w:val="24"/>
        </w:rPr>
        <w:t>…..………………………………………………………………………</w:t>
      </w:r>
    </w:p>
    <w:p>
      <w:pPr>
        <w:pStyle w:val="Heading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Nazwa Beneficjenta:</w:t>
        <w:tab/>
        <w:tab/>
      </w:r>
      <w:r>
        <w:rPr>
          <w:b w:val="false"/>
          <w:sz w:val="24"/>
        </w:rPr>
        <w:t>..…………………………………………………………………</w:t>
      </w:r>
    </w:p>
    <w:p>
      <w:pPr>
        <w:pStyle w:val="Heading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Nr umowy/ decyzji o dofinansowanie/ nr projektu:</w:t>
      </w:r>
      <w:r>
        <w:rPr>
          <w:b w:val="false"/>
          <w:sz w:val="24"/>
        </w:rPr>
        <w:t>…..……………………………………..</w:t>
      </w:r>
    </w:p>
    <w:p>
      <w:pPr>
        <w:pStyle w:val="Heading"/>
        <w:spacing w:lineRule="auto" w:line="360"/>
        <w:ind w:left="709" w:hanging="0"/>
        <w:jc w:val="both"/>
        <w:rPr/>
      </w:pPr>
      <w:r>
        <w:rPr>
          <w:sz w:val="24"/>
        </w:rPr>
        <w:t xml:space="preserve">Termin przeprowadzenia kontroli: </w:t>
      </w:r>
      <w:r>
        <w:rPr>
          <w:b w:val="false"/>
          <w:sz w:val="24"/>
        </w:rPr>
        <w:t>od ……………………… do ………………………….</w:t>
      </w: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4384"/>
        <w:gridCol w:w="889"/>
        <w:gridCol w:w="822"/>
        <w:gridCol w:w="822"/>
        <w:gridCol w:w="2914"/>
      </w:tblGrid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ytania kontrol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Pytania wstępne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7" w:leader="none"/>
                <w:tab w:val="left" w:pos="199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zy zakres zrealizowanych/realizowanych zadań jest zgodny z zatwierdzoną UDA i jej załącznikami?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Realizacja celu projektu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Czy cel projektu został osiągnięty?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porównać z wnioskiem o dofinansowanie  - należy zwrócić uwagę na ewentualne powiązanie celu projektu ze wskaźnikami]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Rzeczowa realizacja projektu</w:t>
            </w:r>
          </w:p>
        </w:tc>
      </w:tr>
      <w:tr>
        <w:trPr>
          <w:trHeight w:val="618" w:hRule="atLeast"/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zy  roboty budowlane/usługi/dostawy zostały odebrane (np. protokół odbioru) przed datą rzeczowego zakończenia realizacji inwestycji?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zy uzyskano wymagane decyzje, pozwolenia, itp. wraz z załącznikami,                  w tym dokumentacją projektową?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szczególności (jeżeli dotyczy)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a). Czy zostały spełnione wymagania dotyczące oddziaływania projektu na środowisko określone w decyzji o środowiskowych uwarunkowaniach oraz w pozwoleniu na budowę?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dołączyć listę decyzji, pozwoleń do akt kontroli]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chiwizacja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Czy dokumentacja związana z realizacją projektu (w tym dokumentacja projektowa) jest dostępna i przechowywana w miejscu wskazanym we wnioskach o płatność?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Należy zweryfikować dane zawarte we  wniosku o płatność]</w:t>
            </w:r>
          </w:p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Informacja i promocja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Czy zakupiony sprzęt/wyposażenie jest odpowiednio oznaczony (zgodnie z Wytycznymi IZ RPO WSL)?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Czy dokumenty, ogłoszenia, materiały informacyjne, materiały promocyjne, strona www (zawierająca informacje o projekcie) zostały prawidłowo oznaczone (zgodnie z Wytycznymi w zakresie kwalifikowalności wydatków)?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Czy zostały zachowane przykładowe egzemplarze materiałów promocyjnych?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zy umieszczono tablice informacyjne/pamiątkowe w miejscu realizacji projektu (zgodnie z Wytycznymi w zakresie kwalifikowalności wydatków)?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</w:rPr>
              <w:t>Realizacja finansowa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Czy oryginały faktur i innych dokumentów księgowych zgadzają się z tymi dołączonymi do wniosku o płatność?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Czy ww. dokumenty księgowe zawierają adnotację o ich finansowaniu w ramach innych niż RPO WSL 2014-2020 programów operacyjnych</w:t>
            </w:r>
            <w:r>
              <w:rPr>
                <w:b/>
              </w:rPr>
              <w:t xml:space="preserve"> </w:t>
            </w:r>
            <w:r>
              <w:rPr/>
              <w:t>lub innych krajowych środków publicznych?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91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Jeśli tak, to należy sprawdzić czy nie zachodzi podejrzenie podwójnego finansowania  i opisać to w tym miejscu]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Ewidencja środków trwałych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zy zostały nadane numery inwentarzowe (na sprzęcie, wyposażeniu)?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zy przedmiot projektu jest wykorzystywany zgodnie z wnioskiem o dofinansowanie?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Kwalifikowalność wydatków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zy poniesione wydatki kwalifikują się do refundacji, zgodnie z katalogiem wydatków wskazanych w Wytycznych w zakresie kwalifikowalności wydatków?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14a</w:t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w szczególności: Czy wydatki w ramach cross-financingu nie przekraczają 10% kk?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śli dotyczy)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14b</w:t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 szczególności: Czy koszty na promocję nie przekraczają limitów dla danego działania?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zy wydatki zostały zrealizowane zgodnie z UDA?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zy projekt generuje przychody, które nie były uwzględnione we wniosku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/>
              <w:t>Czy zachodzi podejrzenie wystąpienia pomocy publicznej dla projektów, które nie zostały objęte pomocą publiczną na etapie wyboru do dofinansowania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izacja polityk wspólnotowych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zy wydatki w ramach projektu zostały poniesione zgodnie z politykami horyzontalnymi Unii Europejskiej?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nioski: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b/>
        </w:rPr>
        <w:t>Przedstawiciele Beneficjenta - osoby udzielające odpowiedzi: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i/>
        </w:rPr>
        <w:t>(imię i nazwiska, stanowisko/funkcja w projekcie)</w:t>
      </w:r>
      <w:r>
        <w:rPr/>
        <w:t xml:space="preserve"> ……………………..……………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i/>
        </w:rPr>
        <w:t>(imię i nazwiska, stanowisko/funkcja w projekcie)</w:t>
      </w:r>
      <w:r>
        <w:rPr/>
        <w:t xml:space="preserve"> ……………………..……………..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  <w:t>Data i podpisy osób kontrolujących: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Cs w:val="18"/>
        </w:rPr>
        <w:t>Zatwierdził Kierownik  RKPR (data i podpis)</w:t>
      </w:r>
      <w:r>
        <w:rPr>
          <w:szCs w:val="18"/>
        </w:rPr>
        <w:t xml:space="preserve"> </w:t>
      </w:r>
      <w:r>
        <w:rPr/>
        <w:t>……………………………………………….</w:t>
      </w:r>
    </w:p>
    <w:sectPr>
      <w:footerReference w:type="default" r:id="rId3"/>
      <w:type w:val="nextPage"/>
      <w:pgSz w:w="11906" w:h="16838"/>
      <w:pgMar w:left="567" w:right="567" w:gutter="0" w:header="0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14:00Z</dcterms:created>
  <dc:creator>Bartek</dc:creator>
  <dc:description/>
  <dc:language>en-US</dc:language>
  <cp:lastModifiedBy>prochota</cp:lastModifiedBy>
  <cp:lastPrinted>2009-05-08T14:05:00Z</cp:lastPrinted>
  <dcterms:modified xsi:type="dcterms:W3CDTF">2016-07-05T09:14:00Z</dcterms:modified>
  <cp:revision>2</cp:revision>
  <dc:subject/>
  <dc:title>Załącznik 4</dc:title>
</cp:coreProperties>
</file>