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y zakres bazy danych dotyczących kontroli prowadzonych przez instytucje systemu zarządzania i kontroli RPO WSL</w:t>
      </w:r>
    </w:p>
    <w:tbl>
      <w:tblPr>
        <w:tblW w:w="1408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1240"/>
        <w:gridCol w:w="890"/>
        <w:gridCol w:w="890"/>
        <w:gridCol w:w="1335"/>
        <w:gridCol w:w="1644"/>
        <w:gridCol w:w="1705"/>
        <w:gridCol w:w="1088"/>
        <w:gridCol w:w="1044"/>
        <w:gridCol w:w="720"/>
        <w:gridCol w:w="1002"/>
        <w:gridCol w:w="1070"/>
        <w:gridCol w:w="1130"/>
      </w:tblGrid>
      <w:tr>
        <w:trPr>
          <w:trHeight w:val="150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ednostka kontrolując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umer projekt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rtość projek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rtość środków wypłaconych na dzień kontrol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prawidłowość</w:t>
              <w:br/>
              <w:t>T/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dzaj nieprawidłow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 – system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 - indywidualn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ałkowita kwota obarczona błęd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ałkowita kwota obarczona błędem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dzaj błędu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wota wycofa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wota odzyskan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wota do odzyskania</w:t>
            </w:r>
          </w:p>
        </w:tc>
      </w:tr>
      <w:tr>
        <w:trPr>
          <w:trHeight w:val="30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Minimalny zakres bazy danych dotyczących kontroli systemu zarządzania i kontroli prowadzonych przez instytucje zewnętrzne</w:t>
      </w:r>
    </w:p>
    <w:tbl>
      <w:tblPr>
        <w:tblW w:w="1404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40"/>
        <w:gridCol w:w="992"/>
        <w:gridCol w:w="1701"/>
        <w:gridCol w:w="1820"/>
        <w:gridCol w:w="1843"/>
        <w:gridCol w:w="1299"/>
        <w:gridCol w:w="1701"/>
        <w:gridCol w:w="1559"/>
        <w:gridCol w:w="1276"/>
      </w:tblGrid>
      <w:tr>
        <w:trPr>
          <w:trHeight w:val="15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dzaj audytu i jego zak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umer/ nazwa kontrol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jważniejsze ustalenia kontroli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Najważniejsze wnioski/ zalecenia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zacowany finansowy i operacyjny wpływ zidentyfikowanych słabości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djęte działania naprawcz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atus wdrożenia (w przypadku planowanych – podać datę wdrożeni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 wpływu na zestawienie wydatkó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uma korekt finansowych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y zakres bazy danych dotyczących kontroli dotyczących projektów współfinansowanych z RPO WSL prowadzonych przez instytucje zewnętrzne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8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1002"/>
        <w:gridCol w:w="1003"/>
        <w:gridCol w:w="1491"/>
        <w:gridCol w:w="1492"/>
        <w:gridCol w:w="1427"/>
        <w:gridCol w:w="1403"/>
        <w:gridCol w:w="933"/>
        <w:gridCol w:w="944"/>
        <w:gridCol w:w="1741"/>
        <w:gridCol w:w="1069"/>
        <w:gridCol w:w="1130"/>
      </w:tblGrid>
      <w:tr>
        <w:trPr>
          <w:trHeight w:val="15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p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umer projektu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rtość projektu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rtość środków wypłaconych na dzień kontroli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zy stwierdzono błędy? T/N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ałkowita kwota obarczona błędem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ałkowita kwota obarczona błędem (%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dzaj błędu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ałania podjęte przez IZ/IP RPO WSL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zy stwierdzono nieprawidłowość? T/N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rekta finansowa T/N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wota do odzyskania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1.14.2- Zał. 1 Minimalny zakres bazy danych dot. wyników kontroli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34:00Z</dcterms:created>
  <dc:creator>Małgorzata Janocha</dc:creator>
  <dc:description/>
  <dc:language>en-US</dc:language>
  <cp:lastModifiedBy>Mickoś Agnieszka</cp:lastModifiedBy>
  <dcterms:modified xsi:type="dcterms:W3CDTF">2016-07-08T11:34:00Z</dcterms:modified>
  <cp:revision>2</cp:revision>
  <dc:subject/>
  <dc:title/>
</cp:coreProperties>
</file>