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10.1.6 – zał. nr 1 -  Instrukcja dotycząca zgłaszania nieprawidłowości w ramach RPO WSL 2014-2020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Heading3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Lista sprawdzająca do weryfikacji Zgłoszeń  nieprawidłowości przekazywanych do KE</w:t>
      </w:r>
    </w:p>
    <w:tbl>
      <w:tblPr>
        <w:tblW w:w="8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459" w:hRule="atLeast"/>
        </w:trPr>
        <w:tc>
          <w:tcPr>
            <w:tcW w:w="862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Zgłoszenie przekazane przez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en-US" w:eastAsia="en-US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8625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kres sprawozdawczy: </w:t>
            </w:r>
          </w:p>
        </w:tc>
      </w:tr>
      <w:tr>
        <w:trPr>
          <w:trHeight w:val="237" w:hRule="atLeast"/>
        </w:trPr>
        <w:tc>
          <w:tcPr>
            <w:tcW w:w="8625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Numer ewidencyjny zgłoszenia (OLAF):</w:t>
            </w:r>
          </w:p>
        </w:tc>
      </w:tr>
      <w:tr>
        <w:trPr>
          <w:trHeight w:val="237" w:hRule="atLeast"/>
        </w:trPr>
        <w:tc>
          <w:tcPr>
            <w:tcW w:w="8625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jowy numer ewidencyjny:</w:t>
            </w:r>
          </w:p>
        </w:tc>
      </w:tr>
      <w:tr>
        <w:trPr>
          <w:trHeight w:val="459" w:hRule="atLeast"/>
        </w:trPr>
        <w:tc>
          <w:tcPr>
            <w:tcW w:w="8625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ata przekazania zgłoszenia na II poziom IMS (RR- RCW):</w:t>
            </w:r>
          </w:p>
        </w:tc>
      </w:tr>
      <w:tr>
        <w:trPr>
          <w:trHeight w:val="1851" w:hRule="atLeast"/>
        </w:trPr>
        <w:tc>
          <w:tcPr>
            <w:tcW w:w="8625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Rodzaj rapor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initial request 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pierwsze zgłoszeni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pdate request 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(zgłoszenie aktualizując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pecial request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głoszenie szczególne)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692"/>
        <w:gridCol w:w="709"/>
        <w:gridCol w:w="710"/>
        <w:gridCol w:w="708"/>
        <w:gridCol w:w="709"/>
        <w:gridCol w:w="709"/>
        <w:gridCol w:w="709"/>
        <w:gridCol w:w="283"/>
        <w:gridCol w:w="2410"/>
      </w:tblGrid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885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ytania kontroln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Sprawdzający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Weryfikujący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7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88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/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  <w:t>N/D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7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88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79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CZĘŚĆ A – WERYFIKACJA ZASADNOŚCI DOKONANIA ZGŁOS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zgłoszenie zostało przekazane za pośrednictwem systemu IM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nieprawidłowość spełnia przesłanki do przekazania informacji do KE za pośrednictwem systemu IM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ANALIZA SPEŁNIENIA PRZESŁANEK DO SPORZĄDZENIA ZGŁOSZENIA UZUPEŁNIAJĄCEG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głoszeni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spełnia przesłanki do sporządze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głoszenia uzupełniająceg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Jeśli przynajmniej 1 x TAK w wierszach od 3.1 do 3.3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pl-PL"/>
              </w:rPr>
              <w:t>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wpisujemy 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 danym okresie sprawozdawczym  nastąpiło wszczęcie, zakończenie, lub zaniechanie postępowań nakładających sankcje administracyjne lub karne związane ze zgłoszoną nieprawidłowości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 danym okresie sprawozdawczym  zaistniała konieczność uzupełnienia lub skorygowania istotnych informacji (dotyczących kwalifikacji nieprawidłowości, kwot nieprawidłowości lub sankcji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 danym okresie sprawozdawczym   zaistniała konieczność anulowania wcześniej zgłoszonej do KE nieprawidłowości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UWAGA: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jeżeli w okresie sprawozdawczym żadna z powyższych przesłanek nie wystąpiła, zgłoszenia nie należy przekazywać do KE!                      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W przypadku pojawienia się innych dodatkowych informacji, aniżeli wymienionych powyżej, należy je przekazać dopiero w następczym zgłoszeniu uzupełniającym sporządzonym w kwartale, w którym wystąpią ku temu przesłanki.</w:t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CZĘŚĆ B – WERYFIKACJA POPRAWNOŚCI ZGŁOSZENI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NE ZGŁOSZENIA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a 1.9 i 1.14 nie powinny być wypełniane, pole 1.7 jest nieedytowalne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ybrano właściw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DUS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jest zgodny ze sprawozdawanym okrese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ybrano właściw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KRES PROGRAM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RAJOWY NUMER EWIDENCYJ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jest poprawny?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w przypadku zgłoszenia uzupełniającego należy zwrócić uwagę na nr kolejnej wersji zgłoszenia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ybrano właściw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STYTUCJĘ RAPORTUJĄC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ustalo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URS WYMIANY?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e wypełniane wyłącznie w przypadku, jeśli dla całej kwoty nieprawidłowości ma zastosowanie jeden miesięczny kurs wymia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jeśli dotyczy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UTWOR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jest poprawn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RTA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jest po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2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wypełniono pola 1.12 i 1.13 w sekcj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YPADEK SZCZEGÓLNY?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stosuje się w przypadku zgłoszenia szczególnego odnoszącego się do sytuacji pilnej, w szczególności dotyczy nieprawidłowości podlegających niezwłocznemu zgłoszeniu do KE - nowa nielegalna praktyka, konieczność informowania innych kraj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jeśli dotyczy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5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łaściwie zaznaczo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 POSTĘP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az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TUS FINANSOWY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 przypadk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ZAMKNIĘCIA SPRAW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prawnie wypełniono pole 1.17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jeśli dotyczy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ne podmiotu gospodarczego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pola o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2.1.11 do 2.1.1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nie powinny być wypełnian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1.1-2.1.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NE PODMIOTU GOSPODARCZEG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ą popraw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ypadku nieujawnienia danych osobowych, czy powołano się na odpowiedni art. rozporządzenia dot. przetwarzania danych osobowych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Operacja - informacje ogólne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a od 3.1 do 3.3 nie powinny być wypełniane, pola od 3.5 do 3.10 wypełniane są automatycznie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łaściwie wybr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CCI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11-3.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ybrano poprawni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EMAT PRIORYTETOW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az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ZAR TEMATYCZ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13-3.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określo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EDNOSTKI TERYTORIAL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łaściwe dla miejsca realizacji opera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wpisano nazwę właściwej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STYTUCJI PROWADZĄCEJ SPRAW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Operacja –Informacje szczegółowe –Projekt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WAGA! w przypadku więcej niż 1 projektu należy dokonać weryfikacji dla każdego projektu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a 4.2 -4.3 wypełniane są automatycznie na podstawie informacji z pól 4.1.4 i 4.1.5, pole 4.4 nie powinno być wypełniane)</w:t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(Nr projektu)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1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ybrano właściw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1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ybrano właściw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1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popraw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ZIOM WSPÓŁFINANS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1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OTA WYDATK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jest zgodna z umową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1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WOTA NIEPRAWIDŁOW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st zgodna z danymi w Rejestrze nieprawidłowości RPO WSL oraz systemach informaty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Operacja – Informacje szczegółowe - Rolnictwo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akładka nie powinna być wypełniana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ieprawidłowość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a 6.5 i 6.6 powinny być wypełniane tylko w uzasadnionych przypadkach, pole 6.8.3 wypełniane jest automatycznie,                 pola 6.10 i 6.11 nie powinny być wypełnian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1-6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określo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az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ŹRÓDŁ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formacji prowadzącej do podejrzenia wystąpienia nieprawidłow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3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6.3.1-6.3.4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wybrano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ruszonego przepis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U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jeg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az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RTYKUŁ /PARAGRA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wskaz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RUSZONE PRZEPISY KRAJOW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7-6.8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pod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KRES WYSTĄPI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az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YP NIEPRAWIDŁOW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8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 sposób właściwy dokon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SU NIEPRAWIDŁOWOS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dokon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LIFIKACJI NIEPRAWIDŁOW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ykrycie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e 7.4 wypełniane jest automatycznie, pola 7.6 i 7.7 powinny być wypełniane tylko w uzasadnionych przypadkach)</w:t>
            </w:r>
          </w:p>
        </w:tc>
      </w:tr>
      <w:tr>
        <w:trPr>
          <w:trHeight w:val="107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skazano poprawn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Ę PIERWSZEGO USTALENIA ADMINISTRACYJNEGO LUB SĄDOWEGO (PAC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7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WÓD KONTROLI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7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 /SPOSÓ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zeprowadzenia kontrol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łaściwie wskaz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STYTUCJĘ ODPOWIEDZIALN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 stwierdzenie nieprawidłow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woty/ Konsekwencje finansowe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a 8.4 i 8.5 nie powinny być wypełniane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1-8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suma wartości z zakładki 4 (Operacja –Informacje szczegółowe –Projekt) odpowiad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CI OGÓŁE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az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CI NIEPRAWIDŁOWOŚ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zakładce 8? Należy sprawdzić poprawność wpis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9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2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poprawną wartość konsekwencji finansowych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 PŁATNOŚCIĄ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2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dano poprawną wartość konsekwencji finansowych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O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poprawną wartość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OTY DO ODZYSK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Odzyskiwanie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a 9.2 oraz od 9.7 do 9.9 nie powinny być wypełniane)</w:t>
            </w:r>
          </w:p>
        </w:tc>
      </w:tr>
      <w:tr>
        <w:trPr>
          <w:trHeight w:val="60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pod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Ę WSZCZĘCIA POSTĘP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>
          <w:trHeight w:val="6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artość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WOTY DO ODZYSKA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st poprawna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prawnie podano wartość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OTY ODLICZONEJ                W TRAKCIE PŁATNOŚCI OKRESOWEJ LUB KOŃCOW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>
          <w:trHeight w:val="61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prawnie podano wartość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OTY ODZYSKAN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prawnie podano wartość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ZOSTAŁĄ DO ODZYSK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informacje odnośni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STĘPOWANIA WSZCZĘTEGO W CELU ODZYSKANIA ŚRODKÓW?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informacje odnośni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ZIAŁAŃ PODJĘTYCH           W CELU ZABEZPIECZENIA NALEŻN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Ę ZAKOŃCZENIA POSTĘP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ankcje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e 10.4 nie powinno być wypełniane, pole10.6.3  wypełniane jest automatycznie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1-10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określono etap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OSTĘPOWANIA WSZCZĘTEGO W CELU NAŁOŻENIA SANKCJ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az jeg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Ę WSZCZĘC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określo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TUS POSTĘP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>
          <w:trHeight w:val="6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6.1-10.6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prawnie określon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TEGORIĘ i RODZAJ SANKCJ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6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MIAR NAŁOŻONEJ KARY FINANSOW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)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podano poprawn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Ę ZAKOŃCZENIA POSTĘP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</w:t>
            </w:r>
          </w:p>
        </w:tc>
      </w:tr>
      <w:tr>
        <w:trPr>
          <w:trHeight w:val="4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Komentarze</w:t>
            </w:r>
          </w:p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la 11.2 i 11.3 nie powinny być wypełniane)</w:t>
            </w:r>
          </w:p>
        </w:tc>
      </w:tr>
      <w:tr>
        <w:trPr>
          <w:trHeight w:val="50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dano przyczyny sporządzenia  zgłoszenia uzupełniającego (jeśli dotyczy) lub inne niezbędne informacj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eastAsia="pl-PL"/>
              </w:rPr>
              <w:t>(jeżeli dotyczy</w:t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CZĘŚĆ C – Rekomendowane dział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łoszenie należy przekazać do 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łoszenie należy odrzucić w systemie I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eśli TAK, to dlacz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gi RR-RCW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ający </w:t>
        <w:tab/>
        <w:tab/>
        <w:t>__________________________</w:t>
        <w:tab/>
        <w:t>Data</w:t>
        <w:tab/>
        <w:t>_______________</w:t>
        <w:tab/>
        <w:tab/>
        <w:tab/>
        <w:tab/>
        <w:t xml:space="preserve"> </w:t>
        <w:tab/>
        <w:t>(pracownik RR -RCW)</w:t>
        <w:tab/>
        <w:tab/>
        <w:tab/>
        <w:tab/>
      </w:r>
    </w:p>
    <w:p>
      <w:pPr>
        <w:pStyle w:val="Normal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>Weryfikujący</w:t>
        <w:tab/>
        <w:tab/>
        <w:t>__________________________</w:t>
        <w:tab/>
        <w:t>Data</w:t>
        <w:tab/>
        <w:t>_______________</w:t>
        <w:tab/>
        <w:tab/>
        <w:tab/>
        <w:t xml:space="preserve"> </w:t>
        <w:tab/>
        <w:tab/>
        <w:t>(Kierownik RR- RCW)</w:t>
        <w:tab/>
        <w:tab/>
      </w:r>
    </w:p>
    <w:p>
      <w:pPr>
        <w:pStyle w:val="Normal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</w:rPr>
        <w:t>Zatwierdzający</w:t>
        <w:tab/>
        <w:t xml:space="preserve"> </w:t>
        <w:tab/>
        <w:t>__________________________</w:t>
        <w:tab/>
        <w:t>Data</w:t>
        <w:tab/>
        <w:t>_______________</w:t>
        <w:tab/>
        <w:tab/>
        <w:tab/>
        <w:t xml:space="preserve"> </w:t>
        <w:tab/>
        <w:t>(Dyrektor RR/Z-ca Dyrektora RR)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42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left="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6</w:t>
    </w:r>
    <w:r>
      <w:rPr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0"/>
      <w:rPr/>
    </w:pPr>
    <w:r>
      <w:rPr/>
      <w:drawing>
        <wp:inline distT="0" distB="0" distL="0" distR="0">
          <wp:extent cx="5756275" cy="7067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Instytucje III poziomu IMS: </w:t>
      </w:r>
      <w:r>
        <w:rPr>
          <w:rFonts w:cs="Times New Roman" w:ascii="Times New Roman" w:hAnsi="Times New Roman"/>
          <w:lang w:val="pl-PL" w:eastAsia="en-US"/>
        </w:rPr>
        <w:t>FR, FS, RR,  ŚCP, WUP</w:t>
      </w:r>
    </w:p>
  </w:footnote>
  <w:footnote w:id="3">
    <w:p>
      <w:pPr>
        <w:pStyle w:val="Footnote"/>
        <w:spacing w:before="0" w:after="8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spacing w:before="0" w:after="8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ć A pkt. 3 wypełnia się tylko w przypadku przekazywania zgłoszenia</w:t>
      </w:r>
      <w:r>
        <w:rPr>
          <w:lang w:val="pl-PL"/>
        </w:rPr>
        <w:t xml:space="preserve"> uzupełn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440" w:hanging="14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440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07:00Z</dcterms:created>
  <dc:creator>iwakula</dc:creator>
  <dc:description/>
  <cp:keywords/>
  <dc:language>en-US</dc:language>
  <cp:lastModifiedBy>Pluta Katarzyna</cp:lastModifiedBy>
  <cp:lastPrinted>2016-04-29T16:02:00Z</cp:lastPrinted>
  <dcterms:modified xsi:type="dcterms:W3CDTF">2016-05-05T10:07:00Z</dcterms:modified>
  <cp:revision>27</cp:revision>
  <dc:subject/>
  <dc:title/>
</cp:coreProperties>
</file>