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  <w:gridCol w:w="232"/>
        <w:gridCol w:w="232"/>
      </w:tblGrid>
      <w:tr>
        <w:trPr/>
        <w:tc>
          <w:tcPr>
            <w:tcW w:w="10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right"/>
        <w:rPr>
          <w:b w:val="false"/>
          <w:b w:val="false"/>
          <w:i/>
          <w:i/>
          <w:color w:val="000000"/>
          <w:lang w:val="pl-PL"/>
        </w:rPr>
      </w:pPr>
      <w:r>
        <w:rPr>
          <w:b w:val="false"/>
          <w:i/>
          <w:color w:val="000000"/>
        </w:rPr>
        <w:t>Zał. K15</w:t>
      </w:r>
      <w:r>
        <w:rPr>
          <w:b w:val="false"/>
          <w:i/>
          <w:color w:val="000000"/>
          <w:lang w:val="pl-PL"/>
        </w:rPr>
        <w:t>a</w:t>
      </w:r>
      <w:r>
        <w:rPr>
          <w:b w:val="false"/>
          <w:i/>
          <w:color w:val="000000"/>
        </w:rPr>
        <w:t>- Wzór minimalnego zakresu  listy sprawdzającej do wizyty monitoringowej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lang w:val="pl-PL"/>
        </w:rPr>
      </w:pPr>
      <w:r>
        <w:rPr>
          <w:rFonts w:eastAsia="Cambria"/>
          <w:b w:val="false"/>
          <w:i/>
          <w:color w:val="000000"/>
          <w:lang w:val="pl-PL"/>
        </w:rPr>
        <w:t xml:space="preserve">             </w:t>
      </w:r>
      <w:r>
        <w:rPr>
          <w:b w:val="false"/>
          <w:i/>
          <w:color w:val="000000"/>
          <w:lang w:val="pl-PL"/>
        </w:rPr>
        <w:t xml:space="preserve">w ramach PI 9v – Wsparcie rozwoju sektora ekonomii społecznej       </w:t>
      </w:r>
    </w:p>
    <w:p>
      <w:pPr>
        <w:pStyle w:val="Normal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7"/>
        <w:gridCol w:w="5574"/>
        <w:gridCol w:w="1433"/>
        <w:gridCol w:w="250"/>
        <w:gridCol w:w="239"/>
      </w:tblGrid>
      <w:tr>
        <w:trPr/>
        <w:tc>
          <w:tcPr>
            <w:tcW w:w="9924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05450" cy="7899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8" r="-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1" w:type="dxa"/>
            <w:gridSpan w:val="3"/>
            <w:tcBorders/>
          </w:tcPr>
          <w:p>
            <w:pPr>
              <w:pStyle w:val="Listapunktowana"/>
              <w:snapToGrid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Listapunktowana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spacing w:before="120" w:after="0"/>
              <w:jc w:val="center"/>
              <w:rPr/>
            </w:pPr>
            <w:r>
              <w:rPr/>
              <w:t>LISTA SPRAWDZAJĄCA DO WIZYTY MONITORINGOWEJ  NR……………..</w:t>
            </w:r>
          </w:p>
          <w:p>
            <w:pPr>
              <w:pStyle w:val="Listapunktowana"/>
              <w:rPr/>
            </w:pPr>
            <w:r>
              <w:rPr/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 projektu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Beneficjenta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iejsce przeprowadzenia wizyty monitoringowej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wizyty monitoringowej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: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óty: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YT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ROLA W MIEJSCU REALIZOWANEGO   PROJEKTU</w:t>
            </w:r>
          </w:p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y forma wsparcia jest realizowana zgodnie z Umow</w:t>
            </w:r>
            <w:r>
              <w:rPr>
                <w:rFonts w:eastAsia="TimesNewRoman;MS Mincho"/>
                <w:b/>
              </w:rPr>
              <w:t xml:space="preserve">ą </w:t>
            </w:r>
            <w:r>
              <w:rPr>
                <w:b/>
              </w:rPr>
              <w:t>o dofinansowanie projektu w ramach RPO WSL 2014-2020 podpisaną z beneficjentem oraz z wnioskiem  o dofinansowanie projektu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y realizowana forma wsparcia jest zgodna z kwartalnym harmonogramem form wsparcia przekazanym do IZ RPO WSL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y otrzymana dotacja jest zgodna z umow</w:t>
            </w:r>
            <w:r>
              <w:rPr>
                <w:rFonts w:eastAsia="TimesNewRoman;MS Mincho"/>
                <w:b/>
              </w:rPr>
              <w:t xml:space="preserve">ą </w:t>
            </w:r>
            <w:r>
              <w:rPr>
                <w:b/>
              </w:rPr>
              <w:t>podpisan</w:t>
            </w:r>
            <w:r>
              <w:rPr>
                <w:rFonts w:eastAsia="TimesNewRoman;MS Mincho"/>
                <w:b/>
              </w:rPr>
              <w:t xml:space="preserve">ą </w:t>
            </w:r>
            <w:r>
              <w:rPr>
                <w:b/>
              </w:rPr>
              <w:t>pomiędzy beneficjentem a beneficjentem pomocy 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zy przedsiębiorstwo społeczne spełnia warunki określone w Rozdz. 3 pkt 20 </w:t>
            </w:r>
            <w:r>
              <w:rPr>
                <w:b/>
                <w:i/>
              </w:rPr>
              <w:t>„Wytycznych w zakresie realizacji przedsięwzięć w obszarze włączenia społeczneg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zwalczania ubóstwa z wykorzystaniem środków Europejskiego Funduszu Społeczneg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Europejskiego Funduszu Rozwoju Regionalnego na lata 2014-2020</w:t>
            </w:r>
            <w:r>
              <w:rPr>
                <w:b/>
              </w:rPr>
              <w:t>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y liczba nowo utworzonych stanowisk pracy jest zgodna z zapisami umowy zawartej pomiędzy beneficjentem a beneficjentem pomocy (w tym stanowiska dla osób niepełnosprawnych) ? 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WAGI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y zakres obowiązków osób zatrudnionych na nowo utworzonych stanowiskach pracy jest zgodny z zapisami w biznesplanie?  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y osoby zatrudnione na nowo utworzonych stanowiskach pracy złożyły oświadczenia, o których mowa w Rozdz. 7 pkt 7 </w:t>
            </w:r>
            <w:r>
              <w:rPr>
                <w:b/>
                <w:i/>
              </w:rPr>
              <w:t>„Wytycznych w zakresie realizacji przedsięwzięć w obszarze włączenia społecznego i zwalczania ubóstwa z wykorzystaniem środków Europejskiego Funduszu Społecznego i Europejskiego Funduszu Rozwoju Regionalnego na lata 2014-2020</w:t>
            </w:r>
            <w:r>
              <w:rPr>
                <w:b/>
              </w:rPr>
              <w:t xml:space="preserve">? 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y zapisy zawartej pomiędzy beneficjentem a beneficjentem pomocy umowy obejmują okres trwałości projektu 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y  pomieszczenia i stanowiska pracy są  prawidłowo oznakowane   ( logo UE-EFS i PO)   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y w umowie o pracę jest zapis o finansowaniu stanowiska pracy z funduszy unijnych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zy zakupiony ze środków projektu sprzęt, wyposażenie stanowisk pracy jest  prawidłowo oznaczony ( logo UE-EFS i PO) 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Czy zakupiony ze środków projektu sprzęt, wyposażenie stanowisk pracy jest wykorzystywany zgodnie z przeznaczeniem? 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3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y przeprowadzono wywiad z uczestnikami  projektu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4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y na podstawie przeprowadzonego wywiadu, Zespół kontrolujący stwierdził iż, uczestnicy projektu  wiedzą, że biorą udział w projekcie współfinansowanym z Europejskiego Funduszu Społecznego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5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y w przeprowadzonym wywiadzie uczestnicy zgłosili zastrzeżenia odnośnie realizacji projektu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Data i podpisy członków Zespołu kontrolującego, w tym kierownika Zespołu kontrolując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">
    <w:name w:val="Lista punktowana"/>
    <w:basedOn w:val="Normal"/>
    <w:qFormat/>
    <w:pPr>
      <w:tabs>
        <w:tab w:val="clear" w:pos="708"/>
        <w:tab w:val="left" w:pos="0" w:leader="none"/>
      </w:tabs>
      <w:spacing w:before="120" w:after="0"/>
      <w:jc w:val="center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02:00Z</dcterms:created>
  <dc:creator>Your User Name</dc:creator>
  <dc:description/>
  <cp:keywords/>
  <dc:language>en-US</dc:language>
  <cp:lastModifiedBy>Rodak Sylwia</cp:lastModifiedBy>
  <cp:lastPrinted>2016-02-16T11:53:00Z</cp:lastPrinted>
  <dcterms:modified xsi:type="dcterms:W3CDTF">2016-04-27T08:54:00Z</dcterms:modified>
  <cp:revision>3</cp:revision>
  <dc:subject/>
  <dc:title/>
</cp:coreProperties>
</file>