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klaracja</w:t>
      </w:r>
      <w:r>
        <w:rPr>
          <w:rStyle w:val="Znakiprzypiswdolnych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Verdana" w:ascii="Verdana" w:hAnsi="Verdana"/>
          <w:b/>
          <w:sz w:val="20"/>
          <w:szCs w:val="20"/>
        </w:rPr>
        <w:t xml:space="preserve"> o poufności i bezstronnośc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. wniosku o nr:</w:t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jestem gotowy/gotowa do rzetelnego i bezstronnego przeprowadzenia procedury odwoławczej w ramach RPO WS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Oświadczam, że nie uczestniczyłem/uczestniczyłam w przygotowaniu projektu lub w ocenie wniosku, którego wyniki oceny są przedmiotem procedury odwoławczej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Oświadczam, że nie zachodzi żadna z okoliczności określonych w ustawie z dnia 14 czerwca 1960 r. – Kodeks postępowania administracyjnego (t.j. Dz. U. z 2016 r., poz. 23 z późn. zm.) dotycząca wyłączenia od udziału w postępowaniu w sprawie.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e się do zachowania poufności i nie przekazywania osobom trzecim treści zawartych w dokumentacji będącej przedmiotem procedury odwoławczej.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ę się nie zatrzymywać kopii jakichkolwiek dostarczonych mi pisemnych informacji i opracowań, w szczególności objętych prawem autorsk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</w:t>
        <w:tab/>
        <w:tab/>
        <w:tab/>
        <w:tab/>
        <w:t>......................................</w:t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miejscowość, data)</w:t>
        <w:tab/>
        <w:tab/>
        <w:tab/>
        <w:tab/>
        <w:tab/>
        <w:tab/>
        <w:t xml:space="preserve">   (podpis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</w:rPr>
        <w:t>Dotyczy pracowników IZ RPO WSL, rozpatrujących protesty w ramach RPO WSL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drawing>
        <wp:inline distT="0" distB="0" distL="0" distR="0">
          <wp:extent cx="419290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1929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i/>
        <w:sz w:val="20"/>
        <w:szCs w:val="20"/>
      </w:rPr>
      <w:t>3.8.1- Zał. 1 Deklaracja o poufności i bezstronności  IZ RPO WS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3:00Z</dcterms:created>
  <dc:creator>Agnieszka Walczak</dc:creator>
  <dc:description/>
  <cp:keywords/>
  <dc:language>en-US</dc:language>
  <cp:lastModifiedBy>Peterek Anna</cp:lastModifiedBy>
  <cp:lastPrinted>2008-03-07T13:48:00Z</cp:lastPrinted>
  <dcterms:modified xsi:type="dcterms:W3CDTF">2016-07-22T12:51:00Z</dcterms:modified>
  <cp:revision>3</cp:revision>
  <dc:subject/>
  <dc:title>Deklaracja poufności</dc:title>
</cp:coreProperties>
</file>