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7.5.1- Zał. 1</w:t>
      </w:r>
    </w:p>
    <w:p>
      <w:pPr>
        <w:pStyle w:val="Heading"/>
        <w:rPr>
          <w:b w:val="false"/>
          <w:b w:val="false"/>
          <w:sz w:val="24"/>
          <w:szCs w:val="18"/>
        </w:rPr>
      </w:pPr>
      <w:r>
        <w:rPr>
          <w:b w:val="false"/>
          <w:sz w:val="24"/>
          <w:szCs w:val="1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Lista sprawdzająca do kontroli krzyżowej RPO - WSL na lata 2014-2020</w:t>
      </w:r>
    </w:p>
    <w:p>
      <w:pPr>
        <w:pStyle w:val="Heading"/>
        <w:spacing w:lineRule="auto" w:line="360"/>
        <w:ind w:left="-5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K</w:t>
      </w:r>
      <w:r>
        <w:rPr>
          <w:bCs w:val="false"/>
          <w:sz w:val="24"/>
        </w:rPr>
        <w:t xml:space="preserve">ontrola obejmująca wnioski o płatność złożone w okresie: </w:t>
      </w:r>
      <w:r>
        <w:rPr>
          <w:b w:val="false"/>
          <w:bCs w:val="false"/>
          <w:sz w:val="24"/>
        </w:rPr>
        <w:t xml:space="preserve">od ……..…… do ……………    </w:t>
      </w:r>
    </w:p>
    <w:p>
      <w:pPr>
        <w:pStyle w:val="Heading"/>
        <w:spacing w:lineRule="auto" w:line="360"/>
        <w:jc w:val="both"/>
        <w:rPr/>
      </w:pPr>
      <w:r>
        <w:rPr>
          <w:bCs w:val="false"/>
          <w:sz w:val="24"/>
        </w:rPr>
        <w:t>Dane pochodzą z systemu SL2014</w:t>
      </w:r>
      <w:r>
        <w:rPr>
          <w:b w:val="false"/>
          <w:bCs w:val="false"/>
          <w:sz w:val="24"/>
        </w:rPr>
        <w:t xml:space="preserve"> - stan na dzień …………… godz. …………....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Część ogólna </w:t>
      </w:r>
    </w:p>
    <w:tbl>
      <w:tblPr>
        <w:tblW w:w="1042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5013"/>
        <w:gridCol w:w="2007"/>
        <w:gridCol w:w="2763"/>
      </w:tblGrid>
      <w:tr>
        <w:trPr>
          <w:tblHeader w:val="true"/>
          <w:trHeight w:val="41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ytania kontroln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kontrolę krzyżową przeprowadzono na próbie? (zgodnie z rocznym planem kontroli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tak/nie]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* W przypadku odpowiedzi „tak” w uwagach należy podać ile procent ogółu beneficjentów podlegało kontroli </w:t>
            </w:r>
          </w:p>
        </w:tc>
      </w:tr>
      <w:tr>
        <w:trPr>
          <w:trHeight w:val="5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Podaj liczbę wniosków o płatność zatwierdzonych (autoryzowanych) podlegających kontrol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 liczbę projektów odpowiadających wnioskom o płatność podlegającym kontrol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Liczba Beneficjentów realizujących projekty wymienione w pkt. 2. (stwierdzane na podstawie numerów NIP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przynajmniej jeden Beneficjent wymieniony w pkt. 3. realizuje co najmniej dwa projekty wymienione w pkt.2. ?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tak/nie]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2" w:hanging="0"/>
              <w:rPr/>
            </w:pPr>
            <w:r>
              <w:rPr>
                <w:sz w:val="18"/>
                <w:szCs w:val="18"/>
              </w:rPr>
              <w:t>* Jeśli „nie” należy zakończyć kontrolę krzyżową – brak zagrożenia podwójnym finansowaniem</w:t>
            </w:r>
          </w:p>
        </w:tc>
      </w:tr>
    </w:tbl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Część szczegółowa </w:t>
      </w:r>
    </w:p>
    <w:tbl>
      <w:tblPr>
        <w:tblW w:w="1042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5013"/>
        <w:gridCol w:w="2007"/>
        <w:gridCol w:w="2763"/>
      </w:tblGrid>
      <w:tr>
        <w:trPr>
          <w:tblHeader w:val="true"/>
          <w:trHeight w:val="41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ytania kontroln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 liczbę dokumentów księgowych podlegających weryfikacji pod kątem powtórzenia się tej samej „Kwoty brutto dokumentu” i „Numeru dokumentu” lub „Numeru księgowego lub ewidencyjnego”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j liczbę dokumentów księgowych, co do których zachodzi podejrzenie podwójnego finansow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j w PLN wartość dokumentów księgowych, co do których zachodzi podejrzenie podwójnego finansowania (</w:t>
            </w:r>
            <w:r>
              <w:rPr>
                <w:sz w:val="22"/>
                <w:szCs w:val="22"/>
              </w:rPr>
              <w:t>zgodnie z polem „Kwoty brutto dokumentu”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Wnioski </w:t>
      </w:r>
      <w:r>
        <w:rPr/>
        <w:t>(w tym numery wniosków o płatność i pozycje wydatków, co do których zachodzi podejrzenie podwójnego finansowania – jeśli dotyczy)</w:t>
      </w:r>
      <w:r>
        <w:rPr>
          <w:b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</w:rPr>
        <w:t>Wnioskowane dodatkowe czynności kontrolne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/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Arkusz roboczy podlegający agregacji i sortowaniu pod kątem powtórzenia się tej samej „Kwoty brutto dokumentu” i „Numeru dokumentu” lub „Numeru księgowego lub ewidencyjnego” (wydruk/nośnik elektroniczny z zapisanym arkuszem – niepotrzebne usunąć)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zypadku kontroli na próbie - notatka służbowa dokumentująca metodę dobru próby, zawierająca zestawienie numerów NIP podlegających analizie oraz listę Beneficjentów wytypowanych do kontroli krzyżowej (jeśli dotyczy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orządził:</w:t>
      </w:r>
    </w:p>
    <w:p>
      <w:pPr>
        <w:pStyle w:val="Normal"/>
        <w:jc w:val="both"/>
        <w:rPr/>
      </w:pPr>
      <w:r>
        <w:rPr/>
        <w:t>Data i podpi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ił:</w:t>
      </w:r>
    </w:p>
    <w:p>
      <w:pPr>
        <w:pStyle w:val="Normal"/>
        <w:jc w:val="both"/>
        <w:rPr/>
      </w:pPr>
      <w:r>
        <w:rPr/>
        <w:t>Data i podp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Zaakceptował Kierownik RR-RNiP:</w:t>
      </w:r>
    </w:p>
    <w:p>
      <w:pPr>
        <w:pStyle w:val="Normal"/>
        <w:rPr>
          <w:b/>
          <w:b/>
        </w:rPr>
      </w:pPr>
      <w:r>
        <w:rPr/>
        <w:t>Data i pod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Weryfikację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  <w:u w:val="single"/>
        </w:rPr>
        <w:t>zatwierdził Dyrektor RR/Zastępca Dyrektora RR: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Data i podpis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451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38:00Z</dcterms:created>
  <dc:creator>Bartek</dc:creator>
  <dc:description/>
  <cp:keywords/>
  <dc:language>en-US</dc:language>
  <cp:lastModifiedBy>Peterek Anna</cp:lastModifiedBy>
  <cp:lastPrinted>2009-01-23T07:31:00Z</cp:lastPrinted>
  <dcterms:modified xsi:type="dcterms:W3CDTF">2016-07-25T11:59:00Z</dcterms:modified>
  <cp:revision>5</cp:revision>
  <dc:subject/>
  <dc:title>Załącznik 4</dc:title>
</cp:coreProperties>
</file>