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eastAsia="MS Mincho;ＭＳ 明朝"/>
          <w:i/>
          <w:i/>
          <w:sz w:val="20"/>
          <w:szCs w:val="20"/>
        </w:rPr>
      </w:pPr>
      <w:r>
        <w:rPr>
          <w:rFonts w:eastAsia="MS Mincho;ＭＳ 明朝"/>
          <w:i/>
          <w:sz w:val="20"/>
          <w:szCs w:val="20"/>
        </w:rPr>
        <w:t>7.3.4- Zał. 4 Wzór listy sprawdzającej do kontroli trwałości projektu</w:t>
      </w:r>
    </w:p>
    <w:p>
      <w:pPr>
        <w:pStyle w:val="Normal"/>
        <w:spacing w:before="0" w:after="0"/>
        <w:rPr>
          <w:rFonts w:eastAsia="MS Mincho;ＭＳ 明朝"/>
          <w:i/>
          <w:i/>
          <w:sz w:val="20"/>
          <w:szCs w:val="20"/>
        </w:rPr>
      </w:pPr>
      <w:r>
        <w:rPr>
          <w:rFonts w:eastAsia="MS Mincho;ＭＳ 明朝"/>
          <w:i/>
          <w:sz w:val="20"/>
          <w:szCs w:val="20"/>
        </w:rPr>
      </w:r>
    </w:p>
    <w:p>
      <w:pPr>
        <w:pStyle w:val="Normal"/>
        <w:spacing w:before="0" w:after="0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417"/>
        <w:gridCol w:w="669"/>
        <w:gridCol w:w="679"/>
        <w:gridCol w:w="500"/>
        <w:gridCol w:w="98"/>
        <w:gridCol w:w="2233"/>
      </w:tblGrid>
      <w:tr>
        <w:trPr>
          <w:trHeight w:val="810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sta sprawdzająca do kontroli na miejscu realizacji projektu z zakresu wykonywania obowiązków nałożonych na beneficjenta w okresie trwałości projektu</w:t>
            </w:r>
          </w:p>
        </w:tc>
      </w:tr>
      <w:tr>
        <w:trPr>
          <w:trHeight w:val="300" w:hRule="atLeast"/>
        </w:trPr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tuł projektu:</w:t>
            </w:r>
          </w:p>
        </w:tc>
        <w:tc>
          <w:tcPr>
            <w:tcW w:w="4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 beneficjenta:</w:t>
            </w:r>
          </w:p>
        </w:tc>
        <w:tc>
          <w:tcPr>
            <w:tcW w:w="4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umowy/ decyzji o dofinansowanie/ id projektu</w:t>
            </w:r>
          </w:p>
        </w:tc>
        <w:tc>
          <w:tcPr>
            <w:tcW w:w="4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rmin przeprowadzenia kontroli: </w:t>
            </w:r>
          </w:p>
        </w:tc>
        <w:tc>
          <w:tcPr>
            <w:tcW w:w="4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rola obejmująca okres:</w:t>
            </w:r>
          </w:p>
        </w:tc>
        <w:tc>
          <w:tcPr>
            <w:tcW w:w="4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e przeprowadzenia kontroli</w:t>
            </w:r>
          </w:p>
        </w:tc>
        <w:tc>
          <w:tcPr>
            <w:tcW w:w="4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 rozpoczęcia 5-letniego okresu trwałości projektu:</w:t>
            </w:r>
          </w:p>
        </w:tc>
        <w:tc>
          <w:tcPr>
            <w:tcW w:w="4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I. PYTANIE ZASADNICZE</w:t>
              <w:br/>
              <w:t xml:space="preserve"> Czy w projekcie wystąpiła znacząca modyfikacja?</w:t>
              <w:br/>
              <w:t>(</w:t>
            </w:r>
            <w:r>
              <w:rPr/>
              <w:t xml:space="preserve">Prawidłowość realizacji inwestycji w okresie trwałości projektu w rozumieniu art. 71 rozporządzenia </w:t>
            </w:r>
            <w:r>
              <w:rPr>
                <w:bCs/>
              </w:rPr>
              <w:t>Parlamentu Europejskiego i Rady (UE) NR 1303/2013</w:t>
            </w:r>
            <w:r>
              <w:rPr/>
              <w:t>z dnia 17 grudnia 2013 r.)</w:t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ytania kontroln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E 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D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wagi kontrolujących</w:t>
            </w:r>
          </w:p>
        </w:tc>
      </w:tr>
      <w:tr>
        <w:trPr>
          <w:trHeight w:val="48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y w projekcie nastąpiły zmiany: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 zaprzestanie działalności produkcyjnej lub przeniesienie jej poza obszar objęty programem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) wpływające na charakter operacji, jej cele lub warunki wdrażania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) własności elementu infrastruktury, która daje przedsiębiorstwu lub podmiotowi publicznemu nienależne korzyści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II. PYTANIA UZUPEŁNIAJĄCE  </w:t>
              <w:br/>
            </w:r>
            <w:r>
              <w:rPr/>
              <w:t>(Prawidłowość realizacji inwestycji zgodnie z umową o dofinansowanie projektu w tym z art. 61 oraz 71 rozporządzenia Parlamentu Europejskiego i Rady (UE) NR 1303/2013z dnia 17 grudnia 2013 r.)</w:t>
            </w:r>
          </w:p>
        </w:tc>
      </w:tr>
      <w:tr>
        <w:trPr>
          <w:trHeight w:val="43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8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trzymanie wskaźników oraz celu projektu</w:t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ytania kontroln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E 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D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wagi kontrolujących</w:t>
            </w:r>
          </w:p>
        </w:tc>
      </w:tr>
      <w:tr>
        <w:trPr>
          <w:trHeight w:val="9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1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y po zakończeniu realizacji projektu do chwili obecnej cel projektu został zachowany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.2 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y po zakończeniu realizacji projektu do dnia kontroli utrzymano wskaźniki produktu ?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3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y po zakończeniu realizacji projektu do dnia kontroli utrzymano wskaźniki rezultatu 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4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y po zakończeniu realizacji projektu do dnia kontroli utrzymano wskaźnik zatrudnienia 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. </w:t>
            </w:r>
          </w:p>
        </w:tc>
        <w:tc>
          <w:tcPr>
            <w:tcW w:w="8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Środki trwałe</w:t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ytania kontroln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E 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D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wagi kontrolujących</w:t>
            </w:r>
          </w:p>
        </w:tc>
      </w:tr>
      <w:tr>
        <w:trPr>
          <w:trHeight w:val="87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.1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żeli w ramach projektu został zakupiony sprzęt  to czy: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 jest on nadal użytkowany? Jeżeli tak, to czy sprzęt ruchomy jest użytkowany zgodnie z celem określonym we wniosku o dofinansowanie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) nastąpiła jego wymiana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) nastąpiła zmiana miejsca jego użytkowania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) czy dokonano sprzedaży/zbycia zakupionego sprzętu/wyposażenia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) sprzęt/wyposażenie zostało wpisane do ewidencji środków trwałych beneficjenta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) czy zostały nadane numery inwentarzowe (na sprzęcie, wyposażeniu?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ytania kontroln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E 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D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wagi kontrolujących</w:t>
            </w:r>
          </w:p>
        </w:tc>
      </w:tr>
      <w:tr>
        <w:trPr>
          <w:trHeight w:val="55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C.</w:t>
            </w:r>
          </w:p>
        </w:tc>
        <w:tc>
          <w:tcPr>
            <w:tcW w:w="8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ochody w projekcie</w:t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ytania kontroln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E 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D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wagi kontrolujących</w:t>
            </w:r>
          </w:p>
        </w:tc>
      </w:tr>
      <w:tr>
        <w:trPr>
          <w:trHeight w:val="94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.1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y projekt generuje dochody netto (czy przychody są większe od kosztów, uwzględniając wartość rezydualną) nie ujęte we wniosku o dofinansowanie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.2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y od momentu przyznania dofinansowania nastąpiły zmiany w stosowanej dotychczas polityce taryfowej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.3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y w ramach projektu pojawiły się inne lub nowe źródła przychodów, które nie zostały wzięte pod uwagę w analizie sporządzonej na etapie wniosku o dofinansowanie (przy obliczaniu luki w finansowaniu - dotyczy projektów, które przywidywały dochód we wniosku o dofinansowanie?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.4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y w ramach projektu poziom kosztów i/lub przychodów zmienił się, wpływając tym samym na wzrost dochodu netto w stosunku do danych prezentowanych w analizie sporządzanej na etapie składania wniosku o dofinansowanie lub w stosunku do danych z jego ostatniej aktualizacji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.5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y Beneficjent otrzymał inne, dodatkowe środki publiczne na inwestycje realizowaną w ramach podpisanej umowy/aneksu do umowy o dofinansowanie, które nie zostały wykazane w trakcie rozliczania projektu (we wnioskach o płatność?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8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ytania kontroln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E 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D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wagi kontrolujących</w:t>
            </w:r>
          </w:p>
        </w:tc>
      </w:tr>
      <w:tr>
        <w:trPr>
          <w:trHeight w:val="9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.1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śli  podatek VAT był kosztem kwalifikowanym: Czy po zakończeniu realizacji projektu pojawiły się przesłanki wskazujące na możliwość odzyskania podatku VAT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E.</w:t>
            </w:r>
          </w:p>
        </w:tc>
        <w:tc>
          <w:tcPr>
            <w:tcW w:w="8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moc publiczna/pomoc de minimis</w:t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ytania kontroln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E 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D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wagi kontrolujących</w:t>
            </w:r>
          </w:p>
        </w:tc>
      </w:tr>
      <w:tr>
        <w:trPr>
          <w:trHeight w:val="6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.1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y ewentualne zmiany w projekcie mają lub mogą mieć wpływ na zasady dot. udzielania pomocy publicznej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.2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y Beneficjent udzielił pomocy de minimis w ramach realizowanego projektu? Jeżeli tak, to czy wywiązuje się z nałożonych na niego obowiązków wynikających z przepisów prawa oraz umowy o dofinansowanie projektu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F.</w:t>
            </w:r>
          </w:p>
        </w:tc>
        <w:tc>
          <w:tcPr>
            <w:tcW w:w="8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trzymywanie dokumentacji projektu</w:t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ytania kontroln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E 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D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wagi kontrolujących</w:t>
            </w:r>
          </w:p>
        </w:tc>
      </w:tr>
      <w:tr>
        <w:trPr>
          <w:trHeight w:val="6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.1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y beneficjent przechowuje dokumenty związane z realizacją projektu zgodnie z umową o dofinansowanie projektu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.2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y dokumenty znajdują się w miejscu wskazanym we wniosku o płatność końcową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G.</w:t>
            </w:r>
          </w:p>
        </w:tc>
        <w:tc>
          <w:tcPr>
            <w:tcW w:w="8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cja i promocja</w:t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ytania kontroln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E 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D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wagi kontrolujących</w:t>
            </w:r>
          </w:p>
        </w:tc>
      </w:tr>
      <w:tr>
        <w:trPr>
          <w:trHeight w:val="9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1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y beneficjent stosuje odpowiednie środki informacji i promocji projektu zgodnie z zapisami zawartymi w umowie i wnioskiem o dofinansowanie oraz wytycznymi w zakresie informacji i promocji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H.</w:t>
            </w:r>
          </w:p>
        </w:tc>
        <w:tc>
          <w:tcPr>
            <w:tcW w:w="8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ontrola</w:t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ytania kontroln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E 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D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wagi kontrolujących</w:t>
            </w:r>
          </w:p>
        </w:tc>
      </w:tr>
      <w:tr>
        <w:trPr>
          <w:trHeight w:val="12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.1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y po zakończeniu realizacji projektu został on skontrolowany na miejscu realizacji przez Prezesa Urzędu Zamówień Publicznych, Najwyższą Izbę Kontroli, Urząd Kontroli Skarbowej bądź inne instytucje upoważnione do kontroli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II. PYTANIA UZALEŻNIONE OD CHARAKTERU INWESTYCJI</w:t>
              <w:br/>
            </w:r>
            <w:r>
              <w:rPr/>
              <w:t>(Wywiązywanie się beneficjentów pomocy z wymogów przedstawionych m.in. w SZOOP RPO WSL 2014-2020, studium wykonalności)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8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nsport 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ytania kontroln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E 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D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wagi kontrolujących</w:t>
            </w:r>
          </w:p>
        </w:tc>
      </w:tr>
      <w:tr>
        <w:trPr>
          <w:trHeight w:val="6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1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y nastąpiła zmiana statutu podmiotu świadczącego usługi w zakresie transportu zbiorowego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2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y nastąpiła zmiana zakresu projektu dotyczącego świadczenia usług w transporcie zbiorowym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3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y rekompensata/wynagrodzenie za wykonywanie świadczeń w zakresie usług w transporcie zbiorowym jest zgodna z założeniami określonymi w rozporządzeniach KE w tym zakresi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8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rastruktura edukacyjna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ytania kontroln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E 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D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wagi kontrolujących</w:t>
            </w:r>
          </w:p>
        </w:tc>
      </w:tr>
      <w:tr>
        <w:trPr>
          <w:trHeight w:val="9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.1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y w okresie trwałości nastąpiły zmiany w zakresie  wykorzystywanej infrastruktury edukacyjnej zmodernizowanej/powstałej w wyniku realizacji projektu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.2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y w okresie trwałości nastąpiła zmiana w zakresie wykorzystania  przedmiotu projektu?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8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rastruktura zdrowotna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ytania kontroln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E 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D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wagi kontrolujących</w:t>
            </w:r>
          </w:p>
        </w:tc>
      </w:tr>
      <w:tr>
        <w:trPr>
          <w:trHeight w:val="12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.1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y przedmiot projektu jest wykorzystywany do świadczenia usług medycznych w ramach publicznego systemu opieki zdrowotnej, zgodnie z założeniami wskazanymi we wniosku o dofinansowanie (m.in. czy Beneficjent ma podpisaną aktualną umowę/umowy z Narodowym Funduszem Zdrowia)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</w:rPr>
              <w:t>W przypadku kontroli doraźnej - zakres przedstawianych w liście sprawdzającej: pytań kontrolnych, odpowiedzi oraz uwag, uzależnione jest od charakteru, kategorii naruszeń.</w:t>
            </w:r>
          </w:p>
        </w:tc>
      </w:tr>
      <w:tr>
        <w:trPr>
          <w:trHeight w:val="1940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nioski z weryfikacji: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90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ta i podpisy osób kontrolujących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)      …………………………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      …………………………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/>
              <w:t>3)      …………………………………………………………………………………………...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Zatwierdził Kierownik  FR RMW (data i podpis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………………………………………………</w:t>
            </w:r>
            <w:r>
              <w:rPr/>
              <w:t>.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426" w:hanging="0"/>
      <w:rPr/>
    </w:pPr>
    <w:r>
      <w:rPr/>
      <w:drawing>
        <wp:inline distT="0" distB="0" distL="0" distR="0">
          <wp:extent cx="6607810" cy="657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0781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49:00Z</dcterms:created>
  <dc:creator>LENOVO USER</dc:creator>
  <dc:description/>
  <cp:keywords/>
  <dc:language>en-US</dc:language>
  <cp:lastModifiedBy>Michalik Ewa</cp:lastModifiedBy>
  <dcterms:modified xsi:type="dcterms:W3CDTF">2016-02-08T13:06:00Z</dcterms:modified>
  <cp:revision>9</cp:revision>
  <dc:subject/>
  <dc:title/>
</cp:coreProperties>
</file>