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firstLine="708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  <w:lang w:val="pl-PL"/>
        </w:rPr>
        <w:t>4.3.4 Część B - Zał. 1</w:t>
      </w:r>
    </w:p>
    <w:p>
      <w:pPr>
        <w:pStyle w:val="Heading3"/>
        <w:spacing w:before="0" w:after="120"/>
        <w:jc w:val="center"/>
        <w:rPr>
          <w:rFonts w:ascii="Verdana" w:hAnsi="Verdana" w:cs="Times New Roman"/>
          <w:b w:val="false"/>
          <w:b w:val="false"/>
          <w:sz w:val="16"/>
          <w:szCs w:val="16"/>
          <w:lang w:val="en-US" w:eastAsia="en-US"/>
        </w:rPr>
      </w:pPr>
      <w:r>
        <w:rPr>
          <w:rFonts w:cs="Times New Roman" w:ascii="Verdana" w:hAnsi="Verdana"/>
          <w:b w:val="false"/>
          <w:sz w:val="16"/>
          <w:szCs w:val="16"/>
          <w:lang w:val="en-US" w:eastAsia="en-US"/>
        </w:rPr>
      </w:r>
    </w:p>
    <w:p>
      <w:pPr>
        <w:pStyle w:val="Heading3"/>
        <w:spacing w:before="0" w:after="120"/>
        <w:jc w:val="center"/>
        <w:rPr>
          <w:rFonts w:ascii="Verdana" w:hAnsi="Verdana" w:cs="Times New Roman"/>
          <w:sz w:val="16"/>
          <w:szCs w:val="16"/>
          <w:lang w:val="en-US" w:eastAsia="en-US"/>
        </w:rPr>
      </w:pPr>
      <w:r>
        <w:rPr>
          <w:rFonts w:cs="Times New Roman" w:ascii="Verdana" w:hAnsi="Verdana"/>
          <w:sz w:val="16"/>
          <w:szCs w:val="16"/>
          <w:lang w:val="en-US" w:eastAsia="en-US"/>
        </w:rPr>
        <w:t xml:space="preserve">Lista sprawdzająca dotycząca weryfikacji wniosku Beneficjenta o płatność </w:t>
      </w:r>
    </w:p>
    <w:p>
      <w:pPr>
        <w:pStyle w:val="Heading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iorytet: …………………………………………………………………………………………………..</w:t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ziałanie: ………………………………………………………………………………………………….</w:t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ytuł i numer projektu:………………………………………………………………………………..</w:t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azwa Beneficjenta: …………………………………………………………………………………..</w:t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umer umowy: ………………………………………………………………………………………….</w:t>
      </w:r>
    </w:p>
    <w:p>
      <w:pPr>
        <w:pStyle w:val="Subtitle"/>
        <w:spacing w:lineRule="auto" w:line="480"/>
        <w:ind w:left="-709" w:hanging="0"/>
        <w:jc w:val="left"/>
        <w:rPr/>
      </w:pPr>
      <w:r>
        <w:rPr>
          <w:rFonts w:cs="Verdana" w:ascii="Verdana" w:hAnsi="Verdana"/>
          <w:bCs w:val="false"/>
          <w:sz w:val="16"/>
          <w:szCs w:val="16"/>
        </w:rPr>
        <w:t>Numer wniosku o płatność: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………………………………</w:t>
      </w:r>
      <w:r>
        <w:rPr>
          <w:rFonts w:cs="Verdana" w:ascii="Verdana" w:hAnsi="Verdana"/>
          <w:bCs w:val="false"/>
          <w:sz w:val="16"/>
          <w:szCs w:val="16"/>
        </w:rPr>
        <w:t xml:space="preserve"> za okres</w:t>
      </w:r>
      <w:r>
        <w:rPr>
          <w:rFonts w:cs="Verdana" w:ascii="Verdana" w:hAnsi="Verdana"/>
          <w:bCs w:val="false"/>
          <w:sz w:val="16"/>
          <w:szCs w:val="16"/>
          <w:lang w:val="pl-PL"/>
        </w:rPr>
        <w:t xml:space="preserve"> od:…………….</w:t>
      </w:r>
      <w:r>
        <w:rPr>
          <w:rFonts w:cs="Verdana" w:ascii="Verdana" w:hAnsi="Verdana"/>
          <w:bCs w:val="false"/>
          <w:sz w:val="16"/>
          <w:szCs w:val="16"/>
        </w:rPr>
        <w:t xml:space="preserve"> do:………………….</w:t>
      </w:r>
    </w:p>
    <w:p>
      <w:pPr>
        <w:pStyle w:val="Subtitle"/>
        <w:spacing w:lineRule="auto" w:line="480"/>
        <w:ind w:left="-709" w:hanging="0"/>
        <w:jc w:val="left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bCs w:val="false"/>
          <w:sz w:val="16"/>
          <w:szCs w:val="16"/>
        </w:rPr>
        <w:t>Data wpływu: …. ……………………………………………..</w:t>
      </w:r>
      <w:r>
        <w:rPr>
          <w:rFonts w:cs="Verdana" w:ascii="Verdana" w:hAnsi="Verdana"/>
          <w:sz w:val="16"/>
          <w:szCs w:val="16"/>
        </w:rPr>
        <w:t>……………………..</w:t>
      </w:r>
    </w:p>
    <w:p>
      <w:pPr>
        <w:pStyle w:val="Subtitle"/>
        <w:spacing w:lineRule="auto" w:line="480"/>
        <w:ind w:left="-709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łatność: Pośrednia / Płatność końcowa / Rozliczenie zaliczki</w:t>
      </w:r>
      <w:r>
        <w:rPr>
          <w:rStyle w:val="FootnoteCharacters"/>
          <w:rStyle w:val="FootnoteAnchor"/>
          <w:rFonts w:cs="Verdana" w:ascii="Verdana" w:hAnsi="Verdana"/>
          <w:sz w:val="16"/>
          <w:szCs w:val="16"/>
        </w:rPr>
        <w:footnoteReference w:customMarkFollows="1" w:id="2"/>
        <w:t>*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”B” – SPRAWOZDAWCZA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ERYFIKACJA FORMALNO-MERYTORYCZNA.</w:t>
      </w:r>
    </w:p>
    <w:p>
      <w:pPr>
        <w:pStyle w:val="Heading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tbl>
      <w:tblPr>
        <w:tblW w:w="10018" w:type="dxa"/>
        <w:jc w:val="left"/>
        <w:tblInd w:w="-5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3168"/>
        <w:gridCol w:w="7"/>
        <w:gridCol w:w="23"/>
        <w:gridCol w:w="396"/>
        <w:gridCol w:w="6"/>
        <w:gridCol w:w="18"/>
        <w:gridCol w:w="6"/>
        <w:gridCol w:w="403"/>
        <w:gridCol w:w="10"/>
        <w:gridCol w:w="16"/>
        <w:gridCol w:w="18"/>
        <w:gridCol w:w="383"/>
        <w:gridCol w:w="14"/>
        <w:gridCol w:w="14"/>
        <w:gridCol w:w="13"/>
        <w:gridCol w:w="12"/>
        <w:gridCol w:w="17"/>
        <w:gridCol w:w="392"/>
        <w:gridCol w:w="35"/>
        <w:gridCol w:w="413"/>
        <w:gridCol w:w="21"/>
        <w:gridCol w:w="427"/>
        <w:gridCol w:w="13"/>
        <w:gridCol w:w="3668"/>
      </w:tblGrid>
      <w:tr>
        <w:trPr>
          <w:trHeight w:val="44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Lp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ytania kontrolne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łaściwie opisano zadania/etapy zrealizowane w okresie objętym sprawozdaniem?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pisano wszystkie zadania zgodnie z zestawieniem zadań we wniosku o dofinansowanie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zy we wniosku zostały wykazane nowe (dotychczas nie wykazane) zamówienia dla których istnieje konieczność weryfikacji poprawności przeprowadzonego postępowania o zamówienie publiczne?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Wyniki z kontroli zamówień zostaną ujęte   w notatce sporządzonej przez RKPR / należy wstrzymać zatwierdzenie wniosku do czasu otrzymania informacji o wyniku weryfikacji. W przypadku stwierdzenia nieprawidłowości na zamówieniu należy pomniejszyć wydatki o nałożoną korektę finansową 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skazano problemy dotyczące realizacji projektu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strike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trike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trike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trike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ostała przedstawiona informacja o przeprowadzonych kontrolach/audytach realizacji projektu i wykrytych nieprawidłowościach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opisano planowany przebieg rzeczowej realizacji projektu do czasu złożenia kolejnego wniosku o płatność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uzupełniono dane dotyczące wartości wskaźników produktu osiągniętych od początku realizacji projektu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weryfikować na każdym etapie realizacji projektu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ykazano wskaźniki produktu wchodzące do ram wykonania (RW)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osiągniętego wskaźnika produktu przedstawiono dokumenty potwierdzające jego osiągnięcie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weryfikować na każdym etapie realizacji projektu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nie zrealizowania planowanych do osiągnięcia wskaźników produktu wskazano tego przyczyny (dot. wniosku o płatność końcową)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uzupełniono dane dotyczące wartości wskaźników rezultatu osiągniętych w wyniku realizacji projektu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weryfikować na każdym etapie realizacji projektu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ykazano wskaźniki rezultatu wchodzące do ram wykonania (RW)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osiągniętego wskaźnika rezultatu przedstawiono dokumenty potwierdzające jego osiągnięcie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weryfikować na każdym etapie realizacji projektu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nie zrealizowania planowanych do osiągnięcia wskaźników rezultatu wskazano tego przyczyny (dot. wniosku o płatność końcową)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żeli wartość wskaźnika rezultatu będzie osiągnięta w okresie po zakończeniu realizacji projektu, czy wskazano termin osiągnięcia tego wskaźnika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porównać także dane z wniosku           o dofinansowanie</w:t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ykazano stan realizacji wskaźnika rezultatu dot. zatrudnienia oraz czy dokonano tego w podziale na kobiety i mężczyzn (jeśli dotyczy)?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weryfikować na każdym etapie realizacji projektu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osiągniętego wskaźnika zatrudnienia przedstawiono dokumenty potwierdzające jego osiągnięcie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Należy zweryfikować umowy oraz zakresy czynności oraz sprawdzić czy zatrudnienie dotyczy nowozatrudnionej osoby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żeli wartość wskaźnika zatrudnienia będzie osiągnięta w okresie po zakończeniu realizacji projektu, czy wskazano termin osiągnięcia tego wskaźnika (dot. wniosku o płatność końcową)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uzupełniono dane dotyczące wartości wskaźników cross-financingu osiągniętych od początku realizacji projektu (jeśli dotyczy)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weryfikować na każdym etapie realizacji projektu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osiągniętego wskaźnika cross-financingu przedstawiono dokumenty potwierdzające jego osiągnięcie? (jeśli dotyczy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nie zrealizowania planowanych do osiągnięcia wskaźników cross-financingu wskazano tego przyczyny (dot. wniosku o płatność końcową)? (jeśli dotyczy)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beneficjent  określił zgodność realizacji projektu           z zasadami polityk wspólnotowych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beneficjent dołączył dokumenty potwierdzające zrealizowanie działań promocyjnych w projekcie (przede wszystkim plakat/tablica)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red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skazano adres strony internetowej projektu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awidłowo wskazano informacje na stronie internetowej realizowanego projektu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skazano miejsce przechowywania dokumentacji związanej z realizacją projektu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godnie z zapisami instrukcji Beneficjent dołączył do wniosku dokumentację fotograficzną dla robót zanikających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ymaga notatki z RKPR TAK/NIE (niepotrzebne skreślić)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highlight w:val="red"/>
        </w:rPr>
      </w:pPr>
      <w:r>
        <w:rPr>
          <w:rFonts w:cs="Verdana" w:ascii="Verdana" w:hAnsi="Verdana"/>
          <w:b/>
          <w:color w:val="000000"/>
          <w:sz w:val="16"/>
          <w:szCs w:val="16"/>
          <w:highlight w:val="red"/>
        </w:rPr>
      </w:r>
    </w:p>
    <w:p>
      <w:pPr>
        <w:pStyle w:val="Normal"/>
        <w:rPr>
          <w:rFonts w:ascii="Verdana" w:hAnsi="Verdana" w:cs="Verdana"/>
          <w:b/>
          <w:b/>
          <w:strike/>
          <w:color w:val="000000"/>
          <w:sz w:val="16"/>
          <w:szCs w:val="16"/>
          <w:highlight w:val="red"/>
        </w:rPr>
      </w:pPr>
      <w:r>
        <w:rPr>
          <w:rFonts w:cs="Verdana" w:ascii="Verdana" w:hAnsi="Verdana"/>
          <w:b/>
          <w:strike/>
          <w:color w:val="000000"/>
          <w:sz w:val="16"/>
          <w:szCs w:val="16"/>
          <w:highlight w:val="red"/>
        </w:rPr>
      </w:r>
    </w:p>
    <w:p>
      <w:pPr>
        <w:pStyle w:val="Normal"/>
        <w:rPr>
          <w:rFonts w:ascii="Verdana" w:hAnsi="Verdana" w:cs="Verdana"/>
          <w:b/>
          <w:b/>
          <w:strike/>
          <w:sz w:val="16"/>
          <w:szCs w:val="16"/>
        </w:rPr>
      </w:pPr>
      <w:r>
        <w:rPr>
          <w:rFonts w:cs="Verdana" w:ascii="Verdana" w:hAnsi="Verdana"/>
          <w:b/>
          <w:strike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i ogólne/Do uwzględnienia w kolejnym wniosku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i wymagające korekty wniosku (w przypadku skierowania wniosku do korekty)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eryfikacja formalno-merytoryczna – część ”B”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(Referat rozliczania wydatków)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Sporządził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Podpis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Sprawdził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Podpis</w:t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Zaakceptował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trike/>
          <w:sz w:val="16"/>
          <w:szCs w:val="16"/>
        </w:rPr>
      </w:pPr>
      <w:r>
        <w:rPr>
          <w:rFonts w:cs="Verdana" w:ascii="Verdana" w:hAnsi="Verdana"/>
          <w:b/>
          <w:strike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trike/>
          <w:sz w:val="16"/>
          <w:szCs w:val="16"/>
        </w:rPr>
      </w:pPr>
      <w:r>
        <w:rPr>
          <w:rFonts w:cs="Verdana" w:ascii="Verdana" w:hAnsi="Verdana"/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-426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25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  <w:szCs w:val="20"/>
      </w:rPr>
    </w:pPr>
    <w:r>
      <w:rPr>
        <w:color w:val="FF0000"/>
        <w:sz w:val="20"/>
        <w:szCs w:val="20"/>
      </w:rPr>
      <w:t>WNP-RPSL.00.00.00-00-000/00-00-v00</w:t>
      <w:tab/>
      <w:t xml:space="preserve">ID </w:t>
    </w:r>
    <w:r>
      <w:rPr>
        <w:i/>
        <w:color w:val="FF0000"/>
        <w:sz w:val="20"/>
        <w:szCs w:val="20"/>
      </w:rPr>
      <w:t>&lt;uzupełnić numer&gt;</w:t>
    </w:r>
  </w:p>
  <w:p>
    <w:pPr>
      <w:pStyle w:val="Normal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70040" cy="12331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670040" cy="1233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Verdana" w:hAnsi="Verdana" w:cs="Verdana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Verdana" w:hAnsi="Verdana" w:cs="Verdana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44:00Z</dcterms:created>
  <dc:creator>Bartek</dc:creator>
  <dc:description/>
  <cp:keywords/>
  <dc:language>en-US</dc:language>
  <cp:lastModifiedBy>Mickoś Agnieszka</cp:lastModifiedBy>
  <cp:lastPrinted>2016-06-10T10:24:00Z</cp:lastPrinted>
  <dcterms:modified xsi:type="dcterms:W3CDTF">2016-08-17T12:33:00Z</dcterms:modified>
  <cp:revision>3</cp:revision>
  <dc:subject/>
  <dc:title>Załącznik 4</dc:title>
</cp:coreProperties>
</file>