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Karta kwalifikacyjna wniosku beneficjenta o płatność zadeklarowanego przez IZ/IP RPO WSL do certyfikacji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955925</wp:posOffset>
                </wp:positionH>
                <wp:positionV relativeFrom="paragraph">
                  <wp:posOffset>-777875</wp:posOffset>
                </wp:positionV>
                <wp:extent cx="6210300" cy="504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.2.1 – zał. 1 – Karta kwalifikacyjna wniosku o płatność zadeklarowanego przez 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Z/IP RPO WSL do certyfikacj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39.75pt;mso-wrap-distance-left:9.05pt;mso-wrap-distance-right:9.05pt;mso-wrap-distance-top:3.6pt;mso-wrap-distance-bottom:3.6pt;margin-top:-61.25pt;mso-position-vertical-relative:text;margin-left:2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5.2.1 – zał. 1 – Karta kwalifikacyjna wniosku o płatność zadeklarowanego przez </w:t>
                      </w:r>
                    </w:p>
                    <w:p>
                      <w:pPr>
                        <w:pStyle w:val="Header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Z/IP RPO WSL do certyfikacj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 beneficjanta o płatność nr: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neficjen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dentyfikator Deklaracji wydatków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Komórka/instytucja przekazują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850"/>
        <w:gridCol w:w="851"/>
        <w:gridCol w:w="850"/>
        <w:gridCol w:w="8080"/>
      </w:tblGrid>
      <w:tr>
        <w:trPr>
          <w:trHeight w:val="6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yfik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/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/Uzasadn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projekt, którego dotyczy wniosek o płatność znajduje się w Bazie Projektów Wrażliwych (BPW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śli wskazano TAK przejdź do ppkt 1.1-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śli wskazano NIE przejdź do pkt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 wyniku kontroli zarządczych projektu przeprowadzonych przez IZ/IP RPO WSL zidentyfikowano nieprawidłowości w realizacji projektu, którego dotyczy przedmiotowy wniosek beneficjenta o płatność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1 odpowiedziano TAK, to czy IZ/IP RPO WSL prowadzi działania mające na celu usunięcie nieprawidłowości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1 odpowiedziano NIE – n/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ależy wskazać status procedury usuwania nieprawidłowości wraz ze wskazaniem jej sposobu usunięcia w odniesieniu do każdego wniosku o płatność, w którym nieprawidłowość wystąpił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1 odpowiedziano TAK, to czy zidentyfikowane nieprawidłowości mają negatywny wpływ na wysokość kwoty wydatków kwalifikowanych będących podstawą certyfikacji w przypadku przedmiotowego wniosku o płatność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1 odpowiedziano NIE – n/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śli NIE- należy wskazać metodologię wyliczenia poprawnej kwoty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 wyniku audytów projektów przeprowadzonych przez IA zidentyfikowano nieprawidłowości w realizacji projektu, którego dotyczy przedmiotowy wniosek beneficjenta o płatność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2 odpowiedziano TAK, to czy IZ/IP RPO WSL prowadzi działania mające na celu usunięcie nieprawidłowości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2 odpowiedziano NIE – n/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ależy wskazać status procedury usuwania nieprawidłowości wraz ze wskazaniem jej sposobu usunięcia w odniesieniu do każdego wniosku o płatność, w którym nieprawidłowość wystąpił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2 odpowiedziano TAK, to czy zidentyfikowane nieprawidłowości mają negatywny wpływ na wysokość kwoty wydatków kwalifikowanych będących podstawą certyfikacji w przypadku przedmiotowego wniosku o płatność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2 odpowiedziano NIE – n/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śli NIE- należy wskazać metodologię wyliczenia poprawnej kwoty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 wyniku kontroli i audytów instytucji zewnętrznych (NIK, UKS, KE, ETO) zidentyfikowano nieprawidłowości w realizacji projektu, którego dotyczy przedmiotowy wniosek beneficjenta o płatność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3 odpowiedziano TAK, to czy IZ/IP RPO WSL prowadzi działania mające na celu usunięcie nieprawidłowości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3 odpowiedziano NIE – n/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ależy wskazać status procedury usuwania nieprawidłowości wraz ze wskazaniem jej sposobu usunięcia w odniesieniu do każdego wniosku o płatność, w którym nieprawidłowość wystąpił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3 odpowiedziano TAK, to czy zidentyfikowane nieprawidłowości mają negatywny wpływ na wysokość kwoty wydatków kwalifikowanych będących podstawą certyfikacji w przypadku przedmiotowego wniosku o płatność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3 odpowiedziano NIE – n/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śli NIE- należy wskazać metodologię wyliczenia poprawnej kwoty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odnotowano skargi /donosy, ewentualnie informacje medialne lub inne przekazy dotyczące prawidłowości realizacji projektu, którego dotyczy przedmiotowy wniosek beneficjenta o płatność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4 odpowiedziano TAK, to czy IZ/IP RPO WSL prowadzi działania mające na celu usunięcie nieprawidłowości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4 odpowiedziano NIE – n/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ależy wskazać status procedury usuwania nieprawidłowości wraz ze wskazaniem jej sposobu usunięcia w odniesieniu do każdego wniosku o płatność, w którym nieprawidłowość wystąpiła.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1 odpowiedziano TAK, to czy zidentyfikowane nieprawidłowości mają negatywny wpływ na wysokość kwoty wydatków kwalifikowanych będących podstawą certyfikacji w przypadku przedmiotowego wniosku o płatność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1 odpowiedziano NIE – n/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śli NIE- należy wskazać metodologię wyliczenia poprawnej kwoty.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 w wyniku kontroli RR-RCS zidentyfikowano nieprawidłowoś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realizacji operacji współfinansowanych w ramach RPO WSL 2014 - 2020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5 odpowiedziano TAK, to czy IZ/IP RPO WSL prowadzi działania mające na celu usunięcie nieprawidłowości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5 odpowiedziano NIE – n/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ależy wskazać status procedury usuwania nieprawidłowości wraz ze wskazaniem jej sposobu usunięcia w odniesieniu do każdego wniosku o płatność, w którym nieprawidłowość wystąpiła.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5 odpowiedziano TAK, to czy zidentyfikowane nieprawidłowości mają negatywny wpływ na wysokość kwoty wydatków kwalifikowanych będących podstawą certyfikacji w przypadku przedmiotowego wniosku o płatność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na pyt. 1.5 odpowiedziano NIE – n/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śli NIE- należy wskazać metodologię wyliczenia poprawnej kwoty.</w:t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projekt, którego dotyczy wniosek o płatność znajduje się w Rejestrze nieprawidłowości RPO WSL 2014 - 2020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informacje zawarte w Rejestrze nieprawidłowości RPO WSL 2014 - 2020 oraz BPW są spójn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śli NIE- należy wskazać rozbieżności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przedmiotowy wniosek może być podstawą do sporządzenia wniosku o płatność do K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TAK należy zaznaczyć tylko w przypadku 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wszystkich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odpowiedzi pozytywnych na ppkt.3.1- 3.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kwota wydatków kwalifikowanych jest poprawn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kwota podstawy certyfikacji jest poprawn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kwota wkładu publicznego jest poprawn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kwota dofinansowania ogółem jest poprawn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kwota dofinansowania UE jest poprawn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skazany % poziomu dofinansowania ogółem jest poprawny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skazany % poziomu dofinansowania UE jest poprawny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załączone zostały do deklaracji wszystkie kwoty odzyskane zarejestrowane w okresie poświadczenia odnośnie przedmiotowego wniosku o płatność (jeśli dotyczy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>Sporządził (podpis i data): ………………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weryfikował (podpis i data): 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504305" cy="7988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0430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Nr 5.2.1 – zał. nr1 – Karta kwalifikacyjna wniosku o płatność zadeklarowanego przez 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IZ/IP RPO WSL do certyfikacji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002" w:leader="none"/>
        <w:tab w:val="right" w:pos="140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05:00Z</dcterms:created>
  <dc:creator>Pluta Katarzyna</dc:creator>
  <dc:description/>
  <cp:keywords/>
  <dc:language>en-US</dc:language>
  <cp:lastModifiedBy>Michalik Ewa</cp:lastModifiedBy>
  <cp:lastPrinted>2015-02-18T12:46:00Z</cp:lastPrinted>
  <dcterms:modified xsi:type="dcterms:W3CDTF">2016-02-08T12:45:00Z</dcterms:modified>
  <cp:revision>19</cp:revision>
  <dc:subject/>
  <dc:title/>
</cp:coreProperties>
</file>