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prawdzająca do protest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r wniosku: </w:t>
      </w:r>
    </w:p>
    <w:p>
      <w:pPr>
        <w:pStyle w:val="Normal"/>
        <w:rPr/>
      </w:pPr>
      <w:r>
        <w:rPr/>
        <w:t>I część</w:t>
      </w:r>
    </w:p>
    <w:p>
      <w:pPr>
        <w:pStyle w:val="Normal"/>
        <w:jc w:val="both"/>
        <w:rPr/>
      </w:pPr>
      <w:r>
        <w:rPr/>
        <w:t>Tabela 1. Wymagania formalne do wniesienia protestu przez wnioskodawcę, które nie mogą zostać przez wnioskodawcę uzupełnione i pozostawiają protest bez rozpatrzenia.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72"/>
        <w:gridCol w:w="1016"/>
        <w:gridCol w:w="1134"/>
        <w:gridCol w:w="6"/>
      </w:tblGrid>
      <w:tr>
        <w:trPr>
          <w:trHeight w:val="4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Lp.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Wymogi formalne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4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został wniesiony w odpowiednim terminie?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zawiera wskazanie kryteriów wyboru projektów, z których oceną wnioskodawca się nie zgadza?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nioskodawca uzasadnił kryteria opisane w pkt 2?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Czy protest został złożony przez podmiot wykluczony </w:t>
              <w:br/>
              <w:t>z możliwości otrzymania dofinansowania?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Podsumowanie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.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spełnia obligatoryjne wymogi formalne?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.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pozostaje bez rozpatrzenia?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Tabela 2. Weryfikacja wymogów formalnych wniesionego protestu, które  mogą zostać przez wnioskodawcę uzupełnione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835"/>
        <w:gridCol w:w="709"/>
        <w:gridCol w:w="283"/>
        <w:gridCol w:w="284"/>
        <w:gridCol w:w="708"/>
      </w:tblGrid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Lp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mogi formaln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nioskodawca prawidłowo oznaczył instytucję właściwą do rozpatrzenia protes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 proteście został prawidłowo oznaczony wnioskodawc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zawiera prawidłowy  numer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zawiera podpis wnioskodawcy lub osoby upoważnionej do reprezentowania wnioskodawc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 przypadku podpisania protestu przez osobę inną niż wnioskodawca do protestu został załączony oryginał lub kopia dokumentu poświadczającego umocowanie takiej osoby do reprezentowania wnioskodawc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 proteście stwierdzono oczywiste omyłki pisarsk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twierdzone omyłki:</w:t>
            </w:r>
          </w:p>
        </w:tc>
      </w:tr>
      <w:tr>
        <w:trPr>
          <w:trHeight w:val="477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wagi:</w:t>
            </w:r>
          </w:p>
        </w:tc>
      </w:tr>
      <w:tr>
        <w:trPr>
          <w:trHeight w:val="564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dsumowanie I części listy sprawdzającej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TA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NIE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spełnia wymogi formalne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nioskodawca został wezwany do uzupełnienia protestu lub poprawienia w nim oczywistych omyłek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Data, podpis</w:t>
      </w:r>
    </w:p>
    <w:p>
      <w:pPr>
        <w:pStyle w:val="Normal"/>
        <w:ind w:left="6372" w:firstLine="708"/>
        <w:rPr/>
      </w:pPr>
      <w:r>
        <w:rPr>
          <w:rFonts w:cs="Calibri"/>
        </w:rPr>
        <w:t xml:space="preserve">                   </w:t>
      </w: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II część</w:t>
      </w:r>
    </w:p>
    <w:p>
      <w:pPr>
        <w:pStyle w:val="Normal"/>
        <w:jc w:val="both"/>
        <w:rPr/>
      </w:pPr>
      <w:r>
        <w:rPr/>
        <w:t>Tabela 3. Wymagania formalne do wniesionego przez wnioskodawcę uzupełnienia  protestu  w wyniku weryfikacji z I części tabela 2 listy sprawdzającej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835"/>
        <w:gridCol w:w="709"/>
        <w:gridCol w:w="283"/>
        <w:gridCol w:w="284"/>
        <w:gridCol w:w="708"/>
      </w:tblGrid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p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mogi formaln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uzupełnienie protestu zostało wniesione w odpowiednim termi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nioskodawca prawidłowo oznaczył instytucję właściwą do rozpatrzenia protes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 proteście został prawidłowo oznaczony wnioskodawc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zawiera prawidłowy numer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zawiera podpis wnioskodawcy lub osoby upoważnionej do reprezentowania wnioskodawc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w przypadku podpisania protestu przez osobę inną niż wnioskodawca do protestu został załączony oryginał lub kopia dokumentu poświadczającego umocowanie takiej osoby do reprezentowania wnioskodawc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zostały poprawione stwierdzone oczywiste omyłki pisarsk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Podsumowanie II części listy sprawdzając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uzupełniony protest spełnia wymogi formalne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Czy protest  został prawidłowo uzupełniony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ind w:left="6372" w:firstLine="708"/>
        <w:rPr/>
      </w:pPr>
      <w:r>
        <w:rPr/>
        <w:t>Data, podpis</w:t>
      </w:r>
    </w:p>
    <w:p>
      <w:pPr>
        <w:pStyle w:val="Normal"/>
        <w:spacing w:before="0" w:after="160"/>
        <w:ind w:left="6372" w:firstLine="708"/>
        <w:rPr/>
      </w:pPr>
      <w:r>
        <w:rPr/>
        <w:t>…………………………………………………………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sz w:val="20"/>
        <w:szCs w:val="20"/>
        <w:lang w:val="en-US" w:eastAsia="en-US"/>
      </w:rPr>
      <w:drawing>
        <wp:inline distT="0" distB="0" distL="0" distR="0">
          <wp:extent cx="419989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19989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i/>
        <w:sz w:val="20"/>
        <w:szCs w:val="20"/>
      </w:rPr>
      <w:t>3.8.1 - Zał. 2 Lista sprawdzająca do protestu IZ RPO WSL</w:t>
    </w:r>
  </w:p>
  <w:p>
    <w:pPr>
      <w:pStyle w:val="Header"/>
      <w:tabs>
        <w:tab w:val="center" w:pos="4536" w:leader="none"/>
        <w:tab w:val="left" w:pos="7485" w:leader="none"/>
        <w:tab w:val="right" w:pos="9072" w:leader="none"/>
      </w:tabs>
      <w:spacing w:before="0" w:after="160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35:00Z</dcterms:created>
  <dc:creator>Solecka Paulina</dc:creator>
  <dc:description/>
  <cp:keywords/>
  <dc:language>en-US</dc:language>
  <cp:lastModifiedBy>Mickoś Agnieszka</cp:lastModifiedBy>
  <cp:lastPrinted>2015-09-16T12:07:00Z</cp:lastPrinted>
  <dcterms:modified xsi:type="dcterms:W3CDTF">2016-07-08T11:00:00Z</dcterms:modified>
  <cp:revision>3</cp:revision>
  <dc:subject/>
  <dc:title/>
</cp:coreProperties>
</file>