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10.1.2- Zał. 2 Wzór notatki dla Kierownika RPWiN dot. podejrzenia wystąpienia nieprawidłowości w FR</w:t>
      </w:r>
    </w:p>
    <w:p>
      <w:pPr>
        <w:pStyle w:val="Footer"/>
        <w:tabs>
          <w:tab w:val="clear" w:pos="4536"/>
          <w:tab w:val="clear" w:pos="9072"/>
        </w:tabs>
        <w:ind w:right="837" w:hanging="0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right="837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towice,                     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k sprawy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960" w:hanging="0"/>
        <w:jc w:val="right"/>
        <w:rPr>
          <w:b/>
          <w:b/>
        </w:rPr>
      </w:pPr>
      <w:r>
        <w:rPr>
          <w:b/>
        </w:rPr>
        <w:t xml:space="preserve">Kierownik Referatu Poświadczeń </w:t>
      </w:r>
    </w:p>
    <w:p>
      <w:pPr>
        <w:pStyle w:val="Normal"/>
        <w:spacing w:lineRule="auto" w:line="360"/>
        <w:ind w:left="3960" w:hanging="0"/>
        <w:jc w:val="right"/>
        <w:rPr>
          <w:b/>
          <w:b/>
        </w:rPr>
      </w:pPr>
      <w:r>
        <w:rPr>
          <w:b/>
        </w:rPr>
        <w:t>Wydatków i Nieprawidłowości</w:t>
      </w:r>
    </w:p>
    <w:p>
      <w:pPr>
        <w:pStyle w:val="Normal"/>
        <w:spacing w:lineRule="auto" w:line="360"/>
        <w:ind w:left="3960" w:hanging="0"/>
        <w:jc w:val="right"/>
        <w:rPr>
          <w:b/>
          <w:b/>
        </w:rPr>
      </w:pPr>
      <w:r>
        <w:rPr>
          <w:b/>
        </w:rPr>
        <w:t>w miejscu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Tekstpodstawowy3"/>
        <w:jc w:val="center"/>
        <w:rPr>
          <w:u w:val="single"/>
        </w:rPr>
      </w:pPr>
      <w:r>
        <w:rPr>
          <w:u w:val="single"/>
        </w:rPr>
        <w:t>NOTATKA O PODEJRZENIU WYKRYCIA NIEPRAWIDŁOW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Informuję o podejrzeniu wystąpienia nieprawidłowości dotyczącej …………………………………………………… </w:t>
      </w:r>
    </w:p>
    <w:p>
      <w:pPr>
        <w:pStyle w:val="Tekstpodstawowy2"/>
        <w:spacing w:lineRule="auto" w:line="360"/>
        <w:rPr/>
      </w:pPr>
      <w:r>
        <w:rPr/>
        <w:t>powstałej w projekcie ……………………………………………………………… .</w:t>
      </w:r>
    </w:p>
    <w:p>
      <w:pPr>
        <w:pStyle w:val="Tekstpodstawowy2"/>
        <w:spacing w:lineRule="auto" w:line="360"/>
        <w:jc w:val="center"/>
        <w:rPr>
          <w:sz w:val="20"/>
        </w:rPr>
      </w:pPr>
      <w:r>
        <w:rPr>
          <w:sz w:val="20"/>
        </w:rPr>
        <w:t>(nazwa i numer projektu)</w:t>
      </w:r>
    </w:p>
    <w:p>
      <w:pPr>
        <w:pStyle w:val="Tekstpodstawowy2"/>
        <w:spacing w:lineRule="auto" w:line="360"/>
        <w:rPr/>
      </w:pPr>
      <w:r>
        <w:rPr/>
        <w:t>Opis naruszenia prawa/sytuacji budzącej podejrzenie wykrycia nieprawidłowości/nieprawidłowego wydatku (w tym należy wskazać naruszone przepisy prawa, umowy o dofinansowanie):</w:t>
      </w:r>
    </w:p>
    <w:p>
      <w:pPr>
        <w:pStyle w:val="Tekstpodstawowy2"/>
        <w:spacing w:lineRule="auto" w:line="360"/>
        <w:jc w:val="left"/>
        <w:rPr/>
      </w:pPr>
      <w:r>
        <w:rPr/>
        <w:t>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 .</w:t>
      </w:r>
    </w:p>
    <w:p>
      <w:pPr>
        <w:pStyle w:val="Tekstpodstawowy2"/>
        <w:spacing w:lineRule="auto" w:line="360"/>
        <w:jc w:val="center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Informacja podejrzenia/stwierdzenia wystąpienia naruszenia prawa została powzięta w skutek ………………………………………………………………………………………………… .</w:t>
      </w:r>
    </w:p>
    <w:p>
      <w:pPr>
        <w:pStyle w:val="Tekstpodstawowy2"/>
        <w:spacing w:lineRule="auto" w:line="360"/>
        <w:jc w:val="left"/>
        <w:rPr>
          <w:sz w:val="20"/>
        </w:rPr>
      </w:pPr>
      <w:r>
        <w:rPr>
          <w:sz w:val="20"/>
        </w:rPr>
        <w:t>(przeprowadzona kontrola, informacja zewnętrzna, weryfikacja dokumentacji itp.)</w:t>
      </w:r>
    </w:p>
    <w:p>
      <w:pPr>
        <w:pStyle w:val="Tekstpodstawowy2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60"/>
        <w:rPr/>
      </w:pPr>
      <w:r>
        <w:rPr/>
        <w:t>Całkowita kwota nieprawidłowości wynosi …………………   (PLN).</w:t>
      </w:r>
    </w:p>
    <w:p>
      <w:pPr>
        <w:pStyle w:val="Tekstpodstawowy2"/>
        <w:spacing w:lineRule="auto" w:line="360"/>
        <w:rPr/>
      </w:pPr>
      <w:r>
        <w:rPr/>
        <w:t xml:space="preserve">Czy naruszenie prawa  wynikało z działania lub zaniechania Beneficjenta?.................................................................................................................................. </w:t>
      </w:r>
      <w:r>
        <w:rPr>
          <w:sz w:val="20"/>
          <w:szCs w:val="20"/>
        </w:rPr>
        <w:t>(należy opisać na czym polegało działanie lub zaniechanie beneficjenta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Czy w powyższe naruszenie stanowi/ nie stanowi podejrzenia wystąpienia nadużycia finansowego?</w:t>
      </w:r>
      <w:r>
        <w:rPr>
          <w:b/>
          <w:sz w:val="20"/>
          <w:szCs w:val="20"/>
        </w:rPr>
        <w:t>Informacja dodatkowa dla osób sporządzających notatkę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Z punktu widzenia raportowania nieprawidłowości w notatce o wykryciu nieprawidłowości lub uzasadnionym podejrzeniu wystąpienia nieprawidłowości muszą znaleźć się następujące informacj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tożsamość zaangażowanych osób fizycznych lub prawnych bądź innych podmiotów, które uczestniczyły w popełnieniu nieprawidłowości, oraz ich rolę, z wyjątkiem przypadków, gdy takie informacje nie mają znaczenia dla zwalczania nieprawidłowości ze względu na charakter danej nieprawidłowości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) przepis lub przepisy, które zostały naruszone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termin i źródło pierwszej informacji, która doprowadziła do powstania podejrzenia popełnienia nieprawidłowości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praktyki zastosowane przy popełnianiu nieprawidłowości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w razie potrzeby, informację, czy praktyki spowodowały powstanie podejrzenia popełnienia nadużycia finansowego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f) sposób wykrycia nieprawidłowości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g) w stosownych przypadkach, zaangażowane państwa członkowskie i państwa trzecie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h) okres lub moment, w którym doszło do popełnienia danej nieprawidłowości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i) datę dokonania pierwszego ustalenia administracyjnego lub sądowego danej nieprawidłowości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j) kwotę, której dotyczy nieprawidłowość, z wyszczególnieniem wkładu Unii oraz wkładu krajowego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k) w przypadku podejrzenia popełnienia nadużycia finansowego i gdy nie dokonano na rzecz beneficjenta żadnej płatności z wkładu publicznego, kwotę, która zostałaby nienależnie wypłacona w przypadku gdyby nieprawidłowość nie została wykryta, z wyszczególnieniem wkładu Unii oraz wkładu krajowego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) charakter nieprawidłowego wydatku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52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0040" cy="1233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670040" cy="1233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9:00Z</dcterms:created>
  <dc:creator>augustynowicza</dc:creator>
  <dc:description/>
  <cp:keywords/>
  <dc:language>en-US</dc:language>
  <cp:lastModifiedBy>Peterek Anna</cp:lastModifiedBy>
  <cp:lastPrinted>2010-09-09T11:11:00Z</cp:lastPrinted>
  <dcterms:modified xsi:type="dcterms:W3CDTF">2016-07-25T07:49:00Z</dcterms:modified>
  <cp:revision>2</cp:revision>
  <dc:subject/>
  <dc:title>Miejscowość i data</dc:title>
</cp:coreProperties>
</file>