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6.7.1- Zał. 1-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informacji elektronicznej (e-mail w SOD) do beneficjentów, </w:t>
        <w:br/>
        <w:t xml:space="preserve">którzy nie przekazali IZ RPO WSL informacji o wskaźnika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sz w:val="24"/>
          <w:szCs w:val="24"/>
        </w:rPr>
        <w:t xml:space="preserve">Dotyczy projektu: tytuł/ i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4"/>
          <w:szCs w:val="24"/>
        </w:rPr>
        <w:t>Nr spraw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zejmie przypominam, iż upłynął Państwu termin osiągnięcia wskaźnika rezultatu (nazwa wskaźnika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Instrukcją wypełniania wniosku beneficjenta o płatność, Beneficjent jest zobowiązany </w:t>
      </w:r>
      <w:r>
        <w:rPr>
          <w:rStyle w:val="StrongEmphasis"/>
          <w:sz w:val="24"/>
          <w:szCs w:val="24"/>
        </w:rPr>
        <w:t xml:space="preserve">poinformować IZ RPO WSL o osiągnięciu wskaźników rezultatu do 30 dni kalendarzowych od wskazanej daty (dd/mm/rrrr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proszę o przesłanie pisemnej informacji o osiągniętych wartościach ww. wskaźników.  Pismo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nno zostać dostarczone w wersji papierowej w jednym egzemplarzu do Kancelarii Ogólnej Urzędu Marszałkowskiego Województwa Śląskiego (adres: 40-037 Katowice, ul. Ligonia 46, pok….) lub w wersji elektronicznej z wykorzystaniem formularza SEKAP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jakichkolwiek wątpliwości proszę o kontakt pod numerem tel. 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Ponadto proszę o załączenie źródeł potwierdzających osiągnięcie niniejszych wskaźników rezult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poważaniem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5:00Z</dcterms:created>
  <dc:creator>Beata Różalska</dc:creator>
  <dc:description/>
  <cp:keywords/>
  <dc:language>en-US</dc:language>
  <cp:lastModifiedBy>Peterek Anna</cp:lastModifiedBy>
  <dcterms:modified xsi:type="dcterms:W3CDTF">2016-07-25T10:48:00Z</dcterms:modified>
  <cp:revision>9</cp:revision>
  <dc:subject/>
  <dc:title/>
</cp:coreProperties>
</file>