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1- Zał. 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Verdana" w:ascii="Verdana" w:hAnsi="Verdana"/>
          <w:b/>
        </w:rPr>
        <w:t>Lista sprawdzająca do wypełniania deklaracji wydatków od FR IZ RPO WSL do Instytucji Certyfikującej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Nr deklaracji wydat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II. Za okres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6"/>
      </w:tblGrid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d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Data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V. Nazwa fundusz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uropejski Fundusz Rozwoju Regionalneg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V. Nazwa regionalnego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gionalny Program Operacyjny Województwa Śląskiego na lata 2014-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. Numer referencyjny KE (CC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7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CCI 2014PL16M2OP0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079"/>
        <w:gridCol w:w="703"/>
        <w:gridCol w:w="702"/>
        <w:gridCol w:w="704"/>
        <w:gridCol w:w="701"/>
        <w:gridCol w:w="1156"/>
      </w:tblGrid>
      <w:tr>
        <w:trPr>
          <w:trHeight w:val="92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P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-108" w:hanging="33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0"/>
              </w:rPr>
              <w:t>TA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-108" w:hanging="33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0"/>
              </w:rPr>
              <w:t>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-108" w:hanging="33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0"/>
              </w:rPr>
              <w:t>TA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ind w:left="-108" w:hanging="33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0"/>
              </w:rPr>
              <w:t>N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0"/>
              </w:rPr>
            </w:r>
          </w:p>
          <w:p>
            <w:pPr>
              <w:pStyle w:val="Heading6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b w:val="false"/>
                <w:bCs w:val="false"/>
                <w:szCs w:val="20"/>
              </w:rPr>
              <w:t>Uwagi</w:t>
            </w:r>
          </w:p>
        </w:tc>
      </w:tr>
      <w:tr>
        <w:trPr>
          <w:trHeight w:val="78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KLARACJA WYDATKÓW W CST SL2014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eklaracja wydatków utworzona została w CST SL2014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numer deklaracji wydatków nadany przez WFR IZ RPO WSL jest zgodny z Jednolitą numeracją dokumentów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prawidłowo został określony okres, którego deklaracja dotyczy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Czy wskazana została Instytucja odbierająca (IC w WRR)?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wydatki zostały przedstawione w podziale na osie priorytetowe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załączone zostały do deklaracji wszystkie wnioski zarejestrowane w okresie deklaracji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wygenerowane zostały raporty Oracle Business Intelligence w zakresie deklaracji wydatków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okonano analizy danych z raportów Oracle Business Intelligence w zakresie deklarowanych danych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83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okonano analizy, czy w zakresie beneficjentów, których wnioski o płatność wchodzą w skład deklaracji wydatków, nie wykryto podczas audytów, kontroli podmiotów zewnętrznych oraz kontroli na miejscu ewentualnych nieprawidłowości wpływających na wysokość kwot w zakresie deklarowanych wydatków oraz czy beneficjent nie znajduje się w rejestrze obciążeń na projekcie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okonano wyłączenia wydatków w ramach deklarowanych wydatków ze względu na trwające kontrole/prośby innych instytucji itp.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okonano przeliczeń w CST SL2014 w zakresie kwot odzyskanych/kwot wycofanych/korekt systemowych i czy pomniejszają one kwoty wchodzące w skład deklaracji wydatków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dla wszystkich osi priorytetowych zostały podane ogólne kwoty wydatków kwalifikowanych poniesionych przez beneficjentów oraz czy ich suma jest prawidłowa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dla wszystkich osi priorytetowych zostały podane odpowiadające wkłady publiczne oraz czy ich suma jest prawidłowa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la wszystkich osi priorytetowych została podana wartość dofinansowania oraz czy suma jest prawidłowa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kwota wydatków ogółem ujęta w bloku „Wydatki bieżące” zsumowana z  kwotą wydatków wykazaną w bloku ogółem „Wydatki narastająco” z deklaracji wydatków za okres poprzedni jest równa kwocie ogółem wydatków kumulatywnych wykazanych w bloku „Wydatki narastająco” deklaracji wydatków za dany okres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w bieżącej Deklaracji ujęto zaliczki wypłacone beneficjentom pomocy publicznej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Y ODZYSKANE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została przeprowadzona analiza rejestru obciążeń na projekcie w zakresie kwot odzyskanych i do odzyskania przed opracowaniem deklaracji wydatków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załączone zostały do deklaracji wszystkie kwoty odzyskane zarejestrowane w okresie deklaracji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wykonano raport Oracle Business Intelligence w zakresie kwot odzyskanych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dane z raportu są zgodne z blokiem „kwoty odzyskane” Karty Informacyjnej Deklaracji Wydatków od WFR IZ do IC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w przypadku wykazania kwoty odzyskanej została podana wartość naliczonych odsetek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Y WYCOFANE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zy została przeprowadzona analiza rejestru obciążeń na projekcie w zakresie kwot wycofanych przed opracowaniem deklaracji wydatków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załączone zostały do deklaracji wszystkie kwoty wycofane zarejestrowane w okresie deklaracji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wykonano raport Oracle Business Intelligence w zakresie kwot wycofanych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y dane z raportu są zgodne z blokiem „kwoty wycofane” Karty Informacyjnej Deklaracji Wydatków od IZ do IC?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orządził  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 </w:t>
        <w:tab/>
        <w:tab/>
        <w:tab/>
        <w:tab/>
        <w:t>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(Imię i nazwisko)</w:t>
        <w:tab/>
        <w:tab/>
        <w:tab/>
        <w:tab/>
        <w:tab/>
        <w:tab/>
        <w:t>(data i 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rawdził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 </w:t>
        <w:tab/>
        <w:tab/>
        <w:tab/>
        <w:tab/>
        <w:t>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(Imię i nazwisko)</w:t>
        <w:tab/>
        <w:tab/>
        <w:tab/>
        <w:tab/>
        <w:tab/>
        <w:tab/>
        <w:t>(data i 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yfikację zaakceptowa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________________________ </w:t>
        <w:tab/>
        <w:tab/>
        <w:tab/>
        <w:tab/>
        <w:t>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(Imię i nazwisko)</w:t>
        <w:tab/>
        <w:tab/>
        <w:tab/>
        <w:tab/>
        <w:tab/>
        <w:tab/>
        <w:t>(data i 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yfikację zatwierdzi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 </w:t>
        <w:tab/>
        <w:tab/>
        <w:tab/>
        <w:tab/>
        <w:t>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(Imię i nazwisko)</w:t>
        <w:tab/>
        <w:tab/>
        <w:tab/>
        <w:tab/>
        <w:tab/>
        <w:tab/>
        <w:t>(data i podpis)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365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Times New Roman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right="0" w:hanging="240"/>
      <w:textAlignment w:val="baseline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ind w:left="1418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02:00Z</dcterms:created>
  <dc:creator>Andrzej Kubiś</dc:creator>
  <dc:description/>
  <cp:keywords/>
  <dc:language>en-US</dc:language>
  <cp:lastModifiedBy>Peterek Anna</cp:lastModifiedBy>
  <cp:lastPrinted>2014-11-17T08:14:00Z</cp:lastPrinted>
  <dcterms:modified xsi:type="dcterms:W3CDTF">2016-07-25T06:26:00Z</dcterms:modified>
  <cp:revision>3</cp:revision>
  <dc:subject/>
  <dc:title>Załącznik nr 8</dc:title>
</cp:coreProperties>
</file>