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7.2.1- Zał.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STĘPNE PODSUMOWANIE USTALEŃ KONTRO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jednostki kontrolowanej: ……………………………………………………………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Numer kontroli: 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Termin prowadzenia kontroli: ………………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Data sporządzenia dokumentu: …………………………………………………………….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Najważniejsze </w:t>
      </w:r>
      <w:r>
        <w:rPr>
          <w:b/>
        </w:rPr>
        <w:t xml:space="preserve">wstępne </w:t>
      </w:r>
      <w:r>
        <w:rPr/>
        <w:t>ustalenia oraz wnioski z kontroli:</w:t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i/>
                <w:i/>
              </w:rPr>
            </w:pPr>
            <w:r>
              <w:rPr>
                <w:i/>
              </w:rPr>
              <w:t>[Nazwa kontrolowanego obszaru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 xml:space="preserve">Opis najistotniejszych ustaleń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Opis najważniejszych wnios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26"/>
        <w:gridCol w:w="1585"/>
      </w:tblGrid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Podpisy członków Zespołu kontrolująceg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podpisy członków zespołu kontrolującego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2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z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z 2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7:00Z</dcterms:created>
  <dc:creator>Bartek</dc:creator>
  <dc:description/>
  <cp:keywords/>
  <dc:language>en-US</dc:language>
  <cp:lastModifiedBy>Zmuda Łukasz</cp:lastModifiedBy>
  <cp:lastPrinted>2009-02-04T12:01:00Z</cp:lastPrinted>
  <dcterms:modified xsi:type="dcterms:W3CDTF">2016-04-21T09:07:00Z</dcterms:modified>
  <cp:revision>2</cp:revision>
  <dc:subject/>
  <dc:title>Załącznik nr 11</dc:title>
</cp:coreProperties>
</file>