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Karta oceny formalno-merytorycznej wniosku o dofinansowanie realizacji  Planu Działań (PD) w ramach osi priorytetowej</w:t>
        <w:br/>
        <w:t xml:space="preserve">Pomoc Techniczna </w:t>
      </w:r>
      <w:r>
        <w:rPr>
          <w:rFonts w:cs="Times New Roman" w:ascii="Times New Roman" w:hAnsi="Times New Roman"/>
          <w:sz w:val="28"/>
          <w:szCs w:val="28"/>
        </w:rPr>
        <w:t xml:space="preserve">Regionalnego Programu Operacyjnego Województwa Śląskiego na lata 2014-2020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Nazwa beneficjenta</w:t>
      </w:r>
      <w:r>
        <w:rPr/>
        <w:t>: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mer PD: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ytuł PD: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</w:t>
      </w:r>
    </w:p>
    <w:p>
      <w:pPr>
        <w:pStyle w:val="Subtitle"/>
        <w:ind w:left="-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 – ocena formalna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54"/>
        <w:gridCol w:w="733"/>
        <w:gridCol w:w="3686"/>
      </w:tblGrid>
      <w:tr>
        <w:trPr>
          <w:trHeight w:val="7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hanging="33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TA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footnoteReference w:id="2"/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hanging="33"/>
              <w:jc w:val="center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footnoteReference w:id="3"/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Uwagi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412" w:hRule="atLeast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FORMALNE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niosek o dofinansowanie (PD) przesłany za pomocą LSI 2014 jest zgodny z wnioskiem przekazanym w SOD-FINN?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okres realizacji Planu Działań (PD) jest zgodny z okresem realizacji programu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lan Działań (PD) jest kompletny, tzn.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ządzony w wersji elektronicznej w systemie LSI 2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agane pola zostały poprawnie wypełnion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odpisany elektronicznie przez osobę upoważnioną do reprezentowania beneficjent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iera wymagane załącznik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artość Planu Działań (PD) nie przekracza wysokości środków finansowych dostępnych dla danego beneficjenta Pomocy Technicznej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lightGray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lightGray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lightGray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jętych w budżecie / projekcie budżetu / planie budżetu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kacji z uwzględnieniem podziału na kategorię interwencji na cały okres realizacji projekt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beneficjent ma zabezpieczony w budżecie/projekcie budżetu/planie budżetu wkład własny na realizację projektu?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achowany został pułap maksymalnego dofinansowania?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eastAsia="Arial Unicode MS" w:cs="Verdana" w:ascii="Verdana" w:hAnsi="Verdana"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49"/>
        <w:gridCol w:w="850"/>
        <w:gridCol w:w="3402"/>
      </w:tblGrid>
      <w:tr>
        <w:trPr>
          <w:trHeight w:val="366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rFonts w:eastAsia="Arial Unicode MS"/>
                <w:bCs w:val="false"/>
              </w:rPr>
            </w:pPr>
            <w:r>
              <w:rPr/>
              <w:t>WNIOSKI Z PRZEPROWADZNEJ OCENY FORMALNEJ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lan Działań (PD) wymaga dodatkowych wyjaśnień/korekt ze strony beneficjent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8"/>
        <w:gridCol w:w="708"/>
        <w:gridCol w:w="709"/>
        <w:gridCol w:w="4595"/>
      </w:tblGrid>
      <w:tr>
        <w:trPr>
          <w:trHeight w:val="6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ziałań (PD) spełnia kryteria forma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Ocenił:</w:t>
              <w:tab/>
              <w:tab/>
              <w:tab/>
              <w:t xml:space="preserve">               Data:</w:t>
              <w:tab/>
              <w:tab/>
              <w:t xml:space="preserve">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Sprawdził:</w:t>
              <w:tab/>
              <w:tab/>
              <w:t xml:space="preserve">                Data:                        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Zatwierdził:                               Data:                         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Data wprowadzenia do Systemu LSI 2014:                                         Podpis:</w:t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Subtitle"/>
        <w:ind w:left="-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I – ocena merytory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67"/>
        <w:gridCol w:w="720"/>
        <w:gridCol w:w="684"/>
        <w:gridCol w:w="3261"/>
      </w:tblGrid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  <w:t>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ie dotycz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21" w:hRule="atLeast"/>
        </w:trPr>
        <w:tc>
          <w:tcPr>
            <w:tcW w:w="10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MERYTORYCZNE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wydatki są zgodne z celami priorytetu XIII Pomoc Techniczna Regionalnego Programu Operacyjnego Województwa Śląskiego na lata 2014-2020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wszystkie wydatki są kwalifikowalne zgodnie z Wytycznymi w zakresie wykorzystania środków pomocy technicznej 2014-2020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wydatki przedstawione do realizacji w ramach projektu przez danego beneficjenta Pomocy Technicznej są zasadne?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kategorie interwencji są odpowiednio wybrane w stosunku do zakresu realizowanych zadań przez danego beneficjenta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zadanie przedstawione do realizacji w zakresie informacji i promocji są zgodne z Rocznym Planem Działań Informacyjnych i Promocyjnych dla RPO WSL na lata 2014-2020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red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highlight w:val="red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red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highlight w:val="red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highlight w:val="red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highlight w:val="red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zadeklarowana wysokość środków w ramach zadań przypisanych do realizacji informacji i promocji jest zgodna z  Rocznym Planem Działań Informacyjnych i Promocyjnych dla RPO WSL na lata 2014-2020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Czy beneficjent prawidłowo określił wskaźniki umożliwiające monitorowanie postępu rzeczowego realizowanych zadań?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Czy wnioskodawca deklaruje zgodność projektu z polityką równości szans i niedyskryminacji?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Czy wnioskodawca deklaruje zgodność projektu z polityką ochrony środowiska?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49"/>
        <w:gridCol w:w="850"/>
        <w:gridCol w:w="3521"/>
      </w:tblGrid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-108" w:firstLine="206"/>
              <w:jc w:val="center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-108" w:hanging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NI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6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>Uwagi</w:t>
            </w:r>
          </w:p>
        </w:tc>
      </w:tr>
      <w:tr>
        <w:trPr>
          <w:trHeight w:val="418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rFonts w:eastAsia="Arial Unicode MS"/>
                <w:bCs w:val="false"/>
              </w:rPr>
            </w:pPr>
            <w:r>
              <w:rPr/>
              <w:t>WNIOSKI Z PRZEPROWADZNEJ OCENY MERYTORYCZNEJ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lan Działań wymaga dodatkowych wyjaśnień/korekt ze strony beneficjent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lan Działań w istniejącej formie może zostać zatwierdzony przez IZ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900"/>
        <w:gridCol w:w="4620"/>
      </w:tblGrid>
      <w:tr>
        <w:trPr>
          <w:trHeight w:val="6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ziałań spełnia kryteria merytory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Ocenił:</w:t>
              <w:tab/>
              <w:tab/>
              <w:tab/>
              <w:t xml:space="preserve">               Data:</w:t>
              <w:tab/>
              <w:tab/>
              <w:t xml:space="preserve">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Sprawdził:</w:t>
              <w:tab/>
              <w:tab/>
              <w:t xml:space="preserve">                Data:                        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Zatwierdził:                               Data:                         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Data wprowadzenia do Systemu LSI 2014:                                         Podpi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1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znakiem „X”</w:t>
      </w:r>
    </w:p>
  </w:footnote>
  <w:footnote w:id="3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4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żsamość sum kontrolnych </w:t>
      </w:r>
    </w:p>
  </w:footnote>
  <w:footnote w:id="5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wymaganych załączników niezbędnych do złożenia wraz z wnioskiem o dofinansowanie PD</w:t>
      </w:r>
    </w:p>
  </w:footnote>
  <w:footnote w:id="6">
    <w:p>
      <w:pPr>
        <w:pStyle w:val="Footnote"/>
        <w:ind w:left="-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wynikające z PD powinny być ujęte w budżecie/projekcie budżetu/planie budżetu na rok, którego dotyczy PD</w:t>
      </w:r>
    </w:p>
  </w:footnote>
  <w:footnote w:id="7">
    <w:p>
      <w:pPr>
        <w:pStyle w:val="Footnote"/>
        <w:ind w:left="-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8">
    <w:p>
      <w:pPr>
        <w:pStyle w:val="Footnote"/>
        <w:ind w:left="-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nioskowane dofinansowanie nie może przekraczać 85% wartości wydatków kwalifikowalnych.</w:t>
      </w:r>
    </w:p>
  </w:footnote>
  <w:footnote w:id="9">
    <w:p>
      <w:pPr>
        <w:pStyle w:val="Footnote"/>
        <w:ind w:left="-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sadność kwalifikowania wydatków  w kontekście pełnionych funkcji przez danego beneficjenta</w:t>
      </w:r>
    </w:p>
  </w:footnote>
  <w:footnote w:id="10">
    <w:p>
      <w:pPr>
        <w:pStyle w:val="Footnote"/>
        <w:ind w:left="-567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rojekt jest zgodny z polityką równości szans i niedyskryminacji, jeżeli jego wpływ na daną politykę jest co najmniej neutralny lub pozytywny.</w:t>
      </w:r>
    </w:p>
  </w:footnote>
  <w:footnote w:id="11">
    <w:p>
      <w:pPr>
        <w:pStyle w:val="Footnote"/>
        <w:ind w:left="-567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rojekt jest zgodny z polityką ochrony środowiska, jeżeli jego wpływ na daną politykę jest co najmniej neutralny lub pozytyw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65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Header"/>
      <w:jc w:val="right"/>
      <w:rPr/>
    </w:pPr>
    <w:r>
      <w:rPr>
        <w:rFonts w:cs="Verdana" w:ascii="Verdana" w:hAnsi="Verdana"/>
        <w:sz w:val="18"/>
        <w:szCs w:val="18"/>
        <w:lang w:val="en-US" w:eastAsia="en-US"/>
      </w:rPr>
      <w:t>11.1.1- Zał. 1</w:t>
    </w:r>
    <w:r>
      <w:rPr>
        <w:rFonts w:cs="Verdana" w:ascii="Verdana" w:hAnsi="Verdana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Verdana" w:hAnsi="Verdana" w:cs="Verdana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12:00Z</dcterms:created>
  <dc:creator>Bartek</dc:creator>
  <dc:description/>
  <cp:keywords/>
  <dc:language>en-US</dc:language>
  <cp:lastModifiedBy>Peterek Anna</cp:lastModifiedBy>
  <cp:lastPrinted>2015-02-20T14:31:00Z</cp:lastPrinted>
  <dcterms:modified xsi:type="dcterms:W3CDTF">2016-07-27T09:12:00Z</dcterms:modified>
  <cp:revision>2</cp:revision>
  <dc:subject/>
  <dc:title/>
</cp:coreProperties>
</file>