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zh-CN"/>
        </w:rPr>
        <w:t xml:space="preserve">1.5.1- Zał. 2 </w:t>
      </w:r>
      <w:r>
        <w:rPr>
          <w:rFonts w:cs="Times New Roman" w:ascii="Times New Roman" w:hAnsi="Times New Roman"/>
          <w:i/>
          <w:iCs/>
          <w:sz w:val="20"/>
          <w:szCs w:val="20"/>
        </w:rPr>
        <w:t>Wzór Instrukcji Wykonawczej IZ/IP/ IP ZIT/ RIT RPO WSL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er i nazwa procesu 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zh-CN"/>
        </w:rPr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956"/>
        <w:gridCol w:w="2044"/>
        <w:gridCol w:w="2517"/>
        <w:gridCol w:w="2374"/>
        <w:gridCol w:w="2320"/>
      </w:tblGrid>
      <w:tr>
        <w:trPr>
          <w:trHeight w:val="62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nr instrukcji)</w:t>
            </w:r>
          </w:p>
        </w:tc>
        <w:tc>
          <w:tcPr>
            <w:tcW w:w="1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Instrukcja …………………….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nazewnictwo i nr instrukcji zgodne z Mapą procesów)</w:t>
            </w:r>
          </w:p>
        </w:tc>
      </w:tr>
      <w:tr>
        <w:trPr>
          <w:trHeight w:val="62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Lp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Stanowisko /komórka/ jednostk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Zada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Termin wykon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 xml:space="preserve">Forma komunikacji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>(wersja papierowa, e-mail, system informatyczny, itp.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Jednostki/komórki / stanowiska powiązane</w:t>
            </w:r>
          </w:p>
        </w:tc>
      </w:tr>
      <w:tr>
        <w:trPr>
          <w:trHeight w:val="140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10:00Z</dcterms:created>
  <dc:creator>Rychter-Włodarczyk Agnieszka</dc:creator>
  <dc:description/>
  <cp:keywords/>
  <dc:language>en-US</dc:language>
  <cp:lastModifiedBy>Kępista Emilia</cp:lastModifiedBy>
  <dcterms:modified xsi:type="dcterms:W3CDTF">2016-07-22T08:59:00Z</dcterms:modified>
  <cp:revision>4</cp:revision>
  <dc:subject/>
  <dc:title/>
</cp:coreProperties>
</file>