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4.1.2- Zał. 3 Upoważnienie do wydawania zgody na dokonywanie płatności na podstawie wystawionych zleceń płatności dla Zarządu Województwa</w:t>
      </w:r>
    </w:p>
    <w:p>
      <w:pPr>
        <w:pStyle w:val="Normal"/>
        <w:spacing w:lineRule="exact" w:line="2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8430</wp:posOffset>
            </wp:positionH>
            <wp:positionV relativeFrom="margin">
              <wp:posOffset>751205</wp:posOffset>
            </wp:positionV>
            <wp:extent cx="2157730" cy="978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4254" w:firstLine="709"/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szawa,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588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60"/>
        <w:outlineLvl w:val="0"/>
        <w:rPr>
          <w:rFonts w:ascii="Calibri" w:hAnsi="Calibri" w:cs="Calibri"/>
          <w:iCs/>
          <w:sz w:val="20"/>
          <w:szCs w:val="20"/>
        </w:rPr>
      </w:pPr>
      <w:bookmarkStart w:id="0" w:name="Tekst9"/>
      <w:bookmarkEnd w:id="0"/>
      <w:r>
        <w:rPr>
          <w:rFonts w:cs="Calibri" w:ascii="Calibri" w:hAnsi="Calibri"/>
          <w:sz w:val="20"/>
          <w:szCs w:val="20"/>
        </w:rPr>
        <w:t>MIiR/……/……./……..</w:t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OWAŻNIENIE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Na podstawie art. 188 ust. 2 ustawy z dnia 27 sierpnia 2009 r. o finansach publicznych (Dz. U. z 2013 r., poz. 885 z późn. zm.) upoważniam: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Zarząd Województwa 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iący rolę Instytucji Zarządzającej (nazwa programu operacyjnego)  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do wydawania zgody na dokonywanie płatności na podstawie wystawionych zleceń płatności, o których mowa w art. 188 ust. 1 ww. ustawy, do wysokości środków ujętych w części 34 – Rozwój regionalny budżetu środków europejskich na ……….. r. przeznaczonych na finansowanie (nazwa programu operacyjnego)  ………………………………………………………………………., w ramach następującej klasyfikacji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559"/>
        <w:gridCol w:w="3118"/>
      </w:tblGrid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W zakresie wynikającym z niniejszego upoważnienia, wydawanie zgody na dokonywanie płatności następować będzie przez osoby uprawnione do działania w imieniu Zarządu Województwa ………………… 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enie niniejsze nie uprawnia do przekazywania dalszych upoważnień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Upoważnienie niniejsze nie obejmuje swoim zakresem projektów w ramach (nazwa programu operacyjnego)  ………………………………………………………………………., w odniesieniu do których zlecenia płatności wystawiane są przez właściwą Instytucję Pośredniczącą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Upoważnienie niniejsze obowiązuje w okresie realizacji (nazwa programu operacyjnego)  ………………………………………………………………………., chyba że zostanie wcześniej odwołane.</w:t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  <w:bookmarkStart w:id="1" w:name="Tekst9"/>
      <w:bookmarkStart w:id="2" w:name="Tekst9"/>
      <w:bookmarkEnd w:id="2"/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e-2</w:t>
      </w:r>
    </w:p>
    <w:p>
      <w:pPr>
        <w:pStyle w:val="Normal"/>
        <w:numPr>
          <w:ilvl w:val="0"/>
          <w:numId w:val="0"/>
        </w:numPr>
        <w:spacing w:lineRule="exact" w:line="260"/>
        <w:jc w:val="both"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poważnienie do wydawania zgody na dokonywanie płatności na podstawie wystawionych zleceń płatności dla Instytucji Pośredniczącej</w:t>
      </w:r>
    </w:p>
    <w:p>
      <w:pPr>
        <w:pStyle w:val="Normal"/>
        <w:spacing w:lineRule="exact" w:line="2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38430</wp:posOffset>
            </wp:positionH>
            <wp:positionV relativeFrom="margin">
              <wp:posOffset>751205</wp:posOffset>
            </wp:positionV>
            <wp:extent cx="2157730" cy="9785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4254" w:firstLine="709"/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szawa,                      </w:t>
      </w:r>
    </w:p>
    <w:p>
      <w:pPr>
        <w:sectPr>
          <w:type w:val="continuous"/>
          <w:pgSz w:w="11906" w:h="16838"/>
          <w:pgMar w:left="1134" w:right="1134" w:gutter="0" w:header="0" w:top="1588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60"/>
        <w:outlineLvl w:val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iR/……/……./……..</w:t>
      </w:r>
    </w:p>
    <w:p>
      <w:pPr>
        <w:pStyle w:val="Normal"/>
        <w:spacing w:lineRule="exact" w:line="2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OWAŻNIENIE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88 ust. 2 ustawy z dnia 27 sierpnia 2009 r. o finansach publicznych (Dz. U. z 2013 r., poz. 885 z późn. zm.) upoważniam: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iącą rolę Instytucji Pośredniczącej w zakresie Osi priorytetowej (nr, nazwa osi) …………………………… …………../Działania (nr, nazwa działania) w ramach (nazwa programu operacyjnego) ……………………… 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ydawania zgody na dokonywanie płatności na podstawie wystawionych zleceń płatności, o których mowa w art. 188 ust. 1 ww. ustawy, do wysokości środków ujętych w części 34 – Rozwój regionalny budżetu środków europejskich na ………. r. przeznaczonych na finansowanie (nazwa programu operacyjnego) ………………………………………………………………………, w ramach następującej klasyfikacji wydatków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701"/>
        <w:gridCol w:w="1843"/>
        <w:gridCol w:w="2268"/>
        <w:gridCol w:w="2552"/>
      </w:tblGrid>
      <w:tr>
        <w:trPr>
          <w:trHeight w:val="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wynikającym z niniejszego upoważnienia, wydawanie zgody na dokonywanie płatności następować będzie przez osoby uprawnione do działania w imieniu ……………………………………………. 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enie niniejsze nie uprawnia do przekazywania dalszych upoważnień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enie niniejsze nie obejmuje swoim zakresem projektów w ramach (nazwa programu operacyjnego) ………………………………………………………………………, w odniesieniu do których zlecenia płatności wystawiane są przez Instytucję Zarządzając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enie niniejsze obowiązuje w okresie pełnienia przez ………………………………. zadań Instytucji Pośredniczącej w ramach Osi priorytetowej (nr, nazwa osi) …………………………… …………../Działania (nr, nazwa działania) w ramach (nazwa programu operacyjnego) ……………………… ……………………………………………………….., chyba że zostanie wcześniej odwołane.</w:t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sectPr>
      <w:type w:val="continuous"/>
      <w:pgSz w:w="11906" w:h="16838"/>
      <w:pgMar w:left="1134" w:right="1134" w:gutter="0" w:header="0" w:top="1588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98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5:00Z</dcterms:created>
  <dc:creator>Soon</dc:creator>
  <dc:description/>
  <cp:keywords/>
  <dc:language>en-US</dc:language>
  <cp:lastModifiedBy>Michalik Ewa</cp:lastModifiedBy>
  <cp:lastPrinted>2013-11-27T09:04:00Z</cp:lastPrinted>
  <dcterms:modified xsi:type="dcterms:W3CDTF">2016-02-08T12:41:00Z</dcterms:modified>
  <cp:revision>4</cp:revision>
  <dc:subject/>
  <dc:title>Miasto, 15 maja 2008 r</dc:title>
</cp:coreProperties>
</file>