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Harmonogram wydatków wynikający z podpisanych umów w ramach budżetu państwa i budżetu środków europejskich</w:t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Harmonogram wydatków nr … wynikających z podpisanych umów w ramach budżetu państwa i budżetu środków europejskich według stanu na dzień …** 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647"/>
        <w:gridCol w:w="203"/>
        <w:gridCol w:w="426"/>
        <w:gridCol w:w="425"/>
        <w:gridCol w:w="283"/>
        <w:gridCol w:w="567"/>
        <w:gridCol w:w="142"/>
        <w:gridCol w:w="425"/>
        <w:gridCol w:w="284"/>
        <w:gridCol w:w="567"/>
        <w:gridCol w:w="142"/>
        <w:gridCol w:w="708"/>
        <w:gridCol w:w="142"/>
        <w:gridCol w:w="567"/>
        <w:gridCol w:w="726"/>
        <w:gridCol w:w="266"/>
        <w:gridCol w:w="426"/>
        <w:gridCol w:w="283"/>
        <w:gridCol w:w="851"/>
        <w:gridCol w:w="617"/>
        <w:gridCol w:w="375"/>
        <w:gridCol w:w="688"/>
        <w:gridCol w:w="446"/>
        <w:gridCol w:w="246"/>
        <w:gridCol w:w="604"/>
        <w:gridCol w:w="402"/>
        <w:gridCol w:w="449"/>
        <w:gridCol w:w="456"/>
        <w:gridCol w:w="253"/>
      </w:tblGrid>
      <w:tr>
        <w:trPr>
          <w:trHeight w:val="315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województwo:</w:t>
            </w:r>
          </w:p>
        </w:tc>
        <w:tc>
          <w:tcPr>
            <w:tcW w:w="8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2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014-2023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udżet środków europejskich - EFR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udżet środków europejskich - EF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udżet państw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UM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 tym rok: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8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UDŻET ŚRODKÓW EUROPEJSKICH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podpisująca umowy z beneficjent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ę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zia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ozdzia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tycze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ut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rze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wiec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erwie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p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ierpie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rzesi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ździerni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stop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grudzie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 SUMA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 SUMA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SUMA: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8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BUDŻET PAŃSTWA - WSPÓŁFINANSOWANIE</w:t>
            </w:r>
            <w:r>
              <w:rPr>
                <w:rFonts w:cs="Calibri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Instytucja podpisująca umowy z beneficjent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ę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zia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ozdzia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tycze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ut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rze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wiec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erwie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p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ierpie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rzesi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ździerni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stop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grudzie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 SUMA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SUMA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SUMA: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8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BUDŻET PAŃSTWA - POMOC TECHNICZNA</w:t>
            </w:r>
            <w:r>
              <w:rPr>
                <w:rFonts w:cs="Calibri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podpisująca umowy z beneficjent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ę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zia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ozdzia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tycze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ut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rze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wiec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erwie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p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ierpie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rzesi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ździerni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stop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grudzie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  SUMA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stytucja   SUMA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SUMA: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GÓŁ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tycze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ut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rze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wiec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erwie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pi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ierpie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rzesi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ździerni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stop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grudzie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SUMA OGÓŁEM: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 należy wpisać bieżący rok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* stan na ostatni dzień miesiąca poprzedzającego złożenie harmonogramu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  <w:tab/>
        <w:tab/>
        <w:tab/>
        <w:tab/>
        <w:tab/>
        <w:tab/>
        <w:tab/>
        <w:tab/>
        <w:t>………………………….</w:t>
        <w:tab/>
        <w:tab/>
        <w:tab/>
        <w:tab/>
        <w:t>…………………………………………………………………………</w:t>
      </w:r>
    </w:p>
    <w:p>
      <w:pPr>
        <w:pStyle w:val="Normal"/>
        <w:spacing w:before="0" w:after="200"/>
        <w:ind w:left="10620" w:hanging="354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ata</w:t>
        <w:tab/>
        <w:t>podpis i pieczęć osoby uprawnionej do akceptacji informacji ze strony Instytucji sporządzającej Informację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4.5.2- zał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7:00Z</dcterms:created>
  <dc:creator>Iga Zupok-Gierwatowska</dc:creator>
  <dc:description/>
  <cp:keywords/>
  <dc:language>en-US</dc:language>
  <cp:lastModifiedBy>Michalik Ewa</cp:lastModifiedBy>
  <dcterms:modified xsi:type="dcterms:W3CDTF">2016-02-08T13:30:00Z</dcterms:modified>
  <cp:revision>5</cp:revision>
  <dc:subject/>
  <dc:title/>
</cp:coreProperties>
</file>