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OCES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ależy wpisać nazwę procesu (np. nabór i ocena wniosków o dofinansowani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 REFERENCYJNY PROCES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ależy określić numer projektu według schematu: P1, P2, itd…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 (OPIS) PROCES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Należy krótko opisać na czym polega proces, jakie podprocesy składają się na jego realizację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OCES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Należy określić w jakim celu realizowany jest proces (ryzyka identyfikowane dla procesu powinny zostać oceniane pod kątem wpływu na realizację celu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YTUCJA/ INSTYTUCJE REALIZUJĄCE PROC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Należy wymienić instytucje zaangażowane w realizację procesu (IP RPO WSL, IZ RPO WSL  – z podaniem wydziałów, ew. referatów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SY POWIĄZA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Należy wskazać procesy powiązane, tj. dalszą lub wcześniejszą ścieżkę postępowania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i/>
        </w:rPr>
        <w:t>1.17.1- Zał. 1 Wzór karty proces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0:00Z</dcterms:created>
  <dc:creator>Janocha Małgorzata</dc:creator>
  <dc:description/>
  <dc:language>en-US</dc:language>
  <cp:lastModifiedBy>Mickoś Agnieszka</cp:lastModifiedBy>
  <dcterms:modified xsi:type="dcterms:W3CDTF">2016-07-08T11:50:00Z</dcterms:modified>
  <cp:revision>2</cp:revision>
  <dc:subject/>
  <dc:title/>
</cp:coreProperties>
</file>