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1.17.1- Zał. 2 Wzór wykazu ryzy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44"/>
        <w:gridCol w:w="1447"/>
        <w:gridCol w:w="1471"/>
        <w:gridCol w:w="1707"/>
        <w:gridCol w:w="14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OCESU</w:t>
            </w:r>
          </w:p>
        </w:tc>
        <w:tc>
          <w:tcPr>
            <w:tcW w:w="7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wpisać nazwę procesu (np. nabór i ocena wniosków o dofinansowani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 REFERENCYJNY PROCESU</w:t>
            </w:r>
          </w:p>
        </w:tc>
        <w:tc>
          <w:tcPr>
            <w:tcW w:w="7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 numer projektu według schematu: P1, P2, itd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 REFERENCYJNY RYZY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RYZY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RYZYK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CZYNA  RYZYK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KUTKU WYSTĄPIENIA RYZYK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 RYZYKA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leży przyporządkować wszystkim zdefiniowanym ryzykom numer według schematu R1.1, R2.1, itd., gdzie pierwsza cyfra oznacza nr procesu, a druga kolejny numer ryzyk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Należy wskazać zidentyfikowane ryzyka mogące mieć wpływ na realizację procesu i osiągnięcie celu proces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krótko zdefiniować na czym ryzyko poleg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 możliwe przyczyny wystąpienia ryzyk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wskazać konsekwencje zmaterializowania się ryzyk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 czy ryzyko ma charakter wewnętrzny czy zewnętrzny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0:00Z</dcterms:created>
  <dc:creator>Janocha Małgorzata</dc:creator>
  <dc:description/>
  <dc:language>en-US</dc:language>
  <cp:lastModifiedBy>Mickoś Agnieszka</cp:lastModifiedBy>
  <dcterms:modified xsi:type="dcterms:W3CDTF">2016-07-08T11:50:00Z</dcterms:modified>
  <cp:revision>2</cp:revision>
  <dc:subject/>
  <dc:title/>
</cp:coreProperties>
</file>