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1.16.7- Zał. 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548DD4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8DD4"/>
          <w:sz w:val="28"/>
          <w:szCs w:val="28"/>
        </w:rPr>
        <w:t xml:space="preserve">ZASADY IDENTYFIKACJI, MONITOROWANIA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8DD4"/>
          <w:sz w:val="28"/>
          <w:szCs w:val="28"/>
        </w:rPr>
        <w:t>I KONTROLI STANOWISK WRAŻLIWY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4F82B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2BE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</w:rPr>
        <w:t>WYKAZ SKRÓT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4F82B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2BE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RPO WSL – Regionalny Program Operacyjny Województwa Śląskiego na lata 2014 – 2020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 RPO WSL – Instytucja Zarządzająca RPO WSL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 RPO WSL – Instytucja Pośrednicząca RPO WSL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 – Komisja Europejsk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</w:rPr>
        <w:t>Definicja stanowisk wrażliwy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F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Stanowiska wrażliw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o stanowiska związane z wdrażaniem RPO WSL na których pracownicy, w związku z wykonywanymi czynnościami, mogą być w sposób szczególny narażeni na ryzyko wystąpienia zachowań korupcyjnych, </w:t>
      </w:r>
      <w:r>
        <w:rPr>
          <w:rFonts w:cs="Times New Roman" w:ascii="Times New Roman" w:hAnsi="Times New Roman"/>
          <w:bCs/>
          <w:sz w:val="24"/>
          <w:szCs w:val="24"/>
        </w:rPr>
        <w:t xml:space="preserve">takich jak: przekupstwo, sprzedajność, protekcja, kupczenie wpływami, nadużywanie władzy lub stanowiska, bezprawne wykorzystywanie informacji służbowych, zaniechanie czynności urzędniczych. Ponadto, stanowiska wrażliwe są związane z realizacją tych zadań, </w:t>
      </w:r>
      <w:r>
        <w:rPr>
          <w:rFonts w:cs="Times New Roman" w:ascii="Times New Roman" w:hAnsi="Times New Roman"/>
          <w:sz w:val="24"/>
          <w:szCs w:val="24"/>
        </w:rPr>
        <w:t>przy których wydawana decyzja jest związana z dużym stopniem uznaniowości urzędnika oraz których nieprawidłowe wykonanie może w sposób znaczący rzutować na prawidłowość realizacji RPO WSL. Do stanowisk wrażliwych przypisane są obowiązki, których niewłaściwe wykonanie może mieć niekorzystny wpływ na integralność i funkcjonowanie instytucj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548DD4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</w:rPr>
        <w:t>Obszary wrażliwe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W systemie realizacji  RPO WSL występują obszary traktowane jako wrażliwe,  ze względu na zidentyfikowane ryzyka wystąpienia zjawisk korupcyjnych i nadużyć finansowych. Zgodnie z Wytycznymi KE w zakresie oceny ryzyka nadużyć finansowych oraz skutecznych i proporcjonalnych środków zwalczania nadużyć finansowych, do obszarów wrażliwych należą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bór projek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- (możliwy konflikt interesów przy ocenie wniosków o dofinansowanie, fałszywe dokumenty/ oświadczenia, ryzyko korupcji )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ealizacja projek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(nieujawnione konflikty interesów lub łapówki i nielegalne prowizje, ryzyko korupcji)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ertyfikacja wydatków i przekazywanie środk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(konflikty interesów w instytucji zarządzającej)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dzielanie zamówień przez IZ RPO WSL i IP RPO WSL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(</w:t>
      </w:r>
      <w:r>
        <w:rPr>
          <w:rFonts w:cs="Times New Roman" w:ascii="Times New Roman" w:hAnsi="Times New Roman"/>
          <w:sz w:val="24"/>
          <w:szCs w:val="24"/>
        </w:rPr>
        <w:t>pominięcie wymaganej procedury konkurencyjnej, manipulowanie procedurą konkurencyjną nieujawnione konflikty interesów lub łapówki i nielegalne prowizje, ryzyko korupcji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548DD4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</w:rPr>
        <w:t>Zadania wrażliwe</w:t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Prawidłowa identyfikacja zadań wrażliwych wymaga zrozumienia istoty procesów składających się na realizację RPO WSL, uświadomienia istniejących i potencjalnych zagrożeń oraz ich wpływu na prawidłową realizację RPO WSL.</w:t>
      </w:r>
    </w:p>
    <w:p>
      <w:pPr>
        <w:pStyle w:val="Default"/>
        <w:spacing w:lineRule="auto" w:line="276" w:before="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>. Identyfikacja stanowisk wrażliwych opiera się na analizie ryzyka wdrażania RPO WSL.</w:t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Do informacji, które mogą wskazywać na zadania wrażliwe należą m.in.: skargi, wnioski, zażalenia, sprawozdania, protokoły kontroli, odstępstwa od procedur.</w:t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4. W obszarach wskazanych w pkt II, identyfikuje się następujące zadania wrażliwe: </w:t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bór projektów:</w:t>
      </w:r>
    </w:p>
    <w:p>
      <w:pPr>
        <w:pStyle w:val="Akapitzlist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yjmowanie wniosków o dofinansowanie;</w:t>
      </w:r>
    </w:p>
    <w:p>
      <w:pPr>
        <w:pStyle w:val="Akapitzlist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cena wniosków o dofinansowanie;</w:t>
      </w:r>
    </w:p>
    <w:p>
      <w:pPr>
        <w:pStyle w:val="Akapitzlist"/>
        <w:spacing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twierdzanie list ocenionych projektów;</w:t>
      </w:r>
    </w:p>
    <w:p>
      <w:pPr>
        <w:pStyle w:val="Akapitzlist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twierdzanie list rankingowych;</w:t>
      </w:r>
    </w:p>
    <w:p>
      <w:pPr>
        <w:pStyle w:val="Akapitzlist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bsługa wnioskodawców;</w:t>
      </w:r>
    </w:p>
    <w:p>
      <w:pPr>
        <w:pStyle w:val="Akapitzlist"/>
        <w:spacing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rozpatrywanie protestów od oceny wniosku o dofinansowanie; </w:t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ealizacja projektów:</w:t>
      </w:r>
    </w:p>
    <w:p>
      <w:pPr>
        <w:pStyle w:val="Akapitzlist"/>
        <w:spacing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bsługa wnioskodawców/beneficjentów;</w:t>
      </w:r>
    </w:p>
    <w:p>
      <w:pPr>
        <w:pStyle w:val="Akapitzlist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ygotowanie i podpisywanie umów z wnioskodawcami;</w:t>
      </w:r>
    </w:p>
    <w:p>
      <w:pPr>
        <w:pStyle w:val="Akapitzlist"/>
        <w:spacing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ygotowanie i podpisywanie aneksów do umów o dofinansowanie;</w:t>
      </w:r>
    </w:p>
    <w:p>
      <w:pPr>
        <w:pStyle w:val="Akapitzlist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eryfikacja wniosków o płatność;</w:t>
      </w:r>
    </w:p>
    <w:p>
      <w:pPr>
        <w:pStyle w:val="Akapitzlist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kontrola projektów;</w:t>
      </w:r>
    </w:p>
    <w:p>
      <w:pPr>
        <w:pStyle w:val="Akapitzlist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wierdzanie nieprawidłowości;</w:t>
      </w:r>
    </w:p>
    <w:p>
      <w:pPr>
        <w:pStyle w:val="Akapitzlist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konywanie korekt finansowych;</w:t>
      </w:r>
    </w:p>
    <w:p>
      <w:pPr>
        <w:pStyle w:val="Akapitzlist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dawanie decyzji o zwrocie środków;</w:t>
      </w:r>
    </w:p>
    <w:p>
      <w:pPr>
        <w:pStyle w:val="Akapitzlist"/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owadzenie postępowania egzekucyjnego 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ertyfikacja wydatków i przekazywanie środków: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izacja płatności;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eklarowanie wydatków;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certyfikacja wydatków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dzielanie zamówień przez IZ RPO WSL i IP RPO WSL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izacja zamówienia publicznego (w tym w szczególności rozeznanie rynku przy udzielaniu zamówień publicznych do kwoty 30 000 euro, dobór kryteriów oceny ofert, przygotowanie i realizacja zawartych umów, w tym zmiany umów)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konywanie zakupów dla IZ RPO WSL/ IP RPO WSL;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izacja projektów własnych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5. Ponadto, jako wrażliwe identyfikuje się zadania związane z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owaniem systemem informatycznym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eniem kontroli systemowych i kontroli wewnętrzny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eniem spraw pracownicze i płacowe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6. Zadania wymienione w pkt 4 i 5 nie stanowią katalogu zamkniętego. Dyrektorzy IZ RPO WSL/ IP RPO WSL mogą identyfikować inne zadania wrażliwe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548DD4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</w:rPr>
        <w:t>Identyfikacja stanowisk wrażliwych</w:t>
      </w:r>
    </w:p>
    <w:p>
      <w:pPr>
        <w:pStyle w:val="Default"/>
        <w:spacing w:lineRule="auto" w:line="276" w:before="0" w:after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1. Przyjmuje się, że w IZ RPO WSL/ IP RPO WSL stanowiskami wrażliwymi są stanowiska kierownicze i decyzyjne oraz stanowiska, na których pracownicy mają bezpośredni związek realizacją zadań wrażliwych. </w:t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Powierzenie do realizacji zadań wrażliwych wynika z zakresu obowiązków pracownika.</w:t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Dyrektorzy wydziałów IZ RPO WSL oraz Dyrektorz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 xml:space="preserve"> IP RPO WSL odpowiadają za opracowanie wykazu stanowisk wrażliwych w nadzorowanej komórce organizacyjnej/ instytucji według wzoru stanowiącego załącznik nr 1 do niniejszego dokumentu. </w:t>
      </w:r>
    </w:p>
    <w:p>
      <w:pPr>
        <w:pStyle w:val="Default"/>
        <w:spacing w:lineRule="auto" w:line="276" w:before="0" w:after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4. Wykaz stanowisk wrażliwych zawiera stanowiska wskazane w pkt 1.</w:t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5. Wykaz stanowisk wrażliwych jest aktualizowany w wyniku zaistnienia sytuacji mogących mieć wpływ na identyfikację stanowisk/ zadań wrażliwych. </w:t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 Przegląd wykazu stanowisk wrażliwych dokonywany jest nie rzadziej niż raz w rok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</w:rPr>
        <w:t>Zapobieganie występowaniu zjawisk niepożądanych na stanowiskach wrażliwy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48DD4"/>
          <w:sz w:val="24"/>
          <w:szCs w:val="24"/>
        </w:rPr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 Stanowiska wrażliwe powinny być objęte specjalnym nadzorem.  W tym celu należy dokonać analizy zagrożeń i ustalić, czy i jakie zmiany trzeba przeprowadzić w organizacji, przepływie dokumentów lub osobowym podporządkowaniu służbowym.  </w:t>
      </w:r>
    </w:p>
    <w:p>
      <w:pPr>
        <w:pStyle w:val="Default"/>
        <w:spacing w:lineRule="auto" w:line="276" w:before="0" w:after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. W celu zapobiegania niepożądanym zjawiskom, na stanowiskach wrażliwych stosowane są następujące mechanizmy zabezpieczające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otacja, która polega na ustaleniu rodzajów czynności, które mogą być wykonywane przez pracowników przemiennie z uwagi na posiadane przez nich kwalifikacje </w:t>
        <w:br/>
        <w:t>i uprawnienia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nie deklaracji bezstronności i poufności przez pracowników IZ RPO WSL/ IP RPO WSL wykonujących zadania wrażliwe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zaistnienia możliwości wystąpienia konfliktu interesów wyłączanie się pracownika od udziału w danej sprawie. O przyczynach powodujących wyłączenie pracownik zobowiązany jest niezwłocznie powiadomić bezpośredniego przełożonego; 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nie przez pracowników wykonujących zadania wrażliwe oświadczeń majątkow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acowanie i wdrożenie instrukcji wykonawczych w odniesieniu do poszczególnych procesów realizowanych w ramach wdrażania RPO WSL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trzeganie zapisów dotyczących przeciwdziałania przypadkom konfliktu interesów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idłowe określenie odpowiedzialności i uprawnień w zakresach obowiązków pracownika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przestrzeganie zasady, że bezpośredni kontakt z wnioskodawcą/ beneficjentem odbywa się w obecności co najmniej dwóch pracowników IZ RPO WSL/ IP RPO WSL;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przejrzystości procesu decyzyjnego (np. poprzez jednoznaczne wyznaczenie zakresów kompetencji, zapisy instrukcji wykonawczych, odpowiedni system informatyczny);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uczenie nowozatrudnionych pracowników o konsekwencjach zachowań korupcyjnych oraz zwrócenie uwagi na zagrożenie korupcją;</w:t>
      </w:r>
    </w:p>
    <w:p>
      <w:pPr>
        <w:pStyle w:val="Standard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sowe pouczanie pracowników o szczególnych uwarunkowaniach wykonywania zadań wrażliwych (m.in. zagrożenie korupcją, uznaniowość decyzji, wpływ nieprawidłowej realizacji zadań na wdrażanie programu, itp.) 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Mechanizmy określone w pkt 2 stosowane są adekwatnie do rodzaju stanowiska wrażliwego oraz istotności zidentyfikowanych ryzyk. Stosowane mechanizmy zapobiegawcze mogą ulegać zmianie, a w razie konieczności mogą zostać wprowadzone inne lub dodatkowe środki zapobiegawcze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548DD4"/>
        </w:rPr>
      </w:pPr>
      <w:r>
        <w:rPr>
          <w:rFonts w:cs="Times New Roman" w:ascii="Times New Roman" w:hAnsi="Times New Roman"/>
          <w:b/>
          <w:color w:val="548DD4"/>
        </w:rPr>
        <w:t>Monitorowanie i kontrola stanowisk wrażliwych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B0F0"/>
        </w:rPr>
      </w:pPr>
      <w:r>
        <w:rPr>
          <w:rFonts w:cs="Times New Roman" w:ascii="Times New Roman" w:hAnsi="Times New Roman"/>
          <w:b/>
          <w:color w:val="00B0F0"/>
        </w:rPr>
      </w:r>
    </w:p>
    <w:p>
      <w:pPr>
        <w:pStyle w:val="Default"/>
        <w:ind w:left="644" w:hanging="0"/>
        <w:jc w:val="both"/>
        <w:rPr>
          <w:rFonts w:ascii="Times New Roman" w:hAnsi="Times New Roman" w:cs="Times New Roman"/>
          <w:color w:val="00B0F0"/>
        </w:rPr>
      </w:pPr>
      <w:r>
        <w:rPr>
          <w:rFonts w:eastAsia="Times New Roman" w:cs="Times New Roman" w:ascii="Times New Roman" w:hAnsi="Times New Roman"/>
          <w:color w:val="00B0F0"/>
        </w:rPr>
        <w:t xml:space="preserve"> </w:t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1. Kierownicy komórek organizacyjnych IZ RPO WSL/ IP RPO WSL zobowiązani są do: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monitorowania procesów o istotnym poziomie ryzyka w sposób ciągły;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ystematycznej oceny skuteczności przyjętych działań minimalizujących ryzyko zjawisk niepożądanych, w miarę potrzeby dokonując ich modyfikacji;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postępowania  zgodnie z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ytycznymi programowymi w sprawie wprowadzenia skutecznych i proporcjonalnych środków zwalczania nadużyć finansowych oraz zarządzania ryzykiem nadużyć finansowych w ramach Regionalnego Programu Operacyjnego Województwa Śląskiego na lata 2014-2020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przy wystąpieniu podejrzenia działania korupcyjnego lub identyfikacji  zdarzenia zagrożonego działaniem korupcyjnym;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konalenie systemu zarządzania i kontroli RPO WSL w zakresie powierzonych zadań;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racowania i stosowania wewnętrznych mechanizmów kontroli odnośnie zadań wrażliwych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276" w:before="0" w:after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. Kontrola i monitoring prawidłowości wykonywania zadań na stanowiskach wrażliwych realizowane są poprzez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lny nadzór w stosunku do dyrektorów komórek organizacyjnych, pracowników zatrudnionych na stanowiskach kierowniczych i decyzyjnych, polegający na przeprowadzaniu kontroli/ audytów przez odpowiednie służby kontrolne oraz audytowe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lny nadzór w stosunku do zastępców dyrektorów komórek organizacyjnych, kierowników referatów oraz pozostałych pracowników zatrudnionych na stanowiskach wrażliwych polegający na sprawowaniu nadzoru merytorycznego przez ich bezpośrednich przełożo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eryfikowanie przez kadrę zarządzającą poprawności stosowania instrukcji wykonawczych, zwłaszcza w zakresie realizacji zadań wrażliwych; 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osowanie zasady „dwóch par oczu”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e prawidłowej ścieżki audytu pozwalającej prześledzić proces decyzyjny m.in. poprzez dokładną i pełną dokumentację procesu, sprawozdawczość, rejestrowanie danych w systemach informatycz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enie kontroli systemowych oraz kontroli wewnętrznych funkcjonowania systemu przez IZ RPO WSL.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3. Kadra zarządzająca IZ RPO WSL/ IP RPO WSL zobowiązana jest do monitorowania skuteczności przyjętych mechanizmów kontrolnych i w razie konieczności ich modyfikacji lub wprowadzenia dodatkowych mechanizmów kontrolnych.</w:t>
      </w:r>
      <w:r>
        <w:br w:type="page"/>
      </w:r>
    </w:p>
    <w:p>
      <w:pPr>
        <w:pStyle w:val="Default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1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</w:rPr>
        <w:t>Wzór wykazu stanowisk wrażliwych w……………………………………………….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 nazwa instytucji/ komórki organizacyjnej realizującej RPO WSL)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552"/>
        <w:gridCol w:w="2126"/>
        <w:gridCol w:w="1192"/>
      </w:tblGrid>
      <w:tr>
        <w:trPr>
          <w:trHeight w:val="8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szar narażony na ryzyko wystąpienia zdarzenia korupcyj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 pracy zgodnie z zakresem zad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ewnętrzna komórka organizacyj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Data, podpis i pieczęć osoby sporządzającej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spacing w:lineRule="auto" w:line="276"/>
        <w:ind w:left="638" w:hanging="63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charset w:val="ee"/>
    <w:family w:val="roman"/>
    <w:pitch w:val="default"/>
  </w:font>
  <w:font w:name="IEKBIE+TimesNewRoman">
    <w:altName w:val="Italic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IP RIT Subregionu Północnego oraz Południowego odpowiednio Prezydent Miasta  Częstochowa oraz Prezydent Miasta Bielsko-Biała lub osoba upoważnion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548DD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548DD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Albertina" w:hAnsi="EUAlbertina;EUAlbertina" w:cs="EUAlbertina;EUAlbertina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EUAlbertina" w:hAnsi="EUAlbertina;EUAlbertina" w:cs="EUAlbertina;EUAlbertina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EUAlbertina" w:hAnsi="EUAlbertina;EUAlbertina" w:cs="EUAlbertina;EUAlbertin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EKBIE+TimesNewRoman,Italic;Times New Roman" w:hAnsi="IEKBIE+TimesNewRoman,Italic;Times New Roman" w:eastAsia="Calibri" w:cs="IEKBIE+TimesNewRoman,Italic;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Textkrper2">
    <w:name w:val="Textkörper 2"/>
    <w:basedOn w:val="Default"/>
    <w:next w:val="Default"/>
    <w:qFormat/>
    <w:pPr/>
    <w:rPr>
      <w:rFonts w:cs="Times New Roman"/>
      <w:color w:val="000000"/>
    </w:rPr>
  </w:style>
  <w:style w:type="paragraph" w:styleId="TextkrperEinzug">
    <w:name w:val="Textkörper-Einzug"/>
    <w:basedOn w:val="Default"/>
    <w:next w:val="Default"/>
    <w:qFormat/>
    <w:pPr/>
    <w:rPr>
      <w:rFonts w:cs="Times New Roman"/>
      <w:color w:val="000000"/>
    </w:rPr>
  </w:style>
  <w:style w:type="paragraph" w:styleId="Kopfzeile">
    <w:name w:val="Kopfzeile"/>
    <w:basedOn w:val="Default"/>
    <w:next w:val="Default"/>
    <w:qFormat/>
    <w:pPr/>
    <w:rPr>
      <w:rFonts w:cs="Times New Roman"/>
      <w:color w:val="000000"/>
    </w:rPr>
  </w:style>
  <w:style w:type="paragraph" w:styleId="TextkrperEinzug2">
    <w:name w:val="Textkörper-Einzug 2"/>
    <w:basedOn w:val="Default"/>
    <w:next w:val="Default"/>
    <w:qFormat/>
    <w:pPr/>
    <w:rPr>
      <w:rFonts w:cs="Times New Roman"/>
      <w:color w:val="000000"/>
    </w:rPr>
  </w:style>
  <w:style w:type="paragraph" w:styleId="Textkrper">
    <w:name w:val="Textkörper"/>
    <w:basedOn w:val="Default"/>
    <w:next w:val="Default"/>
    <w:qFormat/>
    <w:pPr/>
    <w:rPr>
      <w:rFonts w:cs="Times New Roman"/>
      <w:color w:val="000000"/>
    </w:rPr>
  </w:style>
  <w:style w:type="paragraph" w:styleId="Funotentext">
    <w:name w:val="Fußnotentext"/>
    <w:basedOn w:val="Default"/>
    <w:next w:val="Default"/>
    <w:qFormat/>
    <w:pPr/>
    <w:rPr>
      <w:rFonts w:cs="Times New Roman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8:00Z</dcterms:created>
  <dc:creator>Makowski Jacek</dc:creator>
  <dc:description/>
  <dc:language>en-US</dc:language>
  <cp:lastModifiedBy>Mickoś Agnieszka</cp:lastModifiedBy>
  <cp:lastPrinted>2015-07-29T08:26:00Z</cp:lastPrinted>
  <dcterms:modified xsi:type="dcterms:W3CDTF">2016-07-08T11:48:00Z</dcterms:modified>
  <cp:revision>2</cp:revision>
  <dc:subject/>
  <dc:title/>
</cp:coreProperties>
</file>