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4.1.2- Zał. 2 Roczny plan udzielania dotacji celowej z budżetu państwa</w:t>
      </w:r>
    </w:p>
    <w:p>
      <w:pPr>
        <w:pStyle w:val="Normal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57"/>
        <w:gridCol w:w="1258"/>
        <w:gridCol w:w="1158"/>
        <w:gridCol w:w="3144"/>
        <w:gridCol w:w="3298"/>
        <w:gridCol w:w="3261"/>
      </w:tblGrid>
      <w:tr>
        <w:trPr>
          <w:trHeight w:val="330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czny plan udzielania dotacji celowej z budżetu państwa do wniosku nr……….. dla województwa ………………….. (PLN)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UDŻET PAŃSTWA - WSPÓŁFINANSOWANIE</w:t>
            </w:r>
          </w:p>
        </w:tc>
      </w:tr>
      <w:tr>
        <w:trPr>
          <w:trHeight w:val="54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zia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a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ragraf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Źródło finansowani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ałkowita wartość zapotrzebowania w podziale na źródło finansow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ałkowita wartość zapotrzebowania w podziale na paragrafy 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odki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Środki budżetu państwa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odki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Środki budżetu państwa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odki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Środki budżetu państwa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odki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Środki budżetu państwa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UMA w tym: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wota ogółem - budżet państwa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wota ogółem - rezerwa celowa z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UDŻET PAŃSTWA - POMOC TECHNICZNA</w:t>
            </w:r>
          </w:p>
        </w:tc>
      </w:tr>
      <w:tr>
        <w:trPr>
          <w:trHeight w:val="54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zia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a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ragraf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Źródło finansowani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ałkowita wartość zapotrzebowania w podziale na źródło finansow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ałkowita wartość zapotrzebowania w podziale na paragrafy 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odki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odki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odki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odki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ezerwa celowa nr …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UMA w tym: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wota ogółem - budżet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wota ogółem - rezerwa celowa z budżetu państwa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GÓŁ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UMA w tym: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wota ogółem - środki z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wota ogółem - rezerwa celowa z budżetu państw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twierdzone przez: data, podpis oraz pieczęć osoby upoważnionej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4:00Z</dcterms:created>
  <dc:creator>Iga Zupok-Gierwatowska</dc:creator>
  <dc:description/>
  <cp:keywords/>
  <dc:language>en-US</dc:language>
  <cp:lastModifiedBy>Michalik Ewa</cp:lastModifiedBy>
  <dcterms:modified xsi:type="dcterms:W3CDTF">2016-01-19T13:47:00Z</dcterms:modified>
  <cp:revision>3</cp:revision>
  <dc:subject/>
  <dc:title/>
</cp:coreProperties>
</file>