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1.1.2- Zał. 1 Rejestr zmian do Regionalnego Programu Operacyjnego Województwa Śląskiego na lata 2014-20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strukcja dotycząca zmiany RPO WSL 2014-202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025"/>
        <w:gridCol w:w="1499"/>
        <w:gridCol w:w="2131"/>
        <w:gridCol w:w="2784"/>
        <w:gridCol w:w="297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r zmian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ozdział/ podrozdzia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r stron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ktualny zapi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ponowany zapi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zasadnienie zmiany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4:00Z</dcterms:created>
  <dc:creator>Miler Wojciech</dc:creator>
  <dc:description/>
  <dc:language>en-US</dc:language>
  <cp:lastModifiedBy>Mickoś Agnieszka</cp:lastModifiedBy>
  <dcterms:modified xsi:type="dcterms:W3CDTF">2016-07-08T11:04:00Z</dcterms:modified>
  <cp:revision>2</cp:revision>
  <dc:subject/>
  <dc:title/>
</cp:coreProperties>
</file>