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Lista sprawdzająca do </w:t>
      </w:r>
      <w:r>
        <w:rPr>
          <w:rFonts w:cs="Times New Roman" w:ascii="Times New Roman" w:hAnsi="Times New Roman"/>
          <w:b/>
          <w:sz w:val="28"/>
          <w:szCs w:val="24"/>
          <w:lang w:val="pl-PL"/>
        </w:rPr>
        <w:t>weryfikacji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pl-PL"/>
        </w:rPr>
        <w:t xml:space="preserve">Wykazu wydatków w ramach </w:t>
      </w:r>
      <w:r>
        <w:rPr>
          <w:rFonts w:cs="Times New Roman" w:ascii="Times New Roman" w:hAnsi="Times New Roman"/>
          <w:b/>
          <w:sz w:val="28"/>
          <w:szCs w:val="24"/>
        </w:rPr>
        <w:t>Rocznego Zestawienia Wydatków (RZW)</w:t>
      </w:r>
      <w:r>
        <w:rPr>
          <w:rFonts w:cs="Times New Roman" w:ascii="Times New Roman" w:hAnsi="Times New Roman"/>
          <w:b/>
          <w:sz w:val="28"/>
          <w:szCs w:val="24"/>
          <w:lang w:val="pl-PL"/>
        </w:rPr>
        <w:t xml:space="preserve"> - WFR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res sprawozdawczy (rok obrachunkowy): od ………. do 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850"/>
        <w:gridCol w:w="851"/>
        <w:gridCol w:w="850"/>
        <w:gridCol w:w="8080"/>
      </w:tblGrid>
      <w:tr>
        <w:trPr>
          <w:trHeight w:val="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/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/Uzasadnie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a Wykazu wydatków w ramach Rocznego Zestawienia Wydatków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y, którego WNP został ujęty w wykazie wydatków znajduje się w wykazie nieprawidłowości w ramach RPWiN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obec projektu, którego WNP został ujęty w wykazie wydatków trwa weryfikacja podejrzenie nieprawidłowości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dla projektów ujętych w ramach wykazu wydatków, stwierdzone wobec nich nieprawidłowości  mają negatywny wpływ na wysokość kwoty wydatków deklarowanych do K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 w przypadku gdy nieprawidłowości zostały w całości usunięte pomniejszając odpowiednio deklarowane kwoty. W przypadku wystąpienia nieprawidłowości/podejrzenia nieprawidłowości mogącej skutkować koniecznością pomniejszenia deklarowanych kwot wydatek podlega wykluczeniu z wykazu wydatkó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obec projektów, którego WNP został ujęty w wykazie wpłynęła informacja mająca/mogąca mieć wpływ na wysokość wykazywanych kwo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obec projektów, którego WNP został ujęty w wykazie trwają obecnie czynności wyjaśniające z beneficjentem w zakresie rozliczeń projektu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dla projektów ujętych w ramach wykazu wydatków, trwające czynności wyjaśniające mogą mieć negatywny wpływ na wysokość kwoty wydatków deklarowanych do K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ypadku podstaw wszczęcia czynności wyjaśniających mogących mieć negatywny wpływ na deklarowane wydatki – wykazane wydatki podlegają wykluczeniu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obec projektu, którego WNP został ujęty w wykazie wydatków trwają obecnie czynności kontrole IZ lub jest zaplanowana kontrola projektu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podstaw wszczęcia kontroli mogących mieć negatywny wpływ na deklarowane wydatki – wykazane wydatki podlegają wykluczeniu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obec projektu, którego WNP został ujęty w wykazie wydatków uwzględniono wyniki czynności kontrolnych w zakresie kwot poświadczanych wydatkó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obec projektu, którego WNP został ujęty w wykazie wydatków trwają obecnie czynności kontrolne realizowane przez uprawnione instytucje kontrolne (IA,UKS,US,NIK,RIO,KE,ETO,OLAF) lub jest zaplanowana kontrola projektu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podstaw wszczęcia kontroli mogących mieć negatywny wpływ na deklarowane wydatki – wykazane wydatki podlegają wykluczeniu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dokonana została weryfikacja Rejestru obciążeń na Projekcie w zakresie spraw związanych z wykazem wydatków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szystkie informacje o zwrotach środków zostały ujęte w Rejestrze obciążeń na projekc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szystkie obciążenia uwzględnione zostały w ramach Wykazu wydatkó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do wszystkich komórek wdrażających WFR przekazany został wykaz wydatków celem ich weryfikacj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RW, RKPR, RKP, RMW, ROP, RRP, RPA czy w ramach przekazanej listy projektów zaistniały/występują w ramach działalności danej komórki zdarzenia niepozwalające na wykazanie wydatków projektu w ramach rocznego zestawienia wydatków do KE. Mające wpływ lub mogące mieć wpływ na wysokość wykazywanych kwo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szystkie komórki wdrażające WFR przekazały uwagi do wykazu wydatkó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leży wskazać uwagi i wyklucze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 ramach weryfikacji zestawienia wydatków pojawiły się nowe wykluczenia wobec przedstawionego wykazu otrzymanego od WRR RC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zygotowana została odpowiedz do WRR RCW w zakresie wykluczenia/braku wykluczenia dodatkowych wydatkó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 ramach odpowiedzi do WRR RCW uwzględniono wszystkie uwagi weryfikacji FR-RPW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leży wskazać wykluczenia i ich powó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 ramach odpowiedzi do WRR RCW uwzględniono wszystkie uwagi weryfikacji komórek wdrażających WF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Sporządził (podpis i dat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eryfikował (podpis i data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 (podpis i dat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5.3.</w:t>
    </w:r>
    <w:r>
      <w:rPr>
        <w:rFonts w:cs="Times New Roman" w:ascii="Times New Roman" w:hAnsi="Times New Roman"/>
        <w:i/>
        <w:sz w:val="24"/>
        <w:szCs w:val="24"/>
        <w:lang w:val="pl-PL"/>
      </w:rPr>
      <w:t>2-</w:t>
    </w:r>
    <w:r>
      <w:rPr>
        <w:rFonts w:cs="Times New Roman" w:ascii="Times New Roman" w:hAnsi="Times New Roman"/>
        <w:i/>
        <w:sz w:val="24"/>
        <w:szCs w:val="24"/>
      </w:rPr>
      <w:t xml:space="preserve"> Zał. 1</w:t>
    </w:r>
    <w:r>
      <w:rPr>
        <w:rFonts w:cs="Times New Roman" w:ascii="Times New Roman" w:hAnsi="Times New Roman"/>
        <w:i/>
        <w:sz w:val="24"/>
        <w:szCs w:val="24"/>
        <w:lang w:val="pl-PL"/>
      </w:rPr>
      <w:t xml:space="preserve"> </w:t>
    </w:r>
    <w:r>
      <w:rPr>
        <w:rFonts w:cs="Times New Roman" w:ascii="Times New Roman" w:hAnsi="Times New Roman"/>
        <w:i/>
        <w:sz w:val="24"/>
        <w:szCs w:val="24"/>
      </w:rPr>
      <w:t xml:space="preserve">Lista sprawdzająca do </w:t>
    </w:r>
    <w:r>
      <w:rPr>
        <w:rFonts w:cs="Times New Roman" w:ascii="Times New Roman" w:hAnsi="Times New Roman"/>
        <w:i/>
        <w:sz w:val="24"/>
        <w:szCs w:val="24"/>
        <w:lang w:val="pl-PL"/>
      </w:rPr>
      <w:t>weryfikacji</w:t>
    </w:r>
    <w:r>
      <w:rPr>
        <w:rFonts w:cs="Times New Roman" w:ascii="Times New Roman" w:hAnsi="Times New Roman"/>
        <w:i/>
        <w:sz w:val="24"/>
        <w:szCs w:val="24"/>
      </w:rPr>
      <w:t xml:space="preserve"> </w:t>
    </w:r>
    <w:r>
      <w:rPr>
        <w:rFonts w:cs="Times New Roman" w:ascii="Times New Roman" w:hAnsi="Times New Roman"/>
        <w:i/>
        <w:sz w:val="24"/>
        <w:szCs w:val="24"/>
        <w:lang w:val="pl-PL"/>
      </w:rPr>
      <w:t xml:space="preserve">Wykazu wydatków w ramach </w:t>
    </w:r>
    <w:r>
      <w:rPr>
        <w:rFonts w:cs="Times New Roman" w:ascii="Times New Roman" w:hAnsi="Times New Roman"/>
        <w:i/>
        <w:sz w:val="24"/>
        <w:szCs w:val="24"/>
      </w:rPr>
      <w:t>Rocznego Zestawienia Wydatków (RZW)</w:t>
    </w:r>
  </w:p>
  <w:p>
    <w:pPr>
      <w:pStyle w:val="Header"/>
      <w:jc w:val="center"/>
      <w:rPr>
        <w:rFonts w:ascii="Times New Roman" w:hAnsi="Times New Roman" w:cs="Times New Roman"/>
        <w:i/>
        <w:i/>
        <w:sz w:val="24"/>
        <w:szCs w:val="24"/>
        <w:lang w:val="pl-PL"/>
      </w:rPr>
    </w:pPr>
    <w:r>
      <w:rPr>
        <w:rFonts w:cs="Times New Roman" w:ascii="Times New Roman" w:hAnsi="Times New Roman"/>
        <w:i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58:00Z</dcterms:created>
  <dc:creator>Pluta Katarzyna</dc:creator>
  <dc:description/>
  <cp:keywords/>
  <dc:language>en-US</dc:language>
  <cp:lastModifiedBy>Peterek Anna</cp:lastModifiedBy>
  <cp:lastPrinted>2015-04-24T12:48:00Z</cp:lastPrinted>
  <dcterms:modified xsi:type="dcterms:W3CDTF">2016-07-25T06:30:00Z</dcterms:modified>
  <cp:revision>3</cp:revision>
  <dc:subject/>
  <dc:title/>
</cp:coreProperties>
</file>