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Verdana" w:hAnsi="Verdana" w:cs="Verdana"/>
          <w:b w:val="false"/>
          <w:b w:val="false"/>
          <w:bCs w:val="false"/>
          <w:sz w:val="16"/>
          <w:szCs w:val="16"/>
          <w:lang w:val="pl-PL"/>
        </w:rPr>
      </w:pPr>
      <w:r>
        <w:rPr>
          <w:rFonts w:cs="Verdana" w:ascii="Verdana" w:hAnsi="Verdana"/>
          <w:b w:val="false"/>
          <w:bCs w:val="false"/>
          <w:sz w:val="16"/>
          <w:szCs w:val="16"/>
          <w:lang w:val="pl-PL"/>
        </w:rPr>
        <w:t>6.5.1 – Zał. 3 Wzór informacji na temat osiągnięcia założonych efektów projektu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3350</wp:posOffset>
                </wp:positionH>
                <wp:positionV relativeFrom="page">
                  <wp:posOffset>95250</wp:posOffset>
                </wp:positionV>
                <wp:extent cx="1790700" cy="1045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04584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925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  <w:t>Śląskie Centrum Przedsiębiorcz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ul. Katowicka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41-500 Chorz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tel. +48 (32) 743 91 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fax +48 (32) 743 91 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scp@scp-slask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www.scp-slask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16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16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Xerox Serif Narrow;Times New Roman" w:hAnsi="Xerox Serif Narrow;Times New Roman" w:cs="Xerox Serif Narrow;Times New Roman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pt;height:823.5pt;mso-wrap-distance-left:9.05pt;mso-wrap-distance-right:9.05pt;mso-wrap-distance-top:0pt;mso-wrap-distance-bottom:0pt;margin-top:7.5pt;mso-position-vertical-relative:page;margin-left:10.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942975" cy="925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  <w:t>Śląskie Centrum Przedsiębiorcz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ul. Katowicka 4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41-500 Chorz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tel. +48 (32) 743 91 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fax +48 (32) 743 91 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scp@scp-slask.p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www.scp-slask.p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16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16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Xerox Serif Narrow;Times New Roman" w:hAnsi="Xerox Serif Narrow;Times New Roman" w:cs="Xerox Serif Narrow;Times New Roman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ormacja na temat osiągnięcia założonych efektów projekt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dot. typu projektu polegającego na wsparciu prac B+R w przedsiębiorstwach w ramach Działania 1.2 RPO WSL)</w:t>
      </w:r>
      <w:r>
        <w:rPr>
          <w:rFonts w:cs="Verdana" w:ascii="Verdana" w:hAnsi="Verdana"/>
          <w:b/>
          <w:sz w:val="18"/>
          <w:szCs w:val="18"/>
        </w:rPr>
        <w:br/>
      </w:r>
    </w:p>
    <w:p>
      <w:pPr>
        <w:pStyle w:val="TextBody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 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ormacje ogóln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4595495" cy="12198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4473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Tytuł projektu 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Beneficjent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Nr umowy o dofinansowanie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Data przekazania płatności końcowej w projekcie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rPr>
                                      <w:rFonts w:ascii="Verdana" w:hAnsi="Verdana" w:cs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96.05pt;mso-wrap-distance-left:7.05pt;mso-wrap-distance-right:0pt;mso-wrap-distance-top:0pt;mso-wrap-distance-bottom:0pt;margin-top:6.75pt;mso-position-vertical-relative:text;margin-left: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4473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 xml:space="preserve">Tytuł projektu 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Beneficjent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Nr umowy o dofinansowanie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Data przekazania płatności końcowej w projekcie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rPr>
                                <w:rFonts w:ascii="Verdana" w:hAnsi="Verdana" w:cs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4605020" cy="16802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2"/>
                            </w:tblGrid>
                            <w:tr>
                              <w:trPr/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Osoba do kontaktu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mię i nazwisk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tanowisko/funkcj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r telefonu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dres 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132.3pt;mso-wrap-distance-left:7.05pt;mso-wrap-distance-right:0pt;mso-wrap-distance-top:0pt;mso-wrap-distance-bottom:0pt;margin-top:8.15pt;mso-position-vertical-relative:text;margin-left: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2"/>
                      </w:tblGrid>
                      <w:tr>
                        <w:trPr/>
                        <w:tc>
                          <w:tcPr>
                            <w:tcW w:w="7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Osoba do kontaktu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mię i nazwisk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anowisko/funkcj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r telefonu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dres 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Czy zobowiązania wynikające z wniosku i umowy o dofinansowanie, w szczególności cele oraz wskaźniki projektu są realizowane?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054985</wp:posOffset>
                </wp:positionH>
                <wp:positionV relativeFrom="paragraph">
                  <wp:posOffset>-37465</wp:posOffset>
                </wp:positionV>
                <wp:extent cx="2057400" cy="2641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7.05pt;mso-wrap-distance-right:7.05pt;mso-wrap-distance-top:0pt;mso-wrap-distance-bottom:0pt;margin-top:-2.95pt;mso-position-vertical-relative:text;margin-left:240.5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Należy podać informacje odnośnie realizacji celów oraz stanu realizacji wskaźników (kluczowych/rezultatu bezpośredniego/specyficznych/horyzontalnych), w szczególności tych których Beneficjent nie osiągnął w momencie złożenia wniosku o płatność końcową oraz w przypadku których zmiana nie została zaakceptowana przez IP RPO WSL. Jeżeli lokalizacja projektu, aktualny adres siedziby Beneficjenta/nazwa Beneficjenta nie jest zgodny/a z umową o dofinansowanie proszę o opisanie zmiany i załączenie kopii dokumentów, które ww. zmiany potwierdzą. W poniższym polu należy również opisać inne zmiany w projekcie, problemy, zagrożenia związane z realizacją celów projektu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4605020" cy="6838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2"/>
                            </w:tblGrid>
                            <w:tr>
                              <w:trPr/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1) Nazwa wskaźnika 1 – aktualna wartość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2) Nazwa wskaźnika 2 – aktualna wartość, it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53.85pt;mso-wrap-distance-left:7.05pt;mso-wrap-distance-right:0pt;mso-wrap-distance-top:0pt;mso-wrap-distance-bottom:0pt;margin-top:8.15pt;mso-position-vertical-relative:text;margin-left: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2"/>
                      </w:tblGrid>
                      <w:tr>
                        <w:trPr/>
                        <w:tc>
                          <w:tcPr>
                            <w:tcW w:w="7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1) Nazwa wskaźnika 1 – aktualna wartość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2) Nazwa wskaźnika 2 – aktualna wartość, it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200"/>
        <w:jc w:val="both"/>
        <w:rPr/>
      </w:pPr>
      <w:r>
        <w:rPr>
          <w:rFonts w:cs="Verdana" w:ascii="Verdana" w:hAnsi="Verdana"/>
          <w:sz w:val="18"/>
          <w:szCs w:val="18"/>
        </w:rPr>
        <w:t>Czy dokumentacja projektowa (w szczególności wniosek i umowa o dofinansowanie wraz z załącznikami oraz oryginały dokumentów związane z projektem) jest przechowywana zgodnie z postanowieniami umowy o dofinansowanie?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7400" cy="2641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0pt;mso-wrap-distance-right:7.05pt;mso-wrap-distance-top:0pt;mso-wrap-distance-bottom:0pt;margin-top:0.05pt;mso-position-vertical-relative:text;margin-left:144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6"/>
          <w:szCs w:val="16"/>
        </w:rPr>
        <w:t>Jeżeli nie, to należy wskazać niezgodności oraz opisać ich przyczyny, podjęte działania naprawc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Czy po zakończeniu realizacji projektu zostały i są dochowane postanowienia umowy o  dofinansowanie w zakresie informacji i promocji oraz równości szans i niedyskryminacji?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7400" cy="2641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0pt;mso-wrap-distance-right:7.05pt;mso-wrap-distance-top:0pt;mso-wrap-distance-bottom:0pt;margin-top:0.05pt;mso-position-vertical-relative:text;margin-left:144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6"/>
          <w:szCs w:val="16"/>
        </w:rPr>
        <w:t>Jeżeli nie, to należy opisać zmiany, niezgodności i działania naprawcze związane ze zobowiązaniami Beneficjenta w zakresie informacji i promocji projektu oraz zasady równości szans i niedyskryminacj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 po zakończeniu realizacji projekt podlegał kontroli ze strony innych instytucji niż ŚCP?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2"/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3240" w:type="dxa"/>
        <w:jc w:val="left"/>
        <w:tblInd w:w="2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"/>
        <w:gridCol w:w="1260"/>
        <w:gridCol w:w="540"/>
      </w:tblGrid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>Jeżeli tak, to w polu poniżej należy podać nazwę instytucji kontrolującej, termin i nieprawidłowości stwierdzone w ramach przeprowadzonej kontroli dotyczącej zrealizowanego projektu. Jeżeli w związku z realizacją projektu dofinansowanego ze środków RPO WSL toczy się/zakończyło się postępowanie przed organami ścigania, np. policja, prokuratura, postępowanie sądowe, itp. – należy wskazać nazwę i adres organu oraz przedmiot i przyczyny postępowania. W przypadku nieprawidłowości związanych z projektem do sprawozdania proszę załączyć kopie protokołów/zaleceń pokontrolnych, itp. o ile nie były wcześniej przekazywane do ŚCP.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5. Czy Beneficjent sfinansował wydatki kwalifikowane z innych źródeł/środków publicznych (krajowych lub wspólnotowych) lub otrzymał inne środki publiczne (krajowe lub wspólnotowe) na inwestycję realizowaną w ramach podpisanej umowy o dofinansowanie projektu zrealizowanego ze środków RPO WSL (zakaz podwójnego finansowania i kumulacja pomocy publicznej)?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3240" w:type="dxa"/>
        <w:jc w:val="left"/>
        <w:tblInd w:w="2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"/>
        <w:gridCol w:w="1260"/>
        <w:gridCol w:w="540"/>
      </w:tblGrid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20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Jeżeli tak, to należy określić zakres, wysokość środków oraz podać informację na podstawie jakiej decyzji/umowy/itp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20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…………………………………………………………………………………………………...…………………………………………………………………………………………………...……………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 B</w:t>
      </w:r>
    </w:p>
    <w:p>
      <w:pPr>
        <w:pStyle w:val="Normal"/>
        <w:rPr>
          <w:rStyle w:val="H2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rawozdanie z komercjalizacji wyników prac B+R</w:t>
      </w:r>
    </w:p>
    <w:p>
      <w:pPr>
        <w:pStyle w:val="Akapitzlist"/>
        <w:jc w:val="both"/>
        <w:rPr>
          <w:rStyle w:val="H2"/>
          <w:rFonts w:ascii="Verdana" w:hAnsi="Verdana" w:cs="Verdana"/>
          <w:sz w:val="18"/>
          <w:szCs w:val="18"/>
        </w:rPr>
      </w:pPr>
      <w:r>
        <w:rPr/>
      </w:r>
    </w:p>
    <w:p>
      <w:pPr>
        <w:pStyle w:val="Akapitzlis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Czy wyniki prac B+R zostały skomercjalizowane zgodnie z założeniami wniosku i umową o dofinansowanie? </w:t>
      </w:r>
    </w:p>
    <w:p>
      <w:pPr>
        <w:pStyle w:val="Akapitzli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2057400" cy="26416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7.05pt;mso-wrap-distance-right:7.05pt;mso-wrap-distance-top:0pt;mso-wrap-distance-bottom:0pt;margin-top:1.95pt;mso-position-vertical-relative:text;margin-left:14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leży porównać aktualny stan z założeniami określonymi we wniosku o dofinansowanie (w przypadku rozbieżności i odstępstw od założeń proszę wyjaśnić przyczyny, opisać ich skutki oraz podjęte działania naprawcze). Ponadto, jeżeli nie udało się skomercjalizować wyników badań, należy opisać w wyniku jakiego działania nie udało się osiągnąć zaplanowanych celów odnosząc się do ryzyka i zagrożeń przewidzianych przez Beneficjenta na etapie wnioskowania o dofinansowania.</w:t>
      </w:r>
    </w:p>
    <w:tbl>
      <w:tblPr>
        <w:tblW w:w="8931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2. Efekty komercjalizacji (do sprawozdania należy dołączyć dokumenty potwierdzające uzyskane efekty, np. przykładowe faktury sprzedaży wraz z ich opisem)</w:t>
      </w:r>
    </w:p>
    <w:p>
      <w:pPr>
        <w:pStyle w:val="Akapitzlist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ind w:left="0" w:hanging="0"/>
        <w:jc w:val="both"/>
        <w:rPr/>
      </w:pPr>
      <w:r>
        <w:rPr/>
        <w:t>Należy wypełnić poniższą tabelę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017"/>
        <w:gridCol w:w="2268"/>
        <w:gridCol w:w="2476"/>
        <w:gridCol w:w="1351"/>
      </w:tblGrid>
      <w:tr>
        <w:trPr>
          <w:trHeight w:val="190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yp/rodzaj uzyskanego, planowanego efektu</w:t>
            </w:r>
          </w:p>
          <w:p>
            <w:pPr>
              <w:pStyle w:val="Normal"/>
              <w:spacing w:before="24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</w:t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leży podać nazwy osobno dla każdego z wdrożonych, zaplanowanych do wdrożenia produktów/usług/innych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fekt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odność z inteligentną specjalizacją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3"/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leży wybrać nazwę specjalizacji zgodnie z listą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siągnięta korzy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leży wybrać właściwe obsza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e produkty/usług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t/usług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leży wybrać z list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dycyna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ergetyka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informacyjne i komunikacyjne.</w:t>
            </w:r>
          </w:p>
        </w:tc>
        <w:tc>
          <w:tcPr>
            <w:tcW w:w="2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obszar z list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zerzenie asortymentu produkcyjnego/usługowego firmy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ocnienie konkurencyjności firmy na danym rynku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iększenie możliwości  produkcyjnych/usługowych firmy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efekty (podać objaśnienie)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 dla pkt d (kol. 4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>
          <w:trHeight w:val="429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t/usług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leży wybrać z lis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dycyn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ergetyk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informacyjne i komunikacyjne.</w:t>
            </w:r>
          </w:p>
        </w:tc>
        <w:tc>
          <w:tcPr>
            <w:tcW w:w="2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obszar z list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zerzenie asortymentu produkcyjnego/usługowego  firmy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mocnienie konkurencyjności firmy na danym rynku,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iększenie możliwości  produkcyjnych/usługowych firmy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efekty (podać objaśnienie)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 dla pkt d (kol. 4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>
          <w:trHeight w:val="664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>
          <w:trHeight w:val="123" w:hRule="atLeast"/>
        </w:trPr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epszone produkty/usługi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t/usługa 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leży wybrać z lis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dycyn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ergetyk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informacyjne i komunikacyjne.</w:t>
            </w:r>
          </w:p>
        </w:tc>
        <w:tc>
          <w:tcPr>
            <w:tcW w:w="2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obszar z list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mocnienie konkurencyjności firmy na danym rynku,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dukcja kosztów firmy poprzez wprowadzenie nowego/ulepszonego rozwiązania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iększenie możliwości  produkcyjnych/usługowych firmy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rócenie czasu oczekiwania na usługę,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iększenie dostępności usługi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efekty (podać objaśnienie)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 dla pkt f (kol. 4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t/usług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leży wybrać z list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dycyna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ergetyka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informacyjne i komunikacyjne.</w:t>
            </w:r>
          </w:p>
        </w:tc>
        <w:tc>
          <w:tcPr>
            <w:tcW w:w="2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obszar z list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mocnienie konkurencyjności firmy na danym rynku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dukcja kosztów poprzez wprowadzenie nowego/ulepszonego rozwiązani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większenie możliwości  produkcyjnych/usługowych firmy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rócenie czasu oczekiwania na usługę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iększenie dostępności usług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efekty (podać objaśnienie)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 dla pkt f (kol. 4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>
          <w:trHeight w:val="641" w:hRule="atLeast"/>
        </w:trPr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>
          <w:trHeight w:val="1036" w:hRule="atLeast"/>
        </w:trPr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(podać objaśnienie)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leży wybrać z list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dycyna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ergetyka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informacyjne i komunikacyjne.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yszczególnić inne, nieokreślone powyżej obszary i efekty komercjalizacji (umowy, zamówienia, kontrakty, nagrody, certyfikaty, uzyskane prawa własności, tj. patenty lub inne prawa własności przemysłowej i/lub wystąpień o objęcie ochroną m.in. zgłoszeń patentowych dotyczących rozwiązań będących wynikiem prac prowadzonych w ramach projektu z wyszczególnieniem nr zgłoszenia, daty zgłoszenia/przyznania, itp.)</w:t>
            </w:r>
            <w:r>
              <w:rPr>
                <w:rStyle w:val="FootnoteCharacters"/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4"/>
            </w:r>
            <w:r>
              <w:rPr>
                <w:rFonts w:cs="Verdana" w:ascii="Verdana" w:hAnsi="Verdana"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36" w:hRule="atLeast"/>
        </w:trPr>
        <w:tc>
          <w:tcPr>
            <w:tcW w:w="963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informacje (jeżeli dotyczy).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roszę doprecyzować/uzupełnić/opisać informacje podane w powyższej tabeli o uzyskanych efektach w ramach działalności gospodarczej Beneficjenta (określić ostatecznych odbiorców, rodzaj uzyskanej korzyści, itp.)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 C</w:t>
      </w:r>
    </w:p>
    <w:p>
      <w:pPr>
        <w:pStyle w:val="Ustp"/>
        <w:numPr>
          <w:ilvl w:val="0"/>
          <w:numId w:val="0"/>
        </w:numPr>
        <w:spacing w:lineRule="auto" w:line="276" w:before="0" w:after="120"/>
        <w:ind w:left="360" w:hanging="360"/>
        <w:rPr/>
      </w:pPr>
      <w:r>
        <w:rPr>
          <w:rStyle w:val="H2"/>
          <w:b/>
          <w:sz w:val="18"/>
          <w:szCs w:val="18"/>
        </w:rPr>
        <w:t xml:space="preserve">Sprawozdanie z rozpowszechnienia wyników projektu </w:t>
      </w:r>
    </w:p>
    <w:p>
      <w:pPr>
        <w:pStyle w:val="Ustp"/>
        <w:numPr>
          <w:ilvl w:val="0"/>
          <w:numId w:val="0"/>
        </w:numPr>
        <w:spacing w:lineRule="auto" w:line="276" w:before="0" w:after="120"/>
        <w:ind w:left="360" w:hanging="360"/>
        <w:rPr>
          <w:rStyle w:val="H2"/>
          <w:b/>
          <w:b/>
          <w:sz w:val="18"/>
          <w:szCs w:val="18"/>
        </w:rPr>
      </w:pPr>
      <w:r>
        <w:rPr/>
      </w:r>
    </w:p>
    <w:p>
      <w:pPr>
        <w:pStyle w:val="Ustp"/>
        <w:numPr>
          <w:ilvl w:val="0"/>
          <w:numId w:val="0"/>
        </w:numPr>
        <w:spacing w:lineRule="auto" w:line="276" w:before="0" w:after="120"/>
        <w:ind w:left="360" w:hanging="360"/>
        <w:rPr/>
      </w:pPr>
      <w:r>
        <w:rPr>
          <w:rStyle w:val="H2"/>
          <w:sz w:val="18"/>
          <w:szCs w:val="18"/>
        </w:rPr>
        <w:t>1. Wyniki projektu zostały szeroko rozpowszechnione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12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przez uczestnictwo w co najmniej 2 konferencjach, w tym na 1 konferencji naukowej lub technicznej (w konferencji musi uczestniczyć jednostka lub jednostki naukowe w rozumieniu ustawy z dnia 30 kwietnia 2010 r. o zasadach finansowania nauki, Dz. U. z 2014 r., poz. 1620 z późn. zm.) </w: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359660</wp:posOffset>
                </wp:positionH>
                <wp:positionV relativeFrom="paragraph">
                  <wp:posOffset>91440</wp:posOffset>
                </wp:positionV>
                <wp:extent cx="2057400" cy="2641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7.05pt;mso-wrap-distance-right:7.05pt;mso-wrap-distance-top:0pt;mso-wrap-distance-bottom:0pt;margin-top:7.2pt;mso-position-vertical-relative:text;margin-left:185.8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leży wskazać jednostkę/jednostki naukowe uczestniczące w konferencji wraz z podaniem nazwiska i imienia autora/autorów oraz nazwą jednostki, tytułu wystąpienia/prezentacji/itp., nazwy i miejsca konferencji. Do sprawozdania należy załączyć program/programy, w których znajduje się punkt dotyczący prezentacji wyników projektu objętego wsparciem.</w: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47470</wp:posOffset>
                </wp:positionH>
                <wp:positionV relativeFrom="paragraph">
                  <wp:posOffset>228600</wp:posOffset>
                </wp:positionV>
                <wp:extent cx="5242560" cy="44513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6"/>
                            </w:tblGrid>
                            <w:tr>
                              <w:trPr/>
                              <w:tc>
                                <w:tcPr>
                                  <w:tcW w:w="8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16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5.05pt;mso-wrap-distance-left:7.05pt;mso-wrap-distance-right:7.05pt;mso-wrap-distance-top:0pt;mso-wrap-distance-bottom:0pt;margin-top:18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8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6"/>
                      </w:tblGrid>
                      <w:tr>
                        <w:trPr/>
                        <w:tc>
                          <w:tcPr>
                            <w:tcW w:w="8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160"/>
                              <w:ind w:left="0" w:hanging="0"/>
                              <w:contextualSpacing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12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Poprzez publikacje w co najmniej 2 czasopismach naukowych lub technicznych widniejących w wykazie Ministerstwa Nauki i Szkolnictwa Wyższego dotyczących branży tożsamej z branżą, w której realizowany jest Projekt.</w: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359660</wp:posOffset>
                </wp:positionH>
                <wp:positionV relativeFrom="paragraph">
                  <wp:posOffset>91440</wp:posOffset>
                </wp:positionV>
                <wp:extent cx="2057400" cy="26416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7.05pt;mso-wrap-distance-right:7.05pt;mso-wrap-distance-top:0pt;mso-wrap-distance-bottom:0pt;margin-top:7.2pt;mso-position-vertical-relative:text;margin-left:185.8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leży wskazać recenzowane czasopisma zgodnie z obowiązującym komunikatem zamieszonym na stronie internetowej Ministra Nauki i Szkolnictwa Wyższego w sprawie wykazu czasopism naukowych (nazwisko i imię autora, tytuł artykułu/recenzji/itp., nazwa czasopisma, rok wydania, numer czasopisma). Do sprawozdania należy dołączyć egzemplarz publikacji w wersji papierowej lub na elektronicznym nośniku danych.</w: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47470</wp:posOffset>
                </wp:positionH>
                <wp:positionV relativeFrom="paragraph">
                  <wp:posOffset>228600</wp:posOffset>
                </wp:positionV>
                <wp:extent cx="5242560" cy="44513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6"/>
                            </w:tblGrid>
                            <w:tr>
                              <w:trPr/>
                              <w:tc>
                                <w:tcPr>
                                  <w:tcW w:w="8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16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5.05pt;mso-wrap-distance-left:7.05pt;mso-wrap-distance-right:7.05pt;mso-wrap-distance-top:0pt;mso-wrap-distance-bottom:0pt;margin-top:18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8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6"/>
                      </w:tblGrid>
                      <w:tr>
                        <w:trPr/>
                        <w:tc>
                          <w:tcPr>
                            <w:tcW w:w="8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160"/>
                              <w:ind w:left="0" w:hanging="0"/>
                              <w:contextualSpacing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12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pośrednictwem ogólnodostępnych baz danych, oprogramowania bezpłatnego lub oprogramowania z licencją otwartego dostępu.</w: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359660</wp:posOffset>
                </wp:positionH>
                <wp:positionV relativeFrom="paragraph">
                  <wp:posOffset>91440</wp:posOffset>
                </wp:positionV>
                <wp:extent cx="2057400" cy="26416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8pt;mso-wrap-distance-left:7.05pt;mso-wrap-distance-right:7.05pt;mso-wrap-distance-top:0pt;mso-wrap-distance-bottom:0pt;margin-top:7.2pt;mso-position-vertical-relative:text;margin-left:185.8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leży podać nazwę bazy danych, oprogramowania wraz z adresem strony internetowej. Do sprawozdania należy dołączyć potwierdzenie rozpowszechnienia (na nośnikach danych).</w: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47470</wp:posOffset>
                </wp:positionH>
                <wp:positionV relativeFrom="paragraph">
                  <wp:posOffset>228600</wp:posOffset>
                </wp:positionV>
                <wp:extent cx="5242560" cy="44513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6"/>
                            </w:tblGrid>
                            <w:tr>
                              <w:trPr/>
                              <w:tc>
                                <w:tcPr>
                                  <w:tcW w:w="8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16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5.05pt;mso-wrap-distance-left:7.05pt;mso-wrap-distance-right:7.05pt;mso-wrap-distance-top:0pt;mso-wrap-distance-bottom:0pt;margin-top:18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8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6"/>
                      </w:tblGrid>
                      <w:tr>
                        <w:trPr/>
                        <w:tc>
                          <w:tcPr>
                            <w:tcW w:w="8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160"/>
                              <w:ind w:left="0" w:hanging="0"/>
                              <w:contextualSpacing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20"/>
        <w:ind w:left="596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oszę opisać przyczyny, podjęte działania naprawcze oraz ich skutki w przypadku braku rozpowszechnienia zgodnie z założeniami wniosku i umową o dofinansowanie (w szczególności proszę wymienić niezrealizowane zobowiązania i doprecyzować w wyniku jakiego działania nie udało się osiągnąć danego rodzaju rozpowszechnienia – stosowną dokumentację potwierdzającą wystąpienie przeszkody należy załączyć do sprawozdania)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816860</wp:posOffset>
                </wp:positionH>
                <wp:positionV relativeFrom="paragraph">
                  <wp:posOffset>53340</wp:posOffset>
                </wp:positionV>
                <wp:extent cx="1143000" cy="26797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7.05pt;mso-wrap-distance-right:7.05pt;mso-wrap-distance-top:0pt;mso-wrap-distance-bottom:0pt;margin-top:4.2pt;mso-position-vertical-relative:text;margin-left:221.8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54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9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 D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Oświadczenia Beneficjent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obowiązuję się do niezwłocznego poinformowania Śląskiego Centrum Przedsiębiorczości o zakończeniu komercjalizacji i zrealizowaniu obowiązku rozpowszechnienia wyników projektu lub zmianach w tym zakresie (dotyczy okresu 3 lat od daty płatności końcowej w projekcie)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W przypadku braku zrealizowania obowiązku rozpowszechnienia zobowiązuję się do proporcjonalnego zwrotu uprzednio wypłaconego mi dofinansowania wynikającego z pomniejszenia intensywności wsparcia do poziomu obowiązującego dany podmiot na dzień podpisania umowy o dofinansowanie bez premii za szerokie rozpowszechnienie wyników projektu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informacje zawarte w niniejszym dokumencie są zgodne z prawdą. Jestem świadomy/a odpowiedzialności karnej wynikającej z art. 286 oraz 297 Kodeksu karnego, dotyczącej poświadczania nieprawdy co do okoliczności mającej znaczenie prawne. 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5801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Imi</w:t>
            </w:r>
            <w:r>
              <w:rPr>
                <w:rFonts w:eastAsia="TimesNewRoman;Times New Roman" w:cs="Verdana" w:ascii="Verdana" w:hAnsi="Verdana"/>
                <w:iCs/>
                <w:sz w:val="18"/>
                <w:szCs w:val="18"/>
              </w:rPr>
              <w:t xml:space="preserve">ę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i nazwisko</w:t>
            </w:r>
            <w:r>
              <w:rPr>
                <w:rStyle w:val="FootnoteCharacters"/>
                <w:rStyle w:val="FootnoteAnchor"/>
                <w:rFonts w:cs="Verdana" w:ascii="Verdana" w:hAnsi="Verdana"/>
                <w:iCs/>
                <w:sz w:val="18"/>
                <w:szCs w:val="18"/>
              </w:rPr>
              <w:footnoteReference w:id="5"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Dat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558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Xerox Serif Narro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/>
      <w:drawing>
        <wp:inline distT="0" distB="0" distL="0" distR="0">
          <wp:extent cx="4988560" cy="61404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8856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Nie dotyczy kontroli przeprowadzonych przez Śląskie Centrum Przedsiębiorczości. Dotyczy wyłącznie innych instytucji uprawnionych do kontroli projektu, np. Urząd Kontroli Skarbowej, organy ściga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pecjalizacje wskazane w dokumencie pn. Lista kodów PKD wraz z opisem, wskazującym działalności wpisujące się w inteligentne specjalizacje Regionalnej Strategii Innowacji Województwa Śląskiego na lata 2014-2020: medycynę, energetykę oraz technologie informacyjne i komunikacyj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Utwory w rozumieniu ustawy z dnia 4 lutego 1994 roku (t.j. Dz.U.2006.90.63), wynalazki (patenty), wzory użytkowe, wzory przemysłowe, znaki towarowe, oznaczenia geograficzne, topografie układów scalonych w rozumieniu ustawy z dnia 30 czerwca 2000 roku (t.j. Dz.U.2003.119.1117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iniejszy dokument wypełnia Beneficj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2"/>
        <w:szCs w:val="2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2">
    <w:name w:val="h2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Ustp">
    <w:name w:val="Ustęp"/>
    <w:basedOn w:val="TextBody"/>
    <w:qFormat/>
    <w:pPr>
      <w:numPr>
        <w:ilvl w:val="0"/>
        <w:numId w:val="2"/>
      </w:numPr>
      <w:tabs>
        <w:tab w:val="clear" w:pos="708"/>
      </w:tabs>
      <w:suppressAutoHyphens w:val="true"/>
      <w:spacing w:lineRule="auto" w:line="240" w:before="120" w:after="120"/>
      <w:ind w:left="360" w:hanging="36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SCP</dc:creator>
  <dc:description/>
  <cp:keywords/>
  <dc:language>en-US</dc:language>
  <cp:lastModifiedBy>krzysztof.lorenc</cp:lastModifiedBy>
  <cp:lastPrinted>2016-04-15T12:06:00Z</cp:lastPrinted>
  <dcterms:modified xsi:type="dcterms:W3CDTF">2016-04-20T10:44:00Z</dcterms:modified>
  <cp:revision>400</cp:revision>
  <dc:subject/>
  <dc:title/>
</cp:coreProperties>
</file>