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6"/>
        </w:rPr>
        <w:t>2.5.1</w:t>
      </w:r>
      <w:r>
        <w:rPr>
          <w:rFonts w:cs="Verdana" w:ascii="Verdana" w:hAnsi="Verdana"/>
          <w:sz w:val="16"/>
          <w:szCs w:val="18"/>
        </w:rPr>
        <w:t xml:space="preserve"> – Zał</w:t>
      </w:r>
      <w:r>
        <w:rPr>
          <w:rFonts w:cs="Verdana" w:ascii="Verdana" w:hAnsi="Verdana"/>
          <w:sz w:val="16"/>
          <w:szCs w:val="18"/>
          <w:lang w:val="pl-PL"/>
        </w:rPr>
        <w:t>.</w:t>
      </w:r>
      <w:r>
        <w:rPr>
          <w:rFonts w:cs="Verdana" w:ascii="Verdana" w:hAnsi="Verdana"/>
          <w:sz w:val="16"/>
          <w:szCs w:val="18"/>
        </w:rPr>
        <w:t xml:space="preserve"> 1 Wzór listy 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sprawdzającej kompletność dokumentacji niezbędnej do podpisania umowy 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WZÓR</w:t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Listy sprawdzającej kompletność dokumentacji niezbędnej do podpisania umowy o dofinansowanie projektu</w:t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480"/>
        <w:rPr/>
      </w:pPr>
      <w:r>
        <w:rPr>
          <w:rFonts w:cs="Verdana" w:ascii="Verdana" w:hAnsi="Verdana"/>
          <w:sz w:val="18"/>
          <w:szCs w:val="18"/>
        </w:rPr>
        <w:t>Identyfikator wniosku o dofinansowanie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none"/>
        </w:tabs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tuł projektu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none"/>
        </w:tabs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beneficjenta:</w:t>
        <w:tab/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stawić „X” we właściwym polu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0"/>
        <w:gridCol w:w="3504"/>
        <w:gridCol w:w="494"/>
        <w:gridCol w:w="494"/>
        <w:gridCol w:w="522"/>
        <w:gridCol w:w="494"/>
        <w:gridCol w:w="494"/>
        <w:gridCol w:w="523"/>
        <w:gridCol w:w="2107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orządzający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eryfikujący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nie podlega wykluczeniu zgodnie z art. 207 ustawy o finansach publicznych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eneficjent złożył do ŚCP inne projekty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 złożenia przez beneficjenta kilku wniosków zawierają one podobne wydatki, wskaźniki, rezultaty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 złożenia przez beneficjenta kilku wniosków umowa o dofinansowanie może być podpisana (nie dochodzi do podwójnego finansowania tej samej inwestycji)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błędy wymienione jako błędy niskiej rangi na karcie oceny formalnej zostały poprawione (dotyczy błędów możliwych do uzupełnienia/poprawy, takich jak np. brak paraf, podpisów)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.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nioskowana kwota pomocy, mieści się w dozwolonym limicie (jeżeli dotyczy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nioskodawca uzyskał pomoc publiczną/ de minimis na przedmiotowy projekt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b/>
          <w:sz w:val="18"/>
          <w:szCs w:val="18"/>
        </w:rPr>
        <w:t>Czy dostarczono wszystkie dokumenty niezbędne do podpisania umowy o dofinansowanie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18"/>
        </w:rPr>
        <w:footnoteReference w:id="2"/>
      </w:r>
      <w:r>
        <w:rPr>
          <w:rFonts w:cs="Verdana" w:ascii="Verdana" w:hAnsi="Verdana"/>
          <w:b/>
          <w:sz w:val="18"/>
          <w:szCs w:val="18"/>
        </w:rPr>
        <w:t xml:space="preserve"> i czy są one aktualne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18"/>
        </w:rPr>
        <w:footnoteReference w:id="3"/>
      </w:r>
      <w:r>
        <w:rPr>
          <w:rFonts w:cs="Verdana" w:ascii="Verdana" w:hAnsi="Verdana"/>
          <w:b/>
          <w:sz w:val="18"/>
          <w:szCs w:val="18"/>
        </w:rPr>
        <w:t>:</w:t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3518"/>
        <w:gridCol w:w="494"/>
        <w:gridCol w:w="494"/>
        <w:gridCol w:w="522"/>
        <w:gridCol w:w="494"/>
        <w:gridCol w:w="494"/>
        <w:gridCol w:w="523"/>
        <w:gridCol w:w="210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orządzający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eryfikujący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ument potwierdzający formę prawną Wnioskodawcy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Pisemne </w:t>
            </w:r>
            <w:r>
              <w:rPr>
                <w:rFonts w:cs="Verdana" w:ascii="Verdana" w:hAnsi="Verdana"/>
                <w:sz w:val="18"/>
                <w:szCs w:val="18"/>
              </w:rPr>
              <w:t>Pełnomocnictwo potwierdzone notarialnie dla podmiotu podpisującego umowę o dofinansowanie w imieniu beneficjenta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niosek o dofinansowanie realizacji projektu ze wszystkimi załącznikami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min realizacji projektu określony we wniosku o dofinansowanie jest zgodny z terminem określonym w Regulaminie konkursu oraz zapisami SZOOPa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wota dofinansowana pomniejszona jest o korektę dokonaną przez ekspertów podczas oceny merytoryczno - technicznej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armonogram składania wniosków o płatność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twierdzona za zgodność z oryginałem kopia ważnej decyzji pozwolenia na budowę z klauzulą ostateczności/potwierdzona za zgodność z oryginałem kopia zgłoszenia budowy wraz z pisemną akceptacją wystawioną przez właściwy organ udzielając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wolenia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wierdzona za zgodność z oryginałem kopia decyzji o nadaniu NIP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wierdzona za zgodność z oryginałem kopia zaświadczenia o numerze identyfikacyjnym REGON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p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 w:val="18"/>
                <w:szCs w:val="18"/>
                <w:lang w:val="pl-PL" w:eastAsia="pl-PL"/>
              </w:rPr>
              <w:t>Formularz w zakresie OOŚ.</w:t>
            </w:r>
          </w:p>
          <w:p>
            <w:pPr>
              <w:pStyle w:val="Ustp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Decyzja o środowiskowych uwarunkowaniach, raport o oddziaływaniu na środowisko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p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18"/>
                <w:szCs w:val="18"/>
                <w:lang w:val="pl-PL" w:eastAsia="pl-PL"/>
              </w:rPr>
            </w:pPr>
            <w:r>
              <w:rPr>
                <w:rFonts w:cs="Verdana"/>
                <w:sz w:val="18"/>
                <w:szCs w:val="18"/>
                <w:lang w:val="pl-PL" w:eastAsia="pl-PL"/>
              </w:rPr>
              <w:t xml:space="preserve">Stosowny dokument potwierdzający, że dla danej inwestycji nie jest wymagane uzyskanie decyzji o środowiskowych uwarunkowaniach: opinia lub decyzja o umorzeniu postępowania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świadczenie/informacja organu odpowiedzialnego za monitorowanie obszarów NATURA 2000 odnośnie wpływu realizowanego projektu na obszary objęte siecią NATURA 2000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świadczenie z ZUS o niezaleganiu ze składkami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świadczenie z Urzędu Skarbowego o niezaleganiu w podatkach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" w:hanging="0"/>
              <w:contextualSpacing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świadczenie z banku o rachunku bankowym, na który przekazywane będzie dofinansowanie wraz ze wskazaniem właściciela rachunku, numeru i banku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highlight w:val="yellow"/>
                <w:lang w:eastAsia="en-US"/>
              </w:rPr>
            </w:pPr>
            <w:hyperlink r:id="rId2" w:tgtFrame="_blank"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eastAsia="en-US"/>
                </w:rPr>
                <w:t>Zaświadczenie o niezaleganiu lub stwierdzeniu stanu zaległości z tytułu opłat za korzystanie ze środowiska</w:t>
              </w:r>
            </w:hyperlink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highlight w:val="yellow"/>
                <w:lang w:eastAsia="en-US"/>
              </w:rPr>
            </w:pPr>
            <w:hyperlink r:id="rId3" w:tgtFrame="_blank"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eastAsia="en-US"/>
                </w:rPr>
                <w:t>Zaświadczenie o wywiązywaniu się z obowiązku uiszczania kar pieniężnych z tytułu nieprzestrzegania wymagań ochrony środowiska</w:t>
              </w:r>
            </w:hyperlink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ormularz pomocy publicznej i/lub de minimis wraz z kopiami zaświadczeń o uzyskanej pomocy de minimis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lub oświadczenie o nieotrzymaniu pomocy publicznej oraz pomocy de minimi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enia beneficjenta: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4"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enie o braku zmian danych rejestrow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enie o niewykluczeniu z możliwości ubiegania się o dofinansowani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enie o nienakładaniu się pomocy (braku podwójnego finansowania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enie o uzyskanej pomocy de minim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 spełnieniu kryteriów MŚP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enie o niepozostawaniu w trudnej sytuacji 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prawność zmian wprowadzonych przez beneficjenta przed podpisaniem umowy do projekt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  <w:r>
        <w:rPr>
          <w:rFonts w:cs="Verdana" w:ascii="Verdana" w:hAnsi="Verdana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8"/>
        </w:rPr>
        <w:t>(data i podpis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weryfikował:</w:t>
      </w:r>
      <w:r>
        <w:rPr>
          <w:rFonts w:cs="Verdana" w:ascii="Verdana" w:hAnsi="Verdana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8"/>
        </w:rPr>
        <w:t>(data i podpis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twierdził:</w:t>
      </w:r>
      <w:r>
        <w:rPr>
          <w:rFonts w:cs="Verdana" w:ascii="Verdana" w:hAnsi="Verdana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8"/>
        </w:rPr>
        <w:t>(data i podpis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W przypadku  występowania braków w dokumentacji należy wystąpić do beneficjenta z prośbą o przesłanie uzupełnień.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z w:val="18"/>
          <w:szCs w:val="18"/>
        </w:rPr>
        <w:t>Wypełnić w momencie otrzymania od beneficjenta uzupełnień (jeśli dotyczy)</w:t>
      </w:r>
      <w:r>
        <w:rPr>
          <w:rStyle w:val="FootnoteCharacters"/>
          <w:rStyle w:val="FootnoteAnchor"/>
          <w:rFonts w:cs="Verdana" w:ascii="Verdana" w:hAnsi="Verdana"/>
          <w:i/>
          <w:sz w:val="18"/>
          <w:szCs w:val="18"/>
        </w:rPr>
        <w:footnoteReference w:id="5"/>
      </w:r>
      <w:r>
        <w:rPr>
          <w:rFonts w:cs="Verdana" w:ascii="Verdana" w:hAnsi="Verdana"/>
          <w:i/>
          <w:sz w:val="18"/>
          <w:szCs w:val="18"/>
        </w:rPr>
        <w:t>:</w:t>
      </w:r>
    </w:p>
    <w:tbl>
      <w:tblPr>
        <w:tblW w:w="865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085"/>
        <w:gridCol w:w="993"/>
        <w:gridCol w:w="992"/>
        <w:gridCol w:w="992"/>
        <w:gridCol w:w="1134"/>
      </w:tblGrid>
      <w:tr>
        <w:trPr>
          <w:trHeight w:val="360" w:hRule="atLeast"/>
          <w:cantSplit w:val="true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leży sprawdzić czy: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porządzający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ryfikujący</w:t>
            </w:r>
          </w:p>
        </w:tc>
      </w:tr>
      <w:tr>
        <w:trPr>
          <w:trHeight w:val="230" w:hRule="atLeast"/>
          <w:cantSplit w:val="true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480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4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zupełnienia dostarczone przez beneficjenta są wystarczające i zgodne z prośbą IP RPO WSL-ŚCP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4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uzupełnienia zostały dostarczone w wyznaczonym terminie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rządził:</w:t>
      </w:r>
      <w:r>
        <w:rPr>
          <w:rFonts w:cs="Verdana" w:ascii="Verdana" w:hAnsi="Verdana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8"/>
        </w:rPr>
        <w:t>(data i podpis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weryfikował:</w:t>
      </w:r>
      <w:r>
        <w:rPr>
          <w:rFonts w:cs="Verdana" w:ascii="Verdana" w:hAnsi="Verdana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8"/>
        </w:rPr>
        <w:t>(data i podpis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atwierdził:</w:t>
      </w:r>
      <w:r>
        <w:rPr>
          <w:rFonts w:cs="Verdana" w:ascii="Verdana" w:hAnsi="Verdana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8"/>
        </w:rPr>
        <w:t>(data i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6" w:hanging="0"/>
      <w:jc w:val="center"/>
      <w:rPr/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6" w:hanging="0"/>
      <w:jc w:val="center"/>
      <w:rPr/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 xml:space="preserve">Poniższa lista dokumentów tworzona jest w oparciu o załączniki wymienione we wzorze umowy o dofinansowanie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Skreślić jeśli nie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Lista jest wypełniania po każdym uzupełnieniu dokument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Nr wniosku o dofinansowanie: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Nazwa beneficjenta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lang w:val="pl-PL" w:eastAsia="en-US"/>
      </w:rPr>
      <w:drawing>
        <wp:inline distT="0" distB="0" distL="0" distR="0">
          <wp:extent cx="5760720" cy="706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tpZnak">
    <w:name w:val="Ustęp Znak"/>
    <w:qFormat/>
    <w:rPr>
      <w:rFonts w:ascii="Verdana" w:hAnsi="Verdana" w:cs="Verdan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tp">
    <w:name w:val="Ustęp"/>
    <w:basedOn w:val="TextBody"/>
    <w:qFormat/>
    <w:pPr>
      <w:numPr>
        <w:ilvl w:val="0"/>
        <w:numId w:val="2"/>
      </w:numPr>
      <w:spacing w:before="120" w:after="120"/>
    </w:pPr>
    <w:rPr>
      <w:rFonts w:ascii="Verdana" w:hAnsi="Verdana" w:cs="Verdana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p-slask.pl/zalaczniki/2008/08/20/1219229663/1219229804.doc" TargetMode="External"/><Relationship Id="rId3" Type="http://schemas.openxmlformats.org/officeDocument/2006/relationships/hyperlink" Target="http://www.scp-slask.pl/zalaczniki/2008/08/20/1219229663/121922976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26:00Z</dcterms:created>
  <dc:creator>Bartek</dc:creator>
  <dc:description/>
  <cp:keywords/>
  <dc:language>en-US</dc:language>
  <cp:lastModifiedBy>Barbara Prandzioch</cp:lastModifiedBy>
  <cp:lastPrinted>2016-02-04T14:55:00Z</cp:lastPrinted>
  <dcterms:modified xsi:type="dcterms:W3CDTF">2016-06-17T09:01:00Z</dcterms:modified>
  <cp:revision>144</cp:revision>
  <dc:subject/>
  <dc:title>Załącznik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2369165</vt:r8>
  </property>
  <property fmtid="{D5CDD505-2E9C-101B-9397-08002B2CF9AE}" pid="3" name="_AuthorEmail">
    <vt:lpwstr>mhsadek@silesia-region.pl</vt:lpwstr>
  </property>
  <property fmtid="{D5CDD505-2E9C-101B-9397-08002B2CF9AE}" pid="4" name="_AuthorEmailDisplayName">
    <vt:lpwstr>Magdalena Hoffman-Sade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