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0720" cy="7067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8.1 – Zał. 1 Wzór oświadczenia o zapoznaniu się pracowników z Wytycznymi programowymi IZ RPO WS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o zapoznaniu się z ……………………………………………….</w:t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świadczam, iż zapoznałem/am się z …………………………………………….. …………………………………………………………………………….. oraz zobowiązuję się od tego momentu działać zgodnie z wytycznymi zawartymi w ww. dokumenci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693"/>
        <w:gridCol w:w="1879"/>
        <w:gridCol w:w="981"/>
        <w:gridCol w:w="2551"/>
        <w:gridCol w:w="140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m. org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yrektor IP RPO WSL-ŚCP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-ca Dyrektora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-ca Dyrektora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20:00Z</dcterms:created>
  <dc:creator> </dc:creator>
  <dc:description/>
  <cp:keywords/>
  <dc:language>en-US</dc:language>
  <cp:lastModifiedBy>Barbara Prandzioch</cp:lastModifiedBy>
  <cp:lastPrinted>2016-02-04T14:03:00Z</cp:lastPrinted>
  <dcterms:modified xsi:type="dcterms:W3CDTF">2016-06-17T09:03:00Z</dcterms:modified>
  <cp:revision>30</cp:revision>
  <dc:subject/>
  <dc:title/>
</cp:coreProperties>
</file>