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pl-PL"/>
        </w:rPr>
      </w:pPr>
      <w:r>
        <w:rPr>
          <w:rFonts w:cs="Verdana" w:ascii="Verdana" w:hAnsi="Verdana"/>
          <w:smallCaps/>
          <w:sz w:val="18"/>
          <w:szCs w:val="18"/>
        </w:rPr>
        <w:drawing>
          <wp:inline distT="0" distB="0" distL="0" distR="0">
            <wp:extent cx="575056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mallCaps/>
          <w:sz w:val="18"/>
          <w:szCs w:val="18"/>
        </w:rPr>
        <w:br/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7.2.4 – Zał. 3 Wzór oświadczenia członków zespołu monitorującego o braku przesłanek do przeprowadzenia wizyty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ZÓR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enie o braku przesłanek stanowiących podstawę wyłączenia </w:t>
        <w:br/>
        <w:t>z udziału w wizycie monitorującej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występują przesłanki stanowiące podstawę do wyłączenia mojej osoby z udziału w wizycie monitorującej miejsce realizacji projektu oraz od podejmowania czynności w ramach przedmiotowej wizyty, która zostanie przeprowadzona w………………………………………………………………… </w:t>
      </w:r>
      <w:r>
        <w:rPr>
          <w:rFonts w:cs="Verdana" w:ascii="Verdana" w:hAnsi="Verdana"/>
          <w:i/>
          <w:sz w:val="18"/>
          <w:szCs w:val="18"/>
        </w:rPr>
        <w:t>(nazwa jednostki, w której przeprowadzona będzie wizyta)</w:t>
      </w:r>
      <w:r>
        <w:rPr>
          <w:rFonts w:cs="Verdana" w:ascii="Verdana" w:hAnsi="Verdana"/>
          <w:sz w:val="18"/>
          <w:szCs w:val="18"/>
        </w:rPr>
        <w:t xml:space="preserve"> w terminie …………………………………………………………………… do dnia zakończenia czynności związanych z wizytą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gotowy/gotowa do rzetelnego i bezstronnego przeprowadzenia wizyty monitorującej. Zobowiązuje się do zachowania poufności i nie przekazywania osobom trzecim treści zawartych w weryfikowanej dokumentacji. Zobowiązuję się nie zatrzymywać kopii jakichkolwiek dostarczonych mi pisemnych informacji i opracowań, w szczególności objętych prawem autorski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ie pozostaję w związku małżeńskim albo stosunku pokrewieństwa lub powinowactwa w linii prostej, pokrewieństwa lub powinowactwa w linii bocznej do drugiego stopnia, oraz nie jestem związany (-a) z tytułu przysposobienia opieki lub kurateli z wnioskodawcą/beneficjentem, z jego przedstawicielami prawnymi (w szczególności pełnomocnikami lub prokurentami)  lub członkami jego organ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rzed upływem trzech lat do daty wszczęcia procedury konkursowej nie pozostawałem (-am) w stosunku pracy lub zlecenia z wnioskodawcą/beneficjentem oraz nie byłem (-am) członkiem jego organów , jak również nie byłem jego przedstawicielem prawnym (w szczególności pełnomocnikiem lub prokurentem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ie pozostaję z wnioskodawcą/beneficjentem w takim stosunku prawnym lub faktycznym, który mógłby budzić uzasadnione wątpliwości co do mojej bezstronnoś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chodzą żadne okoliczności, które mogłyby budzić uzasadnione wątpliwości co do możliwości bezstronnego i rzetelnego przeprowadzenia wizyty, a odnoszące się do składu osobowego zespołu wizytującego, którego jestem członkiem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wystąpienia jakiejkolwiek z przesłanek stanowiących podstawę do wyłączenia mojej osoby z udziału w wizycie, w szczególności zaś w razie wystąpienia którejkolwiek ze wskazanych w powyższym oświadczeniu okoliczności, zobowiązuję się do niezwłocznego pisemnego poinformowania o zaistniałym fakcie bezpośredniego przełożonego.  </w:t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</w:t>
        <w:tab/>
        <w:tab/>
        <w:tab/>
        <w:tab/>
        <w:tab/>
        <w:t>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(miejscowość, data)</w:t>
        <w:tab/>
        <w:tab/>
        <w:tab/>
        <w:tab/>
        <w:tab/>
        <w:t xml:space="preserve">              (imię i nazwisko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.................................</w:t>
      </w:r>
    </w:p>
    <w:p>
      <w:pPr>
        <w:pStyle w:val="Heading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60" w:top="719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Verdana" w:ascii="Verdana" w:hAnsi="Verdana"/>
        <w:sz w:val="18"/>
        <w:szCs w:val="18"/>
      </w:rPr>
      <w:t xml:space="preserve">Strona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z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sz w:val="18"/>
        <w:szCs w:val="18"/>
        <w:lang w:eastAsia="zxx"/>
      </w:rPr>
    </w:pPr>
    <w:r>
      <w:rPr>
        <w:rFonts w:eastAsia="Verdana" w:cs="Verdana" w:ascii="Verdana" w:hAnsi="Verdana"/>
        <w:sz w:val="18"/>
        <w:szCs w:val="18"/>
        <w:lang w:eastAsia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32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38:00Z</dcterms:created>
  <dc:creator>Bartek</dc:creator>
  <dc:description/>
  <cp:keywords/>
  <dc:language>en-US</dc:language>
  <cp:lastModifiedBy>Peterek Anna</cp:lastModifiedBy>
  <cp:lastPrinted>2014-03-03T11:24:00Z</cp:lastPrinted>
  <dcterms:modified xsi:type="dcterms:W3CDTF">2016-01-18T10:50:00Z</dcterms:modified>
  <cp:revision>34</cp:revision>
  <dc:subject/>
  <dc:title>OCENA WNIOSKU – KRYTERIA OCENY MERYTORYCZNEJ</dc:title>
</cp:coreProperties>
</file>