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Verdana" w:hAnsi="Verdana" w:eastAsia="Lucida Sans Unicode" w:cs="Verdana"/>
          <w:sz w:val="18"/>
          <w:szCs w:val="18"/>
        </w:rPr>
      </w:pPr>
      <w:r>
        <w:rPr>
          <w:rFonts w:eastAsia="Lucida Sans Unicode" w:cs="Verdana" w:ascii="Verdana" w:hAnsi="Verdana"/>
          <w:sz w:val="18"/>
          <w:szCs w:val="18"/>
          <w:lang w:val="en-US" w:eastAsia="en-US"/>
        </w:rPr>
        <w:drawing>
          <wp:inline distT="0" distB="0" distL="0" distR="0">
            <wp:extent cx="5760720" cy="7067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" w:hAnsi="Verdana" w:eastAsia="Lucida Sans Unicode" w:cs="Verdana"/>
          <w:sz w:val="16"/>
          <w:szCs w:val="16"/>
        </w:rPr>
      </w:pPr>
      <w:r>
        <w:rPr>
          <w:rFonts w:eastAsia="Lucida Sans Unicode"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FF0000"/>
          <w:sz w:val="16"/>
          <w:szCs w:val="16"/>
        </w:rPr>
      </w:pPr>
      <w:r>
        <w:rPr>
          <w:rFonts w:eastAsia="Lucida Sans Unicode" w:cs="Verdana" w:ascii="Verdana" w:hAnsi="Verdana"/>
          <w:sz w:val="16"/>
          <w:szCs w:val="16"/>
        </w:rPr>
        <w:t xml:space="preserve">1.4.1 – Zał. 1 Wzór oświadczenia o zapoznaniu się pracowników z IW IP RPO WSL - ŚCP </w:t>
        <w:tab/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ZÓR</w:t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enie o zapoznaniu się z Instrukcjami Wykonawczymi IP RPO WSL-ŚCP</w:t>
      </w:r>
    </w:p>
    <w:p>
      <w:pPr>
        <w:pStyle w:val="Normal"/>
        <w:ind w:left="1440" w:hanging="14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40" w:hanging="14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Oświadczam, iż zapoznałem/am się z Instrukcjami Wykonawczymi Instytucji Pośredniczącej w ramach Regionalnego Programu Operacyjnego Województwa Śląskiego na lata 2014-2020 /ze zmianami wprowadzonymi do Instrukcji wykonawczych Instytucji Pośredniczącej w ramach Regionalnego Programu Operacyjnego Województwa Śląskiego na lata 2014-2020 oraz zobowiązuję się od tego momentu działać według niniejszej wersji Instrukcji wykonawczych Instytucji Pośredniczącej w ramach RPO WSL 2014-2020/według aktualnej wersji Instrukcji wykonawczych Instytucji Pośredniczącej w ramach RPO WSL 2014-2020*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693"/>
        <w:gridCol w:w="1879"/>
        <w:gridCol w:w="981"/>
        <w:gridCol w:w="2551"/>
        <w:gridCol w:w="141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tanowisk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om. org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dpi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ata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yrektor IP RPO WSL-ŚCP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-ca Dyrektora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-ca Dyrektora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niepotrzebne skreślić w zależności od sytuacji</w:t>
      </w:r>
    </w:p>
    <w:sectPr>
      <w:footerReference w:type="defaul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30:00Z</dcterms:created>
  <dc:creator>Małgorzata</dc:creator>
  <dc:description/>
  <cp:keywords/>
  <dc:language>en-US</dc:language>
  <cp:lastModifiedBy>Barbara Prandzioch</cp:lastModifiedBy>
  <cp:lastPrinted>2008-08-07T14:24:00Z</cp:lastPrinted>
  <dcterms:modified xsi:type="dcterms:W3CDTF">2016-06-17T09:02:00Z</dcterms:modified>
  <cp:revision>30</cp:revision>
  <dc:subject/>
  <dc:title/>
</cp:coreProperties>
</file>