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br/>
      </w:r>
    </w:p>
    <w:p>
      <w:pPr>
        <w:pStyle w:val="Normal"/>
        <w:jc w:val="right"/>
        <w:rPr>
          <w:rFonts w:ascii="Verdana" w:hAnsi="Verdana" w:cs="Verdana"/>
          <w:b/>
          <w:b/>
          <w:color w:val="000000"/>
          <w:sz w:val="18"/>
          <w:szCs w:val="20"/>
        </w:rPr>
      </w:pPr>
      <w:r>
        <w:rPr>
          <w:rFonts w:cs="Verdana" w:ascii="Verdana" w:hAnsi="Verdana"/>
          <w:color w:val="000000"/>
          <w:sz w:val="18"/>
          <w:szCs w:val="20"/>
        </w:rPr>
        <w:t>7.2.1 – Zał. 1 Metoda doboru projektów do kontroli trwałości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Metoda doboru projektów do kontroli trwałości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trola trwałości jest przeprowadzana po zweryfikowaniu sprawozdania z trwałości projektu/informacji nt. osiągnięcia założonych efektów projektu. Lista projektów wybranych do kontroli trwałości w miejscu jego realizacji wraz ze sposobem ich wyboru zostaje przekazana do akceptacji przez Kierownika/Koordynatora Wydziału Kontroli a następnie ZD i/lub Dyrektorowi IP RPO WSL-ŚCP do zatwierdzenia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60720" cy="5664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66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ytatintensywny1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u w:val="single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Kontrola sprawdzająca trwałość projektu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pl-PL"/>
                              </w:rPr>
                              <w:t xml:space="preserve">lub kontrola efektów projektów polegających na wsparciu prac B+R w przedsiębiorstwach w ramach Działania 1.2 RPO WSL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może zostać przeprowadzona w okresie 3 (dot. MŚP)/5 (dot. dużych przedsiębiorstw) lat od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pl-PL"/>
                              </w:rPr>
                              <w:t>daty płatności końcowej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pl-PL"/>
                              </w:rPr>
                              <w:t>w projekcie (zwane dalej kontrolami trwałości)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 Kontrol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pl-PL"/>
                              </w:rPr>
                              <w:t>t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przeprowadzan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pl-PL"/>
                              </w:rPr>
                              <w:t xml:space="preserve">są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odczas wizji lokalnej na miejscu realizacji projektu/w siedzibie beneficjenta lub na podstawie dokumentów w siedzibie beneficjenta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pl-PL"/>
                              </w:rPr>
                              <w:t>/IP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. </w:t>
                              <w:br/>
                            </w:r>
                          </w:p>
                          <w:p>
                            <w:pPr>
                              <w:pStyle w:val="Cytatintensywny1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Obligatoryjna kontrola trwałości</w:t>
                            </w:r>
                          </w:p>
                          <w:p>
                            <w:pPr>
                              <w:pStyle w:val="Cytatintensywny1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Podstawą przeprowadzenia kontroli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pl-PL"/>
                              </w:rPr>
                              <w:t>trwałości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mogą być w szczególności brak odpowiedzi na pisemne wezwanie do złożenia sprawozdania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pl-PL"/>
                              </w:rPr>
                              <w:t>/informacji nt. osiągnięcia założonych efektów projektu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ze strony beneficjenta, zmiana siedziby/miejsca realizacji projektu, nazwy beneficjenta, raporty pokontrolne innych instytucji (np. audyt operacji). W momencie wystąpienia lub uzasadnionego podejrzenia wystąpienia zasadniczych modyfikacji (na podstawie wyników weryfikacji określonych w liście sprawdzającej lub nieprawidłowości stwierdzających wystąpienie znaczącej modyfikacji w wynikach kontroli innych instytucji) w ramach projektu, przeprowadzenie kontroli trwałości w miejscu realizacji projektu/siedzibie beneficjenta jest obligatoryjne.</w:t>
                            </w:r>
                          </w:p>
                          <w:p>
                            <w:pPr>
                              <w:pStyle w:val="Cytatintensywny1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rojekty skontrolowane w powyższy sposób wliczają się do 5% wszystkich skontrolowanych projektów.</w:t>
                            </w:r>
                          </w:p>
                          <w:p>
                            <w:pPr>
                              <w:pStyle w:val="Cytatintensywny1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ytatintensywny1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Kontrola trwałości – dobór losowy z interwałem</w:t>
                            </w:r>
                          </w:p>
                          <w:p>
                            <w:pPr>
                              <w:pStyle w:val="Cytatintensywny1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Kontrole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pl-PL"/>
                              </w:rPr>
                              <w:t>trwałości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w miejscu ich realizacji lub siedzibie beneficjenta kontrolowane będą na podstawie poniższej procedury. Wybór co najmniej 5% projektów odbywać się będzie z grupy wypłaconych wniosków o płatność projektów inwestycyjnych – dotyczy wniosków złożonych do IP RPO WSL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pl-PL"/>
                              </w:rPr>
                              <w:t>-ŚCP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2 lata przed wyborem projektów do kontroli, np. projekty, dla których wnioski o płatność końcową zostały złożone w 2016 r. i zostały wypłacone przed wyborem do kontroli trwałości będą podlegać kontroli w 2018 r. Dobór do kontroli w tej grupie odbywać się będzie w oparciu o dobór losowy z interwałem z chronologicznej listy projektów (ułożonej według numeru wniosku o płatność końcową). Realizacja kontroli odbywać się będzie tak, aby skontrolowanych zostało nie mniej niż 5% projektów, które zostały zakończone i którym przekazano dofinansowanie. Wybór projektów do kontroli trwałości będzie przeprowadzany cztery razy w roku i uwzględniany w ramach RP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46pt;mso-wrap-distance-left:7.05pt;mso-wrap-distance-right:7.05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Cytatintensywny1"/>
                        <w:jc w:val="both"/>
                        <w:rPr>
                          <w:rFonts w:ascii="Verdana" w:hAnsi="Verdana" w:cs="Verdan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u w:val="single"/>
                        </w:rPr>
                        <w:br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Kontrola sprawdzająca trwałość projektu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pl-PL"/>
                        </w:rPr>
                        <w:t xml:space="preserve">lub kontrola efektów projektów polegających na wsparciu prac B+R w przedsiębiorstwach w ramach Działania 1.2 RPO WSL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może zostać przeprowadzona w okresie 3 (dot. MŚP)/5 (dot. dużych przedsiębiorstw) lat od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pl-PL"/>
                        </w:rPr>
                        <w:t>daty płatności końcowej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pl-PL"/>
                        </w:rPr>
                        <w:t>w projekcie (zwane dalej kontrolami trwałości)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. Kontrol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pl-PL"/>
                        </w:rPr>
                        <w:t>e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pl-PL"/>
                        </w:rPr>
                        <w:t>te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przeprowadzan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pl-PL"/>
                        </w:rPr>
                        <w:t>e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pl-PL"/>
                        </w:rPr>
                        <w:t xml:space="preserve">są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podczas wizji lokalnej na miejscu realizacji projektu/w siedzibie beneficjenta lub na podstawie dokumentów w siedzibie beneficjenta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pl-PL"/>
                        </w:rPr>
                        <w:t>/IP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. </w:t>
                        <w:br/>
                      </w:r>
                    </w:p>
                    <w:p>
                      <w:pPr>
                        <w:pStyle w:val="Cytatintensywny1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  <w:t>Obligatoryjna kontrola trwałości</w:t>
                      </w:r>
                    </w:p>
                    <w:p>
                      <w:pPr>
                        <w:pStyle w:val="Cytatintensywny1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Podstawą przeprowadzenia kontroli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pl-PL"/>
                        </w:rPr>
                        <w:t>trwałości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mogą być w szczególności brak odpowiedzi na pisemne wezwanie do złożenia sprawozdania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pl-PL"/>
                        </w:rPr>
                        <w:t>/informacji nt. osiągnięcia założonych efektów projektu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ze strony beneficjenta, zmiana siedziby/miejsca realizacji projektu, nazwy beneficjenta, raporty pokontrolne innych instytucji (np. audyt operacji). W momencie wystąpienia lub uzasadnionego podejrzenia wystąpienia zasadniczych modyfikacji (na podstawie wyników weryfikacji określonych w liście sprawdzającej lub nieprawidłowości stwierdzających wystąpienie znaczącej modyfikacji w wynikach kontroli innych instytucji) w ramach projektu, przeprowadzenie kontroli trwałości w miejscu realizacji projektu/siedzibie beneficjenta jest obligatoryjne.</w:t>
                      </w:r>
                    </w:p>
                    <w:p>
                      <w:pPr>
                        <w:pStyle w:val="Cytatintensywny1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Projekty skontrolowane w powyższy sposób wliczają się do 5% wszystkich skontrolowanych projektów.</w:t>
                      </w:r>
                    </w:p>
                    <w:p>
                      <w:pPr>
                        <w:pStyle w:val="Cytatintensywny1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Cytatintensywny1"/>
                        <w:rPr>
                          <w:rFonts w:ascii="Verdana" w:hAnsi="Verdana" w:cs="Verdan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  <w:t>Kontrola trwałości – dobór losowy z interwałem</w:t>
                      </w:r>
                    </w:p>
                    <w:p>
                      <w:pPr>
                        <w:pStyle w:val="Cytatintensywny1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Kontrole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pl-PL"/>
                        </w:rPr>
                        <w:t>trwałości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w miejscu ich realizacji lub siedzibie beneficjenta kontrolowane będą na podstawie poniższej procedury. Wybór co najmniej 5% projektów odbywać się będzie z grupy wypłaconych wniosków o płatność projektów inwestycyjnych – dotyczy wniosków złożonych do IP RPO WSL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pl-PL"/>
                        </w:rPr>
                        <w:t>-ŚCP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2 lata przed wyborem projektów do kontroli, np. projekty, dla których wnioski o płatność końcową zostały złożone w 2016 r. i zostały wypłacone przed wyborem do kontroli trwałości będą podlegać kontroli w 2018 r. Dobór do kontroli w tej grupie odbywać się będzie w oparciu o dobór losowy z interwałem z chronologicznej listy projektów (ułożonej według numeru wniosku o płatność końcową). Realizacja kontroli odbywać się będzie tak, aby skontrolowanych zostało nie mniej niż 5% projektów, które zostały zakończone i którym przekazano dofinansowanie. Wybór projektów do kontroli trwałości będzie przeprowadzany cztery razy w roku i uwzględniany w ramach RP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konieczności weryfikacji tylko efektów komercjalizacji wyników B+R (drugi typ projektu w ramach Działania 1.2 RPO WSL) może zostać przeprowadzona wizyta monitorująca (oględziny miejsca realizacji projektu). Wybór projektów do przeprowadzenia wizyt odbywać się będzie w analogiczny sposób jak w przypadku kontroli trwałości i będzie się wliczać do co najmniej 5% wybranych projektów weryfikowanych na miejscu realizacji w postaci wizyty monitorującej lub kontroli trwałości na miejscu. Weryfikacja rozpowszechnienia wyników projektu drugiego typu projektów realizowanych w ramach Działania 1.2 RPO WSL odbywać się będzie na dokumentach w siedzibie IP RPO WSL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0560" cy="8578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857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CytatintensywnyZnak">
    <w:name w:val="Cytat intensywny Znak"/>
    <w:qFormat/>
    <w:rPr>
      <w:rFonts w:ascii="Times New Roman" w:hAnsi="Times New Roman" w:cs="Times New Roman"/>
      <w:bCs/>
      <w:iCs/>
      <w:color w:val="000000"/>
      <w:sz w:val="16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ytatintensywny1">
    <w:name w:val="Cytat intensywny1"/>
    <w:basedOn w:val="Normal"/>
    <w:next w:val="Normal"/>
    <w:qFormat/>
    <w:pPr/>
    <w:rPr>
      <w:rFonts w:eastAsia="Calibri"/>
      <w:bCs/>
      <w:iCs/>
      <w:color w:val="000000"/>
      <w:sz w:val="16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52:00Z</dcterms:created>
  <dc:creator> </dc:creator>
  <dc:description/>
  <cp:keywords/>
  <dc:language>en-US</dc:language>
  <cp:lastModifiedBy>Małgorzata Musioł</cp:lastModifiedBy>
  <cp:lastPrinted>2008-08-07T17:34:00Z</cp:lastPrinted>
  <dcterms:modified xsi:type="dcterms:W3CDTF">2016-08-17T06:16:00Z</dcterms:modified>
  <cp:revision>421</cp:revision>
  <dc:subject/>
  <dc:title/>
</cp:coreProperties>
</file>