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1.2 – Zał. 2 Wzór listy sprawdzającej zlecenie płatności</w:t>
      </w:r>
    </w:p>
    <w:p>
      <w:pPr>
        <w:pStyle w:val="Header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Header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Lista sprawdzająca zlecenie płatnoś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umowy 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992"/>
        <w:gridCol w:w="992"/>
        <w:gridCol w:w="1276"/>
      </w:tblGrid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YFIKACJA FORMALNO - RACHUN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ind w:left="-108" w:hanging="33"/>
              <w:jc w:val="center"/>
              <w:rPr>
                <w:rFonts w:ascii="Verdana" w:hAnsi="Verdana" w:eastAsia="Arial Unicode MS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6"/>
              <w:tabs>
                <w:tab w:val="clear" w:pos="709"/>
                <w:tab w:val="left" w:pos="990" w:leader="none"/>
                <w:tab w:val="center" w:pos="2444" w:leader="none"/>
              </w:tabs>
              <w:spacing w:before="240" w:after="60"/>
              <w:jc w:val="center"/>
              <w:rPr>
                <w:rFonts w:ascii="Verdana" w:hAnsi="Verdana" w:eastAsia="Arial Unicode MS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 w:val="false"/>
                <w:bCs w:val="false"/>
                <w:sz w:val="20"/>
                <w:szCs w:val="20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Uwagi</w:t>
            </w:r>
          </w:p>
        </w:tc>
      </w:tr>
      <w:tr>
        <w:trPr>
          <w:trHeight w:val="74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pisany numer umowy oraz oznaczenie Beneficjenta są zgodne z umową o dofinansowanie projekt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both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 kwota  na  zleceniu  płatności  jest  zgodna z kwotą wydatków odpowiadających dofinansowaniu (po autoryzacji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napToGrid w:val="false"/>
              <w:spacing w:before="240" w:after="60"/>
              <w:ind w:left="576" w:hanging="576"/>
              <w:jc w:val="both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numer rachunku bankowego Beneficjenta jest zgodny z zaświadczeniem z banku lub innym dokumentem (np. umową o przelew wierzytelności) dołączonym przez Beneficjenta do  umowy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napToGrid w:val="false"/>
              <w:spacing w:before="240" w:after="60"/>
              <w:ind w:left="576" w:hanging="576"/>
              <w:jc w:val="both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 dochowany termin płatności wg umowy z Beneficjentem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napToGrid w:val="false"/>
              <w:spacing w:before="240" w:after="60"/>
              <w:ind w:left="576" w:hanging="576"/>
              <w:jc w:val="both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na liście zatwierdzającej wniosek do wypłaty zostały złożone podpisy osób upoważnionych do dokonywania realizacji płatności w IP RPO WSL-ŚCP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napToGrid w:val="false"/>
              <w:spacing w:before="240" w:after="60"/>
              <w:ind w:left="576" w:hanging="576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74930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, stanowisk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109220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, stanowisko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143510</wp:posOffset>
                </wp:positionV>
                <wp:extent cx="2581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  <w:u w:val="single"/>
        </w:rPr>
        <w:t>Zaakceptował (Główny Księgowy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, stanowisk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9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6" w:hanging="0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6" w:hanging="0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0560" cy="8578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 Narrow" w:hAnsi="Arial Narrow" w:eastAsia="Times New Roman" w:cs="Times New Roman"/>
      <w:b/>
      <w:sz w:val="28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8:00Z</dcterms:created>
  <dc:creator> </dc:creator>
  <dc:description/>
  <cp:keywords/>
  <dc:language>en-US</dc:language>
  <cp:lastModifiedBy>Peterek Anna</cp:lastModifiedBy>
  <cp:lastPrinted>2015-05-19T14:19:00Z</cp:lastPrinted>
  <dcterms:modified xsi:type="dcterms:W3CDTF">2016-01-19T15:11:00Z</dcterms:modified>
  <cp:revision>24</cp:revision>
  <dc:subject/>
  <dc:title/>
</cp:coreProperties>
</file>