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87972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8.2 – Zał. 2 Wzór rejestru kwot wycofanych, odzyskanych i pozostałych do odzyskan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jestr kwot wycofanych, odzyskanych i pozostałych do odzysk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342"/>
        <w:gridCol w:w="1873"/>
        <w:gridCol w:w="1835"/>
        <w:gridCol w:w="1758"/>
        <w:gridCol w:w="1686"/>
        <w:gridCol w:w="1545"/>
        <w:gridCol w:w="1832"/>
        <w:gridCol w:w="165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 um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e beneficjent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ota nieprawidłowo wykorzysta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ota zakwalifikowana jako wycofa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ota zakwalifikowana jako do odzysk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ota odzyskan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ota pozostała do odzyska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1925</wp:posOffset>
                </wp:positionV>
                <wp:extent cx="5854065" cy="1394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28" w:type="dxa"/>
                                <w:right w:w="0" w:type="dxa"/>
                              </w:tblCellMar>
                            </w:tblPr>
                            <w:tblGrid>
                              <w:gridCol w:w="1903"/>
                              <w:gridCol w:w="2469"/>
                              <w:gridCol w:w="2208"/>
                              <w:gridCol w:w="2639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kontrolował: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Zaakceptował: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09.8pt;mso-wrap-distance-left:7.05pt;mso-wrap-distance-right:0pt;mso-wrap-distance-top:0pt;mso-wrap-distance-bottom:0pt;margin-top:12.75pt;mso-position-vertical-relative:text;margin-left:2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0" w:type="dxa"/>
                          <w:bottom w:w="28" w:type="dxa"/>
                          <w:right w:w="0" w:type="dxa"/>
                        </w:tblCellMar>
                      </w:tblPr>
                      <w:tblGrid>
                        <w:gridCol w:w="1903"/>
                        <w:gridCol w:w="2469"/>
                        <w:gridCol w:w="2208"/>
                        <w:gridCol w:w="2639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rawdził: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kontrolował: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Zaakceptował: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at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 Należność główna</w:t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17:00Z</dcterms:created>
  <dc:creator> </dc:creator>
  <dc:description/>
  <cp:keywords/>
  <dc:language>en-US</dc:language>
  <cp:lastModifiedBy>Peterek Anna</cp:lastModifiedBy>
  <cp:lastPrinted>2008-08-12T11:23:00Z</cp:lastPrinted>
  <dcterms:modified xsi:type="dcterms:W3CDTF">2016-01-18T11:09:00Z</dcterms:modified>
  <cp:revision>23</cp:revision>
  <dc:subject/>
  <dc:title/>
</cp:coreProperties>
</file>