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6"/>
          <w:szCs w:val="16"/>
        </w:rPr>
        <w:br/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sz w:val="16"/>
          <w:szCs w:val="16"/>
        </w:rPr>
        <w:t>7.2.2 – Zał</w:t>
      </w:r>
      <w:r>
        <w:rPr>
          <w:rFonts w:cs="Verdana" w:ascii="Verdana" w:hAnsi="Verdana"/>
          <w:b w:val="false"/>
          <w:sz w:val="16"/>
          <w:szCs w:val="16"/>
          <w:lang w:val="pl-PL"/>
        </w:rPr>
        <w:t xml:space="preserve">. </w:t>
      </w:r>
      <w:r>
        <w:rPr>
          <w:rFonts w:cs="Verdana" w:ascii="Verdana" w:hAnsi="Verdana"/>
          <w:b w:val="false"/>
          <w:sz w:val="16"/>
          <w:szCs w:val="16"/>
        </w:rPr>
        <w:t>3 Wzór listy sprawdzającej do kontroli na miejscu realizacji projektu w ramach działań poddziałań Osi Priorytetowej III wdrażanych przez IP RPO WSL</w:t>
      </w:r>
      <w:r>
        <w:rPr>
          <w:rFonts w:cs="Verdana" w:ascii="Verdana" w:hAnsi="Verdana"/>
          <w:b w:val="false"/>
          <w:sz w:val="16"/>
          <w:szCs w:val="16"/>
          <w:lang w:val="pl-PL"/>
        </w:rPr>
        <w:t xml:space="preserve"> - ŚCP</w:t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sta sprawdzająca do kontroli na miejscu realizacji projektu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działanie: </w:t>
      </w:r>
    </w:p>
    <w:p>
      <w:pPr>
        <w:pStyle w:val="Heading"/>
        <w:spacing w:lineRule="auto" w:line="360"/>
        <w:ind w:left="-539" w:hanging="0"/>
        <w:jc w:val="left"/>
        <w:rPr/>
      </w:pPr>
      <w:r>
        <w:rPr>
          <w:rFonts w:cs="Verdana" w:ascii="Verdana" w:hAnsi="Verdana"/>
          <w:sz w:val="18"/>
          <w:szCs w:val="18"/>
        </w:rPr>
        <w:t>Nazwa Beneficjenta: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ytuł projektu: 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umowy o dofinansowanie: 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przeprowadzenia kontroli: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ejsce przeprowadzenia kontroli: 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3718"/>
        <w:gridCol w:w="569"/>
        <w:gridCol w:w="557"/>
        <w:gridCol w:w="10"/>
        <w:gridCol w:w="557"/>
        <w:gridCol w:w="10"/>
        <w:gridCol w:w="557"/>
        <w:gridCol w:w="10"/>
        <w:gridCol w:w="557"/>
        <w:gridCol w:w="10"/>
        <w:gridCol w:w="567"/>
        <w:gridCol w:w="2694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Pytania kontrolne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orządzający (członek zespołu)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rawdzający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(kierownik zespołu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Uwagi/rekomendacj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/opis stanu faktycznego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footnoteReference w:id="2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footnoteReference w:id="3"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na podstawie oględzin miejsca realizacji projektu (np. nazwy zakładu) można stwierdzić że projekt jest realizowany/został zrealizowany przez ten sam podmiot, który widnieje w umowie/aneksach do umowy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jest w stanie upadłości/wykreślenia lub zawieszenia działalności gospodarczej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miejsce realizacji projektu jest zgodne z umową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osiągnięto zakładane wskaźniki produktu określone w 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osiągnięto wskaźniki rezultatu zakładane w 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w przypadku nieosiągnięcia zakładanych wskaźników produktu lub rezultatu określonych w umowie o o dofinansowanie realizowany jest cel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zakupione środki trwałe/wartości niematerialne i prawne znajdują się w miejscu realizacji projektu określonym w 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miejscu realizacji projektu beneficjent posiada takie same środki trwałe/wartości niematerialne i prawne zakupione przed rozpoczęciem realizacj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środki trwałe/wartości niematerialne i prawne podlegające oględzinom są używane zgodnie z przeznaczeniem określonym w 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środkach trwałych/wartościach niematerialnych i prawnych zakupionych w ramach projektu znajdują się oznaczenia o zajęciu komorniczym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akupione w ramach projektu środki trwałe noszą ślady użytkowania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podstawie oględzin można stwierdzić, że działania zaplanowane w projekcie zostały wykonan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  <w:t>Czy na oryginałach faktur w wersji papierowej (lub dokumentach księgowych o równoważnej wartości dowodowej) brak jest adnotacji, które mogą świadczyć o podwójnym dofinansowaniu tych samych wydatków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odlegające oględzinom zakupione towary i usługi można zidentyfikować z dokumentami zakupu (nazwa, nr produkcyjne, model typ itd.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decyzje/pozwolenia/itp. związane z zakończeniem realizacji projektu/oddaniem/dopuszczeniem inwestycji do użytkowania (w tym pozwolenie na użytkowanie – jeżeli dotyczy) dotyczą Beneficjenta i miejsca realizacji projektu, które podlega oględzinom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oznaczono miejsce realizacj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oznaczono sprzęt zakupiony w ramach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podstawie przeprowadzonych oględzin można potwierdzić, że Beneficjent wypełnia obowiązki w zakresie archiwizacji określone w 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Cs/>
                <w:sz w:val="18"/>
                <w:szCs w:val="18"/>
                <w:lang w:val="pl-PL" w:eastAsia="ar-S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na podstawie oględzin można stwierdzić, że w trakcie realizacji projektu zachowano zgodność z zasadami równości szans i niedyskryminacji, dostępności dla osób z niepełnosprawnościami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omieszczenia, materiały i produkty przygotowywane w ramach projektu są dostosowane do zidentyfikowanych potrzeb osób niepełnosprawnych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projekt podlegał kontroli/audytom innych instytucji niż IP RPO WSL-ŚCP (na podstawie wglądu do książki kontroli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w trakcie oględzin stwierdzono obecność osób zaangażowanych przez beneficjenta (personel), wskazany we wniosku o dofinansowanie projektu/płatność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w ramach oględzin miejsca realizacji projektu stwierdzono obecność osób/wykonywanie zadań lub ich efektów będących przedmiotem ryczałtu/kosztów pośrednich/bezpośrednich (jeżeli dotyczy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Beneficjent okazał kontrolującym prowadzoną wyodrębnioną ewidencję księgową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oględziny/ wizja lokalna i ustalenia kontroli potwierdzają rzeczową realizację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podstawie powyższych ustaleń można stwierdzić, że Beneficjent umożliwił kontrolę na miejscu realizacj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3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Opis stwierdzonych uchybień/nieprawidłowości wraz z podaniem zaleceń </w:t>
              <w:br/>
              <w:t>oraz terminem ich usunięcia, uwagi zespołu kontrolującego</w:t>
            </w:r>
          </w:p>
        </w:tc>
      </w:tr>
      <w:tr>
        <w:trPr>
          <w:trHeight w:val="418" w:hRule="atLeast"/>
          <w:cantSplit w:val="true"/>
        </w:trPr>
        <w:tc>
          <w:tcPr>
            <w:tcW w:w="103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uczen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braku uwag ze strony zespołu kontrolującego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Beneficjent ma prawo w terminie nie dłuższym niż ..... dni od daty przeprowadzenia kontroli na miejscu realizacji projektu wnieść uwagi i zastrzeżenia na piśmie co do przebiegu i/lub ustaleń kontroli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W przypadku konieczności uzyskania dodatkowych wyjaśnień, odnotowania uwag, wykrycia uchybień, wystosowania zaleceń, itp.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Beneficjent zobowiązany jest w terminie nie dłuższym niż ..... dni od daty przeprowadzenia kontroli na miejscu realizacji projektu ustosunkować się na piśmie do uwag i zaleceń pokontrolnych oraz zastosować się do nich. Tym samym Beneficjentowi przysługuje prawo zgłoszenia zastrzeżeń do ww. uwag i zaleceń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Niniejsza lista sprawdzająca została sporządzona w dwóch jednobrzmiących egzemplarzach, z których jeden otrzymuje Beneficjent, a drugi Śląskie Centrum Przedsiębiorczośc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wyniku kontroli zostanie przesłana do Beneficjenta w terminie do 30 dni od dnia zakończenia czynności związanych z kontrolą na miejscu realizacji projekt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Zespół kontrolujący: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Sporządził członek Zespołu Kontrolującego      </w:t>
      </w:r>
      <w:r>
        <w:rPr>
          <w:rFonts w:cs="Verdana" w:ascii="Verdana" w:hAnsi="Verdana"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 stanowisko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2540</wp:posOffset>
                </wp:positionV>
                <wp:extent cx="258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549275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4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 kierownik Zespołu kontrolująceg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 stanowisko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Data i podpis </w:t>
      </w:r>
      <w:r>
        <w:rPr>
          <w:rFonts w:cs="Verdana" w:ascii="Verdana" w:hAnsi="Verdana"/>
          <w:b/>
          <w:sz w:val="18"/>
          <w:szCs w:val="18"/>
        </w:rPr>
        <w:t xml:space="preserve">Beneficjenta </w:t>
      </w:r>
      <w:r>
        <w:rPr>
          <w:rFonts w:cs="Verdana" w:ascii="Verdana" w:hAnsi="Verdana"/>
          <w:sz w:val="18"/>
          <w:szCs w:val="18"/>
        </w:rPr>
        <w:t xml:space="preserve">lub osób obecnych przy kontroli z ramienia Beneficjenta:      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05255</wp:posOffset>
                </wp:positionH>
                <wp:positionV relativeFrom="paragraph">
                  <wp:posOffset>1075055</wp:posOffset>
                </wp:positionV>
                <wp:extent cx="28473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8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05255</wp:posOffset>
                </wp:positionH>
                <wp:positionV relativeFrom="paragraph">
                  <wp:posOffset>134620</wp:posOffset>
                </wp:positionV>
                <wp:extent cx="28473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6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ole „ND”(nie dotyczy)  – wypełnianie w przypadkach gdy pytanie nie dotyczy przedmiotu kontroli lub nie jest możliwa odpowiedź pozytywna lub negatywna (konieczność dalszych wyjaśnień/uzupełnień pokontrolnych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539" w:hanging="0"/>
      <w:jc w:val="lef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Nr umowy o dofinansowanie: </w:t>
    </w:r>
  </w:p>
  <w:p>
    <w:pPr>
      <w:pStyle w:val="Heading"/>
      <w:spacing w:before="0" w:after="120"/>
      <w:ind w:left="-539" w:hanging="0"/>
      <w:jc w:val="left"/>
      <w:rPr/>
    </w:pPr>
    <w:r>
      <w:rPr>
        <w:rFonts w:cs="Verdana" w:ascii="Verdana" w:hAnsi="Verdana"/>
        <w:b w:val="false"/>
        <w:i/>
        <w:sz w:val="16"/>
        <w:szCs w:val="16"/>
      </w:rPr>
      <w:t xml:space="preserve">Nazwa Beneficjenta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8578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 Narrow" w:hAnsi="Arial Narrow" w:eastAsia="Times New Roman" w:cs="Times New Roman"/>
      <w:b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lang w:val="en-US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0" w:leader="none"/>
      </w:tabs>
      <w:jc w:val="both"/>
    </w:pPr>
    <w:rPr>
      <w:rFonts w:ascii="Verdana" w:hAnsi="Verdana" w:cs="Verdana"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2:00Z</dcterms:created>
  <dc:creator> </dc:creator>
  <dc:description/>
  <cp:keywords/>
  <dc:language>en-US</dc:language>
  <cp:lastModifiedBy>Peterek Anna</cp:lastModifiedBy>
  <cp:lastPrinted>2011-05-10T12:42:00Z</cp:lastPrinted>
  <dcterms:modified xsi:type="dcterms:W3CDTF">2016-01-19T15:22:00Z</dcterms:modified>
  <cp:revision>11</cp:revision>
  <dc:subject/>
  <dc:title/>
</cp:coreProperties>
</file>