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right"/>
        <w:rPr>
          <w:rFonts w:ascii="Verdana" w:hAnsi="Verdana" w:cs="Verdana"/>
          <w:sz w:val="16"/>
          <w:szCs w:val="18"/>
          <w:lang w:val="en-US" w:eastAsia="en-US"/>
        </w:rPr>
      </w:pPr>
      <w:r>
        <w:rPr>
          <w:rFonts w:cs="Verdana" w:ascii="Verdana" w:hAnsi="Verdana"/>
          <w:sz w:val="16"/>
          <w:szCs w:val="18"/>
          <w:lang w:val="en-US" w:eastAsia="en-US"/>
        </w:rPr>
        <w:t>7.2.2 – Zał. 1 Wzór informacji pokontrolnej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horzów, dn.  ....................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FORMACJA POKONTROLN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azwa jednostki kontrolowanej: ……………………………………………………………..</w:t>
      </w:r>
    </w:p>
    <w:p>
      <w:pPr>
        <w:pStyle w:val="Heading"/>
        <w:spacing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ytuł projektu: ………………………………………………………………………………........</w:t>
      </w:r>
    </w:p>
    <w:p>
      <w:pPr>
        <w:pStyle w:val="Heading"/>
        <w:spacing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r umowy o dofinansowanie: 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dstawa prawna do przeprowadzenia kontroli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Art. 23 ust. 1 ustawy z dnia 11 lipca 2014 r. o zasadach realizacji programów w zakresie polityki spójności finansowanych w perspektywie finansowej 2014 – 2020 (Dz. U. z 2014r., poz. 1146 z późn. zm.)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. … umowy o dofinansowanie projektu z dnia ………  nr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1. Skład Zespołu Kontrolującego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8"/>
        <w:gridCol w:w="29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Imię i nazwisko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tanowisko służbowe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Funkcja w Zespole Kontrolujący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2. Data przeprowadzenia kontroli: od…………………………… do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3. Miejsce przeprowadzenia kontroli (adres):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Zakres oraz przedmiot kontrol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Opis stwierdzonego w wyniku kontroli stanu faktycznego (w tym stwierdzone uchybienia/nieprawidłowości/skutki finansowe - jeżeli dotyczy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. Uwagi i zalecenia zespołu kontrolującego</w:t>
      </w:r>
      <w:r>
        <w:rPr>
          <w:rFonts w:cs="Verdana" w:ascii="Verdana" w:hAnsi="Verdana"/>
          <w:color w:val="000000"/>
          <w:sz w:val="18"/>
          <w:szCs w:val="18"/>
        </w:rPr>
        <w:t xml:space="preserve"> wskazane przez zespół kontrolujący w ramach kontroli oraz sposób ich realizacji i wdrożenia przez Beneficjent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. Podsumowanie ustaleń kontrol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ntrola stwierdziła/nie stwierdziła nieprawidłowośc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1985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Informacja pokontrolna została sporządzona w dwóch egzemplarzach, po jednym dla Beneficjenta i Śląskiego Centrum Przedsiębiorczości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pisy członków Zespołu Kontrolującego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</w:t>
      </w:r>
      <w:r>
        <w:rPr>
          <w:rFonts w:cs="Verdana" w:ascii="Verdana" w:hAnsi="Verdana"/>
          <w:sz w:val="18"/>
          <w:szCs w:val="18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Podpis Dyrektora /Zastępcy Dyrektora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pis Beneficjent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02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</w:rPr>
    </w:pPr>
    <w:r>
      <w:rPr>
        <w:i/>
        <w:lang w:val="en-US" w:eastAsia="en-US"/>
      </w:rPr>
      <w:t>Nazwa beneficjenta:</w:t>
    </w:r>
  </w:p>
  <w:p>
    <w:pPr>
      <w:pStyle w:val="Header"/>
      <w:rPr>
        <w:i/>
        <w:i/>
      </w:rPr>
    </w:pPr>
    <w:r>
      <w:rPr>
        <w:i/>
      </w:rPr>
      <w:t>Nr umowy o dofinansowanie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0760" cy="907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8076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54:00Z</dcterms:created>
  <dc:creator>Bartek</dc:creator>
  <dc:description/>
  <cp:keywords/>
  <dc:language>en-US</dc:language>
  <cp:lastModifiedBy>Peterek Anna</cp:lastModifiedBy>
  <cp:lastPrinted>2009-12-22T13:26:00Z</cp:lastPrinted>
  <dcterms:modified xsi:type="dcterms:W3CDTF">2016-01-19T15:22:00Z</dcterms:modified>
  <cp:revision>104</cp:revision>
  <dc:subject/>
  <dc:title/>
</cp:coreProperties>
</file>