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0"/>
        </w:rPr>
      </w:pPr>
      <w:r>
        <w:rPr>
          <w:rFonts w:cs="Verdana" w:ascii="Verdana" w:hAnsi="Verdana"/>
          <w:smallCaps/>
          <w:sz w:val="18"/>
          <w:szCs w:val="18"/>
        </w:rPr>
        <w:drawing>
          <wp:inline distT="0" distB="0" distL="0" distR="0">
            <wp:extent cx="5750560" cy="857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mallCaps/>
          <w:sz w:val="18"/>
          <w:szCs w:val="18"/>
        </w:rPr>
        <w:br/>
      </w:r>
      <w:r>
        <w:rPr>
          <w:sz w:val="20"/>
        </w:rPr>
        <w:t>7.2.2 – Zał. 5 Wzór oświadczenia członków zespołu kontrolującego o braku przesłanek do przeprowadzenia kontroli/wizyty monitorującej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świadczenie o braku przesłanek stanowiących podstawę wyłączenia z udziału w kontroli/wizycie monitorującej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świadczam, że nie występują przesłanki stanowiące podstawę do wyłączenia mojej osoby z udziału w kontroli/wizycie monitorującej na miejscu realizacji projektu oraz od podejmowania czynności w ramach kontroli/wizyty monitorującej, która zostanie przeprowadzona w………………………………… </w:t>
      </w:r>
      <w:r>
        <w:rPr>
          <w:rFonts w:cs="Verdana" w:ascii="Verdana" w:hAnsi="Verdana"/>
          <w:i/>
          <w:sz w:val="18"/>
          <w:szCs w:val="18"/>
        </w:rPr>
        <w:t>(nazwa kontrolowanej jednostki)</w:t>
      </w:r>
      <w:r>
        <w:rPr>
          <w:rFonts w:cs="Verdana" w:ascii="Verdana" w:hAnsi="Verdana"/>
          <w:sz w:val="18"/>
          <w:szCs w:val="18"/>
        </w:rPr>
        <w:t xml:space="preserve"> w terminie …………………………… do dnia zakończenia czynności kontrolnych/związanych z wizytą monitorującą, w szczególnośc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tem gotowy/gotowa do rzetelnego i bezstronnego przeprowadzenia kontroli/wizyty monitorującej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nie pozostaję w związku małżeńskim albo stosunku pokrewieństwa lub powinowactwa w linii prostej, pokrewieństwa lub powinowactwa w linii bocznej do drugiego stopnia, oraz nie jestem związany (-a) z tytułu przysposobienia opieki lub kurateli z jednostką kontrolowaną, z jej przedstawicielami prawnymi (w szczególności pełnomocnikami lub prokurentami)  lub członkami jego organów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przed upływem trzech lat od daty rozpoczęcia czynności związanych z kontrolą/wizytą monitorującą nie pozostawałem (-am) w stosunku pracy lub zlecenia z jednostką kontrolowaną oraz nie byłem (-am) członkiem władz tej jednostki, jak również nie byłem jej przedstawicielem prawnym (w szczególności pełnomocnikiem lub prokurentem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nie pozostaję z pracownikami jednostki podlegającej kontroli w takim stosunku prawnym lub faktycznym, który mógłby budzić uzasadnione wątpliwości co do mojej bezstronności, w szczególności nie brałem/-am udziału w opracowywaniu wniosku o dofinansowanie;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hanging="35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e zachodzą żadne okoliczności, które mogłyby budzić uzasadnione wątpliwości co do możliwości bezstronnego i rzetelnego przeprowadzenia kontroli, a odnoszące się do składu osobowego zespołu kontrolującego, którego jestem członkiem.</w:t>
      </w:r>
    </w:p>
    <w:p>
      <w:pPr>
        <w:pStyle w:val="Normal"/>
        <w:spacing w:lineRule="auto" w:line="360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rzypadku wystąpienia jakiejkolwiek z przesłanek stanowiących podstawę do wyłączenia mojej osoby z udziału w kontroli, w szczególności zaś w razie wystąpienia którejkolwiek ze wskazanych w powyższym oświadczeniu okoliczności, zobowiązuję się do niezwłocznego pisemnego poinformowania o zaistniałym fakcie bezpośredniego przełożonego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Jednocześnie zobowiązuję się do zachowania poufności i nie przekazywania osobom trzecim treści zawartych w kontrolowanej dokumentacji. Zobowiązuję się nie zatrzymywać kopii jakichkolwiek dostarczonych mi pisemnych lub elektronicznych informacji i opracowań, w szczególności objętych prawem autorskim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.......</w:t>
        <w:tab/>
        <w:tab/>
        <w:tab/>
        <w:tab/>
        <w:tab/>
        <w:t>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(miejscowość, data)</w:t>
        <w:tab/>
        <w:tab/>
        <w:tab/>
        <w:tab/>
        <w:tab/>
        <w:t xml:space="preserve">              (imię i nazwisko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  <w:tab/>
        <w:tab/>
        <w:tab/>
        <w:tab/>
        <w:tab/>
      </w:r>
    </w:p>
    <w:p>
      <w:pPr>
        <w:pStyle w:val="Heading"/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</w:r>
    </w:p>
    <w:p>
      <w:pPr>
        <w:pStyle w:val="Heading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>.................................</w:t>
      </w:r>
    </w:p>
    <w:p>
      <w:pPr>
        <w:pStyle w:val="Heading"/>
        <w:ind w:left="3540" w:hanging="0"/>
        <w:rPr/>
      </w:pPr>
      <w:r>
        <w:rPr>
          <w:rFonts w:eastAsia="Verdana" w:cs="Verdana" w:ascii="Verdana" w:hAnsi="Verdana"/>
          <w:sz w:val="18"/>
          <w:szCs w:val="18"/>
          <w:lang w:val="pl-PL"/>
        </w:rPr>
        <w:t xml:space="preserve">         </w:t>
      </w:r>
      <w:r>
        <w:rPr>
          <w:rFonts w:cs="Verdana" w:ascii="Verdana" w:hAnsi="Verdana"/>
          <w:sz w:val="18"/>
          <w:szCs w:val="18"/>
        </w:rPr>
        <w:t>(podpis)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360" w:top="719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Verdana" w:ascii="Verdana" w:hAnsi="Verdana"/>
        <w:sz w:val="18"/>
        <w:szCs w:val="18"/>
      </w:rPr>
      <w:t xml:space="preserve">Strona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2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 xml:space="preserve"> z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2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eastAsia="Verdana" w:cs="Verdana"/>
        <w:sz w:val="18"/>
        <w:szCs w:val="18"/>
        <w:lang w:eastAsia="zxx"/>
      </w:rPr>
    </w:pPr>
    <w:r>
      <w:rPr>
        <w:rFonts w:eastAsia="Verdana" w:cs="Verdana" w:ascii="Verdana" w:hAnsi="Verdana"/>
        <w:sz w:val="18"/>
        <w:szCs w:val="18"/>
        <w:lang w:eastAsia="zxx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sz w:val="32"/>
      <w:szCs w:val="24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8:38:00Z</dcterms:created>
  <dc:creator>Bartek</dc:creator>
  <dc:description/>
  <cp:keywords/>
  <dc:language>en-US</dc:language>
  <cp:lastModifiedBy>Małgorzata Musioł</cp:lastModifiedBy>
  <cp:lastPrinted>2014-03-03T11:24:00Z</cp:lastPrinted>
  <dcterms:modified xsi:type="dcterms:W3CDTF">2016-08-17T06:18:00Z</dcterms:modified>
  <cp:revision>106</cp:revision>
  <dc:subject/>
  <dc:title>OCENA WNIOSKU – KRYTERIA OCENY MERYTORYCZNEJ</dc:title>
</cp:coreProperties>
</file>