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</w:rPr>
        <w:br/>
      </w:r>
    </w:p>
    <w:p>
      <w:pPr>
        <w:pStyle w:val="Heading"/>
        <w:jc w:val="right"/>
        <w:rPr/>
      </w:pPr>
      <w:r>
        <w:rPr>
          <w:rFonts w:cs="Verdana" w:ascii="Verdana" w:hAnsi="Verdana"/>
          <w:b w:val="false"/>
          <w:sz w:val="16"/>
          <w:szCs w:val="18"/>
        </w:rPr>
        <w:t>7.2.2 – Zał</w:t>
      </w:r>
      <w:r>
        <w:rPr>
          <w:rFonts w:cs="Verdana" w:ascii="Verdana" w:hAnsi="Verdana"/>
          <w:b w:val="false"/>
          <w:sz w:val="16"/>
          <w:szCs w:val="18"/>
          <w:lang w:val="pl-PL"/>
        </w:rPr>
        <w:t>.</w:t>
      </w:r>
      <w:r>
        <w:rPr>
          <w:rFonts w:cs="Verdana" w:ascii="Verdana" w:hAnsi="Verdana"/>
          <w:b w:val="false"/>
          <w:sz w:val="16"/>
          <w:szCs w:val="18"/>
        </w:rPr>
        <w:t xml:space="preserve"> 2 Wzór listy sprawdzającej do kontroli na miejscu realizacji projektu w</w:t>
      </w:r>
      <w:r>
        <w:rPr>
          <w:rFonts w:cs="Verdana" w:ascii="Verdana" w:hAnsi="Verdana"/>
          <w:b w:val="false"/>
          <w:sz w:val="16"/>
          <w:szCs w:val="18"/>
          <w:lang w:val="pl-PL"/>
        </w:rPr>
        <w:t> </w:t>
      </w:r>
      <w:r>
        <w:rPr>
          <w:rFonts w:cs="Verdana" w:ascii="Verdana" w:hAnsi="Verdana"/>
          <w:b w:val="false"/>
          <w:sz w:val="16"/>
          <w:szCs w:val="18"/>
        </w:rPr>
        <w:t>ramach działań poddziałań Osi Priorytetowej I wdrażanych przez IP RPO WSL</w:t>
      </w:r>
      <w:r>
        <w:rPr>
          <w:rFonts w:cs="Verdana" w:ascii="Verdana" w:hAnsi="Verdana"/>
          <w:b w:val="false"/>
          <w:sz w:val="16"/>
          <w:szCs w:val="18"/>
          <w:lang w:val="pl-PL"/>
        </w:rPr>
        <w:t xml:space="preserve"> - ŚCP</w:t>
      </w:r>
      <w:r>
        <w:rPr>
          <w:rFonts w:cs="Verdana" w:ascii="Verdana" w:hAnsi="Verdana"/>
          <w:sz w:val="16"/>
          <w:szCs w:val="18"/>
        </w:rPr>
        <w:br/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sta sprawdzająca do kontroli na miejscu realizacji projektu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działanie: </w:t>
      </w:r>
    </w:p>
    <w:p>
      <w:pPr>
        <w:pStyle w:val="Heading"/>
        <w:spacing w:lineRule="auto" w:line="360"/>
        <w:ind w:left="-539" w:hanging="0"/>
        <w:jc w:val="left"/>
        <w:rPr/>
      </w:pPr>
      <w:r>
        <w:rPr>
          <w:rFonts w:cs="Verdana" w:ascii="Verdana" w:hAnsi="Verdana"/>
          <w:sz w:val="18"/>
          <w:szCs w:val="18"/>
        </w:rPr>
        <w:t>Nazwa Beneficjenta: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ytuł projektu: 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umowy o dofinansowanie: 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przeprowadzenia kontroli:</w:t>
      </w:r>
    </w:p>
    <w:p>
      <w:pPr>
        <w:pStyle w:val="Heading"/>
        <w:spacing w:lineRule="auto" w:line="360"/>
        <w:ind w:left="-539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ejsce przeprowadzenia kontroli: 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3718"/>
        <w:gridCol w:w="569"/>
        <w:gridCol w:w="557"/>
        <w:gridCol w:w="10"/>
        <w:gridCol w:w="557"/>
        <w:gridCol w:w="10"/>
        <w:gridCol w:w="557"/>
        <w:gridCol w:w="10"/>
        <w:gridCol w:w="557"/>
        <w:gridCol w:w="10"/>
        <w:gridCol w:w="567"/>
        <w:gridCol w:w="2694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Pytania kontrolne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orządzający (członek zespołu)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Sprawdzający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(kierownik zespołu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Uwagi/rekomendacj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/opis stanu faktycznego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footnoteReference w:id="2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>ND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footnoteReference w:id="3"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na podstawie oględzin miejsca realizacji projektu (np. nazwy zakładu) można stwierdzić że projekt jest realizowany/został zrealizowany przez ten sam podmiot, który widnieje w umowie/aneksach do umowy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Beneficjent jest w stanie upadłości/wykreślenia lub zawieszenia działalności gospodarczej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podlegające kontroli miejsce realizacji projektu jest zgodne z umową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osiągnięto zakładane wskaźniki produktu określone w 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osiągnięto wskaźniki rezultatu zakładane w 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y w przypadku nieosiągnięcia zakładanych wskaźników produktu lub rezultatu określonych w umowie o o dofinansowanie realizowany jest cel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zakupione w ramach projektu środki trwałe/wartości niematerialne i prawne znajdują się w miejscu realizacji projektu określonym we wniosku/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środkach trwałych/wartościach niematerialnych i prawnych zakupionych w ramach projektu znajdują się oznaczenia o zajęciu komorniczym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w miejscu realizacji projektu beneficjent posiada takie same środki trwałe/wartości niematerialne i prawne zakupione przed rozpoczęciem realizacj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  <w:t>Czy na oryginałach faktur w wersji papierowej (lub dokumentach księgowych o równoważnej wartości dowodowej) brak jest adnotacji, które mogą świadczyć o podwójnym dofinansowaniu tych samych wydatków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ar-SA"/>
              </w:rPr>
              <w:t>Czy faktyczny, rzeczowy stan realizacji projektu jest zgodny z postępem wykazanym we wniosku/wnioskach o płatność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Cs/>
                <w:sz w:val="18"/>
                <w:szCs w:val="18"/>
                <w:lang w:val="pl-PL" w:eastAsia="ar-S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ar-SA"/>
              </w:rPr>
              <w:t>Czy miejsce realizacji projektu jest zgodne z uzyskanymi przez Beneficjenta decyzjami/pozwoleniami/ /itp. związanymi z realizacją/zakończeniem realizacji projektu/oddaniem/dopuszczeniem do użytkowania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Cs/>
                <w:sz w:val="18"/>
                <w:szCs w:val="18"/>
                <w:lang w:val="pl-PL" w:eastAsia="ar-S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działania z zakresu równości szans i niedyskryminacji, dostępności dla osób z niepełnosprawnościami realizowane są w projekcie zgodnie z wnioskiem o dofinansowanie i postępem rzeczowym wykazanym we wniosku o płatność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omieszczenia, materiały i produkty przygotowywane w ramach projektu są dostosowane do zidentyfikowanych potrzeb osób niepełnosprawnych zgodnie z założeniami wniosku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okazano do wglądu prowadzoną wyodrębnioną ewidencję księgową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wyniku przeprowadzonych oględzin miejsca realizacji projektu można potwierdzić efekty dokonanych zakupów i poniesionych kosztów przez Beneficjenta wykazanych we wnioskach o płatność lub osiągnięte do czasu przeprowadzenia kontroli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prowadzi ewidencję czasu pracy osób zaangażowanych w realizację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miejscu realizacji projektu znajdują się pracownicy,  których zatrudnienie zostało zaplanowane we wniosku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trakcie oględzin stwierdzono, że pracownik/osoba zaangażowana do projektu rzeczywiście wykonuje zadania przewidziane w projekcie (zgodnie z funkcją jaką pełni w projekcie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racownicy zatrudnieni w ramach projektu zostali poinformowani o współfinansowaniu ich wynagrodzenia ze środków RPO WSL 2014-2020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trakcie przeprowadzonych oględzin stwierdzono, że z zakupionego sprzętu korzystają inne osoby/przedsiębiorstwa niż przewidziano w projekc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sprzęcie finansowanym w ramach RPO WSL znajdują się oznaczenia sugerujące, iż mógł zostać przedstawiony do refundacji lub zakupiony z innych źródeł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ramach oględzin stwierdzono  wykonywanie prac B+R założonych we wniosku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wyniku przeprowadzonych oględzin zakupione towary można zidentyfikować z dokumentami zakupu (nazwa, nr produkcyjne, model typ, itd.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r seryjne zakupionego sprzętu zgadzają się z dokumentacją rozliczeniową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zakupiony w ramach projektu sprzęt nosi ślady użytkowania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akupiony w ramach projektu sprzęt jest wykorzystywany w ramach projektu zgodnie z wnioskiem/umową aplikacyjnym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sprzęt/miejsce realizacji projektu oraz dokumentacja dotycząca projektu została oznaczona zgodnie z postanowieniami umowy o 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podstawie przeprowadzonych oględzin można potwierdzić, że Beneficjent wypełnia obowiązki w zakresie archiwizacji określone w umowie o dofinansowanie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Cs/>
                <w:sz w:val="18"/>
                <w:szCs w:val="18"/>
                <w:lang w:val="pl-PL" w:eastAsia="ar-S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projekt podlegał kontroli/audytom innych instytucji niż IP (na podstawie wglądu do książki kontroli)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podstawie powyższych ustaleń można stwierdzić, że Beneficjent umożliwił kontrolę na miejscu realizacji projektu?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3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Opis stwierdzonych uchybień/nieprawidłowości wraz z podaniem zaleceń </w:t>
              <w:br/>
              <w:t>oraz terminem ich usunięcia, uwagi zespołu kontrolującego</w:t>
            </w:r>
          </w:p>
        </w:tc>
      </w:tr>
      <w:tr>
        <w:trPr>
          <w:trHeight w:val="418" w:hRule="atLeast"/>
          <w:cantSplit w:val="true"/>
        </w:trPr>
        <w:tc>
          <w:tcPr>
            <w:tcW w:w="103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uczen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braku uwag ze strony zespołu kontrolującego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Beneficjent ma prawo w terminie nie dłuższym niż ..... dni od daty przeprowadzenia kontroli na miejscu realizacji projektu wnieść uwagi i zastrzeżenia na piśmie co do przebiegu i/lub ustaleń kontroli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W przypadku konieczności uzyskania dodatkowych wyjaśnień, odnotowania uwag, wykrycia uchybień, wystosowania zaleceń, itp.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Beneficjent zobowiązany jest w terminie nie dłuższym niż ..... dni od daty przeprowadzenia kontroli na miejscu realizacji projektu ustosunkować się na piśmie do uwag i zaleceń pokontrolnych oraz zastosować się do nich. Tym samym Beneficjentowi przysługuje prawo zgłoszenia zastrzeżeń do ww. uwag i zaleceń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Niniejsza lista sprawdzająca została sporządzona w dwóch jednobrzmiących egzemplarzach, z których jeden otrzymuje Beneficjent, a drugi Śląskie Centrum Przedsiębiorczośc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wyniku kontroli zostanie przesłana do Beneficjenta w terminie do 30 dni od dnia zakończenia czynności związanych z kontrolą na miejscu realizacji projekt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Zespół kontrolujący: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Sporządził członek Zespołu Kontrolującego      </w:t>
      </w:r>
      <w:r>
        <w:rPr>
          <w:rFonts w:cs="Verdana" w:ascii="Verdana" w:hAnsi="Verdana"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 stanowisko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2540</wp:posOffset>
                </wp:positionV>
                <wp:extent cx="258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549275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4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 kierownik Zespołu kontrolująceg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 stanowisko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Data i podpis </w:t>
      </w:r>
      <w:r>
        <w:rPr>
          <w:rFonts w:cs="Verdana" w:ascii="Verdana" w:hAnsi="Verdana"/>
          <w:b/>
          <w:sz w:val="18"/>
          <w:szCs w:val="18"/>
        </w:rPr>
        <w:t xml:space="preserve">Beneficjenta </w:t>
      </w:r>
      <w:r>
        <w:rPr>
          <w:rFonts w:cs="Verdana" w:ascii="Verdana" w:hAnsi="Verdana"/>
          <w:sz w:val="18"/>
          <w:szCs w:val="18"/>
        </w:rPr>
        <w:t xml:space="preserve">lub osób obecnych przy kontroli z ramienia Beneficjenta:      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05255</wp:posOffset>
                </wp:positionH>
                <wp:positionV relativeFrom="paragraph">
                  <wp:posOffset>1075055</wp:posOffset>
                </wp:positionV>
                <wp:extent cx="28473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8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05255</wp:posOffset>
                </wp:positionH>
                <wp:positionV relativeFrom="paragraph">
                  <wp:posOffset>134620</wp:posOffset>
                </wp:positionV>
                <wp:extent cx="28473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6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ole „ND”(nie dotyczy)  – wypełnianie w przypadkach gdy pytanie nie dotyczy przedmiotu kontroli lub nie jest możliwa odpowiedź pozytywna lub negatywna (konieczność dalszych wyjaśnień/uzupełnień pokontrolnych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539" w:hanging="0"/>
      <w:jc w:val="lef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Nr umowy o dofinansowanie: </w:t>
    </w:r>
  </w:p>
  <w:p>
    <w:pPr>
      <w:pStyle w:val="Heading"/>
      <w:spacing w:before="0" w:after="120"/>
      <w:ind w:left="-539" w:hanging="0"/>
      <w:jc w:val="left"/>
      <w:rPr/>
    </w:pPr>
    <w:r>
      <w:rPr>
        <w:rFonts w:cs="Verdana" w:ascii="Verdana" w:hAnsi="Verdana"/>
        <w:b w:val="false"/>
        <w:i/>
        <w:sz w:val="16"/>
        <w:szCs w:val="16"/>
      </w:rPr>
      <w:t xml:space="preserve">Nazwa Beneficjenta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8578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 Narrow" w:hAnsi="Arial Narrow" w:eastAsia="Times New Roman" w:cs="Times New Roman"/>
      <w:b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lang w:val="en-US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0" w:leader="none"/>
      </w:tabs>
      <w:jc w:val="both"/>
    </w:pPr>
    <w:rPr>
      <w:rFonts w:ascii="Verdana" w:hAnsi="Verdana" w:cs="Verdana"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02:00Z</dcterms:created>
  <dc:creator> </dc:creator>
  <dc:description/>
  <cp:keywords/>
  <dc:language>en-US</dc:language>
  <cp:lastModifiedBy>krzysztof.lorenc</cp:lastModifiedBy>
  <cp:lastPrinted>2011-05-10T12:42:00Z</cp:lastPrinted>
  <dcterms:modified xsi:type="dcterms:W3CDTF">2016-05-02T12:53:00Z</dcterms:modified>
  <cp:revision>943</cp:revision>
  <dc:subject/>
  <dc:title/>
</cp:coreProperties>
</file>