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Verdana" w:hAnsi="Verdana" w:cs="Verdana"/>
          <w:b w:val="false"/>
          <w:b w:val="false"/>
          <w:sz w:val="16"/>
          <w:szCs w:val="16"/>
          <w:lang w:val="pl-PL"/>
        </w:rPr>
      </w:pPr>
      <w:r>
        <w:rPr>
          <w:rFonts w:cs="Verdana" w:ascii="Verdana" w:hAnsi="Verdana"/>
          <w:b w:val="false"/>
          <w:sz w:val="16"/>
          <w:szCs w:val="16"/>
          <w:lang w:val="pl-PL"/>
        </w:rPr>
      </w:r>
    </w:p>
    <w:p>
      <w:pPr>
        <w:pStyle w:val="Heading"/>
        <w:spacing w:lineRule="auto" w:line="360"/>
        <w:jc w:val="right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b w:val="false"/>
          <w:sz w:val="16"/>
          <w:szCs w:val="16"/>
        </w:rPr>
        <w:t>7.2.2 – Zał</w:t>
      </w:r>
      <w:r>
        <w:rPr>
          <w:rFonts w:cs="Verdana" w:ascii="Verdana" w:hAnsi="Verdana"/>
          <w:b w:val="false"/>
          <w:sz w:val="16"/>
          <w:szCs w:val="16"/>
          <w:lang w:val="pl-PL"/>
        </w:rPr>
        <w:t>.</w:t>
      </w:r>
      <w:r>
        <w:rPr>
          <w:rFonts w:cs="Verdana" w:ascii="Verdana" w:hAnsi="Verdana"/>
          <w:b w:val="false"/>
          <w:sz w:val="16"/>
          <w:szCs w:val="16"/>
        </w:rPr>
        <w:t xml:space="preserve"> 4 Wzór listy sprawdzającej do kontroli trwałości</w:t>
      </w:r>
    </w:p>
    <w:p>
      <w:pPr>
        <w:pStyle w:val="Heading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t>Lista sprawdzająca do kontroli sprawdzającej trwałość projektu</w:t>
        <w:br/>
        <w:t xml:space="preserve"> w miejscu jego realizacji</w:t>
      </w:r>
    </w:p>
    <w:p>
      <w:pPr>
        <w:pStyle w:val="Heading"/>
        <w:spacing w:lineRule="auto" w:line="360"/>
        <w:ind w:left="-53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ddziałanie: </w:t>
      </w:r>
    </w:p>
    <w:p>
      <w:pPr>
        <w:pStyle w:val="Heading"/>
        <w:spacing w:lineRule="auto" w:line="360"/>
        <w:ind w:left="-539" w:hanging="0"/>
        <w:jc w:val="left"/>
        <w:rPr/>
      </w:pPr>
      <w:r>
        <w:rPr>
          <w:rFonts w:cs="Verdana" w:ascii="Verdana" w:hAnsi="Verdana"/>
          <w:sz w:val="18"/>
          <w:szCs w:val="18"/>
        </w:rPr>
        <w:t>Nazwa Beneficjenta:</w:t>
      </w:r>
    </w:p>
    <w:p>
      <w:pPr>
        <w:pStyle w:val="Heading"/>
        <w:spacing w:lineRule="auto" w:line="360"/>
        <w:ind w:left="-53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ytuł projektu:</w:t>
      </w:r>
    </w:p>
    <w:p>
      <w:pPr>
        <w:pStyle w:val="Heading"/>
        <w:spacing w:lineRule="auto" w:line="360"/>
        <w:ind w:left="-53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umowy o dofinansowanie: </w:t>
      </w:r>
    </w:p>
    <w:p>
      <w:pPr>
        <w:pStyle w:val="Heading"/>
        <w:spacing w:lineRule="auto" w:line="360"/>
        <w:ind w:left="-53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 przeprowadzenia kontroli: </w:t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3697"/>
        <w:gridCol w:w="569"/>
        <w:gridCol w:w="557"/>
        <w:gridCol w:w="567"/>
        <w:gridCol w:w="567"/>
        <w:gridCol w:w="567"/>
        <w:gridCol w:w="577"/>
        <w:gridCol w:w="2695"/>
      </w:tblGrid>
      <w:tr>
        <w:trPr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lightGray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Pytania kontrolne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Sporządzający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Sprawdzający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Uwagi</w:t>
            </w:r>
          </w:p>
        </w:tc>
      </w:tr>
      <w:tr>
        <w:trPr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Ni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ND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kontrolowany projekt dotyczy tego samego przedsiębiorcy, z którym zawarto umowę o dofinansowanie projektu (aneksy)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w okresie trwałości wystąpiły przekształcenia i zmiany formy prawnej beneficjenta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beneficjent jest w stanie upadłości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Beneficjent prowadzi działalność określoną we wniosku/umowie o 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miejsce realizacji projektu jest zgodne z wnioskiem/umową o 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środki trwałe/wartości niematerialne i prawne są ujęte w ewidencji środków trwałych/wartości niematerialnych i prawnych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Beneficjent jest właścicielem/najemcą/dzierżawcą/</w:t>
              <w:br/>
              <w:t>leasingobiorcą (itd.) środków trwałych/wartości niematerialnych i prawnych zgodnie z założeniami określonymi we wniosku/umowie o 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na środkach trwałych/wartościach niematerialnych i prawnych zakupionych w ramach projektu znajdują się oznaczenia o zajęciu komorniczym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środki trwałe/wartości niematerialne i prawne są używane zgodnie z przeznaczeniem określonym we wniosku/umowie o 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środki trwałe/wartości niematerialne i prawne podlegające kontroli są tymi samymi środkami trwałymi, które podlegały refundacji w ramach wniosków o płatność (czy nie zostały wymienione/sprzedane/itd.)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iCs/>
                <w:sz w:val="18"/>
                <w:szCs w:val="18"/>
                <w:lang w:val="pl-PL"/>
              </w:rPr>
              <w:t xml:space="preserve">Czy w przypadku zbycia aktywa trwałego zakupionego z RPO WSL 2014-2020,  zakupiono ze środków własnych we właściwym terminie inny, adekwatny składnik aktywów trwałych (o parametrach nie gorszych niż zbywany)? </w:t>
            </w:r>
          </w:p>
          <w:p>
            <w:pPr>
              <w:pStyle w:val="TextBody"/>
              <w:rPr>
                <w:rFonts w:ascii="Verdana" w:hAnsi="Verdana" w:cs="Verdana"/>
                <w:i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lang w:val="pl-PL"/>
              </w:rPr>
              <w:t>Jeśli tak to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i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1a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i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lang w:val="pl-PL"/>
              </w:rPr>
              <w:t>- czy wcześniej poinformował pisemnie o tym ŚCP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i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1b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i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- czy uzyskał zgodę ŚCP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i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i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lang w:val="pl-PL"/>
              </w:rPr>
              <w:t>Czy Beneficjent uzyskał korzyść w wyniku zaprzestania działalności/zmiany zakupionych w ramach projektu środków trwałych, wartości niematerialnych i prawnych lub ich własności/zmiany warunków realizacji projektu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i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lang w:val="pl-PL"/>
              </w:rPr>
              <w:t>Czy projekt podlegał kontroli/audytowi innych instytucji niż ŚCP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Beneficjent zastosował się do zaleceń, rekomendacji z przeprowadzonych ww. kontroli/audytów</w:t>
            </w:r>
            <w:r>
              <w:rPr>
                <w:rFonts w:cs="Verdana" w:ascii="Verdana" w:hAnsi="Verdana"/>
                <w:iCs/>
                <w:sz w:val="18"/>
                <w:szCs w:val="18"/>
                <w:lang w:val="pl-PL"/>
              </w:rPr>
              <w:t>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pl-PL"/>
              </w:rPr>
              <w:t>Czy w wyniku ww. kontroli/audytów ewentualne nieprawidłowości powstałe w trakcie/po zakończeniu realizacji projektu zostały usunięte</w:t>
            </w:r>
            <w:r>
              <w:rPr>
                <w:rFonts w:cs="Verdana" w:ascii="Verdana" w:hAnsi="Verdana"/>
                <w:iCs/>
                <w:sz w:val="18"/>
                <w:szCs w:val="18"/>
                <w:lang w:val="pl-PL"/>
              </w:rPr>
              <w:t>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dokumenty i środki trwałe dotyczące projektu są przechowywane w miejscu wskazanym we wnioskach o płatność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Beneficjent posiada odpowiedni system archiwizacji akt dotyczący zrealizowanego projektu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Beneficjent wypełnia obowiązki wynikające z umowy w zakresie informacji i promocji dla projektu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Beneficjent odzyskał lub uzyskał możliwość odzyskania podatku VAT (dotyczy wyłącznie sytuacji, gdy VAT był wydatkiem kwalifikowanym w projekcie)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środki trwałe/usługi/dostawy podlegające kontroli trwałości zostały sfinansowane z innych funduszy UE/innych programów pomocowych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utrzymano skwantyfikowane wskaźniki realizacji celów projektu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utrzymano ciągłość zatrudnienia (etaty) w ramach wskaźnika dotyczącego nowych miejsc pracy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cel projektu, założenia dotyczące trwałości projektu oraz jego wpływ na polityki horyzontalne zostały zachowane (zgodnie z opisem i założeniami projektu określonymi we wniosku o dofinansowanie)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56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Beneficjent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realizuje/zrealizował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badania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wykazane w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planie badań i </w:t>
            </w:r>
            <w:r>
              <w:rPr>
                <w:rFonts w:cs="Verdana" w:ascii="Verdana" w:hAnsi="Verdana"/>
                <w:sz w:val="18"/>
                <w:szCs w:val="18"/>
              </w:rPr>
              <w:t>sprawozdaniu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 z trwałości projektu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56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Beneficjent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realizuje/realizował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inne badania niż zaplanowane w planie badań na etapie wniosku o dofinansowania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56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prowadzone badania są zgodne z inteligentnymi specjalizacjami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56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wyniki kontroli są spójne z informacjami podanymi przez Beneficjenta w sprawozdaniu z trwałości projektu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Beneficjent udostępnił kontrolującym wymagane przez nich dokumenty oraz umożliwił kontrolę na miejscu realizacji projektu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9</w:t>
            </w:r>
          </w:p>
        </w:tc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wagi i zalecenia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7F7F7F"/>
                <w:sz w:val="18"/>
                <w:szCs w:val="18"/>
              </w:rPr>
              <w:br/>
              <w:t>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7F7F7F"/>
                <w:sz w:val="18"/>
                <w:szCs w:val="18"/>
              </w:rPr>
            </w:pPr>
            <w:r>
              <w:rPr>
                <w:rFonts w:cs="Verdana" w:ascii="Verdana" w:hAnsi="Verdana"/>
                <w:color w:val="7F7F7F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color w:val="7F7F7F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7F7F7F"/>
                <w:sz w:val="18"/>
                <w:szCs w:val="18"/>
              </w:rPr>
            </w:pPr>
            <w:r>
              <w:rPr>
                <w:rFonts w:cs="Verdana" w:ascii="Verdana" w:hAnsi="Verdana"/>
                <w:color w:val="7F7F7F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color w:val="7F7F7F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7F7F7F"/>
                <w:sz w:val="18"/>
                <w:szCs w:val="18"/>
              </w:rPr>
            </w:pPr>
            <w:r>
              <w:rPr>
                <w:rFonts w:cs="Verdana" w:ascii="Verdana" w:hAnsi="Verdana"/>
                <w:color w:val="7F7F7F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color w:val="7F7F7F"/>
                <w:sz w:val="18"/>
                <w:szCs w:val="18"/>
              </w:rPr>
              <w:t>.</w:t>
            </w:r>
          </w:p>
          <w:p>
            <w:pPr>
              <w:pStyle w:val="TextBody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0a</w:t>
            </w:r>
          </w:p>
        </w:tc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W wyniku przeprowadzonej kontroli można stwierdzić, że:</w:t>
            </w:r>
          </w:p>
        </w:tc>
      </w:tr>
      <w:tr>
        <w:trPr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a) zaprzestano działalność produkcyjną lub przeniesiono ją poza obszar objęty programem;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) zmianie uległa własność elementu infrastruktury, która dała przedsiębiorstwu lub podmiotowi publicznemu nienależne korzyści;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) wystąpiła istotna zmiana wpływająca na charakter operacji, jej cele lub warunki wdrażania, która mogłaby doprowadzić do naruszenia jej pierwotnych celów.</w:t>
            </w:r>
          </w:p>
          <w:p>
            <w:pPr>
              <w:pStyle w:val="TextBody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0b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w wyniku przeprowadzonej kontroli można stwierdzić, że  realizuje plan badań w zakresi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inteligentnych specjalizacji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 (dotyczy drugiego typu projektów ramach Działania 1.2 RPO WSL)</w:t>
            </w:r>
            <w:r>
              <w:rPr>
                <w:rFonts w:cs="Verdana" w:ascii="Verdana" w:hAnsi="Verdana"/>
                <w:sz w:val="18"/>
                <w:szCs w:val="18"/>
              </w:rPr>
              <w:t>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7F7F7F"/>
          <w:sz w:val="18"/>
          <w:szCs w:val="18"/>
        </w:rPr>
      </w:pPr>
      <w:r>
        <w:rPr>
          <w:rFonts w:cs="Verdana" w:ascii="Verdana" w:hAnsi="Verdana"/>
          <w:b/>
          <w:color w:val="7F7F7F"/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left" w:pos="1845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uczenie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W przypadku braku uwag ze strony zespołu kontrolującego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Beneficjent ma prawo w terminie do …. od daty przeprowadzenia kontroli na miejscu realizacji projektu wnieść uwagi i zastrzeżenia na piśmie co do przebiegu i/lub ustaleń kontroli. 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W przypadku konieczności uzyskania dodatkowych wyjaśnień, odnotowania uwag, wykrycia uchybień, wystosowania zaleceń, itp.: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eneficjent </w:t>
      </w:r>
      <w:r>
        <w:rPr>
          <w:rFonts w:cs="Verdana" w:ascii="Verdana" w:hAnsi="Verdana"/>
          <w:color w:val="000000"/>
          <w:sz w:val="18"/>
          <w:szCs w:val="18"/>
        </w:rPr>
        <w:t xml:space="preserve">zobowiązany jest w terminie nie dłuższym niż ..... dni od daty przeprowadzenia kontroli na miejscu realizacji projektu ustosunkować się na piśmie do uwag i zaleceń pokontrolnych oraz zastosować się do nich. Tym samym Beneficjentowi przysługuje prawo zgłoszenia zastrzeżeń do ww. uwag i zaleceń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Niniejsza lista sprawdzająca została sporządzona w dwóch jednobrzmiących egzemplarzach, z których jeden otrzymuje Beneficjent, a drugi Śląskie Centrum Przedsiębiorczości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o wyniku kontroli zostanie przesłana do beneficjenta w terminie do 30 dni od dnia zakończenia wszystkich czynności związanych z kontrolą na miejscu realizacji projektu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Zespół kontrolujący: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u w:val="single"/>
        </w:rPr>
        <w:t xml:space="preserve">Sporządził członek Zespołu Kontrolującego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76245</wp:posOffset>
                </wp:positionH>
                <wp:positionV relativeFrom="paragraph">
                  <wp:posOffset>64135</wp:posOffset>
                </wp:positionV>
                <wp:extent cx="2581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3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, stanowisko i podpis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prawdził kierownik Zespołu kontrolująceg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76245</wp:posOffset>
                </wp:positionH>
                <wp:positionV relativeFrom="paragraph">
                  <wp:posOffset>100965</wp:posOffset>
                </wp:positionV>
                <wp:extent cx="2581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, stanowisko i podpis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Data i podpis </w:t>
      </w:r>
      <w:r>
        <w:rPr>
          <w:rFonts w:cs="Verdana" w:ascii="Verdana" w:hAnsi="Verdana"/>
          <w:b/>
          <w:sz w:val="18"/>
          <w:szCs w:val="18"/>
        </w:rPr>
        <w:t xml:space="preserve">Beneficjenta </w:t>
      </w:r>
      <w:r>
        <w:rPr>
          <w:rFonts w:cs="Verdana" w:ascii="Verdana" w:hAnsi="Verdana"/>
          <w:sz w:val="18"/>
          <w:szCs w:val="18"/>
        </w:rPr>
        <w:t xml:space="preserve">lub osób obecnych przy kontroli z ramienia Beneficjenta:      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05255</wp:posOffset>
                </wp:positionH>
                <wp:positionV relativeFrom="paragraph">
                  <wp:posOffset>134620</wp:posOffset>
                </wp:positionV>
                <wp:extent cx="28473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65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9"/>
        <w:tab w:val="left" w:pos="0" w:leader="none"/>
        <w:tab w:val="left" w:pos="142" w:leader="none"/>
      </w:tabs>
      <w:spacing w:before="0" w:after="0"/>
      <w:ind w:left="-539" w:hanging="0"/>
      <w:jc w:val="left"/>
      <w:rPr/>
    </w:pPr>
    <w:r>
      <w:rPr>
        <w:rFonts w:eastAsia="Verdana" w:cs="Verdana" w:ascii="Verdana" w:hAnsi="Verdana"/>
        <w:b w:val="false"/>
        <w:sz w:val="16"/>
        <w:szCs w:val="16"/>
      </w:rPr>
      <w:t xml:space="preserve">          </w:t>
    </w:r>
    <w:r>
      <w:rPr>
        <w:rFonts w:cs="Verdana" w:ascii="Verdana" w:hAnsi="Verdana"/>
        <w:b w:val="false"/>
        <w:i/>
        <w:sz w:val="16"/>
        <w:szCs w:val="16"/>
      </w:rPr>
      <w:t>Nr umowy o dofinansowanie: ………………………………………………………………………..................................................</w:t>
    </w:r>
  </w:p>
  <w:p>
    <w:pPr>
      <w:pStyle w:val="Header"/>
      <w:tabs>
        <w:tab w:val="clear" w:pos="709"/>
        <w:tab w:val="left" w:pos="-567" w:leader="none"/>
        <w:tab w:val="left" w:pos="142" w:leader="none"/>
      </w:tabs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Nazwa beneficjenta: ............................................................................................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8578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rial Narrow" w:hAnsi="Arial Narrow" w:eastAsia="Times New Roman" w:cs="Times New Roman"/>
      <w:b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bCs/>
      <w:lang w:val="en-US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0" w:leader="none"/>
      </w:tabs>
      <w:jc w:val="both"/>
    </w:pPr>
    <w:rPr>
      <w:rFonts w:ascii="Verdana" w:hAnsi="Verdana" w:cs="Verdana"/>
      <w:sz w:val="20"/>
      <w:szCs w:val="20"/>
    </w:rPr>
  </w:style>
  <w:style w:type="paragraph" w:styleId="TekstprzypisudolnegoPodrozdzia">
    <w:name w:val="Tekst przypisu dolnego.Podrozdział"/>
    <w:basedOn w:val="Normal"/>
    <w:qFormat/>
    <w:pPr/>
    <w:rPr>
      <w:sz w:val="20"/>
      <w:szCs w:val="20"/>
    </w:rPr>
  </w:style>
  <w:style w:type="paragraph" w:styleId="Styl1">
    <w:name w:val="Styl1"/>
    <w:basedOn w:val="Normal"/>
    <w:next w:val="Listapunktowana2"/>
    <w:qFormat/>
    <w:pPr>
      <w:numPr>
        <w:ilvl w:val="0"/>
        <w:numId w:val="2"/>
      </w:numPr>
      <w:jc w:val="both"/>
    </w:pPr>
    <w:rPr>
      <w:rFonts w:ascii="Verdana" w:hAnsi="Verdana" w:cs="Verdana"/>
      <w:sz w:val="20"/>
      <w:szCs w:val="20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01:00Z</dcterms:created>
  <dc:creator> </dc:creator>
  <dc:description/>
  <cp:keywords/>
  <dc:language>en-US</dc:language>
  <cp:lastModifiedBy>Małgorzata Musioł</cp:lastModifiedBy>
  <cp:lastPrinted>2011-05-10T13:17:00Z</cp:lastPrinted>
  <dcterms:modified xsi:type="dcterms:W3CDTF">2016-08-17T06:17:00Z</dcterms:modified>
  <cp:revision>470</cp:revision>
  <dc:subject/>
  <dc:title/>
</cp:coreProperties>
</file>