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83946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cs="Verdana" w:ascii="Verdana" w:hAnsi="Verdana"/>
          <w:sz w:val="16"/>
          <w:szCs w:val="18"/>
        </w:rPr>
        <w:t>8.1 – Zał. 1 Wzór notatki o nieprawidłowości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orzów, dnia         20__r.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nak sprawy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31"/>
        <w:jc w:val="center"/>
        <w:rPr>
          <w:rFonts w:ascii="Verdana" w:hAnsi="Verdana" w:cs="Verdana"/>
          <w:b/>
          <w:b/>
          <w:i/>
          <w:i/>
          <w:sz w:val="18"/>
          <w:szCs w:val="20"/>
        </w:rPr>
      </w:pPr>
      <w:r>
        <w:rPr>
          <w:rFonts w:cs="Verdana" w:ascii="Verdana" w:hAnsi="Verdana"/>
          <w:b/>
          <w:i/>
          <w:sz w:val="18"/>
          <w:szCs w:val="20"/>
        </w:rPr>
        <w:t>NOTATKA O NIEPRAWIDŁOWOŚCI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dział ……………………………………………………………………………………………………… Śląskiego Centrum Przedsiębiorczości informuje o stwierdzeniu nieprawidłowości/uzasadnionym podejrzeniu wystąpienia nieprawidłowości powstałej w projekcie </w:t>
      </w:r>
      <w:r>
        <w:rPr>
          <w:rFonts w:cs="Verdana" w:ascii="Verdana" w:hAnsi="Verdana"/>
          <w:i/>
          <w:sz w:val="16"/>
          <w:szCs w:val="16"/>
        </w:rPr>
        <w:t>(nazwa beneficjenta, nr wniosku/umowy o dofinansowanie, tytuł projektu</w:t>
      </w:r>
      <w:r>
        <w:rPr>
          <w:rFonts w:cs="Verdana" w:ascii="Verdana" w:hAnsi="Verdana"/>
          <w:i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……………………………………………………………………………………………………</w:t>
      </w:r>
    </w:p>
    <w:p>
      <w:pPr>
        <w:pStyle w:val="Tekstpodstawowy2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1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wyższa informacja została powzięta dnia …………………………………… </w:t>
      </w:r>
      <w:r>
        <w:rPr>
          <w:rFonts w:cs="Verdana" w:ascii="Verdana" w:hAnsi="Verdana"/>
          <w:i/>
          <w:sz w:val="16"/>
          <w:szCs w:val="16"/>
        </w:rPr>
        <w:t>(data powzięcia informacji o wystąpieniu nieprawidłowości</w:t>
      </w:r>
      <w:r>
        <w:rPr>
          <w:rFonts w:cs="Verdana" w:ascii="Verdana" w:hAnsi="Verdana"/>
          <w:i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</w:rPr>
        <w:t xml:space="preserve"> wskutek …………………………………………………………………………………………………</w:t>
      </w:r>
      <w:r>
        <w:rPr>
          <w:rFonts w:cs="Verdana" w:ascii="Verdana" w:hAnsi="Verdana"/>
          <w:i/>
          <w:sz w:val="18"/>
          <w:szCs w:val="18"/>
        </w:rPr>
        <w:t xml:space="preserve">  </w:t>
      </w:r>
      <w:r>
        <w:rPr>
          <w:rFonts w:cs="Verdana" w:ascii="Verdana" w:hAnsi="Verdana"/>
          <w:i/>
          <w:sz w:val="16"/>
          <w:szCs w:val="16"/>
        </w:rPr>
        <w:t>(przeprowadzona kontrola, weryfikacji wniosku o płatność/dofinansowania, rozwiązanie umowy o dofinansowanie, informacja zewnętrzna, itp.)</w:t>
      </w:r>
    </w:p>
    <w:p>
      <w:pPr>
        <w:pStyle w:val="Tekstpodstawowy21"/>
        <w:spacing w:lineRule="auto" w:line="3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is naruszenia prawa unijnego i/lub krajowego oraz działania/zaniedbania beneficjenta z tym związanego: ……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6"/>
          <w:szCs w:val="16"/>
        </w:rPr>
        <w:t>(Opis ustaleń związanych z działaniem/zaniedbaniem beneficjenta i naruszeniem prawa jest niezbędny do wypełnienia rejestru, wykazu nieprawidłowości, zgłoszeń nieprawidłowości w systemie IMS.)</w:t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1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ruszony przepis prawa krajowego/wspólnotowego: art.………………………………………………………………</w:t>
      </w:r>
    </w:p>
    <w:p>
      <w:pPr>
        <w:pStyle w:val="Tekstpodstawowy21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ruszone postanowienie umowy o dofinansowanie:  par. ………………………………………………………………</w:t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6"/>
          <w:szCs w:val="16"/>
        </w:rPr>
        <w:t>(Informacje o podstawach prawnych naruszenia są niezbędne do podania w celu prawidłowego wypełnienia rejestru, wykazu nieprawidłowości, zgłoszeń nieprawidłowości w systemie IMS. Należy uwzględnić naruszenia obowiązujących aktów prawa unijnego oraz krajowego z podaniem  wytycznych i postanowień umowy o dofinansowanie.)</w:t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odnośnie skutku finansowego dot. nieprawidłowości (EUR/PLN):</w:t>
      </w:r>
    </w:p>
    <w:p>
      <w:pPr>
        <w:pStyle w:val="Tekstpodstawowy21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18"/>
          <w:szCs w:val="18"/>
        </w:rPr>
        <w:t>wartość wydatków kwalifikowanych dot. nieprawidłowości: ………………………………</w:t>
      </w:r>
    </w:p>
    <w:p>
      <w:pPr>
        <w:pStyle w:val="Tekstpodstawowy21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18"/>
          <w:szCs w:val="18"/>
        </w:rPr>
        <w:t>wartość wkładu unijnego dofinansowania dot. nieprawidłowości:………………………</w:t>
      </w:r>
    </w:p>
    <w:p>
      <w:pPr>
        <w:pStyle w:val="Tekstpodstawowy21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18"/>
          <w:szCs w:val="18"/>
        </w:rPr>
        <w:t>wartość wkładu krajowego dofinansowania dot. nieprawidłowości: ……………………</w:t>
      </w:r>
    </w:p>
    <w:p>
      <w:pPr>
        <w:pStyle w:val="Tekstpodstawowy21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</w:t>
      </w:r>
      <w:r>
        <w:rPr>
          <w:rFonts w:cs="Verdana" w:ascii="Verdana" w:hAnsi="Verdana"/>
          <w:i/>
          <w:sz w:val="16"/>
          <w:szCs w:val="16"/>
        </w:rPr>
        <w:t>Kwota dofinansowania obliczona na podstawie umowy o dofinansowanie, kwota ta może być różna od kwoty wyliczonej po zakończeniu weryfikacji wniosków o płatność. Informacje o kwotach są wprowadzane do rejestru, wykazu nieprawidłowości, zgłoszeń nieprawidłowości w systemie IMS.)</w:t>
      </w:r>
    </w:p>
    <w:p>
      <w:pPr>
        <w:pStyle w:val="Tekstpodstawowy21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kstpodstawowy21"/>
        <w:spacing w:lineRule="auto" w:line="360"/>
        <w:rPr/>
      </w:pPr>
      <w:r>
        <w:rPr>
          <w:rFonts w:cs="Verdana" w:ascii="Verdana" w:hAnsi="Verdana"/>
          <w:sz w:val="18"/>
          <w:szCs w:val="18"/>
        </w:rPr>
        <w:t>Informacja o kwocie nieprawidłowości do odzyskania/potrącenia</w:t>
      </w:r>
      <w:r>
        <w:rPr>
          <w:rStyle w:val="FootnoteCharacters"/>
          <w:rStyle w:val="FootnoteAnchor"/>
          <w:rFonts w:cs="Verdana" w:ascii="Verdana" w:hAnsi="Verdana"/>
          <w:sz w:val="18"/>
          <w:szCs w:val="18"/>
        </w:rPr>
        <w:footnoteReference w:id="2"/>
      </w:r>
      <w:r>
        <w:rPr>
          <w:rFonts w:cs="Verdana" w:ascii="Verdana" w:hAnsi="Verdana"/>
          <w:sz w:val="18"/>
          <w:szCs w:val="18"/>
        </w:rPr>
        <w:t xml:space="preserve"> (EUR/PLN):</w:t>
      </w:r>
    </w:p>
    <w:p>
      <w:pPr>
        <w:pStyle w:val="Tekstpodstawowy21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tość wydatków kwalifikowanych dot. nieprawidłowości: ………………………………</w:t>
      </w:r>
    </w:p>
    <w:p>
      <w:pPr>
        <w:pStyle w:val="Tekstpodstawowy21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tość wkładu unijnego dofinansowania dot. nieprawidłowości:………………………</w:t>
      </w:r>
    </w:p>
    <w:p>
      <w:pPr>
        <w:pStyle w:val="Tekstpodstawowy21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tość wkładu krajowego dofinansowania dot. nieprawidłowości: ……………………</w:t>
      </w:r>
    </w:p>
    <w:p>
      <w:pPr>
        <w:pStyle w:val="Tekstpodstawowy21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6"/>
          <w:szCs w:val="16"/>
        </w:rPr>
        <w:t>(Kwota dofinansowania obliczona na podstawie umowy o dofinansowanie, kwota ta może być różna od kwoty wyliczonej po zakończeniu weryfikacji wniosków o płatność. Informacje o kwotach są wprowadzane do rejestru, wykazu nieprawidłowości, zgłoszeń nieprawidłowości w systemie IMS.)</w:t>
      </w:r>
    </w:p>
    <w:p>
      <w:pPr>
        <w:pStyle w:val="Tekstpodstawowy21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nt. wniosków o płatność wypłaconych na rzecz Beneficjenta, w których rozliczono wydatki związane z ww. nieprawidłowością:</w:t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rPr/>
      </w:pPr>
      <w:r>
        <w:rPr>
          <w:rFonts w:cs="Verdana" w:ascii="Verdana" w:hAnsi="Verdana"/>
          <w:i/>
          <w:sz w:val="16"/>
          <w:szCs w:val="16"/>
        </w:rPr>
        <w:t>(Nr wop, wyd. kwalifikowalne, wartość dofinansowania dot. ww. nieprawidłowości w danym wop. Informacje o kwotach są niezbędne do podania celem prawidłowego wypełnienia rejestru, wykazu nieprawidłowości, zgłoszeń nieprawidłowości w systemie IMS.)</w:t>
      </w:r>
    </w:p>
    <w:p>
      <w:pPr>
        <w:pStyle w:val="Tekstpodstawowy21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formacja nt. wniosków o płatność Beneficjenta (pośrednią lub końcową, złożone w ramach różnych projektów), które są w trakcie rozliczania (przed wypłatą środków): </w:t>
      </w:r>
    </w:p>
    <w:p>
      <w:pPr>
        <w:pStyle w:val="Tekstpodstawowy21"/>
        <w:spacing w:lineRule="auto" w:line="360"/>
        <w:rPr/>
      </w:pPr>
      <w:r>
        <w:rPr>
          <w:rFonts w:cs="Verdana" w:ascii="Verdana" w:hAnsi="Verdana"/>
          <w:i/>
          <w:sz w:val="16"/>
          <w:szCs w:val="16"/>
        </w:rPr>
        <w:t>(Wypełniane w przypadku, gdy konsekwencją zgłoszenia nieprawidłowości jest wezwanie do zwrotu środków. Informacje o wnioskach są niezbędne do podania w celu prawidłowego wypełnienia rejestru, wykazu nieprawidłowości, zgłoszeń nieprawidłowości w systemie IMS.)</w:t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o działaniach podjętych przez IP2 w związku z nieprawidłowością:</w:t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ależy wskazać jakie działania podjęto celem wyjaśnienia i/lub usunięcia nieprawidłowości. Informacje o podjętych działaniach są niezbędne do podania w celu prawidłowego wypełnienia rejestru, wykazu nieprawidłowości, zgłoszeń nieprawidłowości w systemie IMS.)</w:t>
      </w:r>
    </w:p>
    <w:p>
      <w:pPr>
        <w:pStyle w:val="Tekstpodstawowy21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kstpodstawowy2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stytucją odpowiedzialną za usunięcie nieprawidłowości jest ……………………………………………………… </w:t>
      </w:r>
    </w:p>
    <w:p>
      <w:pPr>
        <w:pStyle w:val="Tekstpodstawowy21"/>
        <w:spacing w:lineRule="auto" w:line="36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nformacje o podjętych działaniach są niezbędne do podania w celu prawidłowego wypełnienia rejestru, wykazu nieprawidłowości, zgłoszeń nieprawidłowości w systemie IMS.)</w:t>
      </w:r>
    </w:p>
    <w:p>
      <w:pPr>
        <w:pStyle w:val="Tekstpodstawowy21"/>
        <w:spacing w:lineRule="auto" w:line="36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287" w:gutter="0" w:header="0" w:top="567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57:00Z</dcterms:created>
  <dc:creator>augustynowicza</dc:creator>
  <dc:description/>
  <cp:keywords/>
  <dc:language>en-US</dc:language>
  <cp:lastModifiedBy>Peterek Anna</cp:lastModifiedBy>
  <cp:lastPrinted>2012-07-02T11:28:00Z</cp:lastPrinted>
  <dcterms:modified xsi:type="dcterms:W3CDTF">2016-01-20T12:45:00Z</dcterms:modified>
  <cp:revision>161</cp:revision>
  <dc:subject/>
  <dc:title>Miejscowość i data</dc:title>
</cp:coreProperties>
</file>