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pl-PL"/>
        </w:rPr>
        <w:t>Załącznik nr 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ZÓR SPRAWOZDANIA ROCZNEGO/KOŃCOWEGO Z REALIZACJI DZIAŁAŃ WDRAŻANYCH PRZEZ IP RPO WSL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ĘŚĆ 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2"/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jc w:val="both"/>
        <w:rPr/>
      </w:pPr>
      <w:r>
        <w:rPr/>
        <w:t>Identyfikacja sprawozdania rocznego/końcowego z wdrażania działań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51"/>
      </w:tblGrid>
      <w:tr>
        <w:trPr>
          <w:trHeight w:val="10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STYTUCJA PRZEKAZUJĄCA SPRAWOZDANIE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KRES PROGRAMOWANIA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OGRAMU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DRAŻANE DZIAŁANIA/ PODDZIAŁANIA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PRZEKAZANIA SPRAWOZDANIA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ERSJA SPRAWOZDANIA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KRES SPRAWOZDAWCZY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5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gląd wdrażania działań/poddziałań (art. 50 ust. 2 rozporządzenia (UE) nr 1303/2013)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425" w:hanging="43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westie mające wpływ na wykonanie programu i podjęte działania (art. 50 ust. 2 rozporządzenia (UE) nr 1303/2013)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425" w:hanging="43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formacje na temat celów pośrednich i końcowych określonych w ramach wykon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PO WSL 2014-2020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Tabela 1 Informacje na temat celów pośrednich i końcowych określonych w ramach wykonania - załącznik nr 1 do Sprawozdania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426" w:hanging="43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stęp rzeczowy - osiągnięte wartości wskaźników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Tabela 2 Postęp rzeczowy załącznik nr 1 do Sprawozdania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426" w:hanging="43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formację  finansowe 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Tabela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3 Informacje finansowe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zał. nr 1 do Sprawozdana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abel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Wykorzystanie finansowania krzyżowego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zał. nr 1 do Sprawozdania</w:t>
      </w:r>
    </w:p>
    <w:p>
      <w:pPr>
        <w:pStyle w:val="Normal"/>
        <w:spacing w:before="120" w:after="120"/>
        <w:ind w:left="567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abel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Koszt operacji realizowanych poza obszarem objętym programem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1do Sprawozdani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potkane znaczące problemy oraz podjęte środki zaradcz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reszczenie podawane do wiadomości publicznej (art. 50 ust. 9 rozporządzenia (UE) nr 1303/2013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ĘŚĆ B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formacje zawarte w części A i realizacja celów programu (art. 50 ust. 4 rozporządzenia (UE) nr 1303/2013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czególne przedsięwzięcia mające na celu promowanie równouprawnienia płci oraz zapobieganie dyskryminacji, w tym w szczególności zapewnienie dostępności dla osób z niepełnosprawnościami, i rozwiązania wdrożone, aby zapewnić włączenie punktu widzenia płci do programów operacyjnych i operacji (art. 50 ust. 4 i art. 111 ust. 4 akapit drugi lit. e) rozporządzenia (UE) nr 1303/2013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równoważony rozwój (art. 50 ust. 4 i art. 111 ust. 4 akapit drugi lit. f) rozporządzenia (UE) nr 1303/2013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la partnerów we wdrażaniu programu (art. 50 ust. 4 i art. 111 ust. 3 akapit pierwszy lit. c) rozporządzenia (UE) nr 1303/201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owe informacje i ocena zgodnie z art. 111 ust. 4 akapit pierwszy lit. a) i b) rozporządzenia (UE) nr 1303/201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niki działań informacyjnych i promocyjnych funduszy polityki spójności prowadzonych w ramach strategii komunikacj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ĘŚĆ C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4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ligentny, trwały wzrost gospodarczy sprzyjający włączeniu społecznemu (sprawozdanie z postępów osiągniętych w ramach danego wariantu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westie mające wpływ na wykonanie programu i podjęte działania — ramy wykonania (art. 50 ust. 2 rozporządzenia (UE) nr 1303/2013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501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Instytucji Pośredniczącej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677"/>
      </w:tblGrid>
      <w:tr>
        <w:trPr>
          <w:trHeight w:val="913" w:hRule="atLeast"/>
          <w:cantSplit w:val="true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  <w:t>Dane osoby sporządzającej sprawozda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  <w:t>Imię i nazwisko osoby sporządzającej sprawozdanie:</w:t>
            </w:r>
          </w:p>
        </w:tc>
      </w:tr>
      <w:tr>
        <w:trPr>
          <w:trHeight w:val="906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0" w:leader="dot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4382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  <w:t>Dane kontaktowe osoby sporządzającej sprawozdanie (telefon, adres e-mail, fax.):</w:t>
            </w:r>
          </w:p>
        </w:tc>
      </w:tr>
      <w:tr>
        <w:trPr>
          <w:trHeight w:val="1057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2" w:leader="dot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  <w:t>Oświadczam, iż informacje zawarte 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niniejszym sprawozdaniu są zgodne z prawd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4383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  <w:t>Data i miejsce:</w:t>
            </w:r>
          </w:p>
        </w:tc>
      </w:tr>
      <w:tr>
        <w:trPr>
          <w:trHeight w:val="787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3" w:leader="dot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4383" w:leader="dot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  <w:t>Imię i nazwisko osoby upoważnionej do zatw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D966" w:val="clear"/>
                <w:lang w:eastAsia="ko-KR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  <w:t>dzenia sprawozdania:</w:t>
            </w:r>
          </w:p>
        </w:tc>
      </w:tr>
      <w:tr>
        <w:trPr>
          <w:trHeight w:val="919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3" w:leader="dot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4383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  <w:t>Podpis osoby upoważnionej do zatwierdzania sprawozdania:</w:t>
            </w:r>
          </w:p>
        </w:tc>
      </w:tr>
      <w:tr>
        <w:trPr>
          <w:trHeight w:val="937" w:hRule="atLeast"/>
          <w:cantSplit w:val="true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3" w:leader="dot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4383" w:leader="dot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ab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ane wymagane co roku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Sprawozdania złożone w latach 2017, 2019 oraz końcowe sprawozdanie z wdrażania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prawozdania złożone w 2019 r. i końcowe sprawozdanie z wdrażania (Art. 50 ust. 5 rozporządzenia (UE) nr 1303/2013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666699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B0F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B0F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02:00Z</dcterms:created>
  <dc:creator>Kowalska-Cieplucha Magdalena</dc:creator>
  <dc:description/>
  <cp:keywords/>
  <dc:language>en-US</dc:language>
  <cp:lastModifiedBy>Mickoś Agnieszka</cp:lastModifiedBy>
  <cp:lastPrinted>2015-07-31T11:12:00Z</cp:lastPrinted>
  <dcterms:modified xsi:type="dcterms:W3CDTF">2016-08-17T13:23:00Z</dcterms:modified>
  <cp:revision>6</cp:revision>
  <dc:subject/>
  <dc:title/>
</cp:coreProperties>
</file>