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Oświadczenie dotyczące stanu środków dotacji celowej na rachunkach bankowych pozostających w dyspozycji Instytucji      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świadcza się, że środki dotacji celowej pozostające w dyspozycji Instytucji Pośredniczącej RPO WSL 2014-2020 wg stanu na dzień ……… wynoszą odpowiednio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608"/>
        <w:gridCol w:w="1706"/>
        <w:gridCol w:w="1713"/>
        <w:gridCol w:w="175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cja Pośrednicząca (Śląskie Centrum Przedsiębiorczości)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ansowanie wkładu krajowego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graf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(PLN)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moc techniczna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graf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(PLN)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8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8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5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twierdzone przez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</w:t>
      </w:r>
      <w:r>
        <w:rPr>
          <w:rFonts w:cs="Calibri" w:ascii="Calibri" w:hAnsi="Calibri"/>
          <w:b/>
          <w:sz w:val="20"/>
          <w:szCs w:val="20"/>
        </w:rPr>
        <w:t>..…..………..</w:t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(data, podpis oraz pieczęć osoby upoważnionej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27:00Z</dcterms:created>
  <dc:creator>Karolina_Sliwowska</dc:creator>
  <dc:description/>
  <cp:keywords/>
  <dc:language>en-US</dc:language>
  <cp:lastModifiedBy>Makuch Grzegorz</cp:lastModifiedBy>
  <cp:lastPrinted>2015-07-10T07:45:00Z</cp:lastPrinted>
  <dcterms:modified xsi:type="dcterms:W3CDTF">2015-11-05T07:55:00Z</dcterms:modified>
  <cp:revision>9</cp:revision>
  <dc:subject/>
  <dc:title>OŚWIADCZENIE</dc:title>
</cp:coreProperties>
</file>