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>Zał. Nr 4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Szczekocin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godnie z Uchwałą Zarządu Województwa Śląskiego nr 94/15/V/201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dnia 05.02.2015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 Szczekociny, jako projekt aktu prawa miejscowego, został przedłożony do 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 dniach od 14 lutego 2015 r. do 20 lutego 2015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Szczekociny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W dniu 10 lutego 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Szczekocin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Szczekociny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37:00Z</dcterms:created>
  <dc:creator>brysj</dc:creator>
  <dc:description/>
  <cp:keywords/>
  <dc:language>en-US</dc:language>
  <cp:lastModifiedBy>brysj</cp:lastModifiedBy>
  <dcterms:modified xsi:type="dcterms:W3CDTF">2015-02-24T10:24:00Z</dcterms:modified>
  <cp:revision>3</cp:revision>
  <dc:subject/>
  <dc:title/>
</cp:coreProperties>
</file>