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Łaz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, 951, 1513,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2013 r. poz. 21, 165, z 2014 r. poz. 659, 822),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rt.17 ustawy z dnia 30 maja 2014 r. o zmianie ustawy –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awo wodne oraz niektórych innych ustaw (Dz.U. z 2014 r., poz. 850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Łaz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 równoważnej liczbie mieszkańców 7 477 RLM, z oczyszczalnią ścieków komunalnych zlokalizowaną w Łazach przy ul. Partyzantów.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Łaz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Łazy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45/08</w:t>
      </w:r>
      <w:r>
        <w:rPr>
          <w:sz w:val="24"/>
          <w:szCs w:val="24"/>
        </w:rPr>
        <w:t xml:space="preserve"> z dnia 14 lipc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Łazy (Dz. Urz. Woj. Śl. z 2008 r. Nr 134, poz. 2613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/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C00000"/>
          <w:sz w:val="24"/>
          <w:szCs w:val="24"/>
        </w:rPr>
      </w:pPr>
      <w:r>
        <w:rPr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C00000"/>
          <w:sz w:val="24"/>
          <w:szCs w:val="24"/>
        </w:rPr>
      </w:pPr>
      <w:r>
        <w:rPr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C00000"/>
          <w:sz w:val="24"/>
          <w:szCs w:val="24"/>
        </w:rPr>
      </w:pPr>
      <w:r>
        <w:rPr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 xml:space="preserve"> </w:t>
      </w:r>
      <w:r>
        <w:rPr>
          <w:b/>
          <w:bCs/>
          <w:iCs/>
          <w:color w:val="C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45/08</w:t>
      </w:r>
      <w:r>
        <w:rPr>
          <w:sz w:val="24"/>
          <w:szCs w:val="24"/>
        </w:rPr>
        <w:t xml:space="preserve"> z 14 lipca 2008 r. wyznaczona została Aglomeracja Łazy o równoważnej liczbie mieszkańców równej </w:t>
      </w:r>
      <w:r>
        <w:rPr>
          <w:bCs/>
          <w:sz w:val="24"/>
          <w:szCs w:val="24"/>
        </w:rPr>
        <w:t xml:space="preserve">8613 </w:t>
      </w:r>
      <w:r>
        <w:rPr>
          <w:sz w:val="24"/>
          <w:szCs w:val="24"/>
        </w:rPr>
        <w:t>RLM. W celu dostosowania aglomeracji do obowiązujących wymogów Burmistrz Łaz przedstawił zaktualizowaną Propozycję planu Aglomeracji Łazy. Zmiana wielkości jest związana z wyłączeniem z aglomeracji Łazy znacznej części miejscowości Rokitno Szlacheckie, w tym terenów o rozproszonej zabudowie mieszkaniowej dla których wskaźnik koncentracji nie osiągnął wymaganej wielkości wynoszącej 120 osób na 1 km planowanej do budowy sieci kanalizacji zbiorczej. Na terenach wyłączonych z aglomeracji gospodarka ściekowa będzie oparta o funkcjonowanie przydomowych oczyszczalni ścieków oraz zbiorników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 477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8,6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126 mieszkańców/km 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,3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biologiczna</w:t>
            </w:r>
            <w:r>
              <w:rPr>
                <w:sz w:val="22"/>
                <w:szCs w:val="22"/>
              </w:rPr>
              <w:t>, Łazy przy ul. Partyzantów,  średnia przepustowość:  Q = 1 1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k od Łaz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C00000"/>
          <w:sz w:val="4"/>
          <w:szCs w:val="4"/>
        </w:rPr>
      </w:pPr>
      <w:r>
        <w:rPr>
          <w:color w:val="C00000"/>
          <w:sz w:val="4"/>
          <w:szCs w:val="4"/>
        </w:rPr>
      </w:r>
    </w:p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Łazy, jako 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Łazy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1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2-25T07:01:00Z</dcterms:modified>
  <cp:revision>6</cp:revision>
  <dc:subject/>
  <dc:title>Katowice, 16</dc:title>
</cp:coreProperties>
</file>