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2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Orzesze Śródmieści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94/15/V/20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05.02.2015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Orzesze Śródmieście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14 lutego 2015 r. do 20 lutego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Orzesze Śródmieście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10 lutego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Orzesze Śródmieśc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Orzesze Śródmieście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34:00Z</dcterms:created>
  <dc:creator>brysj</dc:creator>
  <dc:description/>
  <cp:keywords/>
  <dc:language>en-US</dc:language>
  <cp:lastModifiedBy>brysj</cp:lastModifiedBy>
  <dcterms:modified xsi:type="dcterms:W3CDTF">2015-02-24T10:24:00Z</dcterms:modified>
  <cp:revision>3</cp:revision>
  <dc:subject/>
  <dc:title/>
</cp:coreProperties>
</file>