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3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rupski Młyn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rupski Młyn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314 </w:t>
      </w:r>
      <w:r>
        <w:rPr>
          <w:sz w:val="24"/>
          <w:szCs w:val="24"/>
        </w:rPr>
        <w:t>RLM, z oczyszczalnią ścieków komunalnych zlokalizowaną w Krupskim Młynie,</w:t>
      </w:r>
      <w:r>
        <w:rPr>
          <w:rFonts w:eastAsia="`Times New Roman`"/>
          <w:sz w:val="24"/>
          <w:szCs w:val="24"/>
        </w:rPr>
        <w:t xml:space="preserve"> przy ul. Tarnogórskiej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Krupski Młyn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II/51/12/201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2 maja 2010 r. (Dz. Urz. Woj. Śl. z 2010 r., nr 122, poz. 1950) </w:t>
      </w:r>
      <w:r>
        <w:rPr>
          <w:bCs/>
          <w:sz w:val="24"/>
          <w:szCs w:val="24"/>
        </w:rPr>
        <w:t>w sprawie wyznaczenia Aglomeracji Krupski Mły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Uchwałą Nr</w:t>
      </w:r>
      <w:r>
        <w:rPr>
          <w:bCs/>
          <w:sz w:val="24"/>
          <w:szCs w:val="24"/>
        </w:rPr>
        <w:t xml:space="preserve"> III/51/12/201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ejmiku Województwa Śląskiego</w:t>
      </w:r>
      <w:r>
        <w:rPr>
          <w:sz w:val="24"/>
          <w:szCs w:val="24"/>
        </w:rPr>
        <w:t xml:space="preserve"> z dnia 12 maja 2010 r. wyznaczona została Aglomeracja Krupski Młyn o równoważnej liczbie mieszkańców równej </w:t>
      </w:r>
      <w:r>
        <w:rPr>
          <w:bCs/>
          <w:sz w:val="24"/>
          <w:szCs w:val="24"/>
        </w:rPr>
        <w:t xml:space="preserve">2 171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miana obszaru oraz równoważnej liczby mieszkańców wyznaczonej Aglomeracji Krupski Młyn związana jest z planowaną rozbudową systemu kanalizacyjnego oraz przyrostem liczby mieszkańców, którzy skorzystają z usług kanalizacyjnych w wyniku wybudowania sieci, w części miejscowości Krupski Młyn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 31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 mieszkańców/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1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o-mechaniczna oczyszczalnia ścieków zlokalizowana w Krupskim Młynie przy ul. Tarnogórskiej (bez numeru), o średniej 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37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a Panew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Krupski Młyn, jako 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Krupski Młyn w drodze uchwały Sejmiku Województwa Śląskieg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2:00Z</dcterms:created>
  <dc:creator>Pre-installed User</dc:creator>
  <dc:description/>
  <cp:keywords/>
  <dc:language>en-US</dc:language>
  <cp:lastModifiedBy>brysj</cp:lastModifiedBy>
  <cp:lastPrinted>2014-12-16T13:47:00Z</cp:lastPrinted>
  <dcterms:modified xsi:type="dcterms:W3CDTF">2015-02-24T12:38:00Z</dcterms:modified>
  <cp:revision>6</cp:revision>
  <dc:subject/>
  <dc:title>Katowice, 16</dc:title>
</cp:coreProperties>
</file>