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lachowni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lachowni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2 228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Blachownia, przy ul. Starowiejskiej 198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ach: Blachownia i Częstochow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10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Burmistrz Blachowni przedstawiła propozycję planu Aglomeracji Blachownia obejmującej tereny wchodzące w skład Gminy Blachownia oraz Gminy Częstochowa (miejscowości: Gnaszyn Dolny i Gnaszyn Górny), z oczyszczalnią ścieków w Blachowni, dla których budowa systemu kanalizacji zbiorczej jest uzasadniona finansowo i technicznie. Proponowana Aglomeracja Blachowni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228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2,5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mieszkanców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47,5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both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typu B, spełniająca standardy odprowadzanych ścieków, zlokalizowana w Blachowni, przy ul. Starowiejskiej 198, o średniej przepustowości Q = 2 505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Stradomk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, po zasięgnięciu opinii zainteresowanych gmin, a także po przeprowadzeniu konsultacji z organizacjami pozarządowymi i podmiotami wymienionymi w art. 3 ust. 3 ustawy o  działalności pożytku publicznego i wolontariacie (tekst jednolity: Dz. 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0:00Z</dcterms:created>
  <dc:creator>Pre-installed User</dc:creator>
  <dc:description/>
  <cp:keywords/>
  <dc:language>en-US</dc:language>
  <cp:lastModifiedBy>kuboszeki</cp:lastModifiedBy>
  <cp:lastPrinted>2015-02-26T10:56:00Z</cp:lastPrinted>
  <dcterms:modified xsi:type="dcterms:W3CDTF">2015-03-02T13:13:00Z</dcterms:modified>
  <cp:revision>4</cp:revision>
  <dc:subject/>
  <dc:title>Katowice, 16</dc:title>
</cp:coreProperties>
</file>