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Tworóg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Tworóg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 153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, z oczyszczalnią ścieków komunalnych zlokalizowaną w miejscowości Tworóg</w:t>
      </w:r>
      <w:r>
        <w:rPr>
          <w:rFonts w:eastAsia="`Times New Roman`"/>
          <w:sz w:val="24"/>
          <w:szCs w:val="24"/>
        </w:rPr>
        <w:t>, przy ul. Kotowskiej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Tworóg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III/47/11/2010 Sejmiku Województwa Śląskiego z 17 lutego 2010 r. (Dz. Urz. Woj. Śl. z 2010 r. Nr 50, poz. 747) w sprawie wyznaczenia Aglomeracji Tworó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Uchwałą Nr III/47/11/2010 Sejmiku Województwa Śląskiego z 17 lutego 2010 r. wyznaczona została Aglomeracja Tworóg o równoważnej liczbie mieszkańców równej </w:t>
      </w:r>
      <w:r>
        <w:rPr>
          <w:bCs/>
          <w:sz w:val="24"/>
          <w:szCs w:val="24"/>
        </w:rPr>
        <w:t xml:space="preserve">7 219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Mając na uwadze definicję aglomeracji podaną w Dyrektywie Rady z dnia 21 maja 1991 r. dotyczącej oczyszczania ścieków komunalnych (91/271/EWG), gmina Tworóg przeprowadziła szczegółową weryfikację wyznaczonej Aglomeracji Tworóg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 Na tych terenach gospodarka ściekowa będzie oparta o funkcjonowanie indywidualnych systemów odprowadzania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380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 15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 km 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 mieszkańców/k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1,3 k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o-biologiczna oczyszczalnia ścieków (typ B), zlokalizowana w miejscowości Tworóg, przy ul. Kotowskiej 20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 1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(wartość projektowa: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2 569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)</w:t>
            </w:r>
          </w:p>
        </w:tc>
      </w:tr>
      <w:tr>
        <w:trPr>
          <w:trHeight w:val="7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Stoł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ych gmin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26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2-19T09:52:00Z</dcterms:modified>
  <cp:revision>84</cp:revision>
  <dc:subject/>
  <dc:title>Katowice, 16</dc:title>
</cp:coreProperties>
</file>