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>Załącznik nr 3 do Regulaminu Organizacyjnego</w:t>
      </w:r>
    </w:p>
    <w:p>
      <w:pPr>
        <w:pStyle w:val="Normal"/>
        <w:spacing w:lineRule="auto" w:line="240" w:before="0" w:after="0"/>
        <w:ind w:left="4252" w:firstLine="704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rzędu Marszałkowskiego Województwa Śląskiego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GABINET MARSZAŁKA</w:t>
      </w:r>
      <w:r>
        <w:rPr>
          <w:rFonts w:cs="Times New Roman" w:ascii="Times New Roman" w:hAnsi="Times New Roman"/>
          <w:b/>
          <w:sz w:val="48"/>
          <w:szCs w:val="48"/>
        </w:rPr>
        <w:t xml:space="preserve"> (GM)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01800</wp:posOffset>
                </wp:positionH>
                <wp:positionV relativeFrom="paragraph">
                  <wp:posOffset>368300</wp:posOffset>
                </wp:positionV>
                <wp:extent cx="2520315" cy="720090"/>
                <wp:effectExtent l="90170" t="889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9pt;width:198.45pt;height:56.7pt" coordorigin="2680,580" coordsize="3969,113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80;top:580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6;top:616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69950</wp:posOffset>
                </wp:positionH>
                <wp:positionV relativeFrom="paragraph">
                  <wp:posOffset>1847850</wp:posOffset>
                </wp:positionV>
                <wp:extent cx="3974465" cy="25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8.5pt;margin-top:145.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69315</wp:posOffset>
                </wp:positionH>
                <wp:positionV relativeFrom="paragraph">
                  <wp:posOffset>1847850</wp:posOffset>
                </wp:positionV>
                <wp:extent cx="635" cy="20510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5.5pt" to="68.4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844415</wp:posOffset>
                </wp:positionH>
                <wp:positionV relativeFrom="paragraph">
                  <wp:posOffset>1858645</wp:posOffset>
                </wp:positionV>
                <wp:extent cx="635" cy="20510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46.35pt" to="381.45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212975</wp:posOffset>
                </wp:positionH>
                <wp:positionV relativeFrom="paragraph">
                  <wp:posOffset>480695</wp:posOffset>
                </wp:positionV>
                <wp:extent cx="1475740" cy="504190"/>
                <wp:effectExtent l="81280" t="812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37.85pt;width:116.2pt;height:39.7pt" coordorigin="3485,757" coordsize="2324,794">
                <v:shape id="shape_0" fillcolor="white" stroked="t" o:allowincell="f" style="position:absolute;left:3485;top:757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6;top:785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957830</wp:posOffset>
                </wp:positionH>
                <wp:positionV relativeFrom="paragraph">
                  <wp:posOffset>95250</wp:posOffset>
                </wp:positionV>
                <wp:extent cx="1270" cy="3187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pt;margin-top:7.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371340</wp:posOffset>
                </wp:positionH>
                <wp:positionV relativeFrom="paragraph">
                  <wp:posOffset>76835</wp:posOffset>
                </wp:positionV>
                <wp:extent cx="1475740" cy="403860"/>
                <wp:effectExtent l="81280" t="812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6.05pt;width:116.2pt;height:31.8pt" coordorigin="6884,121" coordsize="2324,636">
                <v:shape id="shape_0" fillcolor="white" stroked="t" o:allowincell="f" style="position:absolute;left:6884;top:121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43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957830</wp:posOffset>
                </wp:positionH>
                <wp:positionV relativeFrom="paragraph">
                  <wp:posOffset>269875</wp:posOffset>
                </wp:positionV>
                <wp:extent cx="141414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1.25pt;width:1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138430</wp:posOffset>
                </wp:positionH>
                <wp:positionV relativeFrom="paragraph">
                  <wp:posOffset>1059815</wp:posOffset>
                </wp:positionV>
                <wp:extent cx="1475740" cy="50419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 Zarzą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83.45pt;width:116.2pt;height:39.7pt" coordorigin="-218,1669" coordsize="2324,794">
                <v:shape id="shape_0" fillcolor="white" stroked="t" o:allowincell="f" style="position:absolute;left:-218;top:1669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36;top:1697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 Zarzą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71340</wp:posOffset>
                </wp:positionH>
                <wp:positionV relativeFrom="paragraph">
                  <wp:posOffset>1089025</wp:posOffset>
                </wp:positionV>
                <wp:extent cx="1475740" cy="50419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rganiz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85.75pt;width:116.2pt;height:39.7pt" coordorigin="6884,1715" coordsize="2324,794">
                <v:shape id="shape_0" fillcolor="white" stroked="t" o:allowincell="f" style="position:absolute;left:6884;top:1715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743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rgan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957830</wp:posOffset>
                </wp:positionH>
                <wp:positionV relativeFrom="paragraph">
                  <wp:posOffset>488315</wp:posOffset>
                </wp:positionV>
                <wp:extent cx="1270" cy="3695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38.45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701800</wp:posOffset>
                </wp:positionH>
                <wp:positionV relativeFrom="paragraph">
                  <wp:posOffset>1070610</wp:posOffset>
                </wp:positionV>
                <wp:extent cx="2360295" cy="504190"/>
                <wp:effectExtent l="81915" t="812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04360"/>
                          <a:chOff x="0" y="0"/>
                          <a:chExt cx="2360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17640"/>
                            <a:ext cx="2187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spółpracy Międzynarod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84.3pt;width:185.85pt;height:39.7pt" coordorigin="2680,1686" coordsize="3717,794">
                <v:shape id="shape_0" fillcolor="white" stroked="t" o:allowincell="f" style="position:absolute;left:2680;top:1686;width:3716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11;top:1714;width:3443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spółpracy Między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57830</wp:posOffset>
                </wp:positionH>
                <wp:positionV relativeFrom="paragraph">
                  <wp:posOffset>854710</wp:posOffset>
                </wp:positionV>
                <wp:extent cx="1270" cy="1568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7.3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719580</wp:posOffset>
                </wp:positionH>
                <wp:positionV relativeFrom="paragraph">
                  <wp:posOffset>1782445</wp:posOffset>
                </wp:positionV>
                <wp:extent cx="2774315" cy="675640"/>
                <wp:effectExtent l="81915" t="812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675720"/>
                          <a:chOff x="0" y="0"/>
                          <a:chExt cx="27741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4840"/>
                            <a:ext cx="25704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 Organizacjami Pozarządowy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ównych Sza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40.35pt;width:218.45pt;height:53.2pt" coordorigin="2708,2807" coordsize="4369,1064">
                <v:shape id="shape_0" fillcolor="white" stroked="t" o:allowincell="f" style="position:absolute;left:2708;top:2807;width:4368;height:106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2846;width:4047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 Organizacjami Pozarządowym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ównych Sz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719580</wp:posOffset>
                </wp:positionH>
                <wp:positionV relativeFrom="paragraph">
                  <wp:posOffset>2687320</wp:posOffset>
                </wp:positionV>
                <wp:extent cx="2774315" cy="504190"/>
                <wp:effectExtent l="81915" t="812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04360"/>
                          <a:chOff x="0" y="0"/>
                          <a:chExt cx="2774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7640"/>
                            <a:ext cx="2570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 Środowiskami Kombatancki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11.6pt;width:218.45pt;height:39.7pt" coordorigin="2708,4232" coordsize="4369,794">
                <v:shape id="shape_0" fillcolor="white" stroked="t" o:allowincell="f" style="position:absolute;left:2708;top:4232;width:4368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4260;width:404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 Środowiskami Kombatancki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414780</wp:posOffset>
                </wp:positionH>
                <wp:positionV relativeFrom="paragraph">
                  <wp:posOffset>857250</wp:posOffset>
                </wp:positionV>
                <wp:extent cx="1270" cy="20586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67.5pt;width:0.05pt;height:16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414780</wp:posOffset>
                </wp:positionH>
                <wp:positionV relativeFrom="paragraph">
                  <wp:posOffset>2087245</wp:posOffset>
                </wp:positionV>
                <wp:extent cx="28765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64.35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432560</wp:posOffset>
                </wp:positionH>
                <wp:positionV relativeFrom="paragraph">
                  <wp:posOffset>2915920</wp:posOffset>
                </wp:positionV>
                <wp:extent cx="28765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229.6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OMUNIKACJI SPOŁECZNEJ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KP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26870</wp:posOffset>
                </wp:positionH>
                <wp:positionV relativeFrom="paragraph">
                  <wp:posOffset>410845</wp:posOffset>
                </wp:positionV>
                <wp:extent cx="2520315" cy="720090"/>
                <wp:effectExtent l="89535" t="88900" r="1270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32.35pt;width:198.45pt;height:56.7pt" coordorigin="2562,647" coordsize="3969,1134">
                <v:shape id="shape_0" fillcolor="white" stroked="t" o:allowincell="f" style="position:absolute;left:2562;top:647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08;top:683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202565</wp:posOffset>
                </wp:positionH>
                <wp:positionV relativeFrom="paragraph">
                  <wp:posOffset>2413635</wp:posOffset>
                </wp:positionV>
                <wp:extent cx="2630170" cy="1835150"/>
                <wp:effectExtent l="90805" t="908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35280"/>
                          <a:chOff x="0" y="0"/>
                          <a:chExt cx="26301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0160" cy="183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a5a5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8040"/>
                            <a:ext cx="24364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Biuro Pra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90.05pt;width:207.1pt;height:144.5pt" coordorigin="-319,3801" coordsize="4142,2890">
                <v:shape id="shape_0" fillcolor="white" stroked="t" o:allowincell="f" style="position:absolute;left:-319;top:3801;width:4141;height:288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#5a5a5a"/>
                  <w10:wrap type="none"/>
                </v:shape>
                <v:shape id="shape_0" stroked="f" o:allowincell="f" style="position:absolute;left:-167;top:3908;width:3836;height:26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Biuro Pra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415</wp:posOffset>
                </wp:positionH>
                <wp:positionV relativeFrom="paragraph">
                  <wp:posOffset>3335020</wp:posOffset>
                </wp:positionV>
                <wp:extent cx="2248535" cy="675640"/>
                <wp:effectExtent l="83185" t="825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675720"/>
                          <a:chOff x="0" y="0"/>
                          <a:chExt cx="22485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85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d0d0d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2320"/>
                            <a:ext cx="20833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d0d0d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ZECZNIK PRAS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(podległy bezpośredn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arszałkowi Województ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62.6pt;width:177.05pt;height:53.2pt" coordorigin="29,5252" coordsize="3541,1064">
                <v:shape id="shape_0" fillcolor="white" stroked="t" o:allowincell="f" style="position:absolute;left:29;top:5252;width:3540;height:1063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#0d0d0d"/>
                  <w10:wrap type="none"/>
                </v:shape>
                <v:shape id="shape_0" stroked="f" o:allowincell="f" style="position:absolute;left:153;top:5287;width:3280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ZECZNIK PRAS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(podległy bezpośredn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arszałkowi Województw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95375</wp:posOffset>
                </wp:positionH>
                <wp:positionV relativeFrom="paragraph">
                  <wp:posOffset>1939290</wp:posOffset>
                </wp:positionV>
                <wp:extent cx="4154170" cy="2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86.25pt;margin-top:152.7pt;width:327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4507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onitoringu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187.65pt;width:132.9pt;height:42.6pt" coordorigin="7009,3753" coordsize="2658,852">
                <v:shape id="shape_0" fillcolor="white" stroked="t" o:allowincell="f" style="position:absolute;left:700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0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onitoringu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9537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4954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52.9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983740</wp:posOffset>
                </wp:positionH>
                <wp:positionV relativeFrom="paragraph">
                  <wp:posOffset>985520</wp:posOffset>
                </wp:positionV>
                <wp:extent cx="1774190" cy="541020"/>
                <wp:effectExtent l="81280" t="812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541080"/>
                          <a:chOff x="0" y="0"/>
                          <a:chExt cx="17740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0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9080"/>
                            <a:ext cx="16441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6pt;width:139.7pt;height:42.6pt" coordorigin="3124,1552" coordsize="2794,852">
                <v:shape id="shape_0" fillcolor="white" stroked="t" o:allowincell="f" style="position:absolute;left:3124;top:1552;width:2793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22;top:1582;width:2588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891155</wp:posOffset>
                </wp:positionH>
                <wp:positionV relativeFrom="paragraph">
                  <wp:posOffset>600710</wp:posOffset>
                </wp:positionV>
                <wp:extent cx="10160" cy="309245"/>
                <wp:effectExtent l="30480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7.3pt;width:0.7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81630</wp:posOffset>
                </wp:positionH>
                <wp:positionV relativeFrom="paragraph">
                  <wp:posOffset>1526540</wp:posOffset>
                </wp:positionV>
                <wp:extent cx="1270" cy="4133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20.2pt;width:0.05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5330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mo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87.65pt;width:132.9pt;height:42.6pt" coordorigin="3989,3753" coordsize="2658,852">
                <v:shape id="shape_0" fillcolor="white" stroked="t" o:allowincell="f" style="position:absolute;left:398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08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mo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2455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314190</wp:posOffset>
                </wp:positionH>
                <wp:positionV relativeFrom="paragraph">
                  <wp:posOffset>567055</wp:posOffset>
                </wp:positionV>
                <wp:extent cx="1475740" cy="403860"/>
                <wp:effectExtent l="81280" t="8128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4.65pt;width:116.2pt;height:31.8pt" coordorigin="6794,893" coordsize="2324,636">
                <v:shape id="shape_0" fillcolor="white" stroked="t" o:allowincell="f" style="position:absolute;left:6794;top:893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5;top:915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00680</wp:posOffset>
                </wp:positionH>
                <wp:positionV relativeFrom="paragraph">
                  <wp:posOffset>760095</wp:posOffset>
                </wp:positionV>
                <wp:extent cx="141414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9.85pt;width:1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KANCELARIA SEJMIKU (KS)</w:t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84455</wp:posOffset>
                </wp:positionV>
                <wp:extent cx="2520315" cy="720090"/>
                <wp:effectExtent l="89535" t="88900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65pt;width:198.45pt;height:56.7pt" coordorigin="2639,133" coordsize="3969,1134">
                <v:shape id="shape_0" fillcolor="white" stroked="t" o:allowincell="f" style="position:absolute;left:2639;top:133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85;top:170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7670</wp:posOffset>
                </wp:positionH>
                <wp:positionV relativeFrom="paragraph">
                  <wp:posOffset>158115</wp:posOffset>
                </wp:positionV>
                <wp:extent cx="1270" cy="7988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2.45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10515</wp:posOffset>
                </wp:positionV>
                <wp:extent cx="3974465" cy="25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6.45pt;margin-top:24.4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280</wp:posOffset>
                </wp:positionH>
                <wp:positionV relativeFrom="paragraph">
                  <wp:posOffset>310515</wp:posOffset>
                </wp:positionV>
                <wp:extent cx="635" cy="20510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4.45pt" to="66.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210</wp:posOffset>
                </wp:positionH>
                <wp:positionV relativeFrom="paragraph">
                  <wp:posOffset>527050</wp:posOffset>
                </wp:positionV>
                <wp:extent cx="1475740" cy="504190"/>
                <wp:effectExtent l="81280" t="812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41.5pt;width:116.2pt;height:39.7pt" coordorigin="3446,830" coordsize="2324,794">
                <v:shape id="shape_0" fillcolor="white" stroked="t" o:allowincell="f" style="position:absolute;left:3446;top:830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27;top:858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317500</wp:posOffset>
                </wp:positionV>
                <wp:extent cx="635" cy="20510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5pt" to="232.1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92405</wp:posOffset>
                </wp:positionV>
                <wp:extent cx="1475740" cy="50419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15.15pt;width:116.2pt;height:39.7pt" coordorigin="204,303" coordsize="2324,794">
                <v:shape id="shape_0" fillcolor="white" stroked="t" o:allowincell="f" style="position:absolute;left:204;top:303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5;top:331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4010</wp:posOffset>
                </wp:positionH>
                <wp:positionV relativeFrom="paragraph">
                  <wp:posOffset>204470</wp:posOffset>
                </wp:positionV>
                <wp:extent cx="1475740" cy="504190"/>
                <wp:effectExtent l="81280" t="812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a rad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6.1pt;width:116.2pt;height:39.7pt" coordorigin="6526,322" coordsize="2324,794">
                <v:shape id="shape_0" fillcolor="white" stroked="t" o:allowincell="f" style="position:absolute;left:6526;top:322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607;top:350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a rad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-1270</wp:posOffset>
                </wp:positionV>
                <wp:extent cx="635" cy="205105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-0.1pt" to="379.4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  <w:br/>
        <w:t xml:space="preserve">EDUKACJI, NAUKI I SPORTU </w:t>
        <w:br/>
        <w:t>(EN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21005</wp:posOffset>
                </wp:positionV>
                <wp:extent cx="2519680" cy="720090"/>
                <wp:effectExtent l="89535" t="88900" r="2222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49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5920"/>
                            <a:ext cx="2430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33.15pt;width:198.4pt;height:56.7pt" coordorigin="2437,663" coordsize="3968,1134">
                <v:shape id="shape_0" fillcolor="white" stroked="t" o:allowincell="f" style="position:absolute;left:2437;top:663;width:381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77;top:704;width:3827;height:10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361315</wp:posOffset>
                </wp:positionV>
                <wp:extent cx="1485900" cy="571500"/>
                <wp:effectExtent l="81280" t="812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28.45pt;width:117pt;height:45pt" coordorigin="3216,569" coordsize="2340,900">
                <v:shape id="shape_0" fillcolor="white" stroked="t" o:allowincell="f" style="position:absolute;left:3216;top:569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302;top:602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757680</wp:posOffset>
                </wp:positionH>
                <wp:positionV relativeFrom="paragraph">
                  <wp:posOffset>81280</wp:posOffset>
                </wp:positionV>
                <wp:extent cx="1270" cy="12731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7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6.4pt;width:0.1pt;height:10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57680</wp:posOffset>
                </wp:positionH>
                <wp:positionV relativeFrom="paragraph">
                  <wp:posOffset>59690</wp:posOffset>
                </wp:positionV>
                <wp:extent cx="26860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7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757930</wp:posOffset>
                </wp:positionH>
                <wp:positionV relativeFrom="paragraph">
                  <wp:posOffset>116840</wp:posOffset>
                </wp:positionV>
                <wp:extent cx="1270" cy="145669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9.2pt;width:0.05pt;height:1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28060</wp:posOffset>
                </wp:positionH>
                <wp:positionV relativeFrom="paragraph">
                  <wp:posOffset>116840</wp:posOffset>
                </wp:positionV>
                <wp:extent cx="23050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9.2pt;width:18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5820</wp:posOffset>
                </wp:positionH>
                <wp:positionV relativeFrom="paragraph">
                  <wp:posOffset>358140</wp:posOffset>
                </wp:positionV>
                <wp:extent cx="1409700" cy="571500"/>
                <wp:effectExtent l="81280" t="812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1680"/>
                          <a:chOff x="0" y="0"/>
                          <a:chExt cx="14097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057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28.2pt;width:111pt;height:45pt" coordorigin="7332,564" coordsize="2220,900">
                <v:shape id="shape_0" fillcolor="white" stroked="t" o:allowincell="f" style="position:absolute;left:7332;top:564;width:221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414;top:597;width:2055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025650</wp:posOffset>
                </wp:positionH>
                <wp:positionV relativeFrom="paragraph">
                  <wp:posOffset>34290</wp:posOffset>
                </wp:positionV>
                <wp:extent cx="1485900" cy="571500"/>
                <wp:effectExtent l="81280" t="812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7pt;width:117pt;height:45pt" coordorigin="3190,54" coordsize="2340,900">
                <v:shape id="shape_0" fillcolor="white" stroked="t" o:allowincell="f" style="position:absolute;left:3190;top:5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76;top:8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57680</wp:posOffset>
                </wp:positionH>
                <wp:positionV relativeFrom="paragraph">
                  <wp:posOffset>293370</wp:posOffset>
                </wp:positionV>
                <wp:extent cx="26860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23.1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11550</wp:posOffset>
                </wp:positionH>
                <wp:positionV relativeFrom="paragraph">
                  <wp:posOffset>293370</wp:posOffset>
                </wp:positionV>
                <wp:extent cx="24701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23.1pt;width:19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521335</wp:posOffset>
                </wp:positionV>
                <wp:extent cx="4608195" cy="254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6pt;margin-top:41.05pt;width:362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6855</wp:posOffset>
                </wp:positionH>
                <wp:positionV relativeFrom="paragraph">
                  <wp:posOffset>732790</wp:posOffset>
                </wp:positionV>
                <wp:extent cx="1486535" cy="571500"/>
                <wp:effectExtent l="91440" t="90805" r="1460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organiz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57.7pt;width:117.05pt;height:45pt" coordorigin="-373,1154" coordsize="2341,900">
                <v:shape id="shape_0" fillcolor="white" stroked="t" o:allowincell="f" style="position:absolute;left:-373;top:1154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291;top:1187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organiz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1760</wp:posOffset>
                </wp:positionH>
                <wp:positionV relativeFrom="paragraph">
                  <wp:posOffset>523875</wp:posOffset>
                </wp:positionV>
                <wp:extent cx="635" cy="19431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1.25pt" to="408.8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1570</wp:posOffset>
                </wp:positionH>
                <wp:positionV relativeFrom="paragraph">
                  <wp:posOffset>513080</wp:posOffset>
                </wp:positionV>
                <wp:extent cx="635" cy="205105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4pt" to="289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0</wp:posOffset>
                </wp:positionH>
                <wp:positionV relativeFrom="paragraph">
                  <wp:posOffset>520065</wp:posOffset>
                </wp:positionV>
                <wp:extent cx="635" cy="205105"/>
                <wp:effectExtent l="38100" t="635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0.95pt" to="4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521335</wp:posOffset>
                </wp:positionV>
                <wp:extent cx="635" cy="205105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41.05pt" to="160.7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57930</wp:posOffset>
                </wp:positionH>
                <wp:positionV relativeFrom="paragraph">
                  <wp:posOffset>76200</wp:posOffset>
                </wp:positionV>
                <wp:extent cx="89789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6pt;width:70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5285</wp:posOffset>
                </wp:positionH>
                <wp:positionV relativeFrom="paragraph">
                  <wp:posOffset>187960</wp:posOffset>
                </wp:positionV>
                <wp:extent cx="1485900" cy="571500"/>
                <wp:effectExtent l="81280" t="812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4.8pt;width:117pt;height:45pt" coordorigin="4591,296" coordsize="2340,900">
                <v:shape id="shape_0" fillcolor="white" stroked="t" o:allowincell="f" style="position:absolute;left:4591;top:296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77;top:329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9620</wp:posOffset>
                </wp:positionH>
                <wp:positionV relativeFrom="paragraph">
                  <wp:posOffset>174625</wp:posOffset>
                </wp:positionV>
                <wp:extent cx="1485900" cy="572135"/>
                <wp:effectExtent l="90805" t="91440" r="1524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2040"/>
                          <a:chOff x="0" y="0"/>
                          <a:chExt cx="1486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800"/>
                            <a:ext cx="1376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13.75pt;width:117pt;height:45.05pt" coordorigin="7212,275" coordsize="2340,901">
                <v:shape id="shape_0" fillcolor="white" stroked="t" o:allowincell="f" style="position:absolute;left:7212;top:275;width:2339;height:900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7298;top:306;width:216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22070</wp:posOffset>
                </wp:positionH>
                <wp:positionV relativeFrom="paragraph">
                  <wp:posOffset>194945</wp:posOffset>
                </wp:positionV>
                <wp:extent cx="1486535" cy="571500"/>
                <wp:effectExtent l="91440" t="90805" r="1460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5.35pt;width:117.05pt;height:45pt" coordorigin="2082,307" coordsize="2341,900">
                <v:shape id="shape_0" fillcolor="white" stroked="t" o:allowincell="f" style="position:absolute;left:2082;top:307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2164;top:340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025650</wp:posOffset>
                </wp:positionH>
                <wp:positionV relativeFrom="paragraph">
                  <wp:posOffset>245745</wp:posOffset>
                </wp:positionV>
                <wp:extent cx="1270" cy="46609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9.35pt;width:0.05pt;height:3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249680</wp:posOffset>
                </wp:positionH>
                <wp:positionV relativeFrom="paragraph">
                  <wp:posOffset>737870</wp:posOffset>
                </wp:positionV>
                <wp:extent cx="1579880" cy="756285"/>
                <wp:effectExtent l="81280" t="81915" r="5715" b="952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756360"/>
                          <a:chOff x="0" y="0"/>
                          <a:chExt cx="15800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75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7360"/>
                            <a:ext cx="14637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nadzoru nad Wojewódzkim Ośrodki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 i 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58.1pt;width:124.4pt;height:59.55pt" coordorigin="1968,1162" coordsize="2488,1191">
                <v:shape id="shape_0" fillcolor="white" stroked="t" o:allowincell="f" style="position:absolute;left:1968;top:1162;width:2487;height:119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058;top:1205;width:2304;height:11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ds. nadzoru nad Wojewódzkim Ośrodki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 i 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08150</wp:posOffset>
                </wp:positionH>
                <wp:positionV relativeFrom="paragraph">
                  <wp:posOffset>2646045</wp:posOffset>
                </wp:positionV>
                <wp:extent cx="0" cy="21209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08.35pt" to="134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WYDZIAŁ EUROPEJSKIEGO FUNDUSZU SPOŁECZNEGO (F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eastAsia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96590</wp:posOffset>
                </wp:positionH>
                <wp:positionV relativeFrom="paragraph">
                  <wp:posOffset>62230</wp:posOffset>
                </wp:positionV>
                <wp:extent cx="2519680" cy="720090"/>
                <wp:effectExtent l="88900" t="88900" r="1397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4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4.9pt;width:198.4pt;height:56.7pt" coordorigin="5034,98" coordsize="3968,1134">
                <v:shape id="shape_0" fillcolor="white" stroked="t" o:allowincell="f" style="position:absolute;left:5034;top:98;width:3967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0;top:138;width:3675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79290</wp:posOffset>
                </wp:positionH>
                <wp:positionV relativeFrom="paragraph">
                  <wp:posOffset>252095</wp:posOffset>
                </wp:positionV>
                <wp:extent cx="1905" cy="360045"/>
                <wp:effectExtent l="38735" t="5715" r="3619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52.7pt;margin-top:19.85pt;width:0.1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51840</wp:posOffset>
                </wp:positionH>
                <wp:positionV relativeFrom="paragraph">
                  <wp:posOffset>2367280</wp:posOffset>
                </wp:positionV>
                <wp:extent cx="1257300" cy="484505"/>
                <wp:effectExtent l="95250" t="95885" r="1968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yboru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6.4pt;width:99pt;height:38.15pt" coordorigin="1184,3728" coordsize="1980,763">
                <v:shape id="shape_0" fillcolor="white" stroked="t" o:allowincell="f" style="position:absolute;left:1184;top:3728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3754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yboru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584825</wp:posOffset>
                </wp:positionH>
                <wp:positionV relativeFrom="paragraph">
                  <wp:posOffset>1517650</wp:posOffset>
                </wp:positionV>
                <wp:extent cx="1257300" cy="486410"/>
                <wp:effectExtent l="95250" t="952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6360"/>
                          <a:chOff x="0" y="0"/>
                          <a:chExt cx="125748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5pt;margin-top:119.5pt;width:99pt;height:38.3pt" coordorigin="8795,2390" coordsize="1980,766">
                <v:shape id="shape_0" fillcolor="white" stroked="t" o:allowincell="f" style="position:absolute;left:8795;top:2390;width:1979;height:7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68;top:2417;width:1833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379720</wp:posOffset>
                </wp:positionH>
                <wp:positionV relativeFrom="paragraph">
                  <wp:posOffset>1745615</wp:posOffset>
                </wp:positionV>
                <wp:extent cx="205105" cy="635"/>
                <wp:effectExtent l="5715" t="38735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137.45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397500</wp:posOffset>
                </wp:positionH>
                <wp:positionV relativeFrom="paragraph">
                  <wp:posOffset>2561590</wp:posOffset>
                </wp:positionV>
                <wp:extent cx="205105" cy="635"/>
                <wp:effectExtent l="5715" t="38735" r="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5pt;margin-top:201.7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03220</wp:posOffset>
                </wp:positionH>
                <wp:positionV relativeFrom="paragraph">
                  <wp:posOffset>1830705</wp:posOffset>
                </wp:positionV>
                <wp:extent cx="205105" cy="635"/>
                <wp:effectExtent l="5715" t="38735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144.1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03220</wp:posOffset>
                </wp:positionH>
                <wp:positionV relativeFrom="paragraph">
                  <wp:posOffset>3038475</wp:posOffset>
                </wp:positionV>
                <wp:extent cx="205105" cy="635"/>
                <wp:effectExtent l="5715" t="38735" r="0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239.2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773035</wp:posOffset>
                </wp:positionH>
                <wp:positionV relativeFrom="paragraph">
                  <wp:posOffset>1448435</wp:posOffset>
                </wp:positionV>
                <wp:extent cx="1499235" cy="723900"/>
                <wp:effectExtent l="95885" t="95250" r="19050" b="196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723960"/>
                          <a:chOff x="0" y="0"/>
                          <a:chExt cx="14994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4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8888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i procedury odwoław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14.05pt;width:118.05pt;height:57pt" coordorigin="12241,2281" coordsize="2361,1140">
                <v:shape id="shape_0" fillcolor="white" stroked="t" o:allowincell="f" style="position:absolute;left:12241;top:2281;width:2360;height:11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7;top:2322;width:2186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i procedury odwoław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08960</wp:posOffset>
                </wp:positionH>
                <wp:positionV relativeFrom="paragraph">
                  <wp:posOffset>1497965</wp:posOffset>
                </wp:positionV>
                <wp:extent cx="1143000" cy="674370"/>
                <wp:effectExtent l="95250" t="95250" r="2032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74280"/>
                          <a:chOff x="0" y="0"/>
                          <a:chExt cx="1143000" cy="6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674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24120"/>
                            <a:ext cx="105840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17.95pt;width:90pt;height:53.1pt" coordorigin="4896,2359" coordsize="1800,1062">
                <v:shape id="shape_0" fillcolor="white" stroked="t" o:allowincell="f" style="position:absolute;left:4896;top:2359;width:1799;height:10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61;top:2397;width:1666;height:9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03855</wp:posOffset>
                </wp:positionH>
                <wp:positionV relativeFrom="paragraph">
                  <wp:posOffset>1290320</wp:posOffset>
                </wp:positionV>
                <wp:extent cx="1270" cy="299402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1.6pt;width:0.1pt;height:23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379720</wp:posOffset>
                </wp:positionH>
                <wp:positionV relativeFrom="paragraph">
                  <wp:posOffset>3376295</wp:posOffset>
                </wp:positionV>
                <wp:extent cx="245110" cy="635"/>
                <wp:effectExtent l="5080" t="38735" r="63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265.8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15240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62.35pt;width:109pt;height:38.35pt" coordorigin="-240,1247" coordsize="2180,767">
                <v:shape id="shape_0" fillcolor="white" stroked="t" o:allowincell="f" style="position:absolute;left:-240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60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6949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2.35pt;width:109pt;height:38.35pt" coordorigin="3574,1247" coordsize="2180,767">
                <v:shape id="shape_0" fillcolor="white" stroked="t" o:allowincell="f" style="position:absolute;left:3574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3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643120</wp:posOffset>
                </wp:positionH>
                <wp:positionV relativeFrom="paragraph">
                  <wp:posOffset>775335</wp:posOffset>
                </wp:positionV>
                <wp:extent cx="1384300" cy="487045"/>
                <wp:effectExtent l="81280" t="81915" r="5715" b="1905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61.05pt;width:109pt;height:38.35pt" coordorigin="7312,1221" coordsize="2180,767">
                <v:shape id="shape_0" fillcolor="white" stroked="t" o:allowincell="f" style="position:absolute;left:7312;top:1221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391;top:1246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79720</wp:posOffset>
                </wp:positionH>
                <wp:positionV relativeFrom="paragraph">
                  <wp:posOffset>1262380</wp:posOffset>
                </wp:positionV>
                <wp:extent cx="1270" cy="21151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99.4pt;width:0.05pt;height:16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51840</wp:posOffset>
                </wp:positionH>
                <wp:positionV relativeFrom="paragraph">
                  <wp:posOffset>1599565</wp:posOffset>
                </wp:positionV>
                <wp:extent cx="1497330" cy="593725"/>
                <wp:effectExtent l="95250" t="95885" r="19685" b="190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93640"/>
                          <a:chOff x="0" y="0"/>
                          <a:chExt cx="14972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2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0880"/>
                            <a:ext cx="13867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rządzania, monitorowania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5.95pt;width:117.9pt;height:46.75pt" coordorigin="1184,2519" coordsize="2358,935">
                <v:shape id="shape_0" fillcolor="white" stroked="t" o:allowincell="f" style="position:absolute;left:1184;top:2519;width:2357;height:93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7;top:2552;width:218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rządzania, monitorowania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73035</wp:posOffset>
                </wp:positionH>
                <wp:positionV relativeFrom="paragraph">
                  <wp:posOffset>2389505</wp:posOffset>
                </wp:positionV>
                <wp:extent cx="1257300" cy="492760"/>
                <wp:effectExtent l="95250" t="95250" r="19685" b="196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88.15pt;width:99pt;height:38.8pt" coordorigin="12241,3763" coordsize="1980,776">
                <v:shape id="shape_0" fillcolor="white" stroked="t" o:allowincell="f" style="position:absolute;left:12241;top:3763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3790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528560</wp:posOffset>
                </wp:positionH>
                <wp:positionV relativeFrom="paragraph">
                  <wp:posOffset>1288415</wp:posOffset>
                </wp:positionV>
                <wp:extent cx="1270" cy="215328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8pt;margin-top:101.45pt;width:0.05pt;height:16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788150</wp:posOffset>
                </wp:positionH>
                <wp:positionV relativeFrom="paragraph">
                  <wp:posOffset>778510</wp:posOffset>
                </wp:positionV>
                <wp:extent cx="1384300" cy="509905"/>
                <wp:effectExtent l="81280" t="81915" r="5715" b="762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09760"/>
                          <a:chOff x="0" y="0"/>
                          <a:chExt cx="1384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6560"/>
                            <a:ext cx="1281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5pt;margin-top:61.3pt;width:109pt;height:40.15pt" coordorigin="10690,1226" coordsize="2180,803">
                <v:shape id="shape_0" fillcolor="white" stroked="t" o:allowincell="f" style="position:absolute;left:10690;top:1226;width:2179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9;top:1252;width:201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7773035</wp:posOffset>
                </wp:positionH>
                <wp:positionV relativeFrom="paragraph">
                  <wp:posOffset>3086100</wp:posOffset>
                </wp:positionV>
                <wp:extent cx="1447800" cy="716915"/>
                <wp:effectExtent l="95250" t="95885" r="19685" b="190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16760"/>
                          <a:chOff x="0" y="0"/>
                          <a:chExt cx="144792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71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4100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nieprawidłow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243pt;width:114pt;height:56.45pt" coordorigin="12241,4860" coordsize="2280,1129">
                <v:shape id="shape_0" fillcolor="white" stroked="t" o:allowincell="f" style="position:absolute;left:12241;top:4860;width:2279;height:11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1;top:4901;width:2111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nieprawidłow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150870</wp:posOffset>
                </wp:positionH>
                <wp:positionV relativeFrom="paragraph">
                  <wp:posOffset>3726815</wp:posOffset>
                </wp:positionV>
                <wp:extent cx="1143000" cy="960120"/>
                <wp:effectExtent l="95250" t="95250" r="19685" b="1968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60120"/>
                          <a:chOff x="0" y="0"/>
                          <a:chExt cx="1143000" cy="96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96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4920"/>
                            <a:ext cx="1058400" cy="89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unkt inform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 Funduszach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pt;margin-top:293.45pt;width:90pt;height:75.6pt" coordorigin="4962,5869" coordsize="1800,1512">
                <v:shape id="shape_0" fillcolor="white" stroked="t" o:allowincell="f" style="position:absolute;left:4962;top:5869;width:1799;height:151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027;top:5924;width:1666;height:1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unkt informacyj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 Funduszach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602605</wp:posOffset>
                </wp:positionH>
                <wp:positionV relativeFrom="paragraph">
                  <wp:posOffset>2197735</wp:posOffset>
                </wp:positionV>
                <wp:extent cx="1257300" cy="737870"/>
                <wp:effectExtent l="95250" t="95250" r="19685" b="196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8000"/>
                          <a:chOff x="0" y="0"/>
                          <a:chExt cx="12574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3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4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73.05pt;width:99pt;height:58.1pt" coordorigin="8823,3461" coordsize="1980,1162">
                <v:shape id="shape_0" fillcolor="white" stroked="t" o:allowincell="f" style="position:absolute;left:8823;top:3461;width:1979;height:11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96;top:3502;width:1833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624195</wp:posOffset>
                </wp:positionH>
                <wp:positionV relativeFrom="paragraph">
                  <wp:posOffset>3066415</wp:posOffset>
                </wp:positionV>
                <wp:extent cx="1257300" cy="528955"/>
                <wp:effectExtent l="95250" t="96520" r="19685" b="190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8840"/>
                          <a:chOff x="0" y="0"/>
                          <a:chExt cx="125748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8360"/>
                            <a:ext cx="11646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wdrażania ZI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5pt;margin-top:241.45pt;width:99pt;height:41.65pt" coordorigin="8857,4829" coordsize="1980,833">
                <v:shape id="shape_0" fillcolor="white" stroked="t" o:allowincell="f" style="position:absolute;left:8857;top:4829;width:1979;height:8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930;top:4858;width:1833;height:7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wdrażania Z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51840</wp:posOffset>
                </wp:positionH>
                <wp:positionV relativeFrom="paragraph">
                  <wp:posOffset>3054350</wp:posOffset>
                </wp:positionV>
                <wp:extent cx="1338580" cy="671830"/>
                <wp:effectExtent l="95250" t="95250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671760"/>
                          <a:chOff x="0" y="0"/>
                          <a:chExt cx="1338480" cy="6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671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3400"/>
                            <a:ext cx="124020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sparcia projektów pozakonkur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240.5pt;width:105.4pt;height:52.9pt" coordorigin="1184,4810" coordsize="2108,1058">
                <v:shape id="shape_0" fillcolor="white" stroked="t" o:allowincell="f" style="position:absolute;left:1184;top:4810;width:2107;height:10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0;top:4847;width:1952;height:9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sparcia projektów pozakonkur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527925</wp:posOffset>
                </wp:positionH>
                <wp:positionV relativeFrom="paragraph">
                  <wp:posOffset>3441065</wp:posOffset>
                </wp:positionV>
                <wp:extent cx="245110" cy="635"/>
                <wp:effectExtent l="5080" t="38735" r="1270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70.9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527925</wp:posOffset>
                </wp:positionH>
                <wp:positionV relativeFrom="paragraph">
                  <wp:posOffset>2653665</wp:posOffset>
                </wp:positionV>
                <wp:extent cx="245110" cy="635"/>
                <wp:effectExtent l="5080" t="38735" r="635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08.9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528560</wp:posOffset>
                </wp:positionH>
                <wp:positionV relativeFrom="paragraph">
                  <wp:posOffset>1831975</wp:posOffset>
                </wp:positionV>
                <wp:extent cx="245110" cy="635"/>
                <wp:effectExtent l="5080" t="38735" r="63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8pt;margin-top:144.2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46100</wp:posOffset>
                </wp:positionH>
                <wp:positionV relativeFrom="paragraph">
                  <wp:posOffset>2614930</wp:posOffset>
                </wp:positionV>
                <wp:extent cx="205105" cy="635"/>
                <wp:effectExtent l="5715" t="38735" r="0" b="374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05.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46100</wp:posOffset>
                </wp:positionH>
                <wp:positionV relativeFrom="paragraph">
                  <wp:posOffset>1915795</wp:posOffset>
                </wp:positionV>
                <wp:extent cx="205105" cy="635"/>
                <wp:effectExtent l="5715" t="38735" r="0" b="374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150.8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46100</wp:posOffset>
                </wp:positionH>
                <wp:positionV relativeFrom="paragraph">
                  <wp:posOffset>3390900</wp:posOffset>
                </wp:positionV>
                <wp:extent cx="205105" cy="635"/>
                <wp:effectExtent l="5715" t="38735" r="0" b="374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6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03855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379720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03855</wp:posOffset>
                </wp:positionH>
                <wp:positionV relativeFrom="paragraph">
                  <wp:posOffset>4283710</wp:posOffset>
                </wp:positionV>
                <wp:extent cx="265430" cy="1905"/>
                <wp:effectExtent l="635" t="3683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337.3pt;width:20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51840</wp:posOffset>
                </wp:positionH>
                <wp:positionV relativeFrom="paragraph">
                  <wp:posOffset>3945255</wp:posOffset>
                </wp:positionV>
                <wp:extent cx="1257300" cy="484505"/>
                <wp:effectExtent l="95250" t="95885" r="19685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310.65pt;width:99pt;height:38.15pt" coordorigin="1184,6213" coordsize="1980,763">
                <v:shape id="shape_0" fillcolor="white" stroked="t" o:allowincell="f" style="position:absolute;left:1184;top:6213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6239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6735</wp:posOffset>
                </wp:positionH>
                <wp:positionV relativeFrom="paragraph">
                  <wp:posOffset>1278890</wp:posOffset>
                </wp:positionV>
                <wp:extent cx="1270" cy="290068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00.7pt;width:0.05pt;height:2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6100</wp:posOffset>
                </wp:positionH>
                <wp:positionV relativeFrom="paragraph">
                  <wp:posOffset>4178300</wp:posOffset>
                </wp:positionV>
                <wp:extent cx="205105" cy="635"/>
                <wp:effectExtent l="5715" t="38735" r="0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32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108960</wp:posOffset>
                </wp:positionH>
                <wp:positionV relativeFrom="paragraph">
                  <wp:posOffset>2460625</wp:posOffset>
                </wp:positionV>
                <wp:extent cx="1143000" cy="1056640"/>
                <wp:effectExtent l="95250" t="95250" r="20320" b="546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56600"/>
                          <a:chOff x="0" y="0"/>
                          <a:chExt cx="1143000" cy="105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56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7440"/>
                            <a:ext cx="105840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EF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93.75pt;width:90pt;height:83.2pt" coordorigin="4896,3875" coordsize="1800,1664">
                <v:shape id="shape_0" fillcolor="white" stroked="t" o:allowincell="f" style="position:absolute;left:4896;top:3875;width:1799;height:166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61;top:3934;width:1666;height:1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EF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8230</wp:posOffset>
                </wp:positionH>
                <wp:positionV relativeFrom="paragraph">
                  <wp:posOffset>2534285</wp:posOffset>
                </wp:positionV>
                <wp:extent cx="1256665" cy="1019175"/>
                <wp:effectExtent l="95885" t="95885" r="19050" b="190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19160"/>
                          <a:chOff x="0" y="0"/>
                          <a:chExt cx="125676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6720"/>
                            <a:ext cx="11638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planowania i wykonywania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99.55pt;width:98.95pt;height:80.25pt" coordorigin="7698,3991" coordsize="1979,1605">
                <v:shape id="shape_0" fillcolor="white" stroked="t" o:allowincell="f" style="position:absolute;left:7698;top:3991;width:1978;height:16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767;top:4049;width:1832;height:1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planowania i wykonywania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2910</wp:posOffset>
                </wp:positionH>
                <wp:positionV relativeFrom="paragraph">
                  <wp:posOffset>1273175</wp:posOffset>
                </wp:positionV>
                <wp:extent cx="2519680" cy="719455"/>
                <wp:effectExtent l="88900" t="90170" r="133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0.25pt;width:198.4pt;height:56.65pt" coordorigin="2666,2005" coordsize="3968,1133">
                <v:shape id="shape_0" fillcolor="white" stroked="t" o:allowincell="f" style="position:absolute;left:2666;top:2005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3;top:2045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6400</wp:posOffset>
                </wp:positionH>
                <wp:positionV relativeFrom="paragraph">
                  <wp:posOffset>2019935</wp:posOffset>
                </wp:positionV>
                <wp:extent cx="1905" cy="253365"/>
                <wp:effectExtent l="38100" t="5715" r="3683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2pt;margin-top:159.05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552065</wp:posOffset>
                </wp:positionV>
                <wp:extent cx="1371600" cy="457200"/>
                <wp:effectExtent l="82550" t="8255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1270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200.95pt;width:108pt;height:36pt" coordorigin="1938,4019" coordsize="2160,720">
                <v:shape id="shape_0" fillcolor="white" stroked="t" o:allowincell="f" style="position:absolute;left:1938;top:4019;width:215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2018;top:4045;width:1999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340</wp:posOffset>
                </wp:positionH>
                <wp:positionV relativeFrom="paragraph">
                  <wp:posOffset>2279015</wp:posOffset>
                </wp:positionV>
                <wp:extent cx="522351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79.45pt" to="435.4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2557145</wp:posOffset>
                </wp:positionV>
                <wp:extent cx="1257300" cy="815975"/>
                <wp:effectExtent l="95885" t="95885" r="2032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6120"/>
                          <a:chOff x="0" y="0"/>
                          <a:chExt cx="125748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8440"/>
                            <a:ext cx="116460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lanowania i wykonywania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201.35pt;width:99pt;height:64.25pt" coordorigin="-506,4027" coordsize="1980,1285">
                <v:shape id="shape_0" fillcolor="white" stroked="t" o:allowincell="f" style="position:absolute;left:-506;top:4027;width:1979;height:12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433;top:4072;width:1833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lanowania i wykonywania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1285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księgowości budżetu 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92.55pt;width:122.45pt;height:54pt" coordorigin="2191,5851" coordsize="2449,1080">
                <v:shape id="shape_0" fillcolor="white" stroked="t" o:allowincell="f" style="position:absolute;left:2191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277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księgowości budżetu 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070</wp:posOffset>
                </wp:positionH>
                <wp:positionV relativeFrom="paragraph">
                  <wp:posOffset>2275840</wp:posOffset>
                </wp:positionV>
                <wp:extent cx="1905" cy="253365"/>
                <wp:effectExtent l="38100" t="5715" r="3683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4.1pt;margin-top:179.2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4690</wp:posOffset>
                </wp:positionH>
                <wp:positionV relativeFrom="paragraph">
                  <wp:posOffset>2280920</wp:posOffset>
                </wp:positionV>
                <wp:extent cx="1905" cy="253365"/>
                <wp:effectExtent l="38100" t="5715" r="3683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54.7pt;margin-top:179.6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4890</wp:posOffset>
                </wp:positionH>
                <wp:positionV relativeFrom="paragraph">
                  <wp:posOffset>2275840</wp:posOffset>
                </wp:positionV>
                <wp:extent cx="635" cy="237490"/>
                <wp:effectExtent l="38735" t="5080" r="3746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179.2pt;width:0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2278380</wp:posOffset>
                </wp:positionV>
                <wp:extent cx="1905" cy="253365"/>
                <wp:effectExtent l="38100" t="5715" r="3683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435.3pt;margin-top:179.4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0035</wp:posOffset>
                </wp:positionH>
                <wp:positionV relativeFrom="paragraph">
                  <wp:posOffset>2508885</wp:posOffset>
                </wp:positionV>
                <wp:extent cx="1555115" cy="521335"/>
                <wp:effectExtent l="81915" t="819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521280"/>
                          <a:chOff x="0" y="0"/>
                          <a:chExt cx="15552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080"/>
                            <a:ext cx="144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97.55pt;width:122.45pt;height:41.05pt" coordorigin="4441,3951" coordsize="2449,821">
                <v:shape id="shape_0" fillcolor="white" stroked="t" o:allowincell="f" style="position:absolute;left:4441;top:3951;width:2448;height:82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527;top:3981;width:2268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1990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ieloletniej prognozy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92.55pt;width:122.45pt;height:54pt" coordorigin="5074,5851" coordsize="2449,1080">
                <v:shape id="shape_0" fillcolor="white" stroked="t" o:allowincell="f" style="position:absolute;left:5074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160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ieloletniej prognozy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83959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65.6pt" to="317.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72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20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16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4890</wp:posOffset>
                </wp:positionH>
                <wp:positionV relativeFrom="paragraph">
                  <wp:posOffset>3030220</wp:posOffset>
                </wp:positionV>
                <wp:extent cx="1905" cy="323850"/>
                <wp:effectExtent l="38735" t="5080" r="3619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238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FINANSOWY (FN)</w:t>
      </w:r>
      <w:r>
        <w:br w:type="page"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EODEZJI, KARTOGRAFII  I GOSPODARKI NIERUCHOMOŚCIAMI </w:t>
      </w: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0880</wp:posOffset>
                </wp:positionH>
                <wp:positionV relativeFrom="paragraph">
                  <wp:posOffset>3388995</wp:posOffset>
                </wp:positionV>
                <wp:extent cx="1411605" cy="635000"/>
                <wp:effectExtent l="81915" t="81280" r="5080" b="1968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35040"/>
                          <a:chOff x="0" y="0"/>
                          <a:chExt cx="141156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635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07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sługi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66.85pt;width:111.15pt;height:50pt" coordorigin="5088,5337" coordsize="2223,1000">
                <v:shape id="shape_0" fillcolor="white" stroked="t" o:allowincell="f" style="position:absolute;left:5088;top:5337;width:2222;height:9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68;top:5372;width:2058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sługi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4970</wp:posOffset>
                </wp:positionH>
                <wp:positionV relativeFrom="paragraph">
                  <wp:posOffset>1826895</wp:posOffset>
                </wp:positionV>
                <wp:extent cx="2519680" cy="909320"/>
                <wp:effectExtent l="88900" t="88900" r="13970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9360"/>
                          <a:chOff x="0" y="0"/>
                          <a:chExt cx="25196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424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Geodeta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43.85pt;width:198.4pt;height:71.6pt" coordorigin="2622,2877" coordsize="3968,1432">
                <v:shape id="shape_0" fillcolor="white" stroked="t" o:allowincell="f" style="position:absolute;left:2622;top:2877;width:3967;height:1431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68;top:2928;width:3675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Geodeta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701925</wp:posOffset>
                </wp:positionH>
                <wp:positionV relativeFrom="paragraph">
                  <wp:posOffset>3651250</wp:posOffset>
                </wp:positionV>
                <wp:extent cx="528955" cy="635"/>
                <wp:effectExtent l="5715" t="38735" r="0" b="374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12.75pt;margin-top:287.5pt;width:41.6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6880</wp:posOffset>
                </wp:positionH>
                <wp:positionV relativeFrom="paragraph">
                  <wp:posOffset>5045075</wp:posOffset>
                </wp:positionV>
                <wp:extent cx="1417320" cy="506095"/>
                <wp:effectExtent l="95250" t="95885" r="19685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06160"/>
                          <a:chOff x="0" y="0"/>
                          <a:chExt cx="14173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3125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geodez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karto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397.25pt;width:111.6pt;height:39.85pt" coordorigin="-688,7945" coordsize="2232,797">
                <v:shape id="shape_0" fillcolor="white" stroked="t" o:allowincell="f" style="position:absolute;left:-688;top:7945;width:2231;height:7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608;top:7970;width:2066;height: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geodez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karto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2410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95250" t="95250" r="19685" b="1968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finansowo – księg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66.85pt;width:108pt;height:45pt" coordorigin="-366,5337" coordsize="2160,900">
                <v:shape id="shape_0" fillcolor="white" stroked="t" o:allowincell="f" style="position:absolute;left:-366;top:5337;width:2159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86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finansowo – księg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0325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81280" t="812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266.85pt;width:108pt;height:45pt" coordorigin="2095,5337" coordsize="2160,900">
                <v:shape id="shape_0" fillcolor="white" stroked="t" o:allowincell="f" style="position:absolute;left:2095;top:5337;width:215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175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6715</wp:posOffset>
                </wp:positionH>
                <wp:positionV relativeFrom="paragraph">
                  <wp:posOffset>5066030</wp:posOffset>
                </wp:positionV>
                <wp:extent cx="1716405" cy="633095"/>
                <wp:effectExtent l="95885" t="96520" r="1905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633240"/>
                          <a:chOff x="0" y="0"/>
                          <a:chExt cx="171648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6480" cy="633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160"/>
                            <a:ext cx="15894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bywania nieruchomości i regulacji stanów 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398.9pt;width:135.15pt;height:49.85pt" coordorigin="4609,7978" coordsize="2703,997">
                <v:shape id="shape_0" fillcolor="white" stroked="t" o:allowincell="f" style="position:absolute;left:4609;top:7978;width:2702;height:9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705;top:8010;width:2502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bywania nieruchomości i regulacji stanów 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7270</wp:posOffset>
                </wp:positionH>
                <wp:positionV relativeFrom="paragraph">
                  <wp:posOffset>3353435</wp:posOffset>
                </wp:positionV>
                <wp:extent cx="1504950" cy="859790"/>
                <wp:effectExtent l="95250" t="95250" r="19685" b="2032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59680"/>
                          <a:chOff x="0" y="0"/>
                          <a:chExt cx="150480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85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1680"/>
                            <a:ext cx="1393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rotu nieruchomościa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264.05pt;width:118.5pt;height:67.7pt" coordorigin="7602,5281" coordsize="2370,1354">
                <v:shape id="shape_0" fillcolor="white" stroked="t" o:allowincell="f" style="position:absolute;left:7602;top:5281;width:2369;height:135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7;top:5331;width:2193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rotu nieruchomości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9190</wp:posOffset>
                </wp:positionH>
                <wp:positionV relativeFrom="paragraph">
                  <wp:posOffset>3651885</wp:posOffset>
                </wp:positionV>
                <wp:extent cx="191770" cy="1270"/>
                <wp:effectExtent l="0" t="37465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87.55pt;width:15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929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19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164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6715</wp:posOffset>
                </wp:positionH>
                <wp:positionV relativeFrom="paragraph">
                  <wp:posOffset>2736215</wp:posOffset>
                </wp:positionV>
                <wp:extent cx="1270" cy="297180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215.4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3960495</wp:posOffset>
                </wp:positionV>
                <wp:extent cx="1270" cy="615950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11.8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795</wp:posOffset>
                </wp:positionH>
                <wp:positionV relativeFrom="paragraph">
                  <wp:posOffset>4575810</wp:posOffset>
                </wp:positionV>
                <wp:extent cx="3467735" cy="1968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7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0.3pt;width:273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795</wp:posOffset>
                </wp:positionH>
                <wp:positionV relativeFrom="paragraph">
                  <wp:posOffset>4594860</wp:posOffset>
                </wp:positionV>
                <wp:extent cx="1270" cy="450850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1.8pt;width:0.05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1895</wp:posOffset>
                </wp:positionH>
                <wp:positionV relativeFrom="paragraph">
                  <wp:posOffset>4575810</wp:posOffset>
                </wp:positionV>
                <wp:extent cx="1270" cy="469900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360.3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9295</wp:posOffset>
                </wp:positionH>
                <wp:positionV relativeFrom="paragraph">
                  <wp:posOffset>4356735</wp:posOffset>
                </wp:positionV>
                <wp:extent cx="3562985" cy="1968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43.05pt;width:280.5pt;height:1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41645</wp:posOffset>
                </wp:positionH>
                <wp:positionV relativeFrom="paragraph">
                  <wp:posOffset>4213860</wp:posOffset>
                </wp:positionV>
                <wp:extent cx="1270" cy="142875"/>
                <wp:effectExtent l="38100" t="0" r="3746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331.8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5077460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3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(G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OSPODARKI </w:t>
        <w:br/>
        <w:t>(GP)</w:t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6631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9.8pt" to="375.3pt,12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60725</wp:posOffset>
                </wp:positionH>
                <wp:positionV relativeFrom="paragraph">
                  <wp:posOffset>737870</wp:posOffset>
                </wp:positionV>
                <wp:extent cx="1307465" cy="333375"/>
                <wp:effectExtent l="81915" t="81915" r="508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58.1pt;width:102.95pt;height:26.25pt" coordorigin="5135,1162" coordsize="2059,525">
                <v:shape id="shape_0" fillcolor="white" stroked="t" o:allowincell="f" style="position:absolute;left:5135;top:116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07;top:118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03375</wp:posOffset>
                </wp:positionH>
                <wp:positionV relativeFrom="paragraph">
                  <wp:posOffset>-210820</wp:posOffset>
                </wp:positionV>
                <wp:extent cx="2519680" cy="719455"/>
                <wp:effectExtent l="88900" t="89535" r="13335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92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-16.6pt;width:198.4pt;height:56.65pt" coordorigin="2525,-332" coordsize="3968,1133">
                <v:shape id="shape_0" fillcolor="white" stroked="t" o:allowincell="f" style="position:absolute;left:2525;top:-33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71;top:-29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59100</wp:posOffset>
                </wp:positionH>
                <wp:positionV relativeFrom="paragraph">
                  <wp:posOffset>535940</wp:posOffset>
                </wp:positionV>
                <wp:extent cx="1270" cy="726440"/>
                <wp:effectExtent l="37465" t="635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2.2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59100</wp:posOffset>
                </wp:positionH>
                <wp:positionV relativeFrom="paragraph">
                  <wp:posOffset>899795</wp:posOffset>
                </wp:positionV>
                <wp:extent cx="301625" cy="1270"/>
                <wp:effectExtent l="635" t="37465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70.8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59815</wp:posOffset>
                </wp:positionH>
                <wp:positionV relativeFrom="paragraph">
                  <wp:posOffset>1267460</wp:posOffset>
                </wp:positionV>
                <wp:extent cx="370713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99.8pt;width:29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30345</wp:posOffset>
                </wp:positionH>
                <wp:positionV relativeFrom="paragraph">
                  <wp:posOffset>1610360</wp:posOffset>
                </wp:positionV>
                <wp:extent cx="1486535" cy="556895"/>
                <wp:effectExtent l="81915" t="819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6.8pt;width:117.05pt;height:43.85pt" coordorigin="6347,2536" coordsize="2341,877">
                <v:shape id="shape_0" fillcolor="white" stroked="t" o:allowincell="f" style="position:absolute;left:6347;top:2536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29;top:2567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59815</wp:posOffset>
                </wp:positionH>
                <wp:positionV relativeFrom="paragraph">
                  <wp:posOffset>207010</wp:posOffset>
                </wp:positionV>
                <wp:extent cx="1270" cy="343535"/>
                <wp:effectExtent l="37465" t="635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16.3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</wp:posOffset>
                </wp:positionV>
                <wp:extent cx="1485900" cy="467995"/>
                <wp:effectExtent l="95250" t="95885" r="19685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8000"/>
                          <a:chOff x="0" y="0"/>
                          <a:chExt cx="148608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6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560"/>
                            <a:ext cx="13766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Referat Gospodar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3.2pt;width:117pt;height:36.85pt" coordorigin="3444,64" coordsize="2340,737">
                <v:shape id="shape_0" fillcolor="white" stroked="t" o:allowincell="f" style="position:absolute;left:3444;top:64;width:2339;height:73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530;top:90;width:2167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Referat Gospodar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73475</wp:posOffset>
                </wp:positionH>
                <wp:positionV relativeFrom="paragraph">
                  <wp:posOffset>266700</wp:posOffset>
                </wp:positionV>
                <wp:extent cx="357505" cy="1270"/>
                <wp:effectExtent l="0" t="37465" r="635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21pt;width:28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93370</wp:posOffset>
                </wp:positionH>
                <wp:positionV relativeFrom="paragraph">
                  <wp:posOffset>57785</wp:posOffset>
                </wp:positionV>
                <wp:extent cx="1456690" cy="450850"/>
                <wp:effectExtent l="95250" t="95250" r="19685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50720"/>
                          <a:chOff x="0" y="0"/>
                          <a:chExt cx="14565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56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6560"/>
                            <a:ext cx="13492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tury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4.55pt;width:114.7pt;height:35.5pt" coordorigin="462,91" coordsize="2294,710">
                <v:shape id="shape_0" fillcolor="white" stroked="t" o:allowincell="f" style="position:absolute;left:462;top:91;width:229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5;top:117;width:2124;height:6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tury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83050</wp:posOffset>
                </wp:positionH>
                <wp:positionV relativeFrom="paragraph">
                  <wp:posOffset>602615</wp:posOffset>
                </wp:positionV>
                <wp:extent cx="1371600" cy="836930"/>
                <wp:effectExtent l="95250" t="95250" r="19685" b="1968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7000"/>
                          <a:chOff x="0" y="0"/>
                          <a:chExt cx="13716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Śląskie Centrum Obsługi Inwestora i Eksporte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47.45pt;width:108pt;height:65.9pt" coordorigin="6430,949" coordsize="2160,1318">
                <v:shape id="shape_0" fillcolor="white" stroked="t" o:allowincell="f" style="position:absolute;left:6430;top:949;width:2159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510;top:996;width:1999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Śląskie Centrum Obsługi Inwestora i Eksport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8215</wp:posOffset>
                </wp:positionH>
                <wp:positionV relativeFrom="paragraph">
                  <wp:posOffset>60325</wp:posOffset>
                </wp:positionV>
                <wp:extent cx="10160" cy="497840"/>
                <wp:effectExtent l="29845" t="63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4.75pt;width:0.75pt;height:3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FORMATYKI     </w:t>
        <w:br/>
        <w:t xml:space="preserve">               I ADMINISTRACJI </w:t>
        <w:br/>
        <w:t xml:space="preserve">                             (AI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170</wp:posOffset>
                </wp:positionH>
                <wp:positionV relativeFrom="paragraph">
                  <wp:posOffset>1540510</wp:posOffset>
                </wp:positionV>
                <wp:extent cx="1905" cy="183515"/>
                <wp:effectExtent l="38100" t="5715" r="3683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89">
                              <a:moveTo>
                                <a:pt x="3" y="0"/>
                              </a:move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89" path="m3,0l0,289e" stroked="t" o:allowincell="f" style="position:absolute;margin-left:27.1pt;margin-top:121.3pt;width:0.1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0100</wp:posOffset>
                </wp:positionH>
                <wp:positionV relativeFrom="paragraph">
                  <wp:posOffset>978535</wp:posOffset>
                </wp:positionV>
                <wp:extent cx="1371600" cy="367030"/>
                <wp:effectExtent l="82550" t="82550" r="698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7200"/>
                          <a:chOff x="0" y="0"/>
                          <a:chExt cx="13716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6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0800"/>
                            <a:ext cx="1270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77.05pt;width:108pt;height:28.9pt" coordorigin="7260,1541" coordsize="2160,578">
                <v:shape id="shape_0" fillcolor="white" stroked="t" o:allowincell="f" style="position:absolute;left:7260;top:1541;width:2159;height:57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7340;top:1558;width:1999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132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34.7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4455</wp:posOffset>
                </wp:positionH>
                <wp:positionV relativeFrom="paragraph">
                  <wp:posOffset>3448050</wp:posOffset>
                </wp:positionV>
                <wp:extent cx="1005205" cy="571500"/>
                <wp:effectExtent l="95885" t="95250" r="19050" b="196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571680"/>
                          <a:chOff x="0" y="0"/>
                          <a:chExt cx="1005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9800"/>
                            <a:ext cx="9302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informa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71.5pt;width:79.15pt;height:45pt" coordorigin="-133,5430" coordsize="1583,900">
                <v:shape id="shape_0" fillcolor="white" stroked="t" o:allowincell="f" style="position:absolute;left:-133;top:5430;width:1582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5;top:5461;width:1464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informa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1746885</wp:posOffset>
                </wp:positionV>
                <wp:extent cx="1371600" cy="503555"/>
                <wp:effectExtent l="82550" t="83185" r="698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7.55pt;width:108pt;height:39.65pt" coordorigin="-540,2751" coordsize="2160,793">
                <v:shape id="shape_0" fillcolor="white" stroked="t" o:allowincell="f" style="position:absolute;left:-540;top:2751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-460;top:2776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1460</wp:posOffset>
                </wp:positionH>
                <wp:positionV relativeFrom="paragraph">
                  <wp:posOffset>2889250</wp:posOffset>
                </wp:positionV>
                <wp:extent cx="200025" cy="1270"/>
                <wp:effectExtent l="0" t="37465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27.5pt;width:15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15585</wp:posOffset>
                </wp:positionH>
                <wp:positionV relativeFrom="paragraph">
                  <wp:posOffset>3622040</wp:posOffset>
                </wp:positionV>
                <wp:extent cx="200025" cy="1270"/>
                <wp:effectExtent l="0" t="37465" r="635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285.2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5585</wp:posOffset>
                </wp:positionH>
                <wp:positionV relativeFrom="paragraph">
                  <wp:posOffset>4413250</wp:posOffset>
                </wp:positionV>
                <wp:extent cx="200025" cy="1270"/>
                <wp:effectExtent l="0" t="37465" r="635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347.5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6515</wp:posOffset>
                </wp:positionH>
                <wp:positionV relativeFrom="paragraph">
                  <wp:posOffset>1746885</wp:posOffset>
                </wp:positionV>
                <wp:extent cx="1104265" cy="541020"/>
                <wp:effectExtent l="95885" t="95885" r="19050" b="1968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541080"/>
                          <a:chOff x="0" y="0"/>
                          <a:chExt cx="11041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12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9800"/>
                            <a:ext cx="10224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gospodar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137.55pt;width:86.95pt;height:42.6pt" coordorigin="8089,2751" coordsize="1739,852">
                <v:shape id="shape_0" fillcolor="white" stroked="t" o:allowincell="f" style="position:absolute;left:8089;top:2751;width:1738;height:85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153;top:2782;width:1609;height: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gospodar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075</wp:posOffset>
                </wp:positionH>
                <wp:positionV relativeFrom="paragraph">
                  <wp:posOffset>1532255</wp:posOffset>
                </wp:positionV>
                <wp:extent cx="5180965" cy="133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1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20.65pt;width:407.9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4110</wp:posOffset>
                </wp:positionH>
                <wp:positionV relativeFrom="paragraph">
                  <wp:posOffset>1763395</wp:posOffset>
                </wp:positionV>
                <wp:extent cx="1037590" cy="564515"/>
                <wp:effectExtent l="83185" t="83185" r="698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564480"/>
                          <a:chOff x="0" y="0"/>
                          <a:chExt cx="103752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56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8360"/>
                            <a:ext cx="960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finan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38.85pt;width:81.7pt;height:44.45pt" coordorigin="1786,2777" coordsize="1634,889">
                <v:shape id="shape_0" fillcolor="white" stroked="t" o:allowincell="f" style="position:absolute;left:1786;top:2777;width:1633;height:88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845;top:2806;width:1512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finan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9860</wp:posOffset>
                </wp:positionH>
                <wp:positionV relativeFrom="paragraph">
                  <wp:posOffset>3216275</wp:posOffset>
                </wp:positionV>
                <wp:extent cx="1371600" cy="834390"/>
                <wp:effectExtent l="81280" t="812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4480"/>
                          <a:chOff x="0" y="0"/>
                          <a:chExt cx="1371600" cy="83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gospodarki magazynow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zaopatrz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253.25pt;width:108pt;height:65.7pt" coordorigin="6236,5065" coordsize="2160,1314">
                <v:shape id="shape_0" fillcolor="white" stroked="t" o:allowincell="f" style="position:absolute;left:6236;top:5065;width:2159;height:131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6;top:5112;width:1999;height:12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gospodarki magazynow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zaopatr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9225</wp:posOffset>
                </wp:positionH>
                <wp:positionV relativeFrom="paragraph">
                  <wp:posOffset>2644140</wp:posOffset>
                </wp:positionV>
                <wp:extent cx="1371600" cy="503555"/>
                <wp:effectExtent l="81280" t="819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208.2pt;width:108pt;height:39.65pt" coordorigin="6235,4164" coordsize="2160,793">
                <v:shape id="shape_0" fillcolor="white" stroked="t" o:allowincell="f" style="position:absolute;left:6235;top:4164;width:2159;height:7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5;top:4189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</wp:posOffset>
                </wp:positionH>
                <wp:positionV relativeFrom="paragraph">
                  <wp:posOffset>6423025</wp:posOffset>
                </wp:positionV>
                <wp:extent cx="1371600" cy="611505"/>
                <wp:effectExtent l="81280" t="81915" r="5715" b="2921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11640"/>
                          <a:chOff x="0" y="0"/>
                          <a:chExt cx="1371600" cy="61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1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080"/>
                            <a:ext cx="12700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plikacji zarządz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ogram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505.75pt;width:108pt;height:48.15pt" coordorigin="730,10115" coordsize="2160,963">
                <v:shape id="shape_0" fillcolor="white" stroked="t" o:allowincell="f" style="position:absolute;left:730;top:10115;width:2159;height:9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10145;width:1999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plikacji zarządz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550</wp:posOffset>
                </wp:positionH>
                <wp:positionV relativeFrom="paragraph">
                  <wp:posOffset>5342890</wp:posOffset>
                </wp:positionV>
                <wp:extent cx="1371600" cy="723900"/>
                <wp:effectExtent l="81280" t="812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3960"/>
                          <a:chOff x="0" y="0"/>
                          <a:chExt cx="13716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erwis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- Help-Des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oli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420.7pt;width:108pt;height:57pt" coordorigin="730,8414" coordsize="2160,1140">
                <v:shape id="shape_0" fillcolor="white" stroked="t" o:allowincell="f" style="position:absolute;left:730;top:8414;width:2159;height:11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8450;width:1999;height:10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erwis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- Help-Des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oli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</wp:posOffset>
                </wp:positionH>
                <wp:positionV relativeFrom="paragraph">
                  <wp:posOffset>4180840</wp:posOffset>
                </wp:positionV>
                <wp:extent cx="1469390" cy="816610"/>
                <wp:effectExtent l="81280" t="81280" r="571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ieci  teleinformatyczn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serwe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329.2pt;width:115.7pt;height:64.3pt" coordorigin="715,6584" coordsize="2314,1286">
                <v:shape id="shape_0" fillcolor="white" stroked="t" o:allowincell="f" style="position:absolute;left:715;top:6584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99;top:6625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ieci  teleinformatyczn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serwe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950</wp:posOffset>
                </wp:positionH>
                <wp:positionV relativeFrom="paragraph">
                  <wp:posOffset>4020185</wp:posOffset>
                </wp:positionV>
                <wp:extent cx="1270" cy="272161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316.55pt;width:0.05pt;height:2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475</wp:posOffset>
                </wp:positionH>
                <wp:positionV relativeFrom="paragraph">
                  <wp:posOffset>4576445</wp:posOffset>
                </wp:positionV>
                <wp:extent cx="219710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360.3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475</wp:posOffset>
                </wp:positionH>
                <wp:positionV relativeFrom="paragraph">
                  <wp:posOffset>5771515</wp:posOffset>
                </wp:positionV>
                <wp:extent cx="231775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454.45pt;width:1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950</wp:posOffset>
                </wp:positionH>
                <wp:positionV relativeFrom="paragraph">
                  <wp:posOffset>6741795</wp:posOffset>
                </wp:positionV>
                <wp:extent cx="21971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530.8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846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332.9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53510</wp:posOffset>
                </wp:positionH>
                <wp:positionV relativeFrom="paragraph">
                  <wp:posOffset>4194175</wp:posOffset>
                </wp:positionV>
                <wp:extent cx="1371600" cy="621030"/>
                <wp:effectExtent l="81280" t="812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21000"/>
                          <a:chOff x="0" y="0"/>
                          <a:chExt cx="137160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2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700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administracyjno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tech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330.25pt;width:108pt;height:48.9pt" coordorigin="6226,6605" coordsize="2160,978">
                <v:shape id="shape_0" fillcolor="white" stroked="t" o:allowincell="f" style="position:absolute;left:6226;top:6605;width:2159;height:97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06;top:6640;width:1999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administracyjno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tech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0755</wp:posOffset>
                </wp:positionH>
                <wp:positionV relativeFrom="paragraph">
                  <wp:posOffset>1754505</wp:posOffset>
                </wp:positionV>
                <wp:extent cx="1539875" cy="655320"/>
                <wp:effectExtent l="95885" t="95250" r="19050" b="2032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655200"/>
                          <a:chOff x="0" y="0"/>
                          <a:chExt cx="153972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9720" cy="65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23040"/>
                            <a:ext cx="142632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gospodarki mieniem ruchomym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38.15pt;width:121.25pt;height:51.6pt" coordorigin="5513,2763" coordsize="2425,1032">
                <v:shape id="shape_0" fillcolor="white" stroked="t" o:allowincell="f" style="position:absolute;left:5513;top:2763;width:2424;height:103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602;top:2799;width:2245;height: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gospodarki mieniem ruchomym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7500</wp:posOffset>
                </wp:positionH>
                <wp:positionV relativeFrom="paragraph">
                  <wp:posOffset>189865</wp:posOffset>
                </wp:positionV>
                <wp:extent cx="2519680" cy="719455"/>
                <wp:effectExtent l="88900" t="89535" r="13335" b="1270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4.95pt;width:198.4pt;height:56.65pt" coordorigin="2500,299" coordsize="3968,1133">
                <v:shape id="shape_0" fillcolor="white" stroked="t" o:allowincell="f" style="position:absolute;left:2500;top:299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46;top:339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30850</wp:posOffset>
                </wp:positionH>
                <wp:positionV relativeFrom="paragraph">
                  <wp:posOffset>1540510</wp:posOffset>
                </wp:positionV>
                <wp:extent cx="3810" cy="206375"/>
                <wp:effectExtent l="36830" t="5715" r="3619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435.5pt;margin-top:121.3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0205</wp:posOffset>
                </wp:positionH>
                <wp:positionV relativeFrom="paragraph">
                  <wp:posOffset>899795</wp:posOffset>
                </wp:positionV>
                <wp:extent cx="1270" cy="632460"/>
                <wp:effectExtent l="37465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70.85pt;width:0.05pt;height:4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0205</wp:posOffset>
                </wp:positionH>
                <wp:positionV relativeFrom="paragraph">
                  <wp:posOffset>1180465</wp:posOffset>
                </wp:positionV>
                <wp:extent cx="1700530" cy="1270"/>
                <wp:effectExtent l="635" t="37465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92.95pt;width:133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530850</wp:posOffset>
                </wp:positionH>
                <wp:positionV relativeFrom="paragraph">
                  <wp:posOffset>2305685</wp:posOffset>
                </wp:positionV>
                <wp:extent cx="4445" cy="210820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21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81.55pt;width:0.35pt;height:16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55320</wp:posOffset>
                </wp:positionH>
                <wp:positionV relativeFrom="paragraph">
                  <wp:posOffset>2584450</wp:posOffset>
                </wp:positionV>
                <wp:extent cx="1748790" cy="523875"/>
                <wp:effectExtent l="95250" t="95885" r="19685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523800"/>
                          <a:chOff x="0" y="0"/>
                          <a:chExt cx="17488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88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9080"/>
                            <a:ext cx="1619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ancelaria Ogól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Archiw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03.5pt;width:137.7pt;height:41.25pt" coordorigin="1032,4070" coordsize="2754,825">
                <v:shape id="shape_0" fillcolor="white" stroked="t" o:allowincell="f" style="position:absolute;left:1032;top:4070;width:2753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134;top:4100;width:2549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ancelaria Ogól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Archiw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44170</wp:posOffset>
                </wp:positionH>
                <wp:positionV relativeFrom="paragraph">
                  <wp:posOffset>2814955</wp:posOffset>
                </wp:positionV>
                <wp:extent cx="309245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221.65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44170</wp:posOffset>
                </wp:positionH>
                <wp:positionV relativeFrom="paragraph">
                  <wp:posOffset>2268220</wp:posOffset>
                </wp:positionV>
                <wp:extent cx="2540" cy="1180465"/>
                <wp:effectExtent l="36195" t="635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78.6pt;width:0.2pt;height:9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54020</wp:posOffset>
                </wp:positionH>
                <wp:positionV relativeFrom="paragraph">
                  <wp:posOffset>2897505</wp:posOffset>
                </wp:positionV>
                <wp:extent cx="635" cy="205105"/>
                <wp:effectExtent l="38100" t="635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8.15pt" to="232.6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WESTYCJI </w:t>
        <w:br/>
        <w:t>(IR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144780</wp:posOffset>
                </wp:positionH>
                <wp:positionV relativeFrom="paragraph">
                  <wp:posOffset>2221865</wp:posOffset>
                </wp:positionV>
                <wp:extent cx="1616075" cy="720090"/>
                <wp:effectExtent l="95885" t="95250" r="19050" b="1968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720000"/>
                          <a:chOff x="0" y="0"/>
                          <a:chExt cx="16160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60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5560"/>
                            <a:ext cx="1497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alizacji inwestycji i remontó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74.95pt;width:127.25pt;height:56.7pt" coordorigin="-228,3499" coordsize="2545,1134">
                <v:shape id="shape_0" fillcolor="white" stroked="t" o:allowincell="f" style="position:absolute;left:-228;top:3499;width:2544;height:113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134;top:3539;width:2357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alizacji inwestycji i remontó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54990</wp:posOffset>
                </wp:positionH>
                <wp:positionV relativeFrom="paragraph">
                  <wp:posOffset>2009140</wp:posOffset>
                </wp:positionV>
                <wp:extent cx="4838700" cy="254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3.7pt;margin-top:158.2pt;width:380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62480</wp:posOffset>
                </wp:positionH>
                <wp:positionV relativeFrom="paragraph">
                  <wp:posOffset>2241550</wp:posOffset>
                </wp:positionV>
                <wp:extent cx="1818640" cy="692785"/>
                <wp:effectExtent l="93980" t="94615" r="18415" b="177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692640"/>
                          <a:chOff x="0" y="0"/>
                          <a:chExt cx="1818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8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4840"/>
                            <a:ext cx="168480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at 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owania, finans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analiz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176.5pt;width:143.2pt;height:54.55pt" coordorigin="3248,3530" coordsize="2864,1091">
                <v:shape id="shape_0" fillcolor="white" stroked="t" o:allowincell="f" style="position:absolute;left:3248;top:3530;width:2863;height:1090;mso-wrap-style:none;v-text-anchor:middle" type="_x0000_t176">
                  <v:fill o:detectmouseclick="t" type="solid" color2="black"/>
                  <v:stroke color="black" weight="34920" joinstyle="miter" endcap="flat"/>
                  <v:shadow on="t" obscured="f" color="black"/>
                  <w10:wrap type="none"/>
                </v:shape>
                <v:shape id="shape_0" stroked="f" o:allowincell="f" style="position:absolute;left:3352;top:3569;width:2652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at d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owania, finansowa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anali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393055</wp:posOffset>
                </wp:positionH>
                <wp:positionV relativeFrom="paragraph">
                  <wp:posOffset>2011680</wp:posOffset>
                </wp:positionV>
                <wp:extent cx="635" cy="205105"/>
                <wp:effectExtent l="38100" t="635" r="381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58.4pt" to="424.65pt,1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54990</wp:posOffset>
                </wp:positionH>
                <wp:positionV relativeFrom="paragraph">
                  <wp:posOffset>2007870</wp:posOffset>
                </wp:positionV>
                <wp:extent cx="635" cy="205105"/>
                <wp:effectExtent l="38100" t="635" r="381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58.1pt" to="43.7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0</wp:posOffset>
                </wp:positionV>
                <wp:extent cx="1440180" cy="692785"/>
                <wp:effectExtent l="95250" t="95885" r="19685" b="1905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92640"/>
                          <a:chOff x="0" y="0"/>
                          <a:chExt cx="144036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4840"/>
                            <a:ext cx="13341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modernizacji Stadionu Ślą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176.5pt;width:113.4pt;height:54.55pt" coordorigin="7382,3530" coordsize="2268,1091">
                <v:shape id="shape_0" fillcolor="white" stroked="t" o:allowincell="f" style="position:absolute;left:7382;top:3530;width:2267;height:10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461;top:3569;width:2100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modernizacji Stadionu Śląski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54020</wp:posOffset>
                </wp:positionH>
                <wp:positionV relativeFrom="paragraph">
                  <wp:posOffset>2016760</wp:posOffset>
                </wp:positionV>
                <wp:extent cx="635" cy="205105"/>
                <wp:effectExtent l="38100" t="635" r="381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58.8pt" to="232.6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1855</wp:posOffset>
                </wp:positionH>
                <wp:positionV relativeFrom="paragraph">
                  <wp:posOffset>1391285</wp:posOffset>
                </wp:positionV>
                <wp:extent cx="1485900" cy="419100"/>
                <wp:effectExtent l="82550" t="82550" r="6985" b="762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9040"/>
                          <a:chOff x="0" y="0"/>
                          <a:chExt cx="1486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4760"/>
                            <a:ext cx="13766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09.55pt;width:117pt;height:33pt" coordorigin="5373,2191" coordsize="2340,660">
                <v:shape id="shape_0" fillcolor="white" stroked="t" o:allowincell="f" style="position:absolute;left:5373;top:2191;width:2339;height:6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459;top:2214;width:2167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954655</wp:posOffset>
                </wp:positionH>
                <wp:positionV relativeFrom="paragraph">
                  <wp:posOffset>1625600</wp:posOffset>
                </wp:positionV>
                <wp:extent cx="4572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28pt" to="268.6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646555</wp:posOffset>
                </wp:positionH>
                <wp:positionV relativeFrom="paragraph">
                  <wp:posOffset>494030</wp:posOffset>
                </wp:positionV>
                <wp:extent cx="2519680" cy="719455"/>
                <wp:effectExtent l="88900" t="90170" r="1397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8.9pt;width:198.4pt;height:56.65pt" coordorigin="2593,778" coordsize="3968,1133">
                <v:shape id="shape_0" fillcolor="white" stroked="t" o:allowincell="f" style="position:absolute;left:2593;top:77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39;top:81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954020</wp:posOffset>
                </wp:positionH>
                <wp:positionV relativeFrom="paragraph">
                  <wp:posOffset>1214120</wp:posOffset>
                </wp:positionV>
                <wp:extent cx="1270" cy="794385"/>
                <wp:effectExtent l="37465" t="635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95.6pt;width:0.05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24430</wp:posOffset>
                </wp:positionH>
                <wp:positionV relativeFrom="paragraph">
                  <wp:posOffset>2941955</wp:posOffset>
                </wp:positionV>
                <wp:extent cx="10160" cy="223139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231.65pt;width:0.75pt;height:17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433955</wp:posOffset>
                </wp:positionH>
                <wp:positionV relativeFrom="paragraph">
                  <wp:posOffset>5172710</wp:posOffset>
                </wp:positionV>
                <wp:extent cx="248285" cy="1270"/>
                <wp:effectExtent l="635" t="37465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407.3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433955</wp:posOffset>
                </wp:positionH>
                <wp:positionV relativeFrom="paragraph">
                  <wp:posOffset>4363085</wp:posOffset>
                </wp:positionV>
                <wp:extent cx="248285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343.5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33955</wp:posOffset>
                </wp:positionH>
                <wp:positionV relativeFrom="paragraph">
                  <wp:posOffset>3629660</wp:posOffset>
                </wp:positionV>
                <wp:extent cx="248285" cy="1270"/>
                <wp:effectExtent l="635" t="37465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285.8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681605</wp:posOffset>
                </wp:positionH>
                <wp:positionV relativeFrom="paragraph">
                  <wp:posOffset>3353435</wp:posOffset>
                </wp:positionV>
                <wp:extent cx="1751330" cy="546100"/>
                <wp:effectExtent l="6350" t="6350" r="6985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46120"/>
                          <a:chOff x="0" y="0"/>
                          <a:chExt cx="175140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140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800"/>
                            <a:ext cx="16225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Zespół ds. przygotowania inwestycji i remon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264.05pt;width:137.9pt;height:43pt" coordorigin="4223,5281" coordsize="2758,860">
                <v:shape id="shape_0" fillcolor="white" stroked="t" o:allowincell="f" style="position:absolute;left:4223;top:5281;width:2757;height:859;mso-wrap-style:none;v-text-anchor:middle" type="_x0000_t17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23;top:5312;width:2554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Zespół ds. przygotowania inwestycji i remon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81605</wp:posOffset>
                </wp:positionH>
                <wp:positionV relativeFrom="paragraph">
                  <wp:posOffset>4105910</wp:posOffset>
                </wp:positionV>
                <wp:extent cx="1751330" cy="546100"/>
                <wp:effectExtent l="6350" t="6350" r="6985" b="698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46120"/>
                          <a:chOff x="0" y="0"/>
                          <a:chExt cx="175140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140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800"/>
                            <a:ext cx="16225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Zespół ds. obsługi inwestycji i remon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323.3pt;width:137.9pt;height:43pt" coordorigin="4223,6466" coordsize="2758,860">
                <v:shape id="shape_0" fillcolor="white" stroked="t" o:allowincell="f" style="position:absolute;left:4223;top:6466;width:2757;height:859;mso-wrap-style:none;v-text-anchor:middle" type="_x0000_t17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23;top:6497;width:2554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Zespół ds. obsługi inwestycji i remon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81605</wp:posOffset>
                </wp:positionH>
                <wp:positionV relativeFrom="paragraph">
                  <wp:posOffset>4896485</wp:posOffset>
                </wp:positionV>
                <wp:extent cx="1751330" cy="546100"/>
                <wp:effectExtent l="6350" t="6350" r="6985" b="698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46120"/>
                          <a:chOff x="0" y="0"/>
                          <a:chExt cx="175140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140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800"/>
                            <a:ext cx="16225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Zespół 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adzoru inwestorskiego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385.55pt;width:137.9pt;height:43pt" coordorigin="4223,7711" coordsize="2758,860">
                <v:shape id="shape_0" fillcolor="white" stroked="t" o:allowincell="f" style="position:absolute;left:4223;top:7711;width:2757;height:859;mso-wrap-style:none;v-text-anchor:middle" type="_x0000_t17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23;top:7742;width:2554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Zespół d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adzoru inwestorskieg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28720</wp:posOffset>
                </wp:positionH>
                <wp:positionV relativeFrom="paragraph">
                  <wp:posOffset>2370455</wp:posOffset>
                </wp:positionV>
                <wp:extent cx="635" cy="205105"/>
                <wp:effectExtent l="38100" t="635" r="3810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86.65pt" to="293.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4190</wp:posOffset>
                </wp:positionH>
                <wp:positionV relativeFrom="paragraph">
                  <wp:posOffset>2575560</wp:posOffset>
                </wp:positionV>
                <wp:extent cx="1371600" cy="660400"/>
                <wp:effectExtent l="81280" t="812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0240"/>
                          <a:chOff x="0" y="0"/>
                          <a:chExt cx="13716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7008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202.8pt;width:108pt;height:52pt" coordorigin="4794,4056" coordsize="2160,1040">
                <v:shape id="shape_0" fillcolor="white" stroked="t" o:allowincell="f" style="position:absolute;left:4794;top:4056;width:2159;height:10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874;top:4094;width:1999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2160</wp:posOffset>
                </wp:positionH>
                <wp:positionV relativeFrom="paragraph">
                  <wp:posOffset>2364105</wp:posOffset>
                </wp:positionV>
                <wp:extent cx="3810" cy="206375"/>
                <wp:effectExtent l="36830" t="5715" r="3619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60.8pt;margin-top:186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1915</wp:posOffset>
                </wp:positionH>
                <wp:positionV relativeFrom="paragraph">
                  <wp:posOffset>2586355</wp:posOffset>
                </wp:positionV>
                <wp:extent cx="1371600" cy="685800"/>
                <wp:effectExtent l="81280" t="812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203.65pt;width:108pt;height:54pt" coordorigin="2129,4073" coordsize="2160,1080">
                <v:shape id="shape_0" fillcolor="white" stroked="t" o:allowincell="f" style="position:absolute;left:2129;top:4073;width:2159;height:10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209;top:4113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9880</wp:posOffset>
                </wp:positionH>
                <wp:positionV relativeFrom="paragraph">
                  <wp:posOffset>3956050</wp:posOffset>
                </wp:positionV>
                <wp:extent cx="1270" cy="419735"/>
                <wp:effectExtent l="37465" t="635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311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3515</wp:posOffset>
                </wp:positionH>
                <wp:positionV relativeFrom="paragraph">
                  <wp:posOffset>2927350</wp:posOffset>
                </wp:positionV>
                <wp:extent cx="321310" cy="1270"/>
                <wp:effectExtent l="635" t="37465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30.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49400</wp:posOffset>
                </wp:positionH>
                <wp:positionV relativeFrom="paragraph">
                  <wp:posOffset>1148080</wp:posOffset>
                </wp:positionV>
                <wp:extent cx="2519680" cy="719455"/>
                <wp:effectExtent l="88900" t="89535" r="13335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0.4pt;width:198.4pt;height:56.65pt" coordorigin="2440,1808" coordsize="3968,1133">
                <v:shape id="shape_0" fillcolor="white" stroked="t" o:allowincell="f" style="position:absolute;left:2440;top:180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6;top:184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160</wp:posOffset>
                </wp:positionH>
                <wp:positionV relativeFrom="paragraph">
                  <wp:posOffset>3272155</wp:posOffset>
                </wp:positionV>
                <wp:extent cx="1270" cy="684530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57.65pt;width:0.05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6380</wp:posOffset>
                </wp:positionH>
                <wp:positionV relativeFrom="paragraph">
                  <wp:posOffset>1868170</wp:posOffset>
                </wp:positionV>
                <wp:extent cx="1270" cy="496570"/>
                <wp:effectExtent l="37465" t="635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7.1pt;width:0.0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KOMUNIKACJI   </w:t>
        <w:br/>
        <w:t xml:space="preserve">                  I TRANSPORTU (KT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48655</wp:posOffset>
                </wp:positionH>
                <wp:positionV relativeFrom="paragraph">
                  <wp:posOffset>2493010</wp:posOffset>
                </wp:positionV>
                <wp:extent cx="1270" cy="419735"/>
                <wp:effectExtent l="37465" t="635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196.3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10455</wp:posOffset>
                </wp:positionH>
                <wp:positionV relativeFrom="paragraph">
                  <wp:posOffset>46990</wp:posOffset>
                </wp:positionV>
                <wp:extent cx="1270" cy="2446655"/>
                <wp:effectExtent l="37465" t="635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.7pt;width:0.1pt;height:19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069715</wp:posOffset>
                </wp:positionH>
                <wp:positionV relativeFrom="paragraph">
                  <wp:posOffset>46990</wp:posOffset>
                </wp:positionV>
                <wp:extent cx="841375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3.7pt;width:6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</wp:posOffset>
                </wp:positionV>
                <wp:extent cx="1696720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29.7pt;width:13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3515</wp:posOffset>
                </wp:positionH>
                <wp:positionV relativeFrom="paragraph">
                  <wp:posOffset>193675</wp:posOffset>
                </wp:positionV>
                <wp:extent cx="1397000" cy="709930"/>
                <wp:effectExtent l="2540" t="444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5.25pt;width:110pt;height:5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19880</wp:posOffset>
                </wp:positionH>
                <wp:positionV relativeFrom="paragraph">
                  <wp:posOffset>372745</wp:posOffset>
                </wp:positionV>
                <wp:extent cx="1629410" cy="12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9.35pt;width:12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2629535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20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958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861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1065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95250" t="95250" r="19685" b="1968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2.7pt;width:108pt;height:54pt" coordorigin="5419,454" coordsize="2160,1080">
                <v:shape id="shape_0" fillcolor="white" stroked="t" o:allowincell="f" style="position:absolute;left:5419;top:454;width:2159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99;top:494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313690</wp:posOffset>
                </wp:positionV>
                <wp:extent cx="1381125" cy="495300"/>
                <wp:effectExtent l="95885" t="95250" r="19050" b="1968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5360"/>
                          <a:chOff x="0" y="0"/>
                          <a:chExt cx="13809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64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rogowni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4.7pt;width:108.75pt;height:39pt" coordorigin="792,494" coordsize="2175,780">
                <v:shape id="shape_0" fillcolor="white" stroked="t" o:allowincell="f" style="position:absolute;left:792;top:494;width:2174;height:7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68;top:522;width:2014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rogowni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96570</wp:posOffset>
                </wp:positionH>
                <wp:positionV relativeFrom="paragraph">
                  <wp:posOffset>294640</wp:posOffset>
                </wp:positionV>
                <wp:extent cx="901700" cy="660400"/>
                <wp:effectExtent l="95250" t="95250" r="19685" b="1968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660240"/>
                          <a:chOff x="0" y="0"/>
                          <a:chExt cx="9018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4120"/>
                            <a:ext cx="83520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3.2pt;width:71pt;height:52pt" coordorigin="-782,464" coordsize="1420,1040">
                <v:shape id="shape_0" fillcolor="white" stroked="t" o:allowincell="f" style="position:absolute;left:-782;top:464;width:1419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31;top:502;width:1314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85645</wp:posOffset>
                </wp:positionH>
                <wp:positionV relativeFrom="paragraph">
                  <wp:posOffset>313690</wp:posOffset>
                </wp:positionV>
                <wp:extent cx="1228090" cy="546100"/>
                <wp:effectExtent l="95250" t="95250" r="19685" b="1968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46120"/>
                          <a:chOff x="0" y="0"/>
                          <a:chExt cx="122796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800"/>
                            <a:ext cx="1137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żynierii ruch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4.7pt;width:96.7pt;height:43pt" coordorigin="3127,494" coordsize="1934,860">
                <v:shape id="shape_0" fillcolor="white" stroked="t" o:allowincell="f" style="position:absolute;left:3127;top:494;width:1933;height:8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194;top:525;width:1790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żynierii ruc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34915</wp:posOffset>
                </wp:positionH>
                <wp:positionV relativeFrom="paragraph">
                  <wp:posOffset>261620</wp:posOffset>
                </wp:positionV>
                <wp:extent cx="1485900" cy="719455"/>
                <wp:effectExtent l="95250" t="95885" r="19685" b="1905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19280"/>
                          <a:chOff x="0" y="0"/>
                          <a:chExt cx="14860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766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ji transportu public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20.6pt;width:117pt;height:56.65pt" coordorigin="7929,412" coordsize="2340,1133">
                <v:shape id="shape_0" fillcolor="white" stroked="t" o:allowincell="f" style="position:absolute;left:7929;top:412;width:2339;height:11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015;top:453;width:2167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ji transportu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50670</wp:posOffset>
                </wp:positionH>
                <wp:positionV relativeFrom="paragraph">
                  <wp:posOffset>1500505</wp:posOffset>
                </wp:positionV>
                <wp:extent cx="2519680" cy="719455"/>
                <wp:effectExtent l="88900" t="89535" r="13335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118.15pt;width:198.4pt;height:56.65pt" coordorigin="2442,2363" coordsize="3968,1133">
                <v:shape id="shape_0" fillcolor="white" stroked="t" o:allowincell="f" style="position:absolute;left:2442;top:236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8;top:240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WYDZIAŁ KONTROLI, AUDYTU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I NADZORU WŁAŚCICIELSKIEGO </w:t>
        <w:br/>
        <w:t xml:space="preserve">                                 (KA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070985</wp:posOffset>
                </wp:positionH>
                <wp:positionV relativeFrom="paragraph">
                  <wp:posOffset>271145</wp:posOffset>
                </wp:positionV>
                <wp:extent cx="737870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21.35pt;width:58.1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06315</wp:posOffset>
                </wp:positionH>
                <wp:positionV relativeFrom="paragraph">
                  <wp:posOffset>271145</wp:posOffset>
                </wp:positionV>
                <wp:extent cx="1270" cy="1096010"/>
                <wp:effectExtent l="37465" t="635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21.35pt;width:0.05pt;height:86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824480</wp:posOffset>
                </wp:positionH>
                <wp:positionV relativeFrom="paragraph">
                  <wp:posOffset>109220</wp:posOffset>
                </wp:positionV>
                <wp:extent cx="1270" cy="337820"/>
                <wp:effectExtent l="37465" t="635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2134235" cy="127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16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1270" cy="629285"/>
                <wp:effectExtent l="37465" t="635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24480</wp:posOffset>
                </wp:positionH>
                <wp:positionV relativeFrom="paragraph">
                  <wp:posOffset>446405</wp:posOffset>
                </wp:positionV>
                <wp:extent cx="1270" cy="391160"/>
                <wp:effectExtent l="37465" t="635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5.1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65680</wp:posOffset>
                </wp:positionH>
                <wp:positionV relativeFrom="paragraph">
                  <wp:posOffset>380365</wp:posOffset>
                </wp:positionV>
                <wp:extent cx="1259205" cy="539750"/>
                <wp:effectExtent l="81915" t="81280" r="508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39640"/>
                          <a:chOff x="0" y="0"/>
                          <a:chExt cx="125928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9080"/>
                            <a:ext cx="1166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29.95pt;width:99.15pt;height:42.5pt" coordorigin="3568,599" coordsize="1983,850">
                <v:shape id="shape_0" fillcolor="white" stroked="t" o:allowincell="f" style="position:absolute;left:3568;top:599;width:1982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37;top:629;width:1836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037965</wp:posOffset>
                </wp:positionH>
                <wp:positionV relativeFrom="paragraph">
                  <wp:posOffset>400685</wp:posOffset>
                </wp:positionV>
                <wp:extent cx="1696085" cy="561340"/>
                <wp:effectExtent l="81915" t="81280" r="508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561240"/>
                          <a:chOff x="0" y="0"/>
                          <a:chExt cx="169596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56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0160"/>
                            <a:ext cx="15710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audytu wewnętr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1.55pt;width:133.55pt;height:44.2pt" coordorigin="6359,631" coordsize="2671,884">
                <v:shape id="shape_0" fillcolor="white" stroked="t" o:allowincell="f" style="position:absolute;left:6359;top:631;width:2670;height:88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53;top:663;width:2473;height: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audytu wewnętr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1257300" cy="317500"/>
                <wp:effectExtent l="81280" t="81280" r="5715" b="1079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25pt;width:99pt;height:25pt" coordorigin="114,145" coordsize="1980,500">
                <v:shape id="shape_0" fillcolor="white" stroked="t" o:allowincell="f" style="position:absolute;left:114;top:145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87;top:163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824480</wp:posOffset>
                </wp:positionH>
                <wp:positionV relativeFrom="paragraph">
                  <wp:posOffset>409575</wp:posOffset>
                </wp:positionV>
                <wp:extent cx="1270" cy="145351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2.25pt;width:0.05pt;height:1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29690</wp:posOffset>
                </wp:positionH>
                <wp:positionV relativeFrom="paragraph">
                  <wp:posOffset>233680</wp:posOffset>
                </wp:positionV>
                <wp:extent cx="936625" cy="1270"/>
                <wp:effectExtent l="0" t="37465" r="635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8.4pt;width:7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525520</wp:posOffset>
                </wp:positionH>
                <wp:positionV relativeFrom="paragraph">
                  <wp:posOffset>103505</wp:posOffset>
                </wp:positionV>
                <wp:extent cx="513080" cy="1270"/>
                <wp:effectExtent l="635" t="37465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8.15pt;width:40.3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8220</wp:posOffset>
                </wp:positionH>
                <wp:positionV relativeFrom="paragraph">
                  <wp:posOffset>141605</wp:posOffset>
                </wp:positionV>
                <wp:extent cx="187960" cy="611505"/>
                <wp:effectExtent l="8890" t="10160" r="952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611640"/>
                        </a:xfrm>
                        <a:prstGeom prst="upArrow">
                          <a:avLst>
                            <a:gd name="adj1" fmla="val 50000"/>
                            <a:gd name="adj2" fmla="val 8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8.6pt;margin-top:11.15pt;width:14.75pt;height:48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omórka merytorycznie podległa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824480</wp:posOffset>
                </wp:positionH>
                <wp:positionV relativeFrom="paragraph">
                  <wp:posOffset>330200</wp:posOffset>
                </wp:positionV>
                <wp:extent cx="1270" cy="314960"/>
                <wp:effectExtent l="37465" t="635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6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bezpośrednio </w:t>
        <w:br/>
        <w:t xml:space="preserve">                                Marszałkowi Województwa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085340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właścicielski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28.35pt;width:113.4pt;height:45.3pt" coordorigin="3284,567" coordsize="2268,906">
                <v:shape id="shape_0" fillcolor="white" stroked="t" o:allowincell="f" style="position:absolute;left:3284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366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właściciel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5715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8.35pt;width:113.4pt;height:45.3pt" coordorigin="-9,567" coordsize="2268,906">
                <v:shape id="shape_0" fillcolor="white" stroked="t" o:allowincell="f" style="position:absolute;left:-9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070985</wp:posOffset>
                </wp:positionH>
                <wp:positionV relativeFrom="paragraph">
                  <wp:posOffset>402590</wp:posOffset>
                </wp:positionV>
                <wp:extent cx="1696085" cy="821055"/>
                <wp:effectExtent l="81915" t="819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821160"/>
                          <a:chOff x="0" y="0"/>
                          <a:chExt cx="169596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82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8440"/>
                            <a:ext cx="157104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oordynowania kontroli zarząd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31.7pt;width:133.55pt;height:64.65pt" coordorigin="6411,634" coordsize="2671,1293">
                <v:shape id="shape_0" fillcolor="white" stroked="t" o:allowincell="f" style="position:absolute;left:6411;top:634;width:2670;height:12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505;top:679;width:247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oordynowania kontroli zarząd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4163060" cy="1270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327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900930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0.3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46200</wp:posOffset>
                </wp:positionH>
                <wp:positionV relativeFrom="paragraph">
                  <wp:posOffset>1005205</wp:posOffset>
                </wp:positionV>
                <wp:extent cx="3257550" cy="1028700"/>
                <wp:effectExtent l="88900" t="88900" r="13335" b="1333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764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30160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 – GŁÓW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SIĘGOWY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79.15pt;width:256.5pt;height:81pt" coordorigin="2120,1583" coordsize="5130,1620">
                <v:shape id="shape_0" fillcolor="white" stroked="t" o:allowincell="f" style="position:absolute;left:2120;top:1583;width:5129;height:161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310;top:1643;width:4749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 – GŁÓW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SIĘGOWY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74795</wp:posOffset>
                </wp:positionH>
                <wp:positionV relativeFrom="paragraph">
                  <wp:posOffset>3938905</wp:posOffset>
                </wp:positionV>
                <wp:extent cx="1400175" cy="742950"/>
                <wp:effectExtent l="95885" t="95250" r="19050" b="1968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43040"/>
                          <a:chOff x="0" y="0"/>
                          <a:chExt cx="140004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74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6640"/>
                            <a:ext cx="1297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ds. księgowości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310.15pt;width:110.25pt;height:58.5pt" coordorigin="6417,6203" coordsize="2205,1170">
                <v:shape id="shape_0" fillcolor="white" stroked="t" o:allowincell="f" style="position:absolute;left:6417;top:6203;width:2204;height:11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6245;width:2042;height:10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ds. księgowości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1240</wp:posOffset>
                </wp:positionH>
                <wp:positionV relativeFrom="paragraph">
                  <wp:posOffset>2195830</wp:posOffset>
                </wp:positionV>
                <wp:extent cx="1371600" cy="388620"/>
                <wp:effectExtent l="82550" t="82550" r="7620" b="825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8800"/>
                          <a:chOff x="0" y="0"/>
                          <a:chExt cx="137160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8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4040"/>
                            <a:ext cx="12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172.9pt;width:108pt;height:30.6pt" coordorigin="5624,3458" coordsize="2160,612">
                <v:shape id="shape_0" fillcolor="white" stroked="t" o:allowincell="f" style="position:absolute;left:5624;top:3458;width:2159;height:61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704;top:3480;width:199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3035935</wp:posOffset>
                </wp:positionV>
                <wp:extent cx="1257300" cy="726440"/>
                <wp:effectExtent l="95250" t="95250" r="19685" b="1968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26480"/>
                          <a:chOff x="0" y="0"/>
                          <a:chExt cx="12574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2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6640"/>
                            <a:ext cx="1164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sięgowości Urzę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39.05pt;width:99pt;height:57.2pt" coordorigin="895,4781" coordsize="1980,1144">
                <v:shape id="shape_0" fillcolor="white" stroked="t" o:allowincell="f" style="position:absolute;left:895;top:4781;width:1979;height:11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68;top:4823;width:1833;height:1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sięgowości Urzę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2510</wp:posOffset>
                </wp:positionH>
                <wp:positionV relativeFrom="paragraph">
                  <wp:posOffset>3021330</wp:posOffset>
                </wp:positionV>
                <wp:extent cx="1414780" cy="294005"/>
                <wp:effectExtent l="81280" t="81915" r="5715" b="1016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94120"/>
                          <a:chOff x="0" y="0"/>
                          <a:chExt cx="1414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360"/>
                            <a:ext cx="1310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 a s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37.9pt;width:111.4pt;height:23.15pt" coordorigin="3626,4758" coordsize="2228,463">
                <v:shape id="shape_0" fillcolor="white" stroked="t" o:allowincell="f" style="position:absolute;left:3626;top:4758;width:2227;height:4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08;top:4773;width:206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 a 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95705</wp:posOffset>
                </wp:positionH>
                <wp:positionV relativeFrom="paragraph">
                  <wp:posOffset>2754630</wp:posOffset>
                </wp:positionV>
                <wp:extent cx="1905" cy="253365"/>
                <wp:effectExtent l="38100" t="5715" r="3683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94.15pt;margin-top:216.9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7360</wp:posOffset>
                </wp:positionH>
                <wp:positionV relativeFrom="paragraph">
                  <wp:posOffset>2777490</wp:posOffset>
                </wp:positionV>
                <wp:extent cx="1905" cy="253365"/>
                <wp:effectExtent l="38100" t="5715" r="3683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6.8pt;margin-top:218.7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58690</wp:posOffset>
                </wp:positionH>
                <wp:positionV relativeFrom="paragraph">
                  <wp:posOffset>2744470</wp:posOffset>
                </wp:positionV>
                <wp:extent cx="1905" cy="215900"/>
                <wp:effectExtent l="38100" t="5080" r="3683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16.1pt;width:0.1pt;height: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35120</wp:posOffset>
                </wp:positionH>
                <wp:positionV relativeFrom="paragraph">
                  <wp:posOffset>2960370</wp:posOffset>
                </wp:positionV>
                <wp:extent cx="1257300" cy="568960"/>
                <wp:effectExtent l="78105" t="78105" r="2540" b="254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68800"/>
                          <a:chOff x="0" y="0"/>
                          <a:chExt cx="1257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6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46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3.1pt;width:99pt;height:44.8pt" coordorigin="6512,4662" coordsize="1980,896">
                <v:shape id="shape_0" fillcolor="white" stroked="t" o:allowincell="f" style="position:absolute;left:6512;top:4662;width:1979;height:895;mso-wrap-style:none;v-text-anchor:middle" type="_x0000_t176"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f" o:allowincell="f" style="position:absolute;left:6585;top:4694;width:1833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58690</wp:posOffset>
                </wp:positionH>
                <wp:positionV relativeFrom="paragraph">
                  <wp:posOffset>3529330</wp:posOffset>
                </wp:positionV>
                <wp:extent cx="1905" cy="396240"/>
                <wp:effectExtent l="38735" t="5080" r="36195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77.9pt;width:0.1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1805</wp:posOffset>
                </wp:positionH>
                <wp:positionV relativeFrom="paragraph">
                  <wp:posOffset>2033905</wp:posOffset>
                </wp:positionV>
                <wp:extent cx="1270" cy="734695"/>
                <wp:effectExtent l="37465" t="635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0.15pt;width:0.1pt;height:5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1805</wp:posOffset>
                </wp:positionH>
                <wp:positionV relativeFrom="paragraph">
                  <wp:posOffset>2395855</wp:posOffset>
                </wp:positionV>
                <wp:extent cx="560070" cy="1270"/>
                <wp:effectExtent l="635" t="37465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88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5705</wp:posOffset>
                </wp:positionH>
                <wp:positionV relativeFrom="paragraph">
                  <wp:posOffset>2744470</wp:posOffset>
                </wp:positionV>
                <wp:extent cx="3563620" cy="1079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16.1pt;width:280.5pt;height: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b/>
          <w:sz w:val="48"/>
          <w:szCs w:val="48"/>
        </w:rPr>
        <w:t>WYDZIAŁ KSIĘGOWOŚCI (KG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KULTURY </w:t>
        <w:br/>
        <w:t>(KL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9725</wp:posOffset>
                </wp:positionH>
                <wp:positionV relativeFrom="paragraph">
                  <wp:posOffset>440690</wp:posOffset>
                </wp:positionV>
                <wp:extent cx="2519680" cy="719455"/>
                <wp:effectExtent l="88900" t="90170" r="13335" b="1270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34.7pt;width:198.4pt;height:56.65pt" coordorigin="2535,694" coordsize="3968,1133">
                <v:shape id="shape_0" fillcolor="white" stroked="t" o:allowincell="f" style="position:absolute;left:2535;top:694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81;top:734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0085</wp:posOffset>
                </wp:positionH>
                <wp:positionV relativeFrom="paragraph">
                  <wp:posOffset>337820</wp:posOffset>
                </wp:positionV>
                <wp:extent cx="1307465" cy="333375"/>
                <wp:effectExtent l="81915" t="81915" r="5080" b="952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26.6pt;width:102.95pt;height:26.25pt" coordorigin="5071,532" coordsize="2059,525">
                <v:shape id="shape_0" fillcolor="white" stroked="t" o:allowincell="f" style="position:absolute;left:5071;top:53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43;top:55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2740</wp:posOffset>
                </wp:positionH>
                <wp:positionV relativeFrom="paragraph">
                  <wp:posOffset>121920</wp:posOffset>
                </wp:positionV>
                <wp:extent cx="1270" cy="822325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.6pt;width:0.05pt;height:6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72105</wp:posOffset>
                </wp:positionH>
                <wp:positionV relativeFrom="paragraph">
                  <wp:posOffset>510540</wp:posOffset>
                </wp:positionV>
                <wp:extent cx="301625" cy="1270"/>
                <wp:effectExtent l="635" t="37465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40.2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69970</wp:posOffset>
                </wp:positionH>
                <wp:positionV relativeFrom="paragraph">
                  <wp:posOffset>878840</wp:posOffset>
                </wp:positionV>
                <wp:extent cx="1485900" cy="571500"/>
                <wp:effectExtent l="81280" t="812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9.2pt;width:117pt;height:45pt" coordorigin="5622,1384" coordsize="2340,900">
                <v:shape id="shape_0" fillcolor="white" stroked="t" o:allowincell="f" style="position:absolute;left:5622;top:138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708;top:141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49400</wp:posOffset>
                </wp:positionH>
                <wp:positionV relativeFrom="paragraph">
                  <wp:posOffset>1891030</wp:posOffset>
                </wp:positionV>
                <wp:extent cx="1655445" cy="624840"/>
                <wp:effectExtent l="95885" t="133985" r="19050" b="1968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624960"/>
                          <a:chOff x="0" y="0"/>
                          <a:chExt cx="165528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3040"/>
                            <a:ext cx="1534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mocji dziedzictwa industri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48.9pt;width:130.35pt;height:49.2pt" coordorigin="2440,2978" coordsize="2607,984">
                <v:shape id="shape_0" fillcolor="white" stroked="t" o:allowincell="f" style="position:absolute;left:2440;top:2978;width:2606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32;top:3014;width:2415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mocji dziedzictwa industrial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0675</wp:posOffset>
                </wp:positionH>
                <wp:positionV relativeFrom="paragraph">
                  <wp:posOffset>2736215</wp:posOffset>
                </wp:positionV>
                <wp:extent cx="1579880" cy="631190"/>
                <wp:effectExtent l="81280" t="81280" r="5715" b="8445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631080"/>
                          <a:chOff x="0" y="0"/>
                          <a:chExt cx="158004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63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320"/>
                            <a:ext cx="14637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s. organizacyj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215.45pt;width:124.4pt;height:49.7pt" coordorigin="2505,4309" coordsize="2488,994">
                <v:shape id="shape_0" fillcolor="white" stroked="t" o:allowincell="f" style="position:absolute;left:2505;top:4309;width:2487;height:9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95;top:4344;width:2304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s. organizacyjn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24985</wp:posOffset>
                </wp:positionH>
                <wp:positionV relativeFrom="paragraph">
                  <wp:posOffset>413385</wp:posOffset>
                </wp:positionV>
                <wp:extent cx="1270" cy="466090"/>
                <wp:effectExtent l="37465" t="635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2.55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86180</wp:posOffset>
                </wp:positionH>
                <wp:positionV relativeFrom="paragraph">
                  <wp:posOffset>1328420</wp:posOffset>
                </wp:positionV>
                <wp:extent cx="418465" cy="1270"/>
                <wp:effectExtent l="635" t="37465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04.6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86180</wp:posOffset>
                </wp:positionH>
                <wp:positionV relativeFrom="paragraph">
                  <wp:posOffset>413385</wp:posOffset>
                </wp:positionV>
                <wp:extent cx="3175" cy="2626995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2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2.55pt;width:0.2pt;height:206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88720</wp:posOffset>
                </wp:positionH>
                <wp:positionV relativeFrom="paragraph">
                  <wp:posOffset>413385</wp:posOffset>
                </wp:positionV>
                <wp:extent cx="3136900" cy="1270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2.55pt;width:2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94485</wp:posOffset>
                </wp:positionH>
                <wp:positionV relativeFrom="paragraph">
                  <wp:posOffset>290195</wp:posOffset>
                </wp:positionV>
                <wp:extent cx="1655445" cy="835025"/>
                <wp:effectExtent l="95885" t="95885" r="19050" b="1905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835200"/>
                          <a:chOff x="0" y="0"/>
                          <a:chExt cx="165528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83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9880"/>
                            <a:ext cx="153432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nadzoru, upowszechni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 środowiskami kultur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22.85pt;width:130.35pt;height:65.75pt" coordorigin="2511,457" coordsize="2607,1315">
                <v:shape id="shape_0" fillcolor="white" stroked="t" o:allowincell="f" style="position:absolute;left:2511;top:457;width:2606;height:131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603;top:504;width:2415;height:1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nadzoru, upowszechni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 środowiskami kult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24985</wp:posOffset>
                </wp:positionH>
                <wp:positionV relativeFrom="paragraph">
                  <wp:posOffset>390525</wp:posOffset>
                </wp:positionV>
                <wp:extent cx="1270" cy="394970"/>
                <wp:effectExtent l="37465" t="635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0.75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69970</wp:posOffset>
                </wp:positionH>
                <wp:positionV relativeFrom="paragraph">
                  <wp:posOffset>254635</wp:posOffset>
                </wp:positionV>
                <wp:extent cx="1485900" cy="648970"/>
                <wp:effectExtent l="95250" t="95250" r="19685" b="1968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49080"/>
                          <a:chOff x="0" y="0"/>
                          <a:chExt cx="14860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400"/>
                            <a:ext cx="137664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budże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westycji i remo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20.05pt;width:117pt;height:51.1pt" coordorigin="5622,401" coordsize="2340,1022">
                <v:shape id="shape_0" fillcolor="white" stroked="t" o:allowincell="f" style="position:absolute;left:5622;top:401;width:2339;height:102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708;top:438;width:2167;height:9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budżetu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westycji i remo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88720</wp:posOffset>
                </wp:positionH>
                <wp:positionV relativeFrom="paragraph">
                  <wp:posOffset>102235</wp:posOffset>
                </wp:positionV>
                <wp:extent cx="361315" cy="1270"/>
                <wp:effectExtent l="635" t="37465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.05pt;width:28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86180</wp:posOffset>
                </wp:positionH>
                <wp:positionV relativeFrom="paragraph">
                  <wp:posOffset>389255</wp:posOffset>
                </wp:positionV>
                <wp:extent cx="418465" cy="1270"/>
                <wp:effectExtent l="635" t="37465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0.65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6085</wp:posOffset>
                </wp:positionH>
                <wp:positionV relativeFrom="paragraph">
                  <wp:posOffset>1290955</wp:posOffset>
                </wp:positionV>
                <wp:extent cx="2514600" cy="800100"/>
                <wp:effectExtent l="88900" t="88900" r="13335" b="1333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9160"/>
                            <a:ext cx="232920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01.65pt;width:198pt;height:63pt" coordorigin="2671,2033" coordsize="3960,1260">
                <v:shape id="shape_0" fillcolor="white" stroked="t" o:allowincell="f" style="position:absolute;left:2671;top:2033;width:3959;height:125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7;top:2079;width:3667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6095</wp:posOffset>
                </wp:positionH>
                <wp:positionV relativeFrom="paragraph">
                  <wp:posOffset>3245485</wp:posOffset>
                </wp:positionV>
                <wp:extent cx="1440180" cy="575310"/>
                <wp:effectExtent l="81280" t="812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a ds. obsługi praw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255.55pt;width:113.4pt;height:45.3pt" coordorigin="6797,5111" coordsize="2268,906">
                <v:shape id="shape_0" fillcolor="white" stroked="t" o:allowincell="f" style="position:absolute;left:6797;top:5111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9;top:5144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a ds. obsługi praw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50440</wp:posOffset>
                </wp:positionH>
                <wp:positionV relativeFrom="paragraph">
                  <wp:posOffset>3287395</wp:posOffset>
                </wp:positionV>
                <wp:extent cx="1440180" cy="575310"/>
                <wp:effectExtent l="81280" t="812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y praw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58.85pt;width:113.4pt;height:45.3pt" coordorigin="3544,5177" coordsize="2268,906">
                <v:shape id="shape_0" fillcolor="white" stroked="t" o:allowincell="f" style="position:absolute;left:3544;top:5177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23;top:521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y praw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4004310" cy="889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4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315.3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1520</wp:posOffset>
                </wp:positionH>
                <wp:positionV relativeFrom="paragraph">
                  <wp:posOffset>2310130</wp:posOffset>
                </wp:positionV>
                <wp:extent cx="1307465" cy="333375"/>
                <wp:effectExtent l="81915" t="81915" r="5080" b="952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81.9pt;width:102.95pt;height:26.25pt" coordorigin="5152,3638" coordsize="2059,525">
                <v:shape id="shape_0" fillcolor="white" stroked="t" o:allowincell="f" style="position:absolute;left:5152;top:3638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24;top:3657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9895</wp:posOffset>
                </wp:positionH>
                <wp:positionV relativeFrom="paragraph">
                  <wp:posOffset>2108200</wp:posOffset>
                </wp:positionV>
                <wp:extent cx="1270" cy="726440"/>
                <wp:effectExtent l="37465" t="635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6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9895</wp:posOffset>
                </wp:positionH>
                <wp:positionV relativeFrom="paragraph">
                  <wp:posOffset>2472055</wp:posOffset>
                </wp:positionV>
                <wp:extent cx="301625" cy="1270"/>
                <wp:effectExtent l="635" t="37465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94.65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1270" cy="399415"/>
                <wp:effectExtent l="37465" t="635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0.0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69895</wp:posOffset>
                </wp:positionH>
                <wp:positionV relativeFrom="paragraph">
                  <wp:posOffset>2867660</wp:posOffset>
                </wp:positionV>
                <wp:extent cx="1270" cy="399415"/>
                <wp:effectExtent l="37465" t="635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25.8pt;width:0.05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12690</wp:posOffset>
                </wp:positionH>
                <wp:positionV relativeFrom="paragraph">
                  <wp:posOffset>2846705</wp:posOffset>
                </wp:positionV>
                <wp:extent cx="1270" cy="399415"/>
                <wp:effectExtent l="37465" t="635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224.1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POMOCY PRAWNEJ I ZAMÓWIEŃ PUBLICZNYCH (OP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56285</wp:posOffset>
                </wp:positionH>
                <wp:positionV relativeFrom="paragraph">
                  <wp:posOffset>181610</wp:posOffset>
                </wp:positionV>
                <wp:extent cx="1440180" cy="575310"/>
                <wp:effectExtent l="95250" t="95250" r="19685" b="1968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4.3pt;width:113.4pt;height:45.3pt" coordorigin="1191,286" coordsize="2268,906">
                <v:shape id="shape_0" fillcolor="white" stroked="t" o:allowincell="f" style="position:absolute;left:1191;top:286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273;top:319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96465</wp:posOffset>
                </wp:positionH>
                <wp:positionV relativeFrom="paragraph">
                  <wp:posOffset>478790</wp:posOffset>
                </wp:positionV>
                <wp:extent cx="774065" cy="1270"/>
                <wp:effectExtent l="0" t="37465" r="635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7.7pt;width:6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89585</wp:posOffset>
                </wp:positionH>
                <wp:positionV relativeFrom="paragraph">
                  <wp:posOffset>192405</wp:posOffset>
                </wp:positionV>
                <wp:extent cx="1005205" cy="645795"/>
                <wp:effectExtent l="95885" t="95885" r="19050" b="1905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645840"/>
                          <a:chOff x="0" y="0"/>
                          <a:chExt cx="100512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64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040"/>
                            <a:ext cx="93024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15.15pt;width:79.15pt;height:50.85pt" coordorigin="771,303" coordsize="1583,1017">
                <v:shape id="shape_0" fillcolor="white" stroked="t" o:allowincell="f" style="position:absolute;left:771;top:303;width:1582;height:10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28;top:339;width:1464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57020</wp:posOffset>
                </wp:positionH>
                <wp:positionV relativeFrom="paragraph">
                  <wp:posOffset>1170305</wp:posOffset>
                </wp:positionV>
                <wp:extent cx="1469390" cy="816610"/>
                <wp:effectExtent l="81280" t="812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92.15pt;width:115.7pt;height:64.3pt" coordorigin="2452,1843" coordsize="2314,1286">
                <v:shape id="shape_0" fillcolor="white" stroked="t" o:allowincell="f" style="position:absolute;left:2452;top:1843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36;top:1884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33525</wp:posOffset>
                </wp:positionH>
                <wp:positionV relativeFrom="paragraph">
                  <wp:posOffset>2138045</wp:posOffset>
                </wp:positionV>
                <wp:extent cx="1585595" cy="816610"/>
                <wp:effectExtent l="81915" t="81280" r="508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816480"/>
                          <a:chOff x="0" y="0"/>
                          <a:chExt cx="158544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5920"/>
                            <a:ext cx="14680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finansowanych ze środków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8.35pt;width:124.85pt;height:64.3pt" coordorigin="2415,3367" coordsize="2497,1286">
                <v:shape id="shape_0" fillcolor="white" stroked="t" o:allowincell="f" style="position:absolute;left:2415;top:3367;width:2496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07;top:3408;width:2311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finansowanych ze środków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02410</wp:posOffset>
                </wp:positionH>
                <wp:positionV relativeFrom="paragraph">
                  <wp:posOffset>3105150</wp:posOffset>
                </wp:positionV>
                <wp:extent cx="1469390" cy="816610"/>
                <wp:effectExtent l="81280" t="812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gospodarczo-budowl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44.5pt;width:115.7pt;height:64.3pt" coordorigin="2366,4890" coordsize="2314,1286">
                <v:shape id="shape_0" fillcolor="white" stroked="t" o:allowincell="f" style="position:absolute;left:2366;top:4890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450;top:4931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gospodarczo-budowl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176655</wp:posOffset>
                </wp:positionH>
                <wp:positionV relativeFrom="paragraph">
                  <wp:posOffset>838835</wp:posOffset>
                </wp:positionV>
                <wp:extent cx="1270" cy="264731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66.05pt;width:0.1pt;height:20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176655</wp:posOffset>
                </wp:positionH>
                <wp:positionV relativeFrom="paragraph">
                  <wp:posOffset>1496695</wp:posOffset>
                </wp:positionV>
                <wp:extent cx="318770" cy="1270"/>
                <wp:effectExtent l="635" t="37465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7.8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76655</wp:posOffset>
                </wp:positionH>
                <wp:positionV relativeFrom="paragraph">
                  <wp:posOffset>2515870</wp:posOffset>
                </wp:positionV>
                <wp:extent cx="318770" cy="1270"/>
                <wp:effectExtent l="635" t="37465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98.1pt;width:2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176655</wp:posOffset>
                </wp:positionH>
                <wp:positionV relativeFrom="paragraph">
                  <wp:posOffset>3485515</wp:posOffset>
                </wp:positionV>
                <wp:extent cx="318770" cy="1270"/>
                <wp:effectExtent l="635" t="37465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74.4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OCHRONY ŚRODOWISKA (OS)</w:t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7830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38555</wp:posOffset>
                </wp:positionH>
                <wp:positionV relativeFrom="paragraph">
                  <wp:posOffset>1577975</wp:posOffset>
                </wp:positionV>
                <wp:extent cx="0" cy="228600"/>
                <wp:effectExtent l="38100" t="0" r="387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24.25pt" to="89.6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82155</wp:posOffset>
                </wp:positionH>
                <wp:positionV relativeFrom="paragraph">
                  <wp:posOffset>1576705</wp:posOffset>
                </wp:positionV>
                <wp:extent cx="1270" cy="229870"/>
                <wp:effectExtent l="37465" t="635" r="3810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24.15pt" to="557.7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67155</wp:posOffset>
                </wp:positionH>
                <wp:positionV relativeFrom="paragraph">
                  <wp:posOffset>2559685</wp:posOffset>
                </wp:positionV>
                <wp:extent cx="1370330" cy="591820"/>
                <wp:effectExtent l="95250" t="95250" r="19685" b="196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pł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i środowiskowych baz da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01.55pt;width:107.8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pł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i środowiskowych baz da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35400</wp:posOffset>
                </wp:positionH>
                <wp:positionV relativeFrom="paragraph">
                  <wp:posOffset>3540760</wp:posOffset>
                </wp:positionV>
                <wp:extent cx="1369695" cy="588645"/>
                <wp:effectExtent l="95885" t="95885" r="19050" b="190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bsługi Wydział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78.8pt;width:107.8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bsługi Wydział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38555</wp:posOffset>
                </wp:positionH>
                <wp:positionV relativeFrom="paragraph">
                  <wp:posOffset>2856230</wp:posOffset>
                </wp:positionV>
                <wp:extent cx="228600" cy="1270"/>
                <wp:effectExtent l="635" t="37465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24.9pt" to="107.6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74435</wp:posOffset>
                </wp:positionH>
                <wp:positionV relativeFrom="paragraph">
                  <wp:posOffset>3229610</wp:posOffset>
                </wp:positionV>
                <wp:extent cx="1371600" cy="677545"/>
                <wp:effectExtent l="95250" t="95885" r="20320" b="190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wodno-ściekow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254.3pt;width:107.95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wodno-ściekowej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275705</wp:posOffset>
                </wp:positionH>
                <wp:positionV relativeFrom="paragraph">
                  <wp:posOffset>3987800</wp:posOffset>
                </wp:positionV>
                <wp:extent cx="1371600" cy="644525"/>
                <wp:effectExtent l="95250" t="95885" r="19685" b="190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odpad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15pt;margin-top:314pt;width:107.95pt;height: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odpadam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39815</wp:posOffset>
                </wp:positionH>
                <wp:positionV relativeFrom="paragraph">
                  <wp:posOffset>4704080</wp:posOffset>
                </wp:positionV>
                <wp:extent cx="1512570" cy="1136650"/>
                <wp:effectExtent l="95250" t="95250" r="19685" b="196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13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chrony powietrza, ochrony prz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hałasem i promieniowaniem elektromagnetyczn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370.4pt;width:119.05pt;height:8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chrony powietrza, ochrony prz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hałasem i promieniowaniem elektromagnetyczny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52385</wp:posOffset>
                </wp:positionH>
                <wp:positionV relativeFrom="paragraph">
                  <wp:posOffset>2797175</wp:posOffset>
                </wp:positionV>
                <wp:extent cx="342900" cy="1270"/>
                <wp:effectExtent l="0" t="38100" r="635" b="3746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20.25pt" to="629.5pt,220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647940</wp:posOffset>
                </wp:positionH>
                <wp:positionV relativeFrom="paragraph">
                  <wp:posOffset>3540760</wp:posOffset>
                </wp:positionV>
                <wp:extent cx="343535" cy="1270"/>
                <wp:effectExtent l="0" t="38100" r="635" b="3746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278.8pt" to="629.2pt,27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646035</wp:posOffset>
                </wp:positionH>
                <wp:positionV relativeFrom="paragraph">
                  <wp:posOffset>4284345</wp:posOffset>
                </wp:positionV>
                <wp:extent cx="344170" cy="1270"/>
                <wp:effectExtent l="635" t="38100" r="635" b="3746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337.35pt" to="629.1pt,33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3605</wp:posOffset>
                </wp:positionH>
                <wp:positionV relativeFrom="paragraph">
                  <wp:posOffset>1694180</wp:posOffset>
                </wp:positionV>
                <wp:extent cx="1854200" cy="615315"/>
                <wp:effectExtent l="81280" t="81915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planow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budżetu i jednostek podległ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5pt;margin-top:133.4pt;width:145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planow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budżetu i jednostek podległ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38555</wp:posOffset>
                </wp:positionH>
                <wp:positionV relativeFrom="paragraph">
                  <wp:posOffset>3539490</wp:posOffset>
                </wp:positionV>
                <wp:extent cx="228600" cy="1270"/>
                <wp:effectExtent l="635" t="37465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78.7pt" to="107.6pt,2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9420</wp:posOffset>
                </wp:positionH>
                <wp:positionV relativeFrom="paragraph">
                  <wp:posOffset>1806575</wp:posOffset>
                </wp:positionV>
                <wp:extent cx="1369060" cy="457200"/>
                <wp:effectExtent l="83185" t="82550" r="6985" b="762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kontr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42.25pt;width:107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kontrol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02785</wp:posOffset>
                </wp:positionH>
                <wp:positionV relativeFrom="paragraph">
                  <wp:posOffset>2751455</wp:posOffset>
                </wp:positionV>
                <wp:extent cx="227330" cy="1270"/>
                <wp:effectExtent l="635" t="37465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216.65pt" to="372.4pt,2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74435</wp:posOffset>
                </wp:positionH>
                <wp:positionV relativeFrom="paragraph">
                  <wp:posOffset>2475230</wp:posOffset>
                </wp:positionV>
                <wp:extent cx="1371600" cy="676275"/>
                <wp:effectExtent l="95250" t="95885" r="20320" b="190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pozwoleń zintegrow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194.9pt;width:107.9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pozwoleń zintegrowanych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93700</wp:posOffset>
                </wp:positionH>
                <wp:positionV relativeFrom="paragraph">
                  <wp:posOffset>3621405</wp:posOffset>
                </wp:positionV>
                <wp:extent cx="1273175" cy="662940"/>
                <wp:effectExtent l="95885" t="95250" r="19050" b="1968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66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finansowy ds. opłat środowisk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pt;margin-top:285.15pt;width:100.2pt;height:5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finansowy ds. opłat środowisk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01515</wp:posOffset>
                </wp:positionH>
                <wp:positionV relativeFrom="paragraph">
                  <wp:posOffset>984250</wp:posOffset>
                </wp:positionV>
                <wp:extent cx="1270" cy="615315"/>
                <wp:effectExtent l="37465" t="635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77.5pt;width:0.1pt;height:4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54165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30750</wp:posOffset>
                </wp:positionH>
                <wp:positionV relativeFrom="paragraph">
                  <wp:posOffset>2415540</wp:posOffset>
                </wp:positionV>
                <wp:extent cx="1370330" cy="628015"/>
                <wp:effectExtent l="95250" t="95885" r="19685" b="190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62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eologii i zasobów natural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190.2pt;width:107.85pt;height:4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eologii i zasobów natural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38555</wp:posOffset>
                </wp:positionH>
                <wp:positionV relativeFrom="paragraph">
                  <wp:posOffset>4199255</wp:posOffset>
                </wp:positionV>
                <wp:extent cx="229235" cy="1270"/>
                <wp:effectExtent l="635" t="37465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330.6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01515</wp:posOffset>
                </wp:positionH>
                <wp:positionV relativeFrom="paragraph">
                  <wp:posOffset>1998980</wp:posOffset>
                </wp:positionV>
                <wp:extent cx="212725" cy="1270"/>
                <wp:effectExtent l="635" t="37465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57.4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2519680" cy="719455"/>
                <wp:effectExtent l="88900" t="90170" r="13970" b="1270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9pt;width:198.4pt;height:56.65pt" coordorigin="5040,458" coordsize="3968,1133">
                <v:shape id="shape_0" fillcolor="white" stroked="t" o:allowincell="f" style="position:absolute;left:5040;top:45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6;top:49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652385</wp:posOffset>
                </wp:positionH>
                <wp:positionV relativeFrom="paragraph">
                  <wp:posOffset>5218430</wp:posOffset>
                </wp:positionV>
                <wp:extent cx="344170" cy="1270"/>
                <wp:effectExtent l="0" t="38100" r="635" b="3746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410.9pt" to="629.6pt,41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990205</wp:posOffset>
                </wp:positionH>
                <wp:positionV relativeFrom="paragraph">
                  <wp:posOffset>2415540</wp:posOffset>
                </wp:positionV>
                <wp:extent cx="1270" cy="2803525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90.2pt;width:0.1pt;height:22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138555</wp:posOffset>
                </wp:positionH>
                <wp:positionV relativeFrom="paragraph">
                  <wp:posOffset>1575435</wp:posOffset>
                </wp:positionV>
                <wp:extent cx="5944235" cy="1905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4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4.05pt;width:467.95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01515</wp:posOffset>
                </wp:positionH>
                <wp:positionV relativeFrom="paragraph">
                  <wp:posOffset>1575435</wp:posOffset>
                </wp:positionV>
                <wp:extent cx="1270" cy="1933575"/>
                <wp:effectExtent l="37465" t="635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24.05pt;width:0.1pt;height:15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079115</wp:posOffset>
                </wp:positionH>
                <wp:positionV relativeFrom="paragraph">
                  <wp:posOffset>4751705</wp:posOffset>
                </wp:positionV>
                <wp:extent cx="1422400" cy="895350"/>
                <wp:effectExtent l="81280" t="812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administrowania i udostępniania informacji o środowi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374.15pt;width:111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administrowania i udostępniania informacji o środowi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616450</wp:posOffset>
                </wp:positionH>
                <wp:positionV relativeFrom="paragraph">
                  <wp:posOffset>4751705</wp:posOffset>
                </wp:positionV>
                <wp:extent cx="1422400" cy="615315"/>
                <wp:effectExtent l="81280" t="81915" r="571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374.15pt;width:111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ek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1960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8818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979420</wp:posOffset>
                </wp:positionH>
                <wp:positionV relativeFrom="paragraph">
                  <wp:posOffset>2481580</wp:posOffset>
                </wp:positionV>
                <wp:extent cx="1369060" cy="669925"/>
                <wp:effectExtent l="83185" t="83185" r="698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decyzji opłat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95.4pt;width:107.7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decyzji opłatow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737485</wp:posOffset>
                </wp:positionH>
                <wp:positionV relativeFrom="paragraph">
                  <wp:posOffset>2856230</wp:posOffset>
                </wp:positionV>
                <wp:extent cx="242570" cy="1905"/>
                <wp:effectExtent l="635" t="3683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24.9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737485</wp:posOffset>
                </wp:positionH>
                <wp:positionV relativeFrom="paragraph">
                  <wp:posOffset>2208530</wp:posOffset>
                </wp:positionV>
                <wp:extent cx="242570" cy="647700"/>
                <wp:effectExtent l="5080" t="0" r="952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73.9pt;width:19.1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67155</wp:posOffset>
                </wp:positionH>
                <wp:positionV relativeFrom="paragraph">
                  <wp:posOffset>3237230</wp:posOffset>
                </wp:positionV>
                <wp:extent cx="2171700" cy="590550"/>
                <wp:effectExtent l="82550" t="82550" r="6985" b="698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ds. wspar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technicznego IT i utrzym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az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54.9pt;width:170.9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ds. wsparc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technicznego IT i utrzym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az da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367155</wp:posOffset>
                </wp:positionH>
                <wp:positionV relativeFrom="paragraph">
                  <wp:posOffset>3907155</wp:posOffset>
                </wp:positionV>
                <wp:extent cx="2171700" cy="591820"/>
                <wp:effectExtent l="95250" t="95250" r="19685" b="1968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planow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i sprawozdawczoś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raz polityki ekologi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307.65pt;width:170.9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planow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i sprawozdawczośc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raz polityki ekologicz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79475</wp:posOffset>
                </wp:positionH>
                <wp:positionV relativeFrom="paragraph">
                  <wp:posOffset>3907155</wp:posOffset>
                </wp:positionV>
                <wp:extent cx="259715" cy="1270"/>
                <wp:effectExtent l="0" t="37465" r="635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07.65pt;width:20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138555</wp:posOffset>
                </wp:positionH>
                <wp:positionV relativeFrom="paragraph">
                  <wp:posOffset>2415540</wp:posOffset>
                </wp:positionV>
                <wp:extent cx="1270" cy="1784350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90.2pt;width:0.05pt;height:14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489585</wp:posOffset>
                </wp:positionH>
                <wp:positionV relativeFrom="paragraph">
                  <wp:posOffset>4770755</wp:posOffset>
                </wp:positionV>
                <wp:extent cx="1369060" cy="876300"/>
                <wp:effectExtent l="82550" t="83185" r="6985" b="698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pomocy publicznej i odraczania opłat podwyższo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55pt;margin-top:375.65pt;width:107.7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pomocy publicznej i odraczania opłat podwyższo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31875</wp:posOffset>
                </wp:positionH>
                <wp:positionV relativeFrom="paragraph">
                  <wp:posOffset>4770755</wp:posOffset>
                </wp:positionV>
                <wp:extent cx="1369060" cy="596265"/>
                <wp:effectExtent l="82550" t="83185" r="698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59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s. windykac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pł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375.65pt;width:107.75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s. windykacj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pła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1270" cy="485775"/>
                <wp:effectExtent l="37465" t="635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817880" cy="485775"/>
                <wp:effectExtent l="2540" t="444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64.4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34185</wp:posOffset>
                </wp:positionH>
                <wp:positionV relativeFrom="paragraph">
                  <wp:posOffset>900430</wp:posOffset>
                </wp:positionV>
                <wp:extent cx="2519680" cy="719455"/>
                <wp:effectExtent l="88900" t="89535" r="13335" b="1270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70.9pt;width:198.4pt;height:56.65pt" coordorigin="2731,1418" coordsize="3968,1133">
                <v:shape id="shape_0" fillcolor="white" stroked="t" o:allowincell="f" style="position:absolute;left:2731;top:141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77;top:145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381625</wp:posOffset>
                </wp:positionH>
                <wp:positionV relativeFrom="paragraph">
                  <wp:posOffset>2826385</wp:posOffset>
                </wp:positionV>
                <wp:extent cx="7620" cy="257810"/>
                <wp:effectExtent l="36195" t="5080" r="3302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23.75pt;margin-top:222.55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841240</wp:posOffset>
                </wp:positionH>
                <wp:positionV relativeFrom="paragraph">
                  <wp:posOffset>3088640</wp:posOffset>
                </wp:positionV>
                <wp:extent cx="1043305" cy="683895"/>
                <wp:effectExtent l="95885" t="95885" r="19050" b="1905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120"/>
                            <a:ext cx="96660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c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ozliczeń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pt;margin-top:243.2pt;width:82.15pt;height:53.85pt" coordorigin="7624,4864" coordsize="1643,1077">
                <v:shape id="shape_0" fillcolor="white" stroked="t" o:allowincell="f" style="position:absolute;left:7624;top:4864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4;top:4902;width:1521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c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ozlicze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691255</wp:posOffset>
                </wp:positionH>
                <wp:positionV relativeFrom="paragraph">
                  <wp:posOffset>3100070</wp:posOffset>
                </wp:positionV>
                <wp:extent cx="1043305" cy="683895"/>
                <wp:effectExtent l="95885" t="95885" r="19050" b="1905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personel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244.1pt;width:82.15pt;height:53.85pt" coordorigin="5813,4882" coordsize="1643,1077">
                <v:shape id="shape_0" fillcolor="white" stroked="t" o:allowincell="f" style="position:absolute;left:5813;top:4882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869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persone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50160</wp:posOffset>
                </wp:positionH>
                <wp:positionV relativeFrom="paragraph">
                  <wp:posOffset>3100070</wp:posOffset>
                </wp:positionV>
                <wp:extent cx="1043940" cy="683895"/>
                <wp:effectExtent l="95250" t="95885" r="19685" b="1905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4000"/>
                          <a:chOff x="0" y="0"/>
                          <a:chExt cx="1044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yj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244.1pt;width:82.2pt;height:53.85pt" coordorigin="4016,4882" coordsize="1644,1077">
                <v:shape id="shape_0" fillcolor="white" stroked="t" o:allowincell="f" style="position:absolute;left:4016;top:4882;width:1643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075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159250</wp:posOffset>
                </wp:positionH>
                <wp:positionV relativeFrom="paragraph">
                  <wp:posOffset>2811780</wp:posOffset>
                </wp:positionV>
                <wp:extent cx="7620" cy="257810"/>
                <wp:effectExtent l="36195" t="5080" r="3302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327.5pt;margin-top:221.4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089910</wp:posOffset>
                </wp:positionH>
                <wp:positionV relativeFrom="paragraph">
                  <wp:posOffset>2826385</wp:posOffset>
                </wp:positionV>
                <wp:extent cx="1270" cy="274320"/>
                <wp:effectExtent l="37465" t="635" r="381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22.5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ORGANIZACYJNY I KADR   </w:t>
        <w:br/>
        <w:t xml:space="preserve">    (OR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48810</wp:posOffset>
                </wp:positionH>
                <wp:positionV relativeFrom="paragraph">
                  <wp:posOffset>256540</wp:posOffset>
                </wp:positionV>
                <wp:extent cx="1307465" cy="333375"/>
                <wp:effectExtent l="81915" t="81915" r="5080" b="952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20.2pt;width:102.95pt;height:26.25pt" coordorigin="7006,404" coordsize="2059,525">
                <v:shape id="shape_0" fillcolor="white" stroked="t" o:allowincell="f" style="position:absolute;left:7006;top:404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78;top:423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089910</wp:posOffset>
                </wp:positionH>
                <wp:positionV relativeFrom="paragraph">
                  <wp:posOffset>157480</wp:posOffset>
                </wp:positionV>
                <wp:extent cx="1270" cy="502285"/>
                <wp:effectExtent l="37465" t="635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2.4pt;width:0.1pt;height: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089910</wp:posOffset>
                </wp:positionH>
                <wp:positionV relativeFrom="paragraph">
                  <wp:posOffset>361315</wp:posOffset>
                </wp:positionV>
                <wp:extent cx="1359535" cy="1270"/>
                <wp:effectExtent l="635" t="37465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8.45pt;width:10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131060</wp:posOffset>
                </wp:positionH>
                <wp:positionV relativeFrom="paragraph">
                  <wp:posOffset>128905</wp:posOffset>
                </wp:positionV>
                <wp:extent cx="1823720" cy="424815"/>
                <wp:effectExtent l="81280" t="81915" r="571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424800"/>
                          <a:chOff x="0" y="0"/>
                          <a:chExt cx="182376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376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4760"/>
                            <a:ext cx="1689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0.15pt;width:143.6pt;height:33.45pt" coordorigin="3356,203" coordsize="2872,669">
                <v:shape id="shape_0" fillcolor="white" stroked="t" o:allowincell="f" style="position:absolute;left:3356;top:203;width:2871;height:66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455;top:226;width:2660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4641850" cy="15240"/>
                <wp:effectExtent l="635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22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365.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11350</wp:posOffset>
                </wp:positionH>
                <wp:positionV relativeFrom="paragraph">
                  <wp:posOffset>302895</wp:posOffset>
                </wp:positionV>
                <wp:extent cx="1270" cy="274320"/>
                <wp:effectExtent l="37465" t="635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23.8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089910</wp:posOffset>
                </wp:positionH>
                <wp:positionV relativeFrom="paragraph">
                  <wp:posOffset>23495</wp:posOffset>
                </wp:positionV>
                <wp:extent cx="1270" cy="265430"/>
                <wp:effectExtent l="37465" t="635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.8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1270" cy="1699895"/>
                <wp:effectExtent l="5080" t="635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0.05pt;height:13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41755</wp:posOffset>
                </wp:positionH>
                <wp:positionV relativeFrom="paragraph">
                  <wp:posOffset>61595</wp:posOffset>
                </wp:positionV>
                <wp:extent cx="1129665" cy="1024255"/>
                <wp:effectExtent l="95885" t="95885" r="19050" b="1905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024200"/>
                          <a:chOff x="0" y="0"/>
                          <a:chExt cx="112968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102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720"/>
                            <a:ext cx="104652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Bezpieczeństwa Inform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Zarządzania Jakości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4.85pt;width:88.95pt;height:80.65pt" coordorigin="2113,97" coordsize="1779,1613">
                <v:shape id="shape_0" fillcolor="white" stroked="t" o:allowincell="f" style="position:absolute;left:2113;top:97;width:1778;height:161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178;top:155;width:1647;height:1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Bezpieczeństwa Inform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Zarządzania Jakośc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7125</wp:posOffset>
                </wp:positionH>
                <wp:positionV relativeFrom="paragraph">
                  <wp:posOffset>728980</wp:posOffset>
                </wp:positionV>
                <wp:extent cx="1043305" cy="683895"/>
                <wp:effectExtent l="95885" t="95885" r="19050" b="1905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ozwoju persone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5pt;margin-top:57.4pt;width:82.15pt;height:53.85pt" coordorigin="1775,1148" coordsize="1643,1077">
                <v:shape id="shape_0" fillcolor="white" stroked="t" o:allowincell="f" style="position:absolute;left:1775;top:1148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831;top:1186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ozwoju person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046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126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68140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133350" r="19685" b="1905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Częstochow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57.4pt;width:139.6pt;height:53.85pt" coordorigin="6564,1148" coordsize="2792,1077">
                <v:shape id="shape_0" fillcolor="white" stroked="t" o:allowincell="f" style="position:absolute;left:6564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660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Częstochow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89175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95885" r="19685" b="5778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Bielsku Biał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4pt;width:139.6pt;height:53.85pt" coordorigin="3605,1148" coordsize="2792,1077">
                <v:shape id="shape_0" fillcolor="white" stroked="t" o:allowincell="f" style="position:absolute;left:3605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701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Bielsku Biał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159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245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82540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00.2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48030</wp:posOffset>
                </wp:positionH>
                <wp:positionV relativeFrom="paragraph">
                  <wp:posOffset>397510</wp:posOffset>
                </wp:positionV>
                <wp:extent cx="4335145" cy="1270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31.3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08350</wp:posOffset>
                </wp:positionH>
                <wp:positionV relativeFrom="paragraph">
                  <wp:posOffset>443230</wp:posOffset>
                </wp:positionV>
                <wp:extent cx="2519680" cy="719455"/>
                <wp:effectExtent l="88900" t="90170" r="13970" b="1270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34.9pt;width:198.4pt;height:56.65pt" coordorigin="5210,698" coordsize="3968,1133">
                <v:shape id="shape_0" fillcolor="white" stroked="t" o:allowincell="f" style="position:absolute;left:5210;top:69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73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ROZWOJU REGIONALNEGO (R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368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369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370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67555</wp:posOffset>
                </wp:positionH>
                <wp:positionV relativeFrom="paragraph">
                  <wp:posOffset>509905</wp:posOffset>
                </wp:positionV>
                <wp:extent cx="1270" cy="800735"/>
                <wp:effectExtent l="37465" t="635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40.15pt;width:0.05pt;height:6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28665</wp:posOffset>
                </wp:positionH>
                <wp:positionV relativeFrom="paragraph">
                  <wp:posOffset>255905</wp:posOffset>
                </wp:positionV>
                <wp:extent cx="845185" cy="1270"/>
                <wp:effectExtent l="635" t="37465" r="0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95pt;margin-top:20.15pt;width:6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664960</wp:posOffset>
                </wp:positionH>
                <wp:positionV relativeFrom="paragraph">
                  <wp:posOffset>12065</wp:posOffset>
                </wp:positionV>
                <wp:extent cx="1981835" cy="544830"/>
                <wp:effectExtent l="95885" t="95250" r="19050" b="19685"/>
                <wp:wrapNone/>
                <wp:docPr id="37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s. komunikacji o funduszach europejski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524.8pt;margin-top:0.95pt;width:156.05pt;height:42.9pt" coordorigin="10496,19" coordsize="3121,858">
                <v:shape id="shape_0" ID="AutoShape 755" fillcolor="white" stroked="t" o:allowincell="f" style="position:absolute;left:10496;top:19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610;top:49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s. komunikacji o funduszach europejski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870075</wp:posOffset>
                </wp:positionH>
                <wp:positionV relativeFrom="paragraph">
                  <wp:posOffset>269240</wp:posOffset>
                </wp:positionV>
                <wp:extent cx="1981835" cy="411480"/>
                <wp:effectExtent l="96520" t="95250" r="19050" b="19685"/>
                <wp:wrapNone/>
                <wp:docPr id="37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411480"/>
                          <a:chOff x="0" y="0"/>
                          <a:chExt cx="19818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41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040"/>
                            <a:ext cx="1836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administr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47.25pt;margin-top:21.2pt;width:156.05pt;height:32.4pt" coordorigin="2945,424" coordsize="3121,648">
                <v:shape id="shape_0" ID="AutoShape 755" fillcolor="white" stroked="t" o:allowincell="f" style="position:absolute;left:2945;top:424;width:3120;height:6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059;top:446;width:2891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administr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870960</wp:posOffset>
                </wp:positionH>
                <wp:positionV relativeFrom="paragraph">
                  <wp:posOffset>440690</wp:posOffset>
                </wp:positionV>
                <wp:extent cx="427990" cy="1270"/>
                <wp:effectExtent l="0" t="37465" r="635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pt;margin-top:34.7pt;width:3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98315</wp:posOffset>
                </wp:positionH>
                <wp:positionV relativeFrom="paragraph">
                  <wp:posOffset>103505</wp:posOffset>
                </wp:positionV>
                <wp:extent cx="1270" cy="337820"/>
                <wp:effectExtent l="5080" t="635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5pt;margin-top:8.15pt;width:0.05pt;height:2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70175</wp:posOffset>
                </wp:positionH>
                <wp:positionV relativeFrom="paragraph">
                  <wp:posOffset>242570</wp:posOffset>
                </wp:positionV>
                <wp:extent cx="635" cy="205105"/>
                <wp:effectExtent l="38100" t="635" r="38100" b="0"/>
                <wp:wrapNone/>
                <wp:docPr id="377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9.1pt" to="210.25pt,35.2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5688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0"/>
                <wp:wrapNone/>
                <wp:docPr id="378" name="Lin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9.7pt" to="437.55pt,35.8pt" ID="Line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313930</wp:posOffset>
                </wp:positionH>
                <wp:positionV relativeFrom="paragraph">
                  <wp:posOffset>447040</wp:posOffset>
                </wp:positionV>
                <wp:extent cx="1384300" cy="605790"/>
                <wp:effectExtent l="81280" t="81280" r="5715" b="5715"/>
                <wp:wrapNone/>
                <wp:docPr id="379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575.9pt;margin-top:35.2pt;width:109pt;height:47.7pt" coordorigin="11518,704" coordsize="2180,954">
                <v:shape id="shape_0" ID="AutoShape 736" fillcolor="white" stroked="t" o:allowincell="f" style="position:absolute;left:11518;top:70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598;top:73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38480</wp:posOffset>
                </wp:positionH>
                <wp:positionV relativeFrom="paragraph">
                  <wp:posOffset>250190</wp:posOffset>
                </wp:positionV>
                <wp:extent cx="7458710" cy="1270"/>
                <wp:effectExtent l="635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9.7pt;width:58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99655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635"/>
                <wp:wrapNone/>
                <wp:docPr id="381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19.7pt" to="629.65pt,35.8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808855</wp:posOffset>
                </wp:positionH>
                <wp:positionV relativeFrom="paragraph">
                  <wp:posOffset>469265</wp:posOffset>
                </wp:positionV>
                <wp:extent cx="1384300" cy="605790"/>
                <wp:effectExtent l="81280" t="81280" r="5715" b="5715"/>
                <wp:wrapNone/>
                <wp:docPr id="382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378.65pt;margin-top:36.95pt;width:109pt;height:47.7pt" coordorigin="7573,739" coordsize="2180,954">
                <v:shape id="shape_0" ID="AutoShape 736" fillcolor="white" stroked="t" o:allowincell="f" style="position:absolute;left:7573;top:73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653;top:77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988300</wp:posOffset>
                </wp:positionH>
                <wp:positionV relativeFrom="paragraph">
                  <wp:posOffset>523240</wp:posOffset>
                </wp:positionV>
                <wp:extent cx="1270" cy="1743075"/>
                <wp:effectExtent l="5080" t="635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pt;margin-top:41.2pt;width:0.05pt;height:13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38480</wp:posOffset>
                </wp:positionH>
                <wp:positionV relativeFrom="paragraph">
                  <wp:posOffset>523240</wp:posOffset>
                </wp:positionV>
                <wp:extent cx="5080" cy="3361055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36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41.2pt;width:0.4pt;height:26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98315</wp:posOffset>
                </wp:positionH>
                <wp:positionV relativeFrom="paragraph">
                  <wp:posOffset>358140</wp:posOffset>
                </wp:positionV>
                <wp:extent cx="1499870" cy="637540"/>
                <wp:effectExtent l="95250" t="95885" r="19685" b="19685"/>
                <wp:wrapNone/>
                <wp:docPr id="38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637560"/>
                          <a:chOff x="0" y="0"/>
                          <a:chExt cx="14997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760" cy="63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13899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certyfikacji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38.45pt;margin-top:28.2pt;width:118.1pt;height:50.2pt" coordorigin="6769,564" coordsize="2362,1004">
                <v:shape id="shape_0" ID="AutoShape 791" fillcolor="white" stroked="t" o:allowincell="f" style="position:absolute;left:6769;top:564;width:2361;height:10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1;top:601;width:2188;height:9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certyfikacji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5803265</wp:posOffset>
                </wp:positionH>
                <wp:positionV relativeFrom="paragraph">
                  <wp:posOffset>664210</wp:posOffset>
                </wp:positionV>
                <wp:extent cx="205105" cy="635"/>
                <wp:effectExtent l="1270" t="38100" r="5080" b="38100"/>
                <wp:wrapNone/>
                <wp:docPr id="386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52.3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column">
                  <wp:posOffset>5803265</wp:posOffset>
                </wp:positionH>
                <wp:positionV relativeFrom="paragraph">
                  <wp:posOffset>1870075</wp:posOffset>
                </wp:positionV>
                <wp:extent cx="205105" cy="635"/>
                <wp:effectExtent l="635" t="38100" r="5080" b="38100"/>
                <wp:wrapNone/>
                <wp:docPr id="387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147.2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00630</wp:posOffset>
                </wp:positionH>
                <wp:positionV relativeFrom="paragraph">
                  <wp:posOffset>133985</wp:posOffset>
                </wp:positionV>
                <wp:extent cx="1391920" cy="647065"/>
                <wp:effectExtent l="95250" t="95885" r="19685" b="19050"/>
                <wp:wrapNone/>
                <wp:docPr id="388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46920"/>
                          <a:chOff x="0" y="0"/>
                          <a:chExt cx="1391760" cy="6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4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8916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naliz regionalnych i ewalu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196.9pt;margin-top:10.55pt;width:109.6pt;height:50.95pt" coordorigin="3938,211" coordsize="2192,1019">
                <v:shape id="shape_0" ID="AutoShape 812" fillcolor="white" stroked="t" o:allowincell="f" style="position:absolute;left:3938;top:211;width:2191;height:10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18;top:247;width:2029;height:9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naliz regionalnych i ewalu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278245</wp:posOffset>
                </wp:positionH>
                <wp:positionV relativeFrom="paragraph">
                  <wp:posOffset>335280</wp:posOffset>
                </wp:positionV>
                <wp:extent cx="1456055" cy="685800"/>
                <wp:effectExtent l="95885" t="95250" r="19050" b="19685"/>
                <wp:wrapNone/>
                <wp:docPr id="389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685800"/>
                          <a:chOff x="0" y="0"/>
                          <a:chExt cx="145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560"/>
                            <a:ext cx="13489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lanowania przestrzen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35pt;margin-top:26.4pt;width:114.65pt;height:54pt" coordorigin="9887,528" coordsize="2293,1080">
                <v:shape id="shape_0" ID="AutoShape 761" fillcolor="white" stroked="t" o:allowincell="f" style="position:absolute;left:9887;top:528;width:2292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71;top:568;width:2123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lanowania przestrzen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92480</wp:posOffset>
                </wp:positionH>
                <wp:positionV relativeFrom="paragraph">
                  <wp:posOffset>108585</wp:posOffset>
                </wp:positionV>
                <wp:extent cx="1391920" cy="693420"/>
                <wp:effectExtent l="95250" t="95250" r="19685" b="19685"/>
                <wp:wrapNone/>
                <wp:docPr id="390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93360"/>
                          <a:chOff x="0" y="0"/>
                          <a:chExt cx="139176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8916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rządzania finansow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2.4pt;margin-top:8.55pt;width:109.6pt;height:54.6pt" coordorigin="1248,171" coordsize="2192,1092">
                <v:shape id="shape_0" ID="AutoShape 812" fillcolor="white" stroked="t" o:allowincell="f" style="position:absolute;left:1248;top:171;width:2191;height:109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28;top:209;width:2029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rządzania finansow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38480</wp:posOffset>
                </wp:positionH>
                <wp:positionV relativeFrom="paragraph">
                  <wp:posOffset>450215</wp:posOffset>
                </wp:positionV>
                <wp:extent cx="254635" cy="1270"/>
                <wp:effectExtent l="635" t="37465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35.4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52980</wp:posOffset>
                </wp:positionH>
                <wp:positionV relativeFrom="paragraph">
                  <wp:posOffset>3810</wp:posOffset>
                </wp:positionV>
                <wp:extent cx="10160" cy="3266440"/>
                <wp:effectExtent l="5080" t="635" r="508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2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0.3pt;width:0.8pt;height:25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252980</wp:posOffset>
                </wp:positionH>
                <wp:positionV relativeFrom="paragraph">
                  <wp:posOffset>450215</wp:posOffset>
                </wp:positionV>
                <wp:extent cx="248285" cy="1270"/>
                <wp:effectExtent l="635" t="37465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5.4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</wp:posOffset>
                </wp:positionV>
                <wp:extent cx="1270" cy="2430780"/>
                <wp:effectExtent l="37465" t="635" r="3810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1.15pt;width:0.05pt;height:19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735</wp:posOffset>
                </wp:positionH>
                <wp:positionV relativeFrom="paragraph">
                  <wp:posOffset>375920</wp:posOffset>
                </wp:positionV>
                <wp:extent cx="1383665" cy="624840"/>
                <wp:effectExtent l="95885" t="163195" r="19050" b="19685"/>
                <wp:wrapNone/>
                <wp:docPr id="395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624960"/>
                          <a:chOff x="0" y="0"/>
                          <a:chExt cx="138384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384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16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kontrol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63.05pt;margin-top:29.6pt;width:108.95pt;height:49.2pt" coordorigin="1261,592" coordsize="2179,984">
                <v:shape id="shape_0" ID="AutoShape 784" fillcolor="white" stroked="t" o:allowincell="f" style="position:absolute;left:1261;top:592;width:2178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1;top:627;width:2017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kontrol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gram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00630</wp:posOffset>
                </wp:positionH>
                <wp:positionV relativeFrom="paragraph">
                  <wp:posOffset>375920</wp:posOffset>
                </wp:positionV>
                <wp:extent cx="1713865" cy="697230"/>
                <wp:effectExtent l="96520" t="95250" r="19050" b="19685"/>
                <wp:wrapNone/>
                <wp:docPr id="396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97320"/>
                          <a:chOff x="0" y="0"/>
                          <a:chExt cx="171396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4840"/>
                            <a:ext cx="15876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EFS i Regionalnej Strategii Innow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6.9pt;margin-top:29.6pt;width:134.95pt;height:54.9pt" coordorigin="3938,592" coordsize="2699,1098">
                <v:shape id="shape_0" ID="AutoShape 796" fillcolor="white" stroked="t" o:allowincell="f" style="position:absolute;left:3938;top:592;width:2698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7;top:631;width:2499;height:10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EFS i Regionalnej Strategii Innow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734935</wp:posOffset>
                </wp:positionH>
                <wp:positionV relativeFrom="paragraph">
                  <wp:posOffset>159385</wp:posOffset>
                </wp:positionV>
                <wp:extent cx="247015" cy="1270"/>
                <wp:effectExtent l="0" t="37465" r="635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05pt;margin-top:12.5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285230</wp:posOffset>
                </wp:positionH>
                <wp:positionV relativeFrom="paragraph">
                  <wp:posOffset>142240</wp:posOffset>
                </wp:positionV>
                <wp:extent cx="1456055" cy="932180"/>
                <wp:effectExtent l="95885" t="95885" r="19050" b="19685"/>
                <wp:wrapNone/>
                <wp:docPr id="398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32040"/>
                          <a:chOff x="0" y="0"/>
                          <a:chExt cx="14562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93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3480"/>
                            <a:ext cx="13489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–Regionalne Centrum Anali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 Planowania Strateg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9pt;margin-top:11.2pt;width:114.65pt;height:73.4pt" coordorigin="9898,224" coordsize="2293,1468">
                <v:shape id="shape_0" ID="AutoShape 761" fillcolor="white" stroked="t" o:allowincell="f" style="position:absolute;left:9898;top:224;width:2292;height:146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82;top:277;width:2123;height:1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–Regionalne Centrum Analiz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 Planowania Strategic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38480</wp:posOffset>
                </wp:positionH>
                <wp:positionV relativeFrom="paragraph">
                  <wp:posOffset>142240</wp:posOffset>
                </wp:positionV>
                <wp:extent cx="254635" cy="1270"/>
                <wp:effectExtent l="635" t="37465" r="0" b="381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1.2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263140</wp:posOffset>
                </wp:positionH>
                <wp:positionV relativeFrom="paragraph">
                  <wp:posOffset>176530</wp:posOffset>
                </wp:positionV>
                <wp:extent cx="248285" cy="1270"/>
                <wp:effectExtent l="635" t="37465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3.9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98315</wp:posOffset>
                </wp:positionH>
                <wp:positionV relativeFrom="paragraph">
                  <wp:posOffset>13335</wp:posOffset>
                </wp:positionV>
                <wp:extent cx="1496695" cy="675640"/>
                <wp:effectExtent l="95885" t="95250" r="19050" b="19685"/>
                <wp:wrapNone/>
                <wp:docPr id="401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675720"/>
                          <a:chOff x="0" y="0"/>
                          <a:chExt cx="149652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652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040"/>
                            <a:ext cx="1386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certyfikacji systemu reali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338.45pt;margin-top:1.05pt;width:117.85pt;height:53.2pt" coordorigin="6769,21" coordsize="2357,1064">
                <v:shape id="shape_0" ID="AutoShape 775" fillcolor="white" stroked="t" o:allowincell="f" style="position:absolute;left:6769;top:21;width:2356;height:106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5;top:57;width:2182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certyfikacji systemu reali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0735</wp:posOffset>
                </wp:positionH>
                <wp:positionV relativeFrom="paragraph">
                  <wp:posOffset>43815</wp:posOffset>
                </wp:positionV>
                <wp:extent cx="1393190" cy="645160"/>
                <wp:effectExtent l="95250" t="95250" r="19685" b="19685"/>
                <wp:wrapNone/>
                <wp:docPr id="402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45120"/>
                          <a:chOff x="0" y="0"/>
                          <a:chExt cx="13932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3400"/>
                            <a:ext cx="129024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ozwoj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63.05pt;margin-top:3.45pt;width:109.7pt;height:50.8pt" coordorigin="1261,69" coordsize="2194,1016">
                <v:shape id="shape_0" ID="AutoShape 799" fillcolor="white" stroked="t" o:allowincell="f" style="position:absolute;left:1261;top:69;width:2193;height:10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39;top:106;width:2031;height:9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ozwoj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1449070" cy="589915"/>
                <wp:effectExtent l="95250" t="116840" r="19685" b="19050"/>
                <wp:wrapNone/>
                <wp:docPr id="403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590040"/>
                          <a:chOff x="0" y="0"/>
                          <a:chExt cx="144900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000" cy="59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1600"/>
                            <a:ext cx="1342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munikacji i promo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PO W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7.7pt;margin-top:11.45pt;width:114.1pt;height:46.45pt" coordorigin="3954,229" coordsize="2282,929">
                <v:shape id="shape_0" ID="AutoShape 796" fillcolor="white" stroked="t" o:allowincell="f" style="position:absolute;left:3954;top:229;width:2281;height:9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8;top:263;width:211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munikacji i promo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PO WS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741920</wp:posOffset>
                </wp:positionH>
                <wp:positionV relativeFrom="paragraph">
                  <wp:posOffset>145415</wp:posOffset>
                </wp:positionV>
                <wp:extent cx="247015" cy="1270"/>
                <wp:effectExtent l="0" t="37465" r="635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6pt;margin-top:11.4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38480</wp:posOffset>
                </wp:positionH>
                <wp:positionV relativeFrom="paragraph">
                  <wp:posOffset>355600</wp:posOffset>
                </wp:positionV>
                <wp:extent cx="254635" cy="1270"/>
                <wp:effectExtent l="635" t="37465" r="0" b="381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28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252980</wp:posOffset>
                </wp:positionH>
                <wp:positionV relativeFrom="paragraph">
                  <wp:posOffset>431800</wp:posOffset>
                </wp:positionV>
                <wp:extent cx="248285" cy="1270"/>
                <wp:effectExtent l="635" t="37465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4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0630</wp:posOffset>
                </wp:positionH>
                <wp:positionV relativeFrom="paragraph">
                  <wp:posOffset>324485</wp:posOffset>
                </wp:positionV>
                <wp:extent cx="2021840" cy="504190"/>
                <wp:effectExtent l="95250" t="95250" r="20320" b="19685"/>
                <wp:wrapNone/>
                <wp:docPr id="407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504360"/>
                          <a:chOff x="0" y="0"/>
                          <a:chExt cx="20217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17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17640"/>
                            <a:ext cx="1873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ced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informatycz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6.9pt;margin-top:25.55pt;width:159.2pt;height:39.7pt" coordorigin="3938,511" coordsize="3184,794">
                <v:shape id="shape_0" ID="AutoShape 755" fillcolor="white" stroked="t" o:allowincell="f" style="position:absolute;left:3938;top:511;width:3183;height:79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55;top:539;width:2949;height:7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cedu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informatycz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2005</wp:posOffset>
                </wp:positionH>
                <wp:positionV relativeFrom="paragraph">
                  <wp:posOffset>267970</wp:posOffset>
                </wp:positionV>
                <wp:extent cx="1391920" cy="661035"/>
                <wp:effectExtent l="95250" t="95885" r="19685" b="19050"/>
                <wp:wrapNone/>
                <wp:docPr id="408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60960"/>
                          <a:chOff x="0" y="0"/>
                          <a:chExt cx="1391760" cy="66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400"/>
                            <a:ext cx="128916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cedury odwoławcz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3.15pt;margin-top:21.1pt;width:109.6pt;height:52.05pt" coordorigin="1263,422" coordsize="2192,1041">
                <v:shape id="shape_0" ID="AutoShape 812" fillcolor="white" stroked="t" o:allowincell="f" style="position:absolute;left:1263;top:422;width:2191;height:10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3;top:459;width:2029;height:9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cedury odwoławcz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54320</wp:posOffset>
                </wp:positionH>
                <wp:positionV relativeFrom="paragraph">
                  <wp:posOffset>408305</wp:posOffset>
                </wp:positionV>
                <wp:extent cx="1369060" cy="824230"/>
                <wp:effectExtent l="95250" t="95250" r="19685" b="19685"/>
                <wp:wrapNone/>
                <wp:docPr id="409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824400"/>
                          <a:chOff x="0" y="0"/>
                          <a:chExt cx="1369080" cy="8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82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7360"/>
                            <a:ext cx="126792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Europejskiej Współpracy Terytorial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421.6pt;margin-top:32.15pt;width:107.8pt;height:64.9pt" coordorigin="8432,643" coordsize="2156,1298">
                <v:shape id="shape_0" ID="AutoShape 718" fillcolor="white" stroked="t" o:allowincell="f" style="position:absolute;left:8432;top:643;width:2155;height:12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510;top:686;width:1996;height:12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Europejskiej Współpracy Terytorial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0790</wp:posOffset>
                </wp:positionH>
                <wp:positionV relativeFrom="paragraph">
                  <wp:posOffset>400050</wp:posOffset>
                </wp:positionV>
                <wp:extent cx="2011680" cy="456565"/>
                <wp:effectExtent l="95250" t="95885" r="19685" b="19050"/>
                <wp:wrapNone/>
                <wp:docPr id="410" name="Group 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6480"/>
                          <a:chOff x="0" y="0"/>
                          <a:chExt cx="2011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6560"/>
                            <a:ext cx="18630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i kontroli 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0" style="position:absolute;margin-left:197.7pt;margin-top:31.5pt;width:158.4pt;height:35.95pt" coordorigin="3954,630" coordsize="3168,719">
                <v:shape id="shape_0" ID="AutoShape 781" fillcolor="white" stroked="t" o:allowincell="f" style="position:absolute;left:3954;top:630;width:3167;height:7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70;top:656;width:2933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i kontroli 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12800</wp:posOffset>
                </wp:positionH>
                <wp:positionV relativeFrom="paragraph">
                  <wp:posOffset>487045</wp:posOffset>
                </wp:positionV>
                <wp:extent cx="1380490" cy="450850"/>
                <wp:effectExtent l="95250" t="95250" r="19685" b="19685"/>
                <wp:wrapNone/>
                <wp:docPr id="411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50720"/>
                          <a:chOff x="0" y="0"/>
                          <a:chExt cx="138060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87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64pt;margin-top:38.35pt;width:108.7pt;height:35.5pt" coordorigin="1280,767" coordsize="2174,710">
                <v:shape id="shape_0" ID="AutoShape 796" fillcolor="white" stroked="t" o:allowincell="f" style="position:absolute;left:1280;top:767;width:217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60;top:792;width:2013;height:6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58800</wp:posOffset>
                </wp:positionH>
                <wp:positionV relativeFrom="paragraph">
                  <wp:posOffset>703580</wp:posOffset>
                </wp:positionV>
                <wp:extent cx="254635" cy="1270"/>
                <wp:effectExtent l="635" t="37465" r="0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55.4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2290</wp:posOffset>
                </wp:positionH>
                <wp:positionV relativeFrom="paragraph">
                  <wp:posOffset>59055</wp:posOffset>
                </wp:positionV>
                <wp:extent cx="254635" cy="1270"/>
                <wp:effectExtent l="635" t="37465" r="0" b="381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pt;margin-top:4.65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258695</wp:posOffset>
                </wp:positionH>
                <wp:positionV relativeFrom="paragraph">
                  <wp:posOffset>619760</wp:posOffset>
                </wp:positionV>
                <wp:extent cx="248285" cy="1270"/>
                <wp:effectExtent l="635" t="37465" r="0" b="381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85pt;margin-top:48.8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252980</wp:posOffset>
                </wp:positionH>
                <wp:positionV relativeFrom="paragraph">
                  <wp:posOffset>59055</wp:posOffset>
                </wp:positionV>
                <wp:extent cx="248285" cy="1270"/>
                <wp:effectExtent l="635" t="37465" r="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4.6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98755</wp:posOffset>
                </wp:positionH>
                <wp:positionV relativeFrom="paragraph">
                  <wp:posOffset>1765935</wp:posOffset>
                </wp:positionV>
                <wp:extent cx="1230630" cy="530860"/>
                <wp:effectExtent l="82550" t="83185" r="7620" b="698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139.05pt;width:96.9pt;height:41.8pt" coordorigin="-313,2781" coordsize="1938,836">
                <v:shape id="shape_0" fillcolor="white" stroked="t" o:allowincell="f" style="position:absolute;left:-313;top:278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245;top:280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01490</wp:posOffset>
                </wp:positionH>
                <wp:positionV relativeFrom="paragraph">
                  <wp:posOffset>1771015</wp:posOffset>
                </wp:positionV>
                <wp:extent cx="2208530" cy="589280"/>
                <wp:effectExtent l="95885" t="95885" r="19685" b="1968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589320"/>
                          <a:chOff x="0" y="0"/>
                          <a:chExt cx="22086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860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21600"/>
                            <a:ext cx="2045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hrony gruntów rolnych, doradztwa rolniczego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139.45pt;width:173.9pt;height:46.4pt" coordorigin="6774,2789" coordsize="3478,928">
                <v:shape id="shape_0" fillcolor="white" stroked="t" o:allowincell="f" style="position:absolute;left:6774;top:2789;width:3477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01;top:2823;width:3221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hrony gruntów rolnych, doradztwa rolniczego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61670</wp:posOffset>
                </wp:positionH>
                <wp:positionV relativeFrom="paragraph">
                  <wp:posOffset>3397250</wp:posOffset>
                </wp:positionV>
                <wp:extent cx="1035685" cy="590550"/>
                <wp:effectExtent l="95250" t="95250" r="19685" b="1968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590400"/>
                          <a:chOff x="0" y="0"/>
                          <a:chExt cx="10357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572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9800"/>
                            <a:ext cx="95940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267.5pt;width:81.55pt;height:46.5pt" coordorigin="-1042,5350" coordsize="1631,930">
                <v:shape id="shape_0" fillcolor="white" stroked="t" o:allowincell="f" style="position:absolute;left:-1042;top:5350;width:1630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985;top:5381;width:1510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1875</wp:posOffset>
                </wp:positionH>
                <wp:positionV relativeFrom="paragraph">
                  <wp:posOffset>4473575</wp:posOffset>
                </wp:positionV>
                <wp:extent cx="934085" cy="445770"/>
                <wp:effectExtent l="83185" t="82550" r="6350" b="698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445680"/>
                          <a:chOff x="0" y="0"/>
                          <a:chExt cx="93420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5120"/>
                            <a:ext cx="8654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352.25pt;width:73.55pt;height:35.1pt" coordorigin="1625,7045" coordsize="1471,702">
                <v:shape id="shape_0" fillcolor="white" stroked="t" o:allowincell="f" style="position:absolute;left:1625;top:7045;width:1470;height:7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675;top:7069;width:1362;height: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2090</wp:posOffset>
                </wp:positionH>
                <wp:positionV relativeFrom="paragraph">
                  <wp:posOffset>2559685</wp:posOffset>
                </wp:positionV>
                <wp:extent cx="914400" cy="457200"/>
                <wp:effectExtent l="83185" t="82550" r="6985" b="698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płatn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201.55pt;width:72pt;height:36pt" coordorigin="2334,4031" coordsize="1440,720">
                <v:shape id="shape_0" fillcolor="white" stroked="t" o:allowincell="f" style="position:absolute;left:2334;top:4031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7;top:4057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płat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4655</wp:posOffset>
                </wp:positionH>
                <wp:positionV relativeFrom="paragraph">
                  <wp:posOffset>2576195</wp:posOffset>
                </wp:positionV>
                <wp:extent cx="914400" cy="457200"/>
                <wp:effectExtent l="83185" t="82550" r="6985" b="698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202.85pt;width:72pt;height:36pt" coordorigin="4653,4057" coordsize="1440,720">
                <v:shape id="shape_0" fillcolor="white" stroked="t" o:allowincell="f" style="position:absolute;left:4653;top:4057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706;top:4083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57525</wp:posOffset>
                </wp:positionH>
                <wp:positionV relativeFrom="paragraph">
                  <wp:posOffset>3475355</wp:posOffset>
                </wp:positionV>
                <wp:extent cx="1143000" cy="445135"/>
                <wp:effectExtent l="82550" t="83185" r="7620" b="698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960"/>
                          <a:chOff x="0" y="0"/>
                          <a:chExt cx="1143000" cy="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4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5840"/>
                            <a:ext cx="10591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sięgow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273.65pt;width:90pt;height:35.05pt" coordorigin="4815,5473" coordsize="1800,701">
                <v:shape id="shape_0" fillcolor="white" stroked="t" o:allowincell="f" style="position:absolute;left:4815;top:5473;width:1799;height:70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5498;width:1667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sięgow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57525</wp:posOffset>
                </wp:positionH>
                <wp:positionV relativeFrom="paragraph">
                  <wp:posOffset>4017645</wp:posOffset>
                </wp:positionV>
                <wp:extent cx="1143000" cy="549910"/>
                <wp:effectExtent l="82550" t="82550" r="7620" b="698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50080"/>
                          <a:chOff x="0" y="0"/>
                          <a:chExt cx="114300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55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7280"/>
                            <a:ext cx="105912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ochrony gruntów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316.35pt;width:90pt;height:43.3pt" coordorigin="4815,6327" coordsize="1800,866">
                <v:shape id="shape_0" fillcolor="white" stroked="t" o:allowincell="f" style="position:absolute;left:4815;top:6327;width:1799;height:8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6354;width:1667;height:8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ochrony gruntów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54350</wp:posOffset>
                </wp:positionH>
                <wp:positionV relativeFrom="paragraph">
                  <wp:posOffset>4671695</wp:posOffset>
                </wp:positionV>
                <wp:extent cx="1180465" cy="819150"/>
                <wp:effectExtent l="83185" t="82550" r="6350" b="762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819000"/>
                          <a:chOff x="0" y="0"/>
                          <a:chExt cx="1180440" cy="81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819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29160"/>
                            <a:ext cx="10940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zagospodarowania przestrzennego, leśnictwa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367.85pt;width:92.95pt;height:64.5pt" coordorigin="4810,7357" coordsize="1859,1290">
                <v:shape id="shape_0" fillcolor="white" stroked="t" o:allowincell="f" style="position:absolute;left:4810;top:7357;width:1858;height:128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77;top:7403;width:1722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zagospodarowania przestrzennego, leśnictwa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1536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7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9.3pt" to="276.8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303645</wp:posOffset>
                </wp:positionH>
                <wp:positionV relativeFrom="paragraph">
                  <wp:posOffset>2534285</wp:posOffset>
                </wp:positionV>
                <wp:extent cx="0" cy="193040"/>
                <wp:effectExtent l="38735" t="0" r="3810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99.55pt" to="496.35pt,214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622540</wp:posOffset>
                </wp:positionH>
                <wp:positionV relativeFrom="paragraph">
                  <wp:posOffset>2533650</wp:posOffset>
                </wp:positionV>
                <wp:extent cx="7620" cy="187960"/>
                <wp:effectExtent l="35560" t="635" r="3365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199.5pt" to="600.75pt,214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131810</wp:posOffset>
                </wp:positionH>
                <wp:positionV relativeFrom="paragraph">
                  <wp:posOffset>1687830</wp:posOffset>
                </wp:positionV>
                <wp:extent cx="1076960" cy="636905"/>
                <wp:effectExtent l="82550" t="83185" r="698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636840"/>
                          <a:chOff x="0" y="0"/>
                          <a:chExt cx="1077120" cy="636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77120" cy="63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3040"/>
                            <a:ext cx="99756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gionalny Sekretariat KS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132.85pt;width:84.8pt;height:50.15pt" coordorigin="12806,2657" coordsize="1696,1003">
                <v:shape id="shape_0" fillcolor="white" stroked="t" o:allowincell="f" style="position:absolute;left:12806;top:2658;width:1695;height:1002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867;top:2694;width:1570;height:9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gionalny Sekretariat KS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289165</wp:posOffset>
                </wp:positionH>
                <wp:positionV relativeFrom="paragraph">
                  <wp:posOffset>2312035</wp:posOffset>
                </wp:positionV>
                <wp:extent cx="0" cy="227965"/>
                <wp:effectExtent l="38100" t="0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182.05pt" to="573.95pt,1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885430</wp:posOffset>
                </wp:positionH>
                <wp:positionV relativeFrom="paragraph">
                  <wp:posOffset>2003425</wp:posOffset>
                </wp:positionV>
                <wp:extent cx="256540" cy="1270"/>
                <wp:effectExtent l="635" t="37465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9pt;margin-top:157.75pt;width:2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99410</wp:posOffset>
                </wp:positionH>
                <wp:positionV relativeFrom="paragraph">
                  <wp:posOffset>4333875</wp:posOffset>
                </wp:positionV>
                <wp:extent cx="162560" cy="1270"/>
                <wp:effectExtent l="635" t="37465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41.2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92425</wp:posOffset>
                </wp:positionH>
                <wp:positionV relativeFrom="paragraph">
                  <wp:posOffset>5056505</wp:posOffset>
                </wp:positionV>
                <wp:extent cx="162560" cy="1270"/>
                <wp:effectExtent l="635" t="37465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398.1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3690</wp:posOffset>
                </wp:positionH>
                <wp:positionV relativeFrom="paragraph">
                  <wp:posOffset>1776730</wp:posOffset>
                </wp:positionV>
                <wp:extent cx="1346835" cy="589280"/>
                <wp:effectExtent l="95885" t="95250" r="19050" b="1968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589320"/>
                          <a:chOff x="0" y="0"/>
                          <a:chExt cx="134676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676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1247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ontrol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139.9pt;width:106.05pt;height:46.4pt" coordorigin="4494,2798" coordsize="2121,928">
                <v:shape id="shape_0" fillcolor="white" stroked="t" o:allowincell="f" style="position:absolute;left:4494;top:2798;width:2120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568;top:2832;width:1964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ontrol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81100</wp:posOffset>
                </wp:positionH>
                <wp:positionV relativeFrom="paragraph">
                  <wp:posOffset>1760220</wp:posOffset>
                </wp:positionV>
                <wp:extent cx="1323975" cy="600075"/>
                <wp:effectExtent l="96520" t="95885" r="19050" b="1905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0120"/>
                          <a:chOff x="0" y="0"/>
                          <a:chExt cx="13240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60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9800"/>
                            <a:ext cx="122616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utoryzacji płatnośc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38.6pt;width:104.25pt;height:47.25pt" coordorigin="1860,2772" coordsize="2085,945">
                <v:shape id="shape_0" fillcolor="white" stroked="t" o:allowincell="f" style="position:absolute;left:1860;top:2772;width:2084;height:9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933;top:2803;width:1930;height:8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utoryzacji płatnośc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10005</wp:posOffset>
                </wp:positionH>
                <wp:positionV relativeFrom="paragraph">
                  <wp:posOffset>2755900</wp:posOffset>
                </wp:positionV>
                <wp:extent cx="170815" cy="10160"/>
                <wp:effectExtent l="635" t="33655" r="0" b="3302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217pt;width:13.4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11910</wp:posOffset>
                </wp:positionH>
                <wp:positionV relativeFrom="paragraph">
                  <wp:posOffset>2358390</wp:posOffset>
                </wp:positionV>
                <wp:extent cx="1270" cy="407670"/>
                <wp:effectExtent l="5080" t="635" r="508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185.7pt;width:0.1pt;height:3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05075</wp:posOffset>
                </wp:positionH>
                <wp:positionV relativeFrom="paragraph">
                  <wp:posOffset>2056130</wp:posOffset>
                </wp:positionV>
                <wp:extent cx="349250" cy="1270"/>
                <wp:effectExtent l="0" t="38100" r="0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161.9pt;width:27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3230</wp:posOffset>
                </wp:positionH>
                <wp:positionV relativeFrom="paragraph">
                  <wp:posOffset>3382645</wp:posOffset>
                </wp:positionV>
                <wp:extent cx="934085" cy="582295"/>
                <wp:effectExtent l="95885" t="95885" r="19050" b="1968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582120"/>
                          <a:chOff x="0" y="0"/>
                          <a:chExt cx="93420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0160"/>
                            <a:ext cx="86544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wdraż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266.35pt;width:73.55pt;height:45.85pt" coordorigin="698,5327" coordsize="1471,917">
                <v:shape id="shape_0" fillcolor="white" stroked="t" o:allowincell="f" style="position:absolute;left:698;top:5327;width:1470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8;top:5359;width:1362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wdraż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80185</wp:posOffset>
                </wp:positionH>
                <wp:positionV relativeFrom="paragraph">
                  <wp:posOffset>3376930</wp:posOffset>
                </wp:positionV>
                <wp:extent cx="1022985" cy="636270"/>
                <wp:effectExtent l="83185" t="82550" r="6985" b="698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36120"/>
                          <a:chOff x="0" y="0"/>
                          <a:chExt cx="102312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312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3040"/>
                            <a:ext cx="9478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ncelaryjnych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265.9pt;width:80.55pt;height:50.1pt" coordorigin="2331,5318" coordsize="1611,1002">
                <v:shape id="shape_0" fillcolor="white" stroked="t" o:allowincell="f" style="position:absolute;left:2331;top:5318;width:1610;height:10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6;top:5354;width:1492;height:9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ncelaryjnych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33350</wp:posOffset>
                </wp:positionH>
                <wp:positionV relativeFrom="paragraph">
                  <wp:posOffset>4099560</wp:posOffset>
                </wp:positionV>
                <wp:extent cx="1043305" cy="883920"/>
                <wp:effectExtent l="83185" t="82550" r="6350" b="698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883800"/>
                          <a:chOff x="0" y="0"/>
                          <a:chExt cx="1043280" cy="88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88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9880"/>
                            <a:ext cx="9669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informacji  promocji 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22.8pt;width:82.15pt;height:69.6pt" coordorigin="-210,6456" coordsize="1643,1392">
                <v:shape id="shape_0" fillcolor="white" stroked="t" o:allowincell="f" style="position:absolute;left:-210;top:6456;width:1642;height:139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54;top:6503;width:1522;height:12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informacji  promocji 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33350</wp:posOffset>
                </wp:positionH>
                <wp:positionV relativeFrom="paragraph">
                  <wp:posOffset>5071745</wp:posOffset>
                </wp:positionV>
                <wp:extent cx="1314450" cy="771525"/>
                <wp:effectExtent l="82550" t="83820" r="698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71480"/>
                          <a:chOff x="0" y="0"/>
                          <a:chExt cx="131436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5920"/>
                            <a:ext cx="12178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monitoringu,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99.35pt;width:103.5pt;height:60.75pt" coordorigin="-210,7987" coordsize="2070,1215">
                <v:shape id="shape_0" fillcolor="white" stroked="t" o:allowincell="f" style="position:absolute;left:-210;top:7987;width:2069;height:121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34;top:8028;width:1917;height:11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monitoringu,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3700</wp:posOffset>
                </wp:positionH>
                <wp:positionV relativeFrom="paragraph">
                  <wp:posOffset>2326005</wp:posOffset>
                </wp:positionV>
                <wp:extent cx="10160" cy="864870"/>
                <wp:effectExtent l="29210" t="635" r="3746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83.15pt;width:0.7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83510</wp:posOffset>
                </wp:positionH>
                <wp:positionV relativeFrom="paragraph">
                  <wp:posOffset>2056130</wp:posOffset>
                </wp:positionV>
                <wp:extent cx="1270" cy="1666875"/>
                <wp:effectExtent l="5080" t="635" r="508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161.9pt;width:0.1pt;height:1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5075</wp:posOffset>
                </wp:positionH>
                <wp:positionV relativeFrom="paragraph">
                  <wp:posOffset>3734435</wp:posOffset>
                </wp:positionV>
                <wp:extent cx="179070" cy="1270"/>
                <wp:effectExtent l="0" t="37465" r="635" b="381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294.05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7800</wp:posOffset>
                </wp:positionH>
                <wp:positionV relativeFrom="paragraph">
                  <wp:posOffset>5249545</wp:posOffset>
                </wp:positionV>
                <wp:extent cx="1143000" cy="784225"/>
                <wp:effectExtent l="82550" t="83185" r="762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84080"/>
                          <a:chOff x="0" y="0"/>
                          <a:chExt cx="114300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784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28080"/>
                            <a:ext cx="105912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 ŚODR, organizacji i statysty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413.35pt;width:90pt;height:61.75pt" coordorigin="2280,8267" coordsize="1800,1235">
                <v:shape id="shape_0" fillcolor="white" stroked="t" o:allowincell="f" style="position:absolute;left:2280;top:8267;width:1799;height:123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46;top:8311;width:1667;height:1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 ŚODR, organizacji i statysty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68625</wp:posOffset>
                </wp:positionH>
                <wp:positionV relativeFrom="paragraph">
                  <wp:posOffset>1174115</wp:posOffset>
                </wp:positionV>
                <wp:extent cx="1508125" cy="0"/>
                <wp:effectExtent l="0" t="38100" r="635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92.45pt" to="352.4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92425</wp:posOffset>
                </wp:positionH>
                <wp:positionV relativeFrom="paragraph">
                  <wp:posOffset>3669030</wp:posOffset>
                </wp:positionV>
                <wp:extent cx="162560" cy="1270"/>
                <wp:effectExtent l="635" t="37465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288.9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7800</wp:posOffset>
                </wp:positionH>
                <wp:positionV relativeFrom="paragraph">
                  <wp:posOffset>912495</wp:posOffset>
                </wp:positionV>
                <wp:extent cx="1520825" cy="492125"/>
                <wp:effectExtent l="83185" t="8382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492120"/>
                          <a:chOff x="0" y="0"/>
                          <a:chExt cx="152100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1000" cy="49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5840"/>
                            <a:ext cx="1408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planowania 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1.85pt;width:119.75pt;height:38.75pt" coordorigin="2280,1437" coordsize="2395,775">
                <v:shape id="shape_0" fillcolor="white" stroked="t" o:allowincell="f" style="position:absolute;left:2280;top:1437;width:2394;height:7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65;top:1462;width:2217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planowania 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04135</wp:posOffset>
                </wp:positionH>
                <wp:positionV relativeFrom="paragraph">
                  <wp:posOffset>5675630</wp:posOffset>
                </wp:positionV>
                <wp:extent cx="288925" cy="1270"/>
                <wp:effectExtent l="0" t="37465" r="635" b="381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446.9pt;width:22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58615</wp:posOffset>
                </wp:positionH>
                <wp:positionV relativeFrom="paragraph">
                  <wp:posOffset>4579620</wp:posOffset>
                </wp:positionV>
                <wp:extent cx="1515745" cy="1355090"/>
                <wp:effectExtent l="83185" t="95250" r="635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355040"/>
                          <a:chOff x="0" y="0"/>
                          <a:chExt cx="151560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951840"/>
                            <a:ext cx="151560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403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13320"/>
                              <a:ext cx="14050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Zespół ds. nadzoru nad ŚZMiU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640" y="0"/>
                            <a:ext cx="128952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9520" cy="680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23040"/>
                              <a:ext cx="1194480" cy="63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Referat gospodarki wodnej, organizacji i statystyk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7320" y="67752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360.6pt;width:119.35pt;height:106.7pt" coordorigin="6549,7212" coordsize="2387,2134">
                <v:group id="shape_0" style="position:absolute;left:6549;top:8711;width:2387;height:635">
                  <v:shape id="shape_0" fillcolor="white" stroked="t" o:allowincell="f" style="position:absolute;left:6549;top:8711;width:2386;height:634;mso-wrap-style:none;v-text-anchor:middle" type="_x0000_t176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stroked="f" o:allowincell="f" style="position:absolute;left:6630;top:8732;width:2212;height:5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espół ds. nadzoru nad ŚZMi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7;top:7212;width:2031;height:1072">
                  <v:shape id="shape_0" fillcolor="white" stroked="t" o:allowincell="f" style="position:absolute;left:6747;top:7212;width:2030;height:1071;mso-wrap-style:none;v-text-anchor:middle" type="_x0000_t176">
                    <v:fill o:detectmouseclick="t" type="solid" color2="black"/>
                    <v:stroke color="black" weight="38160" joinstyle="miter" endcap="flat"/>
                    <v:shadow on="t" obscured="f" color="gray"/>
                    <w10:wrap type="none"/>
                  </v:shape>
                  <v:shape id="shape_0" stroked="f" o:allowincell="f" style="position:absolute;left:6817;top:7248;width:1880;height:99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eferat gospodarki wodnej, organizacji i statysty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89,8279" to="7789,8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66765</wp:posOffset>
                </wp:positionH>
                <wp:positionV relativeFrom="paragraph">
                  <wp:posOffset>3460115</wp:posOffset>
                </wp:positionV>
                <wp:extent cx="1123950" cy="998220"/>
                <wp:effectExtent l="82550" t="82550" r="6985" b="762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272.45pt;width:88.5pt;height:78.6pt" coordorigin="9239,5449" coordsize="1770,1572">
                <v:shape id="shape_0" fillcolor="white" stroked="t" o:allowincell="f" style="position:absolute;left:9239;top:5449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3;top:5507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6765</wp:posOffset>
                </wp:positionH>
                <wp:positionV relativeFrom="paragraph">
                  <wp:posOffset>4530090</wp:posOffset>
                </wp:positionV>
                <wp:extent cx="1134745" cy="871220"/>
                <wp:effectExtent l="83185" t="82550" r="6350" b="762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871200"/>
                          <a:chOff x="0" y="0"/>
                          <a:chExt cx="1134720" cy="87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4720" cy="87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0960"/>
                            <a:ext cx="1050840" cy="80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lnictwa, restrukturyzacji i modernizacji obszarów wi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356.7pt;width:89.35pt;height:68.6pt" coordorigin="9239,7134" coordsize="1787,1372">
                <v:shape id="shape_0" fillcolor="white" stroked="t" o:allowincell="f" style="position:absolute;left:9239;top:7134;width:1786;height:13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4;top:7183;width:1654;height:12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lnictwa, restrukturyzacji i modernizacji obszarów wi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23255</wp:posOffset>
                </wp:positionH>
                <wp:positionV relativeFrom="paragraph">
                  <wp:posOffset>3413760</wp:posOffset>
                </wp:positionV>
                <wp:extent cx="0" cy="2444750"/>
                <wp:effectExtent l="6350" t="0" r="635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268.8pt" to="450.65pt,4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33415</wp:posOffset>
                </wp:positionH>
                <wp:positionV relativeFrom="paragraph">
                  <wp:posOffset>4934585</wp:posOffset>
                </wp:positionV>
                <wp:extent cx="123190" cy="1270"/>
                <wp:effectExtent l="635" t="38100" r="0" b="3746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45pt;margin-top:388.55pt;width:9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23255</wp:posOffset>
                </wp:positionH>
                <wp:positionV relativeFrom="paragraph">
                  <wp:posOffset>3920490</wp:posOffset>
                </wp:positionV>
                <wp:extent cx="144145" cy="1270"/>
                <wp:effectExtent l="635" t="38100" r="0" b="3746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308.7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46445</wp:posOffset>
                </wp:positionH>
                <wp:positionV relativeFrom="paragraph">
                  <wp:posOffset>5461635</wp:posOffset>
                </wp:positionV>
                <wp:extent cx="1144905" cy="740410"/>
                <wp:effectExtent l="83185" t="82550" r="6350" b="6985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40520"/>
                          <a:chOff x="0" y="0"/>
                          <a:chExt cx="114480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0" cy="74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25920"/>
                            <a:ext cx="10609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grup producentów rol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5pt;margin-top:430.05pt;width:90.15pt;height:58.3pt" coordorigin="9207,8601" coordsize="1803,1166">
                <v:shape id="shape_0" fillcolor="white" stroked="t" o:allowincell="f" style="position:absolute;left:9207;top:8601;width:1802;height:11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272;top:8642;width:1670;height:10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grup producentów rol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23255</wp:posOffset>
                </wp:positionH>
                <wp:positionV relativeFrom="paragraph">
                  <wp:posOffset>5858510</wp:posOffset>
                </wp:positionV>
                <wp:extent cx="133985" cy="1270"/>
                <wp:effectExtent l="635" t="38100" r="0" b="3746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461.3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056755</wp:posOffset>
                </wp:positionH>
                <wp:positionV relativeFrom="paragraph">
                  <wp:posOffset>2722245</wp:posOffset>
                </wp:positionV>
                <wp:extent cx="1133475" cy="1105535"/>
                <wp:effectExtent l="95885" t="95885" r="19050" b="1905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05560"/>
                          <a:chOff x="0" y="0"/>
                          <a:chExt cx="113364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110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37440"/>
                            <a:ext cx="1049760" cy="10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erat ds. zrównoważonego rozwoju obszarów zależnych od rybac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65pt;margin-top:214.35pt;width:89.25pt;height:87.05pt" coordorigin="11113,4287" coordsize="1785,1741">
                <v:shape id="shape_0" fillcolor="white" stroked="t" o:allowincell="f" style="position:absolute;left:11113;top:4287;width:1784;height:17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175;top:4346;width:1652;height:1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erat ds. zrównoważonego rozwoju obszarów zależnych od rybact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317865</wp:posOffset>
                </wp:positionH>
                <wp:positionV relativeFrom="paragraph">
                  <wp:posOffset>2716530</wp:posOffset>
                </wp:positionV>
                <wp:extent cx="1144905" cy="1224915"/>
                <wp:effectExtent l="83185" t="8382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25080"/>
                          <a:chOff x="0" y="0"/>
                          <a:chExt cx="1144800" cy="122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0" cy="122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4280"/>
                            <a:ext cx="1060560" cy="11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ds. kancelaryjnych, monitoringu, sprawozdawcz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95pt;margin-top:213.85pt;width:90.15pt;height:96.45pt" coordorigin="13099,4277" coordsize="1803,1929">
                <v:shape id="shape_0" fillcolor="white" stroked="t" o:allowincell="f" style="position:absolute;left:13099;top:4278;width:1802;height:1928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3165;top:4348;width:1669;height:1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ds. kancelaryjnych, monitoringu, sprawozdawczośc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946515</wp:posOffset>
                </wp:positionH>
                <wp:positionV relativeFrom="paragraph">
                  <wp:posOffset>2526665</wp:posOffset>
                </wp:positionV>
                <wp:extent cx="0" cy="195580"/>
                <wp:effectExtent l="38100" t="0" r="3810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98.95pt" to="704.45pt,21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190230</wp:posOffset>
                </wp:positionH>
                <wp:positionV relativeFrom="paragraph">
                  <wp:posOffset>3178175</wp:posOffset>
                </wp:positionV>
                <wp:extent cx="127635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250.25pt" to="654.9pt,2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89595</wp:posOffset>
                </wp:positionH>
                <wp:positionV relativeFrom="paragraph">
                  <wp:posOffset>3338195</wp:posOffset>
                </wp:positionV>
                <wp:extent cx="127635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262.85pt" to="654.85pt,26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04405</wp:posOffset>
                </wp:positionH>
                <wp:positionV relativeFrom="paragraph">
                  <wp:posOffset>3899535</wp:posOffset>
                </wp:positionV>
                <wp:extent cx="836930" cy="559435"/>
                <wp:effectExtent l="82550" t="83185" r="698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59440"/>
                          <a:chOff x="0" y="0"/>
                          <a:chExt cx="83700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559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7640"/>
                            <a:ext cx="775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5pt;margin-top:307.05pt;width:65.9pt;height:44.05pt" coordorigin="11503,6141" coordsize="1318,881">
                <v:shape id="shape_0" fillcolor="white" stroked="t" o:allowincell="f" style="position:absolute;left:11503;top:6141;width:1317;height:88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50;top:6169;width:1220;height:8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313930</wp:posOffset>
                </wp:positionH>
                <wp:positionV relativeFrom="paragraph">
                  <wp:posOffset>4509770</wp:posOffset>
                </wp:positionV>
                <wp:extent cx="836930" cy="609600"/>
                <wp:effectExtent l="82550" t="82550" r="6985" b="762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609480"/>
                          <a:chOff x="0" y="0"/>
                          <a:chExt cx="83700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7754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zlicz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355.1pt;width:65.9pt;height:48pt" coordorigin="11518,7102" coordsize="1318,960">
                <v:shape id="shape_0" fillcolor="white" stroked="t" o:allowincell="f" style="position:absolute;left:11518;top:7102;width:1317;height:9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5;top:7133;width:1220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zlicz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313930</wp:posOffset>
                </wp:positionH>
                <wp:positionV relativeFrom="paragraph">
                  <wp:posOffset>5181600</wp:posOffset>
                </wp:positionV>
                <wp:extent cx="836930" cy="447040"/>
                <wp:effectExtent l="82550" t="83185" r="6985" b="635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447120"/>
                          <a:chOff x="0" y="0"/>
                          <a:chExt cx="837000" cy="447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700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5840"/>
                            <a:ext cx="7754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408pt;width:65.9pt;height:35.2pt" coordorigin="11518,8160" coordsize="1318,704">
                <v:shape id="shape_0" fillcolor="white" stroked="t" o:allowincell="f" style="position:absolute;left:11518;top:8160;width:1317;height:703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3;top:8185;width:1220;height:6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56450</wp:posOffset>
                </wp:positionH>
                <wp:positionV relativeFrom="paragraph">
                  <wp:posOffset>3828415</wp:posOffset>
                </wp:positionV>
                <wp:extent cx="1270" cy="1516380"/>
                <wp:effectExtent l="5080" t="635" r="508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pt;margin-top:301.45pt;width:0.1pt;height:1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61530</wp:posOffset>
                </wp:positionH>
                <wp:positionV relativeFrom="paragraph">
                  <wp:posOffset>5350510</wp:posOffset>
                </wp:positionV>
                <wp:extent cx="153035" cy="1270"/>
                <wp:effectExtent l="635" t="37465" r="0" b="381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421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155815</wp:posOffset>
                </wp:positionH>
                <wp:positionV relativeFrom="paragraph">
                  <wp:posOffset>4759325</wp:posOffset>
                </wp:positionV>
                <wp:extent cx="153035" cy="1270"/>
                <wp:effectExtent l="635" t="37465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74.7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55815</wp:posOffset>
                </wp:positionH>
                <wp:positionV relativeFrom="paragraph">
                  <wp:posOffset>4114800</wp:posOffset>
                </wp:positionV>
                <wp:extent cx="153035" cy="1270"/>
                <wp:effectExtent l="635" t="37465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24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29250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8.25pt" to="427.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74360</wp:posOffset>
                </wp:positionH>
                <wp:positionV relativeFrom="paragraph">
                  <wp:posOffset>2721610</wp:posOffset>
                </wp:positionV>
                <wp:extent cx="1327150" cy="670560"/>
                <wp:effectExtent l="95250" t="95250" r="19685" b="1968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670680"/>
                          <a:chOff x="0" y="0"/>
                          <a:chExt cx="1327320" cy="6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320" cy="670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4120"/>
                            <a:ext cx="122940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strukturyzacji obszarów wiejskich i produkcji rolni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pt;margin-top:214.3pt;width:104.5pt;height:52.8pt" coordorigin="8936,4286" coordsize="2090,1056">
                <v:shape id="shape_0" fillcolor="white" stroked="t" o:allowincell="f" style="position:absolute;left:8936;top:4286;width:2089;height:105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012;top:4324;width:1935;height:9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strukturyzacji obszarów wiejskich i produkcji rol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953125</wp:posOffset>
                </wp:positionH>
                <wp:positionV relativeFrom="paragraph">
                  <wp:posOffset>1071245</wp:posOffset>
                </wp:positionV>
                <wp:extent cx="1307465" cy="333375"/>
                <wp:effectExtent l="81915" t="81915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84.35pt;width:102.95pt;height:26.25pt" coordorigin="9375,1687" coordsize="2059,525">
                <v:shape id="shape_0" fillcolor="white" stroked="t" o:allowincell="f" style="position:absolute;left:9375;top:168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447;top:170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77385</wp:posOffset>
                </wp:positionH>
                <wp:positionV relativeFrom="paragraph">
                  <wp:posOffset>1250315</wp:posOffset>
                </wp:positionV>
                <wp:extent cx="1476375" cy="1270"/>
                <wp:effectExtent l="635" t="37465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98.45pt;width:11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2900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52.1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14855</wp:posOffset>
                </wp:positionH>
                <wp:positionV relativeFrom="paragraph">
                  <wp:posOffset>3193415</wp:posOffset>
                </wp:positionV>
                <wp:extent cx="1270" cy="175895"/>
                <wp:effectExtent l="37465" t="635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251.45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2096135" cy="1270"/>
                <wp:effectExtent l="635" t="5080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16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49250</wp:posOffset>
                </wp:positionH>
                <wp:positionV relativeFrom="paragraph">
                  <wp:posOffset>4595495</wp:posOffset>
                </wp:positionV>
                <wp:extent cx="230505" cy="1270"/>
                <wp:effectExtent l="635" t="37465" r="0" b="381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61.85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49250</wp:posOffset>
                </wp:positionH>
                <wp:positionV relativeFrom="paragraph">
                  <wp:posOffset>5434330</wp:posOffset>
                </wp:positionV>
                <wp:extent cx="230505" cy="1270"/>
                <wp:effectExtent l="635" t="37465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427.9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49250</wp:posOffset>
                </wp:positionH>
                <wp:positionV relativeFrom="paragraph">
                  <wp:posOffset>3987800</wp:posOffset>
                </wp:positionV>
                <wp:extent cx="1270" cy="1447165"/>
                <wp:effectExtent l="5080" t="635" r="508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14pt;width:0.05pt;height:11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28090</wp:posOffset>
                </wp:positionH>
                <wp:positionV relativeFrom="paragraph">
                  <wp:posOffset>3964940</wp:posOffset>
                </wp:positionV>
                <wp:extent cx="1270" cy="499745"/>
                <wp:effectExtent l="37465" t="635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pt;margin-top:312.2pt;width:0.1pt;height:3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69055</wp:posOffset>
                </wp:positionH>
                <wp:positionV relativeFrom="paragraph">
                  <wp:posOffset>2781935</wp:posOffset>
                </wp:positionV>
                <wp:extent cx="137160" cy="1270"/>
                <wp:effectExtent l="0" t="38100" r="635" b="3746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19.05pt;width:10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5580</wp:posOffset>
                </wp:positionH>
                <wp:positionV relativeFrom="paragraph">
                  <wp:posOffset>2358390</wp:posOffset>
                </wp:positionV>
                <wp:extent cx="1270" cy="424180"/>
                <wp:effectExtent l="5080" t="635" r="508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85.7pt;width:0.05pt;height:3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654800</wp:posOffset>
                </wp:positionH>
                <wp:positionV relativeFrom="paragraph">
                  <wp:posOffset>1746885</wp:posOffset>
                </wp:positionV>
                <wp:extent cx="1230630" cy="530860"/>
                <wp:effectExtent l="82550" t="83185" r="6985" b="698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pt;margin-top:137.55pt;width:96.9pt;height:41.8pt" coordorigin="10480,2751" coordsize="1938,836">
                <v:shape id="shape_0" fillcolor="white" stroked="t" o:allowincell="f" style="position:absolute;left:10480;top:275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0547;top:277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47215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9.3pt" to="145.4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354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19.3pt" to="30.2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04405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118.25pt" to="575.1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3700</wp:posOffset>
                </wp:positionH>
                <wp:positionV relativeFrom="paragraph">
                  <wp:posOffset>1501775</wp:posOffset>
                </wp:positionV>
                <wp:extent cx="691134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18.25pt;width:54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6350" cy="2353310"/>
                <wp:effectExtent l="5080" t="635" r="508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" cy="23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0.4pt;height:18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1701165" cy="1270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13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87240</wp:posOffset>
                </wp:positionH>
                <wp:positionV relativeFrom="paragraph">
                  <wp:posOffset>2366010</wp:posOffset>
                </wp:positionV>
                <wp:extent cx="1270" cy="957580"/>
                <wp:effectExtent l="5080" t="635" r="508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86.3pt;width:0.1pt;height:7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46015</wp:posOffset>
                </wp:positionH>
                <wp:positionV relativeFrom="paragraph">
                  <wp:posOffset>2540000</wp:posOffset>
                </wp:positionV>
                <wp:extent cx="1270" cy="2028825"/>
                <wp:effectExtent l="37465" t="635" r="3810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200pt;width:0.05pt;height:1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46015</wp:posOffset>
                </wp:positionH>
                <wp:positionV relativeFrom="paragraph">
                  <wp:posOffset>2526665</wp:posOffset>
                </wp:positionV>
                <wp:extent cx="4001135" cy="13335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01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198.95pt;width:31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77385</wp:posOffset>
                </wp:positionH>
                <wp:positionV relativeFrom="paragraph">
                  <wp:posOffset>1017905</wp:posOffset>
                </wp:positionV>
                <wp:extent cx="1270" cy="485775"/>
                <wp:effectExtent l="37465" t="635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80.1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15640</wp:posOffset>
                </wp:positionH>
                <wp:positionV relativeFrom="paragraph">
                  <wp:posOffset>351155</wp:posOffset>
                </wp:positionV>
                <wp:extent cx="2519680" cy="719455"/>
                <wp:effectExtent l="88900" t="89535" r="13335" b="1270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27.65pt;width:198.4pt;height:56.65pt" coordorigin="5064,553" coordsize="3968,1133">
                <v:shape id="shape_0" fillcolor="white" stroked="t" o:allowincell="f" style="position:absolute;left:5064;top:55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210;top:59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TERENÓW WIEJSKICH (TW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ZDROWIA I POLITYKI SPOŁECZNEJ (ZD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835900</wp:posOffset>
                </wp:positionH>
                <wp:positionV relativeFrom="paragraph">
                  <wp:posOffset>1887855</wp:posOffset>
                </wp:positionV>
                <wp:extent cx="635" cy="215900"/>
                <wp:effectExtent l="38100" t="635" r="3810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148.65pt" to="617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8635</wp:posOffset>
                </wp:positionH>
                <wp:positionV relativeFrom="paragraph">
                  <wp:posOffset>1875790</wp:posOffset>
                </wp:positionV>
                <wp:extent cx="635" cy="205105"/>
                <wp:effectExtent l="38100" t="635" r="3810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7.7pt" to="40.0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90240</wp:posOffset>
                </wp:positionH>
                <wp:positionV relativeFrom="paragraph">
                  <wp:posOffset>2111375</wp:posOffset>
                </wp:positionV>
                <wp:extent cx="1431290" cy="571500"/>
                <wp:effectExtent l="81280" t="812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71680"/>
                          <a:chOff x="0" y="0"/>
                          <a:chExt cx="14313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258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66.25pt;width:112.7pt;height:45pt" coordorigin="5024,3325" coordsize="2254,900">
                <v:shape id="shape_0" fillcolor="white" stroked="t" o:allowincell="f" style="position:absolute;left:5024;top:3325;width:2253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06;top:3358;width:208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1109980" cy="481330"/>
                <wp:effectExtent l="95250" t="95250" r="19685" b="2032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481320"/>
                          <a:chOff x="0" y="0"/>
                          <a:chExt cx="11098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7280"/>
                            <a:ext cx="10281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8.3pt;width:87.4pt;height:37.9pt" coordorigin="441,4966" coordsize="1748,758">
                <v:shape id="shape_0" fillcolor="white" stroked="t" o:allowincell="f" style="position:absolute;left:441;top:4966;width:1747;height:7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4993;width:1618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0035</wp:posOffset>
                </wp:positionH>
                <wp:positionV relativeFrom="paragraph">
                  <wp:posOffset>4208780</wp:posOffset>
                </wp:positionV>
                <wp:extent cx="1087120" cy="615950"/>
                <wp:effectExtent l="95250" t="95885" r="19685" b="1968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15960"/>
                          <a:chOff x="0" y="0"/>
                          <a:chExt cx="108720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1600"/>
                            <a:ext cx="100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finans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1.4pt;width:85.6pt;height:48.5pt" coordorigin="441,6628" coordsize="1712,970">
                <v:shape id="shape_0" fillcolor="white" stroked="t" o:allowincell="f" style="position:absolute;left:441;top:6628;width:1711;height:9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6662;width:1585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gospodar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finans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116320</wp:posOffset>
                </wp:positionH>
                <wp:positionV relativeFrom="paragraph">
                  <wp:posOffset>3199130</wp:posOffset>
                </wp:positionV>
                <wp:extent cx="1486535" cy="624205"/>
                <wp:effectExtent l="95885" t="95885" r="19050" b="1905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4240"/>
                          <a:chOff x="0" y="0"/>
                          <a:chExt cx="148644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nadz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zekształc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251.9pt;width:117.05pt;height:49.15pt" coordorigin="9632,5038" coordsize="2341,983">
                <v:shape id="shape_0" fillcolor="white" stroked="t" o:allowincell="f" style="position:absolute;left:9632;top:5038;width:2340;height:9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5069;width:2168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nadz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zekształc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116320</wp:posOffset>
                </wp:positionH>
                <wp:positionV relativeFrom="paragraph">
                  <wp:posOffset>4011930</wp:posOffset>
                </wp:positionV>
                <wp:extent cx="1486535" cy="628650"/>
                <wp:effectExtent l="95885" t="95250" r="19050" b="2032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8560"/>
                          <a:chOff x="0" y="0"/>
                          <a:chExt cx="148644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polityki społecznej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15.9pt;width:117.05pt;height:49.5pt" coordorigin="9632,6318" coordsize="2341,990">
                <v:shape id="shape_0" fillcolor="white" stroked="t" o:allowincell="f" style="position:absolute;left:9632;top:6318;width:2340;height:98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6354;width:2168;height:9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polityki społecznej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2865</wp:posOffset>
                </wp:positionH>
                <wp:positionV relativeFrom="paragraph">
                  <wp:posOffset>2672715</wp:posOffset>
                </wp:positionV>
                <wp:extent cx="0" cy="182880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0.45pt" to="-4.9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62865</wp:posOffset>
                </wp:positionH>
                <wp:positionV relativeFrom="paragraph">
                  <wp:posOffset>4501515</wp:posOffset>
                </wp:positionV>
                <wp:extent cx="342900" cy="0"/>
                <wp:effectExtent l="635" t="38100" r="0" b="3810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54.45pt" to="22pt,3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62865</wp:posOffset>
                </wp:positionH>
                <wp:positionV relativeFrom="paragraph">
                  <wp:posOffset>3381375</wp:posOffset>
                </wp:positionV>
                <wp:extent cx="342900" cy="0"/>
                <wp:effectExtent l="635" t="38100" r="0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6.25pt" to="22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02220</wp:posOffset>
                </wp:positionH>
                <wp:positionV relativeFrom="paragraph">
                  <wp:posOffset>4329430</wp:posOffset>
                </wp:positionV>
                <wp:extent cx="234315" cy="0"/>
                <wp:effectExtent l="0" t="38100" r="0" b="381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40.9pt" to="617pt,34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02855</wp:posOffset>
                </wp:positionH>
                <wp:positionV relativeFrom="paragraph">
                  <wp:posOffset>3500755</wp:posOffset>
                </wp:positionV>
                <wp:extent cx="234315" cy="0"/>
                <wp:effectExtent l="0" t="38100" r="0" b="3810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275.65pt" to="617.05pt,27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116320</wp:posOffset>
                </wp:positionH>
                <wp:positionV relativeFrom="paragraph">
                  <wp:posOffset>4912360</wp:posOffset>
                </wp:positionV>
                <wp:extent cx="1486535" cy="619125"/>
                <wp:effectExtent l="95885" t="95885" r="19050" b="19050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19200"/>
                          <a:chOff x="0" y="0"/>
                          <a:chExt cx="148644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1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trateg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86.8pt;width:117.05pt;height:48.75pt" coordorigin="9632,7736" coordsize="2341,975">
                <v:shape id="shape_0" fillcolor="white" stroked="t" o:allowincell="f" style="position:absolute;left:9632;top:7736;width:2340;height:9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7767;width:2168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trateg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58290</wp:posOffset>
                </wp:positionH>
                <wp:positionV relativeFrom="paragraph">
                  <wp:posOffset>2111375</wp:posOffset>
                </wp:positionV>
                <wp:extent cx="1485900" cy="590550"/>
                <wp:effectExtent l="95250" t="95885" r="19685" b="1968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0400"/>
                          <a:chOff x="0" y="0"/>
                          <a:chExt cx="14860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76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PFR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166.25pt;width:117pt;height:46.5pt" coordorigin="2454,3325" coordsize="2340,930">
                <v:shape id="shape_0" fillcolor="white" stroked="t" o:allowincell="f" style="position:absolute;left:2454;top:3325;width:2339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40;top:3359;width:2167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PF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02855</wp:posOffset>
                </wp:positionH>
                <wp:positionV relativeFrom="paragraph">
                  <wp:posOffset>5215255</wp:posOffset>
                </wp:positionV>
                <wp:extent cx="234315" cy="0"/>
                <wp:effectExtent l="0" t="38100" r="0" b="3810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0.65pt" to="617.05pt,4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652135</wp:posOffset>
                </wp:positionH>
                <wp:positionV relativeFrom="paragraph">
                  <wp:posOffset>1920875</wp:posOffset>
                </wp:positionV>
                <wp:extent cx="635" cy="205105"/>
                <wp:effectExtent l="38100" t="635" r="3810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1.25pt" to="445.05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908550</wp:posOffset>
                </wp:positionH>
                <wp:positionV relativeFrom="paragraph">
                  <wp:posOffset>2121535</wp:posOffset>
                </wp:positionV>
                <wp:extent cx="1485900" cy="571500"/>
                <wp:effectExtent l="81280" t="81280" r="571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ełnomocnik ds. osób niepełnos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167.05pt;width:117pt;height:45pt" coordorigin="7730,3341" coordsize="2340,900">
                <v:shape id="shape_0" fillcolor="white" stroked="t" o:allowincell="f" style="position:absolute;left:7730;top:3341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816;top:3374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ełnomocnik ds. osób niepełnos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22395</wp:posOffset>
                </wp:positionH>
                <wp:positionV relativeFrom="paragraph">
                  <wp:posOffset>1894205</wp:posOffset>
                </wp:positionV>
                <wp:extent cx="1270" cy="229235"/>
                <wp:effectExtent l="37465" t="635" r="3810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9.1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00295</wp:posOffset>
                </wp:positionH>
                <wp:positionV relativeFrom="paragraph">
                  <wp:posOffset>1330325</wp:posOffset>
                </wp:positionV>
                <wp:extent cx="1307465" cy="333375"/>
                <wp:effectExtent l="81915" t="81915" r="5080" b="952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04.75pt;width:102.95pt;height:26.25pt" coordorigin="7717,2095" coordsize="2059,525">
                <v:shape id="shape_0" fillcolor="white" stroked="t" o:allowincell="f" style="position:absolute;left:7717;top:2095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789;top:2114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2945</wp:posOffset>
                </wp:positionH>
                <wp:positionV relativeFrom="paragraph">
                  <wp:posOffset>381635</wp:posOffset>
                </wp:positionV>
                <wp:extent cx="2519680" cy="719455"/>
                <wp:effectExtent l="88900" t="89535" r="13335" b="1270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0.05pt;width:198.4pt;height:56.65pt" coordorigin="5107,601" coordsize="3968,1133">
                <v:shape id="shape_0" fillcolor="white" stroked="t" o:allowincell="f" style="position:absolute;left:5107;top:60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5253;top:64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98670</wp:posOffset>
                </wp:positionH>
                <wp:positionV relativeFrom="paragraph">
                  <wp:posOffset>1128395</wp:posOffset>
                </wp:positionV>
                <wp:extent cx="1270" cy="726440"/>
                <wp:effectExtent l="37465" t="635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88.85pt;width:0.1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98670</wp:posOffset>
                </wp:positionH>
                <wp:positionV relativeFrom="paragraph">
                  <wp:posOffset>1492250</wp:posOffset>
                </wp:positionV>
                <wp:extent cx="301625" cy="1270"/>
                <wp:effectExtent l="635" t="37465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117.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67640</wp:posOffset>
                </wp:positionH>
                <wp:positionV relativeFrom="paragraph">
                  <wp:posOffset>2088515</wp:posOffset>
                </wp:positionV>
                <wp:extent cx="1486535" cy="754380"/>
                <wp:effectExtent l="81915" t="81280" r="5080" b="5715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754560"/>
                          <a:chOff x="0" y="0"/>
                          <a:chExt cx="1486440" cy="7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13773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ekonom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64.45pt;width:117.05pt;height:59.4pt" coordorigin="-264,3289" coordsize="2341,1188">
                <v:shape id="shape_0" fillcolor="white" stroked="t" o:allowincell="f" style="position:absolute;left:-264;top:3289;width:2340;height:118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82;top:3331;width:2168;height:11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ekonom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655435</wp:posOffset>
                </wp:positionH>
                <wp:positionV relativeFrom="paragraph">
                  <wp:posOffset>2125980</wp:posOffset>
                </wp:positionV>
                <wp:extent cx="1485900" cy="876300"/>
                <wp:effectExtent l="81280" t="812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76240"/>
                          <a:chOff x="0" y="0"/>
                          <a:chExt cx="1486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30960"/>
                            <a:ext cx="13766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restruktury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chrony 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05pt;margin-top:167.4pt;width:117pt;height:69pt" coordorigin="10481,3348" coordsize="2340,1380">
                <v:shape id="shape_0" fillcolor="white" stroked="t" o:allowincell="f" style="position:absolute;left:10481;top:3348;width:2339;height:13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0567;top:3397;width:2167;height:12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restruktury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chrony 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836535</wp:posOffset>
                </wp:positionH>
                <wp:positionV relativeFrom="paragraph">
                  <wp:posOffset>3002915</wp:posOffset>
                </wp:positionV>
                <wp:extent cx="1270" cy="2212975"/>
                <wp:effectExtent l="5080" t="635" r="508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236.45pt;width:0.1pt;height:1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10130</wp:posOffset>
                </wp:positionH>
                <wp:positionV relativeFrom="paragraph">
                  <wp:posOffset>1887855</wp:posOffset>
                </wp:positionV>
                <wp:extent cx="1270" cy="229235"/>
                <wp:effectExtent l="37465" t="635" r="3810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48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9270</wp:posOffset>
                </wp:positionH>
                <wp:positionV relativeFrom="paragraph">
                  <wp:posOffset>1875790</wp:posOffset>
                </wp:positionV>
                <wp:extent cx="7327265" cy="12700"/>
                <wp:effectExtent l="635" t="5080" r="63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744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147.7pt;width:576.9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308350</wp:posOffset>
                </wp:positionH>
                <wp:positionV relativeFrom="paragraph">
                  <wp:posOffset>902335</wp:posOffset>
                </wp:positionV>
                <wp:extent cx="2519680" cy="719455"/>
                <wp:effectExtent l="88900" t="89535" r="13970" b="1270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1.05pt;width:198.4pt;height:56.65pt" coordorigin="5210,1421" coordsize="3968,1133">
                <v:shape id="shape_0" fillcolor="white" stroked="t" o:allowincell="f" style="position:absolute;left:5210;top:142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146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EUROPEJSKIEGO FUNDUSZU </w:t>
        <w:br/>
        <w:t>ROZWOJU REGIONALNEGO (F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524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525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669540</wp:posOffset>
                </wp:positionH>
                <wp:positionV relativeFrom="paragraph">
                  <wp:posOffset>1292860</wp:posOffset>
                </wp:positionV>
                <wp:extent cx="635" cy="205105"/>
                <wp:effectExtent l="38100" t="635" r="38100" b="0"/>
                <wp:wrapNone/>
                <wp:docPr id="526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1.8pt" to="210.2pt,117.9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527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67555</wp:posOffset>
                </wp:positionH>
                <wp:positionV relativeFrom="paragraph">
                  <wp:posOffset>493395</wp:posOffset>
                </wp:positionV>
                <wp:extent cx="1270" cy="800735"/>
                <wp:effectExtent l="37465" t="635" r="3810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38.8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843270</wp:posOffset>
                </wp:positionH>
                <wp:positionV relativeFrom="paragraph">
                  <wp:posOffset>437515</wp:posOffset>
                </wp:positionV>
                <wp:extent cx="1384300" cy="605790"/>
                <wp:effectExtent l="81280" t="81280" r="5715" b="5715"/>
                <wp:wrapNone/>
                <wp:docPr id="529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460.1pt;margin-top:34.45pt;width:109pt;height:47.7pt" coordorigin="9202,689" coordsize="2180,954">
                <v:shape id="shape_0" ID="AutoShape 736" fillcolor="white" stroked="t" o:allowincell="f" style="position:absolute;left:9202;top:68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282;top:72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777480</wp:posOffset>
                </wp:positionH>
                <wp:positionV relativeFrom="paragraph">
                  <wp:posOffset>424815</wp:posOffset>
                </wp:positionV>
                <wp:extent cx="1384300" cy="605790"/>
                <wp:effectExtent l="81280" t="81280" r="5715" b="5715"/>
                <wp:wrapNone/>
                <wp:docPr id="530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612.4pt;margin-top:33.45pt;width:109pt;height:47.7pt" coordorigin="12248,669" coordsize="2180,954">
                <v:shape id="shape_0" ID="AutoShape 736" fillcolor="white" stroked="t" o:allowincell="f" style="position:absolute;left:12248;top:66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328;top:70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48640</wp:posOffset>
                </wp:positionH>
                <wp:positionV relativeFrom="paragraph">
                  <wp:posOffset>233045</wp:posOffset>
                </wp:positionV>
                <wp:extent cx="7895590" cy="17145"/>
                <wp:effectExtent l="635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588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18.35pt;width:621.6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53034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0"/>
                <wp:wrapNone/>
                <wp:docPr id="532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19.05pt" to="514.2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44423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635"/>
                <wp:wrapNone/>
                <wp:docPr id="533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9.05pt" to="664.9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253480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206105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5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24155</wp:posOffset>
                </wp:positionH>
                <wp:positionV relativeFrom="paragraph">
                  <wp:posOffset>513080</wp:posOffset>
                </wp:positionV>
                <wp:extent cx="1270" cy="2817495"/>
                <wp:effectExtent l="5080" t="635" r="508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40.4pt;width:0.05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13940</wp:posOffset>
                </wp:positionH>
                <wp:positionV relativeFrom="paragraph">
                  <wp:posOffset>522605</wp:posOffset>
                </wp:positionV>
                <wp:extent cx="1270" cy="2151380"/>
                <wp:effectExtent l="5080" t="635" r="508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1.15pt;width:0.05pt;height:16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2227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18.75pt;width:109.7pt;height:49.4pt" coordorigin="665,375" coordsize="2194,988">
                <v:shape id="shape_0" ID="AutoShape 755" fillcolor="white" stroked="t" o:allowincell="f" style="position:absolute;left:665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03420</wp:posOffset>
                </wp:positionH>
                <wp:positionV relativeFrom="paragraph">
                  <wp:posOffset>488950</wp:posOffset>
                </wp:positionV>
                <wp:extent cx="1533525" cy="495935"/>
                <wp:effectExtent l="95885" t="95885" r="19050" b="19685"/>
                <wp:wrapNone/>
                <wp:docPr id="539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akt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38.5pt;width:120.75pt;height:39.05pt" coordorigin="7092,770" coordsize="2415,781">
                <v:shape id="shape_0" ID="AutoShape 791" fillcolor="white" stroked="t" o:allowincell="f" style="position:absolute;left:7092;top:770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797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akt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456045</wp:posOffset>
                </wp:positionH>
                <wp:positionV relativeFrom="paragraph">
                  <wp:posOffset>390525</wp:posOffset>
                </wp:positionV>
                <wp:extent cx="1533525" cy="687705"/>
                <wp:effectExtent l="95885" t="95885" r="19050" b="19050"/>
                <wp:wrapNone/>
                <wp:docPr id="540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7600"/>
                          <a:chOff x="0" y="0"/>
                          <a:chExt cx="153360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tności, certyfik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nieprawidł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8.35pt;margin-top:30.75pt;width:120.75pt;height:54.15pt" coordorigin="10167,615" coordsize="2415,1083">
                <v:shape id="shape_0" ID="AutoShape 791" fillcolor="white" stroked="t" o:allowincell="f" style="position:absolute;left:10167;top:615;width:2414;height:10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51;top:654;width:2237;height:10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tności, certyfik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nieprawidłowośc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1904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4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18.75pt;width:109.7pt;height:49.4pt" coordorigin="3967,375" coordsize="2194,988">
                <v:shape id="shape_0" ID="AutoShape 755" fillcolor="white" stroked="t" o:allowincell="f" style="position:absolute;left:3967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300" distR="114300" simplePos="0" locked="0" layoutInCell="0" allowOverlap="1" relativeHeight="373">
                <wp:simplePos x="0" y="0"/>
                <wp:positionH relativeFrom="column">
                  <wp:posOffset>2313305</wp:posOffset>
                </wp:positionH>
                <wp:positionV relativeFrom="paragraph">
                  <wp:posOffset>1612900</wp:posOffset>
                </wp:positionV>
                <wp:extent cx="205105" cy="635"/>
                <wp:effectExtent l="5715" t="38735" r="0" b="37465"/>
                <wp:wrapNone/>
                <wp:docPr id="542" name="Freeform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0" coordsize="382,1" path="m382,0l0,1e" stroked="t" o:allowincell="f" style="position:absolute;margin-left:182.15pt;margin-top:12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8">
                <wp:simplePos x="0" y="0"/>
                <wp:positionH relativeFrom="column">
                  <wp:posOffset>2313305</wp:posOffset>
                </wp:positionH>
                <wp:positionV relativeFrom="paragraph">
                  <wp:posOffset>774700</wp:posOffset>
                </wp:positionV>
                <wp:extent cx="205105" cy="635"/>
                <wp:effectExtent l="5715" t="38735" r="0" b="37465"/>
                <wp:wrapNone/>
                <wp:docPr id="543" name="Freeform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8" coordsize="382,1" path="m382,0l0,1e" stroked="t" o:allowincell="f" style="position:absolute;margin-left:182.15pt;margin-top:6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0">
                <wp:simplePos x="0" y="0"/>
                <wp:positionH relativeFrom="column">
                  <wp:posOffset>224155</wp:posOffset>
                </wp:positionH>
                <wp:positionV relativeFrom="paragraph">
                  <wp:posOffset>2268855</wp:posOffset>
                </wp:positionV>
                <wp:extent cx="241300" cy="635"/>
                <wp:effectExtent l="5715" t="38735" r="0" b="37465"/>
                <wp:wrapNone/>
                <wp:docPr id="544" name="Freeform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8" coordsize="382,1" path="m382,0l0,1e" stroked="t" o:allowincell="f" style="position:absolute;margin-left:17.65pt;margin-top:178.65pt;width:18.9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1">
                <wp:simplePos x="0" y="0"/>
                <wp:positionH relativeFrom="column">
                  <wp:posOffset>216535</wp:posOffset>
                </wp:positionH>
                <wp:positionV relativeFrom="paragraph">
                  <wp:posOffset>774065</wp:posOffset>
                </wp:positionV>
                <wp:extent cx="205105" cy="635"/>
                <wp:effectExtent l="5715" t="38735" r="0" b="37465"/>
                <wp:wrapNone/>
                <wp:docPr id="545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382,1" path="m382,0l0,1e" stroked="t" o:allowincell="f" style="position:absolute;margin-left:17.05pt;margin-top:60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224155</wp:posOffset>
                </wp:positionH>
                <wp:positionV relativeFrom="paragraph">
                  <wp:posOffset>50165</wp:posOffset>
                </wp:positionV>
                <wp:extent cx="198120" cy="635"/>
                <wp:effectExtent l="5715" t="38735" r="0" b="37465"/>
                <wp:wrapNone/>
                <wp:docPr id="546" name="Freeform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2" coordsize="382,1" path="m382,0l0,1e" stroked="t" o:allowincell="f" style="position:absolute;margin-left:17.65pt;margin-top:3.95pt;width:15.5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223520</wp:posOffset>
                </wp:positionH>
                <wp:positionV relativeFrom="paragraph">
                  <wp:posOffset>1526540</wp:posOffset>
                </wp:positionV>
                <wp:extent cx="205105" cy="635"/>
                <wp:effectExtent l="5715" t="38735" r="0" b="37465"/>
                <wp:wrapNone/>
                <wp:docPr id="547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7.6pt;margin-top:120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7">
                <wp:simplePos x="0" y="0"/>
                <wp:positionH relativeFrom="column">
                  <wp:posOffset>2313305</wp:posOffset>
                </wp:positionH>
                <wp:positionV relativeFrom="paragraph">
                  <wp:posOffset>24765</wp:posOffset>
                </wp:positionV>
                <wp:extent cx="205105" cy="635"/>
                <wp:effectExtent l="5715" t="38735" r="0" b="37465"/>
                <wp:wrapNone/>
                <wp:docPr id="548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82.15pt;margin-top:1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503420</wp:posOffset>
                </wp:positionH>
                <wp:positionV relativeFrom="paragraph">
                  <wp:posOffset>561340</wp:posOffset>
                </wp:positionV>
                <wp:extent cx="1533525" cy="685165"/>
                <wp:effectExtent l="95885" t="95885" r="19050" b="19050"/>
                <wp:wrapNone/>
                <wp:docPr id="549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arcia zarządz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44.2pt;width:120.75pt;height:53.95pt" coordorigin="7092,884" coordsize="2415,1079">
                <v:shape id="shape_0" ID="AutoShape 791" fillcolor="white" stroked="t" o:allowincell="f" style="position:absolute;left:7092;top:88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92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arcia zarządz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471285</wp:posOffset>
                </wp:positionH>
                <wp:positionV relativeFrom="paragraph">
                  <wp:posOffset>688340</wp:posOffset>
                </wp:positionV>
                <wp:extent cx="1533525" cy="495935"/>
                <wp:effectExtent l="95885" t="95885" r="19050" b="19685"/>
                <wp:wrapNone/>
                <wp:docPr id="550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ol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54.2pt;width:120.75pt;height:39.05pt" coordorigin="10191,1084" coordsize="2415,781">
                <v:shape id="shape_0" ID="AutoShape 791" fillcolor="white" stroked="t" o:allowincell="f" style="position:absolute;left:10191;top:1084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1111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ol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037580</wp:posOffset>
                </wp:positionH>
                <wp:positionV relativeFrom="paragraph">
                  <wp:posOffset>146050</wp:posOffset>
                </wp:positionV>
                <wp:extent cx="216535" cy="1270"/>
                <wp:effectExtent l="0" t="37465" r="635" b="381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11.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037580</wp:posOffset>
                </wp:positionH>
                <wp:positionV relativeFrom="paragraph">
                  <wp:posOffset>926465</wp:posOffset>
                </wp:positionV>
                <wp:extent cx="216535" cy="1270"/>
                <wp:effectExtent l="0" t="37465" r="635" b="381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72.9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990205</wp:posOffset>
                </wp:positionH>
                <wp:positionV relativeFrom="paragraph">
                  <wp:posOffset>193040</wp:posOffset>
                </wp:positionV>
                <wp:extent cx="216535" cy="1270"/>
                <wp:effectExtent l="0" t="37465" r="635" b="3810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5.2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990205</wp:posOffset>
                </wp:positionH>
                <wp:positionV relativeFrom="paragraph">
                  <wp:posOffset>938530</wp:posOffset>
                </wp:positionV>
                <wp:extent cx="216535" cy="1270"/>
                <wp:effectExtent l="0" t="37465" r="635" b="381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73.9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2227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5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 i pomocy techniczn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36.6pt;width:109.7pt;height:49.4pt" coordorigin="665,732" coordsize="2194,988">
                <v:shape id="shape_0" ID="AutoShape 755" fillcolor="white" stroked="t" o:allowincell="f" style="position:absolute;left:665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 i pomocy techniczn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22275</wp:posOffset>
                </wp:positionH>
                <wp:positionV relativeFrom="paragraph">
                  <wp:posOffset>1224280</wp:posOffset>
                </wp:positionV>
                <wp:extent cx="1393190" cy="627380"/>
                <wp:effectExtent l="95250" t="95250" r="19685" b="19685"/>
                <wp:wrapNone/>
                <wp:docPr id="556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96.4pt;width:109.7pt;height:49.4pt" coordorigin="665,1928" coordsize="2194,988">
                <v:shape id="shape_0" ID="AutoShape 755" fillcolor="white" stroked="t" o:allowincell="f" style="position:absolute;left:665;top:1928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1963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5455</wp:posOffset>
                </wp:positionH>
                <wp:positionV relativeFrom="paragraph">
                  <wp:posOffset>1979930</wp:posOffset>
                </wp:positionV>
                <wp:extent cx="1350010" cy="518160"/>
                <wp:effectExtent l="95885" t="95250" r="19685" b="19685"/>
                <wp:wrapNone/>
                <wp:docPr id="557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518040"/>
                          <a:chOff x="0" y="0"/>
                          <a:chExt cx="13500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00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360"/>
                            <a:ext cx="1250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łatnoś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6.65pt;margin-top:155.9pt;width:106.3pt;height:40.8pt" coordorigin="733,3118" coordsize="2126,816">
                <v:shape id="shape_0" ID="AutoShape 755" fillcolor="white" stroked="t" o:allowincell="f" style="position:absolute;left:733;top:3118;width:2125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10;top:3147;width:1968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łatnoś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1904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36.6pt;width:109.7pt;height:49.4pt" coordorigin="3967,732" coordsize="2194,988">
                <v:shape id="shape_0" ID="AutoShape 755" fillcolor="white" stroked="t" o:allowincell="f" style="position:absolute;left:3967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519045</wp:posOffset>
                </wp:positionH>
                <wp:positionV relativeFrom="paragraph">
                  <wp:posOffset>1247140</wp:posOffset>
                </wp:positionV>
                <wp:extent cx="1393190" cy="618490"/>
                <wp:effectExtent l="95250" t="95250" r="19685" b="19685"/>
                <wp:wrapNone/>
                <wp:docPr id="559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18480"/>
                          <a:chOff x="0" y="0"/>
                          <a:chExt cx="139320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2902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98.2pt;width:109.7pt;height:48.7pt" coordorigin="3967,1964" coordsize="2194,974">
                <v:shape id="shape_0" ID="AutoShape 755" fillcolor="white" stroked="t" o:allowincell="f" style="position:absolute;left:3967;top:1964;width:2193;height:9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1998;width:2031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i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i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Cs/>
      <w:sz w:val="24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Cs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Georgia" w:hAnsi="Georgia" w:eastAsia="Times New Roman" w:cs="Georgi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Georgia" w:hAnsi="Georgia" w:eastAsia="Times New Roman" w:cs="Georgia"/>
      <w:b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4:00Z</dcterms:created>
  <dc:creator>pszonakm</dc:creator>
  <dc:description/>
  <cp:keywords/>
  <dc:language>en-US</dc:language>
  <cp:lastModifiedBy>pszonakm</cp:lastModifiedBy>
  <cp:lastPrinted>2015-03-02T08:25:00Z</cp:lastPrinted>
  <dcterms:modified xsi:type="dcterms:W3CDTF">2015-03-03T10:14:00Z</dcterms:modified>
  <cp:revision>2</cp:revision>
  <dc:subject/>
  <dc:title/>
</cp:coreProperties>
</file>