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i/>
          <w:i/>
          <w:sz w:val="14"/>
          <w:szCs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127000</wp:posOffset>
                </wp:positionV>
                <wp:extent cx="7051040" cy="158242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1582560"/>
                          <a:chOff x="0" y="0"/>
                          <a:chExt cx="7050960" cy="158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50960" cy="158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10pt;width:555.2pt;height:124.6pt" coordorigin="1065,200" coordsize="11104,2492">
                <v:roundrect id="shape_0" stroked="t" o:allowincell="f" style="position:absolute;left:1065;top:200;width:11103;height:249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b/>
          <w:i/>
          <w:sz w:val="14"/>
          <w:szCs w:val="14"/>
        </w:rPr>
        <w:t xml:space="preserve">   </w:t>
      </w:r>
      <w:r>
        <w:rPr>
          <w:b/>
          <w:i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4"/>
          <w:szCs w:val="14"/>
        </w:rPr>
        <w:t>Załącznik nr2 do załącznika  nr 1 do uchwały nr 262</w:t>
      </w:r>
      <w:r>
        <w:rPr>
          <w:bCs/>
          <w:sz w:val="16"/>
          <w:szCs w:val="16"/>
        </w:rPr>
        <w:t>/19/V/2015</w:t>
      </w:r>
      <w:r>
        <w:rPr>
          <w:i/>
          <w:sz w:val="14"/>
          <w:szCs w:val="14"/>
        </w:rPr>
        <w:br/>
        <w:t xml:space="preserve">        </w:t>
        <w:tab/>
        <w:tab/>
        <w:tab/>
        <w:tab/>
        <w:tab/>
        <w:tab/>
        <w:tab/>
        <w:tab/>
        <w:tab/>
        <w:tab/>
        <w:tab/>
        <w:tab/>
        <w:t>Zarządu Województwa Śląskiego z dnia 27  lutego  2015 r.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 xml:space="preserve">       </w:t>
      </w:r>
      <w:r>
        <w:rPr>
          <w:b/>
          <w:bCs/>
          <w:sz w:val="32"/>
          <w:szCs w:val="32"/>
        </w:rPr>
        <w:t>ZARZĄD WOJEWÓDZTWA ŚLĄSKIEGO</w:t>
        <w:tab/>
        <w:t xml:space="preserve">                                       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01430</wp:posOffset>
                </wp:positionH>
                <wp:positionV relativeFrom="paragraph">
                  <wp:posOffset>1348105</wp:posOffset>
                </wp:positionV>
                <wp:extent cx="92964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sięg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G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9pt;margin-top:106.15pt;width:73.2pt;height:50.4pt" coordorigin="14018,2123" coordsize="1464,100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abf8f" stroked="t" o:allowincell="f" style="position:absolute;left:14018;top:2123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bf8f" stroked="f" o:allowincell="f" style="position:absolute;left:14072;top:2160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sięgow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G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2135</wp:posOffset>
                </wp:positionH>
                <wp:positionV relativeFrom="paragraph">
                  <wp:posOffset>1270</wp:posOffset>
                </wp:positionV>
                <wp:extent cx="1979930" cy="4813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Członek Zarząd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abriela Lenartowi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45.05pt;margin-top:0.1pt;width:155.8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Członek Zarząd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abriela Lenartowicz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9585</wp:posOffset>
                </wp:positionH>
                <wp:positionV relativeFrom="paragraph">
                  <wp:posOffset>17145</wp:posOffset>
                </wp:positionV>
                <wp:extent cx="2513330" cy="493395"/>
                <wp:effectExtent l="19050" t="19685" r="3302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arszałek Województ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Wojciech Sału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38.55pt;margin-top:1.35pt;width:197.85pt;height: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arszałek Województw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Wojciech Saługa </w:t>
                      </w:r>
                    </w:p>
                  </w:txbxContent>
                </v:textbox>
                <v:fill o:detectmouseclick="t" type="solid" color2="#6444a6"/>
                <v:stroke color="#205867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46490</wp:posOffset>
                </wp:positionH>
                <wp:positionV relativeFrom="paragraph">
                  <wp:posOffset>487680</wp:posOffset>
                </wp:positionV>
                <wp:extent cx="1270" cy="12033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8.7pt;margin-top:38.4pt;width:0.05pt;height:9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47760</wp:posOffset>
                </wp:positionH>
                <wp:positionV relativeFrom="paragraph">
                  <wp:posOffset>989965</wp:posOffset>
                </wp:positionV>
                <wp:extent cx="16954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77.95pt;width: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47760</wp:posOffset>
                </wp:positionH>
                <wp:positionV relativeFrom="paragraph">
                  <wp:posOffset>1685925</wp:posOffset>
                </wp:positionV>
                <wp:extent cx="1543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132.7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05875</wp:posOffset>
                </wp:positionH>
                <wp:positionV relativeFrom="paragraph">
                  <wp:posOffset>629920</wp:posOffset>
                </wp:positionV>
                <wp:extent cx="929640" cy="64008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Finan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1.25pt;margin-top:49.6pt;width:73.2pt;height:50.4pt" coordorigin="14025,992" coordsize="1464,1008">
                <v:shape id="shape_0" fillcolor="#fabf8f" stroked="t" o:allowincell="f" style="position:absolute;left:14025;top:992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 id="shape_0" fillcolor="#fabf8f" stroked="f" o:allowincell="f" style="position:absolute;left:14079;top:1029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Finan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N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38770</wp:posOffset>
                </wp:positionH>
                <wp:positionV relativeFrom="paragraph">
                  <wp:posOffset>17145</wp:posOffset>
                </wp:positionV>
                <wp:extent cx="1884680" cy="4705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70520"/>
                          <a:chOff x="0" y="0"/>
                          <a:chExt cx="188460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47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4760"/>
                            <a:ext cx="1746360" cy="4363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arbni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K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1pt;margin-top:1.35pt;width:148.4pt;height:37.05pt" coordorigin="12502,27" coordsize="2968,741">
                <v:shape id="shape_0" fillcolor="#fabf8f" stroked="t" o:allowincell="f" style="position:absolute;left:12502;top:27;width:2967;height:740;mso-wrap-style:none;v-text-anchor:middle" type="_x0000_t176"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f" o:allowincell="f" style="position:absolute;left:12610;top:50;width:2749;height:6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karbni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K) 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0435</wp:posOffset>
                </wp:positionH>
                <wp:positionV relativeFrom="paragraph">
                  <wp:posOffset>1270</wp:posOffset>
                </wp:positionV>
                <wp:extent cx="1979295" cy="4813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81320"/>
                          <a:chOff x="0" y="0"/>
                          <a:chExt cx="19792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5840"/>
                            <a:ext cx="1833840" cy="4456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leksandra Skowrone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0.1pt;width:155.85pt;height:37.9pt" coordorigin="1481,2" coordsize="3117,758">
                <v:shape id="shape_0" fillcolor="#d99594" stroked="t" o:allowincell="f" style="position:absolute;left:1481;top:2;width:3116;height:757;mso-wrap-style:none;v-text-anchor:middle" type="_x0000_t176"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f" o:allowincell="f" style="position:absolute;left:1595;top:27;width:2887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leksandra Skowronek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0390</wp:posOffset>
                </wp:positionH>
                <wp:positionV relativeFrom="paragraph">
                  <wp:posOffset>4276090</wp:posOffset>
                </wp:positionV>
                <wp:extent cx="0" cy="190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36.7pt" to="245.7pt,3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7690</wp:posOffset>
                </wp:positionH>
                <wp:positionV relativeFrom="paragraph">
                  <wp:posOffset>5190490</wp:posOffset>
                </wp:positionV>
                <wp:extent cx="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408.7pt" to="344.7pt,40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4040</wp:posOffset>
                </wp:positionH>
                <wp:positionV relativeFrom="paragraph">
                  <wp:posOffset>59055</wp:posOffset>
                </wp:positionV>
                <wp:extent cx="635" cy="77406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36">
                              <a:moveTo>
                                <a:pt x="0" y="1336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36" path="m0,1336l1,0e" stroked="t" o:allowincell="f" style="position:absolute;margin-left:345.2pt;margin-top:4.65pt;width:0pt;height:60.9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955</wp:posOffset>
                </wp:positionH>
                <wp:positionV relativeFrom="paragraph">
                  <wp:posOffset>40005</wp:posOffset>
                </wp:positionV>
                <wp:extent cx="945515" cy="131381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5720" cy="13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3.15pt;width:74.4pt;height:10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45630</wp:posOffset>
                </wp:positionH>
                <wp:positionV relativeFrom="paragraph">
                  <wp:posOffset>59055</wp:posOffset>
                </wp:positionV>
                <wp:extent cx="1270" cy="45720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4.65pt;width:0.1pt;height:359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2192655" cy="4737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473760"/>
                          <a:chOff x="0" y="0"/>
                          <a:chExt cx="2192760" cy="4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760" cy="47376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4760"/>
                            <a:ext cx="2030760" cy="43884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łonek Zarzą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azimierz Karolcza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2.15pt;width:172.65pt;height:37.3pt" coordorigin="3006,43" coordsize="3453,746">
                <v:shape id="shape_0" fillcolor="#b2a1c7" stroked="t" o:allowincell="f" style="position:absolute;left:3006;top:43;width:3452;height:745;mso-wrap-style:none;v-text-anchor:middle" type="_x0000_t176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#b2a1c7" stroked="f" o:allowincell="f" style="position:absolute;left:3130;top:66;width:3197;height:6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łonek Zarzą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azimierz Karolczak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0265</wp:posOffset>
                </wp:positionH>
                <wp:positionV relativeFrom="paragraph">
                  <wp:posOffset>26670</wp:posOffset>
                </wp:positionV>
                <wp:extent cx="1979295" cy="49403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93920"/>
                          <a:chOff x="0" y="0"/>
                          <a:chExt cx="1979280" cy="49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9392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5120"/>
                            <a:ext cx="1833840" cy="45792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isław Dąbr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5pt;margin-top:2.1pt;width:155.85pt;height:38.9pt" coordorigin="7339,42" coordsize="3117,778">
                <v:shape id="shape_0" fillcolor="#938953" stroked="t" o:allowincell="f" style="position:absolute;left:7339;top:42;width:3116;height:777;mso-wrap-style:none;v-text-anchor:middle" type="_x0000_t176">
                  <v:fill o:detectmouseclick="t" type="solid" color2="#6c76ac"/>
                  <v:stroke color="black" weight="9360" joinstyle="miter" endcap="flat"/>
                  <w10:wrap type="none"/>
                </v:shape>
                <v:shape id="shape_0" fillcolor="#938953" stroked="f" o:allowincell="f" style="position:absolute;left:7450;top:66;width:2887;height:7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isław Dąbrowa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-3175</wp:posOffset>
                </wp:positionV>
                <wp:extent cx="248920" cy="58674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120" cy="58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-0.25pt;width:19.55pt;height:4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82665</wp:posOffset>
                </wp:positionH>
                <wp:positionV relativeFrom="paragraph">
                  <wp:posOffset>91440</wp:posOffset>
                </wp:positionV>
                <wp:extent cx="603885" cy="66738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5pt;margin-top:7.2pt;width:47.5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5545</wp:posOffset>
                </wp:positionH>
                <wp:positionV relativeFrom="paragraph">
                  <wp:posOffset>102870</wp:posOffset>
                </wp:positionV>
                <wp:extent cx="659765" cy="940435"/>
                <wp:effectExtent l="12065" t="8255" r="1206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9880" cy="940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8.1pt;width:51.85pt;height:74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0230</wp:posOffset>
                </wp:positionH>
                <wp:positionV relativeFrom="paragraph">
                  <wp:posOffset>137795</wp:posOffset>
                </wp:positionV>
                <wp:extent cx="1741805" cy="601345"/>
                <wp:effectExtent l="762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601200"/>
                          <a:chOff x="0" y="0"/>
                          <a:chExt cx="1741680" cy="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1680" cy="6012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880"/>
                            <a:ext cx="1614240" cy="55692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hrony Śro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O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10.85pt;width:137.15pt;height:47.35pt" coordorigin="2898,217" coordsize="2743,947">
                <v:shape id="shape_0" fillcolor="#b2a1c7" stroked="t" o:allowincell="f" style="position:absolute;left:2898;top:217;width:2742;height:946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94;top:250;width:2541;height:8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hrony Śro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O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60525</wp:posOffset>
                </wp:positionH>
                <wp:positionV relativeFrom="paragraph">
                  <wp:posOffset>-1270</wp:posOffset>
                </wp:positionV>
                <wp:extent cx="1270" cy="178435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-0.1pt;width:0.05pt;height:14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0525</wp:posOffset>
                </wp:positionH>
                <wp:positionV relativeFrom="paragraph">
                  <wp:posOffset>22860</wp:posOffset>
                </wp:positionV>
                <wp:extent cx="17970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8pt" to="144.8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2220</wp:posOffset>
                </wp:positionH>
                <wp:positionV relativeFrom="paragraph">
                  <wp:posOffset>267335</wp:posOffset>
                </wp:positionV>
                <wp:extent cx="35433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pt;margin-top:21.05pt;width:2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2855</wp:posOffset>
                </wp:positionH>
                <wp:positionV relativeFrom="paragraph">
                  <wp:posOffset>875030</wp:posOffset>
                </wp:positionV>
                <wp:extent cx="35433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68.9pt;width:2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2855</wp:posOffset>
                </wp:positionH>
                <wp:positionV relativeFrom="paragraph">
                  <wp:posOffset>1769110</wp:posOffset>
                </wp:positionV>
                <wp:extent cx="35433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139.3pt;width:2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0655</wp:posOffset>
                </wp:positionH>
                <wp:positionV relativeFrom="paragraph">
                  <wp:posOffset>593090</wp:posOffset>
                </wp:positionV>
                <wp:extent cx="1259205" cy="59753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97600"/>
                          <a:chOff x="0" y="0"/>
                          <a:chExt cx="1259280" cy="59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976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1167120" cy="55440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omunikacji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portu (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46.7pt;width:99.15pt;height:47.05pt" coordorigin="8253,934" coordsize="1983,941">
                <v:shape id="shape_0" fillcolor="#938953" stroked="t" o:allowincell="f" style="position:absolute;left:8253;top:934;width:1982;height:9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967;width:1837;height:8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omunikacji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portu (K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0655</wp:posOffset>
                </wp:positionH>
                <wp:positionV relativeFrom="paragraph">
                  <wp:posOffset>27940</wp:posOffset>
                </wp:positionV>
                <wp:extent cx="1259205" cy="49974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499680"/>
                          <a:chOff x="0" y="0"/>
                          <a:chExt cx="1259280" cy="4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49968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5120"/>
                            <a:ext cx="1167120" cy="46296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Terenów Wiejskich (TW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2.2pt;width:99.15pt;height:39.35pt" coordorigin="8253,44" coordsize="1983,787">
                <v:shape id="shape_0" fillcolor="#938953" stroked="t" o:allowincell="f" style="position:absolute;left:8253;top:44;width:1982;height:786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68;width:1837;height: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Terenów Wiejskich (TW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0655</wp:posOffset>
                </wp:positionH>
                <wp:positionV relativeFrom="paragraph">
                  <wp:posOffset>1259840</wp:posOffset>
                </wp:positionV>
                <wp:extent cx="1244600" cy="1042035"/>
                <wp:effectExtent l="6350" t="762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042200"/>
                          <a:chOff x="0" y="0"/>
                          <a:chExt cx="1244520" cy="10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4520" cy="10422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37440"/>
                            <a:ext cx="1153080" cy="96588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eodezji, Kartograf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Gospodarki Nieruchomościami (GK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99.2pt;width:98pt;height:82.05pt" coordorigin="8253,1984" coordsize="1960,1641">
                <v:shape id="shape_0" fillcolor="#938953" stroked="t" o:allowincell="f" style="position:absolute;left:8253;top:1984;width:1959;height:16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1;top:2043;width:1815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eodezji, Kartografi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Gospodarki Nieruchomościami (GK)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320</wp:posOffset>
                </wp:positionH>
                <wp:positionV relativeFrom="paragraph">
                  <wp:posOffset>27940</wp:posOffset>
                </wp:positionV>
                <wp:extent cx="635" cy="19513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503">
                              <a:moveTo>
                                <a:pt x="0" y="3503"/>
                              </a:move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503" path="m0,3503l15,0e" stroked="t" o:allowincell="f" style="position:absolute;margin-left:11.6pt;margin-top:2.2pt;width:0pt;height:15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85915</wp:posOffset>
                </wp:positionH>
                <wp:positionV relativeFrom="paragraph">
                  <wp:posOffset>27940</wp:posOffset>
                </wp:positionV>
                <wp:extent cx="1270" cy="17418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4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45pt;margin-top:2.2pt;width:0.1pt;height:13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1370330" cy="873125"/>
                <wp:effectExtent l="6350" t="6985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73000"/>
                          <a:chOff x="0" y="0"/>
                          <a:chExt cx="1370160" cy="87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8730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30960"/>
                            <a:ext cx="1269360" cy="80820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Europejskiego Funduszu Społeczn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4.95pt;width:107.9pt;height:68.75pt" coordorigin="2898,99" coordsize="2158,1375">
                <v:shape id="shape_0" fillcolor="#b2a1c7" stroked="t" o:allowincell="f" style="position:absolute;left:2898;top:99;width:2157;height:1374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76;top:148;width:1998;height:12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Europejskiego Funduszu Społeczneg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0525</wp:posOffset>
                </wp:positionH>
                <wp:positionV relativeFrom="paragraph">
                  <wp:posOffset>534035</wp:posOffset>
                </wp:positionV>
                <wp:extent cx="1797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2.05pt" to="144.8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89670</wp:posOffset>
                </wp:positionH>
                <wp:positionV relativeFrom="paragraph">
                  <wp:posOffset>83820</wp:posOffset>
                </wp:positionV>
                <wp:extent cx="929005" cy="114998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149840"/>
                          <a:chOff x="0" y="0"/>
                          <a:chExt cx="929160" cy="11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160" cy="11498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6360"/>
                            <a:ext cx="860400" cy="10663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Pomocy Praw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Zamówień Publicznych (O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2.1pt;margin-top:6.6pt;width:73.15pt;height:90.55pt" coordorigin="13842,132" coordsize="1463,1811">
                <v:shape id="shape_0" fillcolor="#92cddc" stroked="t" o:allowincell="f" style="position:absolute;left:13842;top:132;width:1462;height:181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13892;top:189;width:1354;height:16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Pomocy Prawne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Zamówień Publicznych (O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5545</wp:posOffset>
                </wp:positionH>
                <wp:positionV relativeFrom="paragraph">
                  <wp:posOffset>-635</wp:posOffset>
                </wp:positionV>
                <wp:extent cx="1270" cy="3293745"/>
                <wp:effectExtent l="14605" t="15240" r="1524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810">
                              <a:moveTo>
                                <a:pt x="0" y="0"/>
                              </a:moveTo>
                              <a:lnTo>
                                <a:pt x="2" y="68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810" path="m0,0l2,6810e" stroked="t" o:allowincell="f" style="position:absolute;margin-left:293.35pt;margin-top:-0.05pt;width:0.05pt;height:259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245</wp:posOffset>
                </wp:positionH>
                <wp:positionV relativeFrom="paragraph">
                  <wp:posOffset>132080</wp:posOffset>
                </wp:positionV>
                <wp:extent cx="1277620" cy="720090"/>
                <wp:effectExtent l="6350" t="6350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720000"/>
                          <a:chOff x="0" y="0"/>
                          <a:chExt cx="1277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7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5560"/>
                            <a:ext cx="1184400" cy="66744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Zdrow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i Polityki Społe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ZD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10.4pt;width:100.6pt;height:56.7pt" coordorigin="487,208" coordsize="2012,1134">
                <v:shape id="shape_0" fillcolor="#d99594" stroked="t" o:allowincell="f" style="position:absolute;left:487;top:208;width:2011;height:113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9;top:248;width:1864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Zdrowia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i Polityki Społeczne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ZD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29780</wp:posOffset>
                </wp:positionH>
                <wp:positionV relativeFrom="paragraph">
                  <wp:posOffset>-3175</wp:posOffset>
                </wp:positionV>
                <wp:extent cx="1344930" cy="610235"/>
                <wp:effectExtent l="6350" t="6985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610200"/>
                          <a:chOff x="0" y="0"/>
                          <a:chExt cx="1344960" cy="6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4960" cy="610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2320"/>
                            <a:ext cx="1246680" cy="5652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westy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4pt;margin-top:-0.25pt;width:105.9pt;height:48.05pt" coordorigin="11228,-5" coordsize="2118,961">
                <v:shape id="shape_0" fillcolor="#ffc000" stroked="t" o:allowincell="f" style="position:absolute;left:11228;top:-5;width:2117;height:960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301;top:30;width:1962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westycj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I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29120</wp:posOffset>
                </wp:positionH>
                <wp:positionV relativeFrom="paragraph">
                  <wp:posOffset>144780</wp:posOffset>
                </wp:positionV>
                <wp:extent cx="22733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6pt;margin-top:11.4pt;width:17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96995</wp:posOffset>
                </wp:positionH>
                <wp:positionV relativeFrom="paragraph">
                  <wp:posOffset>59055</wp:posOffset>
                </wp:positionV>
                <wp:extent cx="1296035" cy="645160"/>
                <wp:effectExtent l="6985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645120"/>
                          <a:chOff x="0" y="0"/>
                          <a:chExt cx="12960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3040"/>
                            <a:ext cx="1200960" cy="5976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abin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Marszałk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G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4.65pt;width:102.05pt;height:50.8pt" coordorigin="6137,93" coordsize="2041,1016">
                <v:shape id="shape_0" fillcolor="#9bbb59" stroked="t" o:allowincell="f" style="position:absolute;left:6137;top:93;width:2040;height:101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29;width:1890;height:9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abine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Marszałk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GM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30740</wp:posOffset>
                </wp:positionH>
                <wp:positionV relativeFrom="paragraph">
                  <wp:posOffset>11430</wp:posOffset>
                </wp:positionV>
                <wp:extent cx="11239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2pt;margin-top:0.9pt;width:8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842500</wp:posOffset>
                </wp:positionH>
                <wp:positionV relativeFrom="paragraph">
                  <wp:posOffset>1905</wp:posOffset>
                </wp:positionV>
                <wp:extent cx="1270" cy="338963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9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5pt;margin-top:0.15pt;width:0.1pt;height:26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320</wp:posOffset>
                </wp:positionH>
                <wp:positionV relativeFrom="paragraph">
                  <wp:posOffset>72390</wp:posOffset>
                </wp:positionV>
                <wp:extent cx="15494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5.7pt" to="23.7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0230</wp:posOffset>
                </wp:positionH>
                <wp:positionV relativeFrom="paragraph">
                  <wp:posOffset>107950</wp:posOffset>
                </wp:positionV>
                <wp:extent cx="1370965" cy="713740"/>
                <wp:effectExtent l="6985" t="635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13880"/>
                          <a:chOff x="0" y="0"/>
                          <a:chExt cx="1370880" cy="71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880" cy="71388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5560"/>
                            <a:ext cx="1270080" cy="66096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G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8.5pt;width:107.95pt;height:56.2pt" coordorigin="2898,170" coordsize="2159,1124">
                <v:shape id="shape_0" fillcolor="#b2a1c7" stroked="t" o:allowincell="f" style="position:absolute;left:2898;top:170;width:2158;height:1123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77;top:210;width:1999;height:10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Gospodark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GP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06285</wp:posOffset>
                </wp:positionH>
                <wp:positionV relativeFrom="paragraph">
                  <wp:posOffset>103505</wp:posOffset>
                </wp:positionV>
                <wp:extent cx="1368425" cy="574040"/>
                <wp:effectExtent l="6985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574200"/>
                          <a:chOff x="0" y="0"/>
                          <a:chExt cx="136836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8360" cy="57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9080"/>
                            <a:ext cx="1267560" cy="5320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R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5pt;margin-top:8.15pt;width:107.75pt;height:45.2pt" coordorigin="11191,163" coordsize="2155,904">
                <v:shape id="shape_0" fillcolor="#ffc000" stroked="t" o:allowincell="f" style="position:absolute;left:11191;top:163;width:2154;height:903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70;top:193;width:1995;height:8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R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17290</wp:posOffset>
                </wp:positionH>
                <wp:positionV relativeFrom="paragraph">
                  <wp:posOffset>60960</wp:posOffset>
                </wp:positionV>
                <wp:extent cx="17970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4.8pt" to="306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5630</wp:posOffset>
                </wp:positionH>
                <wp:positionV relativeFrom="paragraph">
                  <wp:posOffset>102235</wp:posOffset>
                </wp:positionV>
                <wp:extent cx="22733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8.05pt;width:1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0525</wp:posOffset>
                </wp:positionH>
                <wp:positionV relativeFrom="paragraph">
                  <wp:posOffset>30480</wp:posOffset>
                </wp:positionV>
                <wp:extent cx="18034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2.4pt;width:1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9245</wp:posOffset>
                </wp:positionH>
                <wp:positionV relativeFrom="paragraph">
                  <wp:posOffset>3810</wp:posOffset>
                </wp:positionV>
                <wp:extent cx="1278255" cy="618490"/>
                <wp:effectExtent l="7620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618480"/>
                          <a:chOff x="0" y="0"/>
                          <a:chExt cx="127836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836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1600"/>
                            <a:ext cx="1184400" cy="5734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dukacji, Nau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Sportu (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0.3pt;width:100.65pt;height:48.7pt" coordorigin="487,6" coordsize="2013,974">
                <v:shape id="shape_0" fillcolor="#d99594" stroked="t" o:allowincell="f" style="position:absolute;left:487;top:6;width:2012;height:97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9;top:40;width:1864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dukacji, Nau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Sportu (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96995</wp:posOffset>
                </wp:positionH>
                <wp:positionV relativeFrom="paragraph">
                  <wp:posOffset>74930</wp:posOffset>
                </wp:positionV>
                <wp:extent cx="1296035" cy="94805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947880"/>
                          <a:chOff x="0" y="0"/>
                          <a:chExt cx="1296000" cy="94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94788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33480"/>
                            <a:ext cx="1200960" cy="878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ontroli, Audyt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Nadzoru Właścicielski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5.9pt;width:102.05pt;height:74.65pt" coordorigin="6137,118" coordsize="2041,1493">
                <v:shape id="shape_0" fillcolor="#9bbb59" stroked="t" o:allowincell="f" style="position:absolute;left:6137;top:118;width:2040;height:149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71;width:1890;height:1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ontroli, Audyt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Nadzoru Właścicielski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A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42350</wp:posOffset>
                </wp:positionH>
                <wp:positionV relativeFrom="paragraph">
                  <wp:posOffset>55245</wp:posOffset>
                </wp:positionV>
                <wp:extent cx="1079500" cy="743585"/>
                <wp:effectExtent l="6350" t="6985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43760"/>
                          <a:chOff x="0" y="0"/>
                          <a:chExt cx="107964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743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6640"/>
                            <a:ext cx="991800" cy="7048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 Komunikacji Społecznej  (K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4.35pt;width:85pt;height:58.55pt" coordorigin="13610,87" coordsize="1700,1171">
                <v:shape id="shape_0" fillcolor="#92cddc" stroked="t" o:allowincell="f" style="position:absolute;left:13610;top:87;width:1699;height:1170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71;top:129;width:1561;height:11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 Komunikacji Społecznej  (K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925</wp:posOffset>
                </wp:positionH>
                <wp:positionV relativeFrom="paragraph">
                  <wp:posOffset>67310</wp:posOffset>
                </wp:positionV>
                <wp:extent cx="147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5.3pt" to="24.3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02475</wp:posOffset>
                </wp:positionH>
                <wp:positionV relativeFrom="paragraph">
                  <wp:posOffset>48895</wp:posOffset>
                </wp:positionV>
                <wp:extent cx="1391285" cy="869950"/>
                <wp:effectExtent l="6985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870120"/>
                          <a:chOff x="0" y="0"/>
                          <a:chExt cx="1391400" cy="87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400" cy="87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30960"/>
                            <a:ext cx="1273680" cy="8136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Europejskiego Funduszu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25pt;margin-top:3.85pt;width:109.55pt;height:68.5pt" coordorigin="11185,77" coordsize="2191,1370">
                <v:shape id="shape_0" fillcolor="#ffc000" stroked="t" o:allowincell="f" style="position:absolute;left:11185;top:77;width:2190;height:1369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66;top:126;width:2005;height:12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Europejskiego Funduszu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9265</wp:posOffset>
                </wp:positionH>
                <wp:positionV relativeFrom="paragraph">
                  <wp:posOffset>128270</wp:posOffset>
                </wp:positionV>
                <wp:extent cx="1792605" cy="243205"/>
                <wp:effectExtent l="6985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243360"/>
                          <a:chOff x="0" y="0"/>
                          <a:chExt cx="179244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244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5760"/>
                            <a:ext cx="165996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tanowisko ds. BHP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10.1pt;width:141.15pt;height:19.15pt" coordorigin="2739,202" coordsize="2823,383">
                <v:shape id="shape_0" fillcolor="#9bbb59" stroked="t" o:allowincell="f" style="position:absolute;left:2739;top:202;width:2822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2841;top:211;width:2613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tanowisko ds. BHP.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36340</wp:posOffset>
                </wp:positionH>
                <wp:positionV relativeFrom="paragraph">
                  <wp:posOffset>128270</wp:posOffset>
                </wp:positionV>
                <wp:extent cx="21653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0.1pt;width:1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723755</wp:posOffset>
                </wp:positionH>
                <wp:positionV relativeFrom="paragraph">
                  <wp:posOffset>12700</wp:posOffset>
                </wp:positionV>
                <wp:extent cx="11239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65pt;margin-top:1pt;width:8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35045</wp:posOffset>
                </wp:positionH>
                <wp:positionV relativeFrom="paragraph">
                  <wp:posOffset>104775</wp:posOffset>
                </wp:positionV>
                <wp:extent cx="20193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8.25pt;width: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45630</wp:posOffset>
                </wp:positionH>
                <wp:positionV relativeFrom="paragraph">
                  <wp:posOffset>31115</wp:posOffset>
                </wp:positionV>
                <wp:extent cx="22733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2.45pt;width:1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2350</wp:posOffset>
                </wp:positionH>
                <wp:positionV relativeFrom="paragraph">
                  <wp:posOffset>29210</wp:posOffset>
                </wp:positionV>
                <wp:extent cx="1078230" cy="424180"/>
                <wp:effectExtent l="3810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424080"/>
                          <a:chOff x="0" y="0"/>
                          <a:chExt cx="107820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200" cy="42408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14760"/>
                            <a:ext cx="999000" cy="3931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92cddc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jmik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2.3pt;width:84.9pt;height:33.4pt" coordorigin="13610,46" coordsize="1698,668">
                <v:shape id="shape_0" fillcolor="#92cddc" stroked="t" o:allowincell="f" style="position:absolute;left:13610;top:46;width:1697;height:667;mso-wrap-style:none;v-text-anchor:middle" type="_x0000_t176">
                  <v:fill o:detectmouseclick="t" type="solid" color2="#6d3223"/>
                  <v:stroke color="black" weight="6480" joinstyle="miter" endcap="flat"/>
                  <w10:wrap type="none"/>
                </v:shape>
                <v:shape id="shape_0" fillcolor="#92cddc" stroked="t" o:allowincell="f" style="position:absolute;left:13671;top:69;width:1572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cel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jmiku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S)</w:t>
                        </w:r>
                      </w:p>
                    </w:txbxContent>
                  </v:textbox>
                  <v:fill o:detectmouseclick="t" type="solid" color2="#6d3223"/>
                  <v:stroke color="#92cddc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3085</wp:posOffset>
                </wp:positionH>
                <wp:positionV relativeFrom="paragraph">
                  <wp:posOffset>36195</wp:posOffset>
                </wp:positionV>
                <wp:extent cx="3002915" cy="243205"/>
                <wp:effectExtent l="6985" t="762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760" cy="243360"/>
                          <a:chOff x="0" y="0"/>
                          <a:chExt cx="300276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76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5760"/>
                            <a:ext cx="278064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dministrator Bezpieczeństwa Informacji  ABI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2.85pt;width:236.45pt;height:19.15pt" coordorigin="871,57" coordsize="4729,383">
                <v:shape id="shape_0" fillcolor="#9bbb59" stroked="t" o:allowincell="f" style="position:absolute;left:871;top:57;width:4728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1041;top:66;width:4378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dministrator Bezpieczeństwa Informacji  ABI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635</wp:posOffset>
                </wp:positionH>
                <wp:positionV relativeFrom="paragraph">
                  <wp:posOffset>635</wp:posOffset>
                </wp:positionV>
                <wp:extent cx="17970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0.05pt" to="294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39810</wp:posOffset>
                </wp:positionH>
                <wp:positionV relativeFrom="paragraph">
                  <wp:posOffset>392430</wp:posOffset>
                </wp:positionV>
                <wp:extent cx="1079500" cy="615950"/>
                <wp:effectExtent l="6350" t="6350" r="7620" b="698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615960"/>
                          <a:chOff x="0" y="0"/>
                          <a:chExt cx="107964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2320"/>
                            <a:ext cx="991800" cy="584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Organiz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Kadr (O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3pt;margin-top:30.9pt;width:85pt;height:48.5pt" coordorigin="13606,618" coordsize="1700,970">
                <v:shape id="shape_0" fillcolor="#92cddc" stroked="t" o:allowincell="f" style="position:absolute;left:13606;top:618;width:1699;height:969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67;top:653;width:1561;height: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Organizacyj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Kadr (OR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21215</wp:posOffset>
                </wp:positionH>
                <wp:positionV relativeFrom="paragraph">
                  <wp:posOffset>76200</wp:posOffset>
                </wp:positionV>
                <wp:extent cx="11493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5pt;margin-top:6pt;width: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20580</wp:posOffset>
                </wp:positionH>
                <wp:positionV relativeFrom="paragraph">
                  <wp:posOffset>699135</wp:posOffset>
                </wp:positionV>
                <wp:extent cx="1149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pt;margin-top:55.05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06285</wp:posOffset>
                </wp:positionH>
                <wp:positionV relativeFrom="paragraph">
                  <wp:posOffset>126365</wp:posOffset>
                </wp:positionV>
                <wp:extent cx="1370330" cy="640715"/>
                <wp:effectExtent l="6350" t="6985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40800"/>
                          <a:chOff x="0" y="0"/>
                          <a:chExt cx="137016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64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2320"/>
                            <a:ext cx="1270080" cy="5936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ul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5pt;margin-top:9.95pt;width:107.9pt;height:50.45pt" coordorigin="11191,199" coordsize="2158,1009">
                <v:shape id="shape_0" fillcolor="#ffc000" stroked="t" o:allowincell="f" style="position:absolute;left:11191;top:199;width:2157;height:1008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70;top:234;width:1999;height:9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ul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3085</wp:posOffset>
                </wp:positionH>
                <wp:positionV relativeFrom="paragraph">
                  <wp:posOffset>67310</wp:posOffset>
                </wp:positionV>
                <wp:extent cx="2993390" cy="261620"/>
                <wp:effectExtent l="6985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261720"/>
                          <a:chOff x="0" y="0"/>
                          <a:chExt cx="299340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3400" cy="2617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2970360" cy="2426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Ochrony Informacji Niejawnych (I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5.3pt;width:235.7pt;height:20.6pt" coordorigin="871,106" coordsize="4714,412">
                <v:shape id="shape_0" fillcolor="#9bbb59" stroked="t" o:allowincell="f" style="position:absolute;left:871;top:106;width:4713;height:411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889;top:120;width:4677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Ochrony Informacji Niejawnych (IN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1870</wp:posOffset>
                </wp:positionH>
                <wp:positionV relativeFrom="paragraph">
                  <wp:posOffset>53340</wp:posOffset>
                </wp:positionV>
                <wp:extent cx="179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4.2pt" to="292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625</wp:posOffset>
                </wp:positionH>
                <wp:positionV relativeFrom="paragraph">
                  <wp:posOffset>137795</wp:posOffset>
                </wp:positionV>
                <wp:extent cx="3233420" cy="276860"/>
                <wp:effectExtent l="6350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520" cy="276840"/>
                          <a:chOff x="0" y="0"/>
                          <a:chExt cx="323352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35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9000"/>
                            <a:ext cx="2994840" cy="257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Systemu Zarządzania Jakością (ZJ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10.85pt;width:254.6pt;height:21.8pt" coordorigin="475,217" coordsize="5092,436">
                <v:shape id="shape_0" fillcolor="#9bbb59" stroked="t" o:allowincell="f" style="position:absolute;left:475;top:217;width:5091;height:43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2;top:231;width:4715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Systemu Zarządzania Jakością (ZJ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5630</wp:posOffset>
                </wp:positionH>
                <wp:positionV relativeFrom="paragraph">
                  <wp:posOffset>103505</wp:posOffset>
                </wp:positionV>
                <wp:extent cx="22733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8.15pt;width:1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1870</wp:posOffset>
                </wp:positionH>
                <wp:positionV relativeFrom="paragraph">
                  <wp:posOffset>103505</wp:posOffset>
                </wp:positionV>
                <wp:extent cx="17970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8.15pt" to="292.2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12565</wp:posOffset>
                </wp:positionH>
                <wp:positionV relativeFrom="paragraph">
                  <wp:posOffset>103505</wp:posOffset>
                </wp:positionV>
                <wp:extent cx="1710690" cy="78803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788040"/>
                          <a:chOff x="0" y="0"/>
                          <a:chExt cx="1710720" cy="7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0720" cy="7880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25560"/>
                            <a:ext cx="1585080" cy="73080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retarz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yrektor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E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5pt;margin-top:8.15pt;width:134.7pt;height:62.05pt" coordorigin="6319,163" coordsize="2694,1241">
                <v:shape id="shape_0" fillcolor="#92cddc" stroked="t" o:allowincell="f" style="position:absolute;left:6319;top:163;width:2693;height:124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6417;top:204;width:2495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kretarz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yrektor Urz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E) 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625</wp:posOffset>
                </wp:positionH>
                <wp:positionV relativeFrom="paragraph">
                  <wp:posOffset>45085</wp:posOffset>
                </wp:positionV>
                <wp:extent cx="3255010" cy="430530"/>
                <wp:effectExtent l="6350" t="6350" r="7620" b="698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430560"/>
                          <a:chOff x="0" y="0"/>
                          <a:chExt cx="325512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5120" cy="4305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4760"/>
                            <a:ext cx="3014280" cy="39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 związanych z obronności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bezpieczeństwem publicznym (OB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3.55pt;width:256.3pt;height:33.9pt" coordorigin="475,71" coordsize="5126,678">
                <v:shape id="shape_0" fillcolor="#9bbb59" stroked="t" o:allowincell="f" style="position:absolute;left:475;top:71;width:5125;height:677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3;top:94;width:4746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 związanych z obronności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bezpieczeństwem publicznym (OB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635</wp:posOffset>
                </wp:positionH>
                <wp:positionV relativeFrom="paragraph">
                  <wp:posOffset>73660</wp:posOffset>
                </wp:positionV>
                <wp:extent cx="17272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5.8pt" to="293.6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86420</wp:posOffset>
                </wp:positionH>
                <wp:positionV relativeFrom="paragraph">
                  <wp:posOffset>73660</wp:posOffset>
                </wp:positionV>
                <wp:extent cx="1532255" cy="455930"/>
                <wp:effectExtent l="6985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455760"/>
                          <a:chOff x="0" y="0"/>
                          <a:chExt cx="153216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16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4040"/>
                            <a:ext cx="1419120" cy="422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Informatyk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Administracji (AI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4.6pt;margin-top:5.8pt;width:120.65pt;height:35.9pt" coordorigin="12892,116" coordsize="2413,718">
                <v:shape id="shape_0" fillcolor="#92cddc" stroked="t" o:allowincell="f" style="position:absolute;left:12892;top:116;width:2412;height:717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2979;top:138;width:2234;height: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Informatyk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Administracji (AI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6815</wp:posOffset>
                </wp:positionH>
                <wp:positionV relativeFrom="paragraph">
                  <wp:posOffset>71755</wp:posOffset>
                </wp:positionV>
                <wp:extent cx="340995" cy="1270"/>
                <wp:effectExtent l="635" t="14605" r="63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5.65pt;width:26.8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18675</wp:posOffset>
                </wp:positionH>
                <wp:positionV relativeFrom="paragraph">
                  <wp:posOffset>128270</wp:posOffset>
                </wp:positionV>
                <wp:extent cx="11747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25pt;margin-top:10.1pt;width:9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3905</wp:posOffset>
                </wp:positionH>
                <wp:positionV relativeFrom="paragraph">
                  <wp:posOffset>324485</wp:posOffset>
                </wp:positionV>
                <wp:extent cx="525716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25.55pt;width:413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3905</wp:posOffset>
                </wp:positionH>
                <wp:positionV relativeFrom="paragraph">
                  <wp:posOffset>38100</wp:posOffset>
                </wp:positionV>
                <wp:extent cx="1270" cy="28638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3pt;width:0.1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87" w:gutter="0" w:header="0" w:top="482" w:footer="340" w:bottom="39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708"/>
        <w:tab w:val="left" w:pos="1188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agwek"/>
      <w:tabs>
        <w:tab w:val="clear" w:pos="708"/>
        <w:tab w:val="right" w:pos="-1620" w:leader="none"/>
        <w:tab w:val="left" w:pos="900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agwek"/>
      <w:tabs>
        <w:tab w:val="clear" w:pos="708"/>
        <w:tab w:val="right" w:pos="-1620" w:leader="none"/>
        <w:tab w:val="left" w:pos="846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44:00Z</dcterms:created>
  <dc:creator>Gosia</dc:creator>
  <dc:description/>
  <cp:keywords/>
  <dc:language>en-US</dc:language>
  <cp:lastModifiedBy>pszonakm</cp:lastModifiedBy>
  <cp:lastPrinted>2014-07-18T14:11:00Z</cp:lastPrinted>
  <dcterms:modified xsi:type="dcterms:W3CDTF">2015-03-02T07:03:00Z</dcterms:modified>
  <cp:revision>3</cp:revision>
  <dc:subject/>
  <dc:title/>
</cp:coreProperties>
</file>