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załącznika nr 1 do uchwały nr 262</w:t>
      </w:r>
      <w:r>
        <w:rPr>
          <w:rFonts w:cs="Times New Roman"/>
          <w:bCs/>
          <w:i/>
          <w:sz w:val="20"/>
          <w:szCs w:val="20"/>
        </w:rPr>
        <w:t>/19/V/2015</w:t>
      </w:r>
      <w:r>
        <w:rPr>
          <w:i/>
          <w:sz w:val="20"/>
          <w:szCs w:val="20"/>
        </w:rPr>
        <w:br/>
        <w:t>Zarządu Województwa Śląskiego z dnia 27 lutego  2015 r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szałek Województwa organizuje i nadzoruje pracę Zarządu i Urzędu Marszałkowskiego, kieruje bieżącymi sprawami Województwa oraz reprezentuje Województwo na zewnątrz.</w:t>
      </w:r>
    </w:p>
    <w:p>
      <w:pPr>
        <w:pStyle w:val="Normal"/>
        <w:jc w:val="both"/>
        <w:rPr/>
      </w:pPr>
      <w:r>
        <w:rPr>
          <w:bCs/>
        </w:rPr>
        <w:t>Podział zadań pomiędzy Marszałkiem Województwa, Wicemarszałkami Województwa, Członkami Zarządu Województwa, Skarbnikiem Województwa i Sekretarzem Województwa w zakresie nadzoru nad Wydziałami i samodzielnymi stanowiskami Urzęd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Marszałek Województwa Śląskiego – Wojciech Saługa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binet Marszałka (GM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ntroli, Audytu i Nadzoru Właścicielskiego (KA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modzielne stanowisko ds. Bezpieczeństwa, Higieny Pracy i Spraw Przeciwpożarowych (BH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Systemu Zarządzania Jakością (ZJ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związanych z obronnością i bezpieczeństwem publicznym (OB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Ochrony Informacji Niejawnych (IN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ministrator Bezpieczeństwa Informacji (ABI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Wicemarszałek Województwa Śląskiego – Aleksandra Skowronek 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dukacji, Nauki i Sportu (EN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dział Zdrowia i Polityki Społecznej (ZD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Wicemarszałek Województwa Śląskiego -  Stanisław Dąbrowa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eodezji, Kartografii i Gospodarki Nieruchomościami (GK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munikacji i Transportu (KT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Terenów Wiejskich (TW)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Członek Zarządu Województwa Śląskiego – Gabriela Lenartowicz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Rozwoju Regionalnego (FR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dział Inwestycji (IR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ultury (KL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Rozwoju Regionalnego (RR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Członek Zarządu Województwa Śląskiego – Kazimierz Karolczak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Społecznego (FS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ospodarki (GP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Ochrony Środowiska (OS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6.Skarbnik Województwa - Elżbieta Stolorz – Krzisz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dział Finansowy (FN)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sięgowości (KG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Sekretarz Województwa – Dyrektor Urzędu – Aneta Moczkowska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Kancelaria Sejmiku (KS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Informatyki i Administracji (AI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Pomocy Prawnej i Zamówień Publicznych (O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Komunikacji Społecznej (K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Organizacyjny i Kadr (O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43:00Z</dcterms:created>
  <dc:creator>pszonakm</dc:creator>
  <dc:description/>
  <cp:keywords/>
  <dc:language>en-US</dc:language>
  <cp:lastModifiedBy>pszonakm</cp:lastModifiedBy>
  <cp:lastPrinted>2015-02-02T14:19:00Z</cp:lastPrinted>
  <dcterms:modified xsi:type="dcterms:W3CDTF">2015-03-02T07:04:00Z</dcterms:modified>
  <cp:revision>3</cp:revision>
  <dc:subject/>
  <dc:title/>
</cp:coreProperties>
</file>