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rzep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rzep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8474 RLM, z jedną oczyszczalnią ścieków komunalnych zlokalizowaną w Krzepicach przy ul. Kazimierza Wielkiego 87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 w gminie Krzepice oraz w województwie opolskim w gminie Rudniki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Krzepice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42/08</w:t>
      </w:r>
      <w:r>
        <w:rPr>
          <w:sz w:val="24"/>
          <w:szCs w:val="24"/>
        </w:rPr>
        <w:t xml:space="preserve"> z dnia 14 lipca 2008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rzepice (Dz. Urz. Woj. Śl. z 2008 r. Nr 134, poz. 2610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 Nr 42/08</w:t>
      </w:r>
      <w:r>
        <w:rPr>
          <w:sz w:val="24"/>
          <w:szCs w:val="24"/>
        </w:rPr>
        <w:t xml:space="preserve"> z dnia 14 lipca 2008 r. wyznaczona została Aglomeracja Krzepice równoważnej liczbie mieszkańców równej 9974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W celu dostosowania aglomeracji do obowiązujących wymogów Burmistrz Krzepic przedstawił zaktualizowaną Propozycję planu Aglomeracji Krzepice. Zmiana wielkości jest związana z wyłączeniem z aglomeracji miejscowości Dankowice Pierwsze i Dankowice Drugie. Wyłączone z aglomeracji tereny charakteryzują się  rozproszoną zabudowa dla których wskaźnik koncentracji nie osiągnął wymaganej wielkości wynoszącej 120 osób na 1 km planowanej do budowy sieci kanalizacji zbiorczej. Na terenach wyłączonych z aglomeracji gospodarka ściekowa będzie oparta o funkcjonowanie indywidualnych systemów odprowadzania ścieków – okresowo opróżnianych 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8 474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82,60 </w:t>
            </w:r>
            <w:r>
              <w:rPr>
                <w:sz w:val="22"/>
                <w:szCs w:val="22"/>
              </w:rPr>
              <w:t>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 Krzepicach, ul. Kazimierza Wielkiego, średnia przepustowość Q = 1 08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, (docelowa - po zakończeniu w 2014 r. modernizacji oczyszczalni ścieków 1620 m3/d)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rzeka Liswarta 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2:00Z</dcterms:created>
  <dc:creator>Pre-installed User</dc:creator>
  <dc:description/>
  <cp:keywords/>
  <dc:language>en-US</dc:language>
  <cp:lastModifiedBy>brysj</cp:lastModifiedBy>
  <cp:lastPrinted>2014-12-09T10:14:00Z</cp:lastPrinted>
  <dcterms:modified xsi:type="dcterms:W3CDTF">2015-02-13T12:22:00Z</dcterms:modified>
  <cp:revision>159</cp:revision>
  <dc:subject/>
  <dc:title>Katowice, 16</dc:title>
</cp:coreProperties>
</file>