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Wyr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 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tekst jednolity: Dz. U. z 2012 r. poz. 145, 951, 1513, z 2013 r. poz. 21, 165,</w:t>
        <w:br/>
        <w:t xml:space="preserve">                                                                   z 2014 r. poz. 659, 822)</w:t>
      </w:r>
    </w:p>
    <w:p>
      <w:pPr>
        <w:pStyle w:val="Default"/>
        <w:rPr/>
      </w:pPr>
      <w:r>
        <w:rPr>
          <w:color w:val="FF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 xml:space="preserve">art. 17 ustawy  z dnia 30 maja 2014 r. o zmianie ustawy – Prawo wodn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oraz niektórych innych ustaw (Dz. U. z 2014 roku, poz. 850)</w:t>
      </w:r>
      <w:r>
        <w:rPr>
          <w:sz w:val="22"/>
          <w:szCs w:val="22"/>
        </w:rPr>
        <w:t xml:space="preserve"> oraz</w:t>
      </w:r>
    </w:p>
    <w:p>
      <w:pPr>
        <w:pStyle w:val="TextBody"/>
        <w:spacing w:lineRule="auto" w:line="240"/>
        <w:rPr/>
      </w:pPr>
      <w:r>
        <w:rPr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2"/>
          <w:szCs w:val="22"/>
        </w:rPr>
        <w:t>art. 22 ust. 2 i 3 ustawy z dnia 5 stycznia 2011 r. o zmianie ustawy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Prawo wodne oraz niektórych innych ustaw (Dz. U. Nr 32, poz.159)</w:t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znacza się Aglomerację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r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 69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L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lokalizowaną                    w  Wyrach, przy ul. Wagonowej 3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Aglomeracja zlokalizowana jest w województwie śląskim, w obrębie Gminy Wyr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10 000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ry wyznaczoną Rozporządzenie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 69/08 Wojewody Śląskiego z d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4 października 2008 r. w sprawie wyznaczenia aglomeracji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ry</w:t>
        <w:br/>
        <w:t>(Dz. Urz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Woj. Śl. z 2008 r. Nr 194, poz. 3530).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świetle powyższego, Rozporządzeniem Nr 69/08 Wojewody Śląskiego z dnia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24 października 2008 r. została wyznaczo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Wyry o równoważnej liczbie mieszkańców = 5 270 RLM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celu dostosowania aglomeracji do aktualnie obowiązujących wymogów Gmina Wyry dokonała weryfikacji obszaru i granic aglomeracji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fektem której było opracowanie propozycji planu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wyłączeniem  z jej granic terenów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o wskaźniku długości sieci mniejszym niż 120 mieszkańców/km i dołączeniem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nowych - spełniających ten wymóg terenów, a także zwiększeniem równoważnej liczby mieszkańców aglomeracji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Planowana aglomeracja Wyry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5 691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ługość sieci kanalizacyjnej planowanej                       do 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 km</w:t>
            </w:r>
          </w:p>
        </w:tc>
      </w:tr>
      <w:tr>
        <w:trPr>
          <w:trHeight w:val="1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 wykonania sieci kanalizacyjnej w aglomeracji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1 osób/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74,7 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zyszczalnia ścieków </w:t>
              <w:b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u B - biologiczna, spełniająca standardy odprowadzanych ścieków,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lokalizowana w Wyrach, przy ul. Wagonowej 35, o średniej przepustowości - Q = 1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dobę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ornik ścieków oczyszczonych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6521" w:leader="none"/>
                <w:tab w:val="left" w:pos="7513" w:leader="none"/>
                <w:tab w:val="left" w:pos="7797" w:leader="none"/>
              </w:tabs>
              <w:spacing w:lineRule="exact" w:line="3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 W 1, dopływ Gostynk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, z właściwym dyrektorem regionalnego zarządu gospodarki wodnej, po zasięgnięciu opinii zainteresowanej gminy, a także</w:t>
        <w:br/>
        <w:t>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00:00Z</dcterms:created>
  <dc:creator>Pre-installed User</dc:creator>
  <dc:description/>
  <dc:language>en-US</dc:language>
  <cp:lastModifiedBy>brysj</cp:lastModifiedBy>
  <cp:lastPrinted>2015-02-16T10:54:00Z</cp:lastPrinted>
  <dcterms:modified xsi:type="dcterms:W3CDTF">2015-02-16T11:00:00Z</dcterms:modified>
  <cp:revision>2</cp:revision>
  <dc:subject/>
  <dc:title>Katowice, 16</dc:title>
</cp:coreProperties>
</file>