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7030A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7030A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Kłobuck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 ze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Kłobuck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16 84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LM, z jedną oczyszczalnią ścieków komunalnych zlokalizowaną w Kłobucku przy ul. 11-go Listopada 81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Kłobuck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Kłobuck wyznaczoną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14/07</w:t>
      </w:r>
      <w:r>
        <w:rPr>
          <w:sz w:val="24"/>
          <w:szCs w:val="24"/>
        </w:rPr>
        <w:t xml:space="preserve"> z dnia 29 marca 2007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Kłobuck (Dz. Urz. Woj. Śl. z 2007 r. Nr 58, poz. 1253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4"/>
          <w:szCs w:val="24"/>
        </w:rPr>
      </w:pPr>
      <w:r>
        <w:rPr>
          <w:rFonts w:cs="Times New Roman"/>
          <w:b/>
          <w:bCs/>
          <w:i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7030A0"/>
          <w:sz w:val="24"/>
          <w:szCs w:val="24"/>
        </w:rPr>
      </w:pPr>
      <w:r>
        <w:rPr>
          <w:b/>
          <w:bCs/>
          <w:i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7030A0"/>
          <w:sz w:val="24"/>
          <w:szCs w:val="24"/>
        </w:rPr>
      </w:pPr>
      <w:r>
        <w:rPr>
          <w:b/>
          <w:bCs/>
          <w:i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7030A0"/>
          <w:sz w:val="24"/>
          <w:szCs w:val="24"/>
        </w:rPr>
      </w:pPr>
      <w:r>
        <w:rPr>
          <w:b/>
          <w:bCs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7030A0"/>
          <w:sz w:val="24"/>
          <w:szCs w:val="24"/>
        </w:rPr>
      </w:pPr>
      <w:r>
        <w:rPr>
          <w:b/>
          <w:bCs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7030A0"/>
          <w:sz w:val="24"/>
          <w:szCs w:val="24"/>
        </w:rPr>
      </w:pPr>
      <w:r>
        <w:rPr>
          <w:b/>
          <w:bCs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7030A0"/>
          <w:sz w:val="24"/>
          <w:szCs w:val="24"/>
        </w:rPr>
      </w:pPr>
      <w:r>
        <w:rPr>
          <w:b/>
          <w:bCs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7030A0"/>
          <w:sz w:val="24"/>
          <w:szCs w:val="24"/>
        </w:rPr>
      </w:pPr>
      <w:r>
        <w:rPr>
          <w:b/>
          <w:bCs/>
          <w:iCs/>
          <w:color w:val="7030A0"/>
          <w:sz w:val="24"/>
          <w:szCs w:val="24"/>
        </w:rPr>
        <w:t xml:space="preserve"> </w:t>
      </w:r>
      <w:r>
        <w:rPr>
          <w:b/>
          <w:bCs/>
          <w:iCs/>
          <w:color w:val="7030A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14/07</w:t>
      </w:r>
      <w:r>
        <w:rPr>
          <w:sz w:val="24"/>
          <w:szCs w:val="24"/>
        </w:rPr>
        <w:t xml:space="preserve"> z dnia 29 marca 2007 r. wyznaczona została Aglomeracja Kłobuck równoważnej liczbie mieszkańców równej 21 635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RLM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 celu dostosowania aglomeracji do obowiązujących wymogów Burmistrz Kłobucka przedstawił zaktualizowaną Propozycję planu Aglomeracji Kłobuck. Zmiana wielkości jest związana z wyłączeniem z aglomeracji miejscowości Lgota, część miejscowości Biała, Libidza-Przybyłów, Borowianka oraz Kopiec. Wyłączone tereny charakteryzują się  rozproszoną zabudowa dla których wskaźnik koncentracji nie osiągnął wymaganej wielkości wynoszącej 120 osób na 1 km planowanej do budowy sieci kanalizacji zbiorczej. Na terenach wyłączonych z aglomeracji gospodarka ściekowa będzie oparta o funkcjonowanie przydomowych oczyszczalni ścieków oraz</w:t>
        <w:br/>
        <w:t>zbiornikach bezodpływowych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6 843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 nie planuje się budowy nowej sieci kanalizacyjnej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/ sieć istniejąca, na której wykonanie zostały pozyskane środki finansowe – 40,78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tz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nie planuje się budowy nowej sieci kanalizacyjnej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8,88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 Kłobuck-Zagórz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zna oczyszczalnia ścieków z podwyższonym usuwaniem związków azotu i fosforu PUB1), Kłobuck, ul. 11-go Listopada 81, o przepustowości Q = 3 2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Oksz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7030A0"/>
          <w:sz w:val="4"/>
          <w:szCs w:val="4"/>
        </w:rPr>
      </w:pPr>
      <w:r>
        <w:rPr>
          <w:color w:val="7030A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o wolontariacie (tekst jednolity Dz. U. z 2014 r. poz. 1118 z późn. zm.) w zakresie dotyczącym działalności statutowej tych organizacj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7030A0"/>
          <w:sz w:val="24"/>
          <w:szCs w:val="24"/>
        </w:rPr>
      </w:pPr>
      <w:r>
        <w:rPr>
          <w:b/>
          <w:bCs/>
          <w:iCs/>
          <w:color w:val="7030A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42:00Z</dcterms:created>
  <dc:creator>Pre-installed User</dc:creator>
  <dc:description/>
  <cp:keywords/>
  <dc:language>en-US</dc:language>
  <cp:lastModifiedBy>brysj</cp:lastModifiedBy>
  <cp:lastPrinted>2014-12-09T10:14:00Z</cp:lastPrinted>
  <dcterms:modified xsi:type="dcterms:W3CDTF">2015-02-18T09:07:00Z</dcterms:modified>
  <cp:revision>153</cp:revision>
  <dc:subject/>
  <dc:title>Katowice, 16</dc:title>
</cp:coreProperties>
</file>