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oczes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oczes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9 837 RLM, z oczyszczalniami ścieków komunalnych: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„Kolonia – Poczesna” w miejscowości Kolonia – Poczesna przy ul. Wiśniowej 42,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„Huta Stara B” w miejscowości Wrzosowa przy ul. Północnej,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 „Słowik” w miejscowości Słowi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oczesna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Poczesna, Huta Stara B i Słowik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5/07</w:t>
      </w:r>
      <w:r>
        <w:rPr>
          <w:sz w:val="24"/>
          <w:szCs w:val="24"/>
        </w:rPr>
        <w:t xml:space="preserve"> z dnia 16 sierpni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czesna, Huta Stara B i Słowik  (Dz. Urz. Woj. Śl. z 2007 r. Nr 140, poz. 2772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 Nr 45/07</w:t>
      </w:r>
      <w:r>
        <w:rPr>
          <w:sz w:val="24"/>
          <w:szCs w:val="24"/>
        </w:rPr>
        <w:t xml:space="preserve"> z dnia 16 sierpnia 2007 r. </w:t>
      </w:r>
      <w:r>
        <w:rPr>
          <w:bCs/>
          <w:sz w:val="24"/>
          <w:szCs w:val="24"/>
        </w:rPr>
        <w:t xml:space="preserve">została wyznaczona </w:t>
      </w:r>
      <w:r>
        <w:rPr>
          <w:sz w:val="24"/>
          <w:szCs w:val="24"/>
        </w:rPr>
        <w:t>Aglomeracja Poczesna, Huta Stara B i Słowik o łącznej równoważnej liczbie mieszkańców równej 10 9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Poczesna przedstawił zaktualizowaną Propozycję planu Aglomeracji Poczesna. Zmiana wielkości jest związana z wyłączeniem z aglomeracji miejscowości Młynek. Wyłączone z aglomeracji tereny charakteryzują się  rozproszoną zabudowa dla których wskaźnik koncentracji nie osiągnął wymaganej wielkości wynoszącej 120 osób na 1 km planowanej do budowy sieci kanalizacji zbiorczej. Na terenach wyłączonych z aglomeracji gospodarka ściekowa będzie oparta o funkcjonowanie indywidualnych systemów odprowadzania ścieków – przydomowych oczyszczalniach ścieków i okresowo opróżnianych 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9 837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,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8 mk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,0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 xml:space="preserve">oczyszczalnia ścieków Kolonia - Poczesna,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mechaniczno-biologiczna (B), Kolonia -Poczesna, ul. Wiśniowa 42,przepustowość Qśr = 715 m</w:t>
            </w:r>
            <w:r>
              <w:rPr>
                <w:vertAlign w:val="superscript"/>
              </w:rPr>
              <w:t>3</w:t>
            </w:r>
            <w:r>
              <w:rPr/>
              <w:t>/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R-F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Huta Stara 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B), Wrzosowa, ul. Północna, średnia przepustowość Q=315 m3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melioracyjny R-D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Słowik (planowan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B), Słowik, planowana średnia przepustowość Q=380 m3 / dobę.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 przeprowadzeniu konsultacji projektu uchwały sejmiku województwa w sprawie wyznaczenia aglomeracji, posiadającego status aktu prawa miejscowego, z organizacjami pozarządowymi i podmiotami wymienionymi w art. 3 ust. 3 ustawy o działalności pożytku publicznego i o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5-02-16T11:28:00Z</cp:lastPrinted>
  <dcterms:modified xsi:type="dcterms:W3CDTF">2015-02-16T10:32:00Z</dcterms:modified>
  <cp:revision>180</cp:revision>
  <dc:subject/>
  <dc:title>Katowice, 16</dc:title>
</cp:coreProperties>
</file>