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Kruszyn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–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Kruszy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4 390 RLM, z oczyszczalnią ścieków komunalnych zlokalizowaną w Widzowie, przy ul. Kościelnej 5</w:t>
      </w:r>
      <w:r>
        <w:rPr>
          <w:rFonts w:eastAsia="`Times New Roman`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Kruszyna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kwiduje się aglomerację Kruszyna wyznaczoną Rozporządzeniem </w:t>
      </w:r>
      <w:r>
        <w:rPr>
          <w:bCs/>
          <w:sz w:val="24"/>
          <w:szCs w:val="24"/>
        </w:rPr>
        <w:t xml:space="preserve">Nr 11/2006 Wojewody </w:t>
      </w:r>
      <w:r>
        <w:rPr>
          <w:sz w:val="24"/>
          <w:szCs w:val="24"/>
        </w:rPr>
        <w:t>Śląskiego z dnia 21 marca 2006 r. (Dz. Urz. Woj. Śl. z 2006 r., Nr 40, poz. 1146) w sprawie wyznaczenia aglomeracji Kruszy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 których wytwarzane ścieki posiadają ładunek substancji organicznych biologicznie rozkładalnych powyżej 2 000 Równoważnej Liczby Mieszkańców (RLM). W związku z powyższym Rozporządzeniem </w:t>
      </w:r>
      <w:r>
        <w:rPr>
          <w:bCs/>
          <w:sz w:val="24"/>
          <w:szCs w:val="24"/>
        </w:rPr>
        <w:t xml:space="preserve">Nr 11/2006 Wojewody </w:t>
      </w:r>
      <w:r>
        <w:rPr>
          <w:sz w:val="24"/>
          <w:szCs w:val="24"/>
        </w:rPr>
        <w:t xml:space="preserve">Śląskiego z dnia 21 marca 2006 r. wyznaczona została Aglomeracja Kruszyna o równoważnej liczbie mieszkańców równej </w:t>
      </w:r>
      <w:r>
        <w:rPr>
          <w:bCs/>
          <w:sz w:val="24"/>
          <w:szCs w:val="24"/>
        </w:rPr>
        <w:t xml:space="preserve">6 730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Mając na uwadze definicję aglomeracji podaną w Dyrektywie Rady z dnia 21 maja 1991 r. dotyczącej oczyszczania ścieków komunalnych (91/271/EWG), Gmina Kruszyna przeprowadziła weryfikację wyznaczonej Aglomeracji Kruszyna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(miejscowość Widzówek) zostały wyłączone z aglomeracji. Na terenach, które znajdą się poza aglomeracją gospodarka ściekowa będzie oparta o funkcjonowanie indywidualnych systemów odprowadzania ścieków – przydomowych oczyszczalniach ścieków i zbiornikach bezodpływowych. Ponadto Gmina Kruszyna dokonała aktualizacji wartości RLM wyznaczonej Aglomeracji Kruszyna, pochodzącej od mieszkańców aglomeracji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rHeight w:val="2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4 390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2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,29 km</w:t>
            </w:r>
          </w:p>
        </w:tc>
      </w:tr>
      <w:tr>
        <w:trPr>
          <w:trHeight w:val="6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81 mieszkań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7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oczyszczalnia biologiczna spełniająca standardy odprowadzanych ścieków (typ B), zlokalizowana w Widzowie przy ul. Kościelnej 5, o średniej 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25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 (planowana rozbudowa oczyszczalni do średniej przepustowości Q</w:t>
            </w:r>
            <w:r>
              <w:rPr>
                <w:sz w:val="24"/>
                <w:szCs w:val="24"/>
                <w:vertAlign w:val="subscript"/>
              </w:rPr>
              <w:t>śr.d</w:t>
            </w:r>
            <w:r>
              <w:rPr>
                <w:sz w:val="24"/>
                <w:szCs w:val="24"/>
              </w:rPr>
              <w:t> = 600 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)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 „R-W”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 także po zasięgnięciu opinii zainteresowanej gminy. Zaopiniowanie zweryfikowanej przez Marszałka Województwa Śląskiego Propozycji planu Aglomeracji Kruszyna nastąpiło w trybie art. 80 a ust. 1-3 ustawy z dnia 5 czerwca 1998 r. o samorządzie województwa (tekst jednolity Dz. U. z 2016 roku, poz. 486), w myśl którego brak zajęcia stanowiska w terminie 30 dni od daty otrzymania dokumentu, traktuje się jako jego akceptację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 sprawie wyznaczenia Aglomeracji Kruszyna, jako 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 z organizacjami pozarządowymi i podmiotami wymienionymi w art. 3 ust. 3 ustawy o działalności pożytku publicznego i o wolontariacie (tekst jednolity Dz. U. z 2016 r. poz. 239 ze zm.) w zakresie dotyczącym działalności statutowej tych organizacji oraz z powołaną Zarządzeniem nr 00012/2016 Marszałka Województwa Śląskiego w dniu 1 marca 2016 roku Radą Działalności Pożytku Publicznego Województwa Śląskiego. W ramach ogłoszonych konsultacji nie wpłynęły żadne uwagi i wnioski. Zostały zatem spełnione wszystkie przesłanki do wyznaczenia Aglomeracji Kruszyna w drodze uchwały Sejmiku Województwa Ślą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3:00Z</dcterms:created>
  <dc:creator>Pre-installed User</dc:creator>
  <dc:description/>
  <dc:language>en-US</dc:language>
  <cp:lastModifiedBy>tyllak</cp:lastModifiedBy>
  <cp:lastPrinted>2016-05-12T08:04:00Z</cp:lastPrinted>
  <dcterms:modified xsi:type="dcterms:W3CDTF">2016-09-12T06:13:00Z</dcterms:modified>
  <cp:revision>2</cp:revision>
  <dc:subject/>
  <dc:title>Katowice, 16</dc:title>
</cp:coreProperties>
</file>