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Wręczyca Wielk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</w:p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7513" w:leader="none"/>
          <w:tab w:val="left" w:pos="7797" w:leader="none"/>
        </w:tabs>
        <w:jc w:val="both"/>
        <w:rPr/>
      </w:pPr>
      <w:r>
        <w:rPr>
          <w:sz w:val="24"/>
          <w:szCs w:val="24"/>
        </w:rPr>
        <w:t>1.Wyznacza się Aglomerację Wręczyca Wielk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6 996 RLM, z oczyszczalnią ścieków komunalnych zlokalizowaną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 miejscowości Wręczyca Mała, przy ul. Zamkowej 7a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0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Aglomeracja zlokalizowana jest w województwie śląskim, w gminie Wręczyca Wielka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sz w:val="24"/>
          <w:szCs w:val="24"/>
        </w:rPr>
        <w:t>Traci moc Uchwała Nr V/15/9/2015 Sejmiku Województwa Śląskiego z dnia 16 listopada 2015 r. (Dz. Urz. Woj. Śl. z 2015 r., poz. 5954) w sprawie wyznaczenia Aglomeracji Wręczyca Wielka.</w:t>
      </w:r>
    </w:p>
    <w:p>
      <w:pPr>
        <w:pStyle w:val="Normal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highlight w:val="yellow"/>
        </w:rPr>
      </w:pPr>
      <w:r>
        <w:rPr>
          <w:rFonts w:cs="Times New Roman"/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spacing w:before="0" w:after="200"/>
        <w:jc w:val="center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 ten dotyczy obszarów, na których wytwarzane ścieki posiadają ładunek substancji organicznych biologicznie rozkładalnych powyżej 2 000 Równoważnej Liczby Mieszkańców (RLM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 związku z powyższy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ójt Gminy Wręczyca Wielka złożył wniosek</w:t>
        <w:br/>
        <w:t>o aktualizację wyznaczonej Uchwałą Sejmiku Województwa Śląski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 V/15/9/2015 z dnia</w:t>
        <w:br/>
        <w:t>16 listopada 2015 r. Aglomeracji Wręczyca Wielka o RLM = 6 846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otrzeba aktualizacji aglomeracji zgodnie z wyjaśnieniami Wójta wynika z dokonanej aktualizacji koncepcji gospodarki ściekowej uwzględniającej zwiększenie RLM aglomeracji, a także wprowadzenie rozwiązania polegającego na zmianie przebiegu kolektora tranzytowego odprowadzającego ścieki komunalne</w:t>
        <w:br/>
        <w:t>z miejscowości Pierzchno, Kalej i Szarlejka do oczyszczalni w miejscowości Wręczyca Mała. Planowana do wyznaczenia 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6 996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2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4 Mk/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2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1677" w:leader="none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0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ypu B – biologiczna, spełniająca standardy odprowadzania ścieków, zlokalizowana </w:t>
              <w:br/>
              <w:t>w miejscowości Wręczyca Mała, przy ulicy  Zamkowej 7a, o średniej przepustowości</w:t>
              <w:br/>
              <w:t>po rozbudowie i modernizacji ok. Q = 8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ek od Wręczycy w km 0 + 49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 także po zasięgnięciu opinii zainteresowanych gmin. Zaopiniowanie przez gminę Wręczyca Wielka: zweryfikowanej przez Marszałka Województwa Śląskiego” Propozycji planu Aglomeracji Wręczyca Wielka” nastąpiło w trybie art. 80 a ust. 1-3 ustawy z dnia 5 czerwca 1998 r. o samorządzie województwa (tekst jednolity Dz. U. z 2016 roku, poz. 486), w myśl którego brak zajęcia stanowiska w terminie 30 dni od daty otrzymania dokumentu, traktuje się jako jego akceptację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astępnie projekt uchwały Sejmiku Województwa Śląskiego w sprawie wyznaczenia Aglomeracji Wręczyca Wielka, jako projekt aktu prawa miejscowego został przedłożony do</w:t>
      </w:r>
      <w:r>
        <w:rPr>
          <w:b/>
          <w:sz w:val="24"/>
          <w:szCs w:val="24"/>
        </w:rPr>
        <w:t> </w:t>
      </w:r>
      <w:r>
        <w:rPr>
          <w:sz w:val="24"/>
          <w:szCs w:val="24"/>
        </w:rPr>
        <w:t>konsultacji z organizacjami pozarządowymi i podmiotami wymienionymi w art. 3 ust. 3 ustawy o działalności pożytku publicznego i o wolontariacie (tekst jednolity Dz. U. z 2016 r. poz. 239 ze zm.) w zakresie dotyczącym działalności statutowej tych organizacji oraz z powołaną Zarządzeniem nr 00012/2016 Marszałka Województwa Śląskiego w dniu 1 marca 2016 roku Radą Działalności Pożytku Publicznego Województwa Śląskiego. W ramach ogłoszonych konsultacji nie wpłynęły żadne uwagi i wnioski. Zostały zatem spełnione wszystkie przesłanki do wyznaczenia Aglomeracji Wręczyca Wielka w drodze uchwały Sejmiku Województwa Śląski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1:00Z</dcterms:created>
  <dc:creator>Pre-installed User</dc:creator>
  <dc:description/>
  <dc:language>en-US</dc:language>
  <cp:lastModifiedBy>tyllak</cp:lastModifiedBy>
  <cp:lastPrinted>2016-08-12T15:43:00Z</cp:lastPrinted>
  <dcterms:modified xsi:type="dcterms:W3CDTF">2016-09-12T06:11:00Z</dcterms:modified>
  <cp:revision>2</cp:revision>
  <dc:subject/>
  <dc:title>Katowice, 16</dc:title>
</cp:coreProperties>
</file>