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Pisarzo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Pisarz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4 863 RLM, z oczyszczalnią ścieków komunalnych zlokalizowaną w Pisarzowicach, przy ul. Szkolnej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ach: Kozy i Wilamowic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Traci moc Uchwała Nr IV/20/18/2012 Sejmiku Województwa Śląskiego z dnia 16 kwietnia 2012 r. (Dz. Urz. Woj. Śl. z 2012 r., poz. 2178) w sprawie wyznaczenia Aglomeracji Pisarzowice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/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 ten dotyczy obszarów, na których wytwarzane ścieki posiadają ładunek substancji organicznych biologicznie rozkładalnych powyżej 2 000 Równoważnej Liczby Mieszkańców (RLM). W związku z powyższym, Uchwałą Nr IV/20/18/2012 Sejmiku Województwa Śląskiego z dnia 16 kwietnia 2012 r. wyznaczona została Aglomeracja Pisarzowice o równoważnej liczbie mieszkańców równej 1</w:t>
      </w:r>
      <w:r>
        <w:rPr>
          <w:bCs/>
          <w:sz w:val="24"/>
          <w:szCs w:val="24"/>
        </w:rPr>
        <w:t>5 222 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Mając na uwadze definicję aglomeracji podaną w Dyrektywie Rady z dnia 21 maja 1991 r. dotyczącej oczyszczania ścieków komunalnych (91/271/EWG), Gminy Kozy i Wilamowice przeprowadziły weryfikację Aglomeracji Pisarzowice oraz terenów bezpośrednio przylegających do aglomeracji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(miejscowości w Gminie Kozy: Kamienna Łąka, Zagroda, część Dolnej Wsi) zostały wyłączone z aglomeracji. Na terenach, które znajdą się poza aglomeracją gospodarka ściekowa będzie oparta o funkcjonowanie indywidualnych systemów odprowadzania ścieków – zbiornikach bezodpływowych. Ponadto Gminy tworzące Aglomerację Pisarzowice dokonały aktualizacji wartości RLM pochodzącej z  ładunku ścieków przemysłowych odprowadzanych do systemu kanalizacji zbiorczej.</w:t>
      </w:r>
    </w:p>
    <w:p>
      <w:pPr>
        <w:pStyle w:val="Normal"/>
        <w:tabs>
          <w:tab w:val="clear" w:pos="708"/>
          <w:tab w:val="left" w:pos="7797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883"/>
      </w:tblGrid>
      <w:tr>
        <w:trPr>
          <w:trHeight w:val="20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14 863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212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,02 km sieci kanalizacyjnej planowanej do realizacji na terenach, dla których wymagany jest wskaźnik koncentracji nie mniejszy niż 90 mieszkańców/km (teren strefy ochronnej ujęcia wody – zgodnie z § 3 ust. 5 rozporządzenia Ministra Środowiska z dnia 22 lipca 2014 r. w sprawie sposobu wyznaczania obszaru i granic aglomeracji)</w:t>
            </w:r>
          </w:p>
        </w:tc>
      </w:tr>
      <w:tr>
        <w:trPr>
          <w:trHeight w:val="664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mieszkańców/km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75 km</w:t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oczyszczalnia biologiczna z podwyższonym usuwaniem związków azotu (N) i fosforu (P) spełniająca standardy odprowadzanych ścieków dla aglomeracji &lt; 100 000 RLM (typ PUB2) zlokalizowana w Pisarzowicach przy ul. Szkolnej 3, o średniej przepustowości 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2 40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dobę </w:t>
            </w:r>
          </w:p>
        </w:tc>
      </w:tr>
      <w:tr>
        <w:trPr>
          <w:trHeight w:val="70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isarzówka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ych gmin. Projekt uchwały Sejmiku Województwa Śląskiego w sprawie wyznaczenia Aglomeracji Pisarzowice, jako 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 wolontariacie (tekst jednolity Dz. U. z 2016 r. poz. 239 ze zm.) w zakresie dotyczącym działalności statutowej tych organizacji oraz z powołaną Zarządzeniem nr 00012/2016 Marszałka Województwa Śląskiego w dniu 1 marca 2016 roku Radą Działalności Pożytku Publicznego Województwa Śląskiego. W ramach ogłoszonych konsultacji nie wpłynęły żadne uwagi i wnioski. Zostały zatem spełnione wszystkie przesłanki do wyznaczenia Aglomeracji Pisarzowice w drodze uchwały Sejmiku Województwa Śląskiego.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4:00Z</dcterms:created>
  <dc:creator>Pre-installed User</dc:creator>
  <dc:description/>
  <dc:language>en-US</dc:language>
  <cp:lastModifiedBy>tyllak</cp:lastModifiedBy>
  <cp:lastPrinted>2015-03-03T12:49:00Z</cp:lastPrinted>
  <dcterms:modified xsi:type="dcterms:W3CDTF">2016-09-12T06:14:00Z</dcterms:modified>
  <cp:revision>2</cp:revision>
  <dc:subject/>
  <dc:title>Katowice, 16</dc:title>
</cp:coreProperties>
</file>