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32"/>
          <w:szCs w:val="32"/>
        </w:rPr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sz w:val="32"/>
          <w:szCs w:val="32"/>
        </w:rPr>
        <w:t>(projekt)</w:t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92D050"/>
          <w:sz w:val="2"/>
          <w:szCs w:val="2"/>
        </w:rPr>
      </w:pPr>
      <w:r>
        <w:rPr>
          <w:b/>
          <w:bCs/>
          <w:i/>
          <w:iCs/>
          <w:color w:val="92D050"/>
          <w:sz w:val="2"/>
          <w:szCs w:val="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6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z dnia … … … … … 2016 r.</w:t>
      </w:r>
    </w:p>
    <w:p>
      <w:pPr>
        <w:pStyle w:val="Normal"/>
        <w:rPr>
          <w:b/>
          <w:b/>
          <w:color w:val="92D050"/>
          <w:sz w:val="26"/>
          <w:szCs w:val="26"/>
        </w:rPr>
      </w:pPr>
      <w:r>
        <w:rPr>
          <w:b/>
          <w:color w:val="92D05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Orzesz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tekst jednolity: Dz. U. z 2016 r. poz. 486)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(tekst jednolity: Dz. U. z 2015 r. poz. 469 ze zm.)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 Wyznacza się Aglomerację Orzesz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 równoważnej liczbie mieszkańców 8</w:t>
      </w:r>
      <w:r>
        <w:rPr>
          <w:bCs/>
          <w:sz w:val="24"/>
          <w:szCs w:val="24"/>
        </w:rPr>
        <w:t> 952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>RLM, z oczyszczalnią ścieków komunalnych zlokalizowaną</w:t>
      </w:r>
      <w:r>
        <w:rPr>
          <w:color w:val="FF0000"/>
          <w:sz w:val="24"/>
          <w:szCs w:val="24"/>
        </w:rPr>
        <w:br/>
      </w:r>
      <w:r>
        <w:rPr>
          <w:sz w:val="24"/>
          <w:szCs w:val="24"/>
        </w:rPr>
        <w:t>w Orzeszu, przy ul. Centralnej 242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Orzesze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Obszar oraz granice aglomeracji, o której mowa w § 1, są oznaczone na mapie w skali</w:t>
        <w:br/>
        <w:t>1: 25 000, stanowiącej załącznik do niniejszej uchwały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raci moc Uchwała Sejmiku Województwa Śląskiego Nr V/6/28/2015 z dnia 16 marca 2015 r. w sprawie wyznaczenia Aglomeracji Orzesze Śródmieście (Dz. Urz. Woj. Śl. z 2015 r., poz. 1713) i Uchwała Sejmiku Województwa Śląskiego Nr V/6/30/2015 z dnia 16 marca 2015 r. </w:t>
        <w:br/>
        <w:t>w sprawie wyznaczenia Aglomeracji Gardawice (Dz. Urz. Woj. Śl. z 2015 r., poz. 1715)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Normal"/>
        <w:spacing w:lineRule="exact" w:line="3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left="4248" w:hanging="0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W świetle powyższego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Burmistrz Miasta Orzesze przedstawił „Propozycję planu aglomeracji Orzesze”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celem wyznaczenia aglomeracji utworzonej z połączenia dwóch wyznaczonych przez Sejmik Województwa Śląskiego w dniu 16 marca 2015 roku aglomeracji: Orzesze Śródmieście - o RLM =4 992 (Uchwała Nr V/6/28/2015) oraz Gardawice- o RLM = 2 610 (Uchwała Nr V/6/30/2015)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Funkcjonujące oczyszczalnie ścieków: Gardawice, przy ul. Centralnej 242 oraz Centrum, przy ul. Wieniawskiego 4</w:t>
      </w:r>
      <w:r>
        <w:rPr>
          <w:color w:val="548DD4"/>
          <w:sz w:val="24"/>
          <w:szCs w:val="24"/>
        </w:rPr>
        <w:t xml:space="preserve"> </w:t>
      </w:r>
      <w:r>
        <w:rPr>
          <w:sz w:val="24"/>
          <w:szCs w:val="24"/>
        </w:rPr>
        <w:t>zostaną zlikwidowane, a powstające w obszarze nowej aglomeracji ścieki przejmie planowana do budowy nowa oczyszczalnia ścieków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>Działanie takie ma na celu uporządkowanie systemu kanalizacji zbiorczej, dokonanie zgodności aglomeracji z planami inwestycyjnymi w gospodarce wodno-ściekowej i likwidację uciążliwości oczyszczalni Centrum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roponowana do wyznaczenia 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2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>8 952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 celu dostosowania aglomeracji do warunków określonych w Dyrektywie Rady z dnia 21 maja 1991r. dot.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0 k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 Mk/km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 dostosowaniu aglomeracji do warunków określonych w Dyrektywie Rady z dnia 21 maja 1991 r. dotyczącej oczyszczania ścieków komunalnych (91/271/EW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0 km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53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projektowana)</w:t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1677" w:leader="none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94" w:leader="none"/>
                <w:tab w:val="left" w:pos="77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2127" w:leader="none"/>
              </w:tabs>
              <w:snapToGrid w:val="false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2127" w:leader="none"/>
              </w:tabs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u B – biologiczna, spełniająca standardy odprowadzania ścieków, zlokalizowana w Orzeszu, w miejscu planowanej do likwidacji oczyszczalni Gardawice, przy ul. Centralnej 242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Średnia przepustowości planowanej do budowy oczyszczalni ścieków - Q = 1 588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2127" w:leader="none"/>
              </w:tabs>
              <w:spacing w:before="0" w:after="0"/>
              <w:ind w:left="0" w:hanging="0"/>
              <w:jc w:val="both"/>
              <w:rPr>
                <w:color w:val="548DD4"/>
                <w:sz w:val="24"/>
                <w:szCs w:val="24"/>
              </w:rPr>
            </w:pPr>
            <w:r>
              <w:rPr>
                <w:color w:val="548DD4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eka Gostynka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 regionalnym dyrektorem ochrony środowiska oraz właściwym dyrektorem regionalnego zarządu gospodarki wodnej, a także po zasięgnięciu opinii zainteresowanej gminy. Projekt uchwały Sejmiku Województwa Śląskiego w sprawie wyznaczenia Aglomeracji Orzesze, jako projekt aktu prawa miejscowego został przedłożony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konsultacji z organizacjami pozarządowymi i podmiotami wymienionymi w art. 3 ust. 3 ustawy o działalności pożytku publicznego i o wolontariacie (tekst jednolity Dz. U. z 2016 r. poz. 239 ze zm.) w zakresie dotyczącym działalności statutowej tych organizacji oraz z powołaną Zarządzeniem nr 00012/2016 Marszałka Województwa Śląskiego w dniu 1 marca 2016 roku Radą Działalności Pożytku Publicznego Województwa Śląskiego. W ramach ogłoszonych konsultacji nie wpłynęły żadne uwagi i wnioski. Zostały zatem spełnione wszystkie przesłanki do wyznaczenia Aglomeracji Orzesze w drodze uchwały Sejmiku Województwa Śląskiego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Heading"/>
        <w:spacing w:lineRule="auto" w:line="240" w:before="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spacing w:lineRule="auto" w:line="240" w:before="0" w:after="120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280" w:after="28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11:00Z</dcterms:created>
  <dc:creator>Pre-installed User</dc:creator>
  <dc:description/>
  <dc:language>en-US</dc:language>
  <cp:lastModifiedBy>tyllak</cp:lastModifiedBy>
  <cp:lastPrinted>2016-09-01T14:37:00Z</cp:lastPrinted>
  <dcterms:modified xsi:type="dcterms:W3CDTF">2016-09-12T06:11:00Z</dcterms:modified>
  <cp:revision>2</cp:revision>
  <dc:subject/>
  <dc:title>Katowice, 16</dc:title>
</cp:coreProperties>
</file>