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chwały Nr 153/16/V/201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u Województwa Śląskiego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 dnia 12 lutego 2015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składników majątku ruchomego Województwa Śląskiego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będących w zarządzie Kolegium Nauczycielskiego w Bielsku-Białej, przeznaczonych do przekazania Regionalnemu Ośrodkowi Doskonalenia Nauczycieli WOM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 Bielsku-Białej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718"/>
        <w:gridCol w:w="774"/>
        <w:gridCol w:w="1039"/>
        <w:gridCol w:w="3003"/>
        <w:gridCol w:w="726"/>
        <w:gridCol w:w="975"/>
        <w:gridCol w:w="1812"/>
      </w:tblGrid>
      <w:tr>
        <w:trPr>
          <w:trHeight w:val="25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zia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onto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umer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ata zak.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pis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artość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4-12-23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lewizor Daewoo k-14C5GTS 15"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7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7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4-12-23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adiomagnetofon Thomson z CD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3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4-12-31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lewizor 29"KV 29CL1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4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4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10-15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ombo Philips DVD33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8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88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10-15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izualizer Samsung SVP-5300P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62,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62,2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12-29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adiomagnetofon CFD S03CP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9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9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1-0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odem łączności do dźwigu osobowego w hali sportowej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4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49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4-12-31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kran do projektora elektryczn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15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150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12-01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or Elux EX202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30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307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12-21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blica interaktywna kpl.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008,0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008,0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7-08-23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or Elux EX-20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34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344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09-19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chwyt do projektor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4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49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09-19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or EX-2030W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47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477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09-19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kran elektryczny Reflecta 200x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73,5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73,55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09-19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erownik JTD_STRPR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89,2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89,25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09-19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łącze stołowe PAV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57,2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57,25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09-19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zmacniacz PA-1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94,2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94,25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09-19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łośniki EUL-60 par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34,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34,4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22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nośna tablica interaktywna CM2 MAX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767,0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767,09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22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óro elektroniczn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18,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18,9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0-09-15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or Optoma Pico Pro Pk 1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61,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61,4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anino SCHOLI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,9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,98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aweczka gimnastyczn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3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33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aweczka gimnastyczn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3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33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aweczka gimnastyczn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3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33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aweczka gimnastyczn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3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33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blica do pomiaru skoku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2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21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ół do tenisa "Tajfun"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0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0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lok startow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1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12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lok startow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1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12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lok startow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1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12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9-08-31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ół "Tajfun" RW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9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90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9-10-0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iatka do siatkówki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0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9-12-22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szyna do rehabilitacji GYM 13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200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0-12-2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iatka PRO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1,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1,5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1-12-31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iatka do siatkówki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5,6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5,68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1-12-31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wer treningow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95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955,0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2-23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łupki uniwersalne stal. Z napinaczem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57,0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57,04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2-23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łotek la samowstając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6,4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19,41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2-23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łotek la samowstając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6,4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6,4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2-23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ramka UNIHOC młodzieżow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9,1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18,2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2-23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skocznia Lampart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20,4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20,4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4-12-29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epper aerobic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6,3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308,9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4-12-29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epper aerobic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6,3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6,37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12-0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egał na piłki przejezdn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14,7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59,04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12-0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ózek na piłki zamykan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64,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29,8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12-0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ojak na słupki przejezdn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51,5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51,52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12-0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ózek na materace 300 kg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56,3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56,32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12-0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presor do piłek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7,4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7,48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7-10-02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ół do tenisa stoł. Tajfun Plus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30,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30,9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7-10-02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ół do tenisa stoł. Tajfun Plus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30,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30,9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05-15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rcza elektroniczn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5,0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5,01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05-1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uk EZ Archery junior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3,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3,1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05-1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uk EZ Archery junior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3,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3,1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05-1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ojak pod matę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05-1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ta słomiana 80 cm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5,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5,9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4-11-2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abinki gimnastyczn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25,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53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4-11-2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awka gimnastyczn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5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16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4-11-2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abina gimnastyczna podwójn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9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164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4-11-2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duszka na drabinkę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36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4-11-2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awki gimnastyczne z równoważnią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4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760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4-11-2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kładki na drabinki metal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976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4-11-2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terac gimnastyczn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70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4-11-2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ążek gimnastyczn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8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80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4-11-2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ółko gimnastyczn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8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89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4-11-2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skoczni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5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59,0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4-11-2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krzynia gimnastyczna pięcioczęściow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00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4-11-2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na do wspinani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5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04,0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4-11-2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sięgnik stalowy naścienny do koszykówki (2m)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7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48,0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4-11-2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sięgnik stalowy naścienny do koszykówki (1m)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7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684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4-11-2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blica do kosza 1,8x1,05m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5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900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4-11-2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blica do kosza 1,2x0,9m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3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36,0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4-11-2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ręcze do koszykówki z siatką do kosz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74,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47,0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4-11-2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ramki do piłki ręcznej składane z siatką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2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56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4-11-2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łupki uniwersaln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44,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89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4-11-2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łupki naścienne do siatkówki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1,2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85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4-11-2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iatki do piłki siatkowej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48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4-11-2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awki gimnastyczne z równoważnią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08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4-11-2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ózek do piłki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4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45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4-11-2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łki lekarskie 1 kg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5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4-11-2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łki lekarskie 2kg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0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4-11-2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łki lekarskie 5 kg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7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4-05-2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witch SMC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1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7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4-05-2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witch SMC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1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8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4-12-21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onitor Philips 17" 107E6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8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88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02-0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estaw głośnikowy Creative 5.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0,0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3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09-0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puter NTT C2,6/512 MB/HDD 80 GB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5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58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4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09-0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pliter Video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3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3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12-29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uter DSL SMC WBR14N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6,1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6,18</w:t>
            </w:r>
          </w:p>
        </w:tc>
      </w:tr>
      <w:tr>
        <w:trPr>
          <w:trHeight w:val="76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8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08-13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netbook Lenovo IdeaPad S10S black,Atom n270, 2GB, 160gb, DVDRW,XP He/Works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33,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33,9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8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08-13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ateria do Lenovo S10 6-komorow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2,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2,6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3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0-01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estaw odbiorczy do transmisji danych internetowych 5 GHz.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5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50,0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0-06-24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notebook Lenovo T410 14,1"(2.OGB) 320.OGB WIN7pPRO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6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66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0-06-24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ups ever eco pro 500 cds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90,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90,40</w:t>
            </w:r>
          </w:p>
        </w:tc>
      </w:tr>
      <w:tr>
        <w:trPr>
          <w:trHeight w:val="102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6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0-09-0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puter Dell GX520 SFF Pentium D 2,8/2048 MB/80GB/Combo/Windows XP Prof..COA + mysz z klawiaturą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9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95,00</w:t>
            </w:r>
          </w:p>
        </w:tc>
      </w:tr>
      <w:tr>
        <w:trPr>
          <w:trHeight w:val="76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7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0-09-0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puter Dell GX520 Tower P4 304/2048/1,5TB/DVD-RW/Windows XP Prof..COA + mysz z klawiaturą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7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75,0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1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1-12-0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Router Mikro Tik RB450G 5xLAN PoE microSD Atheros 680 MHz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5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57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3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1-12-23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blet Apple MC77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69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699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lawiatura Logitech 920-003410 Ke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9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99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3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1-12-23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tablet Samsung GT-P 7500 Gal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9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99,0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lawiatura SamsungECR-K 14AWegs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9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99,00</w:t>
            </w:r>
          </w:p>
        </w:tc>
      </w:tr>
      <w:tr>
        <w:trPr>
          <w:trHeight w:val="76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4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2-12-27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zestaw: komputer Dell Optiplex 745 Pentium 4 3,2 GHz HT/2 GB/80/GB/DVD/WinXP Prof..CO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2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24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onitor-Dell 1908 FP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lawiatura+mysz optyczn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5,00</w:t>
            </w:r>
          </w:p>
        </w:tc>
      </w:tr>
      <w:tr>
        <w:trPr>
          <w:trHeight w:val="76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6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3-04-0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tablet ASUS Google Nexus 7 16GB (7.0" 4x1.2GHz 16 GB 1.2 MP Android 4.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9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99,0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6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3-09-13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HDD WB black 750GB 2.5"7200 SAT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32,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32,1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lifierka stołow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6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estaw do gwintowani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1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12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7-11-07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ernik uniwersaln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6,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6,5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01-17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larka tarczow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79,0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79,05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05-24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sa spalinow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4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49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05-24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pawarka BESTERKA 1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28,1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28,18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2-27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iertarka Bosch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9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0-04-27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lifierka kat.G13SB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80,9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80,92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3-04-0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etui Asus Nexus 7 Travel Cover ciemno szar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9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2-1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iurko komputerowe z szufladą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51,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51,6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2-1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iurko komputerowe z szufladą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07,5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07,5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2-1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iurko narożne pod komput.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0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03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2-1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iurko komputerowe narożn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27,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27,2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2-1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iurko komputerowe z szufladą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51,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03,2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2-1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iurko komputerowe z szufladą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51,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51,6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3-12-22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iurko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19,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19,8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4-12-29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iurko nauczycielskie z listwą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384,2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384,2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09-1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iurko komputerowe Kasia 1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5,2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5,22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09-1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iurko narożne lewe Calvados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91,2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82,42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09-1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iurko narożne prawe Calvados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91,2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91,21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7-07-11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iurko BH37 Olch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21,8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21,88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7-07-09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ntener KH22 Olch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5,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5,7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7-07-09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lat TH03  Olch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5,6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5,64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7-07-09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ntener KH20 Olch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5,4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5,42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7-07-09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ółka do klawiatury CH01 Olch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09-24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iurko BH27 Buk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8,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8,7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09-24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ółka do klawiatury CH01 Buk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09-24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ntener KH20 Buk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5,4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5,42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09-24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lat TH02 Buk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9,5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9,54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09-24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lat TH02 Buk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9,5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9,54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09-24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ntener KH22 Buk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5,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5,7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0-04-09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iurko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3-12-22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tel Lotus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36,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73,6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4-12-29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tel obrotowy z podłokietnikami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85,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369,6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ablota oszklon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4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46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12-19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afka na klucze z zawieszkami 70 szt.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3,4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3,48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3-02-12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da z obudową biurk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73,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73,8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3-12-22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od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95,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95,6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7-10-02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wyściełane ISOT C-3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2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8-04-22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awka bez oprcia (brązowa)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1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20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9-02-01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obrot. Komput.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98,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95,8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09-1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składane TIPO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2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3,5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803,1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09-17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Efekt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4,4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73,32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09-21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tapicerowane Bolek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2,2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93,28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08-29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szkolne Bolek nr 6 st. czarn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2,1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28,85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08-29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Bravo GTP CU-1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1,0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1,07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08-29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Bravo GTP CU-1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1,0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1,07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12-23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stacjonarne Loco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15,6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15,68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12-23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stacjonarne Loco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15,6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15,68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12-23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stacjonarne Loco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15,6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15,68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12-23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stacjonarne Loco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15,6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15,68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2-09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anap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3-12-22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pczan 2-osobow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31,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31,1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7-02-24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ółka drewniana duż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,0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,08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2-1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egał częściowo zamykan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56,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12,8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2-1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egał narożny łukow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7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42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2-1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egał częściowo zamykan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56,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12,8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2-1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egał częściowo zamykan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56,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12,8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2-1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egał częściowo zamykany na rzutniki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05,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05,4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2-30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egał zamykany dołem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06,3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06,38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3-12-22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egał na dokumenty 180*40*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6,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6,6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09-1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egał metalowy skręcan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78,1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03,44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23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egał Sven H50/ Olch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37,1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37,1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23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egał Sven H50/ Olch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37,1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37,1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0-04-09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egał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0-04-09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egał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2-1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afka gospodarcz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39,2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39,24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2-1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afa na akt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10,1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20,24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2-1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afa na akt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10,1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730,3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2-1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afka zamykan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83,1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915,8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2-1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afka zamykan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83,1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831,6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2-30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afa na garderobę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19,7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19,75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2-30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afka wisząca 80 cm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18,6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37,3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3-12-22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afka wisząća 140*70*3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34,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34,4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4-12-29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afa 4-drzwiow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2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25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4-12-29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afa na serwer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07,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07,8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4-12-29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afa 100*80*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1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15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09-1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afka zamykana 800x380x11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6,6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6,68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09-1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afa H 52 Calvados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89,1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89,18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09-1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afa H 54 Calvados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84,2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84,2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09-1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afa H 31 Calvados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2,1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2,17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09-1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afa H 30 Calvados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4,0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28,18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12-23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afa H51 Z 3 szufladami / olch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24,9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24,92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12-23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afa H51 Z 2 szufladami / olch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81,0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81,0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12-23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afa H51 szer. 40 cm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61,7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61,73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12-23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afa H51 2 kpl dzwi / olch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37,1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37,19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12-23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afa Sven H54  / olch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89,1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89,14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12-23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afa H51N o szer.120 cm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68,7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68,79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03-13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afa stojąca instalacyjna do urządzeń teleinformatycznych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73,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73,8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9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afa H54 calvados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9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91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9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afa H54 calvados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9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91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9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afa H31 calvados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6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67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9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afa H31 calvados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6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67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9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afa H31 calvados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6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67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9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afa H34 olch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6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65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9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lat TH02 olch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,0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,02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9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ntener KH50 calvados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6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0-04-09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afka wisząc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0-04-09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afk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0-04-09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afka wodomierzow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2-1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afa garderobian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05,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05,2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2-1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afa garderobian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05,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05,2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2-1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afa garderobian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41,8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41,88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2-1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afa garderobian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05,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15,6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2-1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dstawka na garderobę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73,3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20,08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2-27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arderoba z lustrem półką wieszakami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7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71,0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2-27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arderoba z lustrem półką wieszakami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7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71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3-12-22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afa na garderobę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9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93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3-12-22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ieszak na garderobę z lustrem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78,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78,4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0-04-09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afa ubraniow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00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2-1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ół konferencyjn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671,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671,8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2-1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ół konferencyjn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123,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123,2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3-12-22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olik okrągł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03,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03,9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09-1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ół świetlicowy 80x8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9,0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8,12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09-1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olik PH 61 Calvados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4,2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4,24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09-1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ół trapezow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1,1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86,9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08-29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ół szkolnyŻak Plus B 6/II st. Czarn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7,8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06,56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08-29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ół trapezowy OT2 nr 6 140/70/st.kol.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9,7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9,75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08-29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ół trapezowy OT2 nr 6 140/70/st.kol.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9,7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9,75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09-30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ół szkolnyŻak Plus B 6/III st. Czarn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7,3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62,34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ół szkolny Żak Plus 6/II st.czarn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4,6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4,68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ół szkolny Żak Plus 6/II st.czarn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4,6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4,68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ół szkolny Żak Plus 6/II st.czarn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4,6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4,68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ół szkolny Żak Plus 6/II st.czarn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4,6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4,68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ół szkolny Żak Plus 6/II st.czarn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4,6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4,68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ół szkolny Żak Plus 6/II st.czarn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4,6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4,68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ół szkolny Żak Plus 6/II st.czarn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4,6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4,68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ół szkolny Żak Plus 6/II st.czarn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4,6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4,68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ół szkolny Żak Plus 6/II st.czarn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4,6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4,68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ół szkolny Żak Plus 6/II st.czarn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4,6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4,68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ół szkolny Żak Plus 6/II st.czarn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4,6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4,68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ół szkolny Żak Plus 6/II st.czarn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4,6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4,68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ół szkolny Żak Plus 6/II st.czarn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4,6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4,68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4-12-29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ół pod komputer, gniazdo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087,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351,2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12-01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olik prezentacyjny AV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99,1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99,14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blica ogłoszeniow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3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39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1-05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blica biała skrzydłow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90,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81,2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3-02-14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blica informacyjna szkolna zamykan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4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941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3-02-14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blica informacyjn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4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98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4-09-24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blica korkowa 2008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6,1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6,1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10-2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blica flipchort 60/9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1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13,0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7-10-0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tablica flipchart shark s90 849 Nobo 190191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2,7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2,78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09-30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blica Elipse Standard 90*18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1,8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1,8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0-01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blica skrzydłowa biała mag.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10,7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10,71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0-23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blica korkowa 120-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3,0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3,04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0-09-29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blica korkowa 200x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0,1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0,11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0-09-29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blica korkowa 200x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0,1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0,11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8-10-09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ieszak ubraniowy P-10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5,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90,4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09-1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stwa z wieszakiem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6,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3,2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7-08-1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awki parkowe AURACH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1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40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01-31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budowa sprzętu audiowizualnego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391,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391,6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2-1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ntener 4-szufladow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21,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21,1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2-1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ntener na kółkach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03,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03,9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2-1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dstawki pod telewizor i jonizator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7,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75,8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2-1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anowisko obsługi studentów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68,4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36,9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2-1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ntener na kółkach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03,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07,8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2-1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budowa gospodarza dolna z blatem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93,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93,4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2-1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budowa gospodarcza górn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51,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51,8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2-1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ntener 4-szufladow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21,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42,2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2-1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dstawka do szaf i regałów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70,9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425,76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2-1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budowa gospodarcza dolna z blatem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32,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32,4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2-1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budowa gospodarcza górn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29,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29,8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2-27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łyty ochraniające ścian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83,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83,2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2-27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słona ściany między szafami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2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27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2-27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łyty ochraniające ścian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83,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83,2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2-27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zwi zabudowujące wnękę z umywalką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19,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19,8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2-27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łyty ochraniające ścianę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39,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39,4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2-27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budowa wnęki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95,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95,8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2-27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dstawka do wnęki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51,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51,6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3-12-22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udowa umywalki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30,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30,9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3-12-22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dstawka nad biurko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1,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1,8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4-12-29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ntener na kółkach - 3 szuflad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97,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97,8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09-17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stwa dł.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3,4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34,4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09-1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stawka PH 75 Calvados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1,0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1,04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09-1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aweczka przedszkolna 100 z oparciem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6,3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2,76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09-17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aweczka przedszkolna 200 z oparciem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8,4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84,7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09-17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aweczka przedszkolna 1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1,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57,5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09-1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aweczka przedszkolna 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8,3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8,34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12-22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rpus 60 dolna DD60/8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5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12-22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rpus 80 dolna DD80/8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52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12-22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0 dolna/górn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6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12-22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0 dol/gór/oc/zlew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80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12-2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blat F337 ST72 (920mm*8,2m dł.)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51,4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51,48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09-30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aweczka korytarzowa drewno 160 st. Czarn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5,7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5,72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09-30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aweczka korytarzowa drewno 160 st. Czarn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5,7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5,72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09-30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aweczka korytarzowa drewno 160 st. Czarn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5,7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5,72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09-30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aweczka korytarzowa drewno 160 st. Czarn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5,7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5,72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09-30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aweczka korytarzowa drewno 160 st. Czarn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5,7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5,72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09-30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aweczka korytarzowa drewno 160 st. Czarn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5,7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5,72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09-30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aweczka korytarzowa drewno 120 st. Czarn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0,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0,4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09-30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aweczka korytarzowa drewno 120 st. Czarn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0,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0,4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09-30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aweczka korytarzowa drewno 120 st. Czarn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0,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0,4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09-30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aweczka korytarzowa drewno 120 st. Czarn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0,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0,4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09-30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aweczka korytarzowa drewno 120 st. Czarn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0,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0,4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09-30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aweczka korytarzowa drewno 120 st. Czarn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0,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0,4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09-30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aweczka korytarzowa drewno 120 st. Czarn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0,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0,4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09-30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aweczka korytarzowa drewno 120 st. Czarn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0,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0,4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09-30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aweczka korytarzowa drewno 120 st. Czarn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0,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0,4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09-30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aweczka korytarzowa drewno 120 st. Czarn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0,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0,4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09-30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aweczka korytarzowa drewno 120 st. Czarn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0,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0,4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09-30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aweczka korytarzowa drewno 120 st. Czarn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0,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0,4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09-30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aweczka korytarzowa drewno 120 st. Czarn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0,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0,4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09-30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aweczka korytarzowa drewno 120 st. Czarn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0,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0,4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10-0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aweczka korytarzowa drewno 120 st. Czarn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0,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0,4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0-04-09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ntener 3 szyflad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0-04-09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bojnic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B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1-12-22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lefon Panasonic KX-TG2511 bezprzewodow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0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B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03-04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aśnica GA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6,6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56,48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B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09-10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aśnica proszkowa GP 4/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7,1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20,12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B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09-10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ieszaki do gaśnic GP 4/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,0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9,5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B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09-11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aśnica GS5xR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4,2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4,24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B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10-2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aśnica proszkowa GP2 ABI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9,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9,3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B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10-2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aśnica proszkowa GP4 ABI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5,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1,8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B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10-2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aśnica GP2 ABI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,9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,9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B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0-03-1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aśnica GS-E-2x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7,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7,9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B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0-03-1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aśnica GS-E-2x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7,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7,9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B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1-12-05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mpa Ekspert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3,0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3,02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B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1-12-05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mpa Blinc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4,1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4,18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B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12-2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mp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54,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54,2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B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12-2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mp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41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832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B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12-2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mp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07,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831,2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B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1-12-21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udowa lampy ewakuacyjnej Smart 44 308W/1st 3H Ut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0,2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0,22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B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10-27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sz popielnica stalow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4,8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4,89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B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pteczka metalow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1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1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B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rma elektryczn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4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4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B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0-07-05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grzewacz wody OW-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6,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6,9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B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2-27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lewozmywak jednokomorowy z baterią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73,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47,4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B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3-12-22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zina podłogow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56,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56,8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C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odło państw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0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C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odło państw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0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C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odło państw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0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C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odło państw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0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C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odło państw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0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C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odło państw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0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C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odło państw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0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C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odło państw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6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C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0-12-27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aluzje pion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2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50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C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0-12-27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aluzje pion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26,2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26,24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C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05-14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aluzje pionowe (L203)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23,2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23,28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C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3-03-10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aluzje pionowe - gab wf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9,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9,9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C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3-03-10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aluzje pionowe - szarnia wf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1,9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1,98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C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3-03-10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aluzje pionowe - konserwator Legionów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0,9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0,99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C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3-03-10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aluzje pionowe - s.14 ul. Legionów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32,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32,8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C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3-03-10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aluzje pionowe -  s. 103 ul. Legionów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31,8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31,87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C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3-12-22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aluzje pion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2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27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C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01-14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aluzje pion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85,8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85,84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C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12-0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aluzje pionowe 1 kpl.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3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37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C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09-09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aluzje pionowe (3 okna )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46,0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38,12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C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09-09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aluzje pionowe (3 okna )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46,0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38,12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C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09-09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aluzje pionowe (3 okna )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46,0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38,12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C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09-09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aluzje pionowe (3 okna )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46,0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38,12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C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09-09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aluzje pionowe (2 okna )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46,0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92,08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C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09-09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aluzje pionowe (1 okno )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46,0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46,05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C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12-22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aluzje pionowe (2 okna )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67,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35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C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ustro owaln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1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1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C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7-12-27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ustro MD 60x60 C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7,2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7,22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C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7-12-27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ustro MD 60x60 C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7,2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7,22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C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7-12-27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ustro MD 60x60 C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7,2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7,22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C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7-12-27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ustra MD 60x60 J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7,2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7,22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C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7-12-27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ustra MD 60x60 J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7,2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7,22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C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7-12-27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ustro w ramie drewnianej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2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C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7-12-27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ustro w ramie drewnianej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2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C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3-12-17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raz - portret Asnyk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,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,9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C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6-12-0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hoinka val8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9,0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9,02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D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09-07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abina 3x1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4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48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D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4-07-22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uchenka Amica C5030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9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99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D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12-1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uchenka elektryczna 1-palnikow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D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12-1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uchenka mikrofalow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8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80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D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4-12-31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hłodziarka AC110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9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90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D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5-12-1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hłodziarko - zamrażarka duż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9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90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D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1-12-01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alka Polar EMN8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70,3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70,38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D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08-22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onizator - czyszczacz powietrz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38,7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877,5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D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4-12-23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ajnik Zelmer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9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D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11-21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siarka samob.6OHP/53 cm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9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95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D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12-29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ajnik332,2 symbio lin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D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0-08-25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suszacz powietrza Fral Drydigit2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9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98,0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D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12-0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kurzacz spalinowy AA Texas GBV2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6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69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D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6-10-30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zejnik olejowy SOLAC 44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64,7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64,74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D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3-04-15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czka budowlan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1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D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0-07-05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sa spalinowa ST-155 CKD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3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35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D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1-12-04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krzynia na piasek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19,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19,8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D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4-01-27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cieraczka ażurow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9,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9,9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D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4-01-27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cieraczka ażurow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9,9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9,91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D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12-2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sz brno betonowy z wkładem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48,9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97,84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D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6-12-2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arking rowerowy 08203 czarny pr.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67,4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67,42</w:t>
            </w:r>
          </w:p>
        </w:tc>
      </w:tr>
      <w:tr>
        <w:trPr>
          <w:trHeight w:val="255" w:hRule="atLeast"/>
        </w:trPr>
        <w:tc>
          <w:tcPr>
            <w:tcW w:w="784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Łączna wartość początkowa: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410 957,79 zł</w:t>
            </w:r>
          </w:p>
        </w:tc>
      </w:tr>
      <w:tr>
        <w:trPr>
          <w:trHeight w:val="255" w:hRule="atLeast"/>
        </w:trPr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0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składników majątku ruchomego Województwa Śląski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ędących w zarządzie Kolegium Nauczycielskiego w Bielsku-Białej, przeznaczonych do przekazania Zespołowi Szkół Specjalnych w Skoczow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718"/>
        <w:gridCol w:w="774"/>
        <w:gridCol w:w="1060"/>
        <w:gridCol w:w="3640"/>
        <w:gridCol w:w="740"/>
        <w:gridCol w:w="960"/>
        <w:gridCol w:w="1439"/>
      </w:tblGrid>
      <w:tr>
        <w:trPr>
          <w:trHeight w:val="25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zia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onto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umer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ata zak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pis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artość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1-12-1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adiomagnetofon Grundig 120 RC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80,6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61,28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10-2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adiomagnetofon Philips AZ 18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49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49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12-2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ieża FW-M377 MID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12-2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adiomagnetofon CFD S03CP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9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90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2-2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terac gimanstycz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95,1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475,7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2-12-2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terac gimanstycz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95,1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95,15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4-12-2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epper aerobi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6,3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 545,25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yżwy figurow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5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5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yżwy figurow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5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5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yżwy figurow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5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5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yżwy figurow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5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5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yżwy figurow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5,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5,01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yżwy figurow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5,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5,01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yżwy figurow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5,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5,01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yżwy figurow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5,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5,01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yżwy figurow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5,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5,01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yżwy figurow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5,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5,01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9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4-12-1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puter STEP 207/c2,6 512 M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 46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4 440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08-2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szkolne Bolek nr 6 st. cz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2,1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 236,65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szkolne Żak Plus nr 6 st. Cz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szkolne Żak Plus nr 6 st. Cz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szkolne Żak Plus nr 6 st. Cz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szkolne Żak Plus nr 6 st. Cz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szkolne Żak Plus nr 6 st. Cz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szkolne Żak Plus nr 6 st. Cz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szkolne Żak Plus nr 6 st. Cz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szkolne Żak Plus nr 6 st. Cz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szkolne Żak Plus nr 6 st. Cz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szkolne Żak Plus nr 6 st. Cz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szkolne Żak Plus nr 6 st. Cz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szkolne Żak Plus nr 6 st. Cz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szkolne Żak Plus nr 6 st. Cz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szkolne Żak Plus nr 6 st. Cz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szkolne Żak Plus nr 6 st. Cz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szkolne Żak Plus nr 6 st. Cz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szkolne Żak Plus nr 6 st. Cz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szkolne Żak Plus nr 6 st. Cz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szkolne Żak Plus nr 6 st. Cz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szkolne Żak Plus nr 6 st. Cz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szkolne Żak Plus nr 6 st. Cz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szkolne Żak Plus nr 6 st. Cz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szkolne Żak Plus nr 6 st. Cz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szkolne Żak Plus nr 6 st. Cz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szkolne Żak Plus nr 6 st. Cz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szkolne Żak Plus nr 6 st. Cz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szkolne Żak Plus nr 6 st. Cz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szkolne Żak Plus nr 6 st. Cz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szkolne Żak Plus nr 6 st. Cz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szkolne Żak Plus nr 6 st. Cz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szkolne Żak Plus nr 6 st. Cz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szkolne Żak Plus nr 6 st. Cz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szkolne Żak Plus nr 6 st. Cz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szkolne Żak Plus nr 6 st. Cz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szkolne Żak Plus nr 6 st. Cz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szkolne Żak Plus nr 6 st. Cz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szkolne Żak Plus nr 6 st. Cz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szkolne Żak Plus nr 6 st. Cz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szkolne Żak Plus nr 6 st. Cz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szkolne Żak Plus nr 6 st. Cz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szkolne Żak Plus nr 6 st. Cz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szkolne Żak Plus nr 6 st. Cz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szkolne Żak Plus nr 6 st. Cz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szkolne Żak Plus nr 6 st. Cz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szkolne Żak Plus nr 6 st. Cz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szkolne Żak Plus nr 6 st. Cz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szkolne Żak Plus nr 6 st. Cz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szkolne Żak Plus nr 6 st. Cz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szkolne Żak Plus nr 6 st. Cz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szkolne Żak Plus nr 6 st. Cz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,6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8-08-2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ół szkolnyŻak Plus B 6/II st. Cz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7,8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296,24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ół szkolny Żak Plus 6/II st.cz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4,6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4,68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ół szkolny Żak Plus 6/II st.cz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4,6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4,68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ół szkolny Żak Plus 6/II st.cz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4,6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4,68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ół szkolny Żak Plus 6/II st.cz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4,6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4,68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ół szkolny Żak Plus 6/II st.cz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4,6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4,68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ół szkolny Żak Plus 6/II st.cz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4,6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4,68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ół szkolny Żak Plus 6/II st.cz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4,6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4,68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ół szkolny Żak Plus 6/II st.cz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4,6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4,68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ół szkolny Żak Plus 6/II st.cz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4,6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4,68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ół szkolny Żak Plus 6/II st.cz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4,6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4,68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ół szkolny Żak Plus 6/II st.cz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4,6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4,68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9-12-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ół szkolny Żak Plus 6/II st.cz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4,6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4,68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I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4-09-2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blica korkowa 2008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6,1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6,16</w:t>
            </w:r>
          </w:p>
        </w:tc>
      </w:tr>
      <w:tr>
        <w:trPr>
          <w:trHeight w:val="255" w:hRule="atLeast"/>
        </w:trPr>
        <w:tc>
          <w:tcPr>
            <w:tcW w:w="84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Łączna wartość początkowa: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50 904,65 z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składników majątku ruchomego Województwa Śląskiego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ędących w zarządzie Kolegium Nauczycielskiego w Bielsku-Białej, przeznaczonych do przekazania Młodzieżowemu Ośrodkowi Wychowawczemu w Jaworzn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0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694"/>
        <w:gridCol w:w="773"/>
        <w:gridCol w:w="1121"/>
        <w:gridCol w:w="2522"/>
        <w:gridCol w:w="1010"/>
        <w:gridCol w:w="1011"/>
        <w:gridCol w:w="1357"/>
      </w:tblGrid>
      <w:tr>
        <w:trPr>
          <w:trHeight w:val="62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Konto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umer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ata zak.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en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artość</w:t>
            </w:r>
          </w:p>
        </w:tc>
      </w:tr>
      <w:tr>
        <w:trPr>
          <w:trHeight w:val="62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B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-12-1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Ławki do rehab. z wyciąg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50,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50,00</w:t>
            </w:r>
          </w:p>
        </w:tc>
      </w:tr>
      <w:tr>
        <w:trPr>
          <w:trHeight w:val="62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B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-12-28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tanga żeliwna 14 kg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00</w:t>
            </w:r>
          </w:p>
        </w:tc>
      </w:tr>
      <w:tr>
        <w:trPr>
          <w:trHeight w:val="62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B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-12-28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tanga 17 kg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00</w:t>
            </w:r>
          </w:p>
        </w:tc>
      </w:tr>
      <w:tr>
        <w:trPr>
          <w:trHeight w:val="62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B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1-12-20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wer rehabilitacyjny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30,9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30,90</w:t>
            </w:r>
          </w:p>
        </w:tc>
      </w:tr>
      <w:tr>
        <w:trPr>
          <w:trHeight w:val="62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B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1-12-3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ieżnia elektryczn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00,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00,00</w:t>
            </w:r>
          </w:p>
        </w:tc>
      </w:tr>
      <w:tr>
        <w:trPr>
          <w:trHeight w:val="62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B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1-12-3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ieżnia elektryczn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500,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500,00</w:t>
            </w:r>
          </w:p>
        </w:tc>
      </w:tr>
      <w:tr>
        <w:trPr>
          <w:trHeight w:val="624" w:hRule="atLeast"/>
        </w:trPr>
        <w:tc>
          <w:tcPr>
            <w:tcW w:w="77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Łączna wartość początkowa: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 337,90 z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składników majątku ruchomego Województwa Śląskiego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ędących w zarządzie Kolegium Nauczycielskiego w Bielsku-Białej, przeznaczonych do przekazania Młodzieżowemu Ośrodkowi Wychowawczemu w Kuźni Raciborskiej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9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1010"/>
        <w:gridCol w:w="1121"/>
        <w:gridCol w:w="2587"/>
        <w:gridCol w:w="1011"/>
        <w:gridCol w:w="1010"/>
        <w:gridCol w:w="1335"/>
      </w:tblGrid>
      <w:tr>
        <w:trPr>
          <w:trHeight w:val="62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ział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nto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umer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ata zak.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lość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ena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Wartość</w:t>
            </w:r>
          </w:p>
        </w:tc>
      </w:tr>
      <w:tr>
        <w:trPr>
          <w:trHeight w:val="62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IA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1-03-14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terac standard do łóżka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,9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43,4</w:t>
            </w:r>
          </w:p>
        </w:tc>
      </w:tr>
      <w:tr>
        <w:trPr>
          <w:trHeight w:val="624" w:hRule="atLeast"/>
        </w:trPr>
        <w:tc>
          <w:tcPr>
            <w:tcW w:w="87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Łączna wartość początkowa: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 943,40 z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składników majątku ruchomego Województwa Śląskiego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ędących w zarządzie Kolegium Nauczycielskiego w Bielsku-Białej, przeznaczonych do przekazania Zespołowi Szkół Specjalnych przy Wojewódzkim Szpitalu Rehabilitacyjnym dla Dzieci w Jastrzębiu Zdroj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0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694"/>
        <w:gridCol w:w="773"/>
        <w:gridCol w:w="883"/>
        <w:gridCol w:w="1121"/>
        <w:gridCol w:w="2729"/>
        <w:gridCol w:w="1010"/>
        <w:gridCol w:w="1278"/>
      </w:tblGrid>
      <w:tr>
        <w:trPr>
          <w:trHeight w:val="62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ział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onto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umer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opisek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ata zak.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Opis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lość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Cena</w:t>
            </w:r>
          </w:p>
        </w:tc>
      </w:tr>
      <w:tr>
        <w:trPr>
          <w:trHeight w:val="62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Ł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1-12-04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ukarka HP Laser Jet 1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2,72</w:t>
            </w:r>
          </w:p>
        </w:tc>
      </w:tr>
      <w:tr>
        <w:trPr>
          <w:trHeight w:val="62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Ł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2-05-10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ukarka HP 960C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1,27</w:t>
            </w:r>
          </w:p>
        </w:tc>
      </w:tr>
      <w:tr>
        <w:trPr>
          <w:trHeight w:val="624" w:hRule="atLeast"/>
        </w:trPr>
        <w:tc>
          <w:tcPr>
            <w:tcW w:w="78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Łączna wartość początkowa: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 203,99 z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1:04:00Z</dcterms:created>
  <dc:creator>Dzikowska Edyta</dc:creator>
  <dc:description/>
  <cp:keywords/>
  <dc:language>en-US</dc:language>
  <cp:lastModifiedBy>Dzikowska Edyta</cp:lastModifiedBy>
  <cp:lastPrinted>2014-11-18T13:07:00Z</cp:lastPrinted>
  <dcterms:modified xsi:type="dcterms:W3CDTF">2015-02-16T07:32:00Z</dcterms:modified>
  <cp:revision>3</cp:revision>
  <dc:subject/>
  <dc:title/>
</cp:coreProperties>
</file>