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right="-85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 Uchwały Nr 153/16/V/2015</w:t>
      </w:r>
    </w:p>
    <w:p>
      <w:pPr>
        <w:pStyle w:val="Normal"/>
        <w:spacing w:lineRule="auto" w:line="240" w:before="0" w:after="0"/>
        <w:ind w:righ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Województwa Śląskiego</w:t>
      </w:r>
    </w:p>
    <w:p>
      <w:pPr>
        <w:pStyle w:val="Normal"/>
        <w:spacing w:lineRule="auto" w:line="240" w:before="0" w:after="0"/>
        <w:ind w:right="-85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12 lutego 2015 r.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przekazania w drodze darowizny na rzecz Miasta Bielsko-Biał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30" w:type="dxa"/>
        <w:jc w:val="left"/>
        <w:tblInd w:w="-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834"/>
        <w:gridCol w:w="901"/>
        <w:gridCol w:w="1060"/>
        <w:gridCol w:w="3820"/>
        <w:gridCol w:w="960"/>
        <w:gridCol w:w="960"/>
        <w:gridCol w:w="1494"/>
      </w:tblGrid>
      <w:tr>
        <w:trPr>
          <w:trHeight w:val="6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Kont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Nume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Data zak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06-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06-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08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ążki rehab. do drabi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irynt Trójką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irynt Jumb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irynt Pocią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ka manipulacje-labiryn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ka moza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irynt Oa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ły architekt -600 kloc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xi lotto -kolo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8 drewnianych układa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chomy alfabet-litery pisa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mki z faktur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eżka wał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sen naroż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ody pro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mpa duż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 most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wklęsł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wypukł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j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ochronny na ścian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n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cz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a + stoj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cał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sześci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kwadr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trójką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koł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prostoką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M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Wież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1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z granulat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ik z granulat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dzisko z granulat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skład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miot koszyk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miot klas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unel zygz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unel ruchom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 na pił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ampol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ż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lerz- koły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ka równoważ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6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ka balansująca wyso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ka balansująca ni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udła półokrągł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a noppex niebie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9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ABS, śr. 85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ABS, śr. 10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3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a ABS, śr. 1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amak terapeu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6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6,1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amak terapeutyczny-elas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7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7,5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ka rotacyj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9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9,4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ieszenie z ośmioma zaczep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9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a do przeciągania z zaczep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1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3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umy do hamaka terap. Z zaczep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7,8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uśtawka terapeutyc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2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2,2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biliz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6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korol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3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,2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łyska duż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likop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9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9,2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ape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,7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ółka - wiszące obręcz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,5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1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1,9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5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5,9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9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9,3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wieszana dęt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7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7,2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uśtawka tarcz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9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9,2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tforma wiszą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0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0,1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-huśta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3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3,9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resor do pił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,4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,48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tara z torowiskiem  i napędem ręczn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91,6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91,64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dziecięc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7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71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ki gimnast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5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53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k-uf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fo-je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gimnastyczny skład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jednoczęści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dwuczęści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s przeciwskolio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a schod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4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a z zaczep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ładka do balansow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8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lkon do balansow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ójkąt gimnas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użurowy na sprzęt sport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62,0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metalowy skręc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8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8,96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 przesuw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9,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9,04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dstawka skośna nad drzwi przesuw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0</w:t>
            </w:r>
          </w:p>
        </w:tc>
      </w:tr>
      <w:tr>
        <w:trPr>
          <w:trHeight w:val="255" w:hRule="atLeast"/>
        </w:trPr>
        <w:tc>
          <w:tcPr>
            <w:tcW w:w="9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ączna wartość początkowa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4 836,42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Dzikowska Edyta</dc:creator>
  <dc:description/>
  <cp:keywords/>
  <dc:language>en-US</dc:language>
  <cp:lastModifiedBy>Dzikowska Edyta</cp:lastModifiedBy>
  <dcterms:modified xsi:type="dcterms:W3CDTF">2015-02-16T07:34:00Z</dcterms:modified>
  <cp:revision>3</cp:revision>
  <dc:subject/>
  <dc:title/>
</cp:coreProperties>
</file>