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153/16/V/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Województwa Śląski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12 lutego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likwida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18"/>
        <w:gridCol w:w="774"/>
        <w:gridCol w:w="1060"/>
        <w:gridCol w:w="3353"/>
        <w:gridCol w:w="874"/>
        <w:gridCol w:w="1134"/>
        <w:gridCol w:w="1560"/>
      </w:tblGrid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n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ta zak.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0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głośnik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3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a do instalacji TV SAT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17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917,6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wizor Daewoo 28" DTY-28A8K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0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0,9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skop LECH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06-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ran na statywie TS 180/3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2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2,7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06-1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tyw FOTO Ewolutio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Elux SX-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77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aparat cyfrowy Canon Powershot A5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120,3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15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wody kpl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15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wody kpl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hokejowe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do jazdy figur.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do jazdy figur. z but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7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6-0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08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a do tenisa ziemneg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. do rehab. kończy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7,3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anga 17 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anga 14 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8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a KLIP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8,3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a GASP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a Genetic 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4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ęcz uchyln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9,1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ka ping pong 17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,5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ka ping-pong 7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,2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kieta tenis ziemny Generi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,2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ęcz uchylna z siatk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3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6,5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grzechote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 orkiestr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ło rehabilitacyj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1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0-0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lka do siatkówki Molten V5 FL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5,0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0-0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do kosza spalding TF-1000 nr 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6,7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0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wyników Meteor koszykówk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nożna Spokey Indoor Clu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nożna Spokey Indoor Clu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nożna Meteor halowa długiwło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nożna Meteor halowa długiwło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6-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31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1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. Hardy 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 71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6-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arka Panasonic KXP 36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52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6-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aner Mustec Scanexpress 6000P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12-1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arka OKI ML-33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0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600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02-15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 Philips 15' 105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2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725,0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0-1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. Monit+jedn.centr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 052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0-1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. Monit+jedn.centr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172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uter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44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044,9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uter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,0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mputer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22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22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arka HP 895 CX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34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 15 OpiviewDigital 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06-1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aner stacjonarny Agfa Snapsc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0-0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UB - koncentrator sieci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1-0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erwer linux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 561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wektor obrazu aver ke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0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0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05-2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tnik Flash 80S K/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0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Głośnik. PRIMAX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5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D-link 5*UTP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1,2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5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D-link 5*UTP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1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1,2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grywarka Tea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2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Hub USB Connect Line/4 porty US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łącznik LAN 8 portów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1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3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era internetowa Creative WeBCA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3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tnik kart Flash /US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3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grywarka DVD-RW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3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ackball bezprzewodowy+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3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erka internetowa Labtec webca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9,9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3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ęd FDD 3,5'' zewnętrzn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9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9,9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 Philips 17" 107E6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 32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arka laserowa Samsung ML-2151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5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mięc SDRAM 256MB do serwer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34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PS Fideltroni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1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STEP 207/c2,6 512 M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6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1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STEP 207/c2,6 512 M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59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59,9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SMC 10/100 8 portów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6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SMC 10/100 8 portów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,0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NTT C2,6/512 MB/HDD 80 G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058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NTT C2,6/512 MB/HDD 80 G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8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116,0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ubwufer Saitec Multimedi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,0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 Hyunday LCD L72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3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033,3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notebook Acer TM2413WLMi/CM370/60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31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231,7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access point ovislink WIFI wl-5460AP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krofon Tracer TRS-MCV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2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3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komputer DELL GX 280 2,8GHZ/1024MB/80GBHDD/WINXP PROF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9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skaner Epson V10, A4, USB 2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,7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rugarko-pilark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,8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0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znurów magnetycznych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02-2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znurów magnetycznych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1-1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kul. Graf. TI-92 I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1-1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kul. Graf. TI-83 Plu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282,2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2-1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stwa zasilająca 8 gniazd Fideltroni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5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2-1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stwa zasilająca 8 gniazd Fideltroni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,9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obrotowy z podłokietnik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5,6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blota na klucz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blota na klucz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seta metalowa duż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5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1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1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7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metal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metal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7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9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3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8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7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metal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6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metal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metal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rzeźbio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4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rewni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do pianin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1-0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jasne gł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7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kładane TIP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616,9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30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03-1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standard do łóżk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92,7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magazyn. Drewn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magazyn. Drewn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magazyn. Drewn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0-0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archimed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,3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4-drzwiow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4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z przegrodam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037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6-0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kwadrat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 pod kompute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szak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,0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ławki mocowane do ścian z wieszak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76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976,7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przedszkolna 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,5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szyna do pisania ER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a elektryczn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rnisz alumini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7-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zina podłogowa (66 m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963,4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1-2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zewacz wod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3,4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2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60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a metalow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dówka Pola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35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parzacz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99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3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jnik bezprzewodow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04</w:t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ejnik elektryczn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0</w:t>
            </w:r>
          </w:p>
        </w:tc>
      </w:tr>
      <w:tr>
        <w:trPr>
          <w:trHeight w:val="284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ączna wartość początkowa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45 566,05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Dzikowska Edyta</dc:creator>
  <dc:description/>
  <cp:keywords/>
  <dc:language>en-US</dc:language>
  <cp:lastModifiedBy>Dzikowska Edyta</cp:lastModifiedBy>
  <cp:lastPrinted>2015-02-06T11:52:00Z</cp:lastPrinted>
  <dcterms:modified xsi:type="dcterms:W3CDTF">2015-02-16T07:34:00Z</dcterms:modified>
  <cp:revision>3</cp:revision>
  <dc:subject/>
  <dc:title/>
</cp:coreProperties>
</file>