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153/16/V/201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u Województwa Śląskiego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 dnia 12 lutego 2015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składników majątku ruchomego Województwa Śląski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ędących w zarządzie Kolegium Nauczycielskiego w Bielsku-Białej, przeznaczonych do przekaz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ionalnemu Ośrodkowi Doskonalenia Nauczycieli WOM w Bielsku-Biał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7637145" cy="3188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7145" cy="318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1308"/>
                              <w:gridCol w:w="4640"/>
                              <w:gridCol w:w="1274"/>
                              <w:gridCol w:w="880"/>
                              <w:gridCol w:w="1560"/>
                              <w:gridCol w:w="148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2027" w:type="dxa"/>
                                  <w:gridSpan w:val="7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27" w:type="dxa"/>
                                  <w:gridSpan w:val="7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Pozycja</w:t>
                                    <w:br/>
                                    <w:t>w</w:t>
                                    <w:br/>
                                    <w:t>książce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Numer inwentarza</w:t>
                                  </w:r>
                                </w:p>
                              </w:tc>
                              <w:tc>
                                <w:tcPr>
                                  <w:tcW w:w="4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Nazwa</w:t>
                                    <w:br/>
                                    <w:t xml:space="preserve"> środka trwałego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Wartość początkowa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Stawka</w:t>
                                    <w:br/>
                                    <w:t xml:space="preserve"> 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artość amortyzacji </w:t>
                                    <w:br/>
                                    <w:t>na 31.12.2014r.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Wartość netto na 31.12.2014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6/62/622/37</w:t>
                                  </w:r>
                                </w:p>
                              </w:tc>
                              <w:tc>
                                <w:tcPr>
                                  <w:tcW w:w="46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System wizualizacji AUDIO VIDEO dla Sali wykładowej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4 343,6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4 343,6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4/49/491/37</w:t>
                                  </w:r>
                                </w:p>
                              </w:tc>
                              <w:tc>
                                <w:tcPr>
                                  <w:tcW w:w="46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3 647,8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3 647,8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6/64/641/40</w:t>
                                  </w:r>
                                </w:p>
                              </w:tc>
                              <w:tc>
                                <w:tcPr>
                                  <w:tcW w:w="4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Urządzenie do transportu wózków inwalidzkich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21 000,0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18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21 000,0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3/31/310/75</w:t>
                                  </w:r>
                                </w:p>
                              </w:tc>
                              <w:tc>
                                <w:tcPr>
                                  <w:tcW w:w="4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Kocioł grzejny wodny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96 179,18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7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87 523,02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8 656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6/62/624/98</w:t>
                                  </w:r>
                                </w:p>
                              </w:tc>
                              <w:tc>
                                <w:tcPr>
                                  <w:tcW w:w="4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System nadzoru telewizyjnego ul. Legionów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14 148,8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14 148,8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6/62/624/98</w:t>
                                  </w:r>
                                </w:p>
                              </w:tc>
                              <w:tc>
                                <w:tcPr>
                                  <w:tcW w:w="4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Rozbudowa systemu nadzoru telewizyjnego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5 710,77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4 711,41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999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6/62/622/103</w:t>
                                  </w:r>
                                </w:p>
                              </w:tc>
                              <w:tc>
                                <w:tcPr>
                                  <w:tcW w:w="4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Nagłośnienie Sali gimnastycznej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5 990,2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4 841,88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1 148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6/62/622/103</w:t>
                                  </w:r>
                                </w:p>
                              </w:tc>
                              <w:tc>
                                <w:tcPr>
                                  <w:tcW w:w="4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Rozbudowa nagłośnienia Sali gimnastycznej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13 289,2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5 647,97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7 641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6/65/659/108</w:t>
                                  </w:r>
                                </w:p>
                              </w:tc>
                              <w:tc>
                                <w:tcPr>
                                  <w:tcW w:w="4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Maszyna czyszcząco - myjąca GANSOW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4 880,0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3 904,0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97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6/66/662/109</w:t>
                                  </w:r>
                                </w:p>
                              </w:tc>
                              <w:tc>
                                <w:tcPr>
                                  <w:tcW w:w="4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System informacji telewizyjnej ul. Legionów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9 500,0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7 600,0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1 90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7/76/763/38</w:t>
                                  </w:r>
                                </w:p>
                              </w:tc>
                              <w:tc>
                                <w:tcPr>
                                  <w:tcW w:w="4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Odśnieżarka MTD 6601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7 399,99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14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7 399,99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8/80/805/106</w:t>
                                  </w:r>
                                </w:p>
                              </w:tc>
                              <w:tc>
                                <w:tcPr>
                                  <w:tcW w:w="4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Tablica wyników sportowych DTS 160P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10 845,0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8 676,0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2 16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027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  <w:t>Łączna wartość początkowa: 196 934,57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35pt;height:251.1pt;mso-wrap-distance-left:7.05pt;mso-wrap-distance-right:7.05pt;mso-wrap-distance-top:0pt;mso-wrap-distance-bottom:0pt;margin-top:9.2pt;mso-position-vertical-relative:text;margin-left:4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0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"/>
                        <w:gridCol w:w="1308"/>
                        <w:gridCol w:w="4640"/>
                        <w:gridCol w:w="1274"/>
                        <w:gridCol w:w="880"/>
                        <w:gridCol w:w="1560"/>
                        <w:gridCol w:w="148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2027" w:type="dxa"/>
                            <w:gridSpan w:val="7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27" w:type="dxa"/>
                            <w:gridSpan w:val="7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Pozycja</w:t>
                              <w:br/>
                              <w:t>w</w:t>
                              <w:br/>
                              <w:t>książce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Numer inwentarza</w:t>
                            </w:r>
                          </w:p>
                        </w:tc>
                        <w:tc>
                          <w:tcPr>
                            <w:tcW w:w="4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Nazwa</w:t>
                              <w:br/>
                              <w:t xml:space="preserve"> środka trwałego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Wartość początkowa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Stawka</w:t>
                              <w:br/>
                              <w:t xml:space="preserve"> 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Wartość amortyzacji </w:t>
                              <w:br/>
                              <w:t>na 31.12.2014r.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Wartość netto na 31.12.2014r.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8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6/62/622/37</w:t>
                            </w:r>
                          </w:p>
                        </w:tc>
                        <w:tc>
                          <w:tcPr>
                            <w:tcW w:w="46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System wizualizacji AUDIO VIDEO dla Sali wykładowej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4 343,6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4 343,60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4/49/491/37</w:t>
                            </w:r>
                          </w:p>
                        </w:tc>
                        <w:tc>
                          <w:tcPr>
                            <w:tcW w:w="46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3 647,8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3 647,80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6/64/641/40</w:t>
                            </w:r>
                          </w:p>
                        </w:tc>
                        <w:tc>
                          <w:tcPr>
                            <w:tcW w:w="4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Urządzenie do transportu wózków inwalidzkich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21 000,0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18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21 000,00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3/31/310/75</w:t>
                            </w:r>
                          </w:p>
                        </w:tc>
                        <w:tc>
                          <w:tcPr>
                            <w:tcW w:w="4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Kocioł grzejny wodny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96 179,18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7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87 523,02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8 656,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6/62/624/98</w:t>
                            </w:r>
                          </w:p>
                        </w:tc>
                        <w:tc>
                          <w:tcPr>
                            <w:tcW w:w="4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System nadzoru telewizyjnego ul. Legionów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14 148,8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14 148,80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6/62/624/98</w:t>
                            </w:r>
                          </w:p>
                        </w:tc>
                        <w:tc>
                          <w:tcPr>
                            <w:tcW w:w="4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Rozbudowa systemu nadzoru telewizyjnego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5 710,77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4 711,41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999,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6/62/622/103</w:t>
                            </w:r>
                          </w:p>
                        </w:tc>
                        <w:tc>
                          <w:tcPr>
                            <w:tcW w:w="4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Nagłośnienie Sali gimnastycznej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5 990,2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4 841,88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1 148,3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6/62/622/103</w:t>
                            </w:r>
                          </w:p>
                        </w:tc>
                        <w:tc>
                          <w:tcPr>
                            <w:tcW w:w="4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Rozbudowa nagłośnienia Sali gimnastycznej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13 289,2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5 647,97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7 641,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6/65/659/108</w:t>
                            </w:r>
                          </w:p>
                        </w:tc>
                        <w:tc>
                          <w:tcPr>
                            <w:tcW w:w="4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Maszyna czyszcząco - myjąca GANSOW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4 880,0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3 904,00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976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6/66/662/109</w:t>
                            </w:r>
                          </w:p>
                        </w:tc>
                        <w:tc>
                          <w:tcPr>
                            <w:tcW w:w="4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System informacji telewizyjnej ul. Legionów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9 500,0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7 600,00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1 90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7/76/763/38</w:t>
                            </w:r>
                          </w:p>
                        </w:tc>
                        <w:tc>
                          <w:tcPr>
                            <w:tcW w:w="4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Odśnieżarka MTD 6601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7 399,99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14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7 399,99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8/80/805/106</w:t>
                            </w:r>
                          </w:p>
                        </w:tc>
                        <w:tc>
                          <w:tcPr>
                            <w:tcW w:w="4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Tablica wyników sportowych DTS 160P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10 845,0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8 676,00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2 169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2027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pl-PL"/>
                              </w:rPr>
                              <w:t>Łączna wartość początkowa: 196 934,57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05:00Z</dcterms:created>
  <dc:creator>Dzikowska Edyta</dc:creator>
  <dc:description/>
  <cp:keywords/>
  <dc:language>en-US</dc:language>
  <cp:lastModifiedBy>Dzikowska Edyta</cp:lastModifiedBy>
  <cp:lastPrinted>2014-11-18T13:07:00Z</cp:lastPrinted>
  <dcterms:modified xsi:type="dcterms:W3CDTF">2015-02-16T07:33:00Z</dcterms:modified>
  <cp:revision>3</cp:revision>
  <dc:subject/>
  <dc:title/>
</cp:coreProperties>
</file>