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Szczekocin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 z późn.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oku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niektórych innych ustaw (Dz. U. z 2011 roku Nr 32, poz. 159 z późn. zm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Szczekocin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3 700 </w:t>
      </w:r>
      <w:r>
        <w:rPr>
          <w:sz w:val="24"/>
          <w:szCs w:val="24"/>
        </w:rPr>
        <w:t>RLM, z dwiema oczyszczalniami ścieków komunalnych zlokalizowanymi w Szczekocinach:</w:t>
      </w:r>
      <w:r>
        <w:rPr>
          <w:rFonts w:eastAsia="`Times New Roman`"/>
          <w:sz w:val="24"/>
          <w:szCs w:val="24"/>
        </w:rPr>
        <w:t xml:space="preserve"> przy ul. Lelowskiej (bez numeru) i przy ul. Parkowej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Szczekociny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Szczekociny wyznaczoną Rozporządzeniem </w:t>
      </w:r>
      <w:r>
        <w:rPr>
          <w:bCs/>
          <w:sz w:val="24"/>
          <w:szCs w:val="24"/>
        </w:rPr>
        <w:t xml:space="preserve">Nr 14/08 Wojewody </w:t>
      </w:r>
      <w:r>
        <w:rPr>
          <w:sz w:val="24"/>
          <w:szCs w:val="24"/>
        </w:rPr>
        <w:t>Śląskiego z dnia 20 lutego 2008 r. (Dz. Urz. Woj. Śl. z 2008 r., Nr 37, poz. 801) w sprawie wyznaczenia aglomeracji Szczekoc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 których wytwarzane ścieki posiadają ładunek substancji organicznych biologicznie rozkładalnych powyżej 2 000 Równoważnej Liczby Mieszkańców (RLM). W związku z powyższym, Rozporządzeniem </w:t>
      </w:r>
      <w:r>
        <w:rPr>
          <w:bCs/>
          <w:sz w:val="24"/>
          <w:szCs w:val="24"/>
        </w:rPr>
        <w:t xml:space="preserve">Nr 14/08 Wojewody </w:t>
      </w:r>
      <w:r>
        <w:rPr>
          <w:sz w:val="24"/>
          <w:szCs w:val="24"/>
        </w:rPr>
        <w:t xml:space="preserve">Śląskiego z dnia 20 lutego 2008 r. wyznaczona została aglomeracja Szczekociny o równoważnej liczbie mieszkańców równej </w:t>
      </w:r>
      <w:r>
        <w:rPr>
          <w:bCs/>
          <w:sz w:val="24"/>
          <w:szCs w:val="24"/>
        </w:rPr>
        <w:t xml:space="preserve">6 200 </w:t>
      </w:r>
      <w:r>
        <w:rPr>
          <w:sz w:val="24"/>
          <w:szCs w:val="24"/>
        </w:rPr>
        <w:t xml:space="preserve">RLM. 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 dyrektywie 91/271/EWG gmina Szczekociny przeprowadziła szczegółową weryfikację wyznaczonej Aglomeracji Szczekociny. Obszar planowanej obecnie aglomeracji ograniczono do terenów, na których zaludnienie jest wystarczająco skoncentrowane, aby ścieki były zbierane i przekazywane do oczyszczalni ścieków komunalnych. Obszary niespełniające wymaganego wskaźnika koncentracji mieszkańców na 1 km nowobudowanej sieci kanalizacyjnej zostały wyłączone z aglomeracji i są to tereny, na których planowano budowę osiedli mieszkaniowych. W związku z faktem, iż w najbliższym czasie budowa ich nie zostanie zrealizowana, zasadnym jest wyłącznie tych obszarów z granic Aglomeracji Szczekociny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3 70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>
          <w:trHeight w:val="8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 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mieszkańców/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5,732 km</w:t>
            </w:r>
          </w:p>
        </w:tc>
      </w:tr>
      <w:tr>
        <w:trPr>
          <w:trHeight w:val="2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oczyszczalnie ściek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biologiczna oczyszczalnia spełniająca standardy odprowadzanych ścieków (B), zlokalizowana w Szczekocinach przy ul. Lelowskiej (bez numeru)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19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iem ścieków oczyszczonych jest rzeka Pilica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biologiczna oczyszczalnia ścieków (w trakcie modernizacji w celu dostosowania do standardów odprowadzanych ścieków), zlokalizowana w Szczekocinach przy ul. Parkowej 1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10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iem ścieków oczyszczonych jest rzeka Pilica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 późn. 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0:00Z</dcterms:created>
  <dc:creator>Pre-installed User</dc:creator>
  <dc:description/>
  <dc:language>en-US</dc:language>
  <cp:lastModifiedBy>brysj</cp:lastModifiedBy>
  <cp:lastPrinted>2014-12-16T13:47:00Z</cp:lastPrinted>
  <dcterms:modified xsi:type="dcterms:W3CDTF">2015-02-09T07:40:00Z</dcterms:modified>
  <cp:revision>2</cp:revision>
  <dc:subject/>
  <dc:title>Katowice, 16</dc:title>
</cp:coreProperties>
</file>