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Woźniki-Psary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tekst jednolity Dz. U. z 2012 roku, poz. 145, 951, 1513, z 2013 roku, poz. 21, 165, z 2014 roku, poz. 659, 822</w:t>
      </w:r>
      <w:r>
        <w:rPr>
          <w:color w:val="000000"/>
          <w:sz w:val="22"/>
          <w:szCs w:val="22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.</w:t>
      </w:r>
    </w:p>
    <w:p>
      <w:pPr>
        <w:pStyle w:val="TextBody"/>
        <w:spacing w:lineRule="auto" w:line="24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Woźniki-Psary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Rozporządzeniem Nr 11/08 Wojewody Śląskiego z dnia 14 lutego 2008 r. (zmienionym Rozporządzeniem Nr 31/08 Wojewody Śląskiego z dnia 25 czerwca 2008 r.), w obrębie gminy Woźniki wyznaczona została aglomeracja Woźniki-Psary o równoważnej liczbie mieszkańców równej 3 773 RLM.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Woźniki przeprowadziła szczegółową weryfikację wyznaczonej Aglomeracji Woźniki-Psary. Obszar planowanej obecnie aglomeracji ograniczono do terenów, na których zaludnienie i działalność gospodarcza są 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 tych terenach gospodarka ściekowa będzie oparta o funkcjonowanie indywidualnych systemów odprowadzania ścieków – przydomowych oczyszczalniach ścieków oraz zbiorników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obowiązujące do dnia wejścia w życie niniejszej ustawy. W związku z 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Woźniki-Psary umożliwi poddanie tego dokumentu procedurze uzgadniania i opiniowania. Akceptacja zmiany obszaru i granic Aglomeracji Woźniki-Psary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tekst jednolity Dz. U. z 2012 roku, poz. 145, 951, 1513, z 2013 r. poz. 21, 165, z 2014 r. poz. 659, 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25:00Z</dcterms:created>
  <dc:creator>Pre-installed User</dc:creator>
  <dc:description/>
  <dc:language>en-US</dc:language>
  <cp:lastModifiedBy>brysj</cp:lastModifiedBy>
  <cp:lastPrinted>2014-09-25T14:24:00Z</cp:lastPrinted>
  <dcterms:modified xsi:type="dcterms:W3CDTF">2015-02-09T07:25:00Z</dcterms:modified>
  <cp:revision>2</cp:revision>
  <dc:subject/>
  <dc:title>Katowice, 16</dc:title>
</cp:coreProperties>
</file>