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  <w:t>Propozycja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/>
      </w:pPr>
      <w:r>
        <w:rPr>
          <w:sz w:val="72"/>
          <w:szCs w:val="72"/>
        </w:rPr>
        <w:t>planu Aglomeracji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awiercie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powiat zawierciański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96"/>
          <w:szCs w:val="96"/>
        </w:rPr>
      </w:pPr>
      <w:r>
        <w:rPr>
          <w:sz w:val="96"/>
          <w:szCs w:val="96"/>
        </w:rPr>
        <w:t>województwo śląskie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  <w:r>
        <w:br w:type="page"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  <w:t>Część opisowa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aglomeracji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8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ZAWIERCIE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dres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wnioskodawcy (gminy, gminy wiodącej w aglomeracji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252"/>
      </w:tblGrid>
      <w:tr>
        <w:trPr>
          <w:trHeight w:val="443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owość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wierci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ica, nr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śna 2</w:t>
            </w:r>
          </w:p>
        </w:tc>
      </w:tr>
      <w:tr>
        <w:trPr>
          <w:trHeight w:val="420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mina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wierci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wiat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wierciański</w:t>
            </w:r>
          </w:p>
        </w:tc>
      </w:tr>
      <w:tr>
        <w:trPr>
          <w:trHeight w:val="417" w:hRule="atLeast"/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jewództwo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ląskie</w:t>
            </w:r>
          </w:p>
        </w:tc>
      </w:tr>
      <w:tr>
        <w:trPr>
          <w:trHeight w:val="420" w:hRule="atLeast"/>
        </w:trPr>
        <w:tc>
          <w:tcPr>
            <w:tcW w:w="5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efon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67 216 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x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67 217 42</w:t>
            </w:r>
          </w:p>
        </w:tc>
      </w:tr>
      <w:tr>
        <w:trPr>
          <w:trHeight w:val="397" w:hRule="atLeast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 do kontaktu bieżącego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g.gruk@e-zawiercie.pl</w:t>
              </w:r>
            </w:hyperlink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ne rejestrowe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625"/>
        <w:gridCol w:w="2068"/>
        <w:gridCol w:w="1304"/>
        <w:gridCol w:w="223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KD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.11.Z</w:t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2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649-22-86-197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2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258871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mię/nazwisko/stanowisko/tel./fax osoby wskazanej do kontaktowania się w sprawach złożonego wniosku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562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zegorz Gruk, Wydział Realizacji Projektów, tel. 32 494 12 45, fax 32 494 12 90</w:t>
            </w:r>
          </w:p>
        </w:tc>
      </w:tr>
    </w:tbl>
    <w:p>
      <w:pPr>
        <w:pStyle w:val="TextBodyIndent"/>
        <w:tabs>
          <w:tab w:val="clear" w:pos="708"/>
        </w:tabs>
        <w:spacing w:before="0" w:after="0"/>
        <w:ind w:left="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contextualSpacing/>
        <w:jc w:val="both"/>
        <w:rPr/>
      </w:pPr>
      <w:r>
        <w:rPr/>
        <w:t>Propozycję planu aglomeracji, w rozumieniu art. 43 ust.1 ustawy z dnia 18 lipca 2001 r. - Prawo wodne (Dz. U. 2012, poz. 145,.) opracowano zgodnie z rozporządzeniem Ministra Środowiska z dnia 1 lipca 2010 r. w sprawie sposobu wyznaczania obszaru i granic aglomeracji (Dz. U. Nr 137, poz. 922).</w:t>
      </w:r>
    </w:p>
    <w:p>
      <w:pPr>
        <w:pStyle w:val="TextBodyIndent"/>
        <w:tabs>
          <w:tab w:val="clear" w:pos="708"/>
        </w:tabs>
        <w:spacing w:before="0" w:after="0"/>
        <w:ind w:left="0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numPr>
          <w:ilvl w:val="0"/>
          <w:numId w:val="8"/>
        </w:numPr>
        <w:spacing w:before="0" w:after="0"/>
        <w:ind w:left="709" w:hanging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stawowe informacje na temat gminy/miasta</w:t>
      </w:r>
    </w:p>
    <w:p>
      <w:pPr>
        <w:pStyle w:val="NormalnyWeb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252"/>
      </w:tblGrid>
      <w:tr>
        <w:trPr>
          <w:trHeight w:val="86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Zawiercie położone jest na Wyżynie Krakowsko-Częstochowskiej nad rzeką Wartą </w:t>
              <w:br/>
              <w:t>w północno-wschodniej części województwa śląskiego. Pod względem administracyjnym Zawiercie jest gminą miejską, w skład której wchodzi 16 osiedli mieszkaniowych (Argentyna, Blanowice, Borowe Pole, Bzów, Centrum, Dąbrowica, Kromołów, Marciszów, Miodowa, Piłsudskiego, Stary Rynek, Stawki, Szymańskiego, Warty, Zuzanka, Żerkowice) i 4 sołectwa (Karlin, Łośnice, Pomrożyce, Skarżyce).</w:t>
            </w:r>
          </w:p>
          <w:p>
            <w:pPr>
              <w:pStyle w:val="Default"/>
              <w:rPr/>
            </w:pPr>
            <w:r>
              <w:rPr>
                <w:rFonts w:eastAsia="Calibri" w:cs="Calibri"/>
                <w:color w:val="000000"/>
                <w:lang w:eastAsia="en-US"/>
              </w:rPr>
              <w:t xml:space="preserve">Zachodnią część miasta stanowią tereny z dominującą strukturą miejską: mieszkaniowo-usługową i przemysłową. Od lat kluczowe znaczenie miały przemysł ciężki (huta żelaza), szklarski (huta szkła produkująca kryształ) i odlewniczy (odlewnia żeliwa) oraz do niedawna przemysł włókienniczy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Wschodnia część miasta to tereny w większości o funkcji rolniczej i mieszkaniowej, tereny otwarte obejmujące kompleksy leśne i kompleksy terenów rolnych w większości wolnych od zabudowy. Obszar ten leży w zasięgu Parku Krajobrazowego „Orlich Gniazd”. Dodatkowo część tego terenu znajduje się w zasięgu obszaru Natura 2000 – PLH140032 „Ostoja Kroczycka”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ina Zawiercie spełnia wiele funkcji w zakresie rozwoju gospodarczego. Pomimo dominacji przemysłu, silnej pozycji w zakresie rozwoju usług ponadlokalnych, rozwoju infrastruktury komunikacyjnej, dużego zagęszczenia ludności i dużego stopnia zurbanizowania, na znacznym obszarze gminy jedną z podstawowych funkcji gospodarczych jest rolnictwo. Do dominujących branż w gminie Zawiercie należą: hutnictwo, przemysł metalurgiczny i materiałów budowlanych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zar miasta zajmuje 85 k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 czego ponad połowę (ok. 56%) zajmują użytki rolne. Udział terenów zurbanizowanych wynosi ok. 17 k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 stanowi 20% powierzchni miasta i jest porównywalne do poziomu lesistości (ok. 21%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dy powierzchniowe reprezentowane są głównie przez Wartę i Czarną Przemszę, których źródła znajdują się na terenie Gminy. Nie bez znaczenia są również: Potok Łośnicki, Potok Kierszula, Potok Strumień, Potok Rak. Na terenie Zawiercia występują liczne strefy źródliskowe. Brak naturalnych zbiorników wód powierzchniowych (poza wiosennymi rozlewiskami), a te istniejące stanowią m.in. pozostałości stawów młyńskich, stawy przemysłowe, zbiorniki przeciwpożarowe, zbiorniki poeksploatacyjne oraz rowy odwadniając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dy podziemne na terenie gminy zgromadzone są w: GZWP Nr 326, GZWP Nr 327 i GZWP Nr 454, które występują na całym obszarze gminy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left="3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mieszkańc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50 66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left="3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ierzchnia [k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: 85,25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pl-PL"/>
        </w:rPr>
      </w:r>
    </w:p>
    <w:p>
      <w:pPr>
        <w:pStyle w:val="NormalnyWeb"/>
        <w:numPr>
          <w:ilvl w:val="0"/>
          <w:numId w:val="8"/>
        </w:numPr>
        <w:spacing w:before="0" w:after="0"/>
        <w:ind w:left="709" w:hanging="709"/>
        <w:contextualSpacing/>
        <w:rPr>
          <w:b/>
          <w:b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Dokumenty stanowiące podstawę do wyznaczenia aglomeracj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pacing w:lineRule="auto" w:line="264" w:before="60" w:after="0"/>
              <w:ind w:left="284" w:hanging="28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owe plany zagospodarowania przestrzennego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owy plan zagospodarowania przestrzennego terenu górniczego kopalni „Wiek”            w Ogrodzieńcu, uchwalony uchwałą nr XVI/153/99 Rady Miejskiej w Zawierciu z dnia  28 grudnia 1999 r. (Dz. Urz. Woj. Śląskiego z 2000 r. nr 12, poz. 139),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owy plan zagospodarowania przestrzennego miasta Zawiercia – tereny przemysłowo-składowe – część wschodnia z otoczeniem i osiedlem Łośnice - Wierczki, uchwalony uchwałą nr XLIII/472/02 Rady Miejskiej w Zawierciu z dnia 1 października 2002 r. (Dz. Urz. Woj. Śląskiego z 2002 r. nr 81, poz. 2907),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owy plan zagospodarowania przestrzennego miasta Zawiercia – część południowo-zachodnia, uchwalony uchwałą nr XLIII/473/02 Rady Miejskiej w Zawierciu z dnia 1 października 2002 r. (Dz. Urz. Woj. Śląskiego z 2002 r. nr 81, poz. 2908),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miany miejscowego planu ogólnego zagospodarowania przestrzennego miasta Zawiercia, przyjęte przez Radę Miejską w 2002 r.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miana miejscowego planu ogólnego zagospodarowania przestrzennego miasta Zawiercia, uchwalona uchwałą nr XLIII/474/02 Rady Miejskiej w Zawierciu z dnia      1 października 2002 r. (Dz. Urz. Woj. Śląskiego z 2002 r. nr 81, poz. 2909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miejscowego planu ogólnego zagospodarowania przestrzennego miasta Zawiercia, uchwalona uchwałą nr XLIII/475/02 Rady Miejskiej w Zawierciu z dnia                             1 października 2002 r. (Dz. Urz. Woj. Śląskiego z 2002 r. nr 81, poz. 2910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miejscowego planu ogólnego zagospodarowania przestrzennego miasta Zawiercia, uchwalona uchwałą nr XLIII/476/02 Rady Miejskiej w Zawierciu z dnia                             1 października 2002 r. (Dz. Urz. Woj. Śląskiego z 2003 r. nr 5, poz. 226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miejscowego planu ogólnego zagospodarowania przestrzennego miasta Zawiercia, uchwalona uchwałą nr XLIII/477/02 Rady Miejskiej w Zawierciu z dnia                             1 października 2002 r. (Dz. Urz. Woj. Śląskiego z 2003 r. nr 5, poz. 227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miejscowego planu ogólnego zagospodarowania przestrzennego miasta Zawiercia, uchwalona uchwałą nr XLIII/478/02 Rady Miejskiej w Zawierciu z dnia                             1 października 2002 r. (Dz. Urz. Woj. Śląskiego z 2002 r. nr 81, poz. 2911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miejscowego planu ogólnego zagospodarowania przestrzennego miasta Zawiercia, uchwalona uchwałą nr XLIII/479/02 Rady Miejskiej w Zawierciu z dnia                             1 października 2002 r. (Dz. Urz. Woj. Śląskiego z 2002 r. nr 81, poz. 2912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miejscowego planu ogólnego zagospodarowania przestrzennego miasta Zawiercia, uchwalona uchwałą nr XLIII/480/02 Rady Miejskiej w Zawierciu z dnia                             1 października 2002 r. (Dz. Urz. Woj. Śląskiego z 2002 r. nr 81, poz. 2913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miejscowego planu ogólnego zagospodarowania przestrzennego miasta Zawiercia, uchwalona uchwałą nr XLIII/481/02 Rady Miejskiej w Zawierciu z dnia                             1 października 2002 r. (Dz. Urz. Woj. Śląskiego z 2002 r. nr 81, poz. 2914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miejscowego planu ogólnego zagospodarowania przestrzennego miasta Zawiercia, uchwalona uchwałą nr XLIII/482/02 Rady Miejskiej w Zawierciu z dnia                             1 października 2002 r. (Dz. Urz. Woj. Śląskiego z 2002 r. nr 81, poz. 2915),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y plan zagospodarowania przestrzennego miasta Zawiercia dla obszaru obejmującego dzielnicę Kosowska Niwa, uchwalony uchwałą nr XLIX/514/06 Rady Miejskiej w Zawierciu z dnia 21 czerwca 2006 r. (Dz. Urz. Woj. Śl. z 2006 r. nr 89,                poz. 2503),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64" w:before="6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y plan zagospodarowania przestrzennego miasta Zawiercie dla obszarów obejmujących dzielnice: Bzów, Karlin, Pomrożyce, Skarżyce i Żerkowice, uchwalony uchwałą nr XII/131/07 Rady Miejskiej  w  Zawierciu  z dnia 29 sierpnia 2007 r. (Dz. Urz. Woj. Śl. z 2007 r. nr 185, poz. 3392),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owy plan zagospodarowania przestrzennego miasta Zawiercia dla obszarów stanowiących tereny rekreacyjno-turystyczne – rejon zamku „Morsko”, uchwalony uchwałą nr XII/132/07 Rady Miejskiej w Zawierciu z dnia 29 sierpnia 2007 r. (Dz. Urz. Woj. Śląskiego z 2007 r. nr 185, poz. 3393),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y plan zagospodarowania przestrzennego miasta Zawiercia dla obszaru obejmującego rejon Osiedla Stawki i tereny przemysłowo-składowe, uchwalony uchwałą nr XV/174/07 Rady Miejskiej w Zawierciu z dnia 24 października 2007 r. (Dz. Urz. Woj. Śląskiego z 2007 r. nr 198, poz. 3844),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y plan zagospodarowania przestrzennego miasta Zawiercia dla obszaru obejmującego rejon Osiedla Ręby-Zuzanka, uchwalony uchwałą nr XV/175/07 Rady Miejskiej w Zawierciu z dnia 24 października 2007 r. (Dz. Urz. Woj. Śląskiego                    z 2007 r. nr 198, poz. 3845),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y plan zagospodarowania przestrzennego miasta Zawiercia dla obszaru obejmującego rejon Osiedla Piłsudskiego, uchwalony uchwałą nr XV/176/07 Rady Miejskiej w Zawierciu z dnia 24 października 2007 r. (Dz. Urz. Woj. Śląskiego z 2007 r. nr 198, poz. 3846),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y plan zagospodarowania przestrzennego miasta Zawiercia dla obszaru obejmującego dzielnicę Śródmieście i Osiedla Centrum, uchwalony uchwałą                             nr XV/177/07 Rady Miejskiej w Zawierciu z dnia 24 października 2007 r. (Dz. Urz. Woj. Śląskiego z 2007 r. nr 198, poz. 3847),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y plan zagospodarowania przestrzennego miasta Zawiercia dla obszarów obejmujących Strefę Aktywności Gospodarczej w Zawierciu – Obszar „A”, położony przy ul. Podmiejskiej i ul. Cerefisko, uchwalony uchwałą nr XX/228/08 Rady Miejskiej                     w Zawierciu z dnia 6 lutego 2008 r. (Dz. Urz. Woj. Śląskiego z 2008 r. nr 45, poz. 976),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y plan zagospodarowania przestrzennego miasta Zawiercia dla rurociągu tlenu do huty CMC Zawiercie, uchwalony uchwałą nr XXVII/345/08 Rady Miejskiej                       w Zawierciu z dnia 24 września 2008 r. (Dz. Urz. Woj. Śląskiego z 2008 r. nr 202,                  poz. 3764),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y plan zagospodarowania przestrzennego miasta Zawiercia dla obszaru obejmującego rejon Osiedla Argentyna, uchwalony uchwałą nr XXVIII/359/08 Rady Miejskiej w Zawierciu z dnia 29 października 2008 r. (Dz. Urz. Woj. Śląskiego                   z 2008 r. nr 214, poz. 4343),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miejscowego planu zagospodarowania przestrzennego miasta Zawiercia dla obszaru obejmującego dzielnicę Śródmieście i Osiedle Centrum, uchwalonego uchwałą  nr XV/177/07 Rady Miejskiej w Zawierciu z dnia 24 października 2007 r. – uchwalona uchwałą nr XXVIII/360/08 Rady Miejskiej w Zawierciu z dnia 29 października 2008 r. (Dz. Urz. Woj. Śląskiego z 2008 r. nr 212, poz. 4243),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miejscowego planu zagospodarowania przestrzennego miasta Zawiercia – część południowo-zachodnia, uchwalonego uchwałą nr XLIII/473/02 Rady Miejskiej                       w Zawierciu z dnia 1 października 2002 r. – uchwalona uchwałą nr XXXVI/516/09 Rady Miejskiej w Zawierciu z dnia 24 czerwca 2009 r. (Dz. Urz. Woj. Śląskiego z 2009 r. nr 148, poz. 2939),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Miejscowy plan zagospodarowania przestrzennego miasta Zawiercia dla obszarów: Śródmieście – część II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chwalony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 uchwałą nr XLV/606/09 Rady Miejskiej w Zawierciu z dnia 30 grudnia 2009 r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Dz. Urz. Woj. Śląskiego z 2010 r. nr 42, poz. 648)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y plan zagospodarowania przestrzennego miasta Zawiercia dla obszarów obejmujących Strefę Aktywności Gospodarczej w Zawierciu – Obszar „A”, położony             w rejonie ulic: Wojska Polskiego, Myśliwskiej i projektowanej drogi głównej                            z otoczeniem, uchwalony uchwałą nr XLIX/634/10 Rady Miejskiej w Zawierciu z dnia 31 marca 2010 r. (Dz. Urz. Woj. Śląskiego z 2010 r. nr 84, poz. 1398),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y plan zagospodarowania przestrzennego miasta Zawiercia dla obszarów obejmujących dzielnice: Blanowice, Borowe Pole, Kromołów i Warty, uchwalony uchwałą nr LIV/669/10 Rady Miejskiej w Zawierciu z dnia 30 czerwca 2010 r. (Dz. Urz. Woj. Śląskiego z 23 sierpnia 2010 r. nr 159, poz. 2627),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ind w:left="567" w:hanging="5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miana miejscowego planu zagospodarowania przestrzennego miasta Zawiercia dla obszarów obejmujących Strefę Aktywności Gospodarczej w Zawierciu – Obszar „A” uchwalonego uchwałą nr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XXIX/280/12 Rady Miejskiej w Zawierciu z dnia 28 listopada 2012 r. (Dz. Urz. Woj. Śląskiego z 08.01.2013 r.,  poz. 201), </w:t>
              </w:r>
            </w:hyperlink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miana miejscowego planu zagospodarowania przestrzennego miasta Zawiercia dla obszarów obejmujących Strefę Aktywności Gospodarczej w Zawierciu – Obszar „A” uchwalonego uchwałą nr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XLV/455/14 Rady Miejskiej w Zawierciu z dnia 26 lutego 2014 r. (Dz. Urz. Woj. Śląskiego z 07.03.2014 r., poz. 1420), </w:t>
              </w:r>
            </w:hyperlink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pacing w:lineRule="auto" w:line="264" w:before="6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ium uwarunkowań i kierunków zagospodarowania przestrzennego gminy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m uwarunkowań i kierunków zagospodarowania przestrzennego miasta Zawiercie, uchwalone uchwałą nr XXXVIII/349/13 Rady Miejskiej w Zawierciu z dnia 7 sierpnia  2013 r.,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pacing w:lineRule="auto" w:line="264" w:before="6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yzje o ustaleniu lokalizacji inwestycji celu publicznego: - nie dotycz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pacing w:lineRule="auto" w:line="264" w:before="60" w:after="0"/>
              <w:ind w:left="284" w:hanging="28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loletnie plany rozwoju i modernizacji urządzeń wodociągowych i kanalizacyjnych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n rozwoju i modernizacji urządzeń wodociągowych i urządzeń kanalizacyjnych eksploatowanych przez Rejonowe Przedsiębiorstwo Wodociągów i Kanalizacji </w:t>
              <w:br/>
              <w:t>Sp. z o. o.  z siedzibą w Zawierciu na lata 2013-2014 na terenie Gminy Zawiercie – aktualizacja (uchwała nr XLV/452/14 Rady Miejskiej w Zawierciu z dnia 26 lutego 2014 roku),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spacing w:lineRule="auto" w:line="264" w:before="6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(wymienić): – nie dotycz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gram Ochrony Środowiska dla Miasta Zawiercie na lata 2012-2015 z perspektywą na lata 2016-2019 - aktualizacja (uchwała XIX/177/11 Rady Miejskiej w Zawierciu z dnia 28 grudnia 2011 roku), 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ategia Rozwoju Gminy Zawiercie 2025 plus (uchwała XVI/140/11 Rady Miejskiej w Zawierciu z dnia 26 października 2011 roku), 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okalny Program Rewitalizacji Obszarów Miejskich na terenie Gminy Zawiercie na lata 2007-2014 - aktualizacja (uchwała XLVIII/479/14 Rady Miejskiej w Zawierciu z dnia 23 kwietnia 2014 roku).  </w:t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nyWeb"/>
        <w:numPr>
          <w:ilvl w:val="0"/>
          <w:numId w:val="8"/>
        </w:numPr>
        <w:spacing w:before="0" w:after="0"/>
        <w:ind w:left="709" w:hanging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sieci kanalizacyjnej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je na temat istniejącej kanalizacji oraz liczby mieszkańców i turystów obsługiwanych przez tę sieć oraz oczyszczalnię ścieków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1"/>
        <w:gridCol w:w="3261"/>
      </w:tblGrid>
      <w:tr>
        <w:trPr/>
        <w:tc>
          <w:tcPr>
            <w:tcW w:w="9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– lista dzielnic aglomeracji, w których eksploatowana jest sieć kanalizacji komunalnej (sanitarnej i ogólnospławnej):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9"/>
              </w:numPr>
              <w:spacing w:before="0" w:after="0"/>
              <w:ind w:left="460" w:hanging="460"/>
              <w:contextualSpacing/>
              <w:rPr/>
            </w:pPr>
            <w:r>
              <w:rPr/>
              <w:t>Miasto Zawierci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9"/>
              </w:numPr>
              <w:spacing w:before="0" w:after="0"/>
              <w:ind w:left="460" w:hanging="460"/>
              <w:contextualSpacing/>
              <w:rPr/>
            </w:pPr>
            <w:r>
              <w:rPr/>
              <w:t>Argentyna – część mias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460" w:hanging="460"/>
              <w:contextualSpacing/>
              <w:rPr/>
            </w:pPr>
            <w:r>
              <w:rPr/>
              <w:t>Blanowice – część miast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460" w:hanging="460"/>
              <w:contextualSpacing/>
              <w:rPr/>
            </w:pPr>
            <w:r>
              <w:rPr/>
              <w:t>Borowe Pole – część mias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460" w:hanging="460"/>
              <w:contextualSpacing/>
              <w:rPr/>
            </w:pPr>
            <w:r>
              <w:rPr/>
              <w:t>Bzów – część mias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460" w:hanging="460"/>
              <w:contextualSpacing/>
              <w:rPr/>
            </w:pPr>
            <w:r>
              <w:rPr/>
              <w:t>Kosowska Niwa – część miast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460" w:hanging="460"/>
              <w:contextualSpacing/>
              <w:rPr/>
            </w:pPr>
            <w:r>
              <w:rPr/>
              <w:t>Kromołów – część mias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460" w:hanging="460"/>
              <w:contextualSpacing/>
              <w:rPr/>
            </w:pPr>
            <w:r>
              <w:rPr/>
              <w:t>Łośnice – część mias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460" w:hanging="460"/>
              <w:contextualSpacing/>
              <w:rPr/>
            </w:pPr>
            <w:r>
              <w:rPr/>
              <w:t>Marciszów – część miast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460" w:hanging="460"/>
              <w:contextualSpacing/>
              <w:rPr/>
            </w:pPr>
            <w:r>
              <w:rPr/>
              <w:t>Ręby – część mias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460" w:hanging="460"/>
              <w:contextualSpacing/>
              <w:rPr/>
            </w:pPr>
            <w:r>
              <w:rPr/>
              <w:t>Warty – część mias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460" w:hanging="460"/>
              <w:contextualSpacing/>
              <w:rPr/>
            </w:pPr>
            <w:r>
              <w:rPr/>
              <w:t>Wierczki – część miast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460" w:hanging="460"/>
              <w:contextualSpacing/>
              <w:rPr/>
            </w:pPr>
            <w:r>
              <w:rPr/>
              <w:t>Wydra Zielona – część mias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7"/>
              </w:numPr>
              <w:spacing w:before="0" w:after="0"/>
              <w:ind w:left="460" w:hanging="460"/>
              <w:contextualSpacing/>
              <w:rPr/>
            </w:pPr>
            <w:r>
              <w:rPr/>
              <w:t>Zuzanka – część mias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460" w:hanging="460"/>
              <w:contextualSpacing/>
              <w:rPr/>
            </w:pPr>
            <w:r>
              <w:rPr/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nyWeb"/>
        <w:spacing w:before="0" w:after="0"/>
        <w:contextualSpacing/>
        <w:rPr/>
      </w:pPr>
      <w:r>
        <w:rPr/>
      </w:r>
    </w:p>
    <w:tbl>
      <w:tblPr>
        <w:tblW w:w="9356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2181"/>
        <w:gridCol w:w="1276"/>
        <w:gridCol w:w="1134"/>
        <w:gridCol w:w="1559"/>
        <w:gridCol w:w="1598"/>
        <w:gridCol w:w="1095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nalizacja istniejąc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[km]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czba osób korzystających z istniejącej kanalizacji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szkań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uryści w sezonie turystyczno – wypoczynko-wym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lang w:eastAsia="pl-PL"/>
              </w:rPr>
              <w:footnoteReference w:id="3"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[kol 4 + kol 5]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anitar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2,1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7 4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724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8 13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anitarna 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97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cy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cyan"/>
                <w:lang w:eastAsia="pl-PL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pl-PL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gólnospław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cy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cyan"/>
                <w:lang w:eastAsia="pl-PL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pl-PL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gólnospław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cy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cyan"/>
                <w:lang w:eastAsia="pl-PL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pl-PL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7 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72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8 130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je na temat planowanej do budowy kanalizacji w celu dostosowania gminy/miasta do warunków określonych w Dyrektywie Rady z dnia 21 maja 1991 r. dotyczącej oczyszczania ścieków komunalnych (91/271/EWG) oraz liczby mieszkańców i turystów, którzy będą obsługiwani przez tę sieć oraz oczyszczalnię ścieków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nyWeb"/>
        <w:numPr>
          <w:ilvl w:val="2"/>
          <w:numId w:val="6"/>
        </w:numPr>
        <w:spacing w:before="0" w:after="0"/>
        <w:contextualSpacing/>
        <w:rPr/>
      </w:pPr>
      <w:r>
        <w:rPr/>
        <w:t>Sieć kanalizacyjna o wskaźniku długości sieci nie mniejszym niż 120 osób na km sieci.</w:t>
      </w:r>
    </w:p>
    <w:p>
      <w:pPr>
        <w:pStyle w:val="NormalnyWeb"/>
        <w:spacing w:before="0" w:after="0"/>
        <w:ind w:left="360" w:hanging="0"/>
        <w:contextualSpacing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– lista dzielnic/obszarów aglomeracji w obrębie których planuje się budowę sieci kanalizacji sanitarnej o wskaźniku długości sieci nie mniejszym ni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osób na km sieci: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ind w:left="176" w:hanging="0"/>
              <w:jc w:val="both"/>
              <w:rPr/>
            </w:pPr>
            <w:r>
              <w:rPr/>
              <w:t xml:space="preserve">Nie planuje się obecnie znaczącej rozbudowy sieci kanalizacji sanitarnej na terenie Gminy Zawiercie. Znaczną inwestycją Gminy w tym zakresie był zakończony </w:t>
            </w:r>
            <w:r>
              <w:rPr>
                <w:color w:val="000000"/>
              </w:rPr>
              <w:t xml:space="preserve">współfinansowany </w:t>
              <w:br/>
              <w:t xml:space="preserve">z Funduszu Spójności pn. „Gospodarka ściekowa Zawiercia”. Do roku 2013 podłączono do już wybudowanej kanalizacji 1309 mieszkańców dzielnic wymienionych w punkcie 7.1. </w:t>
              <w:br/>
              <w:t xml:space="preserve">W wyniku tego na terenie Aglomeracji Zawiercie z kanalizacji pod koniec roku 2013 korzystało </w:t>
            </w:r>
            <w:r>
              <w:rPr>
                <w:bCs/>
                <w:color w:val="000000"/>
              </w:rPr>
              <w:t>47 406</w:t>
            </w:r>
            <w:r>
              <w:rPr>
                <w:color w:val="000000"/>
              </w:rPr>
              <w:t xml:space="preserve"> mieszkańców i 724 turystów w sezonie turystyczno – wypoczynkowym.</w:t>
            </w:r>
            <w:r>
              <w:rPr/>
              <w:t xml:space="preserve"> Do końca roku 2015 nie przewiduję się budowy nowych odcinków kanalizacji sanitarnej.</w:t>
            </w:r>
          </w:p>
          <w:p>
            <w:pPr>
              <w:pStyle w:val="NormalnyWeb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nyWeb"/>
        <w:spacing w:before="0" w:after="0"/>
        <w:contextualSpacing/>
        <w:rPr/>
      </w:pPr>
      <w:r>
        <w:rPr/>
      </w:r>
    </w:p>
    <w:tbl>
      <w:tblPr>
        <w:tblW w:w="9356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2181"/>
        <w:gridCol w:w="1276"/>
        <w:gridCol w:w="1134"/>
        <w:gridCol w:w="1559"/>
        <w:gridCol w:w="1417"/>
        <w:gridCol w:w="1276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nalizacja planowana do realizacj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czba osób, które będą obsługiwane przez planowaną do budowy kanalizacj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uryści w sezonie turystyczno – wypoczynkowym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[kol 4 + kol 5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anitar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anitar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417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Obliczenie wskaźnika długości sieci dla planowanej do wykonania sieci kanalizacyjnej (dla obszaru                  o wskaźniku długości sieci nie mniejszym niż 120 osób na km sieci).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Długość sieci kanalizacyjnej planowanej do wykonania [kol. 3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ryczna liczba mieszkańców oraz turystów, którzy będą obsługiwani przez  planowaną do budowy sieć kanalizacyjną [kol. 6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skaźnik długości sieci = sumaryczna liczba mieszkańców oraz turystów [kol. 6]/długość sieci kanalizacyjnej planowanej do wykonania [kol. 3]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p>
      <w:pPr>
        <w:pStyle w:val="NormalnyWeb"/>
        <w:numPr>
          <w:ilvl w:val="2"/>
          <w:numId w:val="6"/>
        </w:numPr>
        <w:spacing w:before="0" w:after="0"/>
        <w:contextualSpacing/>
        <w:jc w:val="both"/>
        <w:rPr/>
      </w:pPr>
      <w:r>
        <w:rPr/>
        <w:t>Sieć kanalizacyjna o wskaźniku długości sieci nie mniejszym niż 90 osób na km sieci (kanalizacja zlokalizowana na terenie o 1% spadku lub w strefach ochronnych).</w:t>
      </w:r>
    </w:p>
    <w:p>
      <w:pPr>
        <w:pStyle w:val="NormalnyWeb"/>
        <w:spacing w:before="0" w:after="0"/>
        <w:contextualSpacing/>
        <w:jc w:val="both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– lista dzielnic/obszarów aglomeracji, w obrębie których planuje się budowę sieci kanalizacji sanitarnej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wskaźniku długości sieci nie mniejszym niż 90 osób na km sieci: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planuje się budowy kanalizacji sanitarnej.</w:t>
            </w:r>
          </w:p>
          <w:p>
            <w:pPr>
              <w:pStyle w:val="NormalnyWeb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tbl>
      <w:tblPr>
        <w:tblW w:w="925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1936"/>
        <w:gridCol w:w="1276"/>
        <w:gridCol w:w="1134"/>
        <w:gridCol w:w="1881"/>
        <w:gridCol w:w="1521"/>
        <w:gridCol w:w="992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nalizacja planowana do realizacj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[km]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czba osób, które będą obsługiwane przez planowaną do budowy kanalizacj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szkańc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uryści w sezonie turystyczno – wypoczynkowy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[kol 4 + kol 5]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anitar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anitar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nyWeb"/>
        <w:spacing w:before="0" w:after="0"/>
        <w:ind w:left="1080" w:hanging="0"/>
        <w:contextualSpacing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417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Obliczenie wskaźnika długości sieci dla planowanej do wykonania sieci kanalizacyjnej (dla obszaru o wskaźniku długości sieci nie mniejszym niż 90 osób na km sieci).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Długość sieci kanalizacyjnej planowanej do wykonania [kol. 3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Sumaryczna liczba mieszkańców oraz turystów, którzy będą obsługiwani przez  planowaną do budowy sieć kanalizacyjną [kol. 6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 długości sieci = sumaryczna liczba mieszkańców oraz turystów [kol. 6]/długość sieci kanalizacyjnej planowanej do wykonania [kol. 3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nformacje na temat kanalizacji oraz  liczby mieszkańców i turystów obsługiwanych przez sieć kanalizacyjną oraz oczyszczalnię ścieków po dostosowaniu gminy/miasta do warunków określonych w Dyrektywie Rady z dnia 21 maja 1991 r. dotyczącej oczyszczania ścieków komunalnych (91/271/EWG)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071"/>
        <w:gridCol w:w="3181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az – lista dzielnic/obszarów aglomeracji w obrębie  których będzie funkcjonowała sieć kanalizacji sanitarnej zgodnie z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yrektywą 91/271/EW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3"/>
              </w:numPr>
              <w:tabs>
                <w:tab w:val="clear" w:pos="708"/>
                <w:tab w:val="left" w:pos="460" w:leader="none"/>
              </w:tabs>
              <w:spacing w:before="0" w:after="0"/>
              <w:ind w:left="460" w:hanging="426"/>
              <w:contextualSpacing/>
              <w:rPr/>
            </w:pPr>
            <w:r>
              <w:rPr/>
              <w:t>Miasto Zawierc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3"/>
              </w:numPr>
              <w:tabs>
                <w:tab w:val="clear" w:pos="708"/>
                <w:tab w:val="left" w:pos="460" w:leader="none"/>
              </w:tabs>
              <w:spacing w:before="0" w:after="0"/>
              <w:ind w:left="460" w:hanging="426"/>
              <w:contextualSpacing/>
              <w:rPr/>
            </w:pPr>
            <w:r>
              <w:rPr/>
              <w:t>Argentyna – część miast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3"/>
              </w:numPr>
              <w:tabs>
                <w:tab w:val="clear" w:pos="708"/>
                <w:tab w:val="left" w:pos="460" w:leader="none"/>
              </w:tabs>
              <w:spacing w:before="0" w:after="0"/>
              <w:ind w:left="460" w:hanging="426"/>
              <w:contextualSpacing/>
              <w:rPr/>
            </w:pPr>
            <w:r>
              <w:rPr/>
              <w:t>Blanowice – część miasta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3"/>
              </w:numPr>
              <w:tabs>
                <w:tab w:val="clear" w:pos="708"/>
                <w:tab w:val="left" w:pos="460" w:leader="none"/>
              </w:tabs>
              <w:spacing w:before="0" w:after="0"/>
              <w:ind w:left="460" w:hanging="426"/>
              <w:contextualSpacing/>
              <w:rPr/>
            </w:pPr>
            <w:r>
              <w:rPr/>
              <w:t>Borowe Pole – część mias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3"/>
              </w:numPr>
              <w:tabs>
                <w:tab w:val="clear" w:pos="708"/>
                <w:tab w:val="left" w:pos="460" w:leader="none"/>
              </w:tabs>
              <w:spacing w:before="0" w:after="0"/>
              <w:ind w:left="460" w:hanging="426"/>
              <w:contextualSpacing/>
              <w:rPr/>
            </w:pPr>
            <w:r>
              <w:rPr/>
              <w:t>Bzów – część miast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3"/>
              </w:numPr>
              <w:tabs>
                <w:tab w:val="clear" w:pos="708"/>
                <w:tab w:val="left" w:pos="460" w:leader="none"/>
              </w:tabs>
              <w:spacing w:before="0" w:after="0"/>
              <w:ind w:left="460" w:hanging="426"/>
              <w:contextualSpacing/>
              <w:rPr/>
            </w:pPr>
            <w:r>
              <w:rPr/>
              <w:t>Kosowska Niwa – część miasta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3"/>
              </w:numPr>
              <w:tabs>
                <w:tab w:val="clear" w:pos="708"/>
                <w:tab w:val="left" w:pos="460" w:leader="none"/>
              </w:tabs>
              <w:spacing w:before="0" w:after="0"/>
              <w:ind w:left="460" w:hanging="426"/>
              <w:contextualSpacing/>
              <w:rPr/>
            </w:pPr>
            <w:r>
              <w:rPr/>
              <w:t>Kromołów – część mias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3"/>
              </w:numPr>
              <w:tabs>
                <w:tab w:val="clear" w:pos="708"/>
                <w:tab w:val="left" w:pos="460" w:leader="none"/>
              </w:tabs>
              <w:spacing w:before="0" w:after="0"/>
              <w:ind w:left="460" w:hanging="426"/>
              <w:contextualSpacing/>
              <w:rPr/>
            </w:pPr>
            <w:r>
              <w:rPr/>
              <w:t>Łośnice – część miast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3"/>
              </w:numPr>
              <w:tabs>
                <w:tab w:val="clear" w:pos="708"/>
                <w:tab w:val="left" w:pos="460" w:leader="none"/>
              </w:tabs>
              <w:spacing w:before="0" w:after="0"/>
              <w:ind w:left="460" w:hanging="426"/>
              <w:contextualSpacing/>
              <w:rPr/>
            </w:pPr>
            <w:r>
              <w:rPr/>
              <w:t>Marciszów – część miasta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3"/>
              </w:numPr>
              <w:tabs>
                <w:tab w:val="clear" w:pos="708"/>
                <w:tab w:val="left" w:pos="460" w:leader="none"/>
              </w:tabs>
              <w:spacing w:before="0" w:after="0"/>
              <w:ind w:left="460" w:hanging="426"/>
              <w:contextualSpacing/>
              <w:rPr/>
            </w:pPr>
            <w:r>
              <w:rPr/>
              <w:t>Ręby – część mias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3"/>
              </w:numPr>
              <w:tabs>
                <w:tab w:val="clear" w:pos="708"/>
                <w:tab w:val="left" w:pos="460" w:leader="none"/>
              </w:tabs>
              <w:spacing w:before="0" w:after="0"/>
              <w:ind w:left="460" w:hanging="426"/>
              <w:contextualSpacing/>
              <w:rPr/>
            </w:pPr>
            <w:r>
              <w:rPr/>
              <w:t>Warty – część miast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3"/>
              </w:numPr>
              <w:tabs>
                <w:tab w:val="clear" w:pos="708"/>
                <w:tab w:val="left" w:pos="460" w:leader="none"/>
              </w:tabs>
              <w:spacing w:before="0" w:after="0"/>
              <w:ind w:left="460" w:hanging="426"/>
              <w:contextualSpacing/>
              <w:rPr/>
            </w:pPr>
            <w:r>
              <w:rPr/>
              <w:t>Wierczki – część miasta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3"/>
              </w:numPr>
              <w:tabs>
                <w:tab w:val="clear" w:pos="708"/>
                <w:tab w:val="left" w:pos="460" w:leader="none"/>
              </w:tabs>
              <w:spacing w:before="0" w:after="0"/>
              <w:ind w:left="460" w:hanging="426"/>
              <w:contextualSpacing/>
              <w:rPr/>
            </w:pPr>
            <w:r>
              <w:rPr/>
              <w:t>Wydra Zielona – część mias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13"/>
              </w:numPr>
              <w:tabs>
                <w:tab w:val="clear" w:pos="708"/>
                <w:tab w:val="left" w:pos="460" w:leader="none"/>
              </w:tabs>
              <w:spacing w:before="0" w:after="0"/>
              <w:ind w:left="460" w:hanging="426"/>
              <w:contextualSpacing/>
              <w:rPr/>
            </w:pPr>
            <w:r>
              <w:rPr/>
              <w:t>Zuzanka – część miast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460" w:hanging="460"/>
              <w:contextualSpacing/>
              <w:rPr/>
            </w:pPr>
            <w:r>
              <w:rPr/>
            </w:r>
          </w:p>
        </w:tc>
      </w:tr>
    </w:tbl>
    <w:p>
      <w:pPr>
        <w:pStyle w:val="NormalnyWeb"/>
        <w:spacing w:before="0" w:after="0"/>
        <w:contextualSpacing/>
        <w:rPr/>
      </w:pPr>
      <w:r>
        <w:rPr/>
      </w:r>
    </w:p>
    <w:tbl>
      <w:tblPr>
        <w:tblW w:w="925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2181"/>
        <w:gridCol w:w="1276"/>
        <w:gridCol w:w="1134"/>
        <w:gridCol w:w="1739"/>
        <w:gridCol w:w="1417"/>
        <w:gridCol w:w="993"/>
      </w:tblGrid>
      <w:tr>
        <w:trPr>
          <w:trHeight w:val="29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nalizacj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[km]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iczba osób korzystających z kanalizacji po dostosowaniu gminy/miasta do warunków określonych w Dyrektywie 91/271/EWG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wagi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szkańcy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uryści w sezonie turystyczno – wypoczynkowym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[kol 4 + kol 5]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anitar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92,1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7 406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13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anitar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97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gólnospławna grawit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gólnospławna tło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7 40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13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nyWeb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numPr>
          <w:ilvl w:val="0"/>
          <w:numId w:val="6"/>
        </w:numPr>
        <w:spacing w:before="0" w:after="0"/>
        <w:ind w:left="426" w:hanging="426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gospodarki ściekowej</w:t>
      </w:r>
    </w:p>
    <w:p>
      <w:pPr>
        <w:pStyle w:val="NormalnyWeb"/>
        <w:spacing w:before="0" w:after="0"/>
        <w:ind w:left="426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je na temat oczyszczalni ścieków</w:t>
      </w:r>
    </w:p>
    <w:p>
      <w:pPr>
        <w:pStyle w:val="Normal"/>
        <w:shd w:fill="FFFFFF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237"/>
        <w:gridCol w:w="1311"/>
        <w:gridCol w:w="390"/>
        <w:gridCol w:w="992"/>
        <w:gridCol w:w="165"/>
        <w:gridCol w:w="3095"/>
      </w:tblGrid>
      <w:tr>
        <w:trPr>
          <w:trHeight w:val="487" w:hRule="atLeast"/>
        </w:trPr>
        <w:tc>
          <w:tcPr>
            <w:tcW w:w="92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okalizacja</w:t>
            </w:r>
          </w:p>
        </w:tc>
      </w:tr>
      <w:tr>
        <w:trPr>
          <w:trHeight w:val="343" w:hRule="atLeast"/>
        </w:trPr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ejscowość [kod pocztowy]: </w:t>
            </w:r>
            <w:r>
              <w:rPr>
                <w:rFonts w:cs="Times New Roman" w:ascii="Times New Roman" w:hAnsi="Times New Roman"/>
                <w:b/>
                <w:bCs/>
              </w:rPr>
              <w:t>42-200 Zawierci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lica, nr: </w:t>
            </w:r>
            <w:r>
              <w:rPr>
                <w:rFonts w:cs="Times New Roman" w:ascii="Times New Roman" w:hAnsi="Times New Roman"/>
                <w:b/>
                <w:bCs/>
              </w:rPr>
              <w:t>Włodowska 21</w:t>
            </w:r>
          </w:p>
        </w:tc>
      </w:tr>
      <w:tr>
        <w:trPr>
          <w:trHeight w:val="339" w:hRule="atLeast"/>
        </w:trPr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mina: </w:t>
            </w:r>
            <w:r>
              <w:rPr>
                <w:rFonts w:cs="Times New Roman" w:ascii="Times New Roman" w:hAnsi="Times New Roman"/>
                <w:b/>
                <w:bCs/>
              </w:rPr>
              <w:t>Zawiercie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wiat: </w:t>
            </w:r>
            <w:r>
              <w:rPr>
                <w:rFonts w:cs="Times New Roman" w:ascii="Times New Roman" w:hAnsi="Times New Roman"/>
                <w:b/>
                <w:bCs/>
              </w:rPr>
              <w:t>zawierciański</w:t>
            </w:r>
          </w:p>
        </w:tc>
      </w:tr>
      <w:tr>
        <w:trPr>
          <w:trHeight w:val="396" w:hRule="atLeast"/>
          <w:cantSplit w:val="true"/>
        </w:trPr>
        <w:tc>
          <w:tcPr>
            <w:tcW w:w="9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ojewództwo: </w:t>
            </w:r>
            <w:r>
              <w:rPr>
                <w:rFonts w:cs="Times New Roman" w:ascii="Times New Roman" w:hAnsi="Times New Roman"/>
                <w:b/>
                <w:bCs/>
              </w:rPr>
              <w:t>śląskie</w:t>
            </w:r>
          </w:p>
        </w:tc>
      </w:tr>
      <w:tr>
        <w:trPr>
          <w:trHeight w:val="308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hd w:fill="FFFFFF" w:val="clear"/>
              <w:spacing w:lineRule="atLeast" w:line="360" w:before="280" w:after="0"/>
              <w:jc w:val="both"/>
              <w:rPr>
                <w:rFonts w:ascii="Verdana" w:hAnsi="Verdana" w:cs="Verdana"/>
                <w:color w:val="004964"/>
                <w:sz w:val="13"/>
                <w:szCs w:val="13"/>
              </w:rPr>
            </w:pPr>
            <w:r>
              <w:rPr/>
              <w:t xml:space="preserve">Telefon: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2 67 229 86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hd w:fill="FFFFFF" w:val="clear"/>
              <w:spacing w:lineRule="atLeast" w:line="360" w:before="280" w:after="0"/>
              <w:jc w:val="both"/>
              <w:rPr>
                <w:rFonts w:ascii="Verdana" w:hAnsi="Verdana" w:cs="Verdana"/>
                <w:color w:val="004964"/>
                <w:sz w:val="17"/>
                <w:szCs w:val="17"/>
              </w:rPr>
            </w:pPr>
            <w:r>
              <w:rPr/>
              <w:t xml:space="preserve">Fax: 32 67 010 49 </w:t>
            </w:r>
          </w:p>
        </w:tc>
      </w:tr>
      <w:tr>
        <w:trPr>
          <w:trHeight w:val="417" w:hRule="atLeast"/>
        </w:trPr>
        <w:tc>
          <w:tcPr>
            <w:tcW w:w="92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hd w:fill="FFFFFF" w:val="clear"/>
              <w:spacing w:lineRule="atLeast" w:line="360" w:before="280" w:after="0"/>
              <w:jc w:val="both"/>
              <w:rPr>
                <w:rFonts w:ascii="Verdana" w:hAnsi="Verdana" w:cs="Verdana"/>
                <w:color w:val="004964"/>
                <w:sz w:val="13"/>
                <w:szCs w:val="13"/>
              </w:rPr>
            </w:pPr>
            <w:r>
              <w:rPr/>
              <w:t>e-mail do kontaktów bieżących:</w:t>
            </w:r>
            <w:r>
              <w:rPr>
                <w:rFonts w:cs="Verdana" w:ascii="Verdana" w:hAnsi="Verdana"/>
                <w:color w:val="2E97D6"/>
                <w:sz w:val="13"/>
                <w:szCs w:val="13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</w:rPr>
                <w:t>oczyszczalnia1@rpwikzawiercie.pl</w:t>
              </w:r>
            </w:hyperlink>
          </w:p>
        </w:tc>
      </w:tr>
      <w:tr>
        <w:trPr>
          <w:trHeight w:val="426" w:hRule="atLeast"/>
        </w:trPr>
        <w:tc>
          <w:tcPr>
            <w:tcW w:w="928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ecyzja pozwolenie wodnoprawne na odprowadzanie ścieków oczyszczonych</w:t>
            </w:r>
          </w:p>
        </w:tc>
      </w:tr>
      <w:tr>
        <w:trPr>
          <w:trHeight w:val="493" w:hRule="atLeast"/>
        </w:trPr>
        <w:tc>
          <w:tcPr>
            <w:tcW w:w="928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gan, który wydał decyzję: </w:t>
            </w:r>
            <w:r>
              <w:rPr>
                <w:rFonts w:cs="Times New Roman" w:ascii="Times New Roman" w:hAnsi="Times New Roman"/>
                <w:b/>
                <w:bCs/>
              </w:rPr>
              <w:t>Starosta Zawierciański</w:t>
            </w:r>
          </w:p>
        </w:tc>
      </w:tr>
      <w:tr>
        <w:trPr>
          <w:trHeight w:val="414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decyzji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II.6341.029.2012.EG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wydani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09.2012 r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ważności do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09.2022 r.</w:t>
            </w:r>
          </w:p>
        </w:tc>
      </w:tr>
      <w:tr>
        <w:trPr>
          <w:trHeight w:val="410" w:hRule="atLeast"/>
        </w:trPr>
        <w:tc>
          <w:tcPr>
            <w:tcW w:w="928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pustowość oczyszczalni:</w:t>
            </w:r>
          </w:p>
        </w:tc>
      </w:tr>
      <w:tr>
        <w:trPr>
          <w:trHeight w:val="454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Średnia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d]: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000</w:t>
            </w:r>
          </w:p>
        </w:tc>
        <w:tc>
          <w:tcPr>
            <w:tcW w:w="3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symalna godzinowa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h]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 28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symalna roczna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a]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 816 370</w:t>
            </w:r>
          </w:p>
        </w:tc>
      </w:tr>
      <w:tr>
        <w:trPr>
          <w:trHeight w:val="561" w:hRule="atLeast"/>
        </w:trPr>
        <w:tc>
          <w:tcPr>
            <w:tcW w:w="928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928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odzaj i ilość ścieków dostarczanych siecią kanalizacyjną:</w:t>
            </w:r>
          </w:p>
        </w:tc>
      </w:tr>
      <w:tr>
        <w:trPr>
          <w:cantSplit w:val="true"/>
        </w:trPr>
        <w:tc>
          <w:tcPr>
            <w:tcW w:w="92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cieki dopływające siecią kanalizacyjną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d]: </w:t>
            </w:r>
            <w:r>
              <w:rPr>
                <w:rFonts w:cs="Times New Roman" w:ascii="Times New Roman" w:hAnsi="Times New Roman"/>
                <w:b/>
                <w:bCs/>
              </w:rPr>
              <w:t>12 789</w:t>
            </w:r>
          </w:p>
        </w:tc>
      </w:tr>
      <w:tr>
        <w:trPr>
          <w:cantSplit w:val="true"/>
        </w:trPr>
        <w:tc>
          <w:tcPr>
            <w:tcW w:w="92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cieki dowożone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d]: </w:t>
            </w:r>
            <w:r>
              <w:rPr>
                <w:rFonts w:cs="Times New Roman" w:ascii="Times New Roman" w:hAnsi="Times New Roman"/>
                <w:b/>
                <w:bCs/>
              </w:rPr>
              <w:t>156</w:t>
            </w:r>
          </w:p>
        </w:tc>
      </w:tr>
      <w:tr>
        <w:trPr>
          <w:cantSplit w:val="true"/>
        </w:trPr>
        <w:tc>
          <w:tcPr>
            <w:tcW w:w="92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ktualne obciążenie oczyszczalni:</w:t>
            </w:r>
          </w:p>
        </w:tc>
      </w:tr>
      <w:tr>
        <w:trPr/>
        <w:tc>
          <w:tcPr>
            <w:tcW w:w="4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e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d]: </w:t>
            </w:r>
            <w:r>
              <w:rPr>
                <w:rFonts w:cs="Times New Roman" w:ascii="Times New Roman" w:hAnsi="Times New Roman"/>
                <w:b/>
                <w:bCs/>
              </w:rPr>
              <w:t>12 94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Średnio [% przepustowości]: </w:t>
            </w:r>
            <w:r>
              <w:rPr>
                <w:rFonts w:cs="Times New Roman" w:ascii="Times New Roman" w:hAnsi="Times New Roman"/>
                <w:b/>
              </w:rPr>
              <w:t>40,45</w:t>
            </w:r>
          </w:p>
        </w:tc>
        <w:tc>
          <w:tcPr>
            <w:tcW w:w="4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ścieków oczyszczonych w roku poprzednim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a]: </w:t>
            </w:r>
            <w:r>
              <w:rPr>
                <w:rFonts w:cs="Times New Roman" w:ascii="Times New Roman" w:hAnsi="Times New Roman"/>
                <w:b/>
                <w:bCs/>
              </w:rPr>
              <w:t>4 725 000</w:t>
            </w:r>
          </w:p>
        </w:tc>
      </w:tr>
      <w:tr>
        <w:trPr>
          <w:trHeight w:val="805" w:hRule="atLeast"/>
        </w:trPr>
        <w:tc>
          <w:tcPr>
            <w:tcW w:w="928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rzewidywane obciążenie oczyszczalni po zrealizowaniu planowanego zakresu sieci kanalizacji sanitarnej:</w:t>
            </w:r>
          </w:p>
        </w:tc>
      </w:tr>
      <w:tr>
        <w:trPr/>
        <w:tc>
          <w:tcPr>
            <w:tcW w:w="4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e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d]: </w:t>
            </w:r>
            <w:r>
              <w:rPr>
                <w:rFonts w:cs="Times New Roman" w:ascii="Times New Roman" w:hAnsi="Times New Roman"/>
                <w:b/>
                <w:bCs/>
              </w:rPr>
              <w:t>12 94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Średnio [% przepustowości]: </w:t>
            </w:r>
            <w:r>
              <w:rPr>
                <w:rFonts w:cs="Times New Roman" w:ascii="Times New Roman" w:hAnsi="Times New Roman"/>
                <w:b/>
              </w:rPr>
              <w:t>40,45</w:t>
            </w:r>
          </w:p>
        </w:tc>
        <w:tc>
          <w:tcPr>
            <w:tcW w:w="4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ścieków oczyszczonych w roku poprzednim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a]: </w:t>
            </w:r>
            <w:r>
              <w:rPr>
                <w:rFonts w:cs="Times New Roman" w:ascii="Times New Roman" w:hAnsi="Times New Roman"/>
                <w:b/>
                <w:bCs/>
              </w:rPr>
              <w:t>4 725 000</w:t>
            </w:r>
          </w:p>
        </w:tc>
      </w:tr>
      <w:tr>
        <w:trPr>
          <w:trHeight w:val="243" w:hRule="atLeast"/>
          <w:cantSplit w:val="true"/>
        </w:trPr>
        <w:tc>
          <w:tcPr>
            <w:tcW w:w="928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8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ci wskaźników zanieczyszczeń ścieków surowych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średnioroczna z pomiarów)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wagi 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9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928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928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artości wskaźników lub % redukcji zanieczyszczeń ścieków oczyszczonych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lub % redukcji zgodnie z pozwoleniem wodnoprawnym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średnioroczna z pomiarów)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</w:tr>
      <w:tr>
        <w:trPr>
          <w:cantSplit w:val="true"/>
        </w:trPr>
        <w:tc>
          <w:tcPr>
            <w:tcW w:w="928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28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dbiornik ścieków oczyszczonych zgodnie z pozwoleniem wodnoprawnym:</w:t>
            </w:r>
          </w:p>
        </w:tc>
      </w:tr>
      <w:tr>
        <w:trPr>
          <w:trHeight w:val="613" w:hRule="atLeast"/>
        </w:trPr>
        <w:tc>
          <w:tcPr>
            <w:tcW w:w="4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cieku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zeka Warta</w:t>
            </w:r>
          </w:p>
        </w:tc>
        <w:tc>
          <w:tcPr>
            <w:tcW w:w="4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lometraż miejsca odprowadzania ścieków oczyszczonych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ylot nr 1 w km 798+415 rzeki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lot nr 2 w km 798+200 rzeki</w:t>
            </w:r>
          </w:p>
        </w:tc>
      </w:tr>
      <w:tr>
        <w:trPr>
          <w:trHeight w:val="720" w:hRule="atLeast"/>
        </w:trPr>
        <w:tc>
          <w:tcPr>
            <w:tcW w:w="928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yp oczyszczalni ścieków:</w:t>
            </w:r>
          </w:p>
          <w:p>
            <w:pPr>
              <w:pStyle w:val="NormalnyWeb"/>
              <w:spacing w:before="0" w:after="0"/>
              <w:contextualSpacing/>
              <w:rPr>
                <w:sz w:val="28"/>
                <w:szCs w:val="28"/>
              </w:rPr>
            </w:pPr>
            <w:r>
              <w:rPr/>
              <w:t>mechaniczno – biologiczna z pogłębionym usuwaniem biogenów</w:t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2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stawowe informacje na temat zamierzeń inwestycyjnych z zakresu rozbudowy lub modernizacji oczyszczalni:</w:t>
            </w:r>
          </w:p>
          <w:p>
            <w:pPr>
              <w:pStyle w:val="Style21"/>
              <w:widowControl/>
              <w:numPr>
                <w:ilvl w:val="0"/>
                <w:numId w:val="11"/>
              </w:numPr>
              <w:tabs>
                <w:tab w:val="clear" w:pos="708"/>
                <w:tab w:val="left" w:pos="353" w:leader="none"/>
              </w:tabs>
              <w:spacing w:lineRule="auto" w:line="240"/>
              <w:ind w:left="352" w:hanging="352"/>
              <w:rPr/>
            </w:pPr>
            <w:r>
              <w:rPr>
                <w:rStyle w:val="FontStyle12"/>
                <w:sz w:val="24"/>
                <w:szCs w:val="24"/>
              </w:rPr>
              <w:t>Modernizacja węzła osadowego.</w:t>
            </w:r>
          </w:p>
          <w:p>
            <w:pPr>
              <w:pStyle w:val="Style21"/>
              <w:widowControl/>
              <w:numPr>
                <w:ilvl w:val="0"/>
                <w:numId w:val="11"/>
              </w:numPr>
              <w:tabs>
                <w:tab w:val="clear" w:pos="708"/>
                <w:tab w:val="left" w:pos="353" w:leader="none"/>
              </w:tabs>
              <w:spacing w:lineRule="auto" w:line="240"/>
              <w:ind w:left="352" w:hanging="352"/>
              <w:rPr/>
            </w:pPr>
            <w:r>
              <w:rPr>
                <w:rStyle w:val="FontStyle12"/>
                <w:sz w:val="24"/>
                <w:szCs w:val="24"/>
              </w:rPr>
              <w:t>Modernizacja systemu gospodarowania ciepłem.</w:t>
            </w:r>
          </w:p>
          <w:p>
            <w:pPr>
              <w:pStyle w:val="Style21"/>
              <w:widowControl/>
              <w:numPr>
                <w:ilvl w:val="0"/>
                <w:numId w:val="11"/>
              </w:numPr>
              <w:tabs>
                <w:tab w:val="clear" w:pos="708"/>
                <w:tab w:val="left" w:pos="353" w:leader="none"/>
              </w:tabs>
              <w:spacing w:lineRule="auto" w:line="240"/>
              <w:ind w:left="352" w:hanging="352"/>
              <w:rPr/>
            </w:pPr>
            <w:r>
              <w:rPr>
                <w:rStyle w:val="FontStyle12"/>
                <w:sz w:val="24"/>
                <w:szCs w:val="24"/>
              </w:rPr>
              <w:t xml:space="preserve">Modernizacja systemu napowietrzania - w celu poprawy efektywności napowietrzania </w:t>
              <w:br/>
              <w:t>i zmniejszenia zużycia energii.</w:t>
            </w:r>
          </w:p>
          <w:p>
            <w:pPr>
              <w:pStyle w:val="Style21"/>
              <w:widowControl/>
              <w:numPr>
                <w:ilvl w:val="0"/>
                <w:numId w:val="11"/>
              </w:numPr>
              <w:tabs>
                <w:tab w:val="clear" w:pos="708"/>
                <w:tab w:val="left" w:pos="353" w:leader="none"/>
              </w:tabs>
              <w:spacing w:lineRule="auto" w:line="240"/>
              <w:ind w:left="352" w:hanging="352"/>
              <w:rPr/>
            </w:pPr>
            <w:r>
              <w:rPr>
                <w:rStyle w:val="FontStyle12"/>
                <w:sz w:val="24"/>
                <w:szCs w:val="24"/>
              </w:rPr>
              <w:t>Modernizacja krat schodkowych - w celu lepszego zatrzymywania zanieczyszczeń stałych i ochrony urządzeń przed uszkodzeniem.</w:t>
            </w:r>
          </w:p>
          <w:p>
            <w:pPr>
              <w:pStyle w:val="Style21"/>
              <w:widowControl/>
              <w:numPr>
                <w:ilvl w:val="0"/>
                <w:numId w:val="11"/>
              </w:numPr>
              <w:tabs>
                <w:tab w:val="clear" w:pos="708"/>
                <w:tab w:val="left" w:pos="353" w:leader="none"/>
              </w:tabs>
              <w:spacing w:lineRule="auto" w:line="240"/>
              <w:ind w:left="352" w:hanging="352"/>
              <w:rPr/>
            </w:pPr>
            <w:r>
              <w:rPr>
                <w:rStyle w:val="FontStyle12"/>
                <w:sz w:val="24"/>
                <w:szCs w:val="24"/>
              </w:rPr>
              <w:t>Modernizacja sond pomiarowych w celu zwiększenia kontroli nad procesami technologicznymi</w:t>
            </w:r>
            <w:r>
              <w:rPr>
                <w:rStyle w:val="FontStyle12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FontStyle1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"/>
        <w:numPr>
          <w:ilvl w:val="1"/>
          <w:numId w:val="21"/>
        </w:numPr>
        <w:shd w:fill="FFFFFF" w:val="clear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je o średniej dobowej ilości i jakości ścieków komunalnych powstających na terenie gminy oraz ich składzie jakościowym.</w:t>
      </w:r>
    </w:p>
    <w:p>
      <w:pPr>
        <w:pStyle w:val="Normal"/>
        <w:shd w:fill="FFFFFF" w:val="clear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095"/>
      </w:tblGrid>
      <w:tr>
        <w:trPr>
          <w:trHeight w:val="639" w:hRule="atLeas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 ścieków komunalnych powstających na terenie gminy [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d]: 13 625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wskaźnika zanieczyszczeń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9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  <w:r>
        <w:br w:type="page"/>
      </w:r>
    </w:p>
    <w:p>
      <w:pPr>
        <w:pStyle w:val="Normal"/>
        <w:numPr>
          <w:ilvl w:val="1"/>
          <w:numId w:val="21"/>
        </w:numPr>
        <w:shd w:fill="FFFFFF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formacje o ilości i składzie jakościowym ścieków przemysłowych odprowadzanych przez zakłady do systemu kanalizacji zbiorczej.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095"/>
      </w:tblGrid>
      <w:tr>
        <w:trPr>
          <w:trHeight w:val="721" w:hRule="atLeas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 ścieków przemysłowych odprowadzanych do kanalizacji [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d]: 675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wskaźnika zanieczyszczeń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adunek zanieczyszczeń odprowadzany w ciągu doby [g/d]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8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"/>
        <w:numPr>
          <w:ilvl w:val="1"/>
          <w:numId w:val="21"/>
        </w:numPr>
        <w:shd w:fill="FFFFFF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formacje o zakładach, których podłączenie do systemu kanalizacji zbiorczej jest planowane.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IE DOTYCZY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ie planuje się w okresie do roku 2015 podłączania zakładów przemysłowych do kanalizacji zbiorczej na terenie Gminy Zawiercie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095"/>
      </w:tblGrid>
      <w:tr>
        <w:trPr>
          <w:trHeight w:val="721" w:hRule="atLeas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ość ścieków przemysłowych odprowadzanych przez zakłady planowane do podłączenia do kanalizacji [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d]: 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wskaźnika zanieczyszczeń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adunek zanieczyszczeń odprowadzany w ciągu doby przez zakłady planowane do podłączenia [g/d]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  <w:r>
        <w:br w:type="page"/>
      </w:r>
    </w:p>
    <w:p>
      <w:pPr>
        <w:pStyle w:val="Normal"/>
        <w:numPr>
          <w:ilvl w:val="1"/>
          <w:numId w:val="21"/>
        </w:numPr>
        <w:shd w:fill="FFFFFF" w:val="clear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Uzasadnienie określonej dla aglomeracji równoważnej liczby mieszkańców. </w:t>
      </w:r>
    </w:p>
    <w:p>
      <w:pPr>
        <w:pStyle w:val="Normal"/>
        <w:shd w:fill="FFFFFF" w:val="clear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126"/>
      </w:tblGrid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LM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mieszkańców oraz turystów korzystających z istniejącej sieci kanalizacyjnej [kol. 6 pkt 7.1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13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mieszkańców oraz turystów, którzy będą korzystali z planowanej do budowy sieci kanalizacyjnej[kol. 6 pkt. 7.2.1 + kol. 6 pkt 7.2.2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wnoważna Liczba Mieszkańców wynikająca z dobowego ładunku ścieków odprowadzanych przez zakłady przemysłowe korzystające z istniejącej sieci kanalizacyjnej [kol. 3 pkt 8.3 / 60 g/d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wnoważna Liczba Mieszkańców wynikająca z dobowego ładunku ścieków, który będzie odprowadzanych przez zakłady przemysłowe planowane do podłączenia do sieci kanalizacyjnej [kol. 3 pkt 8.4 / 60 g/d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Równoważna Liczba Mieszkańców RLM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 460</w:t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nyWeb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o strefach ochronnych ujęć wody obejmujących tereny ochrony bezpośredniej i tereny ochrony pośredniej zawierającą oznaczenie aktu prawa miejscowego lub decyzji ustanawiających te strefy oraz zakazy, nakazy i ograniczenia obowiązujące na tych terenach.</w:t>
      </w:r>
    </w:p>
    <w:p>
      <w:pPr>
        <w:pStyle w:val="NormalnyWeb"/>
        <w:spacing w:before="0" w:after="0"/>
        <w:ind w:left="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Brak</w:t>
            </w:r>
          </w:p>
          <w:p>
            <w:pPr>
              <w:pStyle w:val="Normal"/>
              <w:spacing w:lineRule="auto" w:line="240"/>
              <w:ind w:left="5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nyWeb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o obszarach ochronnych zbiorników wód śródlądowych zawierającą oznaczenie aktu prawa miejscowego ustanawiającego te obszary oraz zakazy, nakazy i ograniczenia obowiązujące na tych obszarach.</w:t>
      </w:r>
    </w:p>
    <w:p>
      <w:pPr>
        <w:pStyle w:val="NormalnyWeb"/>
        <w:spacing w:before="0" w:after="0"/>
        <w:ind w:left="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 - brak zbiorników wód śródlądowych na terenie Gminy Zawierci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nyWeb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o formach ochrony przyrody zawierającą nazwę formy ochrony przyrody oraz wskazanie aktu prawnego uznającego określony obszar za formę ochrony przyrody.</w:t>
      </w:r>
    </w:p>
    <w:p>
      <w:pPr>
        <w:pStyle w:val="NormalnyWeb"/>
        <w:spacing w:before="0" w:after="0"/>
        <w:ind w:left="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364" w:hRule="atLeast"/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y ochrony przyrody na terenie Gminy Zawiercie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hd w:fill="FFFFFF" w:val="clear"/>
              <w:spacing w:lineRule="atLeast" w:line="27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k Krajobrazowy „Orlich Gniazd” oraz obszar krajobrazu chronionego, stanowiący zarazem otulinę Parku Krajobrazowego „Orlich Gniazd” – ustanowione rozporządzeniem Nr 17/95 Wojewody Katowickiego z dnia 1 lutego 1995 roku w sprawie ochrony krajobrazu jurajskiego na terenie województwa katowickiego (Dz. Urz. Woj. Katowickiego Nr 3/30) zmienione rozporządzeniem Nr 18/06 Wojewody Śląskiego z dnia 18 kwietnia 2006 roku w sprawie Parku Krajobrazowego Orlich Gniazd (Dz. Urz. Woj. Śląskiego Nr 51 poz. 1423) oraz  rozporządzeniem Nr 13/07 Wojewody Śląskiego z dnia 29 marca 2007 roku w sprawie zmiany rozporządzenia w sprawie Parku Krajobrazowego Orlich Gniazd (Dz. Urz. Woj. Śląskiego Nr 58 poz. 1523)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hd w:fill="FFFFFF" w:val="clear"/>
              <w:spacing w:lineRule="atLeast" w:line="27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szar NATURA 2000 Ostoja Kroczycka (kod obszaru: PLH240032) – Specjalny obszar ochrony siedlisk (Dyrektywa Siedliskowa) w ramach sieci Natura 2000, jest specjalnym obszarem ochrony siedlisk ustanowionym w oparciu o Dyrektywę 92/43/EWG w sprawie ochrony siedlisk przyrodniczych oraz dzikiej fauny i flory (Dyrektywę Siedliskową), ustawę z dnia 16 kwietnia 2004r. o ochronie przyrody, rozporządzenie Ministra Środowiska z dnia 13 kwietnia 2010 r. w sprawie siedlisk przyrodniczych oraz gatunków będących przedmiotem zainteresowania Wspólnoty, a także kryteriów wyboru obszarów kwalifikujących się do uznania lub wyznaczenia jako obszary Natura 2000 </w:t>
              <w:br/>
              <w:t>i rozporządzenie Ministra Środowiska z dnia 30 marca 2010 r. w sprawie sporządzania projektu planu ochrony dla obszaru Natura 2000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nyWeb"/>
        <w:spacing w:before="0" w:after="0"/>
        <w:ind w:left="709" w:hanging="425"/>
        <w:contextualSpacing/>
        <w:rPr/>
      </w:pPr>
      <w:r>
        <w:rPr/>
      </w:r>
    </w:p>
    <w:p>
      <w:pPr>
        <w:pStyle w:val="NormalnyWeb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sprawdzająca poprawności wykonania części graficznej.</w:t>
      </w:r>
    </w:p>
    <w:p>
      <w:pPr>
        <w:pStyle w:val="NormalnyWeb"/>
        <w:spacing w:before="0" w:after="0"/>
        <w:ind w:left="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465"/>
        <w:gridCol w:w="654"/>
        <w:gridCol w:w="653"/>
        <w:gridCol w:w="872"/>
      </w:tblGrid>
      <w:tr>
        <w:trPr>
          <w:tblHeader w:val="true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ie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4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 dotyczy</w:t>
            </w:r>
          </w:p>
        </w:tc>
      </w:tr>
      <w:tr>
        <w:trPr>
          <w:tblHeader w:val="true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Część graficzna została wykonana na mapie topograficznej w skali 1:10 000, a w przypadku jej braku - w skali 1:25 000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granice obszaru proponowanej aglomeracji (obszar objęty i przewidziany do objęcia zasięgiem systemu kanalizacji zbiorczej)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znajdujące się na  terenie aglomeracji oczyszczalnie ścieków komunalnych, do których odprowadzane (bądź odprowadzane będą) są ścieki komunalne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granice administracyjne gminy zgodne z danymi z państwowego rejestru granic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granice stref ochronnych ujęć wody obejmujących tereny ochrony bezpośredniej i tereny ochrony pośredniej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granice obszarów ochronnych zbiorników wód śródlądowych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znaczono granice terenów objętych formami ochrony przyrody w rozumieniu ustawy z dnia 16 kwietnia 2004 r. o ochronie przyrody lub obszarów mających znaczenie dla Wspólnoty, znajdującego się na liście, o której mowa w art. 27 ust. 1 tej ustawy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Określono skalę planu w formie liczbowej i liniowej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contextualSpacing/>
              <w:rPr/>
            </w:pPr>
            <w:r>
              <w:rPr/>
              <w:t>Część graficzna mapa została podpisana przez osobę upoważnioną do reprezentowania gminy (gminy wiodącej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contextualSpacing/>
              <w:jc w:val="center"/>
              <w:rPr/>
            </w:pPr>
            <w:r>
              <w:rPr/>
              <w:t>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jc w:val="both"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contextualSpacing/>
        <w:outlineLvl w:val="0"/>
        <w:rPr/>
      </w:pPr>
      <w:r>
        <w:rPr/>
      </w:r>
    </w:p>
    <w:p>
      <w:pPr>
        <w:pStyle w:val="Tekstkomentarza"/>
        <w:spacing w:before="0" w:after="0"/>
        <w:ind w:hanging="142"/>
        <w:contextualSpacing/>
        <w:jc w:val="center"/>
        <w:rPr>
          <w:b/>
          <w:b/>
          <w:sz w:val="40"/>
          <w:szCs w:val="40"/>
          <w:lang w:val="pl-PL"/>
        </w:rPr>
      </w:pPr>
      <w:r>
        <w:rPr>
          <w:b/>
          <w:sz w:val="40"/>
          <w:szCs w:val="40"/>
          <w:lang w:val="pl-PL"/>
        </w:rPr>
        <w:t>Podpisy osoby upoważnionej do reprezentowania Wnioskodawcy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956"/>
      </w:tblGrid>
      <w:tr>
        <w:trPr/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a, imię i nazwisko /pieczęć imienna/ podpis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ieczęć Wnioskodawcy)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nyWeb"/>
        <w:spacing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rFonts w:cs="Cambria" w:ascii="Cambria" w:hAnsi="Cambria"/>
        <w:lang w:val="pl-PL"/>
      </w:rPr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lang w:val="es-ES_tradnl"/>
      </w:rPr>
    </w:pPr>
    <w:r>
      <w:rPr>
        <w:rFonts w:cs="Cambria" w:ascii="Cambria" w:hAnsi="Cambria"/>
        <w:lang w:val="es-ES_tradn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g stanu na ostatni dzień roku poprzedniego</w:t>
      </w:r>
      <w:r>
        <w:rPr>
          <w:lang w:val="pl-PL"/>
        </w:rPr>
        <w:t xml:space="preserve"> to jest 31.12.2013 r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od pojęciem „liczba turystów” przyjmuje się liczbę zarejestrowanych miejsc noclegowy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nakiem „X” zaznaczyć właściwą odpowied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pacing w:val="1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pacing w:val="10"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46" w:before="0" w:after="0"/>
      <w:ind w:hanging="353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.gruk@e-zawiercie.pl" TargetMode="External"/><Relationship Id="rId3" Type="http://schemas.openxmlformats.org/officeDocument/2006/relationships/hyperlink" Target="http://www.zawiercie.bip.net.pl/?a=6991" TargetMode="External"/><Relationship Id="rId4" Type="http://schemas.openxmlformats.org/officeDocument/2006/relationships/hyperlink" Target="http://www.zawiercie.bip.net.pl/?a=6991" TargetMode="External"/><Relationship Id="rId5" Type="http://schemas.openxmlformats.org/officeDocument/2006/relationships/hyperlink" Target="mailto:oczyszczalnia1@rpwikzawiercie.pl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27:00Z</dcterms:created>
  <dc:creator>Kubu</dc:creator>
  <dc:description/>
  <dc:language>en-US</dc:language>
  <cp:lastModifiedBy>brysj</cp:lastModifiedBy>
  <cp:lastPrinted>2015-01-26T09:36:00Z</cp:lastPrinted>
  <dcterms:modified xsi:type="dcterms:W3CDTF">2015-02-09T07:27:00Z</dcterms:modified>
  <cp:revision>2</cp:revision>
  <dc:subject/>
  <dc:title>Plan Aglomeracji</dc:title>
</cp:coreProperties>
</file>