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  <w:lang w:eastAsia="pl-PL"/>
        </w:rPr>
        <w:t>Wniosek o zmianę aglomeracj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 xml:space="preserve">                        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eastAsia="pl-PL"/>
        </w:rPr>
      </w:pPr>
      <w:r>
        <w:rPr>
          <w:rFonts w:cs="Times New Roman"/>
          <w:b/>
          <w:bCs/>
          <w:sz w:val="32"/>
          <w:szCs w:val="32"/>
          <w:lang w:eastAsia="pl-PL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  <w:t>Propozycja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56"/>
          <w:szCs w:val="56"/>
        </w:rPr>
      </w:pPr>
      <w:r>
        <w:rPr>
          <w:sz w:val="56"/>
          <w:szCs w:val="56"/>
        </w:rPr>
        <w:t>planu Aglomeracji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72"/>
          <w:szCs w:val="72"/>
        </w:rPr>
      </w:pPr>
      <w:r>
        <w:rPr>
          <w:sz w:val="72"/>
          <w:szCs w:val="72"/>
        </w:rPr>
        <w:t>PSZÓW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44"/>
          <w:szCs w:val="44"/>
        </w:rPr>
      </w:pPr>
      <w:r>
        <w:rPr>
          <w:sz w:val="20"/>
        </w:rPr>
        <w:object w:dxaOrig="3390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5pt;height:166.5pt" filled="f" o:ole="">
            <v:imagedata r:id="rId3" o:title=""/>
          </v:shape>
          <o:OLEObject Type="Embed" ProgID="" ShapeID="ole_rId2" DrawAspect="Content" ObjectID="_1018710038" r:id="rId2"/>
        </w:objec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powiat wodzisławski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jc w:val="center"/>
        <w:outlineLvl w:val="0"/>
        <w:rPr/>
      </w:pPr>
      <w:r>
        <w:rPr>
          <w:sz w:val="96"/>
          <w:szCs w:val="96"/>
        </w:rPr>
        <w:t>województwo śląskie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>Część opis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pl-PL"/>
        </w:rPr>
      </w:pPr>
      <w:r>
        <w:rPr>
          <w:rFonts w:cs="Times New Roman" w:ascii="Times New Roman" w:hAnsi="Times New Roman"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pl-PL"/>
        </w:rPr>
      </w:pPr>
      <w:r>
        <w:rPr>
          <w:rFonts w:cs="Times New Roman" w:ascii="Times New Roman" w:hAnsi="Times New Roman"/>
          <w:sz w:val="32"/>
          <w:szCs w:val="3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Nazwa aglomeracji</w:t>
      </w:r>
    </w:p>
    <w:tbl>
      <w:tblPr>
        <w:tblW w:w="928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8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lomeracja Pszów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czba mieszkańców Gminy Miasta Pszów , wg. stanu na dzień 31.12.2013r. wynosi 14.042 osób, w tym w  Aglomeracji Pszów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863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sób.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chwałą Nr IV/18/15/2012 Sejmiku Województwa Śląskiego z dnia 13.02.2012r. ( Dz. Urz. Woj. Sla. 2012.1187 ) została wyznaczona Aglomeracja Pszów o RLM 11151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 wystąpieniem o zmianę aglomeracji Pszów przemawiają przede wszystkim: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aspekty ekonomiczne i techniczne, tj. powstanie nowych możliwości związanych z wykorzystaniem istniejącej infrastruktury wybudowanej na potrzeby zlikwidowanej kopalni,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brak możliwości zachowania jednego z podstawowych wskaźników tj. 120 mieszkańców na 1 km sieci dla zakresu pozostałego do realizacji w ramach obecnej aglomeracji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padkowy trend demograficzny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Biorąc pod uwagę nowe możliwości jakie pojawiły się wraz likwidacja największego zakładu na terenie Gminy tj., KWK „Rydułtowy – Anna”  Ruch II oraz węzła rozładunkowego stacji PKP na obszarze których docelowo ma powstać strefa ekonomiczna możliwe było by przejście kolektorem sanitarnym odprowadzającym ścieki zarówno z wspomnianej strefy jak i z pozostałego do skanalizowania osiedla mieszkaniowego wykorzystując istniejącą infrastrukturę tj.: sieć i pompownię ścieków wybudowane i oddane w 2007r. na potrzeby ówczesnej kopalni, a których parametry techniczne w zupełności pokrywają nasze zapotrzebowanie pozwalające na skanalizowane osiedla Kościuszki i zabudowy przyległej, nie wspominając już o ekonomii zarówno na etapie realizacji jak i eksploatacji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Ze względu ma fakt, iż roboty w zakresie gospodarki ściekowej na terenie Gminy prowadzone są przede wszystkim ze środków własnych, pożyczek WFOŚiGW oraz nieznacznym stopniu z funduszy zewnętrznych realizacja odbywała się głównie w rejonach najbardziej zaludnionych. Doprowadziło to do sytuacji iż została wybudowana kanalizacja sanitarna w ścisłym centrum Gminy – Aglomeracji oraz przyległych osiedlach mieszkaniowych gdzie wskaźnik koncentracji na dzień 31.12.2013r. wynosi – 179,64 mieszkańców na 1 km sieci. Zakres pozostały do realizacji zgodnie z uchwałą Nr IV/18/15/2012 Sejmiku Województwa Śląskiego z dnia 13.02.2012r. to tereny osiedla mieszkaniowego o zabudowie intensywnej średniowysokiej oraz tereny o zabudowie rozproszonej jednorodzinnej zlokalizowane wzdłuż kolektora przesyłowego doprowadzającego ścieki na istniejącą oczyszczalnię ścieków za pośrednictwem 2 pompowni, dla którego niemożliwe staje się zachowanie podstawowego wskaźnika tj. 120 mieszkańców na 1 km sieci dla pozostałych do realizacji poszczególnych punktów węzłowych.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związku z powyższym ponownie przeprowadzono szczegółową analizę wyznaczonej aglomeracji i dokonano stosownych korekt dostosowując ją do obowiązujących wymogów co ma wpływ na zmianę dotychczasowych granic aglomeracji i zmniejszenie RLM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Gmina dysponuje zatwierdzonym programem gospodarki ściekowej pn.: Koncepcja kanalizacji sanitarnej w zlewni oczyszczalni ścieków „Pszów” – Uchwała Nr LII/338/2001 Rady Miejskiej w Pszowie z dnia 27.09.2002r. obejmujący swym zasięgiem  cały obszar Gminy, również tereny poza obszarem Aglomeracji Pszów. Realizacja przedmiotowego zakresu wraz z rozbudową istniejącej oczyszczalni - budowa II etapu  Qśr.=1.200 m3/d planowana jest po zakończeniu realizacji zakresu objętego Aglomeracją, w ramach posiadanych środków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aglomeracji współtworzonej przez kilka gmin wniosek o wyznaczenie  obszaru i granic aglomeracji składa gmina wiodąca. Do wniosku należy dołączyć stosowne upoważnienia pozostałych gmin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wniosku o zmianę aglomeracji wymaga przedstawienia informacji dotyczącej rozporządzenia wojewody lub uchwały sejmiku województwa wyznaczającego tę aglomerację, przedstawienia merytorycznego uzasadnienia potrzeby takiego działania, a w przypadku likwidacji aglomeracji wyznaczonej przez wojewodę - przesłania uchwały/uchwał samorządów gminnych akceptujących likwidację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aglomeracji należy podać uzasadnienie takiej zmiany, a w przypadku zmiany polegającej na ograniczeniu zasięgu obszaru aglomeracji konieczne jest zamieszczenie opisu rozwiązania problemu gospodarki ściekowej na terenach, które znajdą się poza obszarem aglomeracji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Wnioskodawca (gmina wiodąca w aglomeracji)</w:t>
      </w:r>
    </w:p>
    <w:tbl>
      <w:tblPr>
        <w:tblW w:w="928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252"/>
      </w:tblGrid>
      <w:tr>
        <w:trPr>
          <w:trHeight w:val="443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min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sz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iat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dzisławski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owość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sz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lica, n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szowska 534</w:t>
            </w:r>
          </w:p>
        </w:tc>
      </w:tr>
      <w:tr>
        <w:trPr>
          <w:trHeight w:val="417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jewództwo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ląskie</w:t>
            </w:r>
          </w:p>
        </w:tc>
      </w:tr>
      <w:tr>
        <w:trPr>
          <w:trHeight w:val="420" w:hRule="atLeast"/>
        </w:trPr>
        <w:tc>
          <w:tcPr>
            <w:tcW w:w="5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fo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558913, 324558920, 3245588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x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558636</w:t>
            </w:r>
          </w:p>
        </w:tc>
      </w:tr>
      <w:tr>
        <w:trPr>
          <w:trHeight w:val="397" w:hRule="atLeast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do kontaktu bieżącego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westycje@pszow.p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ane rejestrowe</w:t>
      </w:r>
    </w:p>
    <w:tbl>
      <w:tblPr>
        <w:tblW w:w="928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3556"/>
        <w:gridCol w:w="1276"/>
        <w:gridCol w:w="3827"/>
      </w:tblGrid>
      <w:tr>
        <w:trPr/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-170-43-8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2586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Imię/nazwisko/stanowisko/tel./fax osoby wskazanej do kontaktowania się w sprawach złożonego wniosku</w:t>
      </w:r>
    </w:p>
    <w:tbl>
      <w:tblPr>
        <w:tblW w:w="928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6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ogusława Warzecha-Podeszw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pektor AI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l. 324558920 wew. 133</w:t>
            </w:r>
          </w:p>
        </w:tc>
      </w:tr>
    </w:tbl>
    <w:p>
      <w:pPr>
        <w:pStyle w:val="TextBodyIndent"/>
        <w:tabs>
          <w:tab w:val="clear" w:pos="708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/>
        <w:t>Propozycję planu aglomeracji, w rozumieniu art. 43 ust. ustawy z dnia 18 lipca 2001 r. - Prawo wodne (tekst jedn.: Dz. U. z 2012 r., poz. 145, z późn. zm.) opracowano zgodnie z rozporządzeniem Ministra Środowiska z dnia 1 lipca 2010 r. w sprawie sposobu wyznaczania obszaru i granic aglomeracji (Dz. U. Nr 137, poz. 922) oraz „Wytycznymi do tworzenia i zmiany aglomeracji ”opracowanymi przez Krajowy Zarząd Gospodarki Wodnej oraz Ministerstwo Środowiska w czerwcu 2013 r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5. </w:t>
        <w:tab/>
        <w:t>Gminy współtworzące aglomerację: Gmina Miasto Pszów</w:t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071"/>
        <w:gridCol w:w="3181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az – lista miejscowości Gminy Miasta Pszów wchodzących w skład planowanej aglomeracji (miejscowości, w których istnieje sieć kanalizacji sanitarnej, istnieje i planuje się budowę kanalizacji sanitarnej oraz planuje się budowę kanalizacji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tor miejscow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miejscowośc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miejscowości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18" w:hanging="0"/>
              <w:rPr/>
            </w:pPr>
            <w:r>
              <w:rPr/>
              <w:t>09450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32" w:hanging="0"/>
              <w:rPr/>
            </w:pPr>
            <w:r>
              <w:rPr/>
              <w:t>miast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80" w:hanging="0"/>
              <w:rPr/>
            </w:pPr>
            <w:r>
              <w:rPr/>
              <w:t>Pszów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489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miast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zowskie Doły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498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miast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3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kowic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Heading2"/>
        <w:spacing w:lineRule="auto" w:line="240" w:before="0" w:after="24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</w:rPr>
        <w:t>6.</w:t>
        <w:tab/>
        <w:t xml:space="preserve">Opis systemu zbierania ścieków komunalnych w obrębie aglomeracji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pl-PL"/>
        </w:rPr>
        <w:t>6.1 Dokumenty stanowiące podstawę do wyznaczenia aglomeracji</w:t>
        <w:br/>
        <w:t>w Gminie Pszów</w:t>
      </w:r>
    </w:p>
    <w:tbl>
      <w:tblPr>
        <w:tblW w:w="93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Rozporządzenia Ministra Środowiska z dnia 01.07.2010r. w sprawie sposobu wyznaczania obszaru i granic aglomeracji ( Dz. U. Nr 137 poz. 922 z dnia    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m uwarunkowań i kierunków zagospodarowania przestrzennego miasta Pszowa – Uchwała Nr XXXIII/283/2009 Rady Miejskiej w Pszowie  z dnia 22.12.2009r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Miejscowy plan zagospodarowania przestrzennego miasta „Pszów – ul. Śląska” Uchwała Nr XXXVII/266/2001 Rady Miejskiej w Pszowie z dnia 31 sierpnia 2001r. ( Dz. Urz. Woj. Śl. Nr 80 poz. 2046 z dnia 15.10.2001r.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Miejscowy plan zagospodarowania przestrzennego miasta „Pszów – wschód” Uchwała Nr XXXVIII/255/2006 Rady Miejskiej w Pszowie z dnia 17 lutego 2006r. ( Dz. Urz. Woj. Śl. Nr 49 poz. 1399 z dnia 24 kwietnia 2006r.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Miejscowy plan zagospodarowania przestrzennego miasta „Pszów – Centrum” Uchwała Nr XXXVIII/256/2006 Rady Miejskiej w Pszowie z dnia 17 lutego 2006r. ( Dz. Urz. Woj. Śl. Nr 49 poz. 1400 z dnia 24 kwietnia 2006r.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Miejscowy plan zagospodarowania przestrzennego miasta „Pszów – Pszowskie Doły” Uchwała Nr XLIV/290/2006 Rady Miejskiej w Pszowie z dnia 19 września 2006r. ( Dz. Urz. Woj. Śl. Nr 125 poz. 3565 z dnia 31 października 2006r.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Miejscowy plan zagospodarowania przestrzennego miasta „Pszów – Krzyżkowice” Uchwała Nr VIII/64/2007 Rady Miejskiej w Pszowie z dnia 21 czerwca 2007r. ( Dz. Urz. Woj. Śl. Nr 128 poz. 2521 z dnia 6 sierpnia 2007r.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Miejscowy plan zagospodarowania przestrzennego miasta dla działek 1732/153, 1734/154, 1738/155, 1733/153, 2476/154, 1739/159,  położonych w obrębie Pszów km 2 Uchwała Nr XIX/163/2008 Rady Miejskiej w Pszowie z dnia 15 września 2008r. ( Dz. Urz. Woj. Śl. Nr 218 poz. 4585 z dnia 19 grudnia 2008r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Miejscowy plan zagospodarowania przestrzennego Gminy Miasta Pszów obejmujący 38 obszarów Uchwała Nr XII/60/2011 Rady Miejskiej w Pszowie z dnia 21 września 2011r. ( Dz. Urz. Woj. Śl. z dnia 11 stycznia 2012r. poz. 92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Zmiana miejscowego plan zagospodarowania przestrzennego „Pszów – Centrum” Uchwała Nr XII/62/2011 Rady Miejskiej w Pszowie z dnia 21 września 2011r. ( Dz. Urz. Woj. Śl. z dnia 11 stycznia 2012r. poz. 94 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chwały Nr XXIV/172/2000 Rady Miejskiej w Pszowie z dnia 26.04.2000r. – w sprawie wyboru rozwiązań gospodarki ściekowej dla miasta Pszów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ktualizacja koncepcji kanalizacji sanitarnej w zlewni oczyszczalni ścieków „PSZÓW” – maj 2001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twierdzonego programu gospodarki ściekowej Gminy Pszów pn. Koncepcja kanalizacji sanitarnej w zlewni oczyszczalni ścieków „Pszów” – Uchwała Nr LII/338/2002 Rady Miejskiej w Pszowie z dnia 27.09.2002r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Program Ochrony Środowiska dla Miasta Pszów – aktualizacja – Uchwała Nr XXXIX/314/2010 Rady Miejskiej w Pszowie z dnia 31.05.2010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okalny Program Rewitalizacji Gminy Miasta Pszów na lata 2010 – 2015, aktualizacja – Uchwała Nr XLIII/345/2010 z dnia 26.10.2010r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rategia zrównoważonego rozwoju Gminy Miasta Pszów na lata 2011-2010  - Uchwała Nr XXIV.166.2012 z dnia 24.10.2012r.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2.  Opis sieci kanalizacyjnej w mieście Pszów ( miasto oraz części miasta )</w:t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"/>
        <w:gridCol w:w="2551"/>
        <w:gridCol w:w="889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Kanalizacja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iczba osób korzystających z kan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turyści w sezonie turystyczno – wypoczynkowy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analizacja istniejąca w mieście Pszów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6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6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7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 tłoczn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7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Suma kanalizacji istniejącej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79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Kanalizacja planowana do realizacji do 2015 r. </w:t>
            </w:r>
            <w:r>
              <w:rPr>
                <w:rFonts w:cs="Times New Roman" w:ascii="Times New Roman" w:hAnsi="Times New Roman"/>
                <w:b/>
                <w:bCs/>
              </w:rPr>
              <w:t>w celu dostosowania gminy do warunków określonych w Dyrektywie Rady 91/271/EWG dotyczącej oczyszczania ścieków komunalnych w mieście Pszów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0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 tłoczn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uma kanalizacji planowanej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8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Razem istniejąca i planowana w mieście Pszów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formacja o stanie przygotowania inwestycji i terminie jej realizacji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- dla częściowego zakresu Gmina posiada dokumentację techniczną wraz z pozwoleniami na budowę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- budowa odbywa się sukcesywnie w ramach posiadanych środków;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liczenie wskaźnika długości sieci dla planowanej do wykonania sieci kanalizacyjnej</w:t>
              <w:br/>
              <w:t xml:space="preserve"> w miejscowości Pszów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ługość sieci kanalizacyjnej planowanej do wykonania [wiersz 6, 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wiersz 6, 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skaźnik długości sieci = sumaryczna liczba mieszkańców oraz turystów [wiersz 6, kol. 6] / długość sieci kanalizacyjnej planowanej do wykonania [wiersz 6, kol. 3]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42</w:t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3.  Opis systemu zbierania ścieków komunalnych w aglomeracji Pszów</w:t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"/>
        <w:gridCol w:w="2551"/>
        <w:gridCol w:w="889"/>
        <w:gridCol w:w="1134"/>
        <w:gridCol w:w="1559"/>
        <w:gridCol w:w="1417"/>
        <w:gridCol w:w="1276"/>
      </w:tblGrid>
      <w:tr>
        <w:trPr>
          <w:trHeight w:val="29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Kanalizacja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m]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iczba osób korzystających z kan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wagi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ieszkań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turyści w sezonie turystyczno – wypoczynkowy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umaryczna liczba osób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[kol 4 + kol 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pl-P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pl-PL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Kanalizacja istniejąca w aglomeracji Pszów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6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6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7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 tłoczn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7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Suma kanalizacji istniejącej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79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Kanalizacja planowana do realizacji do 2015 r. </w:t>
            </w:r>
            <w:r>
              <w:rPr>
                <w:rFonts w:cs="Times New Roman" w:ascii="Times New Roman" w:hAnsi="Times New Roman"/>
                <w:b/>
                <w:bCs/>
              </w:rPr>
              <w:t>w celu dostosowania gminy do warunków określonych w Dyrektywie Rady 91/271/EWG dotyczącej oczyszczania ścieków komunalnych w aglomeracji Pszów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grawitacyjn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0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anitarna  tłoczn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uma kanalizacji planowanej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8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Razem istniejąca i planowana w aglomeracji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8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Informacja o stanie przygotowania inwestycji i terminie jej realizacji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- dla częściowego zakresu Gmina posiada dokumentację techniczną wraz z pozwoleniami na budowę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- budowa odbywa się sukcesywnie w ramach posiadanych środków;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liczenie wskaźnika długości sieci dla planowanej do wykonania sieci kanalizacyjnej</w:t>
              <w:br/>
              <w:t xml:space="preserve"> w aglomeracji Pszów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Długość sieci kanalizacyjnej planowanej do wykonania [wiersz 6, kol. 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3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umaryczna liczba mieszkańców oraz turystów, którzy będą obsługiwani przez  planowaną do budowy sieć kanalizacyjną [wiersz 6, kol. 6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skaźnik długości sieci = sumaryczna liczba mieszkańców oraz turystów [wiersz 6, kol. 6] / długość sieci kanalizacyjnej planowanej do wykonania [wiersz 6, kol. 3]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42</w:t>
            </w:r>
          </w:p>
        </w:tc>
      </w:tr>
    </w:tbl>
    <w:p>
      <w:pPr>
        <w:pStyle w:val="NormalnyWeb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nyWeb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nyWeb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Opis gospodarki ściekowej w aglomeracji </w:t>
      </w:r>
      <w:r>
        <w:rPr>
          <w:b/>
          <w:bCs/>
          <w:vertAlign w:val="superscript"/>
        </w:rPr>
        <w:t>1</w:t>
      </w:r>
    </w:p>
    <w:p>
      <w:pPr>
        <w:pStyle w:val="NormalnyWeb"/>
        <w:spacing w:before="0" w:after="120"/>
        <w:ind w:left="42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1 Informacje na temat istniejących oczyszczalni ścieków </w:t>
      </w:r>
      <w:r>
        <w:rPr>
          <w:rStyle w:val="FootnoteCharacters"/>
          <w:rFonts w:cs="Times New Roman" w:ascii="Times New Roman" w:hAnsi="Times New Roman"/>
          <w:b/>
          <w:bCs/>
          <w:sz w:val="28"/>
          <w:szCs w:val="28"/>
        </w:rPr>
        <w:t>5</w:t>
      </w:r>
    </w:p>
    <w:tbl>
      <w:tblPr>
        <w:tblW w:w="921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1121"/>
        <w:gridCol w:w="427"/>
        <w:gridCol w:w="390"/>
        <w:gridCol w:w="1157"/>
        <w:gridCol w:w="3021"/>
      </w:tblGrid>
      <w:tr>
        <w:trPr>
          <w:trHeight w:val="487" w:hRule="atLeast"/>
        </w:trPr>
        <w:tc>
          <w:tcPr>
            <w:tcW w:w="9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kalizacja</w:t>
            </w:r>
          </w:p>
        </w:tc>
      </w:tr>
      <w:tr>
        <w:trPr>
          <w:trHeight w:val="343" w:hRule="atLeast"/>
        </w:trPr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jscowość [kod pocztowy]: </w:t>
            </w:r>
            <w:r>
              <w:rPr>
                <w:rFonts w:cs="Times New Roman" w:ascii="Times New Roman" w:hAnsi="Times New Roman"/>
                <w:b/>
              </w:rPr>
              <w:t>44-370  Pszów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ica, nr: </w:t>
            </w:r>
            <w:r>
              <w:rPr>
                <w:rFonts w:cs="Times New Roman" w:ascii="Times New Roman" w:hAnsi="Times New Roman"/>
                <w:b/>
              </w:rPr>
              <w:t>Śląska 104</w:t>
            </w:r>
          </w:p>
        </w:tc>
      </w:tr>
      <w:tr>
        <w:trPr>
          <w:trHeight w:val="339" w:hRule="atLeast"/>
        </w:trPr>
        <w:tc>
          <w:tcPr>
            <w:tcW w:w="5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mina: </w:t>
            </w:r>
            <w:r>
              <w:rPr>
                <w:rFonts w:cs="Times New Roman" w:ascii="Times New Roman" w:hAnsi="Times New Roman"/>
                <w:b/>
              </w:rPr>
              <w:t>Pszów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at: </w:t>
            </w:r>
            <w:r>
              <w:rPr>
                <w:rFonts w:cs="Times New Roman" w:ascii="Times New Roman" w:hAnsi="Times New Roman"/>
                <w:b/>
              </w:rPr>
              <w:t>wodzisławski</w:t>
            </w:r>
          </w:p>
        </w:tc>
      </w:tr>
      <w:tr>
        <w:trPr>
          <w:trHeight w:val="396" w:hRule="atLeast"/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jewództwo: </w:t>
            </w:r>
            <w:r>
              <w:rPr>
                <w:rFonts w:cs="Times New Roman" w:ascii="Times New Roman" w:hAnsi="Times New Roman"/>
                <w:b/>
              </w:rPr>
              <w:t>śląskie</w:t>
            </w:r>
          </w:p>
        </w:tc>
      </w:tr>
      <w:tr>
        <w:trPr>
          <w:trHeight w:val="308" w:hRule="atLeast"/>
        </w:trPr>
        <w:tc>
          <w:tcPr>
            <w:tcW w:w="50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efon: </w:t>
            </w:r>
            <w:r>
              <w:rPr>
                <w:rFonts w:cs="Times New Roman" w:ascii="Times New Roman" w:hAnsi="Times New Roman"/>
                <w:b/>
              </w:rPr>
              <w:t>324557060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x: </w:t>
            </w:r>
            <w:r>
              <w:rPr>
                <w:rFonts w:cs="Times New Roman" w:ascii="Times New Roman" w:hAnsi="Times New Roman"/>
                <w:b/>
              </w:rPr>
              <w:t>324557690</w:t>
            </w:r>
          </w:p>
        </w:tc>
      </w:tr>
      <w:tr>
        <w:trPr>
          <w:trHeight w:val="417" w:hRule="atLeast"/>
        </w:trPr>
        <w:tc>
          <w:tcPr>
            <w:tcW w:w="9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ail do kontaktów bieżących: </w:t>
            </w:r>
            <w:r>
              <w:rPr>
                <w:rFonts w:cs="Times New Roman" w:ascii="Times New Roman" w:hAnsi="Times New Roman"/>
                <w:b/>
              </w:rPr>
              <w:t>zgkim@pszow.pl.</w:t>
            </w:r>
          </w:p>
        </w:tc>
      </w:tr>
      <w:tr>
        <w:trPr>
          <w:trHeight w:val="426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ecyzja pozwolenie wodnoprawne na odprowadzanie ścieków oczyszczonych</w:t>
            </w:r>
          </w:p>
        </w:tc>
      </w:tr>
      <w:tr>
        <w:trPr>
          <w:trHeight w:val="493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, który wydał decyzję: </w:t>
            </w:r>
            <w:r>
              <w:rPr>
                <w:rFonts w:cs="Times New Roman" w:ascii="Times New Roman" w:hAnsi="Times New Roman"/>
                <w:b/>
              </w:rPr>
              <w:t>Prezydent Miasta Rybnika</w:t>
            </w:r>
          </w:p>
        </w:tc>
      </w:tr>
      <w:tr>
        <w:trPr>
          <w:trHeight w:val="41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r decyzj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k I-6210/00031/11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wyd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.06.2012r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ważności do: </w:t>
            </w:r>
            <w:r>
              <w:rPr>
                <w:rFonts w:cs="Times New Roman" w:ascii="Times New Roman" w:hAnsi="Times New Roman"/>
                <w:b/>
              </w:rPr>
              <w:t>11.06.2020r.</w:t>
            </w:r>
          </w:p>
        </w:tc>
      </w:tr>
      <w:tr>
        <w:trPr>
          <w:trHeight w:val="410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zepustowość oczyszczaln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1000 m3/d w okresie bezdeszczow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3000 m3/d w okresie deszczowym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LM oczyszczalni : </w:t>
            </w:r>
            <w:r>
              <w:rPr>
                <w:rFonts w:cs="Times New Roman" w:ascii="Times New Roman" w:hAnsi="Times New Roman"/>
                <w:b/>
              </w:rPr>
              <w:t>5056</w:t>
            </w:r>
          </w:p>
        </w:tc>
      </w:tr>
      <w:tr>
        <w:trPr>
          <w:trHeight w:val="454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=</w:t>
            </w:r>
            <w:r>
              <w:rPr>
                <w:rFonts w:cs="Times New Roman" w:ascii="Times New Roman" w:hAnsi="Times New Roman"/>
                <w:b/>
              </w:rPr>
              <w:t>1000 m3/d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godzinow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h]: </w:t>
            </w:r>
            <w:r>
              <w:rPr>
                <w:rFonts w:cs="Times New Roman" w:ascii="Times New Roman" w:hAnsi="Times New Roman"/>
                <w:b/>
              </w:rPr>
              <w:t>Q=41,67 m3/h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roczna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  <w:r>
              <w:rPr>
                <w:rFonts w:cs="Times New Roman" w:ascii="Times New Roman" w:hAnsi="Times New Roman"/>
                <w:b/>
              </w:rPr>
              <w:t>Q=365000 m3/a</w:t>
            </w:r>
          </w:p>
        </w:tc>
      </w:tr>
      <w:tr>
        <w:trPr>
          <w:trHeight w:val="677" w:hRule="atLeast"/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Rodzaj i ilość ścieków dostarczanych do oczyszczalni ścieków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dopływające siecią kanalizacyjną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b/>
              </w:rPr>
              <w:t>616,37</w:t>
            </w:r>
          </w:p>
        </w:tc>
      </w:tr>
      <w:tr>
        <w:trPr>
          <w:cantSplit w:val="true"/>
        </w:trPr>
        <w:tc>
          <w:tcPr>
            <w:tcW w:w="9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ki dowożon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b/>
              </w:rPr>
              <w:t>3,66</w:t>
            </w:r>
          </w:p>
        </w:tc>
      </w:tr>
      <w:tr>
        <w:trPr>
          <w:cantSplit w:val="true"/>
        </w:trPr>
        <w:tc>
          <w:tcPr>
            <w:tcW w:w="9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ktualne obciążenie oczyszczalni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:</w:t>
            </w:r>
          </w:p>
        </w:tc>
      </w:tr>
      <w:tr>
        <w:trPr/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b/>
              </w:rPr>
              <w:t>62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rednio [% przepustowości]: </w:t>
            </w:r>
            <w:r>
              <w:rPr>
                <w:rFonts w:cs="Times New Roman" w:ascii="Times New Roman" w:hAnsi="Times New Roman"/>
                <w:b/>
              </w:rPr>
              <w:t>62,00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ścieków oczyszczonych w roku poprzednim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  <w:r>
              <w:rPr>
                <w:rFonts w:cs="Times New Roman" w:ascii="Times New Roman" w:hAnsi="Times New Roman"/>
                <w:b/>
              </w:rPr>
              <w:t>226253</w:t>
            </w:r>
          </w:p>
        </w:tc>
      </w:tr>
      <w:tr>
        <w:trPr>
          <w:trHeight w:val="805" w:hRule="atLeast"/>
        </w:trPr>
        <w:tc>
          <w:tcPr>
            <w:tcW w:w="9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zewidywane obciążenie oczyszczalni po zrealizowaniu planowanego zakresu sieci kanalizacji sanitarnej:</w:t>
            </w:r>
          </w:p>
        </w:tc>
      </w:tr>
      <w:tr>
        <w:trPr/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Średnie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d]: </w:t>
            </w:r>
            <w:r>
              <w:rPr>
                <w:rFonts w:cs="Times New Roman" w:ascii="Times New Roman" w:hAnsi="Times New Roman"/>
                <w:b/>
              </w:rPr>
              <w:t>858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Średnio [% przepustowości]: </w:t>
            </w:r>
            <w:r>
              <w:rPr>
                <w:rFonts w:cs="Times New Roman" w:ascii="Times New Roman" w:hAnsi="Times New Roman"/>
                <w:b/>
              </w:rPr>
              <w:t>85,82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idywana ilość ścieków oczyszczonych w roku [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a]: </w:t>
            </w:r>
            <w:r>
              <w:rPr>
                <w:rFonts w:cs="Times New Roman" w:ascii="Times New Roman" w:hAnsi="Times New Roman"/>
                <w:b/>
              </w:rPr>
              <w:t>313196</w:t>
            </w:r>
          </w:p>
        </w:tc>
      </w:tr>
      <w:tr>
        <w:trPr>
          <w:trHeight w:val="1181" w:hRule="atLeast"/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owany RLM dla OŚ Pszów to 5056 oraz Qśr=1000m3/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dzień 31.12.2013r. z OŚ korzystało: 6652 mieszkańców, 146 to turyści w sezonie turystyczno – wypoczynkowym – tj. 6798 RLM oraz 100 m3/d ścieków z zakładów przemysłowych ( ścieki socjalno – bytowe ) –tj. 506 RLM , co daje 7304 RLM , a ilość ścieków dostarczanych na oczyszczalnię to 620,03 m3/d. Do podłączenia pozostaje 1985 osób ( 1985RLM ) a przewidywana ilość ścieków dostarczanych na oczyszczalnię to: 1985 osób x 0,12 m3/d = 238,20 m3/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względniając ilość ścieków obecnie dopływających oraz ścieki planowane do odprowadzenia na istniejącą oczyszczalnię ścieków to 858,23 m3/d. co stanowi 85,82% istniejącej przepustow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 świetle powyższego istniejąca oczyszczalnia jest przystosowana do usuwania 100% ładunku zanieczyszczeń powstałych w aglomer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ktualne wartości wskaźników zanieczyszczeń ścieków surowych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wagi 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a w 2013r.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,38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a w 2013r.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a w 2013r.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a z miesięcy marzec-maj 2014r.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a z miesięcy marzec-maj 2014r.</w:t>
            </w:r>
          </w:p>
        </w:tc>
      </w:tr>
      <w:tr>
        <w:trPr>
          <w:trHeight w:val="889" w:hRule="atLeast"/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ktualne wartości wskaźników oraz % redukcji zanieczyszczeń ścieków oczyszczonych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oraz % redukcji zgodnie z pozwoleniem wodnoprawnym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żej 25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9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żej 125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1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żej 35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8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*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7*</w:t>
            </w:r>
          </w:p>
        </w:tc>
      </w:tr>
      <w:tr>
        <w:trPr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*średnie dane z pomiarów marzec-maj 2014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anowane wartości wskaźników zanieczyszczeń ścieków oczyszczonych</w:t>
            </w:r>
          </w:p>
          <w:tbl>
            <w:tblPr>
              <w:tblW w:w="9129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3"/>
              <w:gridCol w:w="3043"/>
              <w:gridCol w:w="3043"/>
            </w:tblGrid>
            <w:tr>
              <w:trPr/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skaźnik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lanowana wartoś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lanowany % redukcji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BZT</w:t>
                  </w:r>
                  <w:r>
                    <w:rPr>
                      <w:rFonts w:cs="Times New Roman" w:ascii="Times New Roman" w:hAnsi="Times New Roman"/>
                      <w:vertAlign w:val="subscript"/>
                    </w:rPr>
                    <w:t xml:space="preserve">5 </w:t>
                  </w:r>
                  <w:r>
                    <w:rPr>
                      <w:rFonts w:cs="Times New Roman" w:ascii="Times New Roman" w:hAnsi="Times New Roman"/>
                    </w:rPr>
                    <w:t>[mgO</w:t>
                  </w:r>
                  <w:r>
                    <w:rPr>
                      <w:rFonts w:cs="Times New Roman" w:ascii="Times New Roman" w:hAnsi="Times New Roman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>/l]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1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</w:t>
                  </w:r>
                </w:p>
              </w:tc>
            </w:tr>
            <w:tr>
              <w:trPr/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ChZT</w:t>
                  </w:r>
                  <w:r>
                    <w:rPr>
                      <w:rFonts w:cs="Times New Roman" w:ascii="Times New Roman" w:hAnsi="Times New Roman"/>
                      <w:vertAlign w:val="subscript"/>
                    </w:rPr>
                    <w:t xml:space="preserve">Cr </w:t>
                  </w:r>
                  <w:r>
                    <w:rPr>
                      <w:rFonts w:cs="Times New Roman" w:ascii="Times New Roman" w:hAnsi="Times New Roman"/>
                    </w:rPr>
                    <w:t>[mgO</w:t>
                  </w:r>
                  <w:r>
                    <w:rPr>
                      <w:rFonts w:cs="Times New Roman" w:ascii="Times New Roman" w:hAnsi="Times New Roman"/>
                      <w:vertAlign w:val="subscript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>/l]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9,7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4</w:t>
                  </w:r>
                </w:p>
              </w:tc>
            </w:tr>
            <w:tr>
              <w:trPr/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Zawiesina ogólna [mg/l]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,4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</w:t>
                  </w:r>
                </w:p>
              </w:tc>
            </w:tr>
            <w:tr>
              <w:trPr/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Fosfor ogólny [mgP/l]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5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</w:t>
                  </w:r>
                </w:p>
              </w:tc>
            </w:tr>
            <w:tr>
              <w:trPr/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Azot ogólny [mgN/l]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7</w:t>
                  </w:r>
                </w:p>
              </w:tc>
              <w:tc>
                <w:tcPr>
                  <w:tcW w:w="3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dbiornik ścieków oczyszczonych zgodnie z pozwoleniem wodnoprawnym:</w:t>
            </w:r>
          </w:p>
        </w:tc>
      </w:tr>
      <w:tr>
        <w:trPr>
          <w:trHeight w:val="613" w:hRule="atLeast"/>
        </w:trPr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cieku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tok Jedłownicki ( ciek V rzędu )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lometraż miejsca odprowadzania ścieków oczyszczonych: </w:t>
            </w:r>
            <w:r>
              <w:rPr>
                <w:rFonts w:cs="Times New Roman" w:ascii="Times New Roman" w:hAnsi="Times New Roman"/>
                <w:b/>
              </w:rPr>
              <w:t>w km 3+350 jego biegu</w:t>
            </w:r>
          </w:p>
        </w:tc>
      </w:tr>
      <w:tr>
        <w:trPr>
          <w:trHeight w:val="720" w:hRule="atLeast"/>
        </w:trPr>
        <w:tc>
          <w:tcPr>
            <w:tcW w:w="9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yp oczyszczalni ścieków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echaniczno – biologiczna typu ECOLO-CHIEF, oparta na procesie niskoobciążonego osadu czynnego </w:t>
            </w:r>
            <w:r>
              <w:rPr>
                <w:rFonts w:cs="Times New Roman" w:ascii="Times New Roman" w:hAnsi="Times New Roman"/>
                <w:b/>
              </w:rPr>
              <w:t>- B</w:t>
            </w:r>
            <w:r>
              <w:rPr>
                <w:rFonts w:cs="Times New Roman" w:ascii="Times New Roman" w:hAnsi="Times New Roman"/>
              </w:rPr>
              <w:t xml:space="preserve"> (w tym: symbol odpowiadający danemu rodzajowi oczyszczalni : B , non B, PUB1, non PUB1, PUB2 , non PUB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zyszczalnia ścieków „PSZ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ostała wybudowana i oddana w użytkowanie w 2004r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cieki na oczyszczalnię dopływają kanalizacją sanitarną – kolektorem strategicznym poprzez pompownię ścieków surowych, następnie rurociągiem tłocznym do studzienki głuszącej przed zestawem do mechanicznego oczyszczania ścieków z sitem ślimakowym i piaskowy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 oddzieleniu zanieczyszczeń większych niż 5 mm i piasku ścieki przepływają przez studzienkę rozdzielczą do zbiornika technologicznego. W osadniku wstępnym oddzielone są zawiesiny łatwo opadające i rozpoczęte zostają procesy tlenowo-beztlenowe. W osadniku wstępnym rozpoczyna się proces odazotowanie ścieków oraz proces przeróbki osadu. Dalej ścieki surowe przepływają do zbiornika niedotlenionego ( komory atoksycznej ), gdzie następuje wymieszanie ich ze ściekami i zawiesiną osadu czynnego podawanymi z ostatnie komory napowietrzania za pomocą znajdującej się tam pompy recyrkulacyjnej. Mieszanie ścieków surowych w komorze niedotlenionej z osadem czynnym realizowane jest za pomocą mieszadła pionowego wolnoobrotowego i energii strumienia ścieków recyrkulowanych. W procesie denitryfikacji związki azotu asymilują substancje węglowe dostarczane ze ściekami surowymi, co umożliwia reakcję chemiczną uwalniającą azot w postaci gazowej, który przechodzi następnie do atmosfery. Równocześnie następuje utlenienie związków organicznych. Azotany wprowadzone są do komory denitryfikacyjnej – po procesie nitryfikacji – z komory osadu czynnego ze ściekami recyrkulowanym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widłowy przebieg procesu uwarunkowany jest stworzeniem w komorze denitryfikacji warunków atoksycznych ( niskotlenowych ). Do komory atoksycznej recyrkulowany jest osad czynny z osadnika wóornego w ilości 2-4% całej masy osad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ępny etap następuje w zbiornikach osadu czynnego napowietrzanych powietrzem tłoczonym dwiema z czterech dmuchaw, zainstalowanych w wydzielonym pomieszczeniu budynku obsługi. W zbiornikach napowietrzanych następuje proces przyrostu masy osadu czynnego z równoczesnym rozkładem biologicznym organicznych substancji ścieków i redukcją BZT5. Opcjonalnie do studzienki za sitem i do ostatniej z komór napowietrzania może być podany pompą dozującą 10% roztwór siarczanu żelazowego ( PIX 113 ) . Podawanie soli żelaza do ścieków ma na celu związanie rozpuszczonych związków fosforowych i wytrącenie ich w postaci osadu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 procesie napowietrzania ścieki przepływają do osadników wtórnych, gdzie następuje proces oddzielenia i sedymentacji osadu czynnego. Pozbawione zawiesiny ścieki poprzez przelewy powierzchniowe i komorę pomiarową przepływu odprowadzane są kanałem grawitacyjnym do pompowni ścieków oczyszczonych i dalej do rowu rurociągiem tłocznym. Odbiornikiem ścieków oczyszczonych jest Potok Jedłownicki w km 3+350 jego biegu, prawobrzeżny dopływ rzeki Leśnicy, dorzecze Górnej Odry 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a ściekami pochodzącymi z sieci kanalizacyjnej oczyszczalnia przyjmuje również ścieki dowożone taborem asenizacyjnym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7.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Informacje dotyczące indywidualnych systemów oczyszczania ścieków   obsługujących mieszkańców aglomeracji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928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2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dstawowe informacje na temat istniejących indywidualnych systemów oczyszczania ścieków oraz zamierzeń w tym zakresi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na dzień 31.12.2013r. w granicach aglomeracji została wybudowana 1 przydomowa oczyszczalnia ścieków dla 6 osobowej rodzin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nowe budownictwo w granicach aglomeracji które pozbawione jest na dzień dzisiejszy  możliwości podłączenia się do sieci kanalizacji sanitarnej przewiduje się wyposażać w przydomowe oczyszczalnie ścieków lub w szczelne osadniki ście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równo mieszkańcy pozbawieni możliwości podłączenia do sieci kanalizacyjnej jak i obecnie korzystający z indywidualnych systemów oczyszczania ścieków docelowo przewidziani są do podłączenia do kanalizacji sanitarnej ( po jej wybudowaniu ).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3 Informacje o średniej dobowej ilości i jakości ścieków komunalnych powstających na terenie gminy /gmin współtworzących aglomerację oraz ich składzie jakościowym.</w:t>
      </w:r>
    </w:p>
    <w:tbl>
      <w:tblPr>
        <w:tblW w:w="928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21"/>
        <w:gridCol w:w="74"/>
      </w:tblGrid>
      <w:tr>
        <w:trPr>
          <w:trHeight w:val="639" w:hRule="atLeast"/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lość ścieków komunalnych powstających na terenie gminy Pszów[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d]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: 1489,5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w tym z Aglomeracji Pszów 858,23</w:t>
            </w:r>
          </w:p>
        </w:tc>
      </w:tr>
      <w:tr>
        <w:trPr>
          <w:trHeight w:val="260" w:hRule="atLeast"/>
          <w:cantSplit w:val="true"/>
        </w:trPr>
        <w:tc>
          <w:tcPr>
            <w:tcW w:w="9284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źnik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średnioroczna z pomiarów)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wagi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a w 2013r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hZT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Cr </w:t>
            </w:r>
            <w:r>
              <w:rPr>
                <w:rFonts w:cs="Times New Roman" w:ascii="Times New Roman" w:hAnsi="Times New Roman"/>
              </w:rPr>
              <w:t>[mg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,38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a w 2013r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iesina ogólna [mg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a w 2013r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for ogólny [mgP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a z miesięcy marzec-maj 2014r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t ogólny [mgN/l]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a z miesięcy marzec-maj 2014r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dysponuje tylko danymi o jakości ścieków komunalnych powstałych na terenie gminy odprowadzanych na OŚ Pszów, dla pozostałego zakresu nie są prowadzone pomiar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zatwierdzonym programem gospodarki ściekowej Gminy Pszów pn. Koncepcja kanalizacji sanitarnej w zlewni oczyszczalni ścieków „Pszów” – Uchwała Nr LII/338/2002 Rady Miejskiej w Pszowie z dnia 27.09.2002r. , Gmina dysponuje programem gospodarki ściekowej obejmującym swym zasięgiem cały obszar Gminy Pszów, również tereny poza obszarem Aglomeracji Pszó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lizacja przedmiotowego zakresu planowana jest po zakończeniu realizacji zakresu objętego Aglomeracją, w ramach posiadanych środków.</w:t>
      </w:r>
    </w:p>
    <w:p>
      <w:pPr>
        <w:pStyle w:val="Normal"/>
        <w:shd w:fill="FFFFFF" w:val="clear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4 Informacje o ilości i składzie jakościowym ścieków przemysłowych odprowadzanych przez zakłady do systemu kanalizacji zbiorczej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39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lość ścieków bytowo – gospodarczych pochodzących z przemysłu odprowadzanych do kanalizacji [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d]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 10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OŚ PSZÓW nie są dostarczane ścieki przemysłowe z ciągów technologicznych, a jedynie ścieki bytowo – gospodarcz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e względu na rodzaj odprowadzanych ścieków nie są prowadzone dodatkowe badania określające skład jakościowy ścieków.</w:t>
      </w:r>
    </w:p>
    <w:p>
      <w:pPr>
        <w:pStyle w:val="Normal"/>
        <w:shd w:fill="FFFFFF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5 Uzasadnienie określonej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la aglomeracji równoważnej liczby mieszkańców. </w:t>
      </w:r>
    </w:p>
    <w:tbl>
      <w:tblPr>
        <w:tblW w:w="928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M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Liczba mieszkańców oraz turystów korzystających z istniejącej sieci kanalizacyjnej [wiersz 3 kol. 6 pkt 6.3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8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Liczba mieszkańców oraz turystów, którzy będą korzystali z planowanej do budowy sieci kanalizacyjnej[wiersz 6 kol. 6 pkt. 6.3 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 odprowadzanych przez zakłady przemysłowe korzystające z istniejącej sieci kanalizacyjnej [kol. 3 pkt 7.5 / 60 g/d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*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Równoważna Liczba Mieszkańców wynikająca z dobowego ładunku ścieków, który będzie odprowadzanych przez zakłady przemysłowe planowane do podłączenia do sieci kanalizacyjnej [kol. 3 pkt 7.6 / 60 g/d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Równoważna Liczba Mieszkańców RLM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89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</w:rPr>
        <w:t>* RLM dla zakładów przemysłowych – (100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d ścieków x 303,37 gBZT5) = 30.337 : 60 gBZT5 = 505,62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Ś Pszów nie są dostarczane ścieki przemysłowe z ciągów technologicznych, a jedynie ścieki bytowo – gospodarcze.</w:t>
      </w:r>
    </w:p>
    <w:p>
      <w:pPr>
        <w:pStyle w:val="Normal"/>
        <w:ind w:lef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before="0" w:after="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Informacje o strefach ochronnych ujęć wody obejmujących tereny ochrony bezpośredniej i tereny ochrony pośredniej zawierającą oznaczenie aktu prawa miejscowego lub decyzji ustanawiających te strefy oraz zakazy, nakazy i ograniczenia obowiązujące na tych terenach.</w:t>
      </w:r>
    </w:p>
    <w:p>
      <w:pPr>
        <w:pStyle w:val="NormalnyWeb"/>
        <w:spacing w:before="0" w:after="0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.</w:t>
            </w:r>
          </w:p>
        </w:tc>
      </w:tr>
    </w:tbl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Informacje o obszarach ochronnych zbiorników wód śródlądowych zawierającą oznaczenie aktu prawa miejscowego ustanawiającego te obszary oraz zakazy, nakazy i ograniczenia obowiązujące na tych obszarach.</w:t>
      </w:r>
    </w:p>
    <w:p>
      <w:pPr>
        <w:pStyle w:val="NormalnyWeb"/>
        <w:spacing w:before="0" w:after="0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.</w:t>
            </w:r>
          </w:p>
        </w:tc>
      </w:tr>
    </w:tbl>
    <w:p>
      <w:pPr>
        <w:pStyle w:val="NormalnyWeb"/>
        <w:spacing w:before="0" w:after="120"/>
        <w:ind w:left="709" w:hanging="425"/>
        <w:rPr/>
      </w:pPr>
      <w:r>
        <w:rPr/>
      </w:r>
    </w:p>
    <w:p>
      <w:pPr>
        <w:pStyle w:val="NormalnyWeb"/>
        <w:spacing w:before="0" w:after="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Informacje o formach ochrony przyrody zawierającą nazwę formy ochrony przyrody oraz wskazanie aktu prawnego uznającego określony obszar za formę ochrony przyrody.</w:t>
      </w:r>
    </w:p>
    <w:p>
      <w:pPr>
        <w:pStyle w:val="NormalnyWeb"/>
        <w:spacing w:before="0" w:after="0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.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left="709" w:hanging="425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Lista sprawdzająca poprawności wykonania części graficznej.</w:t>
      </w:r>
    </w:p>
    <w:p>
      <w:pPr>
        <w:pStyle w:val="NormalnyWeb"/>
        <w:spacing w:before="0" w:after="0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586"/>
        <w:gridCol w:w="656"/>
        <w:gridCol w:w="656"/>
        <w:gridCol w:w="7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Nie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tyczy</w:t>
            </w:r>
            <w:r>
              <w:rPr>
                <w:sz w:val="16"/>
                <w:szCs w:val="16"/>
                <w:vertAlign w:val="superscript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zęść graficzna została wykonana na mapie topograficznej w skali 1:10 000, a w przypadku jej braku - w skali 1:25 000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obszaru proponowanej aglomeracji (obszar objęty i przewidziany do objęcia zasięgiem systemu kanalizacji zbiorczej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znajdujące się na  terenie aglomeracji oczyszczalnie ścieków komunalnych, do których odprowadzane są (bądź odprowadzane będą) ścieki komunalne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administracyjne gminy zgodne z danymi z państwowego rejestru granic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stref ochronnych ujęć wody obejmujących tereny ochrony bezpośredniej i tereny ochrony pośredni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obszarów ochronnych zbiorników wód śródlądowych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znaczono granice terenów objętych formami ochrony przyrody w rozumieniu ustawy z dnia 16 kwietnia 2004 r. o ochronie przyrody lub obszarów mających znaczenie dla Wspólnoty, znajdującego się na liście, o której mowa w art. 27 ust. 1 tej ustawy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Określono skalę planu w formie liczbowej i liniowej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Część graficzna mapa została podpisana przez osobę upoważnioną do reprezentowania gminy (gminy wiodącej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Web"/>
        <w:numPr>
          <w:ilvl w:val="0"/>
          <w:numId w:val="0"/>
        </w:numPr>
        <w:spacing w:before="0" w:after="0"/>
        <w:ind w:left="720" w:hanging="0"/>
        <w:jc w:val="both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>Zaznaczenie jednej odpowiedzi „NIE” świadczy o niewłaściwym wykonaniu załącznika graficznego do wniosku o wyznaczenie obszaru i granic aglomeracji. Tak wykonany dokument – mapa  nie może być podstawą do pozytywnego rozpatrzenia wniosku. Załącznik graficzny wymaga poprawienia. Odpowiedzi „NIE DOTYCZY” mogą wystąpić jedynie w wierszach Nr 5, 6 i 7.</w:t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/>
      </w:r>
    </w:p>
    <w:p>
      <w:pPr>
        <w:pStyle w:val="Tekstkomentarza"/>
        <w:ind w:hanging="14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odpis osoby upoważnionej do reprezentowania Wnioskodawcy</w:t>
      </w:r>
    </w:p>
    <w:tbl>
      <w:tblPr>
        <w:tblW w:w="942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956"/>
      </w:tblGrid>
      <w:tr>
        <w:trPr/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, imię i nazwisko /pieczęć imienna/ podpis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ieczęć Wnioskodawcy)</w:t>
            </w:r>
          </w:p>
        </w:tc>
      </w:tr>
    </w:tbl>
    <w:p>
      <w:pPr>
        <w:pStyle w:val="NormalnyWeb"/>
        <w:spacing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  <w:sz w:val="18"/>
        <w:szCs w:val="18"/>
      </w:rPr>
      <w:t>Wydział Ochrony Środowiska Urząd Marszałkowski Województwa Śląskiego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  <w:t>40-037 Katowice, ul. Ligonia 46, srodowisko@slaskie.pl tel. 32 78 35 6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pacing w:val="1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WW8Num1z0">
    <w:name w:val="WW8Num1z0"/>
    <w:qFormat/>
    <w:rPr>
      <w:b/>
      <w:bCs/>
    </w:rPr>
  </w:style>
  <w:style w:type="character" w:styleId="WW8Num1z2">
    <w:name w:val="WW8Num1z2"/>
    <w:qFormat/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2">
    <w:name w:val="WW8Num8z2"/>
    <w:qFormat/>
    <w:rPr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2">
    <w:name w:val="WW8Num12z2"/>
    <w:qFormat/>
    <w:rPr>
      <w:b/>
      <w:bCs/>
      <w:sz w:val="28"/>
      <w:szCs w:val="28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b/>
      <w:bCs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cs="Times New Roman"/>
      <w:sz w:val="20"/>
      <w:szCs w:val="20"/>
      <w:u w:val="single"/>
    </w:rPr>
  </w:style>
  <w:style w:type="character" w:styleId="Nagwek8Znak">
    <w:name w:val="Nagłówek 8 Znak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cs="Times New Roman"/>
      <w:sz w:val="20"/>
      <w:szCs w:val="20"/>
      <w:u w:val="single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15:00Z</dcterms:created>
  <dc:creator>Kubu</dc:creator>
  <dc:description/>
  <dc:language>en-US</dc:language>
  <cp:lastModifiedBy>brysj</cp:lastModifiedBy>
  <cp:lastPrinted>2014-12-18T07:33:00Z</cp:lastPrinted>
  <dcterms:modified xsi:type="dcterms:W3CDTF">2015-02-09T07:15:00Z</dcterms:modified>
  <cp:revision>2</cp:revision>
  <dc:subject/>
  <dc:title>Plan Aglomeracji</dc:title>
</cp:coreProperties>
</file>