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ind w:left="708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>(projekt)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Uchwała Nr …/ …./ …. /2015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z dnia ……. ……….…2015 roku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 sprawie: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yjęcia zweryfikowanej propozycji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lanu Aglomeracji Ruda Śląska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18 pkt 20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3 roku, poz. 596 z późn. zm.)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wiązku z art. 43 ust. 1 i 2a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(</w:t>
      </w:r>
      <w:r>
        <w:rPr>
          <w:sz w:val="22"/>
          <w:szCs w:val="22"/>
        </w:rPr>
        <w:t xml:space="preserve">tekst jednolity Dz. U. z 2012 roku, poz. 145, 951, 1513, z 2013 roku, poz. 21, 165,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z 2014 roku, poz. 659, 822</w:t>
      </w:r>
      <w:r>
        <w:rPr>
          <w:color w:val="000000"/>
          <w:sz w:val="22"/>
          <w:szCs w:val="22"/>
        </w:rPr>
        <w:t>),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rt. 17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ustawy z dnia 30 maja 2014 roku o zmianie ustawy – Prawo wodne 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az niektórych innych ustaw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z. U. z 2014 roku, poz. 850)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§ 4 ust. 2, 3 i 4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rządzenia Ministra Środowiska z dnia 1 lipca 2010 roku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>w sprawie sposobu wyznaczania obszaru i granic aglomeracji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z. U. z 2010 roku Nr 137, poz. 922)</w:t>
      </w:r>
    </w:p>
    <w:p>
      <w:pPr>
        <w:pStyle w:val="TextBody"/>
        <w:spacing w:lineRule="auto" w:line="240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TextBody"/>
        <w:spacing w:lineRule="auto" w:line="24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spacing w:lineRule="auto" w:line="240"/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ejmik Województwa Śląskiego</w:t>
      </w:r>
    </w:p>
    <w:p>
      <w:pPr>
        <w:pStyle w:val="Heading2"/>
        <w:spacing w:lineRule="auto" w:line="240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uchwala:</w:t>
      </w:r>
    </w:p>
    <w:p>
      <w:pPr>
        <w:pStyle w:val="TextBody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§ 1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color w:val="000000"/>
          <w:sz w:val="24"/>
          <w:szCs w:val="24"/>
        </w:rPr>
        <w:t>Przyjmuje się zweryfikowaną propozycję planu Aglomeracji Ruda Śląska</w:t>
      </w:r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stanowiącą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łącznik do niniejszej uchwały i poddaje się propozycję planu procedurze uzgodnień i opiniowani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2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aci moc Uchwała Nr IV/57/28/2014 Sejmiku Województwa Śląskiego z dnia 17 listopada 2014 roku w sprawie przyjęcia zweryfikowanej propozycji planu Aglomeracji Ruda Śląsk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3</w:t>
      </w:r>
    </w:p>
    <w:p>
      <w:pPr>
        <w:pStyle w:val="Normal"/>
        <w:spacing w:lineRule="exact" w: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color w:val="000000"/>
          <w:sz w:val="28"/>
          <w:szCs w:val="28"/>
        </w:rPr>
        <w:t xml:space="preserve">§ 4 </w:t>
      </w:r>
    </w:p>
    <w:p>
      <w:pPr>
        <w:pStyle w:val="Tekstpodstawowy21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chwała wchodzi w życie z dniem podjęcia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 000 Równoważnej Liczby Mieszkańców (RLM). W świetle powyższego, Uchwałą Nr III/58/25/2010 Sejmiku Województwa Śląskiego z dnia 20 października 2010 r., w obrębie gminy Ruda Śląska wyznaczona została aglomeracja Ruda Śląska o równoważnej liczbie mieszkańców równej 153 729 RLM.</w:t>
      </w:r>
    </w:p>
    <w:p>
      <w:pPr>
        <w:pStyle w:val="WWDomylnie"/>
        <w:shd w:fill="FFFFFF" w:val="clear"/>
        <w:tabs>
          <w:tab w:val="clear" w:pos="708"/>
          <w:tab w:val="left" w:pos="7797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jąc na uwadze definicję aglomeracji podaną w dyrektywie 91/271/EWG, gmina Ruda Śląska przeprowadziła szczegółową weryfikację wyznaczonej Aglomeracji Ruda Śląska. Obszar planowanej obecnie aglomeracji ograniczono do terenów, na których zaludnienie i działalność gospodarcza są wystarczająco skoncentrowane, aby ścieki były zbierane i przekazywane do oczyszczalni ścieków komunalnych. Obszary o wskaźniku koncentracji poniżej 120 mieszkańców na 1 km nowobudowanej sieci kanalizacyjnej zostały wyłączone z aglomeracji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eny, które znajdą się poza obszarem aglomeracji wyposażone będą w szczelne zbiorniki bezodpływowe oraz przydomowe oczyszczalnie ścieków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>
          <w:sz w:val="24"/>
          <w:szCs w:val="24"/>
        </w:rPr>
        <w:t>Ponadto w związku ze zmianą koncentracji ludności –</w:t>
      </w:r>
      <w:r>
        <w:rPr>
          <w:rFonts w:cs="Calibri" w:ascii="Trebuchet MS" w:hAnsi="Trebuchet MS"/>
          <w:lang w:eastAsia="en-US"/>
        </w:rPr>
        <w:t xml:space="preserve"> </w:t>
      </w:r>
      <w:r>
        <w:rPr>
          <w:sz w:val="24"/>
          <w:szCs w:val="24"/>
        </w:rPr>
        <w:t>spadkiem liczby mieszkańców miasta Ruda Śląska, aktualizacji wymaga również wartość RLM wyznaczonej Aglomeracji Ruda Śląsk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cedura wyznaczania aglomeracji jest prowadzona zgodnie z art. 17 ustawy z dnia 30 maja 2014 r. o zmianie ustawy – Prawo wodne oraz niektórych innych ustaw (Dz. U. z 2014 roku, poz. 850), stosując przepisy obowiązujące do dnia wejścia w życie niniejszej ustawy. </w:t>
      </w:r>
      <w:r>
        <w:rPr>
          <w:color w:val="000000"/>
          <w:sz w:val="24"/>
          <w:szCs w:val="24"/>
        </w:rPr>
        <w:t xml:space="preserve">Gmina Ruda Śląska dokonała korekty zweryfikowanej propozycji planu Aglomeracji Ruda Śląska przyjętej przez Sejmik Województwa Śląskiego Uchwałą Nr IV/57/28/2014 z dnia 17 listopada 2014 roku, w zakresie wielkości RLM aglomeracji oraz informacji o formach ochrony przyrody znajdujących się na jej obszarze. </w:t>
      </w:r>
      <w:r>
        <w:rPr>
          <w:sz w:val="24"/>
          <w:szCs w:val="24"/>
        </w:rPr>
        <w:t>W związku z powyższym na mocy przepisu § 4 ust. 4 rozporządzenia Ministra Środowiska z dnia 1 lipca 2010 r. w sprawie sposobu wyznaczania obszaru i granic aglomeracji (Dz. U. z 2010 r. Nr 137, poz. 922)</w:t>
      </w:r>
      <w:r>
        <w:rPr>
          <w:color w:val="000000"/>
          <w:sz w:val="24"/>
          <w:szCs w:val="24"/>
        </w:rPr>
        <w:t xml:space="preserve"> zmienioną propozycję planu Aglomeracji Ruda Śląska należy przedłożyć Sejmikowi Województwa Śląskiego celem </w:t>
      </w:r>
      <w:r>
        <w:rPr>
          <w:sz w:val="24"/>
          <w:szCs w:val="24"/>
        </w:rPr>
        <w:t xml:space="preserve">przyjęcia jej zweryfikowanej treści, co umożliwi poddanie tego dokumentu procedurze uzgadniania i opiniowania. Akceptacja zmiany obszaru i granic Aglomeracji Ruda Śląska przez regionalnego dyrektora ochrony środowiska oraz właściwego dyrektora regionalnego zarządu gospodarki wodnej, a także zainteresowaną gminę będzie przesłanką do wyznaczenia tej aglomeracji w drodze uchwały Sejmiku Województwa Śląskiego zgodnie z treścią przepisu art. 43 ust. 2a ustawy z dnia 18 lipca 2001 r. – Prawo wodne </w:t>
      </w:r>
      <w:r>
        <w:rPr>
          <w:color w:val="000000"/>
          <w:sz w:val="24"/>
          <w:szCs w:val="24"/>
        </w:rPr>
        <w:t>(tekst jednolity Dz. U. z 2012 roku, poz. 145, 951, 1513, z 2013 r. poz. 21, 165, z 2014 r. poz. 659, 822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rządzi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yrektor Wydziału Ochrony Środowiska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964" w:right="96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right="0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0" w:right="0" w:hanging="0"/>
    </w:pPr>
    <w:rPr/>
  </w:style>
  <w:style w:type="paragraph" w:styleId="Listapunktowana31">
    <w:name w:val="Lista punktowana 31"/>
    <w:basedOn w:val="Normal"/>
    <w:qFormat/>
    <w:pPr>
      <w:ind w:left="0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600" w:right="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left="0" w:right="0"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right="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0" w:after="240"/>
      <w:ind w:left="360" w:right="0" w:hanging="360"/>
      <w:jc w:val="left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right="0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-360" w:righ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07:00Z</dcterms:created>
  <dc:creator>Pre-installed User</dc:creator>
  <dc:description/>
  <dc:language>en-US</dc:language>
  <cp:lastModifiedBy>brysj</cp:lastModifiedBy>
  <cp:lastPrinted>2014-09-25T14:24:00Z</cp:lastPrinted>
  <dcterms:modified xsi:type="dcterms:W3CDTF">2015-02-09T07:07:00Z</dcterms:modified>
  <cp:revision>2</cp:revision>
  <dc:subject/>
  <dc:title>Katowice, 16</dc:title>
</cp:coreProperties>
</file>