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Opat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5/6/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29.12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Opatów, jako projekt aktu prawa miejscowego, został przedłożony do konsultacji z 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7 stycznia 2015 r. do 13 styczni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Opatów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2 styczni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Opató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Opatów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1:00Z</dcterms:created>
  <dc:creator>brysj</dc:creator>
  <dc:description/>
  <cp:keywords/>
  <dc:language>en-US</dc:language>
  <cp:lastModifiedBy>brysj</cp:lastModifiedBy>
  <dcterms:modified xsi:type="dcterms:W3CDTF">2015-01-27T10:12:00Z</dcterms:modified>
  <cp:revision>30</cp:revision>
  <dc:subject/>
  <dc:title/>
</cp:coreProperties>
</file>