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ab/>
        <w:tab/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ielsko-Biała Komorowic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, 951, 1513,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2013 r. poz. 21, 165, z 2014 r. poz. 659, 822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art.17 ustawy z dnia 30 maja 2014 r. o zmianie ustawy –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Prawo wodne oraz niektórych innych ustaw (Dz.U. z 2014 r., poz. 85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Bielsko-Biała Komorow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 równoważnej liczbie mieszkańców 225 703 RLM, z oczyszczalnią ścieków komunalnych zlokalizowaną w miejscowości Bielsko-Biała, </w:t>
      </w:r>
      <w:r>
        <w:rPr>
          <w:rFonts w:eastAsia="`Times New Roman`;Times New Roman"/>
          <w:sz w:val="24"/>
          <w:szCs w:val="24"/>
        </w:rPr>
        <w:t>przy ul. Bestwińskiej 63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ach: Bielsko-Biała, Buczkowice, Szczyrk i Wilko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III/41/21/2009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26 sierpnia 2009 r. w sprawie wyznaczenia Aglomeracji Bielsko-Biała Komorowice (Dz. Urz. Woj. Śl. z 2010, nr 11, poz. 169, ze zm.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świetle powyższego, Uchwałą Nr III/41/21/2009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26 sierpnia 2009 r.  wyznaczona została Aglomeracja Bielsko-Biała Komorowice o równoważnej liczbie mieszkańców równej </w:t>
      </w:r>
      <w:r>
        <w:rPr>
          <w:bCs/>
          <w:sz w:val="24"/>
          <w:szCs w:val="24"/>
        </w:rPr>
        <w:t xml:space="preserve">215 570 </w:t>
      </w:r>
      <w:r>
        <w:rPr>
          <w:sz w:val="24"/>
          <w:szCs w:val="24"/>
        </w:rPr>
        <w:t>RLM. W celu dostosowania aglomeracji do obowiązujących wymogów Prezydent Miasta Bielsko-Biała przedstawił zaktualizowaną Propozycję planu Aglomeracji Bielsko-Biała Komorowice. Zwiększenie wielkości aglomeracji, a tym samym zmiana granic obszaru aglomeracji jest wynikiem korekty planów inwestycyjnych Gminy Wilkowice oraz Gminy Szczyrk w zakresie budowy sieci kanalizacji sanitarnej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255 70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94,08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/ 122 mieszkańców/km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/  98 mieszkańców/km </w:t>
            </w:r>
          </w:p>
          <w:p>
            <w:pPr>
              <w:pStyle w:val="Dtz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(na terenach o min. 1% średnim spadku lub terenach ochronnych - zgodnie z </w:t>
            </w:r>
            <w:r>
              <w:rPr>
                <w:bCs/>
                <w:sz w:val="22"/>
                <w:szCs w:val="22"/>
              </w:rPr>
              <w:t xml:space="preserve">§ 3 ust. 5 rozporządzenia Ministra Środowiska </w:t>
            </w:r>
            <w:r>
              <w:rPr>
                <w:bCs/>
                <w:kern w:val="2"/>
                <w:sz w:val="22"/>
                <w:szCs w:val="22"/>
              </w:rPr>
              <w:t>z dnia 22 lipca 2014 r. w sprawie sposobu wyznaczania obszaru i granic aglomeracji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65,39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„ Komorowice”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logiczna oczyszczalnia ścieków z podwyższonym usuwaniem związków azotu i fosforu (typ PUB1), zlokalizowana Bielsko-Biała, </w:t>
            </w:r>
            <w:r>
              <w:rPr>
                <w:rFonts w:eastAsia="`Times New Roman`;Times New Roman"/>
                <w:sz w:val="22"/>
                <w:szCs w:val="22"/>
              </w:rPr>
              <w:t>przy ul. Bestwińskiej 63</w:t>
            </w:r>
            <w:r>
              <w:rPr>
                <w:sz w:val="22"/>
                <w:szCs w:val="22"/>
              </w:rPr>
              <w:t>,  o przepustowość: Q = 90 0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 (w warunkach normalnych) oraz 124 0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  (dla pogody deszczowej)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Biał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jc w:val="both"/>
        <w:rPr/>
      </w:pPr>
      <w:r>
        <w:rPr>
          <w:szCs w:val="24"/>
        </w:rPr>
        <w:t xml:space="preserve">W świetle obowiązujących przepisów prawnych wyznaczenie aglomeracji następuje w drodze uchwały sejmiku województwa, po przeprowadzeniu weryfikacji przedłożonego przez samorząd gminny projektu planu aglomeracji, uzyskaniu uzgodnienia jego treści z regionalnym dyrektorem ochrony środowiska oraz właściwym dyrektorem regionalnego zarządu gospodarki wodnej, a także po zasięgnięciu opinii zainteresowanej gminy. 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Projekt uchwały Sejmiku Województwa Śląskiego w sprawie wyznaczenia Aglomeracji Bielsko-Biała Komorowice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 3 ustawy o działalności pożytku publicznego i wolontariacie (tekst jednolity Dz. U. z 2014 r. poz. 1118 z 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ogłoszonych konsultacji nie wpłynęły żadne uwagi i wnioski. Zostały zatem spełnione wszystkie przesłanki do wyznaczenia Aglomeracji Bielsko-Biała Komorowice w drodze uchwały Sejmiku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02:00Z</dcterms:created>
  <dc:creator>Pre-installed User</dc:creator>
  <dc:description/>
  <cp:keywords/>
  <dc:language>en-US</dc:language>
  <cp:lastModifiedBy>brysj</cp:lastModifiedBy>
  <cp:lastPrinted>2014-12-17T09:45:00Z</cp:lastPrinted>
  <dcterms:modified xsi:type="dcterms:W3CDTF">2015-01-29T07:14:00Z</dcterms:modified>
  <cp:revision>7</cp:revision>
  <dc:subject/>
  <dc:title>Katowice, 16</dc:title>
</cp:coreProperties>
</file>