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372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 dnia … … … … … 2015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24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Opatów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 Dz. U. z 2013 r.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2 r. poz. 145 z późn.zm.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 w:before="0" w:after="120"/>
        <w:jc w:val="center"/>
        <w:rPr/>
      </w:pPr>
      <w:r>
        <w:rPr>
          <w:sz w:val="22"/>
          <w:szCs w:val="22"/>
        </w:rPr>
        <w:t xml:space="preserve">oraz niektórych innych ustaw (Dz. U. z 2011 roku Nr 32, poz. 159 z późn. zm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znacza się Aglomerację Opatów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 xml:space="preserve">2 642 </w:t>
      </w:r>
      <w:r>
        <w:rPr>
          <w:sz w:val="24"/>
          <w:szCs w:val="24"/>
        </w:rPr>
        <w:t>RLM, z oczyszczalnią ścieków komunalnych zlokalizowaną w Opatowie</w:t>
      </w:r>
      <w:r>
        <w:rPr>
          <w:rFonts w:eastAsia="`Times New Roman`"/>
          <w:sz w:val="24"/>
          <w:szCs w:val="24"/>
        </w:rPr>
        <w:t>, przy ul. Tadeusza Kościuszki 24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glomeracja zlokalizowana jest w województwie śląskim, powiecie kłobuckim, w obrębie gminy Opatów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 1:25 000, stanowiącej załącznik do niniejszej uchwał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kwiduje się Aglomerację Opatów wyznaczoną Rozporządzeniem </w:t>
      </w:r>
      <w:r>
        <w:rPr>
          <w:bCs/>
          <w:sz w:val="24"/>
          <w:szCs w:val="24"/>
        </w:rPr>
        <w:t xml:space="preserve">Nr 48/08 Wojewody </w:t>
      </w:r>
      <w:r>
        <w:rPr>
          <w:sz w:val="24"/>
          <w:szCs w:val="24"/>
        </w:rPr>
        <w:t>Śląskiego z dnia 22 lipca 2008 r. (Dz. Urz. Woj. Śl. z 2008 r., Nr 140, poz. 2692) w sprawie wyznaczenia aglomeracji Opat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powyższym, Rozporządzeniem Nr </w:t>
      </w:r>
      <w:r>
        <w:rPr>
          <w:bCs/>
          <w:sz w:val="24"/>
          <w:szCs w:val="24"/>
        </w:rPr>
        <w:t xml:space="preserve">48/08 Wojewody </w:t>
      </w:r>
      <w:r>
        <w:rPr>
          <w:sz w:val="24"/>
          <w:szCs w:val="24"/>
        </w:rPr>
        <w:t xml:space="preserve">Śląskiego z dnia 22 lipca 2008 r. wyznaczona została aglomeracja Opatów o równoważnej liczbie mieszkańców równej </w:t>
      </w:r>
      <w:r>
        <w:rPr>
          <w:bCs/>
          <w:sz w:val="24"/>
          <w:szCs w:val="24"/>
        </w:rPr>
        <w:t xml:space="preserve">3 267 </w:t>
      </w:r>
      <w:r>
        <w:rPr>
          <w:sz w:val="24"/>
          <w:szCs w:val="24"/>
        </w:rPr>
        <w:t xml:space="preserve">RLM. W celu dostosowania aglomeracji do obowiązujących wymogów Wójt Gminy Opatów przedstawił zaktualizowaną Propozycję planu Aglomeracji Opatów. Zmiana wielkości aglomeracji jest związana z koniecznością wyłączenia tych terenów aglomeracji, dla których wskaźnik koncentracji nie osiągnął wymaganego poziomu 120 mieszkańców/km nowobudowanej sieci kanalizacyjnej. Mając na uwadze powyższe z obszaru aglomeracji wyłączona została miejscowość o rozproszonej zabudowie. W zaktualizowanej Propozycji planu Aglomeracji Opatów obszar aglomeracji został ograniczony do terenów, dla których budowa systemu kanalizacji zbiorczej jest uzasadniona finansowo i technicznie. Na terenach wyłączonych z aglomeracji gospodarka ściekowa będzie oparta o funkcjonowanie indywidualnych systemów odprowadzania ścieków – przydomowych oczyszczalniach ścieków oraz zbiorników bezodpływowych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2 642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 k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mieszkańców/k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15,0 k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biologiczna oczyszczalnia ścieków (typ B)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zlokalizowana w Opatowie przy </w:t>
            </w:r>
            <w:r>
              <w:rPr>
                <w:rFonts w:eastAsia="`Times New Roman`"/>
                <w:sz w:val="24"/>
                <w:szCs w:val="24"/>
              </w:rPr>
              <w:t xml:space="preserve">ul. Tadeusza Kościuszki 243, o przepustowości średniej 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śr.d</w:t>
            </w:r>
            <w:r>
              <w:rPr>
                <w:sz w:val="24"/>
                <w:szCs w:val="24"/>
              </w:rPr>
              <w:t> =250 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obę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atówka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jc w:val="both"/>
        <w:rPr>
          <w:szCs w:val="24"/>
        </w:rPr>
      </w:pPr>
      <w:r>
        <w:rPr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, a także po zasięgnięciu opinii zainteresowanej gminy. Projekt uchwały Sejmiku Województwa Śląskiego w sprawie wyznaczenia Aglomeracji Opatów, jako projekt aktu prawa miejscowego został przedłożony do</w:t>
      </w:r>
      <w:r>
        <w:rPr>
          <w:b/>
          <w:szCs w:val="24"/>
        </w:rPr>
        <w:t xml:space="preserve"> </w:t>
      </w:r>
      <w:r>
        <w:rPr>
          <w:szCs w:val="24"/>
        </w:rPr>
        <w:t>konsultacji z organizacjami pozarządowymi i podmiotami wymienionymi w art. 3 ust. 3 ustawy o działalności pożytku publicznego i o wolontariacie (tekst jednolity Dz. U. z 2014 r. poz. 1118 z późn. zm.) w zakresie dotyczącym działalności statutowej tych organizacji. W ramach ogłoszonych konsultacji nie wpłynęły żadne uwagi i wnioski. Zostały zatem spełnione wszystkie przesłanki do wyznaczenia Aglomeracji Opatów w drodze uchwały Sejmiku Województwa Śląski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56:00Z</dcterms:created>
  <dc:creator>Pre-installed User</dc:creator>
  <dc:description/>
  <cp:keywords/>
  <dc:language>en-US</dc:language>
  <cp:lastModifiedBy>Anna Dziura</cp:lastModifiedBy>
  <cp:lastPrinted>2014-12-16T13:47:00Z</cp:lastPrinted>
  <dcterms:modified xsi:type="dcterms:W3CDTF">2015-01-16T13:21:00Z</dcterms:modified>
  <cp:revision>14</cp:revision>
  <dc:subject/>
  <dc:title>Katowice, 16</dc:title>
</cp:coreProperties>
</file>