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Jaworzno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 późn. zm.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Jaworzno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 równoważnej liczbie mieszkańców 100 240 RLM, z oczyszczalnią ścieków komunalnych zlokalizowaną w miejscowości Jaworzno, </w:t>
      </w:r>
      <w:r>
        <w:rPr>
          <w:rFonts w:eastAsia="`Times New Roman`;Times New Roman"/>
          <w:sz w:val="24"/>
          <w:szCs w:val="24"/>
        </w:rPr>
        <w:t>przy ul. Dąb 10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2. Aglomeracja obejmuje tereny położone w województwie śląskim – w gminach Jaworzno i Mysłowice oraz w województwie małopolskim – w gminie Chełmek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V/21/13/2012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7 maja 2012 r. w sprawie wyznaczenia Aglomeracji Jaworzno (Dz. Urz. Woj. Śl. z 2012, poz. 2243)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/>
      </w:pPr>
      <w:r>
        <w:rPr>
          <w:b/>
          <w:bCs/>
          <w:iCs/>
          <w:color w:val="7030A0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W świetle powyższego, Uchwała Nr IV/21/13/2012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7 maja 2012 r.  w obrębie gminy Jaworzno, Mysłowice oraz Chełmek, wyznaczona została Aglomeracja Jaworzno o równoważnej liczbie mieszkańców = </w:t>
      </w:r>
      <w:r>
        <w:rPr>
          <w:bCs/>
          <w:sz w:val="24"/>
          <w:szCs w:val="24"/>
        </w:rPr>
        <w:t>100 2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W celu dostosowania aglomeracji do obowiązujących wymogów Prezydent Miasta Jaworzna  przedstawił zaktualizowaną Propozycję planu Aglomeracji Jaworzno. Zmiana wielkości aglomeracji jest spowodowana wyłączeniem z obszaru aglomeracji terenów  dla których wskaźnik koncentracji nie osiągnął wymaganej wielkości wynoszącej 120 mieszkańców na 1 km planowanej do budowy sieci kanalizacyjnej. Wyłączono miejscowość Sosina oraz części miejscowości Dziećkowice, Paprotnik, Podzagórnie i Zagórcze.  Jednocześnie do  aglomeracji włączono tereny znajdujące się w obrębie miasta Jaworzno oraz miejscowości Biały Brzeg. Na terenach wyłączonych z aglomeracji gospodarka ściekowa oparta będzie, tak jak do tej pory, o funkcjonowanie indywidualnych systemów oczyszczania ścieków - zbiornikach bezodpływowych oraz przydomowych oczyszczalniach. </w:t>
      </w: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</w:rPr>
              <w:t>100 240</w:t>
            </w:r>
            <w:r>
              <w:rPr>
                <w:b/>
                <w:bCs/>
              </w:rPr>
              <w:t xml:space="preserve"> </w:t>
            </w:r>
            <w:r>
              <w:rPr/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0,5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120,2 </w:t>
            </w:r>
            <w:r>
              <w:rPr>
                <w:sz w:val="20"/>
                <w:szCs w:val="20"/>
              </w:rPr>
              <w:t>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7030A0"/>
              </w:rPr>
            </w:pPr>
            <w:r>
              <w:rPr/>
              <w:t>398,12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/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7030A0"/>
              </w:rPr>
            </w:pPr>
            <w:r>
              <w:rPr/>
              <w:t>Biologiczna oczyszczalnia ścieków komunalnych z podwyższonym usuwaniem związków azotu i fosforu, Jaworzno, ul. Dąb 105, średnia przepustowość Q=17 000 m</w:t>
            </w:r>
            <w:r>
              <w:rPr>
                <w:vertAlign w:val="superscript"/>
              </w:rPr>
              <w:t>3</w:t>
            </w:r>
            <w:r>
              <w:rPr/>
              <w:t>/dobę.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7030A0"/>
              </w:rPr>
            </w:pPr>
            <w:r>
              <w:rPr/>
              <w:t>rzeka Przemsz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go przez samorząd gminny projektu planu aglomeracji, uzyskaniu uzgodnienia jego treści z regionalnym dyrektorem ochrony środowiska oraz właściwym dyrektorem regionalnego zarządu gospodarki wodnej, a także po zasięgnięciu opinii zainteresowanej gminy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Projekt uchwały Sejmiku Województwa Śląskiego w sprawie wyznaczenia Aglomeracji Jaworzno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 późn. zm.) w zakresie dotyczącym działalności statutowej tych organizacji.</w:t>
      </w:r>
    </w:p>
    <w:p>
      <w:pPr>
        <w:pStyle w:val="Normal"/>
        <w:jc w:val="both"/>
        <w:rPr/>
      </w:pPr>
      <w:r>
        <w:rPr>
          <w:sz w:val="24"/>
          <w:szCs w:val="24"/>
        </w:rPr>
        <w:t>W ramach ogłoszonych konsultacji nie wpłynęły żadne uwagi i wnioski. Zostały zatem spełnione wszystkie przesłanki do wyznaczenia Aglomeracji Jaworzno w drodze uchwały Sejmiku Województwa Śląskieg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27:00Z</dcterms:created>
  <dc:creator>Pre-installed User</dc:creator>
  <dc:description/>
  <cp:keywords/>
  <dc:language>en-US</dc:language>
  <cp:lastModifiedBy>brysj</cp:lastModifiedBy>
  <cp:lastPrinted>2014-12-17T13:25:00Z</cp:lastPrinted>
  <dcterms:modified xsi:type="dcterms:W3CDTF">2015-01-28T09:26:00Z</dcterms:modified>
  <cp:revision>9</cp:revision>
  <dc:subject/>
  <dc:title>Katowice, 16</dc:title>
</cp:coreProperties>
</file>