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Heading1"/>
        <w:jc w:val="right"/>
        <w:rPr/>
      </w:pPr>
      <w:r>
        <w:rPr/>
        <w:t>(PROJEK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             /                /            / 2015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jmiku Województwa Ślą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 dnia …………………….. 2015 roku</w:t>
      </w:r>
    </w:p>
    <w:p>
      <w:pPr>
        <w:pStyle w:val="Normal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ciągnięcia kredytów długoterminowych na wydatki majątkowe Województwa Śląskiego w roku budżetowym 2015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Na podstawie: art. 18 pkt 19 lit. c ustawy z dnia 5 czerwca 1998 r. o samorządzie województwa (tekst jednolity:  Dz. U. z 2013 r., poz. 596 ze zm.) oraz art. 217 ust. 2 pkt 2 i art. 264 ust. 4 ustawy z dnia 27 sierpnia 2009 roku  o finansach publicznych (tekst jednolity:  Dz. U. z 2013 r., poz. 885 ze zm.) w związku z § 3 ust. 4 pkt 2 Uchwały Nr V/4/2/2015 Sejmiku Województwa Śląskiego z dnia 19 stycznia 2015 r. w sprawie budżetu Województwa Śląskiego na rok 201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ejmik Województwa Śląskieg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Zaciąga się kredyty długoterminowe na wydatki majątkowe w łącznej wysokości </w:t>
      </w:r>
      <w:r>
        <w:rPr>
          <w:b/>
          <w:sz w:val="24"/>
          <w:szCs w:val="24"/>
        </w:rPr>
        <w:t>51.130.519 zł</w:t>
      </w:r>
      <w:r>
        <w:rPr>
          <w:sz w:val="24"/>
          <w:szCs w:val="24"/>
        </w:rPr>
        <w:t>, zwane dalej ,,kredytami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Kredyty przeznacza się na finansowanie w 2015 roku następujących zadań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Zakup taboru kolejowego</w:t>
      </w:r>
      <w:r>
        <w:rPr>
          <w:color w:val="000000"/>
          <w:sz w:val="24"/>
          <w:szCs w:val="24"/>
        </w:rPr>
        <w:t xml:space="preserve"> do obsługi połączeń międzywojewódzkich realizowanych przez Województwa: Małopolskie, Podkarpackie, Śląskie i Świętokrzyskie”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Śląska Regionalna Sieć Szkieletowa”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Rewitalizacja zabytkowych budynków </w:t>
      </w:r>
      <w:r>
        <w:rPr>
          <w:bCs/>
          <w:sz w:val="24"/>
          <w:szCs w:val="24"/>
        </w:rPr>
        <w:t>Łaźni Głównej i Stolarni</w:t>
      </w:r>
      <w:r>
        <w:rPr>
          <w:sz w:val="24"/>
          <w:szCs w:val="24"/>
        </w:rPr>
        <w:t xml:space="preserve"> wraz z przyległym terenem dawnej kopalni Katowice i budową niezbędnej infrastruktury na potrzeby Muzeum Śląskiego w Katowicach”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zbudowa SP ZOZ "REPTY" Górnośląskiego Centrum Rehabilitacji im. gen. Jerzego Ziętka w Tarnowskich Góra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owa nowej siedziby Muzeum Śląskiego w Katowicach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uje się Zarząd Województwa Śląskiego do uwzględnienia następujących warunków zaciągnięcia kredy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uruchomienie środków kredytowych nastąpi w wysokości i w transzach odpowiadających faktycznym potrzebom i wydatkom Województwa Śląskiego na realizację zadań, o których mowa w § 1 ust. 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spłata kredytów nastąpi w ratach kwartalnych do 31 grudnia 2025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droczenie w stosunku do spłaty odsetek: do 31 marca 2016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kres karencji w stosunku do spłaty kapitału: do 31 marca 2017 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la się, iż zabezpieczeniem spłaty kredytów wraz z odsetkami będzie dochód Województwa Śląskiego z tytułu udziału w podatku dochodowym od osób prawnych.</w:t>
      </w:r>
    </w:p>
    <w:p>
      <w:pPr>
        <w:pStyle w:val="Normal"/>
        <w:spacing w:lineRule="auto" w:line="276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Koszt uruchomienia kredytów pokryje się w bieżącym roku budżetowy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2:00Z</dcterms:created>
  <dc:creator>Wydzial Finansowy</dc:creator>
  <dc:description/>
  <cp:keywords/>
  <dc:language>en-US</dc:language>
  <cp:lastModifiedBy>krajewskis</cp:lastModifiedBy>
  <cp:lastPrinted>2015-01-26T14:32:00Z</cp:lastPrinted>
  <dcterms:modified xsi:type="dcterms:W3CDTF">2015-01-27T13:54:00Z</dcterms:modified>
  <cp:revision>16</cp:revision>
  <dc:subject/>
  <dc:title>PROJEKT</dc:title>
</cp:coreProperties>
</file>